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egyzőkönyv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Budapest XVI. Kerületi Önkormányzat Településfejlesztési Bizottsága 1998. március 30-án 16.00 órakor a Polgármesteri Hivatal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ilyén Ince</w:t>
            </w:r>
          </w:p>
          <w:p>
            <w:pPr>
              <w:pStyle w:val="Normal"/>
              <w:jc w:val="both"/>
              <w:rPr/>
            </w:pPr>
            <w:r>
              <w:rPr/>
              <w:t>Asztalos Lajos</w:t>
            </w:r>
          </w:p>
          <w:p>
            <w:pPr>
              <w:pStyle w:val="Normal"/>
              <w:jc w:val="both"/>
              <w:rPr/>
            </w:pPr>
            <w:r>
              <w:rPr/>
              <w:t>Hidvégi István</w:t>
            </w:r>
          </w:p>
          <w:p>
            <w:pPr>
              <w:pStyle w:val="Normal"/>
              <w:jc w:val="both"/>
              <w:rPr/>
            </w:pPr>
            <w:r>
              <w:rPr/>
              <w:t>Treer András</w:t>
            </w:r>
          </w:p>
          <w:p>
            <w:pPr>
              <w:pStyle w:val="Normal"/>
              <w:jc w:val="both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Dr.Deme Gyula</w:t>
            </w:r>
          </w:p>
          <w:p>
            <w:pPr>
              <w:pStyle w:val="Normal"/>
              <w:jc w:val="both"/>
              <w:rPr/>
            </w:pPr>
            <w:r>
              <w:rPr/>
              <w:t>Rostás József</w:t>
            </w:r>
          </w:p>
          <w:p>
            <w:pPr>
              <w:pStyle w:val="Normal"/>
              <w:jc w:val="both"/>
              <w:rPr/>
            </w:pPr>
            <w:r>
              <w:rPr/>
              <w:t>Végh Aladá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orváth Oszkár</w:t>
            </w:r>
          </w:p>
          <w:p>
            <w:pPr>
              <w:pStyle w:val="Normal"/>
              <w:jc w:val="both"/>
              <w:rPr/>
            </w:pPr>
            <w:r>
              <w:rPr/>
              <w:t>Dr. Horváth Péterné</w:t>
            </w:r>
          </w:p>
          <w:p>
            <w:pPr>
              <w:pStyle w:val="Normal"/>
              <w:jc w:val="both"/>
              <w:rPr/>
            </w:pPr>
            <w:r>
              <w:rPr/>
              <w:t>Bulik Istvá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, bizottsági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k, bizottsági tag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zottsági tag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árosgazdálkodási Irodavezető</w:t>
            </w:r>
          </w:p>
          <w:p>
            <w:pPr>
              <w:pStyle w:val="Normal"/>
              <w:jc w:val="both"/>
              <w:rPr/>
            </w:pPr>
            <w:r>
              <w:rPr/>
              <w:t>Vagyonhasznosítási Irodavezető (1-8 pontnál)</w:t>
            </w:r>
          </w:p>
          <w:p>
            <w:pPr>
              <w:pStyle w:val="Normal"/>
              <w:jc w:val="both"/>
              <w:rPr/>
            </w:pPr>
            <w:r>
              <w:rPr/>
              <w:t>Építésügyi Irodavezető (1-5 pontná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9 tagja közül jelen volt 8 fő.  Kovács Péter nem jelezte távollétének okát)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 Gilyén Ince</w:t>
      </w:r>
    </w:p>
    <w:p>
      <w:pPr>
        <w:pStyle w:val="Normal"/>
        <w:jc w:val="both"/>
        <w:rPr/>
      </w:pPr>
      <w:r>
        <w:rPr/>
        <w:t>Jegyzőkönyv-hitelesítő: Horváth Oszkár</w:t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alábbi napirendi pontok tárgyalását fogadt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3"/>
        <w:gridCol w:w="84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FŐKERT  Rt. területhasználati kérelme a Rákóczi út 110 107 hrssz. ingatlanra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zotter József kérelme a Jókai u. 2. szám alatti ABC előtti közterület használatára, pulton történő könyvárusítás céljára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Havashalom u. 100 902, 100 913, Jenőhalom u. 100 912, Karát u. 100903 hrsz. alatti önkormányzati tulajdonú ingatlanok egyesítése, épületfeltüntetési vázrajz készítése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Lottery Kft kérelme reklámtáblák elhelyezésére a Rákosi út 29. és 31. sz. előtti közterületen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ókai út. Telekalakítás pavilonok részére a (102216/5) hrsz. közterületből történő lejegyzéssel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agyar Posta Rt. kérelme postai levélgyűjtő szekrény felszerelésére a Rózsa u. 38. sz. épület homlokzatán.</w:t>
            </w:r>
          </w:p>
          <w:p>
            <w:pPr>
              <w:pStyle w:val="Normal"/>
              <w:jc w:val="both"/>
              <w:rPr/>
            </w:pPr>
            <w:r>
              <w:rPr/>
              <w:t>(előterjesztő: dr 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agyar Posta Rt kérelme postai levélgyűjtő szekrények elhelyezésére a Futórózsa 65. és 83. számú épületek előtti közterületre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L-KÉMÉNYSZOLG Kft vételi kérelme a (115857) hrsz.. közpark területéből 120 m2 területre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satornaépítés lakossági részének hitelezése új pénzügyi konstrukcióban.</w:t>
            </w:r>
          </w:p>
          <w:p>
            <w:pPr>
              <w:pStyle w:val="Normal"/>
              <w:jc w:val="both"/>
              <w:rPr/>
            </w:pPr>
            <w:r>
              <w:rPr/>
              <w:t>(előterjesztő: Horváth Oszká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jszász u. 45/b. útépítés az önkormányzati tulajdonú 103 772/13 hrsz. terület egy részéből kialakítandó tervezett 103 772/34 hrsz. közterületen.</w:t>
            </w:r>
          </w:p>
          <w:p>
            <w:pPr>
              <w:pStyle w:val="Normal"/>
              <w:jc w:val="both"/>
              <w:rPr/>
            </w:pPr>
            <w:r>
              <w:rPr/>
              <w:t>(előterjesztő: Horváth Oszká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ályázat a kerületi Önkormányzat tulajdonában levő földutak szilárd burkolattal történő kiépítésére.</w:t>
            </w:r>
          </w:p>
          <w:p>
            <w:pPr>
              <w:pStyle w:val="Normal"/>
              <w:jc w:val="both"/>
              <w:rPr/>
            </w:pPr>
            <w:r>
              <w:rPr/>
              <w:t>(előterjesztő: Horváth Oszká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ilaspatak-menti szennyvízgyűjtő I. ütem. Állami céltámogatás ÁSZ vizsgálata.</w:t>
            </w:r>
          </w:p>
          <w:p>
            <w:pPr>
              <w:pStyle w:val="Normal"/>
              <w:jc w:val="both"/>
              <w:rPr/>
            </w:pPr>
            <w:r>
              <w:rPr/>
              <w:t>(előterjesztő Horváth Oszkár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  <w:tab/>
        <w:t xml:space="preserve">A FŐKERT RT. területhasználati kérelme a Rákóczi út 110 107 hrsz. </w:t>
        <w:br/>
        <w:tab/>
        <w:tab/>
        <w:t>ingatlanra.</w:t>
      </w:r>
    </w:p>
    <w:p>
      <w:pPr>
        <w:pStyle w:val="Normal"/>
        <w:ind w:left="1843" w:hanging="1843"/>
        <w:jc w:val="both"/>
        <w:rPr/>
      </w:pPr>
      <w:r>
        <w:rPr/>
        <w:tab/>
        <w:t>(előterjesztő: dr. Horváth Péterné)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ind w:left="426" w:hanging="426"/>
        <w:jc w:val="both"/>
        <w:rPr>
          <w:b/>
          <w:b/>
          <w:bCs/>
        </w:rPr>
      </w:pPr>
      <w:r>
        <w:rPr>
          <w:b/>
          <w:bCs/>
        </w:rPr>
        <w:t>határozata 37/1998. (III.30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0"/>
        <w:jc w:val="both"/>
        <w:rPr/>
      </w:pPr>
      <w:r>
        <w:rPr/>
        <w:t xml:space="preserve">A Bizottság támogatja a FŐKERT RT kérelmét a Rákóczi út 110107 hrsz. ingatlan  egy részének területhasználatára. A kérelmezett területen felvonulási konténer elhelyezhető, ha a FŐKERT Rt. a terüleT rendezésére építési engedély kérelmet nyújt be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  <w:tab/>
        <w:t>Czotter József kérelme a Jókai u. 2. sz. alatti ABC előtti közterület használatra pulton történő könyvárusítás céljára.</w:t>
      </w:r>
    </w:p>
    <w:p>
      <w:pPr>
        <w:pStyle w:val="Normal"/>
        <w:ind w:left="1418" w:hanging="1418"/>
        <w:jc w:val="both"/>
        <w:rPr/>
      </w:pPr>
      <w:r>
        <w:rPr/>
        <w:tab/>
        <w:t>(előterjesztő: dr. Horváth Péterné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38/1998. (III.30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0"/>
        <w:jc w:val="both"/>
        <w:rPr/>
      </w:pPr>
      <w:r>
        <w:rPr/>
        <w:t xml:space="preserve">A Bizottság elfogadhatónak tartja, hogy a Jókai úton kizárólag könyvárusítás céljára, mobil árusító asztal felállítására ideiglenes jellegű közterület használati engedély kerüljön kiadásra. A könyvárusítás helyéül a Bizottság a gyógyszertár környezetét javasolja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  <w:tab/>
        <w:t>A Havashalom u. 100902, 100913, Jenőhalom u. 100912 Karát u. 100903 hrsz. alatti önkormányzati tulajdonú ingatlanok egyesítése, épületfeltüntetési vázrajz készítése.</w:t>
      </w:r>
    </w:p>
    <w:p>
      <w:pPr>
        <w:pStyle w:val="Normal"/>
        <w:ind w:left="1418" w:hanging="1418"/>
        <w:jc w:val="both"/>
        <w:rPr/>
      </w:pPr>
      <w:r>
        <w:rPr/>
        <w:tab/>
        <w:t>(előterjesztő: dr. Horváth Péterné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39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szükségesnek tartja, hogy az Önkormányzat Polgármesteri Hivatala épületei alatti terület, a Havashalom u. 100902, 100913, Jenőhalom u. 100912, Karát u. 100903 hrsz. telkek egyesítésre kerüljenek és az előírt épületfeltüntetési vázrajz elkészüljön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>A Lottery Kft kérelme reklámtáblák elhelyezésére a Rákosi út 29. és 31.</w:t>
        <w:br/>
        <w:tab/>
        <w:tab/>
        <w:t>sz. előtti közterületen.</w:t>
      </w:r>
    </w:p>
    <w:p>
      <w:pPr>
        <w:pStyle w:val="Normal"/>
        <w:jc w:val="both"/>
        <w:rPr/>
      </w:pPr>
      <w:r>
        <w:rPr/>
        <w:tab/>
        <w:tab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0/1998. (III.30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a Rákosi út 29. és 31. szám előtti közterületen a Lottery Kft által kérelmezett reklámtáblák elhelyezése ellen nem emel kifogás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>Jókai út. Telekalakítás pavilonok részére a (102216/5) hrsz. köz-</w:t>
        <w:br/>
        <w:tab/>
        <w:tab/>
        <w:t>területből történő lejegyzéssel.</w:t>
      </w:r>
    </w:p>
    <w:p>
      <w:pPr>
        <w:pStyle w:val="Normal"/>
        <w:jc w:val="both"/>
        <w:rPr/>
      </w:pPr>
      <w:r>
        <w:rPr/>
        <w:tab/>
        <w:tab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1/1998. (III.30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 xml:space="preserve">A Bizottság a Jókai úti pavilonok részére a (102 216/5) hrsz. közterületből a tervezett 102216/11 hrsz. telek kialakítását és a közterület jelleg megszüntetését elfogadja, ha a Rendőrség gépkocsibejárata közterületről megközelíthatő lesz, az ELMŰ Rt és a MATÁV Rt  részére a trafóház kezelésére, ill. a közművek területére a telekalakításkor szolgalmi jogot jegyeznek be. 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 elfogadv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 xml:space="preserve">A Magyar Posta Rt kérelme postai levélgyűjtő szekrény felszerelésére </w:t>
        <w:br/>
        <w:tab/>
        <w:tab/>
        <w:t>a Rózsa u. 38. sz. épület homlokzatán.</w:t>
      </w:r>
    </w:p>
    <w:p>
      <w:pPr>
        <w:pStyle w:val="Normal"/>
        <w:jc w:val="both"/>
        <w:rPr/>
      </w:pPr>
      <w:r>
        <w:rPr/>
        <w:tab/>
        <w:tab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2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a Rózsa u. 38. sz. előtt elfogadja, ha a ház falára történő szereléskor az OTÉK 40 §. (1) , a., pontjában előírt burkolati jelzősávot a Posta elkészíti, vagy ha a levélszekrény lábas kivitelben kerül elhelyezésre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napirendi pont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 xml:space="preserve">A Magyar Posta Rt. kérelme levélgyűjtő szekrény elhelyezésére a </w:t>
        <w:br/>
        <w:tab/>
        <w:tab/>
        <w:t>Futórózsa u. 65. és 83. sz. épületek előtti közterületre.</w:t>
      </w:r>
    </w:p>
    <w:p>
      <w:pPr>
        <w:pStyle w:val="Normal"/>
        <w:jc w:val="both"/>
        <w:rPr/>
      </w:pPr>
      <w:r>
        <w:rPr/>
        <w:tab/>
        <w:tab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3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a Futórózsa u. 65. és 83. számú épületek előtti közterületre</w:t>
        <w:br/>
        <w:t>levélgyűjtő szekrények elhelyezését elfogadj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 xml:space="preserve">Az EL-KÉMÉNYSZOLG Kft vételi kérelme a (115857) hrsz. közpark </w:t>
        <w:br/>
        <w:tab/>
        <w:tab/>
        <w:t>területéből 120 m2 területre .</w:t>
      </w:r>
    </w:p>
    <w:p>
      <w:pPr>
        <w:pStyle w:val="Normal"/>
        <w:jc w:val="both"/>
        <w:rPr/>
      </w:pPr>
      <w:r>
        <w:rPr/>
        <w:tab/>
        <w:tab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4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a (115 857) hrsz. közpark területéből 120 m2 területnek az EL-KÉMÉNYSZOLG Kft. részére történő elidegenítését, és a 115 855 és 115856 hrsz. telekhez történő lejegyzését elfogadj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9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 xml:space="preserve">Csatornaépítés lakossági részének hitelezése új pénzügyi </w:t>
        <w:br/>
        <w:tab/>
        <w:tab/>
        <w:t>konstrukcióban.</w:t>
      </w:r>
    </w:p>
    <w:p>
      <w:pPr>
        <w:pStyle w:val="Normal"/>
        <w:jc w:val="both"/>
        <w:rPr/>
      </w:pPr>
      <w:r>
        <w:rPr/>
        <w:tab/>
        <w:tab/>
        <w:t>(előterjesztő: Horváth Oszk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5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Bizottság felkéri a Polgármester Urat, hogy a Városgazdálkodási Iroda terjesszen elő a csatornaépítés lakossági részére történő lakossági és társulati hitelfelvétel lehetőségeit összehasonlítható anyagot, (különös tekintettel az Önkormányzat készfizető kezességére) amely alkalmas bizottsági állásfoglalás kialakítására.</w:t>
      </w:r>
    </w:p>
    <w:p>
      <w:pPr>
        <w:pStyle w:val="Normal"/>
        <w:ind w:left="1418" w:hanging="1418"/>
        <w:jc w:val="both"/>
        <w:rPr/>
      </w:pPr>
      <w:r>
        <w:rPr/>
        <w:tab/>
        <w:t>Felelős: Polgármester</w:t>
      </w:r>
    </w:p>
    <w:p>
      <w:pPr>
        <w:pStyle w:val="Normal"/>
        <w:ind w:left="1418" w:hanging="1418"/>
        <w:jc w:val="both"/>
        <w:rPr/>
      </w:pPr>
      <w:r>
        <w:rPr/>
        <w:tab/>
        <w:t>Határidő: 1998. április 30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6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6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 xml:space="preserve">Újszász u. 45/b. Útépítés az önkormányzati tulajdonú 103 772/13 hrsz. </w:t>
        <w:br/>
        <w:tab/>
        <w:tab/>
        <w:t xml:space="preserve">terület egy részéből kialakítandó tervezett 103772/34 hrsz. </w:t>
        <w:br/>
        <w:tab/>
        <w:tab/>
        <w:t>közterületen.</w:t>
      </w:r>
    </w:p>
    <w:p>
      <w:pPr>
        <w:pStyle w:val="Normal"/>
        <w:jc w:val="both"/>
        <w:rPr/>
      </w:pPr>
      <w:r>
        <w:rPr/>
        <w:tab/>
        <w:tab/>
        <w:t>(előterjesztő: Horváth Oszk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6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A tervezett 103772/34 hrsz. közterületre (amely a 103772/13 hrsz. önkormányzati tulajdonú terület egy részéből is jön létre) vonatkozik a SZÁMALK-OÉM Kft által 1997. április 28-án aláírt megállapodás, illetve a 17/1997. (IX.26) Ök. rendelettel jóváhagyott RRT-ben foglalt kötelezés, amely a SZÁMALK-OÉM Kft feladatává tette a tervezett közterületeken történő útépítést. Ezért az útépítés  költségei nem terhelhetik az Önkormányzatot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 xml:space="preserve">Pályázat a kerületi Önkormányzat tulajdonában levő földutak szilárd </w:t>
        <w:br/>
        <w:tab/>
        <w:tab/>
        <w:t>burkolattal történő kiépítésére.</w:t>
      </w:r>
    </w:p>
    <w:p>
      <w:pPr>
        <w:pStyle w:val="Normal"/>
        <w:jc w:val="both"/>
        <w:rPr/>
      </w:pPr>
      <w:r>
        <w:rPr/>
        <w:tab/>
        <w:tab/>
        <w:t>(előterjesztő: Horváth Oszk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7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A Bizottság javasolja a  Képviselő-testületnek, hogy a Főváros Közgyűlése által meghirdetett felhalmozási célú decentralizált támogatás pályázat I. ütemére az 1998. évi költségvetésben elfogadott utak közül az alábbi, érvényes építési engedéllyel rendelkező utakat nyújtsa be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1. Sashalmi piac, parkolóépítés (Sashalom köz - Könyvtár u.)</w:t>
      </w:r>
    </w:p>
    <w:p>
      <w:pPr>
        <w:pStyle w:val="Normal"/>
        <w:ind w:left="1418" w:hanging="1418"/>
        <w:jc w:val="both"/>
        <w:rPr/>
      </w:pPr>
      <w:r>
        <w:rPr/>
        <w:tab/>
        <w:t>2. Sashalmi sétány, piac melletti szervízút</w:t>
      </w:r>
    </w:p>
    <w:p>
      <w:pPr>
        <w:pStyle w:val="Normal"/>
        <w:ind w:left="1418" w:hanging="1418"/>
        <w:jc w:val="both"/>
        <w:rPr/>
      </w:pPr>
      <w:r>
        <w:rPr/>
        <w:tab/>
        <w:t>3. Pálya u. (Rákosi út - Szentkorona u.)</w:t>
      </w:r>
    </w:p>
    <w:p>
      <w:pPr>
        <w:pStyle w:val="Normal"/>
        <w:ind w:left="1418" w:hanging="1418"/>
        <w:jc w:val="both"/>
        <w:rPr/>
      </w:pPr>
      <w:r>
        <w:rPr/>
        <w:tab/>
        <w:t>4. Délceg u. (Menyhért u. - Pály u.)</w:t>
      </w:r>
    </w:p>
    <w:p>
      <w:pPr>
        <w:pStyle w:val="Normal"/>
        <w:ind w:left="1418" w:hanging="1418"/>
        <w:jc w:val="both"/>
        <w:rPr/>
      </w:pPr>
      <w:r>
        <w:rPr/>
        <w:tab/>
        <w:t>5. Viola u. (Kenéz u. - Damjanich u.)</w:t>
      </w:r>
    </w:p>
    <w:p>
      <w:pPr>
        <w:pStyle w:val="Normal"/>
        <w:ind w:left="1418" w:hanging="1418"/>
        <w:jc w:val="both"/>
        <w:rPr/>
      </w:pPr>
      <w:r>
        <w:rPr/>
        <w:tab/>
        <w:t>6. Akácfa u. (Hermina u. - Ida u.)</w:t>
      </w:r>
    </w:p>
    <w:p>
      <w:pPr>
        <w:pStyle w:val="Normal"/>
        <w:ind w:left="1418" w:hanging="1418"/>
        <w:jc w:val="both"/>
        <w:rPr/>
      </w:pPr>
      <w:r>
        <w:rPr/>
        <w:tab/>
        <w:t>7. Mária u. (Gáspár u. - Rákosi u.)</w:t>
      </w:r>
    </w:p>
    <w:p>
      <w:pPr>
        <w:pStyle w:val="Normal"/>
        <w:ind w:left="1418" w:hanging="1418"/>
        <w:jc w:val="both"/>
        <w:rPr/>
      </w:pPr>
      <w:r>
        <w:rPr/>
        <w:tab/>
        <w:t>8. Nagyvázsony u. (Prodám u. - Zsélyi A. u.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A fenti utcák építésére elnyerhető pályázati összeg által az útépítési előirányzatból történt megtakarítás fedezetet biztosít az alábbi (az önerős jelentkezés sorrendjében következő) utcák önkormányzati költségeire, ezért ezeket is be kell nyújtani a pályázatra:</w:t>
      </w:r>
    </w:p>
    <w:p>
      <w:pPr>
        <w:pStyle w:val="Normal"/>
        <w:ind w:left="1418" w:hanging="1418"/>
        <w:jc w:val="both"/>
        <w:rPr/>
      </w:pPr>
      <w:r>
        <w:rPr/>
        <w:tab/>
      </w:r>
    </w:p>
    <w:p>
      <w:pPr>
        <w:pStyle w:val="Normal"/>
        <w:ind w:left="1418" w:hanging="1418"/>
        <w:jc w:val="both"/>
        <w:rPr/>
      </w:pPr>
      <w:r>
        <w:rPr/>
        <w:tab/>
        <w:t>9. Fahéj u. (Mazsola u. - Rozsos u.)</w:t>
      </w:r>
    </w:p>
    <w:p>
      <w:pPr>
        <w:pStyle w:val="Normal"/>
        <w:ind w:left="1418" w:hanging="1418"/>
        <w:jc w:val="both"/>
        <w:rPr/>
      </w:pPr>
      <w:r>
        <w:rPr/>
        <w:tab/>
        <w:t>10. Brassói u. (Iharfa u. - Köztársaság u.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A Bizottság javasolja, hogy a Képviselő-testülelt az 1998. évi költségvetés útépítési rovat előirányzatát az általános tartalék terhére növelje meg 7,5 millió Ft-tal, mert ez esetben a Rendelő u. (Szlovák u. - Mazsola u.) is benyújtható a pályázatra és támogatás elnyerése esetén kiépíthető.</w:t>
      </w:r>
    </w:p>
    <w:p>
      <w:pPr>
        <w:pStyle w:val="Normal"/>
        <w:ind w:left="1418" w:hanging="1418"/>
        <w:jc w:val="both"/>
        <w:rPr/>
      </w:pPr>
      <w:r>
        <w:rPr/>
        <w:tab/>
        <w:t>Ezzel az önerős útépítésre 1991-től várakozó utak az idén kiépüljenek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</w:t>
        <w:tab/>
        <w:tab/>
        <w:t>Szilaspatak-menti szennyvízgyűjtő I. ütem. Állami céltámogatás ÁSZ</w:t>
        <w:br/>
        <w:tab/>
        <w:tab/>
        <w:t>vizsgálata.</w:t>
      </w:r>
    </w:p>
    <w:p>
      <w:pPr>
        <w:pStyle w:val="Normal"/>
        <w:jc w:val="both"/>
        <w:rPr/>
      </w:pPr>
      <w:r>
        <w:rPr/>
        <w:tab/>
        <w:tab/>
        <w:t>(előterjesztő: Horváth Oszk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pülésfejlesztési Bizott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a 48/1998. (III.30.)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jc w:val="both"/>
        <w:rPr/>
      </w:pPr>
      <w:r>
        <w:rPr/>
        <w:tab/>
        <w:t>1. A Településfejlesztési Bizottság javasolja a Képviselő-testületnek, hogy a Szilaspatak-menti szennyvízgyűjtő I. ütem céltámogatási pályázatára benyújtott, KHVM normatíva alapján számított költségelőirányzata és a kivitelezői szerződés szerinti bekerülési összege közötti különbségből jelentkekező megtakarítás, valamint az  ÁSZ jelentés szerint nem támogatható műszaki tartalom miatt az állami céltámogatásból 24.892 e Ft-ról mondjon le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2. A Bizottság javasolja a Képviselő-testületnek, hogy a nem támogatható műszaki tartalom finanszírozására a jelentés szerint jogosulatlanul igénybevett  1.388 e  Ft céltámogatást és kamatait a központi költségvetésnek térítse vissza.</w:t>
      </w:r>
    </w:p>
    <w:p>
      <w:pPr>
        <w:pStyle w:val="Normal"/>
        <w:ind w:left="1418" w:hanging="1418"/>
        <w:jc w:val="both"/>
        <w:rPr/>
      </w:pPr>
      <w:r>
        <w:rPr/>
        <w:tab/>
        <w:t>(A 24.892 e  Ft lemondott céltámogatás tartalmazza a 1.388 e Ft igénybe nem vehető céltámogatást is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Szavazás: jel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igen: 7 fő</w:t>
      </w:r>
    </w:p>
    <w:p>
      <w:pPr>
        <w:pStyle w:val="Normal"/>
        <w:ind w:left="1418" w:hanging="1418"/>
        <w:jc w:val="both"/>
        <w:rPr/>
      </w:pPr>
      <w:r>
        <w:rPr/>
        <w:tab/>
        <w:tab/>
        <w:t xml:space="preserve">       elfogadva. 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váth Oszkár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-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lyén Ince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vezető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Kapják:</w:t>
      </w:r>
      <w:r>
        <w:rPr/>
        <w:t xml:space="preserve"> </w:t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</w:r>
    </w:p>
    <w:p>
      <w:pPr>
        <w:pStyle w:val="Normal"/>
        <w:jc w:val="both"/>
        <w:rPr/>
      </w:pPr>
      <w:r>
        <w:rPr/>
        <w:tab/>
        <w:t xml:space="preserve">  </w:t>
        <w:tab/>
        <w:t>Jegyző</w:t>
      </w:r>
    </w:p>
    <w:p>
      <w:pPr>
        <w:pStyle w:val="Normal"/>
        <w:jc w:val="both"/>
        <w:rPr/>
      </w:pPr>
      <w:r>
        <w:rPr/>
        <w:tab/>
        <w:tab/>
        <w:t>Városgazdálkodási Iroda</w:t>
      </w:r>
    </w:p>
    <w:p>
      <w:pPr>
        <w:pStyle w:val="Normal"/>
        <w:jc w:val="both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Főépít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9:10:00Z</dcterms:created>
  <dc:creator>Szil�gyi Katalin</dc:creator>
  <dc:description/>
  <dc:language>en-US</dc:language>
  <cp:lastModifiedBy>Szil�gyi Katalin</cp:lastModifiedBy>
  <cp:lastPrinted>1998-04-06T08:52:00Z</cp:lastPrinted>
  <dcterms:modified xsi:type="dcterms:W3CDTF">1998-04-07T11:12:00Z</dcterms:modified>
  <cp:revision>16</cp:revision>
  <dc:subject/>
  <dc:title>Jegyz�k�nyv</dc:title>
</cp:coreProperties>
</file>