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udapest XVI. Kerületi Önkormányzat Településfejlesztési Bizottsága 1998. április 21-én 16.00 órakor a Polgármesteri Hivatal helyiségében tartott üléséről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ilyén In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Asztalos Lajo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aszás Gáb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reer Andrá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Rostás Józse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Végh Aladá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ulik Istv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Horváth Oszká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óth Miklós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épviselő, bizottsági elnö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épviselők, bizottsági tago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izottsági tago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Építésügyi irodavezető (1. pontnál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Városgazdálkodási irodavezet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főépítész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Településfejlesztési Bizottság 9 tagja közül jelen volt 6 fő. (Hidvégi István és Kovács Péter nem jelezte távollétének okát, Dr. Deme Gyula igazoltan van távol) A Bizottság határozatképes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Jegyzőkönyvvezető: Gilyén Ince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Jegyzőkönyv-hitelesítő: Horváth Oszkár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z aláírt jelenléti ív csatolva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izottság az alábbi napirendi pontok tárgyalását fogadta el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u w:val="single"/>
        </w:rPr>
        <w:t>NAPIREND: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</w:t>
        <w:tab/>
        <w:t>Újszász u. 45/b. 103772/4, 103772/8, 103772/9 hrsz. RRT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Tájékoztatás kérése a rendelet végrehajtásáról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Treer András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sz w:val="26"/>
        </w:rPr>
        <w:t>2.</w:t>
        <w:tab/>
        <w:t>A TZ-Team Kft kérelme reklámtábla elhelyezésére a Rákóczi u. - Csömöri u. sarkán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Dr. Horváth Péterné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</w:t>
        <w:tab/>
        <w:t>Az Autó-Szentmihály Kft kérelme reklámtábla elhelyezésére a Szlovák út  melletti 118528/1 hrsz-ú közterületen</w:t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sz w:val="26"/>
        </w:rPr>
        <w:tab/>
        <w:t>(előterjesztő: Dr. Horváth Péterné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</w:t>
        <w:tab/>
        <w:t>A Pizzéria Luna-Piena BT közterület használati kérelme. A Rákosi út 112. sz. előtti területen járda feletti reklám előtető elhelyezése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Dr. Horváth Péterné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</w:t>
        <w:tab/>
        <w:t>A 23/1997.(XII.16.) Ök sz. rendelet 1. sz. mellékletében szereplő épületek felterjesztése fővárosi védettségre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Gilyén Ince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</w:t>
        <w:tab/>
        <w:t>Csatornázás utáni útépítés a Damjanich utcában (Baross u. - Viola u.) lakossági önerő bevonásával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Kaszás Gábor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1. napirendi pont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u w:val="single"/>
        </w:rPr>
        <w:t>Tárgy:</w:t>
      </w:r>
      <w:r>
        <w:rPr>
          <w:rFonts w:cs="Times New Roman" w:ascii="Times New Roman" w:hAnsi="Times New Roman"/>
          <w:sz w:val="26"/>
        </w:rPr>
        <w:tab/>
        <w:t>Újszász u. 45/b. 103772/4, 103772/8, 103772/9 hrsz RRT. Tájékoztatás kérése a rendelet végrehajtásáról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Treer András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Településfejlesztési Bizottság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határozata 49/1998. (IV.21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izottság tudomásul vette Horváth Oszkár irodavezető úr ismertetését a terület út és közmű építéséről, közterület alakításáról, Bulik István irodavezető úr beszámolóját a területen folyó építkezések jogi helyzetéről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avazás:</w:t>
        <w:tab/>
        <w:t>jelen: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gen: 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lfogadva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2. napirendi pont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u w:val="single"/>
        </w:rPr>
        <w:t>Tárgy:</w:t>
      </w:r>
      <w:r>
        <w:rPr>
          <w:rFonts w:cs="Times New Roman" w:ascii="Times New Roman" w:hAnsi="Times New Roman"/>
          <w:sz w:val="26"/>
        </w:rPr>
        <w:tab/>
        <w:t>A TZ-Team Kft kérelme reklámtábla elhelyezésére a Rákóczi u. - Csömöri út sarkán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Dr. Horváth Péterné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Településfejlesztési Bizottság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határozata 50/1998. (IV.21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1418" w:hanging="0"/>
        <w:jc w:val="both"/>
        <w:rPr/>
      </w:pPr>
      <w:r>
        <w:rPr>
          <w:rFonts w:cs="Times New Roman" w:ascii="Times New Roman" w:hAnsi="Times New Roman"/>
          <w:sz w:val="26"/>
        </w:rPr>
        <w:t>A Bizottság a TZ-Team Kft kérelme szerinti reklámtábla elhelyezését a Rákóczi u. - Csömöri út sarkára támogatja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avazás:</w:t>
        <w:tab/>
        <w:t>jelen: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gen: 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lfogadva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3. napirendi pont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u w:val="single"/>
        </w:rPr>
        <w:t>Tárgy:</w:t>
      </w:r>
      <w:r>
        <w:rPr>
          <w:rFonts w:cs="Times New Roman" w:ascii="Times New Roman" w:hAnsi="Times New Roman"/>
          <w:sz w:val="26"/>
        </w:rPr>
        <w:tab/>
        <w:t>Az Autó-Szentmihály Kft kérelme reklámtábla elhelyezésére a Szlovák út melletti  118528/1 hrsz-ú közterületen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Dr. Horváth Péterné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6"/>
        </w:rPr>
        <w:tab/>
        <w:t>Településfejlesztési Bizottság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határozata 51/1998. (IV.21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izottság az Autó-Szentmihály Kft által a Szlovák út melletti 118528/1 hrsz-ú közterületre kérelmezett reklámtábla elhelyezése ellen nem emel kifogást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avazás:</w:t>
        <w:tab/>
        <w:t>jelen: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gen: 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lfogadva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u w:val="single"/>
        </w:rPr>
        <w:t>4. napirendi pont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u w:val="single"/>
        </w:rPr>
        <w:t>Tárgy:</w:t>
      </w:r>
      <w:r>
        <w:rPr>
          <w:rFonts w:cs="Times New Roman" w:ascii="Times New Roman" w:hAnsi="Times New Roman"/>
          <w:sz w:val="26"/>
        </w:rPr>
        <w:tab/>
        <w:t>A Pizzéria Luna-Piena BT közterület használati kérelme. A Rákosi út 112. sz. előtti területen járda feletti reklám előtető elhelyezése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Dr. Horváth Péterné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Településfejlesztési Bizottság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határozata 52/1998. (IV.21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izottság a Pizzéria Luna-Piena BT kérelmében szereplő, a Rákosi út 112. sz. előtti területen a járda felett tervezett reklám előtető elhelyezését elfogadja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avazás:</w:t>
        <w:tab/>
        <w:t>jelen: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gen: 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lfogadva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5. napirendi pont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u w:val="single"/>
        </w:rPr>
        <w:t>Tárgy:</w:t>
      </w:r>
      <w:r>
        <w:rPr>
          <w:rFonts w:cs="Times New Roman" w:ascii="Times New Roman" w:hAnsi="Times New Roman"/>
          <w:sz w:val="26"/>
        </w:rPr>
        <w:tab/>
        <w:t>A 23/1997. (XII.16.) Ök rendelet 1. sz. mellékletében szereplő épületek felterjesztése fővárosi védettségre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Gilyén Ince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izottság a témát a későbbiekben fogja tárgyalni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6. napirendi pont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u w:val="single"/>
        </w:rPr>
        <w:t>Tárgy:</w:t>
      </w:r>
      <w:r>
        <w:rPr>
          <w:rFonts w:cs="Times New Roman" w:ascii="Times New Roman" w:hAnsi="Times New Roman"/>
          <w:sz w:val="26"/>
        </w:rPr>
        <w:tab/>
        <w:t>Csatornázás utáni útépítés a Damjanich utcában (Baross u. - Viola u.) lakossági önerő bevonásával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(előterjesztő: Kaszás Gábor)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Településfejlesztési Bizottság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határozata 53/1998. (IV.21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izottság a lakossági önerős útépítések jelentkezési sorrendjét tartja az útépítések sorolása alapjának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szilárdburkolatú út csak szabványnak megfelelő kivitelben készíthető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avazás:</w:t>
        <w:tab/>
        <w:t>jelen:   6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gen:   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llene: 1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lfogadva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Településfejlesztési Bizottság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>határozata 54/1998. (IV.21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Bizottság felkéri a Városgazdálkodási irodavezető urat, hogy a földút javítások sorolásának elveiről, a javítások sorrendjéről készítsen előterjesztést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zavazás:</w:t>
        <w:tab/>
        <w:t>jelen:  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igen:    5 fő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elfogadva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kmf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orváth Oszká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Gilyén I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jegyzőkönyv vezet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elnök</w:t>
            </w:r>
          </w:p>
        </w:tc>
      </w:tr>
    </w:tbl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1134" w:hanging="1134"/>
        <w:jc w:val="both"/>
        <w:rPr/>
      </w:pPr>
      <w:r>
        <w:rPr>
          <w:rFonts w:cs="Times New Roman" w:ascii="Times New Roman" w:hAnsi="Times New Roman"/>
          <w:b/>
          <w:sz w:val="22"/>
          <w:u w:val="single"/>
        </w:rPr>
        <w:t>Kapják:</w:t>
      </w:r>
      <w:r>
        <w:rPr>
          <w:rFonts w:cs="Times New Roman" w:ascii="Times New Roman" w:hAnsi="Times New Roman"/>
          <w:sz w:val="22"/>
        </w:rPr>
        <w:tab/>
        <w:t>Bizottsági tagok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olgármester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Városgazdálkodási Iroda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Vagyonhasznosítási Iroda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Építésügyi Iroda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őépítész</w:t>
      </w:r>
    </w:p>
    <w:p>
      <w:pPr>
        <w:pStyle w:val="Normal"/>
        <w:ind w:left="1134" w:hanging="113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0:41:00Z</dcterms:created>
  <dc:creator>Szilágyi Katalin</dc:creator>
  <dc:description/>
  <dc:language>en-US</dc:language>
  <cp:lastModifiedBy>Szilágyi Katalin</cp:lastModifiedBy>
  <cp:lastPrinted>1998-05-12T11:35:00Z</cp:lastPrinted>
  <dcterms:modified xsi:type="dcterms:W3CDTF">2003-10-13T06:20:00Z</dcterms:modified>
  <cp:revision>5</cp:revision>
  <dc:subject/>
  <dc:title>Jegyzőkönyv</dc:title>
</cp:coreProperties>
</file>