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JEGYZŐKÖNYV</w:t>
      </w:r>
      <w:r>
        <w:rPr>
          <w:rFonts w:eastAsia="Arial CE" w:cs="Arial CE" w:ascii="Arial CE" w:hAnsi="Arial CE"/>
          <w:b/>
          <w:bCs/>
          <w:spacing w:val="32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pacing w:val="32"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pacing w:val="32"/>
          <w:sz w:val="24"/>
          <w:szCs w:val="24"/>
          <w:u w:val="single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a Budapest XVI. Kerületi Önkormányzat Településfejlesztési Bizottsága 1998 június 22-én 16</w:t>
      </w:r>
      <w:r>
        <w:rPr>
          <w:rFonts w:eastAsia="Arial CE" w:cs="Arial CE" w:ascii="Arial CE" w:hAnsi="Arial CE"/>
          <w:sz w:val="24"/>
          <w:szCs w:val="24"/>
          <w:vertAlign w:val="superscript"/>
        </w:rPr>
        <w:t>oo</w:t>
      </w:r>
      <w:r>
        <w:rPr>
          <w:rFonts w:eastAsia="Arial CE" w:cs="Arial CE" w:ascii="Arial CE" w:hAnsi="Arial CE"/>
          <w:sz w:val="24"/>
          <w:szCs w:val="24"/>
        </w:rPr>
        <w:t xml:space="preserve"> órakor a Polgármesteri Hivatal helyiségében tartott üléséről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E" w:hAnsi="Arial CE" w:eastAsia="Arial CE" w:cs="Arial CE"/>
                <w:sz w:val="24"/>
                <w:szCs w:val="24"/>
                <w:u w:val="single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  <w:u w:val="single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Gilyén Ince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Asztalos Lajos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Hidvégi István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aszás Gábor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reer András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r. Deme Gyul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ovács Péter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Rostás József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Végh Aladár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  <w:u w:val="single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  <w:u w:val="single"/>
              </w:rPr>
            </w:pPr>
            <w:r>
              <w:rPr>
                <w:rFonts w:eastAsia="Arial CE" w:cs="Arial CE" w:ascii="Arial CE" w:hAnsi="Arial CE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dr. Horváth Péterné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ulik István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Horváth Oszkár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Tóth Miklós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épviselő, bizottsági elnök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képviselők, bizottsági tagok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bizottsági tagok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Vagyonhasznosítási irodavezető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Építésügyi irodavezető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 xml:space="preserve">Városgazdálkodási Iroda 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  <w:t>Főépítész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Településfejlesztési Bizottság 9 tagja jelen van. A Bizottság határozatképes.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gyzőkönyvvezető: Gilyén Ince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Jegyzőkönyv-hitelesítő: Horváth Oszkár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z aláírt jelenléti ív csatolva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701" w:footer="720" w:bottom="1134"/>
          <w:pgNumType w:fmt="decimal"/>
          <w:formProt w:val="false"/>
          <w:textDirection w:val="lrTb"/>
        </w:sect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Bizottság a következő napirendi pontok tárgyalását fogadta el: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  <w:t>NAPIREND: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1418"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1. </w:t>
      </w:r>
      <w:r>
        <w:rPr>
          <w:rFonts w:eastAsia="Arial CE" w:cs="Arial CE" w:ascii="Arial CE" w:hAnsi="Arial CE"/>
          <w:sz w:val="24"/>
          <w:szCs w:val="24"/>
        </w:rPr>
        <w:t xml:space="preserve"> Sashalom Thököly út 100708 hrsz-ú ingatlan rendezése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( előterjesztő: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2 </w:t>
      </w:r>
      <w:r>
        <w:rPr>
          <w:rFonts w:eastAsia="Arial CE" w:cs="Arial CE" w:ascii="Arial CE" w:hAnsi="Arial CE"/>
          <w:sz w:val="24"/>
          <w:szCs w:val="24"/>
        </w:rPr>
        <w:t>Rákoczi út- Csömöri út sarok, (110119)hrsz. közterület. Névátírási kérelem, pavilon bontási és építési ügye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( előterjesztő: Horváth Péterné )</w:t>
      </w:r>
    </w:p>
    <w:p>
      <w:pPr>
        <w:pStyle w:val="Normal"/>
        <w:spacing w:before="0" w:after="0"/>
        <w:ind w:left="1418" w:hanging="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3.</w:t>
      </w:r>
      <w:r>
        <w:rPr>
          <w:rFonts w:eastAsia="Arial CE" w:cs="Arial CE" w:ascii="Arial CE" w:hAnsi="Arial CE"/>
          <w:sz w:val="24"/>
          <w:szCs w:val="24"/>
        </w:rPr>
        <w:t xml:space="preserve">  Javaslat pénzeszköz átadással megvalósítandó beruházásokra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( előterjesztő: Horváth Oszkár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4.</w:t>
      </w:r>
      <w:r>
        <w:rPr>
          <w:rFonts w:eastAsia="Arial CE" w:cs="Arial CE" w:ascii="Arial CE" w:hAnsi="Arial CE"/>
          <w:sz w:val="24"/>
          <w:szCs w:val="24"/>
        </w:rPr>
        <w:t xml:space="preserve"> Pályázat kerületi önkormányzati tulajdonú földutak szilárd burkolattal történő kiépítésére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(előterjesztő:  Horváth Oszkár )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pacing w:val="50"/>
          <w:sz w:val="24"/>
          <w:szCs w:val="24"/>
        </w:rPr>
        <w:t>1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Tárgy: </w:t>
      </w:r>
      <w:r>
        <w:rPr>
          <w:rFonts w:eastAsia="Arial CE" w:cs="Arial CE" w:ascii="Arial CE" w:hAnsi="Arial CE"/>
          <w:sz w:val="24"/>
          <w:szCs w:val="24"/>
        </w:rPr>
        <w:t>Sashalom Thököly út 100708 hrsz-ú ingatlan rendezése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( előterjesztő: Horváth Péterné )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atározata 78/1998 (VI.22.)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Bizottság a Sashalom, Thököly út 100708 hrsz-ú ingatlan rendezése tárgyában hozott 58/1998 (V.11.) sz. határozatát fenntartja.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elfogadva</w:t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pacing w:val="50"/>
          <w:sz w:val="24"/>
          <w:szCs w:val="24"/>
        </w:rPr>
        <w:t>2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Tárgy:</w:t>
      </w:r>
      <w:r>
        <w:rPr>
          <w:rFonts w:eastAsia="Arial CE" w:cs="Arial CE" w:ascii="Arial CE" w:hAnsi="Arial CE"/>
          <w:sz w:val="24"/>
          <w:szCs w:val="24"/>
        </w:rPr>
        <w:t xml:space="preserve"> Rákoczi út- Csömöri út sarok, (110119)hrsz. közterület. Névátírási kérelem, pavilon bontási és építési ügye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(előterjesztő: Horváth Péterné )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lepülésfejlesztési Bizottság</w:t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határozata 79/1998 ( VI. 22.)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Bizottság a Rákóczi utca - Csömöri út sarkán a (110119)hrsz. közterületen lévő 3 db pavilon további fennmaradását forgalmi, városképi és építészeti okokból ellenzi és felkéri a Gazdasági Bizottságot, hogy tulajdonosi jogkörében a pavilonok felszámolására a szükséges lépéseket tegye meg. A pavilonok tulajdonosait kötelezni kell, hogy az eredeti állapotot állítsák vissza, beleértve a terepszint alatti szerkezetek bontásának elvégzését is. A Bizottság felkéri a Környezetvédelmi irodát, hogy a pavilonok elbontása után a terület kertészeti rendezését végezze el.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zavazás:</w:t>
        <w:tab/>
        <w:t>jelen:   7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tartózkodik:   1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pacing w:val="50"/>
          <w:sz w:val="24"/>
          <w:szCs w:val="24"/>
        </w:rPr>
        <w:t>3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Tárgy:</w:t>
      </w:r>
      <w:r>
        <w:rPr>
          <w:rFonts w:eastAsia="Arial CE" w:cs="Arial CE" w:ascii="Arial CE" w:hAnsi="Arial CE"/>
          <w:sz w:val="24"/>
          <w:szCs w:val="24"/>
        </w:rPr>
        <w:t xml:space="preserve"> Javaslat pénzeszköz átadással megvalósítandó beruházásokra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( előterjesztő: Horváth Oszkár 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atározata 80/1998 (VI. 22.)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Bizottság a Képviselőtestület által reá átruházott hatáskörében úgy dönt, hogy az alább felsorolt fejlesztési beruházásokat pénzeszköz átadással kell megvalósítani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1. </w:t>
      </w:r>
      <w:r>
        <w:rPr>
          <w:rFonts w:eastAsia="Arial CE" w:cs="Arial CE" w:ascii="Arial CE" w:hAnsi="Arial CE"/>
          <w:sz w:val="24"/>
          <w:szCs w:val="24"/>
          <w:u w:val="single"/>
        </w:rPr>
        <w:t>Vízvezeték építés: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énzeszköz átvevő:  Fővárosi Vízművek Részvénytársaság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1.1. Sashalmi sétány locsoló hálózat közműfejlesztési hozzájárulása </w:t>
        <w:tab/>
        <w:t>107.36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2. Csömöri út(Szlovák u. - Szilaspatak) közvezeték építése</w:t>
        <w:tab/>
        <w:t xml:space="preserve">       1.165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3. Udvarhelyi utca közvezeték építése</w:t>
        <w:tab/>
        <w:t xml:space="preserve">          54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4. Kukoricás utca közvezeték építése</w:t>
        <w:tab/>
        <w:t xml:space="preserve">          44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1.5. Rózsalevél utca (Simongát u. - Cukornád u.) közvezeték építése </w:t>
        <w:tab/>
        <w:t>1.80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6. Erzsébet-liget közvezeték építése</w:t>
        <w:tab/>
        <w:t xml:space="preserve">        6.00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7. Erzsébet-liget vízbekötés 6 db</w:t>
        <w:tab/>
        <w:t xml:space="preserve">        4.00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8. Kendermag u. (Arany J. u. iskola tűzvízvezeték)</w:t>
        <w:tab/>
        <w:t xml:space="preserve">        9.000.000Ft</w:t>
      </w:r>
    </w:p>
    <w:p>
      <w:pPr>
        <w:pStyle w:val="Normal"/>
        <w:tabs>
          <w:tab w:val="clear" w:pos="708"/>
          <w:tab w:val="right" w:pos="9072" w:leader="none"/>
        </w:tabs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1.9. Simongát utca (meglevő - Cukornád köz) közvezeték építése </w:t>
        <w:tab/>
        <w:t xml:space="preserve"> 2.350.000Ft</w:t>
      </w:r>
    </w:p>
    <w:p>
      <w:pPr>
        <w:pStyle w:val="Normal"/>
        <w:tabs>
          <w:tab w:val="clear" w:pos="708"/>
          <w:tab w:val="right" w:pos="9072" w:leader="none"/>
        </w:tabs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10. Katymár köz. közvezeték építése</w:t>
        <w:tab/>
        <w:t>52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11. Ágota utca (Kendermag u-tér )közvezeték építése</w:t>
        <w:tab/>
        <w:t>53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12. Béla utca (Pálya u. - Kossuth u.) közvezeték építése</w:t>
        <w:tab/>
        <w:t>60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13. Petőfi tér Ezerjó u.-Bökényföldi utca ) közvezeték építése</w:t>
        <w:tab/>
        <w:t>93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14. Körvasút sor (Baross u.- Szepesi u.) közvezeték építése</w:t>
        <w:tab/>
        <w:t>43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15. Pemetefű utca (Monoki u.- Állás u.) közvezeték építése</w:t>
        <w:tab/>
        <w:t>57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/>
      </w:pPr>
      <w:r>
        <w:rPr>
          <w:rFonts w:eastAsia="Arial CE" w:cs="Arial CE" w:ascii="Arial CE" w:hAnsi="Arial CE"/>
          <w:sz w:val="24"/>
          <w:szCs w:val="24"/>
        </w:rPr>
        <w:t xml:space="preserve">2. </w:t>
      </w:r>
      <w:r>
        <w:rPr>
          <w:rFonts w:eastAsia="Arial CE" w:cs="Arial CE" w:ascii="Arial CE" w:hAnsi="Arial CE"/>
          <w:sz w:val="24"/>
          <w:szCs w:val="24"/>
          <w:u w:val="single"/>
        </w:rPr>
        <w:t>Gázvezeték építés: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Pénzeszköz átvevő: Fővárosi Gázművek Részvénytársaság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1. Simongát u. (Simongát utca 37. - 116586/6 hrsz)</w:t>
        <w:tab/>
        <w:t xml:space="preserve">        3.163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2. Kukoricás u. (Caprera utca - Kukoricás u. 115953/6 hrsz )</w:t>
        <w:tab/>
        <w:t xml:space="preserve"> 435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3. </w:t>
      </w:r>
      <w:r>
        <w:rPr>
          <w:rFonts w:eastAsia="Arial CE" w:cs="Arial CE" w:ascii="Arial CE" w:hAnsi="Arial CE"/>
          <w:sz w:val="24"/>
          <w:szCs w:val="24"/>
          <w:u w:val="single"/>
        </w:rPr>
        <w:t>Elektromos ellátás: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énzeszköz átvevő: Budapesti Elektromos Művek  Részvénytársaság</w:t>
      </w:r>
    </w:p>
    <w:p>
      <w:pPr>
        <w:pStyle w:val="Normal"/>
        <w:tabs>
          <w:tab w:val="clear" w:pos="708"/>
          <w:tab w:val="left" w:pos="2268" w:leader="none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 Észak-pesti Üzemigazgatósága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.1. Közvilágítás sűrítés (önkként vállalt feladat)</w:t>
        <w:tab/>
        <w:t xml:space="preserve">        2.00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3.2. Cukornád utca (Meglévő - Rózsalevél utca)</w:t>
        <w:tab/>
        <w:t xml:space="preserve">        2.500.000Ft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284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Bizottság e határozata a 4/1998 (III. 7.)Ök. sz. rendelet módosításáról szóló rendelet hatálybalépését követően lép hatályba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égrehajtásért felelős: jegyző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zavazás:</w:t>
        <w:tab/>
        <w:t>jelen:   8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igen:    7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tartózkodik: 1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reer András javaslatára a Bizottság a következő határozatot fogadta el:</w:t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atározata 81/1998 (VI.22.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A Bizottság felkéri a Jegyzőt, hogy a 25/1996 (VII.1.) Ök. rendelet  (Az Önkormányzat vagyonáról és a vagyon feletti tulajdonosi jogok gyakorlásáról) 12. </w:t>
      </w:r>
      <w:r>
        <w:rPr>
          <w:rFonts w:eastAsia="Times New Roman CE" w:cs="Times New Roman CE"/>
          <w:sz w:val="24"/>
          <w:szCs w:val="24"/>
        </w:rPr>
        <w:t>§</w:t>
      </w:r>
      <w:r>
        <w:rPr>
          <w:rFonts w:eastAsia="Arial CE" w:cs="Arial CE" w:ascii="Arial CE" w:hAnsi="Arial CE"/>
          <w:sz w:val="24"/>
          <w:szCs w:val="24"/>
        </w:rPr>
        <w:t xml:space="preserve">.-át és a pénzeszköz átadás rendjét szabályozó 4/1998 (III.7.) Ök. sz. rendelet módosító rendelet 2. </w:t>
      </w:r>
      <w:r>
        <w:rPr>
          <w:rFonts w:eastAsia="Times New Roman CE" w:cs="Times New Roman CE"/>
          <w:sz w:val="24"/>
          <w:szCs w:val="24"/>
        </w:rPr>
        <w:t>§</w:t>
      </w:r>
      <w:r>
        <w:rPr>
          <w:rFonts w:eastAsia="Arial CE" w:cs="Arial CE" w:ascii="Arial CE" w:hAnsi="Arial CE"/>
          <w:sz w:val="24"/>
          <w:szCs w:val="24"/>
        </w:rPr>
        <w:t>.-a közötti összhangot vizsgálja meg.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left="426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zavazás:</w:t>
        <w:tab/>
        <w:t>jelen:   8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igen:    7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tartózkodik: 1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rPr>
          <w:rFonts w:ascii="Arial CE" w:hAnsi="Arial CE" w:eastAsia="Arial CE" w:cs="Arial CE"/>
          <w:b/>
          <w:b/>
          <w:bCs/>
          <w:i/>
          <w:i/>
          <w:iCs/>
          <w:spacing w:val="50"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pacing w:val="50"/>
          <w:sz w:val="24"/>
          <w:szCs w:val="24"/>
        </w:rPr>
      </w:r>
    </w:p>
    <w:p>
      <w:pPr>
        <w:pStyle w:val="Normal"/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pacing w:val="50"/>
          <w:sz w:val="24"/>
          <w:szCs w:val="24"/>
        </w:rPr>
        <w:t>4. napirendi pont</w:t>
      </w:r>
      <w:r>
        <w:rPr>
          <w:rFonts w:eastAsia="Times New Roman CE" w:cs="Times New Roman CE"/>
          <w:b/>
          <w:bCs/>
          <w:i/>
          <w:iCs/>
          <w:spacing w:val="50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Tárgy:</w:t>
      </w:r>
      <w:r>
        <w:rPr>
          <w:rFonts w:eastAsia="Arial CE" w:cs="Arial CE" w:ascii="Arial CE" w:hAnsi="Arial CE"/>
          <w:sz w:val="24"/>
          <w:szCs w:val="24"/>
        </w:rPr>
        <w:t xml:space="preserve"> Pályázat kerületi önkormányzati tulajdonú földutak szilárd burkolattal történő kiépítésére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(előterjesztő:  Horváth Oszkár 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atározata 82/1998 (VI.22.)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A Bizottság javasolja a Képviselőtestületnek, hogy a Főváros Közgyűlése által meghirdetett felhalmozási célú decentralizált támogatás pályázat II. ütemére az 1998 évi költségvetésben elfogadott utak közül az alábbiakat nyújtotta be: 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Ágoston Péter utca ( Prohászka utca -Ballada utca között )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2. Baja utca ( Szabadföld út- Rózsalevél utca között )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zavazás:</w:t>
        <w:tab/>
        <w:t>jelen:   9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igen:    9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elfogadva</w:t>
      </w:r>
      <w:r>
        <w:br w:type="page"/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Bizottság Treer András javaslatára fogadta el az alábbi határozatot: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határozata 83/1998 (VI.22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A Bizottság felkéri a Jegyzőt, hogy a pályázat benyújtásához biztosítsa az 1988. évi I. törvény szerinti építési engedélyt.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zavazás:</w:t>
        <w:tab/>
        <w:t>jelen:   9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igen:    8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Tartózkodik:   1 fő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.m.f.</w:t>
      </w:r>
    </w:p>
    <w:p>
      <w:pPr>
        <w:pStyle w:val="Normal"/>
        <w:spacing w:before="0" w:after="0"/>
        <w:ind w:left="1418" w:hanging="0"/>
        <w:jc w:val="center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 xml:space="preserve">Horváth Oszkár  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b/>
                <w:bCs/>
                <w:sz w:val="24"/>
                <w:szCs w:val="24"/>
              </w:rPr>
              <w:t>Gilyén Ince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>jegyzőkönyv vezető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i/>
                <w:iCs/>
                <w:sz w:val="24"/>
                <w:szCs w:val="24"/>
              </w:rPr>
              <w:t>elnök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apják:</w:t>
        <w:tab/>
        <w:t>Bizottsági tagok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lgármester 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gyző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őépítész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árosgazdálkodási Iroda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Vagyonhasznosítási Iroda 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Környezetvédelmi Iroda 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Építésügyi iroda</w:t>
      </w:r>
    </w:p>
    <w:p>
      <w:pPr>
        <w:pStyle w:val="Normal"/>
        <w:spacing w:before="0" w:after="0"/>
        <w:ind w:left="993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XVI.ker. Ipari és Kereskedelmi Kamara</w:t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Arial"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2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 CE" w:hAnsi="Times New Roman CE" w:eastAsia="Times New Roman CE" w:cs="Times New Roman CE"/>
      <w:color w:val="000080"/>
      <w:sz w:val="28"/>
      <w:szCs w:val="28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-Arial" w:hAnsi="H-Arial" w:eastAsia="H-Arial" w:cs="H-Arial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11:42:00Z</dcterms:created>
  <dc:creator>�szer Katalin</dc:creator>
  <dc:description/>
  <dc:language>en-US</dc:language>
  <cp:lastModifiedBy>�szer Katalin</cp:lastModifiedBy>
  <cp:lastPrinted>1998-06-30T15:01:00Z</cp:lastPrinted>
  <dcterms:modified xsi:type="dcterms:W3CDTF">1998-06-30T15:54:00Z</dcterms:modified>
  <cp:revision>3</cp:revision>
  <dc:subject/>
  <dc:title>JEGYZ�K�NYV </dc:title>
</cp:coreProperties>
</file>