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  <w:u w:val="single"/>
        </w:rPr>
        <w:t>JEGYZŐKÖNYV</w:t>
      </w:r>
      <w:r>
        <w:rPr>
          <w:b/>
          <w:bCs/>
          <w:spacing w:val="32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pacing w:val="32"/>
          <w:sz w:val="24"/>
          <w:szCs w:val="24"/>
          <w:u w:val="single"/>
        </w:rPr>
      </w:pPr>
      <w:r>
        <w:rPr>
          <w:b/>
          <w:bCs/>
          <w:spacing w:val="32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udapest XVI. Kerületi Önkormányzat Településfejlesztési Bizottsága 1998 november 20-án 16</w:t>
      </w:r>
      <w:r>
        <w:rPr>
          <w:sz w:val="24"/>
          <w:szCs w:val="24"/>
          <w:vertAlign w:val="superscript"/>
        </w:rPr>
        <w:t>oo</w:t>
      </w:r>
      <w:r>
        <w:rPr>
          <w:sz w:val="24"/>
          <w:szCs w:val="24"/>
        </w:rPr>
        <w:t xml:space="preserve"> órakor a Polgármesteri Hivatal helyiségében tartott ül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a Ed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vács Attil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rváth Oszkár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Meghívottak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Várkonyi Tamás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ő, bizottsági elnök megbízott helyettes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ők, bizottsági tago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árosgazdálkodási irodavezető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VI. kerületi Csatornamű Társulat elnök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fejlesztési Bizottság 4 tagja jelen van. A Bizottság határozatkép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gyzőkönyvvezető: Horváth Oszká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gyzőkönyv-hitelesítő: Landa 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írt jelenléti ív csatolva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701" w:footer="72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következő napirendi pontok tárgyalását fogadta el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APIREND:</w:t>
      </w:r>
    </w:p>
    <w:p>
      <w:pPr>
        <w:pStyle w:val="Normal"/>
        <w:spacing w:before="0" w:after="120"/>
        <w:ind w:left="1418" w:hanging="141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 Javaslat az 1998. évi céltámogatást elnyert kerületi szennyvízcsatorna beruházások társulati formában történő megvalósítására.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Horváth Oszkár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Budapest Főváros XVI. Kerületi Önkormányzat 1998. évi költségvetés- módosításra javaslat.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Horváth Oszkár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BK Rt ajánlata a Cinkota Szabadföld út- Csillám utca - Szárnyaskerék utca által határolt 115 991 hrsz.-ú ingatlan megvételére (1848-as emlékmű áll a területen)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dr.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Szerb A. Gimnázium tetején 1800-as antennarendszer kiépítése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előterjesztő: Dr. Horváth Péterné 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1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b/>
          <w:bCs/>
          <w:sz w:val="24"/>
          <w:szCs w:val="24"/>
        </w:rPr>
        <w:t xml:space="preserve">Tárgy: </w:t>
      </w:r>
      <w:r>
        <w:rPr>
          <w:sz w:val="24"/>
          <w:szCs w:val="24"/>
        </w:rPr>
        <w:t>Javaslat az 1998. évi céltámogatást elnyert kerületi szenny-vízcsatorna beruházások társulati formában történő megvalósítására.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Horváth Oszkár )</w:t>
      </w:r>
    </w:p>
    <w:p>
      <w:pPr>
        <w:pStyle w:val="Normal"/>
        <w:spacing w:lineRule="auto" w:line="36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1/98 (XI.20.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kséges döntés előtt, az 1996. , 1997. évi beruházásokról beszámoló elkészítése a Képviselő-testület részére. Ennek tartalmaznia kell: 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.) A Főváros és a XVI. kerület forrásmegosztása értékelését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) A Budapest Főváros XVI. kerület Csatornamű Társulat részvételének értékelését. 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        4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        1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em:            2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artózkodik: 1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 xml:space="preserve">A fenti határozatot a Bizottság </w:t>
      </w:r>
      <w:r>
        <w:rPr>
          <w:b/>
          <w:bCs/>
          <w:sz w:val="24"/>
          <w:szCs w:val="24"/>
          <w:u w:val="single"/>
        </w:rPr>
        <w:t>nem</w:t>
      </w:r>
      <w:r>
        <w:rPr>
          <w:b/>
          <w:bCs/>
          <w:sz w:val="24"/>
          <w:szCs w:val="24"/>
        </w:rPr>
        <w:t xml:space="preserve"> fogad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anda Ede képviselő úr jegyzőkönyvben kéri rögzíteni az alábbiakat. A fenti el nem fogadott indítvány lényegét támogatja és javasolja a Bizottságnak, hogy kezdeményezze a Képviselő-testület felé a vizsgálatot.</w:t>
      </w:r>
      <w:r>
        <w:br w:type="page"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ozata 102/1998 ( XI. 20.)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egyetért a Treer András által a módosított javaslatában előterjesztett beszámolók elkészítésével, melyet megkíván tárgyalni.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felkéri a jegyzőt, hogy szakértői vizsgálatot rendeljen el.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.) A Főváros és a XVI. kerület forrásmegosztás értékelésére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.) A Budapest Főváros XVI. kerület Csatornamű Társulat részvételének értékelésére. 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4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3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artózkodik:   1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lfogadv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3/1998 (XI. 20.)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Településfejlesztési Bizottsága javasolja az 1998. évi céltámogatásban részesülő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ki utca - Vörösmarty utca 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József utca - Rákospalotai határút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korona utca 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Árpádföld II/5 ütem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zennyvízcsatorna beruházások Csatornamű Társulati formában történő beruházását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4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3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artózkodik: 1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lfogadva</w:t>
      </w:r>
    </w:p>
    <w:p>
      <w:pPr>
        <w:pStyle w:val="Normal"/>
        <w:spacing w:before="0" w:after="0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2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ind w:left="851" w:hanging="851"/>
        <w:jc w:val="both"/>
        <w:rPr/>
      </w:pPr>
      <w:r>
        <w:rPr>
          <w:b/>
          <w:bCs/>
          <w:sz w:val="24"/>
          <w:szCs w:val="24"/>
        </w:rPr>
        <w:t>Tárgy:</w:t>
      </w:r>
      <w:r>
        <w:rPr>
          <w:sz w:val="24"/>
          <w:szCs w:val="24"/>
        </w:rPr>
        <w:t xml:space="preserve"> Budapest Főváros XVI. Kerületi Önkormányzat 1998. évi költségvetés- módosításra javaslat.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Horváth Oszkár )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4/1998 (XI. 20.)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Településfejlesztési Bizottsága a Városgazdálkodási Iroda által készített költségvetési módosító - útépítés, gázvezeték építés, Erzsébet liget, sárrázó, tervezés, közutak hidak alagutak üzemeltetése, - javaslatot az útfenntartásnál szerepelő szerződés nélkül elvégzett út javítások kivételével, a Képviselő-testületnek elfogadásra javasolja.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4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3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tartózkodik: 1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lfogadva</w:t>
      </w:r>
    </w:p>
    <w:p>
      <w:pPr>
        <w:pStyle w:val="Normal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3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/>
      </w:pPr>
      <w:r>
        <w:rPr>
          <w:b/>
          <w:bCs/>
          <w:sz w:val="24"/>
          <w:szCs w:val="24"/>
        </w:rPr>
        <w:t>Tárgy:</w:t>
      </w:r>
      <w:r>
        <w:rPr>
          <w:sz w:val="24"/>
          <w:szCs w:val="24"/>
        </w:rPr>
        <w:t xml:space="preserve"> BK Rt ajánlata a Cinkota Szabadföld út- Csillám utca - Szárnyaskerék utca által határolt 115 991 hrsz.-ú ingatlan megvételére (1848-as emlékmű áll a területen)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 előterjesztő: dr. Horváth Péterné )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5/1998 (XI. 20.)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sz w:val="24"/>
          <w:szCs w:val="24"/>
        </w:rPr>
        <w:t xml:space="preserve">A Budapest Főváros XVI. Kerületi Önkormányzat Településfejlesztési Bizottsága 115 991 hrsz-ú ingatlan megvásárlását nem javasolja. </w:t>
      </w:r>
      <w:r>
        <w:rPr>
          <w:caps/>
          <w:sz w:val="24"/>
          <w:szCs w:val="24"/>
        </w:rPr>
        <w:t>f</w:t>
      </w:r>
      <w:r>
        <w:rPr>
          <w:sz w:val="24"/>
          <w:szCs w:val="24"/>
        </w:rPr>
        <w:t xml:space="preserve">elkéri a Vagyonhasznosítási Irodát, hogy intézzen levelet a Budapest Fővárosi Önkormányzat Tulajdonosi Bizottságának, miszerint anno a területet BK Rt tulajdonába törvénytelenül került. 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4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4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gyhangúan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lfogadva</w:t>
      </w:r>
    </w:p>
    <w:p>
      <w:pPr>
        <w:pStyle w:val="Normal"/>
        <w:spacing w:before="0" w:after="0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i/>
          <w:iCs/>
          <w:spacing w:val="50"/>
          <w:sz w:val="24"/>
          <w:szCs w:val="24"/>
        </w:rPr>
        <w:t>4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Tárgy:  </w:t>
      </w:r>
      <w:r>
        <w:rPr>
          <w:sz w:val="24"/>
          <w:szCs w:val="24"/>
        </w:rPr>
        <w:t>Szerb A. Gimnázium tetején 1800-as antennarendszer kiépítése</w:t>
      </w:r>
    </w:p>
    <w:p>
      <w:pPr>
        <w:pStyle w:val="Normal"/>
        <w:spacing w:lineRule="auto" w:line="360" w:before="0" w:after="12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előterjesztő: Dr. Horváth Péterné 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határozata 106/1998 (XI. 20.)</w:t>
      </w:r>
    </w:p>
    <w:p>
      <w:pPr>
        <w:pStyle w:val="Normal"/>
        <w:spacing w:before="0" w:after="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udapest Főváros XVI. Kerületi Önkormányzat Településfejlesztési Bizottsága a Szerb Antal Gimnáziumon létesítendő tetőantennát városképi szempontból nem kifogásolja, de felhívja az iskola igazgató figyelmét, hogy az éves bérleti díj rendkívül alacsony.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zavazás:</w:t>
        <w:tab/>
        <w:t>jelen:   3 fő</w:t>
      </w:r>
    </w:p>
    <w:p>
      <w:pPr>
        <w:pStyle w:val="Normal"/>
        <w:spacing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gen:    3 fő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gyhangúan elfogadva</w:t>
      </w:r>
    </w:p>
    <w:p>
      <w:pPr>
        <w:pStyle w:val="Normal"/>
        <w:spacing w:before="0" w:after="0"/>
        <w:ind w:left="14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k.m.f.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anda Ede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orváth Oszkár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jegyzőkönyv vezető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apják:</w:t>
        <w:tab/>
        <w:t>Bizottsági tagok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lgármester 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Jegyző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Főépítész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Városgazdálkodási Iroda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agyonhasznosítási Iroda </w:t>
      </w:r>
    </w:p>
    <w:p>
      <w:pPr>
        <w:pStyle w:val="Normal"/>
        <w:spacing w:before="0" w:after="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  <w:t>Építésügyi iroda</w:t>
      </w:r>
    </w:p>
    <w:p>
      <w:pPr>
        <w:pStyle w:val="Normal"/>
        <w:rPr/>
      </w:pPr>
      <w:r>
        <w:rPr>
          <w:sz w:val="20"/>
          <w:szCs w:val="20"/>
        </w:rPr>
        <w:t>Csatornamű Társulat</w:t>
      </w: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 CE" w:hAnsi="Times New Roman CE" w:eastAsia="Times New Roman CE" w:cs="Times New Roman CE"/>
      <w:color w:val="000080"/>
      <w:sz w:val="28"/>
      <w:szCs w:val="28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-Arial" w:hAnsi="H-Arial" w:eastAsia="H-Arial" w:cs="H-Arial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5:37:00Z</dcterms:created>
  <dc:creator>�szer Katalin</dc:creator>
  <dc:description/>
  <dc:language>en-US</dc:language>
  <cp:lastModifiedBy>�szer Katalin</cp:lastModifiedBy>
  <cp:lastPrinted>1998-12-04T10:38:00Z</cp:lastPrinted>
  <dcterms:modified xsi:type="dcterms:W3CDTF">1998-12-08T10:26:00Z</dcterms:modified>
  <cp:revision>7</cp:revision>
  <dc:subject/>
  <dc:title>JEGYZ�K�NYV </dc:title>
</cp:coreProperties>
</file>