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  <w:u w:val="single"/>
        </w:rPr>
        <w:t>JEGYZŐKÖNYV</w:t>
      </w:r>
      <w:r>
        <w:rPr>
          <w:b/>
          <w:bCs/>
          <w:spacing w:val="32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pacing w:val="32"/>
          <w:sz w:val="24"/>
          <w:szCs w:val="24"/>
          <w:u w:val="single"/>
        </w:rPr>
      </w:pPr>
      <w:r>
        <w:rPr>
          <w:b/>
          <w:bCs/>
          <w:spacing w:val="3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udapest XVI. Kerületi Önkormányzat Településfejlesztési Bizottsága 1998 december 08.-án 17</w:t>
      </w:r>
      <w:r>
        <w:rPr>
          <w:sz w:val="24"/>
          <w:szCs w:val="24"/>
          <w:vertAlign w:val="superscript"/>
        </w:rPr>
        <w:t>3o</w:t>
      </w:r>
      <w:r>
        <w:rPr>
          <w:sz w:val="24"/>
          <w:szCs w:val="24"/>
        </w:rPr>
        <w:t xml:space="preserve"> órakor a Polgármesteri Hivatal helyiségében tartott ül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Bizottság részéről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vács Atti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vács Baláz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a Ed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told Károl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tmári Kristóf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bó János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lik Istvá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Horváth Péterné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rváth Oszkár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irmainé Gilyén Katali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Meghívottak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Kaszás Gáb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vács Gyu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lay Péterné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ő, bizottsági elnö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ők, bizottsági tag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ottsági tag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igazgatási ügyosztály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ésügyi iroda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gyon hasznosítási iroda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árosgazdálkodási irodavezető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védelmi irodavezet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védelmi bizottság elnök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fejlesztési Bizottság 8 tagja jelen van. A Bizottság határozatkép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gyzőkönyvvezető: Horváth Oszkár ú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gyzőkönyv-hitelesítő: Buday P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írt jelenléti ív csatol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következő napirendi pontok tárgyalását fogadta el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PIREND: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Pál utcai szennyvízátemelő területének biztosítása</w:t>
      </w:r>
    </w:p>
    <w:p>
      <w:pPr>
        <w:pStyle w:val="Normal"/>
        <w:spacing w:before="0" w:after="120"/>
        <w:ind w:left="1418" w:hanging="141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( előterjesztő: Kaszás Gábor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Az M0-s körgyűrű É-i szektor - M3 autópálya és 30. sz. főút közötti szakaszra vonatkozó hatástanulmány véleményezése</w:t>
      </w:r>
    </w:p>
    <w:p>
      <w:pPr>
        <w:pStyle w:val="Normal"/>
        <w:spacing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előterjesztő: Szabó János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Hérics Nándorné közterület- használati kérelme.</w:t>
      </w:r>
    </w:p>
    <w:p>
      <w:pPr>
        <w:pStyle w:val="Normal"/>
        <w:spacing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dr.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XVI. kerület Műkő utca 115 959 hrsz.-ú ingatlan melletti járda kialakítása.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dr. Horváth Péterné 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>Önkormányzati részvétel a Nemzeti Kateszteri Programban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előterjesztő: Bulik István 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1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1418"/>
        <w:jc w:val="both"/>
        <w:rPr/>
      </w:pP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Pál utcai szennyvízátemelő területének biztosítása</w:t>
      </w:r>
    </w:p>
    <w:p>
      <w:pPr>
        <w:pStyle w:val="Normal"/>
        <w:spacing w:before="0" w:after="120"/>
        <w:ind w:left="1418" w:hanging="141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( előterjesztő: Kaszás Gábor )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7/98 (XII.08.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 xml:space="preserve">A Településfejlesztési Bizottság egyetért a 113 157 hrsz-ú 1.481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területű, Pál utca 118. sz. alatti beépítetlen ingatlan megvásárlásával a környező ingatlanok csatornázásához szükséges átemelő létesítése céljára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        8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        8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hangú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határozatot a Bizottság </w:t>
      </w:r>
      <w:r>
        <w:rPr>
          <w:b/>
          <w:bCs/>
          <w:sz w:val="24"/>
          <w:szCs w:val="24"/>
        </w:rPr>
        <w:t>elfogadta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pacing w:val="50"/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2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b/>
          <w:b/>
          <w:bCs/>
          <w:i/>
          <w:i/>
          <w:iCs/>
          <w:spacing w:val="50"/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1418"/>
        <w:jc w:val="both"/>
        <w:rPr/>
      </w:pP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Az M0-s körgyűrű É-i szektor - M3 autópálya és 30. sz. főút közötti szakaszra vonatkozó hatástanulmány véleményezése</w:t>
      </w:r>
    </w:p>
    <w:p>
      <w:pPr>
        <w:pStyle w:val="Normal"/>
        <w:spacing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előterjesztő: Szabó János 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8/1998 (XII. 08.)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Településfejlesztési Bizottsága az M0-ás autópálya "B" változatát támogatja azzal a feltétellel, hogy az a Rákospalotai határút felhajtását is biztosítja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 xml:space="preserve">jelen:  </w:t>
        <w:tab/>
        <w:tab/>
        <w:t xml:space="preserve"> 9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gen:   </w:t>
        <w:tab/>
        <w:tab/>
        <w:t xml:space="preserve"> 3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artózkodik:</w:t>
        <w:tab/>
        <w:t xml:space="preserve"> 1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em </w:t>
        <w:tab/>
        <w:tab/>
        <w:t xml:space="preserve"> 5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 xml:space="preserve">A fenti határozatot a Bizottság </w:t>
      </w:r>
      <w:r>
        <w:rPr>
          <w:b/>
          <w:bCs/>
          <w:sz w:val="24"/>
          <w:szCs w:val="24"/>
          <w:u w:val="single"/>
        </w:rPr>
        <w:t>nem</w:t>
      </w:r>
      <w:r>
        <w:rPr>
          <w:b/>
          <w:bCs/>
          <w:sz w:val="24"/>
          <w:szCs w:val="24"/>
        </w:rPr>
        <w:t xml:space="preserve"> fogad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9/1998 (XII. 08.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ülésfejlesztési Bizottság az M0-ás autópálya  nyomvonalváltozatai közül a kerületet érintő közlekedési és későbbi településfejlesztési előnyei miatt 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megfelelő környezetvédelmi létesítmények megépítését feltételezve - az "A” változatott támogatja. A további tervezésnél figyelembe kell venni, hogy a Rákospalotai határút kiépítése az M0 megépítéséig megtörténjen. A benyújtott hatástanulmány hibája, hogy nem veszi figyelembe az 1998-ban született döntéssel tervezett, Gödöllői Budapest Déli iparterület közötti átkötés forgalmi hatását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javasolja, hogy a részletes hatástanulmány térjen ki err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 xml:space="preserve">jelen:  </w:t>
        <w:tab/>
        <w:tab/>
        <w:t xml:space="preserve"> 9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igen:   </w:t>
        <w:tab/>
        <w:tab/>
        <w:t xml:space="preserve"> 5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artózkodik:</w:t>
        <w:tab/>
        <w:t xml:space="preserve"> 1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nem </w:t>
        <w:tab/>
        <w:tab/>
        <w:t xml:space="preserve"> 3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határozatot a Bizottság </w:t>
      </w:r>
      <w:r>
        <w:rPr>
          <w:b/>
          <w:bCs/>
          <w:sz w:val="24"/>
          <w:szCs w:val="24"/>
        </w:rPr>
        <w:t>elfogadta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3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1418"/>
        <w:jc w:val="both"/>
        <w:rPr/>
      </w:pPr>
      <w:r>
        <w:rPr>
          <w:b/>
          <w:bCs/>
          <w:sz w:val="24"/>
          <w:szCs w:val="24"/>
        </w:rPr>
        <w:t>Tárgy:</w:t>
      </w:r>
      <w:r>
        <w:rPr>
          <w:sz w:val="24"/>
          <w:szCs w:val="24"/>
        </w:rPr>
        <w:t xml:space="preserve"> Hérics Nándorné közterület- használati kérelme.</w:t>
      </w:r>
    </w:p>
    <w:p>
      <w:pPr>
        <w:pStyle w:val="Normal"/>
        <w:spacing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dr. Horváth Péterné 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10/1998 (XII. 08.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lepülésfejlesztési Bizottság úgy dönt, hogy kérjük a helyszínrajzzal egyértelműsített újbóli beterjesztést.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8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8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 xml:space="preserve">A fenti határozatot a Bizottság </w:t>
      </w:r>
      <w:r>
        <w:rPr>
          <w:b/>
          <w:bCs/>
          <w:sz w:val="24"/>
          <w:szCs w:val="24"/>
        </w:rPr>
        <w:t>egyhangúa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fogadta</w:t>
      </w:r>
    </w:p>
    <w:p>
      <w:pPr>
        <w:pStyle w:val="Normal"/>
        <w:spacing w:before="0" w:after="0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4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XVI. kerület Műkő utca 115 959 hrsz.-ú ingatlan melletti járda kialakítása.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dr. Horváth Péterné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11/1998 (XII. 08.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Településfejlesztési Bizottság egyetért a járda megvalósításával, a MATÁV-val történt megállapodás alapján a kerítés megfelelő megépítésével. Műszakilag indokolt járdát kell kialakítani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9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9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gyhangúlag elfogadva</w:t>
      </w:r>
    </w:p>
    <w:p>
      <w:pPr>
        <w:pStyle w:val="Normal"/>
        <w:spacing w:before="0" w:after="0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5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141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Önkormányzati részvétel a Nemzeti Kateszteri Programban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előterjesztő: Bulik István )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12/98 (XII. 08.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Településfejlesztési Bizottság javasolja a Képviselő-testületnek, hogy a Nemzeti Kataszteri Programban (NKP) való önkormányzati részvétel érdekében a költségvetés tervezésekor az 1999.-2001. közötti időszakban 7-8 millió forint/év költségfelhasználást vegyen figyelembe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        9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        9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hangú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 határozatot a Bizottság  </w:t>
      </w:r>
      <w:r>
        <w:rPr>
          <w:b/>
          <w:bCs/>
          <w:sz w:val="24"/>
          <w:szCs w:val="24"/>
        </w:rPr>
        <w:t>egyhangúlag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fogadta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day Pá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orváth Oszkár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 vezető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apják:</w:t>
        <w:tab/>
        <w:t>Bizottsági tagok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lgármester 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Jegyző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Főépítész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Városgazdálkodási Iroda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gyonhasznosítási Iroda 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Építésügyi iroda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Meghívotta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 CE" w:hAnsi="Times New Roman CE" w:eastAsia="Times New Roman CE" w:cs="Times New Roman CE"/>
      <w:color w:val="000080"/>
      <w:sz w:val="28"/>
      <w:szCs w:val="28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-Arial" w:hAnsi="H-Arial" w:eastAsia="H-Arial" w:cs="H-Arial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7:00Z</dcterms:created>
  <dc:creator>�szer Katalin</dc:creator>
  <dc:description/>
  <dc:language>en-US</dc:language>
  <cp:lastModifiedBy>�szer Katalin</cp:lastModifiedBy>
  <cp:lastPrinted>1999-01-07T16:13:00Z</cp:lastPrinted>
  <dcterms:modified xsi:type="dcterms:W3CDTF">1999-01-07T16:40:00Z</dcterms:modified>
  <cp:revision>21</cp:revision>
  <dc:subject/>
  <dc:title>JEGYZ�K�NYV </dc:title>
</cp:coreProperties>
</file>