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március 12-én csütörtökön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Képviselői Irodájában ülést tart.</w:t>
      </w:r>
    </w:p>
    <w:p>
      <w:pPr>
        <w:pStyle w:val="TextBody"/>
        <w:rPr/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Fővárosi Szabályozási Keretterv (FSZK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i Városrendezési és Építési Keretszabályzat (BVKSZ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 Főváros Közgyűlésének rendelettervezet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Fővárosi Településszerkezeti Terv, a Budapesti Városrendezési és Építési Keretszabályzat, valamint a Fővárosi Szabályozási Keretterv, illetve a Kerületi Szabályozási tervek, valamint a Kerületi Városrendezési és Építési Szabályzatok összhangjához szükséges követelményekről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ódosított tervezetek véleményez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Tóth Miklós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Mátyásföld, Rezgőfű u. 11-13. Hrsz. 105875 beépít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Bulik István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Tájékoztató az 1998. évi költségvetésben elfogadott fejlesztési előirányzatokról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(előterjesztő: Gilyén Ince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február 9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  <w:tab/>
        <w:t xml:space="preserve">G i l y é n  I n c e 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8"/>
          <w:u w:val="single"/>
        </w:rPr>
        <w:t>Meghívottak:</w:t>
      </w:r>
      <w:r>
        <w:rPr>
          <w:sz w:val="28"/>
        </w:rPr>
        <w:tab/>
        <w:t>Bizottsági tagok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Alpolgármesterek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Jegyző</w:t>
      </w:r>
    </w:p>
    <w:p>
      <w:pPr>
        <w:pStyle w:val="Heading3"/>
        <w:ind w:left="3570" w:hanging="1785"/>
        <w:rPr/>
      </w:pPr>
      <w:r>
        <w:rPr/>
        <w:t>Tóth Miklós főépítész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Környezetvédelm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Építésügy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35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1:41:00Z</dcterms:modified>
  <cp:revision>3</cp:revision>
  <dc:subject/>
  <dc:title>BUDAPEST FŐVÁROS  XVI</dc:title>
</cp:coreProperties>
</file>