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1998. március 30-án hétfőn 16ºº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Hivatal Képviselői Irodájában ülést tart.</w:t>
      </w:r>
    </w:p>
    <w:p>
      <w:pPr>
        <w:pStyle w:val="TextBody"/>
        <w:rPr>
          <w:sz w:val="28"/>
        </w:rPr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jc w:val="left"/>
        <w:rPr/>
      </w:pPr>
      <w:r>
        <w:rPr/>
        <w:t>Napiren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 FŐKERT  Rt. területhasználati kérelme a Rákóczi út 110 107 hrssz. ingatlanra.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Czotter József kérelme a Jókai u. 2. szám alatti ABC előtti közterület használatára, pulton történő könyvárusítás céljá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A Havashalom u. 100 902, 100 913, Jenőhalom u. 100 912, Karát u. 100903 hrsz. alatti önkormányzati tulajdonú ingatlanok egyesítése, épületfeltüntetési vázrajz készí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A Lottery Kft kérelme reklámtáblák elhelyezésére a Rákosi út 29. és 31. sz. előtti közterület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Jókai út. Telekalakítás pavilonok részére a (102216/5) hrsz. közterületből történő lejegyzéss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A Magyar Posta Rt. kérelme postai levélgyűjtő szekrény felszerelésére a Rózsa u. 38. sz. épület homlokzat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 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A Magyar Posta Rt kérelme postai levélgyűjtő szekrények elhelyezésére a Futórózsa 65. és 83. számú épületek előtti közterület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Az EL-KÉMÉNYSZOLG Kft vételi kérelme a (115857) hrsz.. közpark területéből 120 m2 terület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Csatornaépítés lakossági részének hitelezése új pénzügyi konstrukció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Horváth Oszká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0. Újszász u. 45/b. útépítés az önkormányzati tulajdonú 103 772/13 hrsz. terület egy részéből kialakítandó tervezett 103 772/34 hrsz. közterület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Horváth Oszká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Pályázat a kerületi Önkormányzat tulajdonában levő földutak szilárd burkolattal történő kiépítés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Horváth Oszká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Szilaspatak-menti szennyvízgyűjtő I. ütem. Állami céltámogatás ÁSZ vizsgálata.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(előterjesztő Horváth Oszkár)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Budapest, 1998. február 26.</w:t>
        <w:tab/>
        <w:tab/>
        <w:tab/>
        <w:tab/>
        <w:t>Üdvözlettel: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  <w:tab/>
        <w:t xml:space="preserve">G i l y é n  I n c e 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8"/>
          <w:u w:val="single"/>
        </w:rPr>
        <w:t>Meghívottak:</w:t>
      </w:r>
      <w:r>
        <w:rPr>
          <w:sz w:val="28"/>
        </w:rPr>
        <w:tab/>
        <w:t>Bizottsági tagok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Alpolgármesterek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Jegyző</w:t>
      </w:r>
    </w:p>
    <w:p>
      <w:pPr>
        <w:pStyle w:val="Heading3"/>
        <w:ind w:left="3570" w:hanging="1785"/>
        <w:rPr/>
      </w:pPr>
      <w:r>
        <w:rPr/>
        <w:t>Tóth Miklós főépítész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Környezetvédelmi Iroda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Vagyonhasznosítási Iroda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Építésügyi Iroda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41:00Z</dcterms:created>
  <dc:creator>Városgazdálkodás</dc:creator>
  <dc:description/>
  <dc:language>en-US</dc:language>
  <cp:lastModifiedBy>Kékesi Károly</cp:lastModifiedBy>
  <cp:lastPrinted>2003-10-08T10:41:00Z</cp:lastPrinted>
  <dcterms:modified xsi:type="dcterms:W3CDTF">2003-10-08T11:46:00Z</dcterms:modified>
  <cp:revision>3</cp:revision>
  <dc:subject/>
  <dc:title>BUDAPEST FŐVÁROS  XVI</dc:title>
</cp:coreProperties>
</file>