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április 21-én kedde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hivatalos helyiségében ülést tart.</w:t>
      </w:r>
    </w:p>
    <w:p>
      <w:pPr>
        <w:pStyle w:val="TextBody"/>
        <w:rPr/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ind w:left="851" w:hanging="851"/>
        <w:jc w:val="both"/>
        <w:rPr/>
      </w:pPr>
      <w:r>
        <w:rPr>
          <w:sz w:val="26"/>
        </w:rPr>
        <w:t>1. Újszász u. 45/b. 103772/4, 103772/8, 103772/9 hrsz. RRT. Tájékoztatás kérése a rendelet végrehajtásáról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(előterjesztő: Treer András)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2. A TZ-Team Kft kérelme reklámtábla elhelyezésére a Rákóczi u. - Csömöri u. sarkán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(előterjesztő: Dr. Horváth Péterné)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</w:rPr>
        <w:t>3. Az Autó-Szentmihály Kft kérelme reklámtábla elhelyezésére a Szlovák út  melletti 118528/1 hrsz-ú közterületen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(előterjesztő: Dr. Horváth Péterné)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>
          <w:sz w:val="26"/>
        </w:rPr>
      </w:pPr>
      <w:r>
        <w:rPr>
          <w:sz w:val="26"/>
        </w:rPr>
        <w:t>4. A Pizzéria Luna-Piena BT közterület használati kérelme. A Rákosi út 112. sz. előtti területen járda feletti reklám előtető elhelyezése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(előterjesztő: Dr. Horváth Péterné)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>
          <w:sz w:val="26"/>
        </w:rPr>
      </w:pPr>
      <w:r>
        <w:rPr>
          <w:sz w:val="26"/>
        </w:rPr>
        <w:t>5. A 23/1997.(XII.16.) Ök sz. rendelet 1. sz. mellékletében szereplő épületek felterjesztése fővárosi védettségre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(előterjesztő: Gilyén Ince)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jc w:val="both"/>
        <w:rPr>
          <w:sz w:val="26"/>
        </w:rPr>
      </w:pPr>
      <w:r>
        <w:rPr>
          <w:sz w:val="26"/>
        </w:rPr>
        <w:t>6. Csatornázás utáni útépítés a Damjanich utcában (Baross u. - Viola u.) lakossági önerő bevonásával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  <w:t>(előterjesztő: Kaszás Gábor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április 17.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Heading3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46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1:57:00Z</dcterms:modified>
  <cp:revision>4</cp:revision>
  <dc:subject/>
  <dc:title>BUDAPEST FŐVÁROS  XVI</dc:title>
</cp:coreProperties>
</file>