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június 4-én kedden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Képviselői Irodájában ülést tart.</w:t>
      </w:r>
    </w:p>
    <w:p>
      <w:pPr>
        <w:pStyle w:val="TextBody"/>
        <w:rPr>
          <w:sz w:val="28"/>
        </w:rPr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1</w:t>
      </w:r>
      <w:r>
        <w:rPr>
          <w:sz w:val="28"/>
        </w:rPr>
        <w:t>. Szilasmenti gyűjtőcsatorna. II. ütem . A kiépítés indokai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(előterjesztő: Gilyén Ince 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2</w:t>
      </w:r>
      <w:r>
        <w:rPr>
          <w:sz w:val="28"/>
        </w:rPr>
        <w:t>. Az építésügy körébe tartozó hatósági nyilvántartások létesítése és működés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(előterjesztő: Bulik István)</w:t>
      </w:r>
      <w:r>
        <w:rPr>
          <w:b/>
          <w:sz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Bekecs utca 22 sz. alatti iskola hasznosítása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( előterjesztő: Horváth Péterné 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4</w:t>
      </w:r>
      <w:r>
        <w:rPr>
          <w:sz w:val="28"/>
        </w:rPr>
        <w:t>. Védő utca 5. sz. épület mellett parkoló kialakítására kérelem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( előterjesztő: Horváth Péterné 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5</w:t>
      </w:r>
      <w:r>
        <w:rPr>
          <w:sz w:val="28"/>
        </w:rPr>
        <w:t>. Újszász utca 32. sz. Kálmánchey Attila kérelme a közterület zöldsávjának  használatára hirdetőtábla céljára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( előterjesztő: Horváth Péterné 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6</w:t>
      </w:r>
      <w:r>
        <w:rPr>
          <w:sz w:val="28"/>
        </w:rPr>
        <w:t>. Sasszem utca 34. A 101833 és 101834 hrsz. telek rendezése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( előterjesztő: Horváth Péterné 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7</w:t>
      </w:r>
      <w:r>
        <w:rPr>
          <w:sz w:val="28"/>
        </w:rPr>
        <w:t xml:space="preserve">. Pro-Sys Kft. Önkormányzati nyilatkozat kiadása iránti kérelme a (113952) hrsz. Névtelen utca gázellátásával kapcsolatban 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( előterjesztő: Horváth Péterné 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8</w:t>
      </w:r>
      <w:r>
        <w:rPr>
          <w:sz w:val="28"/>
        </w:rPr>
        <w:t>. Javaslat a (115648/1 hrsz) és 115648/2 hrsz ingatlanok határrendezésére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( előterjesztő: Horváth Péterné 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9</w:t>
      </w:r>
      <w:r>
        <w:rPr>
          <w:sz w:val="28"/>
        </w:rPr>
        <w:t>. Jókai M. utca és környéke telekalakítása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</w:rPr>
        <w:t>( előterjesztő: Horváth Péterné )</w:t>
      </w:r>
      <w:r>
        <w:rPr>
          <w:b/>
          <w:sz w:val="28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10.</w:t>
      </w:r>
      <w:r>
        <w:rPr>
          <w:sz w:val="28"/>
        </w:rPr>
        <w:t xml:space="preserve"> Az 1998. évi költségvetés módosítása, Településfejlesztési előirányzatok</w:t>
      </w:r>
    </w:p>
    <w:p>
      <w:pPr>
        <w:pStyle w:val="Normal"/>
        <w:spacing w:lineRule="auto" w:line="480"/>
        <w:ind w:left="360" w:hanging="360"/>
        <w:jc w:val="both"/>
        <w:rPr>
          <w:sz w:val="28"/>
        </w:rPr>
      </w:pPr>
      <w:r>
        <w:rPr>
          <w:sz w:val="28"/>
        </w:rPr>
        <w:t>(előterjesztő: Gilyén Ince )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11</w:t>
      </w:r>
      <w:r>
        <w:rPr>
          <w:sz w:val="28"/>
        </w:rPr>
        <w:t>. Fővárosi megkeresés használt cikk piac terület kijelölésére.</w:t>
      </w:r>
    </w:p>
    <w:p>
      <w:pPr>
        <w:pStyle w:val="Normal"/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( előterjesztő: Szabó János)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12</w:t>
      </w:r>
      <w:r>
        <w:rPr>
          <w:sz w:val="28"/>
        </w:rPr>
        <w:t>. A Budapesti Városrendezési és Értékesítési Keretszabályzat (BKKSZ) és a Fővárosi Szabályozási Keretterv (FSZKT) tervezetének kerületi véleményezésére. A Főváros Főépítészének válaszai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sz w:val="28"/>
        </w:rPr>
        <w:t>(előterjesztő: Tóth Miklós)</w:t>
      </w:r>
    </w:p>
    <w:p>
      <w:pPr>
        <w:pStyle w:val="Normal"/>
        <w:ind w:left="851" w:firstLine="56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június 1.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  <w:tab/>
        <w:t xml:space="preserve">G i l y é n  I n c e 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Heading3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/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01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2:09:00Z</dcterms:modified>
  <cp:revision>3</cp:revision>
  <dc:subject/>
  <dc:title>BUDAPEST FŐVÁROS  XVI</dc:title>
</cp:coreProperties>
</file>