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Jegyzőkönyv</w:t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A Budapest XVI. Kerületi Önkormányzat Településfejlesztési Bizottsága </w:t>
      </w:r>
      <w:r>
        <w:rPr>
          <w:b/>
          <w:sz w:val="24"/>
        </w:rPr>
        <w:t xml:space="preserve">2000. február 22.-én </w:t>
      </w:r>
      <w:r>
        <w:rPr>
          <w:sz w:val="24"/>
        </w:rPr>
        <w:t>16</w:t>
      </w:r>
      <w:r>
        <w:rPr>
          <w:sz w:val="24"/>
          <w:vertAlign w:val="superscript"/>
        </w:rPr>
        <w:t>00</w:t>
      </w:r>
      <w:r>
        <w:rPr>
          <w:sz w:val="24"/>
        </w:rPr>
        <w:t>órakor a Polgármesteri Hivatal helyiségében tartott ülésér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Jelen vannak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uday Pál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reer Andrá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ilyén Inc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ovács Baláz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ovács Attila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Leitold Károly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óth Mikló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abó Imréné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urányi Lászl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szlényi Bél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izottsági elnök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főépítész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Építési irod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Városgazdálkodási Irod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Városgazdálkodási Iroda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A Bizottság határozatkép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áírt jelenléti ív csatolv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elepülésfejlesztési Bizottság határozat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6/2000. (02. 22.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  <w:t xml:space="preserve">A Településfejlesztési Bizottság a napirendek sorrendjét az alábbiak szerint fogadta el: </w:t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jc w:val="both"/>
        <w:rPr/>
      </w:pPr>
      <w:r>
        <w:rPr>
          <w:b/>
          <w:sz w:val="24"/>
        </w:rPr>
        <w:t>1.</w:t>
      </w:r>
      <w:r>
        <w:rPr>
          <w:sz w:val="24"/>
        </w:rPr>
        <w:t xml:space="preserve"> Bökényföldi - Zsemlékes - Ijász utca által határolt terület beépítése (volt GLOBEX terület).</w:t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  <w:t>(Előterjesztő: Tóth Miklós)</w:t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jc w:val="both"/>
        <w:rPr/>
      </w:pPr>
      <w:r>
        <w:rPr>
          <w:b/>
          <w:sz w:val="24"/>
        </w:rPr>
        <w:t>2.</w:t>
      </w:r>
      <w:r>
        <w:rPr>
          <w:sz w:val="24"/>
        </w:rPr>
        <w:t xml:space="preserve"> Budapest X. ker. Kőbánya Városrendezési és Építési Szabályzata.</w:t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  <w:t>(Előterjesztő: Tóth Miklós)</w:t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jc w:val="both"/>
        <w:rPr/>
      </w:pPr>
      <w:r>
        <w:rPr>
          <w:b/>
          <w:sz w:val="24"/>
        </w:rPr>
        <w:t>3.</w:t>
      </w:r>
      <w:r>
        <w:rPr>
          <w:sz w:val="24"/>
        </w:rPr>
        <w:t xml:space="preserve"> Budapest XIV. ker. Zugló Városrendezési és Építési Szabályzata.</w:t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  <w:t>(Előterjesztő: Tóth Miklós)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/>
      </w:pPr>
      <w:r>
        <w:rPr>
          <w:b/>
          <w:sz w:val="24"/>
        </w:rPr>
        <w:t>4.</w:t>
      </w:r>
      <w:r>
        <w:rPr>
          <w:sz w:val="24"/>
        </w:rPr>
        <w:t xml:space="preserve"> Szilas-menti főgyűjtő nyomvonal módosítása.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(Előterjesztő: Meszlényi Béla)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/>
      </w:pPr>
      <w:r>
        <w:rPr>
          <w:b/>
          <w:sz w:val="24"/>
        </w:rPr>
        <w:t>5.</w:t>
      </w:r>
      <w:r>
        <w:rPr>
          <w:sz w:val="24"/>
        </w:rPr>
        <w:t xml:space="preserve"> Költségvetés első olvasata.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(Előterjesztő: Buday Pál)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/>
      </w:pPr>
      <w:r>
        <w:rPr>
          <w:b/>
          <w:sz w:val="24"/>
        </w:rPr>
        <w:t>6</w:t>
      </w:r>
      <w:r>
        <w:rPr>
          <w:sz w:val="24"/>
        </w:rPr>
        <w:t>. M0 tájékoztatás.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(Előterjesztő: Szirmainé Gilyén Katalin)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ab/>
        <w:t>Szavazat: jelen: 6 fő</w:t>
      </w:r>
    </w:p>
    <w:p>
      <w:pPr>
        <w:pStyle w:val="Normal"/>
        <w:ind w:left="850" w:firstLine="566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gen: 6 fő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Napirendi pont.</w:t>
      </w:r>
    </w:p>
    <w:p>
      <w:pPr>
        <w:pStyle w:val="Normal"/>
        <w:jc w:val="both"/>
        <w:rPr/>
      </w:pPr>
      <w:r>
        <w:rPr>
          <w:sz w:val="24"/>
        </w:rPr>
        <w:t>Bökényföldi - Zsemlékes - Ijász utca által határolt terület beépítése (volt GLOBEX terület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Előterjesztő: Tóth Mikló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Településfejlesztési Bizottsá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7/2000. (02. 22.) sz. határozata: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A Budapest Főváros XVI. kerületi Önkormányzat Képviselő- testületének Településfejlesztési Bizottsága a Bökényföldi út - Zsemlékes u. - Íjász u. által határolt területre javasolt övezeti felosztást és ahhoz tartozó paramétereket, valamint  lakásszámot elfogadja. A csoportházas (CS2.) területrész építménymagassága 4,5 m lehet. A Településfejlesztési Bizottság támogatja a területre szabályozási terv készítését, amely közművizsgálataiban az FSZKT-ban lakóterületté vált területek beépítési lehetőségeit is figyelembe veszi.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 Bizottság egyetért azzal, hogy a területen kialakítandó utak magánútként funkcionáljanak. A szabályozási terv - beruházó által finanszírozott - kidolgozása előtt megegyezés kell, hogy létrejöjjön a kerület infrastrukturális és intézményi támogatásáról a beruházó és az önkormányzat között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Javasolja a Bizottság, hogy az önkormányzati tulajdonú Íjász u. - Repülőtér közötti területen a KVSZ-ben az intenzívebb, de nem magas beépítést lehetővé tevő övezet jelenjen meg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ab/>
        <w:t>Szavazat: jelen: 6 fő</w:t>
      </w:r>
    </w:p>
    <w:p>
      <w:pPr>
        <w:pStyle w:val="Normal"/>
        <w:ind w:left="850" w:firstLine="566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gen: 5 fő</w:t>
      </w:r>
    </w:p>
    <w:p>
      <w:pPr>
        <w:pStyle w:val="Normal"/>
        <w:ind w:left="850" w:firstLine="566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artózkodik: 1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A Bizottság a határozatot elfogad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Napirendi pont:</w:t>
      </w:r>
    </w:p>
    <w:p>
      <w:pPr>
        <w:pStyle w:val="Normal"/>
        <w:jc w:val="both"/>
        <w:rPr/>
      </w:pPr>
      <w:r>
        <w:rPr>
          <w:sz w:val="24"/>
        </w:rPr>
        <w:t>Budapest X. ker. Kőbánya Városrendezési és Építési Szabályzat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Előterjesztő: Tóth Mikló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Településfejlesztési Bizottsá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8/2000. (02. 22.) sz. határozata: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 Budapest főváros XVI. kerületi Önkormányzat Képviselő-testületének Településfejlesztési Bizottsága a Budapest X. kerület Kőbánya Városrendezési és Építési Szabályzatáról szóló ismertetést észrevétel nélkül elfogadja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ab/>
        <w:t>Szavazat: jelen: 5 fő</w:t>
      </w:r>
    </w:p>
    <w:p>
      <w:pPr>
        <w:pStyle w:val="Normal"/>
        <w:ind w:left="850" w:firstLine="566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gen: 5 fő</w:t>
      </w:r>
    </w:p>
    <w:p>
      <w:pPr>
        <w:pStyle w:val="Normal"/>
        <w:ind w:left="850" w:firstLine="566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Kovács Balázs nincs jelen)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 Bizottság a határozatot elfogadta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 Napirendi pont:</w:t>
      </w:r>
    </w:p>
    <w:p>
      <w:pPr>
        <w:pStyle w:val="Normal"/>
        <w:jc w:val="both"/>
        <w:rPr/>
      </w:pPr>
      <w:r>
        <w:rPr>
          <w:sz w:val="24"/>
        </w:rPr>
        <w:t>Budapest XIV. ker. Zugló Városrendezési és Építési Szabályzat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Előterjesztő: Tóth Mikló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Településfejlesztési Bizottsá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9/2000. (02. 22.) sz. határozata: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A Budapest Főváros XVI. kerületi Önkormányzat Képviselő-testületének Településfejlesztési Bizottsága a Budapest XIV. kerület Zugló Városrendezési és Építési Szabályzatáról szóló ismertetést észrevétel nélkül elfogadja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ab/>
        <w:t>Szavazat: jelen: 6 fő</w:t>
      </w:r>
    </w:p>
    <w:p>
      <w:pPr>
        <w:pStyle w:val="Normal"/>
        <w:ind w:left="850" w:firstLine="566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gen: 4 fő</w:t>
      </w:r>
    </w:p>
    <w:p>
      <w:pPr>
        <w:pStyle w:val="Normal"/>
        <w:ind w:left="850" w:firstLine="566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artózkodik: 2 fő.</w:t>
      </w:r>
    </w:p>
    <w:p>
      <w:pPr>
        <w:pStyle w:val="Normal"/>
        <w:ind w:left="850" w:firstLine="566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Kovács Balázs visszajött)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 Bizottság a határozatot elfogad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 Napirendi pon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ilas-menti főgyűjtő nyomvonal módosítás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Előterjesztő: Meszlényi Béla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Településfejlesztési Bizottsá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70/2000. (02. 22.) sz. határozata:</w:t>
      </w:r>
    </w:p>
    <w:p>
      <w:pPr>
        <w:pStyle w:val="Normal"/>
        <w:ind w:left="708" w:hanging="0"/>
        <w:rPr/>
      </w:pPr>
      <w:r>
        <w:rPr>
          <w:sz w:val="24"/>
        </w:rPr>
        <w:t>A Településfejlesztési Bizottság A Szilasmenti gyűjtő II. ütem nyomvonal módosítását és az előterjesztésben szereplő határozati javaslatokat támogatja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Szavazás:</w:t>
        <w:tab/>
        <w:t xml:space="preserve">jelen: 6 fő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ab/>
        <w:tab/>
        <w:t>igen:  6 fő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 Bizottság a határozatot elfogad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. Napirendi pon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öltségvetés első olvasat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Előterjesztő: Buday Pál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Településfejlesztési Bizottsá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71/2000. (02. 22.) sz. határozata: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 Településfejlesztési Bizottság javasolja az útépítési keretösszegen belül a 2000. évben javasolt aszfaltút szőnyegezés 20 millió Ft. átcsoportosítását a 2000. évi új aszfaltútépítés keretébe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Szavazás:</w:t>
        <w:tab/>
        <w:t xml:space="preserve">jelen: 5 fő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ab/>
        <w:tab/>
        <w:t>igen:  3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ab/>
        <w:tab/>
        <w:t>tartózkodik: 2 fő.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ab/>
        <w:tab/>
        <w:t>(Elment Leitold Károly)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 Bizottság a határozatot elfogad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Településfejlesztési Bizottsá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72/2000. (02. 22.) sz. határozata: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A Településfejlesztési Bizottság javasolja az aszfaltjárda építés keretösszegéből 10 millió Ft. átcsoportosítását a 2000. évi új aszfaltútépítés keretébe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Szavazás:</w:t>
        <w:tab/>
        <w:t xml:space="preserve">jelen: 5 fő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ab/>
        <w:tab/>
        <w:t>igen:  2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ab/>
        <w:tab/>
        <w:t>tartózkodik: 3 fő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 Bizottság a határozatot nem fogadta 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Településfejlesztési Bizottsá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73/2000. (02. 22.) sz. határozata: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A Településfejlesztési Bizottság az állattartási rendeletet nem kívánja véleményezni, ezért nem veszi napirendre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Szavazás:</w:t>
        <w:tab/>
        <w:t xml:space="preserve">jelen: 5 fő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ab/>
        <w:tab/>
        <w:t>igen:  4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ab/>
        <w:tab/>
        <w:t>tartózkodik: 1 fő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 Bizottság a határozatot elfogad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Településfejlesztési Bizottsá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74/2000. (02. 22.) sz. határozata: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 tájékoztatást a Környezet- és Természetvédelmi Főfelügyelőség M0 nyomvonalára vonatkozó határozatát és annak visszavonását a Településfejlesztési Bizottság tudomásul vette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Szavazás:</w:t>
        <w:tab/>
        <w:t xml:space="preserve">jelen: 5 fő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ab/>
        <w:tab/>
        <w:t>igen:  5 f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 Bizottság a határozatot elfogadta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kmf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………………………</w:t>
      </w:r>
      <w:r>
        <w:rPr/>
        <w:tab/>
        <w:tab/>
        <w:tab/>
        <w:tab/>
        <w:tab/>
        <w:t>………………………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Meszlényi Bél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jegyzőkönyvveze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Buday Pá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lnök</w:t>
            </w:r>
          </w:p>
        </w:tc>
      </w:tr>
    </w:tbl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1134"/>
        <w:jc w:val="both"/>
        <w:rPr/>
      </w:pPr>
      <w:r>
        <w:rPr>
          <w:b/>
          <w:sz w:val="18"/>
          <w:u w:val="single"/>
        </w:rPr>
        <w:t>Kapják:</w:t>
      </w:r>
      <w:r>
        <w:rPr>
          <w:sz w:val="18"/>
        </w:rPr>
        <w:tab/>
        <w:t>Bizottsági tagok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Polgármester</w:t>
      </w:r>
    </w:p>
    <w:p>
      <w:pPr>
        <w:pStyle w:val="Normal"/>
        <w:ind w:left="1134" w:hanging="0"/>
        <w:jc w:val="both"/>
        <w:rPr>
          <w:sz w:val="18"/>
        </w:rPr>
      </w:pPr>
      <w:r>
        <w:rPr>
          <w:sz w:val="18"/>
        </w:rPr>
        <w:t>Alpolgármesterek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Jegyző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Városgazdálkodási Iroda</w:t>
      </w:r>
    </w:p>
    <w:p>
      <w:pPr>
        <w:pStyle w:val="Normal"/>
        <w:ind w:left="1134" w:hanging="1134"/>
        <w:jc w:val="both"/>
        <w:rPr/>
      </w:pPr>
      <w:r>
        <w:rPr>
          <w:sz w:val="18"/>
        </w:rPr>
        <w:tab/>
      </w:r>
      <w:r>
        <w:rPr>
          <w:caps/>
          <w:sz w:val="18"/>
        </w:rPr>
        <w:t>f</w:t>
      </w:r>
      <w:r>
        <w:rPr>
          <w:sz w:val="18"/>
        </w:rPr>
        <w:t>őépítész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Környezetvédelmi Iroda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Építési Iroda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eastAsia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4"/>
      <w:lang w:eastAsia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07:37:00Z</dcterms:created>
  <dc:creator>XVI. ker Önkormányzat</dc:creator>
  <dc:description/>
  <dc:language>en-US</dc:language>
  <cp:lastModifiedBy>XVI. ker Önkormányzat</cp:lastModifiedBy>
  <cp:lastPrinted>2000-02-08T11:18:00Z</cp:lastPrinted>
  <dcterms:modified xsi:type="dcterms:W3CDTF">2000-03-01T09:33:00Z</dcterms:modified>
  <cp:revision>11</cp:revision>
  <dc:subject/>
  <dc:title>Jegyzőkönyv</dc:title>
</cp:coreProperties>
</file>