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udapest XVI. Kerületi Önkormányzat Településfejlesztési Bizottsága </w:t>
      </w:r>
      <w:r>
        <w:rPr>
          <w:b/>
        </w:rPr>
        <w:t xml:space="preserve">2000. szeptember 27-én </w:t>
      </w:r>
      <w:r>
        <w:rPr/>
        <w:t>16</w:t>
      </w:r>
      <w:r>
        <w:rPr>
          <w:vertAlign w:val="superscript"/>
        </w:rPr>
        <w:t xml:space="preserve">00 </w:t>
      </w:r>
      <w:r>
        <w:rPr/>
        <w:t>órakor, a Polgármesteri Hivatal 112. számú hivatalos helyiségében 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itold Károly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Szatmáry Kristó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Baláz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óth Mikló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. Horváth Péterné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lyén In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Pé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rányi Lász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lnök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roda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G.I ber.előkész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Dr. Kovács József</w:t>
        <w:tab/>
        <w:tab/>
        <w:t xml:space="preserve">     érintett ügyfé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lf Péter</w:t>
        <w:tab/>
        <w:tab/>
        <w:tab/>
        <w:t xml:space="preserve">     érintett ügyfé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 Bizottság határozatképes, az aláírt jelenléti ív csatolva.</w:t>
      </w:r>
    </w:p>
    <w:p>
      <w:pPr>
        <w:pStyle w:val="Normal"/>
        <w:jc w:val="both"/>
        <w:rPr/>
      </w:pPr>
      <w:r>
        <w:rPr/>
        <w:t>Jelen van 8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izottság Elnöke az ülést megnyi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pirend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242/2000. (09. 27.) TFB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izottság első napirendi pontként a Cukornád utca vízelvezetését kívánja tárgyalni, tekintettel a megjelent érintettekre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Buday Pál elnö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2 fő</w:t>
      </w:r>
    </w:p>
    <w:p>
      <w:pPr>
        <w:pStyle w:val="Normal"/>
        <w:ind w:firstLine="3969"/>
        <w:jc w:val="both"/>
        <w:rPr/>
      </w:pPr>
      <w:r>
        <w:rPr>
          <w:sz w:val="24"/>
        </w:rPr>
        <w:t>A Bizottság a határozatot elfogadja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/>
        <w:t>243/2000. (09. 27.) TFB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második napirendi pontként tárgyalja  "MÉSZOV alkalmasságának vizsgálata könnyűszerkezetes útépítés tárgyában" című előterjesztés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Buday Pál elnö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1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A Bizottság a határozatot elfogadj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fejlesztési Bizottság részéről Gilyén Ince észrevétele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n érkeztek meg egyes napirendi pontok. Egy TFB határozat szerint a szerdai ülésekre  legkésőbb pénteken meg kell hogy érkezzen az anyag. Kéri a Városgazdálkodási Irodát, hogy ennek megfelelően járjon el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44/2000. (09. 27.) TFB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hívóban szereplő eredeti napirendről a 1. és 6. számú napirendi pont levév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Határidő: azonn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Buday Pál elnö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A Bizottság a határozatot elfogadja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45/2000. (09. 27.) TFB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hívóban szereplő eredeti napirendről a 19. számú napirendi pont levév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Buday Pál elnö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A Bizottság a határozato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Bizottság továbbiakban a meghívóban feltüntetett napirendi pontok sorrendjének a módosításával kíván foglalkozni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46/2000. (09. 27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izottság a napirendi pontokat az alábbi sorrendben tárgyalja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, Napirendi pont:</w:t>
      </w:r>
      <w:r>
        <w:rPr/>
        <w:t xml:space="preserve"> Tájékoztatás a Cukornád u. vízelvezetésérő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>(előterjesztő: Hiller Gábor)</w:t>
      </w:r>
    </w:p>
    <w:p>
      <w:pPr>
        <w:pStyle w:val="Normal"/>
        <w:jc w:val="both"/>
        <w:rPr/>
      </w:pPr>
      <w:r>
        <w:rPr>
          <w:b/>
        </w:rPr>
        <w:t>2. Napirendi pont:</w:t>
      </w:r>
      <w:r>
        <w:rPr/>
        <w:t xml:space="preserve"> MÉSZOV alkalmasságának vizsgálata a könnyített szerkezetű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 xml:space="preserve">útépítés tárgyában. (238/2000. (08.29.) TFB) 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jc w:val="both"/>
        <w:rPr/>
      </w:pPr>
      <w:r>
        <w:rPr>
          <w:b/>
        </w:rPr>
        <w:t>3. Napirendi pont:</w:t>
      </w:r>
      <w:r>
        <w:rPr/>
        <w:t xml:space="preserve"> Köztisztasági akció munkacsoport felállítása.</w:t>
      </w:r>
    </w:p>
    <w:p>
      <w:pPr>
        <w:pStyle w:val="Normal"/>
        <w:jc w:val="both"/>
        <w:rPr/>
      </w:pPr>
      <w:r>
        <w:rPr/>
        <w:tab/>
        <w:tab/>
        <w:tab/>
        <w:t xml:space="preserve">  (előterjesztő: Szirmainé Gilyén Katalin 5/857/01/2000)</w:t>
      </w:r>
    </w:p>
    <w:p>
      <w:pPr>
        <w:pStyle w:val="Normal"/>
        <w:jc w:val="both"/>
        <w:rPr/>
      </w:pPr>
      <w:r>
        <w:rPr>
          <w:b/>
        </w:rPr>
        <w:t>4. Napirendi pont:</w:t>
      </w:r>
      <w:r>
        <w:rPr/>
        <w:t xml:space="preserve">  Bp, XVI. ker. Margit u. - Arany J. u. - Budapesti út - Sarjú u. által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>határolt terület szabályozási terve.</w:t>
      </w:r>
    </w:p>
    <w:p>
      <w:pPr>
        <w:pStyle w:val="Normal"/>
        <w:jc w:val="both"/>
        <w:rPr/>
      </w:pPr>
      <w:r>
        <w:rPr/>
        <w:tab/>
        <w:tab/>
        <w:tab/>
        <w:t>(Előterjesztő : Tóth Miklós)</w:t>
      </w:r>
    </w:p>
    <w:p>
      <w:pPr>
        <w:pStyle w:val="Normal"/>
        <w:jc w:val="both"/>
        <w:rPr/>
      </w:pPr>
      <w:r>
        <w:rPr>
          <w:b/>
        </w:rPr>
        <w:t>5. Napirendi pont:</w:t>
      </w:r>
      <w:r>
        <w:rPr/>
        <w:t xml:space="preserve"> Lakossági önerő vállalásával kezdeményezett szilárd burkolatú </w:t>
      </w:r>
    </w:p>
    <w:p>
      <w:pPr>
        <w:pStyle w:val="Normal"/>
        <w:ind w:left="1416" w:firstLine="708"/>
        <w:jc w:val="both"/>
        <w:rPr/>
      </w:pPr>
      <w:r>
        <w:rPr/>
        <w:t xml:space="preserve">útépítési lista műszaki felülvizsgálata csökkentett teherbírású </w:t>
      </w:r>
    </w:p>
    <w:p>
      <w:pPr>
        <w:pStyle w:val="Normal"/>
        <w:ind w:left="1416" w:firstLine="708"/>
        <w:jc w:val="both"/>
        <w:rPr/>
      </w:pPr>
      <w:r>
        <w:rPr/>
        <w:t xml:space="preserve">pályaszerkezet építhetősége szempontjából. 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jc w:val="both"/>
        <w:rPr/>
      </w:pPr>
      <w:r>
        <w:rPr>
          <w:b/>
        </w:rPr>
        <w:t>6. Napirendi pont</w:t>
      </w:r>
      <w:r>
        <w:rPr/>
        <w:t xml:space="preserve">: MÉSZOV telepén lévő tört aszfalt elhelyezése. 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jc w:val="both"/>
        <w:rPr/>
      </w:pPr>
      <w:r>
        <w:rPr>
          <w:b/>
        </w:rPr>
        <w:t>7. Napirendi pont:</w:t>
      </w:r>
      <w:r>
        <w:rPr/>
        <w:t xml:space="preserve"> Szakoly u. földútjavítása a földútjavítási keret jelenleg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ab/>
        <w:t xml:space="preserve">felhasználása. (235/2000 (08.29.) TFB) 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jc w:val="both"/>
        <w:rPr/>
      </w:pPr>
      <w:r>
        <w:rPr>
          <w:b/>
        </w:rPr>
        <w:t>8. Napirendi pont:</w:t>
      </w:r>
      <w:r>
        <w:rPr/>
        <w:t xml:space="preserve"> A 2000. évi közbeszerzések által érintett útépítések lakossági </w:t>
      </w:r>
    </w:p>
    <w:p>
      <w:pPr>
        <w:pStyle w:val="Normal"/>
        <w:ind w:left="1416" w:firstLine="708"/>
        <w:jc w:val="both"/>
        <w:rPr/>
      </w:pPr>
      <w:r>
        <w:rPr/>
        <w:t xml:space="preserve">önerős befizetési díjának megállapítása. </w:t>
      </w:r>
    </w:p>
    <w:p>
      <w:pPr>
        <w:pStyle w:val="Normal"/>
        <w:ind w:left="2124" w:hanging="0"/>
        <w:jc w:val="both"/>
        <w:rPr/>
      </w:pPr>
      <w:r>
        <w:rPr/>
        <w:t>(Előterjesztő: Hiller Gábor)</w:t>
      </w:r>
    </w:p>
    <w:p>
      <w:pPr>
        <w:pStyle w:val="Normal"/>
        <w:jc w:val="both"/>
        <w:rPr/>
      </w:pPr>
      <w:r>
        <w:rPr>
          <w:b/>
        </w:rPr>
        <w:t>9. Napirendi pont:</w:t>
      </w:r>
      <w:r>
        <w:rPr/>
        <w:t xml:space="preserve"> Okmányiroda bővítése, az önkormányzati étterem átalakítása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ab/>
        <w:t xml:space="preserve">bővítése. </w:t>
      </w:r>
    </w:p>
    <w:p>
      <w:pPr>
        <w:pStyle w:val="Normal"/>
        <w:ind w:left="1416" w:firstLine="708"/>
        <w:jc w:val="both"/>
        <w:rPr/>
      </w:pPr>
      <w:r>
        <w:rPr/>
        <w:t>(Előterjesztő: Dr. Horváth Péterné)</w:t>
      </w:r>
    </w:p>
    <w:p>
      <w:pPr>
        <w:pStyle w:val="Normal"/>
        <w:jc w:val="both"/>
        <w:rPr/>
      </w:pPr>
      <w:r>
        <w:rPr>
          <w:b/>
        </w:rPr>
        <w:t>10. Napirendi pont</w:t>
      </w:r>
      <w:r>
        <w:rPr/>
        <w:t>: Állás u. - Zöldséges u. - Monoki u. által határolt terület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rendezése.</w:t>
      </w:r>
    </w:p>
    <w:p>
      <w:pPr>
        <w:pStyle w:val="Normal"/>
        <w:ind w:left="1416" w:firstLine="708"/>
        <w:jc w:val="both"/>
        <w:rPr/>
      </w:pPr>
      <w:r>
        <w:rPr/>
        <w:t>(Előterjesztő: Dr. Horváth Péterné)</w:t>
      </w:r>
    </w:p>
    <w:p>
      <w:pPr>
        <w:pStyle w:val="Normal"/>
        <w:jc w:val="both"/>
        <w:rPr/>
      </w:pPr>
      <w:r>
        <w:rPr>
          <w:b/>
        </w:rPr>
        <w:t>11. Napirendi pont:</w:t>
      </w:r>
      <w:r>
        <w:rPr/>
        <w:t xml:space="preserve">  109892 hrsz. Templom tér 1-3 tulajdonjog rendezés</w:t>
      </w:r>
    </w:p>
    <w:p>
      <w:pPr>
        <w:pStyle w:val="Normal"/>
        <w:ind w:left="1416" w:firstLine="708"/>
        <w:jc w:val="both"/>
        <w:rPr/>
      </w:pPr>
      <w:r>
        <w:rPr/>
        <w:t>(Előterjesztő: Dr. Horváth Péterné)</w:t>
      </w:r>
    </w:p>
    <w:p>
      <w:pPr>
        <w:pStyle w:val="Normal"/>
        <w:jc w:val="both"/>
        <w:rPr/>
      </w:pPr>
      <w:r>
        <w:rPr>
          <w:b/>
        </w:rPr>
        <w:t>12. Napirendi pont:</w:t>
      </w:r>
      <w:r>
        <w:rPr/>
        <w:t xml:space="preserve"> Újszász u. 45/b. területrendezés</w:t>
      </w:r>
    </w:p>
    <w:p>
      <w:pPr>
        <w:pStyle w:val="Normal"/>
        <w:jc w:val="both"/>
        <w:rPr/>
      </w:pPr>
      <w:r>
        <w:rPr/>
        <w:tab/>
        <w:tab/>
        <w:tab/>
        <w:t>(Előterjesztő: Dr. Horváth Péterné)</w:t>
      </w:r>
    </w:p>
    <w:p>
      <w:pPr>
        <w:pStyle w:val="Normal"/>
        <w:jc w:val="both"/>
        <w:rPr/>
      </w:pPr>
      <w:r>
        <w:rPr>
          <w:b/>
        </w:rPr>
        <w:t>13. Napirendi pont:</w:t>
      </w:r>
      <w:r>
        <w:rPr/>
        <w:t xml:space="preserve"> Budapesti Agglomeráció területrendezése (egyeztetési anyag</w:t>
      </w:r>
    </w:p>
    <w:p>
      <w:pPr>
        <w:pStyle w:val="Normal"/>
        <w:jc w:val="both"/>
        <w:rPr/>
      </w:pPr>
      <w:r>
        <w:rPr/>
        <w:tab/>
        <w:tab/>
        <w:tab/>
        <w:t xml:space="preserve">véleményezése)  </w:t>
      </w:r>
    </w:p>
    <w:p>
      <w:pPr>
        <w:pStyle w:val="Normal"/>
        <w:ind w:left="1416" w:firstLine="708"/>
        <w:jc w:val="both"/>
        <w:rPr/>
      </w:pPr>
      <w:r>
        <w:rPr/>
        <w:t>(Előterjesztő: Tóth Miklós )</w:t>
      </w:r>
    </w:p>
    <w:p>
      <w:pPr>
        <w:pStyle w:val="Normal"/>
        <w:ind w:left="1416" w:firstLine="708"/>
        <w:jc w:val="both"/>
        <w:rPr/>
      </w:pPr>
      <w:r>
        <w:rPr/>
        <w:t xml:space="preserve">Pest megye területrendezési terve (előkészítési fázis egyesítési </w:t>
      </w:r>
    </w:p>
    <w:p>
      <w:pPr>
        <w:pStyle w:val="Normal"/>
        <w:ind w:left="1416" w:firstLine="708"/>
        <w:jc w:val="both"/>
        <w:rPr/>
      </w:pPr>
      <w:r>
        <w:rPr/>
        <w:t>anyag véleményezése)</w:t>
      </w:r>
    </w:p>
    <w:p>
      <w:pPr>
        <w:pStyle w:val="Normal"/>
        <w:ind w:left="1416" w:firstLine="708"/>
        <w:jc w:val="both"/>
        <w:rPr/>
      </w:pPr>
      <w:r>
        <w:rPr/>
        <w:t>(Előterjesztő: Tóth Miklós)</w:t>
      </w:r>
    </w:p>
    <w:p>
      <w:pPr>
        <w:pStyle w:val="Normal"/>
        <w:jc w:val="both"/>
        <w:rPr/>
      </w:pPr>
      <w:r>
        <w:rPr>
          <w:b/>
        </w:rPr>
        <w:t>14. Napirendi pont:</w:t>
      </w:r>
      <w:r>
        <w:rPr/>
        <w:t xml:space="preserve"> Íjász u. - Zselic u. - Léva u. (103772/15 út - 117509 hrsz</w:t>
      </w:r>
    </w:p>
    <w:p>
      <w:pPr>
        <w:pStyle w:val="Normal"/>
        <w:ind w:left="2124" w:firstLine="72"/>
        <w:jc w:val="both"/>
        <w:rPr/>
      </w:pPr>
      <w:r>
        <w:rPr/>
        <w:t>(iparvágány) (103776/1) út által határolt terület szabályozási</w:t>
      </w:r>
    </w:p>
    <w:p>
      <w:pPr>
        <w:pStyle w:val="Normal"/>
        <w:ind w:left="2124" w:firstLine="72"/>
        <w:jc w:val="both"/>
        <w:rPr/>
      </w:pPr>
      <w:r>
        <w:rPr/>
        <w:t xml:space="preserve"> </w:t>
      </w:r>
      <w:r>
        <w:rPr/>
        <w:t>terve.</w:t>
      </w:r>
    </w:p>
    <w:p>
      <w:pPr>
        <w:pStyle w:val="Normal"/>
        <w:ind w:left="2124" w:firstLine="72"/>
        <w:jc w:val="both"/>
        <w:rPr/>
      </w:pPr>
      <w:r>
        <w:rPr/>
        <w:t>(Előterjesztő: Tóth Miklós)</w:t>
      </w:r>
    </w:p>
    <w:p>
      <w:pPr>
        <w:pStyle w:val="Normal"/>
        <w:jc w:val="both"/>
        <w:rPr/>
      </w:pPr>
      <w:r>
        <w:rPr>
          <w:b/>
        </w:rPr>
        <w:t xml:space="preserve">15. Napirendi pont: </w:t>
      </w:r>
      <w:r>
        <w:rPr/>
        <w:t xml:space="preserve"> Pest megye területrendezési terve (előkészítési fázis</w:t>
      </w:r>
    </w:p>
    <w:p>
      <w:pPr>
        <w:pStyle w:val="Normal"/>
        <w:ind w:left="2124" w:firstLine="708"/>
        <w:jc w:val="both"/>
        <w:rPr/>
      </w:pPr>
      <w:r>
        <w:rPr/>
        <w:t xml:space="preserve"> </w:t>
      </w:r>
      <w:r>
        <w:rPr/>
        <w:t>egyesítési anyag véleményezése.</w:t>
      </w:r>
    </w:p>
    <w:p>
      <w:pPr>
        <w:pStyle w:val="Normal"/>
        <w:ind w:left="1416" w:firstLine="708"/>
        <w:jc w:val="both"/>
        <w:rPr/>
      </w:pPr>
      <w:r>
        <w:rPr/>
        <w:t>(Előterjesztő: Tóth Miklós)</w:t>
      </w:r>
    </w:p>
    <w:p>
      <w:pPr>
        <w:pStyle w:val="Normal"/>
        <w:jc w:val="both"/>
        <w:rPr/>
      </w:pPr>
      <w:r>
        <w:rPr>
          <w:b/>
        </w:rPr>
        <w:t>16. Napirendi pont:</w:t>
      </w:r>
      <w:r>
        <w:rPr/>
        <w:t xml:space="preserve"> A beruházások rendjéről szóló ……./2000. (………) Ör.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 xml:space="preserve">bizottsági véleményezése. </w:t>
      </w:r>
    </w:p>
    <w:p>
      <w:pPr>
        <w:pStyle w:val="Normal"/>
        <w:ind w:left="1416" w:firstLine="708"/>
        <w:jc w:val="both"/>
        <w:rPr/>
      </w:pPr>
      <w:r>
        <w:rPr/>
        <w:t>(Előterjesztő: Ratimovszky Tibor aljegyző)</w:t>
      </w:r>
    </w:p>
    <w:p>
      <w:pPr>
        <w:pStyle w:val="Normal"/>
        <w:jc w:val="both"/>
        <w:rPr/>
      </w:pPr>
      <w:r>
        <w:rPr>
          <w:b/>
        </w:rPr>
        <w:t>17. Napirendi pont:</w:t>
      </w:r>
      <w:r>
        <w:rPr/>
        <w:t xml:space="preserve"> Egyebek: Bablakov Hrisztoné megkeresése a TFB felé </w:t>
      </w:r>
    </w:p>
    <w:p>
      <w:pPr>
        <w:pStyle w:val="Normal"/>
        <w:ind w:left="1416" w:firstLine="708"/>
        <w:jc w:val="both"/>
        <w:rPr/>
      </w:pPr>
      <w:r>
        <w:rPr/>
        <w:t>(Tájékoztató 6/2106/2/2000)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TextBody"/>
        <w:rPr/>
      </w:pPr>
      <w:r>
        <w:rPr>
          <w:rFonts w:cs="Times New Roman" w:ascii="Times New Roman" w:hAnsi="Times New Roman"/>
        </w:rPr>
        <w:t>Felelős: Buday Pál elnök</w:t>
      </w:r>
    </w:p>
    <w:p>
      <w:pPr>
        <w:pStyle w:val="Normal"/>
        <w:ind w:left="1416" w:hanging="141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i pont : Tájékoztatás a Cukornád u. vízelvezetéséről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(Előterjesztő: Hiller Gáb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247/2000. (09. 27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FB egyetért a Simongát u. Vidámverseny u. - Vidámvásár u. által határolt szakasz csapadékvíz elvezetésének megtervezésével tanulmányterv szinten. A tanulmányterv elkészítésével a PELIKÁN Kft-t bízza meg 80,000.- Ft + ÁFA értékben. A TFB a tanulmánytervben javasolja, a gravitációs vízelvezetés alkalmazását, továbbá felhívja az iroda figyelmét arra, hogy a későbbi szennyvíz elvezető hálózat kiépítésének lehetőségét biztosítani kell tervezéskor. A TFB felkéri a Polgármestert a szerződés megkötésére.</w:t>
      </w:r>
    </w:p>
    <w:p>
      <w:pPr>
        <w:pStyle w:val="Normal"/>
        <w:jc w:val="both"/>
        <w:rPr/>
      </w:pPr>
      <w:r>
        <w:rPr/>
        <w:t>A TFB kéri, hogy a Cukornád utcára kiviteli terv készüljön, mely a következő Településfejlesztési Bizottsági ülésre kerüljön napiren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Napirendi pont : MÉSZOV alkalmasságának vizsgálata a könnyített 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szerkezetű útépítés tárgyában. (238/2000.(08.29) TFB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(Előterjesztő: Hiller Gáb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48/2000. (09. 27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egyetért a Városgazdálkodási Iroda véleményével, mely szerint a MÉSZOV jelenlegi feltételei nem elegendőek a könnyített szerkezetű útépítések biztonságos kivitelezéséhe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ind w:firstLine="3969"/>
        <w:jc w:val="both"/>
        <w:rPr/>
      </w:pPr>
      <w:r>
        <w:rPr>
          <w:sz w:val="24"/>
        </w:rPr>
        <w:t xml:space="preserve">A bizottság a határozatot egyhangúlag </w:t>
      </w:r>
      <w:r>
        <w:rPr/>
        <w:t>elfogadta.</w:t>
      </w:r>
    </w:p>
    <w:p>
      <w:pPr>
        <w:pStyle w:val="Normal"/>
        <w:ind w:firstLine="396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249/2000. (09. 27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fejlesztési Bizottság egyetért a Városgazdálkodási Iroda álláspontjával, mely szerint a MÉSZOV generálkivitelezőként való megbízása esetén az aszfaltozási munkákat szakvállalattal kell végeztetnie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50/2000. (09. 27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A TFB felkéri a Városgazdálkodási Irodát, hogy a MÉSZOV alkalmasságának vizsgálata könnyített szerkezetű útépítés tárgyában készítsen előterjesztést a Képviselő-testület elé. A TFB határozatait foglalja bele az előterjesztés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ind w:firstLine="3969"/>
        <w:jc w:val="both"/>
        <w:rPr/>
      </w:pPr>
      <w:r>
        <w:rPr>
          <w:sz w:val="24"/>
        </w:rPr>
        <w:t xml:space="preserve">A bizottság a határozatot egyhangúlag </w:t>
      </w:r>
      <w:r>
        <w:rPr/>
        <w:t>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Napirendi pont:</w:t>
      </w:r>
      <w:r>
        <w:rPr/>
        <w:t xml:space="preserve"> Köztisztasági akció-munkacsoport felállítása.</w:t>
      </w:r>
    </w:p>
    <w:p>
      <w:pPr>
        <w:pStyle w:val="Normal"/>
        <w:jc w:val="both"/>
        <w:rPr/>
      </w:pPr>
      <w:r>
        <w:rPr/>
        <w:tab/>
        <w:tab/>
        <w:tab/>
        <w:t>(Előterjesztő: Szirmainé Gilyén Katali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51/2000. (09.27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fejlesztési Bizottság a köztisztasági akció-munkacsoportba nem kíván delegálni képviselő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Napirendi pont:</w:t>
      </w:r>
      <w:r>
        <w:rPr/>
        <w:t xml:space="preserve"> Bp, XVI. ker. Margit u. - Arany János u. - Budapesti út - Sarjú u. </w:t>
      </w:r>
    </w:p>
    <w:p>
      <w:pPr>
        <w:pStyle w:val="Normal"/>
        <w:ind w:left="1416" w:firstLine="708"/>
        <w:rPr/>
      </w:pPr>
      <w:r>
        <w:rPr/>
        <w:t>által határolt terület szabályozási terve.</w:t>
      </w:r>
    </w:p>
    <w:p>
      <w:pPr>
        <w:pStyle w:val="Normal"/>
        <w:ind w:firstLine="2127"/>
        <w:jc w:val="both"/>
        <w:rPr>
          <w:b/>
          <w:b/>
        </w:rPr>
      </w:pPr>
      <w:r>
        <w:rPr/>
        <w:t>(előterjesztő: Tóth Mikló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52/2000. (09.27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felhívja a polgármester figyelmét a 341/2000 (IV.10-i) Képviselőtestületi határozatra, melyben a szabályozási terv Képviselő-testületi elfogadása előtt az Önkormányzat IKARUS Járműgyártó Rt-hez kapcsolódó vitás kérdéseiről a Képviselőtestület álláspontját határozatban kell rögzíteni. Előkészítésére a Képviselő-testület felkéri a polgármest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53/2000. (09.27.) TF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fejlesztési Bizottság a Bp, XVI. kerület Margit u. - Arany János u. - Budapesti út - Sarjú u. - által határolt terület szabályozási tervét a javasolt kiegészítésekkel (zaj- és környezetvédelmi terhelési határértékek, valamint a kialakuló telekhatárok-menti zöldterület kialakítása) a Képviselő-testületnek  a 341/2000 (IV.11.) Kt. határozatban foglaltak szerint elfogadásra ajánl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</w:rPr>
        <w:t>5. Napirendi pont:</w:t>
      </w:r>
      <w:r>
        <w:rPr/>
        <w:t xml:space="preserve">  Lakossági önerő vállalásával kezdeményezett szilárd burkolatú útépítési lista műszaki felülvizsgálta csökkentett teherbírású pályaszerkezet építhetősége szempontjából.</w:t>
      </w:r>
    </w:p>
    <w:p>
      <w:pPr>
        <w:pStyle w:val="Normal"/>
        <w:ind w:left="2268" w:hanging="2268"/>
        <w:jc w:val="both"/>
        <w:rPr/>
      </w:pPr>
      <w:r>
        <w:rPr>
          <w:b/>
        </w:rPr>
        <w:tab/>
      </w:r>
      <w:r>
        <w:rPr/>
        <w:t>(Előterjesztő: Hiller Gábor)</w:t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54/2000. (09. 27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2904" w:leader="none"/>
        </w:tabs>
        <w:rPr/>
      </w:pPr>
      <w:r>
        <w:rPr/>
        <w:t>A Településfejlesztési Bizottság - "Lakossági önerő vállalásával kezdeményezett szilárd burkolatú útépítési listával" kapcsolatosan beérkezett - az előterjesztésben szereplő pályázatokat a műszaki tartalmak különbözősége miatt nem tudja elbírálni, ezért kéri a Városgazdálkodási Irodát, hogy ezt a pályáztatást, a főmérnökkel történt egyeztetés után egyértelműsítve hozza ismételten a Bizottság elé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Szvegtrzs2"/>
        <w:tabs>
          <w:tab w:val="clear" w:pos="708"/>
          <w:tab w:val="left" w:pos="29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55/2000. (09. 27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Településfejlesztési Bizottság egyetért azzal a tervvel, hogy a vizsgálat két ütemre legyen bontva. I. ütem: forgalomtechnikai vizsgálatok, II. ütemben a pálya szerkezet alkalmassága kerüljön meghatározásra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 xml:space="preserve"> 0 fő</w:t>
      </w:r>
    </w:p>
    <w:p>
      <w:pPr>
        <w:pStyle w:val="Normal"/>
        <w:ind w:firstLine="708"/>
        <w:jc w:val="both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6. Napirendi pont: MÉSZOV telepén törtaszfalt elhelyezése.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ab/>
        <w:t>(Előterjesztő: Hiller Gábor)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56/2000. (09. 27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a MÉSZOV telephelyén felhalmozott tört aszfalt hasznosításával kapcsolatosan a következőket javasolja. A tört aszfalt útalapként történő hasznosítását a lakossági önerő vállalással kezdeményezett szilárd burkolatú útépítési listából e célra megfelelő (alkalmas) utak esetén javasolja. A Településfejlesztési Bizottság 254/2000 (09.27.) határozata értelmében kialakuló lista alapján kerüljön kiválasztásra olyan könnyűszerkezetes útépítés létesítésére alkalmas pályaszerkezet, ahol ez az anyag a tervek alapján alépítményként beépít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Napirendi pont:</w:t>
      </w:r>
      <w:r>
        <w:rPr/>
        <w:t xml:space="preserve"> Szakoly u. földútjavítása és a földútjavítási keret jelenlegi </w:t>
      </w:r>
    </w:p>
    <w:p>
      <w:pPr>
        <w:pStyle w:val="Normal"/>
        <w:ind w:left="1416" w:firstLine="708"/>
        <w:rPr/>
      </w:pPr>
      <w:r>
        <w:rPr/>
        <w:t xml:space="preserve">felhasználása. 235/2000 (08.29.) TFB) </w:t>
      </w:r>
    </w:p>
    <w:p>
      <w:pPr>
        <w:pStyle w:val="Normal"/>
        <w:ind w:left="1416" w:firstLine="708"/>
        <w:rPr/>
      </w:pPr>
      <w:r>
        <w:rPr/>
        <w:t>(Előterjesztő: Hiller Gábor)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57/2000. (09. 27.) TFB</w:t>
      </w:r>
    </w:p>
    <w:p>
      <w:pPr>
        <w:pStyle w:val="Szvegtrzs2"/>
        <w:rPr/>
      </w:pPr>
      <w:r>
        <w:rPr/>
        <w:t>A Településfejlesztési Bizottság  a földútjavításokról szóló beszámolót nem fogadja el, ezt kéri kiegészíteni: A Településfejlesztési Bizottság korábbi döntése értelmében meghatározott - a körzeteket megillető keretösszeg - megjelölésével és az év közben a körzetenkénti felhasznált összeg kimutatásával. (körzetenkénti bontásban)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58/2000. (09. 27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A Településfejlesztési Bizottság hozzájárul a Szakoly u. földútjavítási munkálataihoz, a 2-es számú körzetre jutó költséghatárig, 721.885,- Ft-ig víztelenítés nélk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>igen :                 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napirendi pont: A 2000. évi közbeszerzések által érintett útépítések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lakossági önerős befizetési díjának megállapí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(Előterjesztő: Hiller Gáb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59/2000. (09. 27.) TFB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A Településfejlesztési Bizottság a 2000. évi közbeszerzések által érintett útépítések lakossági önerős hozzájárulási díjának meghatározásánál eltekint a 22/1996 (II.05) TFB határozatában foglaltak végrehajtásától. A hozzájárulási díjat minden érintett utcánál egységesen 45,000.- Ft /hrsz. összegben határozza meg. Befizetési határidőként  2000. október 30.-át kell az Építőközösségi szerződésekben rög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>9. napirendi pont: Okmányiroda bővítése, az önkormányzati étterem átalakítása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ab/>
        <w:tab/>
        <w:tab/>
        <w:t>bővítése. (Előterjesztő: Dr. Horváth Péterné)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60/2000. (09.27.) TFB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A Településfejlesztési Bizottság javasolja a Képviselő-testületnek, hogy az okmányiroda kialakítását végleges elhelyezési formában valósítsa meg a Jenőhalom utcai szárny bővítésével. </w:t>
      </w:r>
    </w:p>
    <w:p>
      <w:pPr>
        <w:pStyle w:val="Normal"/>
        <w:jc w:val="both"/>
        <w:rPr/>
      </w:pPr>
      <w:r>
        <w:rPr/>
        <w:t>Településfejlesztési Bizottság javasolja a Képviselő-testületnek, hogy a költségvetés módosítása során az ehhez szükséges pénzügyi fedezetet biztosít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61/2000. (09.27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fejlesztési Bizottság javasolja a 100902 és a 100904 hrszu ingatlanok egyesítését a tervezett építkezés és parkoló kialakításának megvalós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 xml:space="preserve"> 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10. napirendi pont: Állás u. - Zöldséges u. - Monoki u. által határolt terület</w:t>
      </w:r>
    </w:p>
    <w:p>
      <w:pPr>
        <w:pStyle w:val="Normal"/>
        <w:ind w:left="141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rendezése. (Előterjesztő: Dr. Horváth Péterné)</w:t>
      </w:r>
    </w:p>
    <w:p>
      <w:pPr>
        <w:pStyle w:val="Normal"/>
        <w:ind w:left="141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62/2000. (09.27.) TFB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javasolja az Állás u. - Zöldséges u. - Monoki u. által határolt terület oly módon legyen felosztva, hogy a 114692, 114709 hrszu. telkek legyenek játszótér, ill. közkert, a teniszpálya területe maradhat teniszpályának és a fennmaradó részen kettő db lakótelek legyen kialakítva. A telekhatár korrigálás csak annyiban történjen meg, amennyiben a teniszpálya tényleges elhelyezéséhez szükségessé t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</w:rPr>
        <w:t>11. napirendi pont: 109892 hrszu. Templom tér 1-3. tulajdonjog rendezés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ab/>
        <w:tab/>
        <w:tab/>
        <w:t>(Előterjesztő: Dr. Horváth Péterné)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63/2000. (09.27.) TFB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ág a 109892 hrszu. Templom tér 1-3. tulajdonjog rendezésével kapcsolatos előterjesztést leveszi napirendj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2. napirendi pont: Újszász u. 45/b. területrendezése</w:t>
      </w:r>
    </w:p>
    <w:p>
      <w:pPr>
        <w:pStyle w:val="Normal"/>
        <w:ind w:left="851" w:hanging="851"/>
        <w:jc w:val="both"/>
        <w:rPr/>
      </w:pPr>
      <w:r>
        <w:rPr>
          <w:b/>
        </w:rPr>
        <w:tab/>
        <w:tab/>
        <w:tab/>
        <w:t xml:space="preserve"> (Előterjesztő: Dr. Horváth Péterné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64/2000. (09.27.) TFB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a következő megoldási alternatívát támogatja:</w:t>
      </w:r>
    </w:p>
    <w:p>
      <w:pPr>
        <w:pStyle w:val="Normal"/>
        <w:jc w:val="both"/>
        <w:rPr/>
      </w:pPr>
      <w:r>
        <w:rPr/>
        <w:t xml:space="preserve">Az Önkormányzat a meglévő állapotot változatlanul hagyva inkább az RRT-t módosítja. Ez esetben viszont ott ahol az út szélessége a 12 m-t nem éri el az RRT módosítással egyidejűleg az út szélesség alól felmentést kell kérni a Földművelési és Vidékfejlesztési Minisztériumtól. Ez esetben azt kell eldönteni, hogy az RRT-módosítással együtt járó költségeket ki viseli. Az eljárás hosszadalmas, kb. 6-7 hónap. Ez esetben viszont a jelenlegi tulajdonosok érdekei a kerítések elbontása, illetve az épület elbontásának elmaradása esetén kevésbé sérülnek." </w:t>
      </w:r>
    </w:p>
    <w:p>
      <w:pPr>
        <w:pStyle w:val="Normal"/>
        <w:jc w:val="both"/>
        <w:rPr/>
      </w:pPr>
      <w:r>
        <w:rPr/>
        <w:t>A Településfejlesztési Bizottság felkéri a főépítészt, hogy dolgozza ki az ezzel kapcsolatos megoldás jogi lehetőségeit és ismételten hozza bizottság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3. napirendi pont: Budapesti Agglomeráció területrendezése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(egyeztetési anyag véleményezése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(Előterjesztő: Tóth Miklós 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egyetért az előterjesztésben szereplő határozati javaslatt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65/2000. (09.27.) TFB</w:t>
      </w:r>
    </w:p>
    <w:p>
      <w:pPr>
        <w:pStyle w:val="Normal"/>
        <w:jc w:val="both"/>
        <w:rPr/>
      </w:pPr>
      <w:r>
        <w:rPr/>
        <w:t>A Budapesti Agglomeráció Településrendezési Terve tervi fázisának, valamint Pest megye területrendezési terve előkészítés fázisának véleményezésekor a következő észrevételeket teszi: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/ </w:t>
        <w:tab/>
        <w:t xml:space="preserve">Az Agglomeráció, valamint Pest Megyei Területrendezési Terv időben elhúzódó megvalósítása miatt a XVI. kerülethez "tapadva" történtek belterületbe vonások, lakóterületi és vállalkozói területkijelölések, amelyek kiszolgálása mind a közlekedés, mind közmű (csatorna) a XVI. kerület területén keresztül - sőt a XVI. ker. beruházásában történt kapacitásokat terhelve - történik. </w:t>
      </w:r>
    </w:p>
    <w:p>
      <w:pPr>
        <w:pStyle w:val="Normal"/>
        <w:jc w:val="both"/>
        <w:rPr/>
      </w:pPr>
      <w:r>
        <w:rPr/>
        <w:t>2./</w:t>
        <w:tab/>
        <w:t xml:space="preserve">A tervekben feltüntetett közút-hálózat eltéréseket mutat a </w:t>
      </w:r>
    </w:p>
    <w:p>
      <w:pPr>
        <w:pStyle w:val="Normal"/>
        <w:jc w:val="both"/>
        <w:rPr/>
      </w:pPr>
      <w:r>
        <w:rPr/>
        <w:t xml:space="preserve">Fővárosi Szabályozási Kerettervtől,  Szilas-menti főút, ún.Ipartelepi út bekötése az M0-ba. Ez utóbbi, értve a Naplás-tó területének védelme miatt szervetlenül kialakítva a lakóterület közelébe hozza ezt a főutat. Javaslatunk szerint a XVII. kerület területén ez a kapcsolat jobban biztosítható. Az M0-nak a Nagytarcsai út kereszteződésében javasolt csomópontja a jelenleg is terhelt Vidámvásár útra vezetné a forgalmat. </w:t>
      </w:r>
    </w:p>
    <w:p>
      <w:pPr>
        <w:pStyle w:val="Normal"/>
        <w:jc w:val="both"/>
        <w:rPr/>
      </w:pPr>
      <w:r>
        <w:rPr/>
        <w:t xml:space="preserve">3./ </w:t>
        <w:tab/>
        <w:t>A Bizottság fontosnak tartja a Budapesten kívüli körgyűrű irányú közlekedési út mielőbbi megvalósítását és ennek területrendezési tervben történő kiemelését.</w:t>
      </w:r>
    </w:p>
    <w:p>
      <w:pPr>
        <w:pStyle w:val="Normal"/>
        <w:jc w:val="both"/>
        <w:rPr/>
      </w:pPr>
      <w:r>
        <w:rPr/>
        <w:t>4./</w:t>
        <w:tab/>
        <w:t xml:space="preserve">A Budapest-Gödöllő HÉV-vonal gyorsvasútkénti kiépítésének javaslata mind a Fővárosi, mind a jelentős forgalmat képviselő Észak-keleti - keleti térség irányában szükséges lenne. </w:t>
      </w:r>
    </w:p>
    <w:p>
      <w:pPr>
        <w:pStyle w:val="Normal"/>
        <w:jc w:val="both"/>
        <w:rPr/>
      </w:pPr>
      <w:r>
        <w:rPr/>
        <w:t>5./</w:t>
        <w:tab/>
        <w:t>Az Agglomeráció védelmi övezetek térképén nincs feltüntetve, hogy az ökológia hálózat védett területeit összekötő kiegészítő és a térszerkezetet tagoló hálózat övezetében települések beépíthető területeket alakítottak ki (Csömör-Kistarcs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>
          <w:b/>
          <w:b/>
        </w:rPr>
      </w:pPr>
      <w:r>
        <w:rPr/>
        <w:t>A Bizottság a határozatot elfogadta.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Bizottság Elnöke egy fő bizottsági tag távozása miatt határozat-képtelenné vált bizottsági ülést 21.</w:t>
      </w:r>
      <w:r>
        <w:rPr>
          <w:b/>
          <w:vertAlign w:val="superscript"/>
        </w:rPr>
        <w:t>45</w:t>
      </w:r>
      <w:r>
        <w:rPr>
          <w:b/>
        </w:rPr>
        <w:t>-kor bezárta.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06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Turányi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elnök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402" w:hanging="141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29:00Z</dcterms:created>
  <dc:creator>XVI. ker Önkormányzat</dc:creator>
  <dc:description/>
  <dc:language>en-US</dc:language>
  <cp:lastModifiedBy>Kékesi Károly</cp:lastModifiedBy>
  <cp:lastPrinted>2000-10-09T15:12:00Z</cp:lastPrinted>
  <dcterms:modified xsi:type="dcterms:W3CDTF">2003-06-05T10:29:00Z</dcterms:modified>
  <cp:revision>2</cp:revision>
  <dc:subject/>
  <dc:title>Jegyzőkönyv</dc:title>
</cp:coreProperties>
</file>