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 </w:t>
      </w: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                   </w:t>
      </w:r>
      <w:r>
        <w:rPr>
          <w:b/>
          <w:sz w:val="24"/>
        </w:rPr>
        <w:t xml:space="preserve">2000.  április  25 -é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,  a  Polgármesteri  Hivatal 112. számú hivatalos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trauss Déne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niczler Károl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eitold Károly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aszás Gábo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óth Mikló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őmér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épviselő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őépítész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Városgazdálkodási Irod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, 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>156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Meghívóban szereplő - alábbiakban felsorolt - első négy napirendi pont      sorrendjé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Szabadföld út 7. szám alatti Általános Iskola magastető kialak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(elõterjesztõ: Asztalos lajos alpolgármeste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z anyag 2000. március 21.-i ülés anyagával kézbesít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Jövendő utcai Óvoda szolgálati lakás átalakítása.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(előterjesztő: Asztalos Lajos alpolgármester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Az anyag 2000. március 21.-i ülés anyagával kézbesítve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Kolozs utca 36. Bölcsőde - Óvoda alacsonyhajlású tető építésének lehetősége.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előterjesztő: Asztalos Lajos alpolgármester)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Az anyag 2000. március 21.-i ülés anyagával kézbesítve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Tájékoztatás a Fővárosi Csatornázási Művek Rt-vel való egyeztető tárgyalásról.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előterjesztő: Strauss Dénes főmérnö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4 fő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57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Meghívó 13. pontját, a "Javaslat a 2000. évi tervezési munkákra" című előterjesztést 5. napirendi pontként kívánja tárgyalni.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58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6. napirendi pontként felveszi a "Könnyített szerkezetű aszfaltburkolatú utak építésének tanulmányterve" című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ovábbiakban a TFB a Meghívóban rögzített sorrendben tárgyalja a napirendi pontok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Szabadföld út 7. szám alatti Általános Iskola magastető kialak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59/2000. (IV.25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FB a Szabadföld út 7. 116241 hrsz. alatti Általános Iskola tetőtér beépítésére vonatkozó előterjesztéssel módosított tervdokumentációt műszaki, építészeti szempontból elfogadja, javasolja a tulajdonosi nyilatkozat megadását, azzal a megjegyzéssel, hogy indoklás hiányában annak megalapozottságát, szükségességét nem vizsgálta!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          jelen: 5 fő                     igen:             4 fő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nem:             0 fő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tartózkodott:            1 fő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Jövendő utcai Óvoda szolgálati lakás átalak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0/2000. (IV.25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TFB a  Jövendő utcai Óvoda szolgálati lakásának Óvodához történő csatolására készített építési tervdokumentációt műszaki, építészeti szempontból elfogadja, javasolja a tulajdonosi hozzájárulás megadását.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:           jelen: 5 fő                     igen:             5 fő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        nem:             0 fő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 xml:space="preserve">        tartózkodott:             0 fő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t xml:space="preserve">        </w:t>
      </w:r>
      <w:r>
        <w:rPr/>
        <w:t>A Bizottság a határozatot egyhangúlag elfogadta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. Napirendi pont:</w:t>
      </w:r>
    </w:p>
    <w:p>
      <w:pPr>
        <w:pStyle w:val="Normal"/>
        <w:ind w:left="141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Kolozs utca 36. Bölcsőde - Óvoda alacsonyhajlású tető építésének lehetőség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1/2000. (IV.25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a Kolozs utca 36. Bölcsőde - Óvoda alacsonyhajlású tető építésének lehetőségére készített építési tervdokumentációt műszaki, építészeti szempontból elfogadja,  továbbá a TFB felkéri a Hivatalt, hogy vizsgálja meg a lapostető teljes felújításának költségét, ennek ismeretében a javaslat ismételten kerüljön a TFB elé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                jelen: 5 fő                igen:       5 fő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 xml:space="preserve">          nem:      0 fő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 xml:space="preserve">        tartózkodott: </w:t>
        <w:tab/>
        <w:t xml:space="preserve">  0 fő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Kovács Péter bizottsági tag 17.50 -kor megérkezett, jelen 6 fő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ájékoztatás a Fővárosi Csatornázási Művek Rt-vel való egyeztető tárgyalás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2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FB elfogadja a "Tájékoztatás a Fővárosi Csatornázási Művek Rt-vel való egyeztető tárgyalásról" című előterjesztés 1-3 pontjában rögzítetteket azzal a kiegészítéssel, hogy a       3. pont terjedjen ki az ÁFA -val kapcsolatos kérdés rendezésére, valamint a TFB korábbi 16/2000(01.11.)TFB és  17/2000(01.11.)TFB számú határozatai szerint a Csömör és Kistarcsa tervezett fejlesztései által lekötni kívánt csatorna-kapacitás hatásairól a Polgármester kezdjen tárgyalásokat az érintett önkormányzatokka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6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Napirendi pont:</w:t>
      </w:r>
    </w:p>
    <w:p>
      <w:pPr>
        <w:pStyle w:val="Normal"/>
        <w:ind w:left="141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Javaslat a 2000. évi tervezési munkák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3/2000. (IV.25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jóváhagyja az előterjesztésben szereplő csatorna- tervezések megrendelését a 2000. évi költségvetési rendelet "Tervezések" előirányzatának terhére, az egyéb tervezések esetében (pl.: út) a konkrét igényekre vonatkozó, indoklással ellátott előterjesztések alapján kíván határoz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6 fő                     igen: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Napirendi pont:</w:t>
      </w:r>
    </w:p>
    <w:p>
      <w:pPr>
        <w:pStyle w:val="Normal"/>
        <w:ind w:left="141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nnyített szerkezetű aszfaltburkolatú utak építésének tanulmány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4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könnyített szerkezetű aszfaltburkolatú utak építése tanulmányterveinek  elkészíttetésével 475 e Ft értékben, a 2000. évi Költségvetés "Tervezések" költségrovatának terhére egyet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6 fő                     igen: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Budapest XVI. ker. Újszász u.- Léva u. által határolt 103772/1 hrsz-ú ingatlan tulajdonosainak keretövezet módosítási kérelme (Meghívó 5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5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FB a Budapest XVI. kerület Újszász utca- Léva utca közötti terület, 103772/1 hrsz-ú, 19.37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ingatlan I-jelű keretövezetből L4-jelű lakó keretövezetbe való átsorolását támoga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2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vetet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Budapest XVI. ker. Sarjú u. melletti 118718; 118720; 118539; 118540 (egy része); 118542/1; 118542/2 hrsz-ú ingatlanok keretövezeti besorolásának megváltoztatása (Meghívó 6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6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Budapest XVI. ker. Sarjú u. melletti 118718; 118720; 118539; 118540 (egy része); 118542/1; 118542/2 hrsz-ú ingatlanok E-TG keretövezet L4 keretövezetté történő besorolását és belterületbe való vonását támog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vetet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 XVI. ker. Cziráki u.-Egyenes u.-Zalavár u. által határolt terület szabályozási terv rendelet-tervezetének kiegészítése. (Meghívó 7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7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Budapest XVI. ker. Cziráki u.-Egyenes u.-Zalavár u. által határolt terület szabályozási terv rendelet-tervezetének kiegészítéseként a kastély körüli kerítés kialakítását az Országos Műemlékvédelmi Hivatal előírásai szerinti lehetőségkén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3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2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vetet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 XVI. ker. Ostoros út - Bóbitás utcai lakótelep rendezési tervének módosítása (Meghívó 8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8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FB az Összefogás Lakásszövetkezet által javasolt beépítéshez az Ostoros - Bóbitás utcai lakótelepre vonatkozó rendezési terv módosítását támogatja a 9/2000.(01.11.)TFB sz. határozatában foglaltak szeri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vetet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9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Indoklás:</w:t>
      </w:r>
      <w:r>
        <w:rPr>
          <w:sz w:val="24"/>
        </w:rPr>
        <w:t xml:space="preserve"> az Ostoros - Bóbitás utcai lakótelepre vonatkozó rendezési terv módosítását a tervezett beépítés funkcionális és tömeg megjelenése miatt nem támog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z indoklás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Erzsébetligeti zöld terület védelme (Meghívó 10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70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hozzájárul a Budapesti Gazdasági Főiskola Külkereskedelmi Főiskolai Kara által kért helyeken a gyalogutak kerékvetőkkel történő lezárásához, melynek költségfedezetét az aszfaltutak kátyúzása részelőirányzat terhére biztosítja. A TFB "nem országúti kerékvetők" megjegyzéssel kiegészíti a határoz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71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FB a sétány kímélése érdekében további terület lehatárolásokat kíván megvalósítani az Erzsébet ligetben. A TFB felkéri Tóth Miklós főépítészt, hogy a környezetbe illő kő vagy fém határoszlopokra tegyen javaslat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6 fő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72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FB az Erzsébet liget terület lehatárolását az 1995. évi Parkolási terv szerint javasolja megvalósítani a főépítész által javasolt határolókkal a burkolt ill. füves területen, és kiköti, hogy a Diósy L. u. 20. szám előtt, a parkolón keresztül ne legyen közleked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mándi árok Timúr utca alatti átvezetése</w:t>
      </w:r>
      <w:r>
        <w:rPr>
          <w:b/>
          <w:sz w:val="24"/>
        </w:rPr>
        <w:t xml:space="preserve"> </w:t>
      </w:r>
      <w:r>
        <w:rPr>
          <w:sz w:val="24"/>
        </w:rPr>
        <w:t>(Meghívó 11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73/2000. (IV.25.) TFB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bemutatott ajánlatokból  a Vakond '97 Kft. 730.250.- Ft-os ajánlatát kivitelezésre  alkalmasnak  találja, és azt elfogadja, melynek fedezetét a vízhálózat fejlesztés előirányzatának terhére biztosítja. A TFB a kivitelezés megrendelésére felhatalmazza a Polgármest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perjesi u.-Thököly u. nyomott szennyvízcsatorna ügye (Meghívó 12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74/2000. (IV.25.) TFB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egyetért a Jogi Bizottság 16/2000.(III.21.) sz. határozatával és ingatlanonként 200 e Ft összegig az átépítést támogatja. Felkéri a Városgazdálkodási Irodát, hogy szerezzen be 3 db kivitelezői árajánlatot az átépítési munkákkal kapcsolat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2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Napirendi pon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rületi Városrendezési és Építési Szabályzat (KVSZ) Képviselő-testületi első olvasatának bizottsági véleményezése. (Meghívó 9. pontj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75/2000. (IV.25.) TFB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KVSZ rendelet-tervezetének első olvasatra készült példányát a Képviselő-testület általi megvitatásra alkalmasnak talá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5 fő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firstLine="2"/>
        <w:jc w:val="center"/>
        <w:rPr>
          <w:sz w:val="22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>176/2000. (IV.25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FB a KVSZ - tervezet 3/a sz. melléklete, a "Hatályos RRT-k és KSZT-k területi lehatárolásának szöveges melléklete" 24. sorát, nevezetesen a 15/1997.(VI.25.)Ök rendeletet a Budapest XVI. kerület Emlékkő utca menti 103739 hrsz-ú terület RRT-ről javasolja törö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5 fő          igen:              3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2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firstLine="2"/>
        <w:jc w:val="center"/>
        <w:rPr>
          <w:sz w:val="22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A következő Településfejlesztési Bizottsági ülésre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2000.  május   10  -én   szerdán,  16.00  órakor  kerül  sor.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 xml:space="preserve">    </w:t>
            </w:r>
            <w:r>
              <w:rPr>
                <w:rFonts w:cs="Garamond" w:ascii="Garamond" w:hAnsi="Garamond"/>
                <w:b/>
                <w:sz w:val="32"/>
              </w:rPr>
              <w:t>Turányi László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i/>
                <w:sz w:val="32"/>
              </w:rPr>
              <w:t xml:space="preserve">    </w:t>
            </w: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i/>
                <w:sz w:val="32"/>
              </w:rPr>
              <w:t xml:space="preserve">                         </w:t>
            </w:r>
            <w:r>
              <w:rPr>
                <w:rFonts w:cs="Garamond" w:ascii="Garamond" w:hAnsi="Garamond"/>
                <w:i/>
                <w:sz w:val="32"/>
              </w:rPr>
              <w:t xml:space="preserve">elnök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/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5:00Z</dcterms:created>
  <dc:creator>XVI. ker Önkormányzat</dc:creator>
  <dc:description/>
  <dc:language>en-US</dc:language>
  <cp:lastModifiedBy>Kékesi Károly</cp:lastModifiedBy>
  <cp:lastPrinted>2000-05-04T09:33:00Z</cp:lastPrinted>
  <dcterms:modified xsi:type="dcterms:W3CDTF">2003-06-05T10:25:00Z</dcterms:modified>
  <cp:revision>2</cp:revision>
  <dc:subject/>
  <dc:title>Jegyzőkönyv</dc:title>
</cp:coreProperties>
</file>