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</w:t>
      </w:r>
      <w:r>
        <w:rPr>
          <w:b/>
          <w:sz w:val="24"/>
        </w:rPr>
        <w:t xml:space="preserve">2000.  március  29 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a  Polgármesteri Hivatal 112. számú hivatalos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vács Baláz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lyén Inc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told Károl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épvisel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 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1/2000. (III.29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 "Javaslat könnyített szerkezetű aszfaltutak építésére a "Közutak, hidak, alagutak" költségvetési hely "Földút fenntartás, ároktisztítás terhére" című anyag tárgyalása kerüljön napir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2/2000. (III.29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 2000. évi decentralizált felhalmozási célokat szolgáló céltámogatási igénybejelentés és pályázati anyagról szóló előterjesztés kerüljön napir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jelen: 5 fő       igen:                5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em:                0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artózkodott:    0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23/2000. (III.29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 "Budapest, XVI. kerületi közvilágítási megrendelések" című előterjesztés kerüljön napir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 jelen: 5 fő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vács Úr megérkezett, jelen van 6 f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4/2000. (III.29.) TFB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A TFB javasolja, hogy a sürgősségi indítványok a "Kerületi Városrendezési és Építési Szabályzat elkészítése" (KVSZ) tárgyalása után kerüljenek napirendre, és a KVSZ megbeszélése 20.00 óráig történ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avazás: </w:t>
        <w:tab/>
        <w:t>jelen: 6 fő                              igen: 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>125/2000. (III.29.) TF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javasolja, hogy amennyiben a KVSZ megbeszélése 20.00 óráig nem ér véget, akkor az elkövetkezendő TFB ülés folytatódjék a KVSZ tárgyal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6 fő                igen:   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rületi Városrendezési és Építési Szabályzat el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reer András megérkezett, jelen van 7 f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>126/2000. (III.29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javasolja, hogy a települési értékek védelme érdekében a hatályos jogszabályok szerint az önkormányzatot elővásárlási jog illesse meg a városképi jelentőségű védelem alatt álló épületekre. A régi 8.§ kerüljön bele a rendelettervezet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jelen: 7 fő                                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1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TextBody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27/2000. (III.29.) TF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javasolja, hogy a 9.§ (3.) bekezdésben szereplő eredeti szöveg maradjon bent a rendelet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 xml:space="preserve">   jelen: 7 fő                  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2 fő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28/2000. (III.29.)</w:t>
      </w:r>
      <w:r>
        <w:rPr/>
        <w:t xml:space="preserve"> </w:t>
      </w:r>
      <w:r>
        <w:rPr>
          <w:b/>
        </w:rPr>
        <w:t>TFB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a következő, 11.§ (4) bek. szövegével egyetért: szennyvízcsatornával ellátott közterületek mellett lévő ingatlanokon álló épületeket a csatorna megépülését követő 2 éven belül, illetve már megépült csatorna esetén e rendelet hatályba lépését követő 2 éven belül a csatornahálózatra rá kell kö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fő eltávozott, jelen 6 f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zavazás:</w:t>
        <w:tab/>
        <w:t xml:space="preserve">   jelen: 6 fő                        </w:t>
      </w:r>
      <w:r>
        <w:rPr>
          <w:sz w:val="24"/>
        </w:rPr>
        <w:t>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29/2000. (III.29.)</w:t>
      </w:r>
      <w:r>
        <w:rPr/>
        <w:t xml:space="preserve"> </w:t>
      </w:r>
      <w:r>
        <w:rPr>
          <w:b/>
        </w:rPr>
        <w:t>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új bekezdés a 11.§ (5), (6), (7) bek. helyett: A kerület területén fák, fasorok kivágása, pótlása, telepítése az e tárgyban hatályban lévő helyi rendelet előírásai szerint lehetsége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           jelen: 7 fő                            igen:             7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0 fő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30/2000. (III.29.) TFB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javasolja, hogy a 12.§ (2) bek. szövege a következő képpen változzon: Meglévő zártsorú beépítésű épületek mellé ill. ilyen épületek közé beépülő új épület párkánymagassága 80 cm - rel eltérhet a csatlakozó épülettől, annak építménymagassága az övezetben megengedett legnagyobb építmény magasságának 0,8 - szeresénél kisebb, vagy 1,25 - szorosánál nagyobb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jelen: 7 fő                                       igen:             7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31/2000. (III.29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z eredeti 13.§ (8) bek. a) pontjában szereplő elhelyezhető pavilon nagyságát    6 m</w:t>
      </w:r>
      <w:r>
        <w:rPr>
          <w:vertAlign w:val="superscript"/>
        </w:rPr>
        <w:t>2</w:t>
      </w:r>
      <w:r>
        <w:rPr/>
        <w:t xml:space="preserve">-ben kívánja meghatározni és kéri, hogy kerüljön vissza az eredeti szövegtervezetbe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5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32/2000. (III.29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FB javasolja, hogy az eredeti 14.§ (1) bek. kerüljön vissza az eredeti  szövegezésb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zavazás:</w:t>
        <w:tab/>
        <w:t>jelen: 7 fő                         igen:              4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nem:              2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tartózkodott:  1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33/2000. (III.29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14.§ (1) bek.-ben szereplő szöveget a következőképpen módosítja: BVKSZ 11.§ (3) bek.- ben foglaltak alapján a BVKSZ 2. számú mellékletében rögzített területeken,               Ó- Mátyásföld területén a kerítéseken, közparkban, közkertben, városi parkban hirdetés, reklámhordozó nem helyezhető el.</w:t>
      </w:r>
    </w:p>
    <w:p>
      <w:pPr>
        <w:pStyle w:val="Normal"/>
        <w:ind w:left="141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7 fő                    igen: 6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nem: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4/2000. (III.29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A TFB  kiegészíti   a  16.§ - t  egy  olyan  bekezdéssel,  amely  tartalmazza,  hogy  az  előkert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közterülettől mért  5 m -es sávján belül  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nél nagyobb, fedett kerti építmény nem épí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 :        jelen: 7 fő                       igen:              4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5/2000. (III.29.) TF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 TFB kiegészíti a 17.§ - t a következőkkel: Önálló adótorony szerkezete csak ragasztott fatartó  leh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>A Bizottság a határozatot egyhangúlag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6/2000. (III.29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kiegészíti a 18.§ (1) bekezdését a következőkkel: Magánút által feltárt építési telek esetében a telekalakításra, beépítésre, elő -, oldalkertekre vonatkozó szabályok alkalmazásánál magánút  közterülettel egyenértékűnek tekintend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7/2000. (III.29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 TFB  úgy  dönt,  hogy  a  20.§  (2) bek.- be  bekerül  az  L3  és  L4  övezettel  kapcsolatos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szabályozás, és a (3) bek. törlésre kerül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6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8/2000. (III.29.) TFB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  <w:t>A  TFB törlésre javasolja a 24.§ - ban, és a megfelelő övezeteknél az (5)  bek.-ben lévő</w:t>
      </w:r>
    </w:p>
    <w:p>
      <w:pPr>
        <w:pStyle w:val="Normal"/>
        <w:ind w:left="851" w:hanging="851"/>
        <w:jc w:val="both"/>
        <w:rPr/>
      </w:pPr>
      <w:r>
        <w:rPr/>
        <w:t>N16/2 átalakuló intézmény domináns munkahelyi területet,  összevonásra  javasolja az</w:t>
      </w:r>
    </w:p>
    <w:p>
      <w:pPr>
        <w:pStyle w:val="Normal"/>
        <w:ind w:left="851" w:hanging="851"/>
        <w:jc w:val="both"/>
        <w:rPr/>
      </w:pPr>
      <w:r>
        <w:rPr/>
        <w:t>MZ16/Ü, és MZ16/E övezeteket, amelyek az (5)bek. b) pontjában szerepelnek. Szintén</w:t>
      </w:r>
    </w:p>
    <w:p>
      <w:pPr>
        <w:pStyle w:val="Normal"/>
        <w:ind w:left="851" w:hanging="851"/>
        <w:jc w:val="both"/>
        <w:rPr/>
      </w:pPr>
      <w:r>
        <w:rPr/>
        <w:t xml:space="preserve">összevonásra javasolja a ZKK16/1 és a ZKK16/2 hagyományos kertvárosias  lakótele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özkertje  övezeteket, amelyek a 25.§ (4) bek.-ben szerepelnek. Továbbá  törlésre  javasolja  a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§ (5) bek.-ben lévő MZ16/VE munkahelyi területvédő területet, amely funkciót a telken belül kell megold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zzel a KVSZ tárgyalása befejeződött.</w:t>
      </w:r>
    </w:p>
    <w:p>
      <w:pPr>
        <w:pStyle w:val="Normal"/>
        <w:ind w:left="708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4"/>
        </w:rPr>
        <w:t>Javaslat könnyített szerkezetű aszfaltutak építésére a "Közutak, hidak, alagutak" költségvetési hely "Földút fenntartás, ároktisztítás" terh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39/2000. (III.29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felkéri a Jegyzőt, hogy a Városgazdálkodási Iroda készíttessen egy tanulmányt, melyben meghatározzák a kerületi útépítések műszaki követelményeit funkció, élettartam, felújítási ciklus, tervezési forgalom, méretezési egyenérték, és gazdaságosság tekintetében. E tanulmány alapján az Iroda tegyen javaslatot az ez évben a "Földút javítási" keret részbeni átcsoportosításával megépíthető útépítések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</w:rPr>
        <w:t>140/2000. (III.29.) TFB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felkéri a Jegyzőt, hogy vizsgálja meg - pénzeszköz átadással történő finanszírozás esetén - a Közhasznú társasággá alakítandó MÉSZOV - útépítési beruházások megrendelése kapcsán - az ÁFA visszaigénylésre  jogosult-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</w:rPr>
        <w:t>141/2000. (III.29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felkéri a Jegyzőt, hogy vizsgálja meg, ha az útépítés a fővárosban két ütemre történő megbontásban készül, akkor engedélyeztethető-e, amennyiben a második aszfaltréteg kivitelezését az Önkormányzat egy későbbi időpontban váll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A Bizottság a határozatot egyhangúlag elfogadta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42/2000. (III.29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felkéri a Jegyzőt, hogy vizsgálja meg a két ütemben épített utak első rétegének elkészülte utáni aktiválásának lehetőség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A Bizottság a határozatot egyhangúlag elfogadta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43/2000. (III.29.) TFB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felkéri a Bizottság elnökét, hogy a jövőben a Bizottság hatáskörébe tartozó előterjesztéseket minden esetben a bizottsági tárgyalásra nyújtsa be, sürgősségi előterjesztéssel jogosulatlanul ne vonjon el hatáskört a bizottságtól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4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3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/>
      </w:pPr>
      <w:r>
        <w:rPr>
          <w:b/>
        </w:rPr>
        <w:t>144/2000. (III.29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A TFB  a 2000. évi decentralizált felhalmozási célokat szolgáló céltámogatási igénybejelentés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és  pályázati  anyag  keretében  javasolja,  a - már  építési  engedéllyel  rendelkező - Mária  u.,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Bőség u.,  Edit u.,  Szabadság u.,  Hársfa u.,  Írisz u., Gyűszűvirág u. beadását a fővároshoz. A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Vép    u.   beadását    abban   az  esetben   támogatja,    ha    a    lakosság    által   vállalt  önerő               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( 1 m Ft) biztosított módon rendelkezésre áll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</w:t>
      </w:r>
      <w:r>
        <w:rPr>
          <w:sz w:val="24"/>
        </w:rPr>
        <w:t>A Bizottság a határozatot egyhangúlag elfogadta</w:t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/>
      </w:pPr>
      <w:r>
        <w:rPr>
          <w:b/>
        </w:rPr>
        <w:t>145/2000. (III.29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úgy dönt, hogy az engedélyezésre beadott utcák jegyzékéből, amelyben a Szepesi u., Kőszál u., Gerenda u., Gordonka köz, Aulich u., Bercsényi u., Béla u., Színjátszó u.,  Szent István u. szerepel, azok az utak kerüljenek szintén benyújtásra a 2000. évi decentralizált felhalmozási célokat szolgáló céltámogatásra, amelyeknek az engedélyezése a beadási határidőig megszerezhető és jogerőssé válik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Szavazás:        jelen: 7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</w:t>
      </w:r>
      <w:r>
        <w:rPr>
          <w:sz w:val="24"/>
        </w:rPr>
        <w:t>A Bizottság a határozatot egyhangúlag elfogadta</w:t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Hiller Gáb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3:23:00Z</dcterms:created>
  <dc:creator>XVI. ker Önkormányzat</dc:creator>
  <dc:description/>
  <dc:language>en-US</dc:language>
  <cp:lastModifiedBy>Kékesi Károly</cp:lastModifiedBy>
  <cp:lastPrinted>2000-04-04T13:37:00Z</cp:lastPrinted>
  <dcterms:modified xsi:type="dcterms:W3CDTF">2003-10-06T11:48:00Z</dcterms:modified>
  <cp:revision>9</cp:revision>
  <dc:subject/>
  <dc:title>Jegyzőkönyv</dc:title>
</cp:coreProperties>
</file>