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0. november 8-án </w:t>
      </w:r>
      <w:r>
        <w:rPr/>
        <w:t>16</w:t>
      </w:r>
      <w:r>
        <w:rPr>
          <w:vertAlign w:val="superscript"/>
        </w:rPr>
        <w:t xml:space="preserve">00 </w:t>
      </w:r>
      <w:r>
        <w:rPr/>
        <w:t>órakor, a Polgármesteri Hivatal 112. számú hivatalos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ller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rály Józse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pirend módosít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3/2000. (XI.08.) TFB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FB a napirendek sorrendjét a 7. sz. napirend kivételével -mely időközben érvényét vesztette-elfogadj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. Napirendi pont:</w:t>
      </w:r>
      <w:r>
        <w:rPr/>
        <w:t xml:space="preserve"> Szilas patak szabályozásának felülvizsgálata </w:t>
      </w:r>
    </w:p>
    <w:p>
      <w:pPr>
        <w:pStyle w:val="Normal"/>
        <w:jc w:val="both"/>
        <w:rPr>
          <w:b/>
          <w:b/>
        </w:rPr>
      </w:pPr>
      <w:r>
        <w:rPr/>
        <w:t>(előterjesztő: Tóth Mikló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4/2000. (XI.08.) TFB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Településfejlesztési Bizottság javasolja 2000. évi Önkormányzati költségvetés módosításakor biztosított 2.590 e Ft terhére szabályozási terv készüljön a Csömöri út - Szlovák út-Aranyfa u. - Vízgát u.- E-TG övezet-Temesvár u. - Szilas patak által határolt terüle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0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gyhangúlag nem fogadta 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2. Napirendi pont :</w:t>
      </w:r>
      <w:r>
        <w:rPr/>
        <w:t xml:space="preserve"> A XVI. kerület Ijász u.- Zselic u.-Léva u.(103772/15) út - 117509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hrszu.(iparvágány), (103776/1) út által határolt terület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szabályozási terve (előterjesztő: Tóth Mikló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5/2000. (XI.0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a Budapest XVI. ker. Íjász u. - Zselic u. - Léva u. (103772/15) út - 117509 hrsz. (iparvágány) (103776/1) út által határolt terület szabályozási vázlatterv szerinti beépítését és ez alapján a szabályozási terv kidolgozását támog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Bökényföldi út - Zsemlékes u.- Íjász u. által határolt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terület szabályozási terve (előterjesztő: Tóth Mikló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6/2000. (XI. 0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Bökényföldi út - Zsemlékes u - Íjász u. által határolt lakóterület városrendezési programjával elviekben egyetért. Az Íjász u.- Zselic u.- Léva u.-(103772/17) közterület - iparvágány által határolt területre ugyanilyen mélységű vizsgálat és városrendezési program készüljön, amely a két területet ellátó közös létesítményeket tartalmazza és bizonyítja, hogy a bemutatott vizsgálati terület beépítése és közmű megoldásai hátrányt nem okoznak a szomszédos területekn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Napirendi pont:</w:t>
      </w:r>
      <w:r>
        <w:rPr/>
        <w:t xml:space="preserve"> Erzsébet -liget közvilágításának kivitelezése</w:t>
      </w:r>
    </w:p>
    <w:p>
      <w:pPr>
        <w:pStyle w:val="Normal"/>
        <w:ind w:firstLine="2127"/>
        <w:jc w:val="both"/>
        <w:rPr>
          <w:b/>
          <w:b/>
        </w:rPr>
      </w:pPr>
      <w:r>
        <w:rPr/>
        <w:t>(előterjesztő: Hiller Gáb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7/2000. (XI.0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egyetért az Erzsébet -liget  közvilágítás IV. sz áramkörének idei megrendelésével az ELMÜ Rt.-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>
          <w:b/>
        </w:rPr>
        <w:t>5. Napirendi pont:</w:t>
      </w:r>
      <w:r>
        <w:rPr/>
        <w:t xml:space="preserve"> Robbanótestek megsemmisítésének helykijelölése</w:t>
      </w:r>
    </w:p>
    <w:p>
      <w:pPr>
        <w:pStyle w:val="Normal"/>
        <w:ind w:left="2268" w:hanging="2268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/>
        <w:t xml:space="preserve"> </w:t>
      </w:r>
      <w:r>
        <w:rPr/>
        <w:t>(előterjesztő: Hiller Gáb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8/2000. (XI.0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  <w:t>A Településfejlesztési Bizottság felkéri a polgármestert, hogy készíttessen előterjesztést a Településfejlesztési Bizottság részére, melyben a Magyar Honvédség 1. Honvéd Tűzszerész és Aknakutató Zászlóalj megkeresésére tegyen konkrét javaslatokat a lehetséges helyszínekre, a robbantások igényeinek ismeretében.</w:t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6. Napirendi pont:</w:t>
      </w:r>
      <w:r>
        <w:rPr/>
        <w:t xml:space="preserve"> Beszámoló a Településfejlesztési Bizottság hatáskörébe utalt költségvetési keretösszegek I-III. negyedévi felhasználásáról.</w:t>
      </w:r>
    </w:p>
    <w:p>
      <w:pPr>
        <w:pStyle w:val="Normal"/>
        <w:ind w:left="2127" w:hanging="2127"/>
        <w:rPr/>
      </w:pPr>
      <w:r>
        <w:rPr>
          <w:b/>
        </w:rPr>
        <w:t xml:space="preserve">                                </w:t>
      </w:r>
      <w:r>
        <w:rPr/>
        <w:t xml:space="preserve"> </w:t>
      </w:r>
      <w:r>
        <w:rPr/>
        <w:t>(előterjesztő: Buday Pál)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9/2000. (XI.0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úgy határoz, hogy az I-III. negyedéves beszámoló a felmerült kérdések pontosításával (közmunkások bére, aszfaltjárdák, földútjavítások) kerüljön vissza a TFB következő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nem:</w:t>
        <w:tab/>
        <w:t xml:space="preserve">            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7. Napirendi pont:</w:t>
      </w:r>
      <w:r>
        <w:rPr>
          <w:sz w:val="24"/>
        </w:rPr>
        <w:t xml:space="preserve"> 2001. évi költségvetési 290/2000. (XI.08.) TFB koncepci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(előterjesztő: Hiller Gábor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708" w:firstLine="708"/>
        <w:jc w:val="center"/>
        <w:rPr/>
      </w:pP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>A TFB a 2001.évi koncepcióban az alábbi tételeket kívánja beépíten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tak, hidak, alagutak üzemeltetése</w:t>
        <w:tab/>
        <w:tab/>
        <w:t>70.000 e 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lepüléstisztasági szolgáltatás</w:t>
        <w:tab/>
        <w:tab/>
        <w:tab/>
        <w:t>35.000 e 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satornaépítés</w:t>
        <w:tab/>
        <w:tab/>
        <w:tab/>
        <w:tab/>
        <w:t xml:space="preserve">          575.879 e F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Útépítés (1994. év sorrend szerint)</w:t>
        <w:tab/>
        <w:t xml:space="preserve">          300.000 e F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+ piacosított útépítésre</w:t>
        <w:tab/>
        <w:tab/>
        <w:tab/>
        <w:t xml:space="preserve">          100.000 e F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ízellátás</w:t>
        <w:tab/>
        <w:tab/>
        <w:tab/>
        <w:tab/>
        <w:tab/>
        <w:tab/>
        <w:t>20.000 e F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özvilágítás</w:t>
        <w:tab/>
        <w:tab/>
        <w:tab/>
        <w:tab/>
        <w:tab/>
        <w:t xml:space="preserve">  5.000 e F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rzsébet-liget közvilágítás</w:t>
        <w:tab/>
        <w:tab/>
        <w:tab/>
        <w:tab/>
        <w:t>20.000 e F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rvezések</w:t>
        <w:tab/>
        <w:tab/>
        <w:tab/>
        <w:tab/>
        <w:tab/>
        <w:tab/>
        <w:t>40.000 e F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abályozási tervek készítése</w:t>
        <w:tab/>
        <w:tab/>
        <w:tab/>
        <w:t>12.000 e Ft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keretösszegek pontosítását a későbbiekben meg kívánja tárgya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zavazás:                jelen: 6 fő            igen:</w:t>
        <w:tab/>
        <w:t>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 xml:space="preserve"> nem:</w:t>
        <w:tab/>
        <w:t>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 xml:space="preserve"> tartózkodott:</w:t>
        <w:tab/>
        <w:t>0 fő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Hiller Gábor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16"/>
                <w:u w:val="single"/>
              </w:rPr>
            </w:pPr>
            <w:r>
              <w:rPr>
                <w:rFonts w:cs="Garamond" w:ascii="Garamond" w:hAnsi="Garamon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402" w:hanging="141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31:00Z</dcterms:created>
  <dc:creator>XVI. ker Önkormányzat</dc:creator>
  <dc:description/>
  <dc:language>en-US</dc:language>
  <cp:lastModifiedBy>Kékesi Károly</cp:lastModifiedBy>
  <cp:lastPrinted>2000-11-22T13:19:00Z</cp:lastPrinted>
  <dcterms:modified xsi:type="dcterms:W3CDTF">2003-10-07T06:21:00Z</dcterms:modified>
  <cp:revision>3</cp:revision>
  <dc:subject/>
  <dc:title>Jegyzőkönyv</dc:title>
</cp:coreProperties>
</file>