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0. október 18-án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a Polgármesteri Hivatal 112. számú hivatalos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Horváth Péter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8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Elnöke az ülést megnyi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6/2000. (10.18.) TFB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 Településfejlesztési Bizottság első napirendi pontját felcserélte a nyolcadik napirendi pontt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Bizottság a határozatot egyhangúlag elfogadj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/>
        <w:t>267/2000. (10.18.) TFB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 kiegészítésként érkezett 9. napirendi pont napirendre vétel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2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3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A Bizottság a határozatot elvetett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8/2000. (10.18.) TFB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A kiegészítésként érkezett 10. napirendi pont napirendre vétel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2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4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Bizottság a határozatot elvetette.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 : XVI. ker. Karát u. 6-8. Vízművek Rt. kirendeltség bérlet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(Előterjesztő: Dr. Horváth Péter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9/2000. (10.18.) TFB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A Településfejlesztési Bizottság egyetért azzal, hogy a Fővárosi Vízművek Rt. által bérelt 100849/1 hrsz. ingatlanra vonatkozó területbérleti szerződés - 2001. 09.31-ét követően a megüresedett épületek bontása után - meghosszabbításra kerüljön, azzal a kikötéssel, hogy a bérlő G + B Kft által bérelt területet rendezett állapotban, kártalanítási igény nélkül 2000. december 31-et követő 30. napon belül birtokba adja, a CSŐ kirendeltség által bérelt területet pedig 2001. 09.31-ig átadja. Ezen időpontig a csökkentett területre változatlanul az eredeti bérleti díjat fiz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Bizottság a határozatot elfogadja.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1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Tóth  Miklós főépítész kérésére az eredetileg 7. napirendként szereplő IKARUS Járműgyártó Rt. szabályozási tervét harmadik napirendi pontként kívánja tárgyalni a Településfejlesztési Bizottsá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Bizottság a határozatot  egyhangúlag elfogad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>2. Napirendi pont: Pál utcai szennyvíz átemelő telepítése 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272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nem támogatja az átemelő terv szerinti elhelyezését, mert a telek hasznosítását rontja. Javasolja az áthelyezését a telek elkeskenyedő végébe a Szilaspatak mentén. A többlettervezési költségeket (200.000.- Ft) a 2000. évi tervezési előirányzat terhére biztosítja. Kivitelezési költségtöbblet: 1.500.000,- Ft, melyet a TFB javasol a 2001. évi költségvetésben biztosítani.</w:t>
      </w:r>
    </w:p>
    <w:p>
      <w:pPr>
        <w:pStyle w:val="Normal"/>
        <w:jc w:val="both"/>
        <w:rPr/>
      </w:pPr>
      <w:r>
        <w:rPr/>
        <w:t>Határidő: TFB ülést követő 10. nap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6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</w:t>
      </w:r>
      <w:r>
        <w:rPr>
          <w:b/>
        </w:rPr>
        <w:t>: IKARUS Járműgyártó Rt. kezdeményezése szabályozási terv elkészítésére. A XVI. ker. 106774 hrsz-ú. ingatlan vonatkozásában. (előterjesztő: Tóth Miklós)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3/2000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az IKARUS Járműgyártó Rt 106774 hrsz-ú I. jelű intézmény keretövezetben lévő ingatlanának megosztásával kialakítandó lakóterület övezetmódosításával kapcsolatban a 679/2000 (06.27.) Kt. határozat szerinti követelményrendszer ismeretében készítendő programjavaslat alapján tud véleményt alkotni. A programjavaslat a terület szerkezetére, közlekedésére, közmű probléma tisztázására is tartalmazzon megold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ról kérem a Városgazdálkodási Iroda küldjön értesítést az IKARUS Járműgyártó Rt fel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Napirendi pont:</w:t>
      </w:r>
      <w:r>
        <w:rPr/>
        <w:t xml:space="preserve"> </w:t>
      </w:r>
      <w:r>
        <w:rPr>
          <w:b/>
        </w:rPr>
        <w:t>Városgazdálkodási Irodát érintő költségvetés módosítási igények (előterjesztő: Hiller Gáb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a Városgazdálkodási Irodát érintő költségvetési módosítási igények közül külön kíván szavazni az Eperjes utca - Thököly utcai csatorna bekerülési költségéről.</w:t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4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egyetért az Eperjes u. - Thököly utca nyomott csatornarendszer ingatlanonként max. 200.000.- Ft-os bekerülési költségével, mely összesen 2.400.000,- Ft. Ezen összeget kérjük a költségvetés-módosítás során a költségvetésben szerepel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5/2000. (10.18.) TF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a Városgazdálkodási Irodát érintő költségvetési módosítási igényekkel egyetért azzal a kitétellel, hogy a közutak, hidak, alagutak üzemeltetése költségvetési soron plussz finanszírozási forrás ne kerüljön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5. Napirendi pont:</w:t>
      </w:r>
      <w:r>
        <w:rPr/>
        <w:t xml:space="preserve"> </w:t>
      </w:r>
      <w:r>
        <w:rPr>
          <w:b/>
        </w:rPr>
        <w:t>Tulajdonosi jogról való lemondás vízvezetékek, ill. nyomott rendszerű szennyvízcsatorna építése kapcsán (előterjesztő: Hiller Gábor)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6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A Településfejlesztési Bizottság támogatja, hogy a Begónia utca, Sasvár utca, Rákospalotai határút, Guzsaly utcában építendő vízvezetékek tulajdonjogáról a Képviselő-testület mondjon le, a kiépített hálózatot vagyonjogilag adja át a Fővárosi Vízművek Rt-nek.</w:t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Szvegtrzs2"/>
        <w:tabs>
          <w:tab w:val="clear" w:pos="708"/>
          <w:tab w:val="left" w:pos="29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1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3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elvetet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277/2000. (10.18.) TF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úgy dönt, hogy az  Eperjes utcában  és Thököly utcában átépítendő, alacsony nyomású szennyvízcsatorna nyomóvezetéket és tartozékait a Képviselő-testület a Fővárosi Csatornázási Művek Rt. tulajdonába adja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6 fő</w:t>
        <w:tab/>
        <w:t>igen :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6. Napirendi pont: Beszámoló a földútjavítások jelenlegi állásáról. (előterjesztő: Hiller Gábor)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8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a földútjavítások jelenlegi állásáról szóló beszámolót nem fogadja el, egyben kéri a polgármestert, hogy ezzel kapcsolatosan a hivatallal készíttessen a Képviselő-testület felé előterjesztést, melyben az eltérés okairól tájékoztatást és indoklást kér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következő Képviselő-testületi ü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7. Napirendi pont:</w:t>
      </w:r>
      <w:r>
        <w:rPr/>
        <w:t xml:space="preserve"> </w:t>
      </w:r>
      <w:r>
        <w:rPr>
          <w:b/>
        </w:rPr>
        <w:t xml:space="preserve">Erzsébet-liget közvilágításának kivitelezése. (Előterjesztő: </w:t>
      </w:r>
    </w:p>
    <w:p>
      <w:pPr>
        <w:pStyle w:val="Szvegtrzs2"/>
        <w:ind w:left="1416" w:firstLine="708"/>
        <w:rPr/>
      </w:pPr>
      <w:r>
        <w:rPr>
          <w:b/>
        </w:rPr>
        <w:t>Hiller Gábor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9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 Településfejlesztési Bizottság az Erzsébet-liget közvilágításának kivitelezéséről szóló előterjesztést az előterjesztésben szereplő adatok bizonytalansága miatt leveszi a napirendről. A Településfejlesztési Bizottság kéri, hogy a következő ülésre az adatok kiegészítésével kerüljön ismét napirendre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Szvegtrzs2"/>
        <w:ind w:left="1416" w:hanging="1416"/>
        <w:rPr>
          <w:b/>
          <w:b/>
        </w:rPr>
      </w:pPr>
      <w:r>
        <w:rPr>
          <w:b/>
        </w:rPr>
        <w:t>8. Napirendi pont: Bp, XVI. ker. Erzsébet-liget 105842/31. hrsz. alatti épület átalakításához víz- és csatorna bekötési kérelem.</w:t>
      </w:r>
    </w:p>
    <w:p>
      <w:pPr>
        <w:pStyle w:val="Szvegtrzs2"/>
        <w:ind w:left="1416" w:hanging="0"/>
        <w:rPr>
          <w:b/>
          <w:b/>
        </w:rPr>
      </w:pPr>
      <w:r>
        <w:rPr>
          <w:b/>
        </w:rPr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0/2000. (10.18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 Településfejlesztési Bizottság mindaddig nem ért egyet azzal, hogy a 32 lakásos társasház részére a víznyomócsőre való rákötés engedélyét az Építésügyi Iroda megadja, amíg az Építési engedélyben foglalt valamennyi követelménynek a lakók eleget nem tesznek, amennyiben a feltételek teljesülnek, ennek ismeretében a TFB meghatározott hozzájárulási díj esetén a víznyomócsőre való rákötéshez hozzájárul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 :                 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1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kéri, hogy a XVI. ker. Erzsébet-liget 105842/31 hrsz. alatti épület átalakításával kapcsolatos előterjesztés 30 napon belül az adatok kiegészítésével együtt kerüljön ismételten a TFB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2/2000. (10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kéri, hogy a III. negyedéves beszámolót a következő TFB ülésre a polgármester készíttesse el és kerüljön előterjesztés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0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Építés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30:00Z</dcterms:created>
  <dc:creator>XVI. ker Önkormányzat</dc:creator>
  <dc:description/>
  <dc:language>en-US</dc:language>
  <cp:lastModifiedBy>Kékesi Károly</cp:lastModifiedBy>
  <cp:lastPrinted>2000-10-27T11:09:00Z</cp:lastPrinted>
  <dcterms:modified xsi:type="dcterms:W3CDTF">2003-06-05T10:30:00Z</dcterms:modified>
  <cp:revision>2</cp:revision>
  <dc:subject/>
  <dc:title>Jegyzőkönyv</dc:title>
</cp:coreProperties>
</file>