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Budapest XVI. kerületi Önkormányzat Településfejlesztési Bizottsága </w:t>
      </w:r>
      <w:r>
        <w:rPr>
          <w:b/>
          <w:sz w:val="24"/>
        </w:rPr>
        <w:t xml:space="preserve">2000. január 11.-én </w:t>
      </w:r>
      <w:r>
        <w:rPr>
          <w:sz w:val="24"/>
        </w:rPr>
        <w:t>16.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órakor a Polgármesteri Hivatal helyiségében 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bényi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os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jterné Hudák Magdol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ztalos Laj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el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QUADRAX KF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ítésügyi Iroda csop. vez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Építésügy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azdálkodási Ügyoszt. 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polgármes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árosgazdálkodási Irod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A Bizottság határozatkép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Településfejlesztési Bizottság határozat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1/2000. (01. 11.)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A Településfejlesztési Bizottság a napirendek sorrendjét az alábbiak szerint fogadta el: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udapest. XVI. ker. Sarjú utcai önkormányzati tulajdonú terület hasznosítása.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udapest XVI. ker. R-25734 számon nyilvántartott részletes terv hatályon kívül hel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Budapest XVI. ker. 100034-100040 és 100043-44 hrsz. </w:t>
        <w:tab/>
        <w:t>alatti telkek alkotta terület szabályozási te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4.</w:t>
      </w:r>
      <w:r>
        <w:rPr>
          <w:sz w:val="24"/>
        </w:rPr>
        <w:t xml:space="preserve"> MÉSZOV aszfaltozási szerződés mód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Horváth Oszkár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Komáromi úti keretövezet módosítási kér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Ostoros- Bóbitás u. RRT módosí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IKARUS kérelme (tájékoztatás).</w:t>
      </w:r>
    </w:p>
    <w:p>
      <w:pPr>
        <w:pStyle w:val="Normal"/>
        <w:jc w:val="both"/>
        <w:rPr/>
      </w:pPr>
      <w:r>
        <w:rPr>
          <w:sz w:val="24"/>
        </w:rPr>
        <w:tab/>
        <w:tab/>
        <w:t>(elõterjesztõ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Sziládi Sándor reklámtábla kérelme Újszász u 146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Jónás József kérelme emlékkereszt elhelyezésére Újszász utca 51. előtt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HÍRKER pavilon tevékenység bővítéséhez hozzájárulási kérelem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MÉSZOV utcanévtábla kihelyezési szerződésének módosítás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Horváth Oszkár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 xml:space="preserve">12. </w:t>
      </w:r>
      <w:r>
        <w:rPr>
          <w:sz w:val="24"/>
        </w:rPr>
        <w:t>Csömör tervezett lakóterületre vonatkozó szabályozási terv véleményezése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(előterjesztő: Tóth Mikló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Kistarcsa településrendezési terv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Budapest XVI. ker. Veres Péter út és Szabadföld út menti terület szabályozási terve (kiegészítés)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</w:t>
      </w:r>
      <w:r>
        <w:rPr/>
        <w:t>Hermina és Lepkevirág utca aszfaltozása az út – híd üzemeltetési költség keret terhére.</w:t>
      </w:r>
    </w:p>
    <w:p>
      <w:pPr>
        <w:pStyle w:val="Normal"/>
        <w:ind w:left="708" w:firstLine="708"/>
        <w:jc w:val="both"/>
        <w:rPr>
          <w:sz w:val="24"/>
        </w:rPr>
      </w:pPr>
      <w:r>
        <w:rPr/>
        <w:t>(Előterjesztő: Asztalos Lajos)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7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Napirendi pont.</w:t>
      </w:r>
    </w:p>
    <w:p>
      <w:pPr>
        <w:pStyle w:val="Normal"/>
        <w:jc w:val="both"/>
        <w:rPr/>
      </w:pPr>
      <w:r>
        <w:rPr>
          <w:sz w:val="24"/>
        </w:rPr>
        <w:t xml:space="preserve">Budapest. XVI. ker. Sarjú utcai önkormányzati tulajdonú terület hasznosít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bérleti szerződés megkötésének feltétele a Vállalkozó költségén elkészített hatástanulmány legyen. A Bizottság aggályosnak találja a nagyobb mennyiségű építési törmelék felhalmozódását a területen, tekintettel arra, hogy a Vállalat megszűnése, tönkremenetele esetén a törmelék elszállítási költségét nem tartja biztosítottnak, ezért kéri erre vonatkozó biztosíték beépítését a bérleti szerződésbe. A Településfejlesztési Bizottság kéri a szerződés tervezet véleményezésre történő ismételt benyújtását a Bizottsághoz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nem: 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/2000. (01. 11.)</w:t>
      </w:r>
    </w:p>
    <w:p>
      <w:pPr>
        <w:pStyle w:val="Normal"/>
        <w:ind w:left="708" w:firstLine="60"/>
        <w:jc w:val="both"/>
        <w:rPr/>
      </w:pPr>
      <w:r>
        <w:rPr>
          <w:sz w:val="24"/>
        </w:rPr>
        <w:t>Településfejlesztési Bizottság úgy határoz, hogy az egyes napirendi pontok tárgyalása során a Bizottság tagjai az ügyrendi javaslattétel kivételével napirendi pontonként max. három hozzászólást tehetnek. A három hozzászólás időtartama együttvéve max. 10 perc lehe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6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tartózkodik: 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XVI. ker. R-25734 számon nyilvántartott részletes terv hatályon kívül helyezése.</w:t>
      </w:r>
    </w:p>
    <w:p>
      <w:pPr>
        <w:pStyle w:val="Normal"/>
        <w:jc w:val="both"/>
        <w:rPr/>
      </w:pPr>
      <w:r>
        <w:rPr>
          <w:sz w:val="24"/>
        </w:rPr>
        <w:t>(elõterjesztõ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/2000. (01. 11.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javasolja, hogy a Gazdasági Bizottság február 28-ig a Thököly u. teljes szélességének helyreállítása érdekében - a 111001 hrsz.-ú ingatlan kisajátításának lehetőségeit, valamint a 111002 hrsz.-ú ingatlan megszerzésének (vételének) lehetőségét - a 111003 hrsz.-ú ingatlan fajlagosan értékesebbé tétele érdekében vizsgálja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elkéri a jegyzőt a bizottsági előkészítő anyag elkészí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 XVI. ker. 100034-100040 és 100043-44 hrsz. alatti telkek alkotta terület szabályozási te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õterjesztõ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Bp. XVI. ker. 100034, 100035, 100036, 100037, 100038, 100039, 100040, 100043 és 100044 hrsz. alatti telkek alkotta terület szabályozási tervét a Főépítész - bizottsági előterjesztésében tett - javaslataival kiegészítve a Képviselő-testületnek jóváhagyásra ajánlja (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tartózkodik: 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Napirendi pon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SZOV aszfaltozási szerződés módosítása.</w:t>
      </w:r>
    </w:p>
    <w:p>
      <w:pPr>
        <w:pStyle w:val="Normal"/>
        <w:jc w:val="both"/>
        <w:rPr/>
      </w:pPr>
      <w:r>
        <w:rPr>
          <w:sz w:val="24"/>
        </w:rPr>
        <w:t>(elõterjesztõ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/2000. (01. 11.)</w:t>
      </w:r>
    </w:p>
    <w:p>
      <w:pPr>
        <w:pStyle w:val="Normal"/>
        <w:jc w:val="both"/>
        <w:rPr/>
      </w:pPr>
      <w:r>
        <w:rPr>
          <w:sz w:val="24"/>
        </w:rPr>
        <w:tab/>
        <w:t>A Településfejlesztési Bizottság hozzájárul a MÉSZOV által benyújtott aszfaltjárda építési szerződés módosításához, mely szerint a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enkénti ár 1500,- Ft + ÁFA-ról 1688,- Ft </w:t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0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nem: 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tartózkodik: 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nem fogadt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MÉSZOV aszfaltjárda építés költségnövelésére vonatkozó szerződés módosítási kérelmét elutasítja. Az üzemanyag költséget az eredeti szerződés szerinti árba javasolja beép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Napirendi pon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Komáromi úti keretövezet módosítási kér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õterjesztõ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/2000. (01. 11.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Budapest Főváros XVI. kerületi Önkormányzat Képviselő-testületének Településfejlesztési Bizottsága a Komáromi úti ingatlanok 118538/5-12; 118538/14-21 hrsz.-ú ingatlanok keretövezet módosítását, valamint a terület belterületbe vonását támogatja az alábbi feltételekke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Képviselő-testület keretövezet módosítását támogató határozatának Fővárosi Közgyűléshez történő benyújtására a területre készített, a szolgáltatókkal és a Polgármesteri hivatallal egyeztetett közműtervek elkészülte, valamint azok teljes körű megvalósítása után kerülhet sor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a keretövezet módosítását támogató - de feltételekkel alkalmazható - határozat elfogadását ajánlja a Képviselő-testületnek. Felkéri a jegyzőt, hogy a Képviselő-testületnek a feltételrendszert magába foglaló, keretövezet módosítást támogató - határozat kidolgozását a Városgazdálkodási Irodával és jogi szakértő bevonásával készíttesse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6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nem: </w:t>
        <w:tab/>
        <w:t>2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oros- Bóbitás u. RRT módosí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õterjesztõ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dapest Főváros XVI. ker. Önkormányzat Képviselő-testületének Településfejlesztési Bizottsága az Ostoros - Bóbitás lakótelep rendezési tervmódosításának megítéléséhez szükségesnek tartja, hogy a parkoló beépítésére tett javaslat a parkolási mérlegen túl tartalmazzon tájképi megítélést lehetővé tevő látványtervet az épülettömegről és annak elhelyezkedéséről. A rendezési tervmódosítás folyamatának elindításáig tisztázódjon a teljes területet építésre igénybe venni szándékozók köre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tartózkodik: </w:t>
        <w:tab/>
        <w:t>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KARUS kérelme (tájékoztatá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õterjesztõ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támogatja, hogy az IKARUS Járműgyártó Rt. - telekátalakítást lehetővé tévő szabályozási terv készítésére vonatkozó - kérése döntéshozatal végett, ismételten kerüljön a Képviselő-testület elé.</w:t>
      </w:r>
    </w:p>
    <w:p>
      <w:pPr>
        <w:pStyle w:val="Normal"/>
        <w:jc w:val="both"/>
        <w:rPr/>
      </w:pPr>
      <w:r>
        <w:rPr>
          <w:sz w:val="24"/>
        </w:rPr>
        <w:tab/>
        <w:t>A Településfejlesztési Bizottság felkéri a Polgármestert, hogy a kérés teljesítésének feltételeire is tegyen javasl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7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nem: </w:t>
        <w:tab/>
        <w:t>1 fő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iládi Sándor reklámtábla kérelme Újszász u 14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/2000. (01. 11.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Sziládi Sándor Újszász u 146. sz. előtt a Farkasfa utcával szemben felállítandó, 0,9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felületű, kétoldalas reklámtábla a műszaki leírásban foglaltak szerinti elhelyezését 1 év időtartamra támogatja, amennyiben a reklámtábla felső széle maximum 1,2 m a terepszint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/>
      </w:pPr>
      <w:r>
        <w:rPr>
          <w:b/>
          <w:sz w:val="24"/>
        </w:rPr>
        <w:t>12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felkéri a hivatalt, hogy a közterületen elhelyezendő reklámtáblák egységesítésére dolgozzon ki javaslato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táridő: 2000. június 30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elelős: jegyző útján Tóth Mikló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/>
      </w:pPr>
      <w:r>
        <w:rPr>
          <w:sz w:val="24"/>
        </w:rPr>
        <w:t>A Bizottság a határozatot egyhangúlag elfogad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nás József kérelme emlékkereszt elhelyezésére Újszász utca 51. elő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/2000. (01. 11.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lepülésfejlesztési Bizottság Jónás József által az Újszász utca 51. sz. előtti közterületen a mellékelt rajz és fotó szerint elhelyezni kívánt emlék-kereszt megépítését nem támogatja, az ingatlanának telekhatárában történő elhelyezést javasolja a kerületi tradícióknak megfelel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ÍRKER pavilon tevékenység bővítéséhez hozzájárulási kér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Dr. Horváth Péter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/>
      </w:pPr>
      <w:r>
        <w:rPr>
          <w:b/>
          <w:sz w:val="24"/>
        </w:rPr>
        <w:t>14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Gazdaság u. - Szabadföld u. sarkon lévő hírlapárusító pavilon fennmaradásához a külső megjelenés megváltozására vonatkozó körülmények miatt- városképi szempontból - nem járul hozz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6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tartózkodik: 2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SZOV utcanévtábla kihelyezési szerződésének mód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Horváth Oszká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MÉSZOV utcanév táblák kihelyezési szerződésének módosításával nem ért egy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. Napirendi pont.</w:t>
      </w:r>
    </w:p>
    <w:p>
      <w:pPr>
        <w:pStyle w:val="Normal"/>
        <w:jc w:val="both"/>
        <w:rPr/>
      </w:pPr>
      <w:r>
        <w:rPr>
          <w:sz w:val="24"/>
        </w:rPr>
        <w:t>Csömör tervezett lakóterületre vonatkozó szabályozási terv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0. 01. 12.-re halasztva a napirend megtárgyal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. Napirendi po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starcsa településrendezési te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/>
      </w:pPr>
      <w:r>
        <w:rPr>
          <w:b/>
          <w:sz w:val="24"/>
        </w:rPr>
        <w:t>16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Kistarcsa és Csömör fejlesztési területének csatorna befogadójával kapcsolatosan elengedhetetlennek tartja, hogy a Polgármester kezdeményezzen megállapodást a Csatornázási Művekkel azzal kapcsolatosan, hogy a kerület fejlesztéséből adódó kapacitás növekedés a kerületet illessék meg, amennyiben erre más leterhelést igénybevevő is csatlakozik, akkor a kapacitás kiesés költségét a kerületnek a kapacitást igénybe vevő térítse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táridő: 2000. II.10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Felelős: Polgármes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/2000. (01. 11.)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rvezett belterületbe vonások következtében a keletkezett szennyvízmennyiség akár egy részének a kerületen áthúzódó csatornavezetéken való elvezetése a XVI. kerület fejlesztési lehetőségeit érinti. Egyrészt a kapacitások lekötésével, amelyek néhány területen a beépíthetőséget teszik lehetetlenné, másrészt anyagilag is (a Szilas-menti gyűjtőmegépítésének szükségessége és mérete)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tervezett M0-s csomópont közeli IG-övezet a kórház szomszédsága miatt környezeti szennyezésben korlátozott lesz, de a raktár-kereskedelem funkció közlekedési hatása a kerületet a Veres Péter - Szabadföld út vonalán jelentősen terhelni fogj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ajnálatos módon a Főváros ellenállásán meghiúsult ipari-gazdasági terület kijelölése a XVI. kerület területén a külső kerület és az agglomeráció közötti fejlődési-infrastruktúrális különbséget növelni fogja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A Bizottság felkéri a Jegyzőt, hogy a határozatról tájékoztassa Kistarcsa Nagyközség Polgármesterét, Budapest Főépítészét, valamint a Fővárosi Csatornázási Művekkel egyeztesse a tervezett szennyvízmennyiség XVI. kerület irányába történő elvezetésének következményét és a XVI. kerület csatornázatlan területeinek fejlesztésére vonatkozó kihatásai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táridő: 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. Napirendi pont.</w:t>
      </w:r>
    </w:p>
    <w:p>
      <w:pPr>
        <w:pStyle w:val="Normal"/>
        <w:jc w:val="both"/>
        <w:rPr/>
      </w:pPr>
      <w:r>
        <w:rPr>
          <w:sz w:val="24"/>
        </w:rPr>
        <w:t>Budapest XVI. ker. Veres Péter út és Szabadföld út menti terület szabályozási terve (kiegészíté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Tóth Mikló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8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a Veres Péter út menti "A" jelű és a Szabadföldi út menti "B" jelű terület szabályozási tervét és rendelet-tervezetét a Főépítész által javasolt módosításokkal a Képviselő-testületnek elfogadásra aján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Bizottság a határozatot egyhangúlag elfogadt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 Napirendi pont.</w:t>
      </w:r>
    </w:p>
    <w:p>
      <w:pPr>
        <w:pStyle w:val="Normal"/>
        <w:jc w:val="both"/>
        <w:rPr/>
      </w:pPr>
      <w:r>
        <w:rPr/>
        <w:t>Hermina és Lepkevirág utca aszfaltozása az út – híd üzemeltetési költség keret terhére.</w:t>
      </w:r>
    </w:p>
    <w:p>
      <w:pPr>
        <w:pStyle w:val="Normal"/>
        <w:jc w:val="both"/>
        <w:rPr>
          <w:sz w:val="24"/>
        </w:rPr>
      </w:pPr>
      <w:r>
        <w:rPr/>
        <w:t>(Előterjesztő: Asztalos Lajo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elepülésfejlesztési Bizottság határoza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/2000. (01. 11.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elepülésfejlesztési Bizottság javasolja, hogy a Hermina utca és a Lepkevirág utca aszfaltozása az Államháztartásról szóló 1992. évi XXXVIII. tv. 77 § (1) bekezdésére figyelemmel a közutak, hidak, alagutak üzemeltetése költségvetési keret 1999. évi eredeti előirányzatra időarányos részének terhére valósuljon meg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avazás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jelen: </w:t>
        <w:tab/>
        <w:t>8 fő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igen: </w:t>
        <w:tab/>
        <w:t>8 fő</w:t>
      </w:r>
    </w:p>
    <w:p>
      <w:pPr>
        <w:pStyle w:val="Normal"/>
        <w:ind w:firstLine="708"/>
        <w:jc w:val="both"/>
        <w:rPr/>
      </w:pPr>
      <w:r>
        <w:rPr>
          <w:sz w:val="24"/>
        </w:rPr>
        <w:t>A Bizottság a határozatot egyhangúlag elfogad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urányi László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Buday Pál</w:t>
            </w:r>
          </w:p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árosgazdálkodás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2:48:00Z</dcterms:created>
  <dc:creator>XVI. ker Önkormányzat</dc:creator>
  <dc:description/>
  <dc:language>en-US</dc:language>
  <cp:lastModifiedBy>XVI. ker Önkormányzat</cp:lastModifiedBy>
  <cp:lastPrinted>2000-01-18T11:10:00Z</cp:lastPrinted>
  <dcterms:modified xsi:type="dcterms:W3CDTF">2000-01-31T12:00:00Z</dcterms:modified>
  <cp:revision>24</cp:revision>
  <dc:subject/>
  <dc:title/>
</cp:coreProperties>
</file>