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Jegyzőkönyv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A  Budapest  XVI.  Kerületi  Önkormányzat  Településfejlesztési  Bizottsága és Közlekedési Bizottsága </w:t>
      </w:r>
      <w:r>
        <w:rPr>
          <w:b/>
          <w:sz w:val="24"/>
        </w:rPr>
        <w:t xml:space="preserve">2000.  március  21-én  </w:t>
      </w:r>
      <w:r>
        <w:rPr>
          <w:sz w:val="24"/>
        </w:rPr>
        <w:t>16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órakor,  a  Polgármesteri  Hivatal 112. számú  helyiségében  tartott  ülésé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uday Pál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Kovács Péte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Kovács Balázs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reer András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Gilyén Ince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óth Mikló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li Albert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atzner Győző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Kaszás Gábor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Markos Miklós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ovács Bél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iller Gábo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rauss Déne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ovács Attil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atmáry Kristóf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elnök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épviselő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képviselő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főépítész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épviselő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épviselő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vendé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Városgazdálkodási Iroda vezető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főmérnök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épviselő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Weyde Gyula                                         közlekedési bizottság elnöke</w:t>
      </w:r>
    </w:p>
    <w:p>
      <w:pPr>
        <w:pStyle w:val="Normal"/>
        <w:jc w:val="both"/>
        <w:rPr/>
      </w:pPr>
      <w:r>
        <w:rPr>
          <w:sz w:val="24"/>
        </w:rPr>
        <w:t>Turányi László                                       Városgazdálkodási Iro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itold Károly                                        bizottsági ta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izottság határozatkép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áírt jelenléti ív csatolv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6/2000. (III.21.) TF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TFB a "Budapest XVI. ker. Szlovák út fejlesztési változatainak összehasonlító tanulmánya" (Meghívó szerint 17. pont) megtárgyalását javasolja </w:t>
      </w:r>
      <w:r>
        <w:rPr>
          <w:b/>
          <w:sz w:val="24"/>
        </w:rPr>
        <w:t xml:space="preserve">1. </w:t>
      </w:r>
      <w:r>
        <w:rPr>
          <w:sz w:val="24"/>
        </w:rPr>
        <w:t>napirendi pontké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               jelen: 5 fő                     igen:             5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nem:           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tartózkodott: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Bizottság a határozati javaslatot elfogadta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Szatmáry Kristóf 16.30 - kor megérkezet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7/2000. (III.21.) TF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FB egyetért a Szlovák út és Ostoros út háromsávossá szélesítésével, korszerűsítésével a Rákospalotai határút és a Szabadföld út között, de ellenzi ennek az útszakasznak bármely összefüggésbe   hozatalát   a  tervezett  Szilasvölgyi  főúttal,  amelyet   változatlanul   elutasí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 "Közlekedés" Fővárosi Tervező Iroda Kft. által Tsz. 1523 összehasonlító tanulmányban szereplő szakmai szempontoknak megfelelően a Szlovák út háromsávossá bővítésével a forgalmi igények kielégíthetők. A TFB a kérdést megoldottnak tekin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                 jelen: 7 fő       igen:                7 fő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nem:                0 fő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tartózkodott:    0 fő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A bizottság a határozatot egyhangúlag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88/2000. (III.21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FB az "M0-s autóút" sürgősségi napirendre vételéről dö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jelen: 8 fő                        igen:              8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nem:            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tartózkodott:  0 fő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Bizottság a határozatot egyhangúlag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9/2000. (III.21.) TFB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FB egyetért az M0-s autóút A. változatának megépítés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avazás: </w:t>
        <w:tab/>
      </w:r>
      <w:r>
        <w:rPr>
          <w:sz w:val="24"/>
        </w:rPr>
        <w:t>jelen: 8 fő                              igen:             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nem:               4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tartózkodott:   4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t>A bizottság a határozatot 4 nem szavazattal és 4 tartózkodás mellett elvetett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sz w:val="24"/>
        </w:rPr>
      </w:pPr>
      <w:r>
        <w:rPr>
          <w:b/>
        </w:rPr>
        <w:t>90/2000. (III.21.) TF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A   TFB    felkéri   a   Polgármestert,   hogy   vizsgálja  meg az M0-s autóút tárgyában </w:t>
      </w:r>
    </w:p>
    <w:p>
      <w:pPr>
        <w:pStyle w:val="Normal"/>
        <w:rPr/>
      </w:pPr>
      <w:r>
        <w:rPr/>
        <w:t>népszavazás   kiírásának   jogi  és  pénzügyi  feltételeit.</w:t>
      </w:r>
    </w:p>
    <w:p>
      <w:pPr>
        <w:pStyle w:val="Normal"/>
        <w:rPr/>
      </w:pPr>
      <w:r>
        <w:rPr/>
        <w:t xml:space="preserve">A TFB </w:t>
      </w:r>
      <w:r>
        <w:rPr>
          <w:u w:val="single"/>
        </w:rPr>
        <w:t>kerületi</w:t>
      </w:r>
      <w:r>
        <w:rPr/>
        <w:t xml:space="preserve"> népszavazás kiírását java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:</w:t>
        <w:tab/>
        <w:t xml:space="preserve">jelen: 8 fő                </w:t>
      </w:r>
      <w:r>
        <w:rPr>
          <w:sz w:val="24"/>
        </w:rPr>
        <w:t>igen:              8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nem:            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tartózkodott: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91/2000. (III.21.) TFB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TFB -első olvasatra- napirendre veszi a "Javaslat a zajrendelet helyi szabályozására" (Meghívó szerint 7. pont) tárgyal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avazás:      jelen: 8 fő                          </w:t>
      </w:r>
      <w:r>
        <w:rPr>
          <w:sz w:val="24"/>
        </w:rPr>
        <w:t>igen:               8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nem:            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tartózkodott:  0 fő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izottság a határozatot egyhangúlag elfogadt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Treer András képviselő Úr benyújtja véleményét írásban a Bizottság tagjaina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92/2000. (III.21.) TFB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FB Treer András képviselő által írásban megfogalmazott "véleményt", mint a TFB véleményét kívánja megfogalmazni, és azzal egyeté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:</w:t>
        <w:tab/>
        <w:t xml:space="preserve">   jelen: 5 fő                        </w:t>
      </w:r>
      <w:r>
        <w:rPr>
          <w:sz w:val="24"/>
        </w:rPr>
        <w:t>igen:              3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nem:            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tartózkodott:  5 fő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>A Bizottság a határozatot 3 igen, és 5 tartózkodás mellett elvetette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atározat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93/2000. (III.21.)</w:t>
      </w:r>
      <w:r>
        <w:rPr/>
        <w:t xml:space="preserve"> </w:t>
      </w:r>
      <w:r>
        <w:rPr>
          <w:b/>
        </w:rPr>
        <w:t>TFB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FB a zajrendeletet -első olvasatra- a Képviselő-testület elé terjesztésre alkalmasnak tartj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>Szavazás:</w:t>
        <w:tab/>
        <w:t xml:space="preserve">   jelen: 8 fő                        </w:t>
      </w:r>
      <w:r>
        <w:rPr>
          <w:sz w:val="24"/>
        </w:rPr>
        <w:t>igen:              6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nem:            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tartózkodott:   2 fő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izottság a határozatot elfogadta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</w:rPr>
        <w:t>Határozat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94/2000. (III.21.)</w:t>
      </w:r>
      <w:r>
        <w:rPr/>
        <w:t xml:space="preserve"> </w:t>
      </w:r>
      <w:r>
        <w:rPr>
          <w:b/>
        </w:rPr>
        <w:t>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FB javasolja, hogy a zajrendelet térjen ki az épületen kívüli zajok szabályozására is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vazás:            jelen: 8 fő                            igen:             8 fő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nem:             0 fő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tartózkodott: 0 fő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izottság a határozatot egyhangúlag elfogadta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>95/2000. (III.21.) TFB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A TFB a "Budapest, XV. ker. Városrendezési és Építési Szabályzat véleményezése" (Meghívó szerint 9. pont) témát nem kívánja tárgyaln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avazás:        jelen: 7 fő                                  igen:             7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nem:             0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tartózkodott: 0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Bizottság a határozatot egyhangúlag elfogadt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96/2000. (III.21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Ügyrendi javaslat.</w:t>
      </w:r>
    </w:p>
    <w:p>
      <w:pPr>
        <w:pStyle w:val="Normal"/>
        <w:jc w:val="both"/>
        <w:rPr/>
      </w:pPr>
      <w:r>
        <w:rPr>
          <w:sz w:val="24"/>
        </w:rPr>
        <w:t>A TFB úgy dönt, hogy azokat az előterjesztéseket nem tűzi napirendjére, aminek előterjesztője nincs jelen az ülésen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</w:t>
        <w:tab/>
        <w:t>jelen: 8 fő                        igen:              8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nem:             0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tartózkodott: 0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  <w:t>A Bizottság a határozatot egyhangúlag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97/2000. (III.21.) TF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FB a "100.000.- Ft alatti megrendelések" című előterjesztést napirendre veszi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Szavazás:</w:t>
        <w:tab/>
        <w:t>jelen: 8 fő                         igen:              8 fő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                    </w:t>
      </w:r>
      <w:r>
        <w:rPr/>
        <w:t>nem:              0 fő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                    </w:t>
      </w:r>
      <w:r>
        <w:rPr/>
        <w:t>tartózkodott:  0 fő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center"/>
        <w:rPr/>
      </w:pPr>
      <w:r>
        <w:rPr>
          <w:sz w:val="24"/>
        </w:rPr>
        <w:t>A Bizottság a határozatot egyhangúlag elfogadta</w:t>
      </w:r>
      <w:r>
        <w:rPr/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/>
      </w:pPr>
      <w:r>
        <w:rPr>
          <w:b/>
        </w:rPr>
        <w:t>98/2000. (III.21.) TF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ATelepülésfejlesztési Bizottság a</w:t>
      </w:r>
      <w:r>
        <w:rPr/>
        <w:t xml:space="preserve"> </w:t>
      </w:r>
      <w:r>
        <w:rPr>
          <w:b/>
        </w:rPr>
        <w:t>70/1999. (V.4.)</w:t>
      </w:r>
      <w:r>
        <w:rPr/>
        <w:t xml:space="preserve"> határozatát, nevezetesen "</w:t>
      </w:r>
      <w:r>
        <w:rPr>
          <w:i/>
        </w:rPr>
        <w:t xml:space="preserve">A közutak, </w:t>
      </w:r>
    </w:p>
    <w:p>
      <w:pPr>
        <w:pStyle w:val="Normal"/>
        <w:ind w:left="426" w:hanging="426"/>
        <w:jc w:val="both"/>
        <w:rPr>
          <w:i/>
          <w:i/>
        </w:rPr>
      </w:pPr>
      <w:r>
        <w:rPr>
          <w:i/>
        </w:rPr>
        <w:t xml:space="preserve">hidak,    alagutak        üzemeltetési      kereten      belül   100.000,-  Ft alatti munkákat   </w:t>
      </w:r>
    </w:p>
    <w:p>
      <w:pPr>
        <w:pStyle w:val="Normal"/>
        <w:ind w:left="426" w:hanging="426"/>
        <w:jc w:val="both"/>
        <w:rPr/>
      </w:pPr>
      <w:r>
        <w:rPr>
          <w:i/>
        </w:rPr>
        <w:t xml:space="preserve">a Polgármesteri Hivatal rendel meg,  melyről beszámolási kötelezettséggel tartozik a  </w:t>
      </w:r>
    </w:p>
    <w:p>
      <w:pPr>
        <w:pStyle w:val="Normal"/>
        <w:ind w:left="426" w:hanging="426"/>
        <w:jc w:val="both"/>
        <w:rPr/>
      </w:pPr>
      <w:r>
        <w:rPr>
          <w:i/>
        </w:rPr>
        <w:t xml:space="preserve">Településfejlesztési Bizottság felé." </w:t>
      </w:r>
      <w:r>
        <w:rPr>
          <w:sz w:val="24"/>
        </w:rPr>
        <w:t>visszavonja.</w:t>
      </w:r>
    </w:p>
    <w:p>
      <w:pPr>
        <w:pStyle w:val="Normal"/>
        <w:ind w:left="141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               jelen: 8 fő                    igen: 8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nem: 0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tartózkodott:  0 fő</w:t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center"/>
        <w:rPr/>
      </w:pPr>
      <w:r>
        <w:rPr>
          <w:sz w:val="24"/>
        </w:rPr>
        <w:t>A Bizottság a határozatot egyhangúlag elfogadta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  <w:t>99/2000. (III.21.) TFB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>A TFB  az  előterjesztésben  szereplő  100e Ft  egyedi  értéket  meg  nem  haladó  munkák  és</w:t>
      </w:r>
    </w:p>
    <w:p>
      <w:pPr>
        <w:pStyle w:val="Normal"/>
        <w:ind w:left="851" w:hanging="851"/>
        <w:jc w:val="both"/>
        <w:rPr/>
      </w:pPr>
      <w:r>
        <w:rPr>
          <w:sz w:val="24"/>
        </w:rPr>
        <w:t xml:space="preserve">beszerzések megrendelését tudomásul veszi, illetve az újabb megrendelésekkel egyetér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 :        jelen: 8 fő                       igen:              8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nem:              0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tartózkodott:  0 fő</w:t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center"/>
        <w:rPr/>
      </w:pPr>
      <w:r>
        <w:rPr>
          <w:sz w:val="24"/>
        </w:rPr>
        <w:t>A Bizottság a határozatot egyhangúlag elfogadta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  <w:t>100/2000. (III.21.) TFB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A TFB javasolja a Képviselő-testületnek, hogy a költségvetési  rendeletet akként módosítsa, hogy a TFB hatáskörébe utalt keretösszegekből a 100e Ft egyedi  értéket  meg  nem  haladó munkákra     a    Polgármester    döntési     jogosultságát    határozza     meg,   a   TFB    felé  negyedéves,    utólagos    tájékoztatási kötelezettséggel. Határidő: soron   következő Képviselő-testületi ülés. </w:t>
      </w:r>
    </w:p>
    <w:p>
      <w:pPr>
        <w:pStyle w:val="Normal"/>
        <w:rPr/>
      </w:pPr>
      <w:r>
        <w:rPr>
          <w:color w:val="000000"/>
          <w:sz w:val="24"/>
        </w:rPr>
        <w:t>Felelős: Buday Pál bizottsági elnök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</w:t>
        <w:tab/>
        <w:t>jelen: 8 fő                         igen:              8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nem:              0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tartózkodott:  0 fő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center"/>
        <w:rPr/>
      </w:pPr>
      <w:r>
        <w:rPr>
          <w:sz w:val="24"/>
        </w:rPr>
        <w:t>A Bizottság a határozatot egyhangúlag elfogadta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  <w:t>101/2000. (III.21.) TFB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both"/>
        <w:rPr/>
      </w:pPr>
      <w:r>
        <w:rPr>
          <w:sz w:val="24"/>
        </w:rPr>
        <w:t>A TFB a "Rákosszentmihály, Szénás utca csapadékvíz elvezetése"</w:t>
      </w:r>
      <w:r>
        <w:rPr/>
        <w:t xml:space="preserve"> </w:t>
      </w:r>
      <w:r>
        <w:rPr>
          <w:sz w:val="24"/>
        </w:rPr>
        <w:t xml:space="preserve">című előterjesztést   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>sürgősséggel napirendre tűz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</w:t>
        <w:tab/>
        <w:t>jelen: 8 fő                        igen:              0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nem:              2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tartózkodott:  6 fő</w:t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  <w:t>A bizottság a határozatot 2 nem szavazat és hat tartózkodás mellett elvetette.</w:t>
      </w:r>
    </w:p>
    <w:p>
      <w:pPr>
        <w:pStyle w:val="Normal"/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  <w:t>102/2000. (III.21.) TFB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rPr/>
      </w:pPr>
      <w:r>
        <w:rPr>
          <w:sz w:val="24"/>
        </w:rPr>
        <w:t xml:space="preserve">A TFB a "2000. évi decentralizált felhalmozási célokat szolgáló céltámogatási </w:t>
      </w:r>
    </w:p>
    <w:p>
      <w:pPr>
        <w:pStyle w:val="Normal"/>
        <w:ind w:left="851" w:hanging="851"/>
        <w:rPr>
          <w:sz w:val="24"/>
        </w:rPr>
      </w:pPr>
      <w:r>
        <w:rPr>
          <w:sz w:val="24"/>
        </w:rPr>
        <w:t>igénybejelentés és pályázati anyag" tárgyú előterjesztést sürgősséggel napirendre tűzi.</w:t>
      </w:r>
    </w:p>
    <w:p>
      <w:pPr>
        <w:pStyle w:val="Normal"/>
        <w:ind w:left="851" w:hanging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</w:t>
        <w:tab/>
        <w:t>jelen: 8 fő                        igen:              0 fő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nem:              2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tartózkodott:  6 fő</w:t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center"/>
        <w:rPr>
          <w:b/>
          <w:b/>
          <w:sz w:val="24"/>
        </w:rPr>
      </w:pPr>
      <w:r>
        <w:rPr>
          <w:sz w:val="24"/>
        </w:rPr>
        <w:t>A bizottság a határozatot 2 nem szavazat és hat tartózkodás mellett elvetet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  <w:t>103/2000. (III.21.) TFB</w:t>
      </w:r>
    </w:p>
    <w:p>
      <w:pPr>
        <w:pStyle w:val="Normal"/>
        <w:ind w:left="851" w:hanging="85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</w:rPr>
        <w:t xml:space="preserve">Ügyrendi javaslat </w:t>
      </w:r>
    </w:p>
    <w:p>
      <w:pPr>
        <w:pStyle w:val="Normal"/>
        <w:rPr>
          <w:sz w:val="24"/>
        </w:rPr>
      </w:pPr>
      <w:r>
        <w:rPr>
          <w:sz w:val="24"/>
        </w:rPr>
        <w:t>A  Kerületi  Városrendezési  és  Építési  Szabályzat (Meghívó 1. pont)  tárgyalására nincs idő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 előterjesztést a következő ülésre kell átvinni, mégpedig  2000. 03. 29. - én  szerdán 16.00  órai kezdettel tűzi napirendre a bizottság, minden külön értesítés nélkül, egyetlen napirendi pontként.</w:t>
      </w:r>
    </w:p>
    <w:p>
      <w:pPr>
        <w:pStyle w:val="Normal"/>
        <w:ind w:left="851" w:hanging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</w:t>
        <w:tab/>
        <w:t>jelen: 8 fő                        igen:              8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nem:              0 fő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tartózkodott:  0 fő</w:t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  <w:t>A Bizottság a határozatot egyhangúlag elfogadta.</w:t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  <w:t>104/2000. (III.21.) TFB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y Pál, aTFB elnöke javasolja és egyben kéri, hogy a következő ülésen -előre látható akadályoztatása miatt- Kovács Balázs TFB tag vezesse az ülést. A javaslattal a TFB egyeté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</w:t>
        <w:tab/>
        <w:t>jelen: 8 fő                        igen:              8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nem:              0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tartózkodott:  0 fő</w:t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center"/>
        <w:rPr/>
      </w:pPr>
      <w:r>
        <w:rPr>
          <w:sz w:val="24"/>
        </w:rPr>
        <w:t>A Bizottság a határozatot egyhangúlag elfogadta.</w:t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</w:rPr>
        <w:t>105/2000. (III.21.) TFB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>A TFB a jelenlegi ülés napirendjének sorrendjét az alábbiak szerint fogadta el: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firstLine="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8" w:firstLine="2"/>
        <w:jc w:val="both"/>
        <w:rPr/>
      </w:pPr>
      <w:r>
        <w:rPr>
          <w:b/>
          <w:sz w:val="24"/>
        </w:rPr>
        <w:t>1.</w:t>
      </w:r>
      <w:r>
        <w:rPr>
          <w:sz w:val="24"/>
        </w:rPr>
        <w:t xml:space="preserve"> Jakubecz Lászlóné közterület használati kérelme a Veres P. út 45. szám</w:t>
      </w:r>
    </w:p>
    <w:p>
      <w:pPr>
        <w:pStyle w:val="Normal"/>
        <w:ind w:left="1418" w:firstLine="2"/>
        <w:jc w:val="both"/>
        <w:rPr>
          <w:sz w:val="24"/>
        </w:rPr>
      </w:pPr>
      <w:r>
        <w:rPr>
          <w:sz w:val="24"/>
        </w:rPr>
        <w:t>előtt. (előterjesztő: dr. Horváth Péterné)</w:t>
      </w:r>
    </w:p>
    <w:p>
      <w:pPr>
        <w:pStyle w:val="Normal"/>
        <w:ind w:left="851" w:hanging="851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(Meghívó szerint: 8. pont)</w:t>
      </w:r>
    </w:p>
    <w:p>
      <w:pPr>
        <w:pStyle w:val="Normal"/>
        <w:ind w:left="851" w:hanging="851"/>
        <w:rPr>
          <w:sz w:val="24"/>
        </w:rPr>
      </w:pPr>
      <w:r>
        <w:rPr>
          <w:sz w:val="24"/>
        </w:rPr>
      </w:r>
    </w:p>
    <w:p>
      <w:pPr>
        <w:pStyle w:val="Normal"/>
        <w:ind w:left="1418" w:firstLine="2"/>
        <w:jc w:val="both"/>
        <w:rPr/>
      </w:pPr>
      <w:r>
        <w:rPr>
          <w:b/>
          <w:sz w:val="24"/>
        </w:rPr>
        <w:t xml:space="preserve">2. </w:t>
      </w:r>
      <w:r>
        <w:rPr>
          <w:sz w:val="24"/>
        </w:rPr>
        <w:t>Grade Kft., a Szlovák úti pavilonsorban palackozott ital diszkont polgármesteri hozzájárulás kérelme. (előterjesztő:</w:t>
      </w:r>
      <w:r>
        <w:rPr>
          <w:b/>
          <w:sz w:val="24"/>
        </w:rPr>
        <w:t xml:space="preserve"> </w:t>
      </w:r>
      <w:r>
        <w:rPr>
          <w:sz w:val="24"/>
        </w:rPr>
        <w:t>dr. Horváth Péterné)</w:t>
      </w:r>
    </w:p>
    <w:p>
      <w:pPr>
        <w:pStyle w:val="Normal"/>
        <w:ind w:left="1418" w:firstLine="2"/>
        <w:jc w:val="both"/>
        <w:rPr>
          <w:sz w:val="24"/>
        </w:rPr>
      </w:pPr>
      <w:r>
        <w:rPr>
          <w:sz w:val="24"/>
        </w:rPr>
        <w:t>(Meghívó szerint: 18. pont)</w:t>
      </w:r>
    </w:p>
    <w:p>
      <w:pPr>
        <w:pStyle w:val="Normal"/>
        <w:ind w:left="1418" w:firstLine="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8" w:firstLine="2"/>
        <w:jc w:val="both"/>
        <w:rPr/>
      </w:pPr>
      <w:r>
        <w:rPr>
          <w:b/>
          <w:sz w:val="24"/>
        </w:rPr>
        <w:t xml:space="preserve">3. </w:t>
      </w:r>
      <w:r>
        <w:rPr>
          <w:sz w:val="24"/>
        </w:rPr>
        <w:t>Javaslat a lakások elidegenítéséből származó bevételek felhasználásának részletes szabályairól szóló önkormányzati rendelet megalkotására. (előterjesztő: dr. Horváth Péterné)</w:t>
      </w:r>
    </w:p>
    <w:p>
      <w:pPr>
        <w:pStyle w:val="Normal"/>
        <w:ind w:left="1418" w:firstLine="2"/>
        <w:jc w:val="both"/>
        <w:rPr>
          <w:sz w:val="24"/>
        </w:rPr>
      </w:pPr>
      <w:r>
        <w:rPr>
          <w:sz w:val="24"/>
        </w:rPr>
        <w:t>(Meghívó szerint: 15. pont)</w:t>
      </w:r>
    </w:p>
    <w:p>
      <w:pPr>
        <w:pStyle w:val="Normal"/>
        <w:ind w:left="1418" w:firstLine="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firstLine="2"/>
        <w:jc w:val="both"/>
        <w:rPr/>
      </w:pPr>
      <w:r>
        <w:rPr>
          <w:b/>
          <w:sz w:val="24"/>
        </w:rPr>
        <w:t xml:space="preserve">4. </w:t>
      </w:r>
      <w:r>
        <w:rPr>
          <w:sz w:val="24"/>
        </w:rPr>
        <w:t>Szerb Antal Gimnázium épületének helyi védetté nyílvánítása.</w:t>
      </w:r>
    </w:p>
    <w:p>
      <w:pPr>
        <w:pStyle w:val="Normal"/>
        <w:ind w:left="1418" w:firstLine="2"/>
        <w:jc w:val="both"/>
        <w:rPr>
          <w:sz w:val="24"/>
        </w:rPr>
      </w:pPr>
      <w:r>
        <w:rPr>
          <w:sz w:val="24"/>
        </w:rPr>
        <w:t>(előterjesztő: Tóth Miklós főépítész)</w:t>
      </w:r>
    </w:p>
    <w:p>
      <w:pPr>
        <w:pStyle w:val="Normal"/>
        <w:ind w:left="1418" w:firstLine="2"/>
        <w:jc w:val="both"/>
        <w:rPr>
          <w:sz w:val="24"/>
        </w:rPr>
      </w:pPr>
      <w:r>
        <w:rPr>
          <w:sz w:val="24"/>
        </w:rPr>
        <w:t>(Meghívó szerint: 10. pont)</w:t>
      </w:r>
    </w:p>
    <w:p>
      <w:pPr>
        <w:pStyle w:val="Normal"/>
        <w:ind w:left="851" w:hanging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8" w:firstLine="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8" w:firstLine="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8" w:firstLine="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8" w:firstLine="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8" w:firstLine="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8" w:firstLine="2"/>
        <w:jc w:val="both"/>
        <w:rPr/>
      </w:pPr>
      <w:r>
        <w:rPr>
          <w:b/>
          <w:sz w:val="24"/>
        </w:rPr>
        <w:t>5.</w:t>
      </w:r>
      <w:r>
        <w:rPr>
          <w:sz w:val="24"/>
        </w:rPr>
        <w:t xml:space="preserve"> Budapest, XVII. ker. Pesti út TESCO területének Szabályozási Terv módosítása.</w:t>
      </w:r>
    </w:p>
    <w:p>
      <w:pPr>
        <w:pStyle w:val="Normal"/>
        <w:ind w:left="1418" w:firstLine="2"/>
        <w:jc w:val="both"/>
        <w:rPr>
          <w:sz w:val="24"/>
        </w:rPr>
      </w:pPr>
      <w:r>
        <w:rPr>
          <w:sz w:val="24"/>
        </w:rPr>
        <w:t>(előterjesztő: Tóth Miklós főépítész)</w:t>
      </w:r>
      <w:r>
        <w:rPr>
          <w:b/>
          <w:sz w:val="24"/>
        </w:rPr>
        <w:tab/>
      </w:r>
    </w:p>
    <w:p>
      <w:pPr>
        <w:pStyle w:val="Normal"/>
        <w:ind w:left="1418" w:firstLine="2"/>
        <w:jc w:val="both"/>
        <w:rPr>
          <w:sz w:val="24"/>
        </w:rPr>
      </w:pPr>
      <w:r>
        <w:rPr>
          <w:sz w:val="24"/>
        </w:rPr>
        <w:t>(Meghívó szerint: 11. pont)</w:t>
      </w:r>
    </w:p>
    <w:p>
      <w:pPr>
        <w:pStyle w:val="Normal"/>
        <w:ind w:left="1418" w:firstLine="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firstLine="2"/>
        <w:jc w:val="both"/>
        <w:rPr/>
      </w:pPr>
      <w:r>
        <w:rPr>
          <w:b/>
          <w:sz w:val="24"/>
        </w:rPr>
        <w:t>6.</w:t>
      </w:r>
      <w:r>
        <w:rPr>
          <w:sz w:val="24"/>
        </w:rPr>
        <w:t xml:space="preserve"> Postai levélgyűjtők, és képviselői javaslatok a körzetben végzendő út - és járdaépítési munkákra.</w:t>
      </w:r>
    </w:p>
    <w:p>
      <w:pPr>
        <w:pStyle w:val="Normal"/>
        <w:ind w:left="1418" w:firstLine="2"/>
        <w:jc w:val="both"/>
        <w:rPr>
          <w:sz w:val="24"/>
        </w:rPr>
      </w:pPr>
      <w:r>
        <w:rPr>
          <w:sz w:val="24"/>
        </w:rPr>
        <w:t>(előterjesztő: Strauss Dénes főmérnök, mb. irodavezető)</w:t>
      </w:r>
    </w:p>
    <w:p>
      <w:pPr>
        <w:pStyle w:val="Normal"/>
        <w:ind w:left="1418" w:firstLine="2"/>
        <w:jc w:val="both"/>
        <w:rPr>
          <w:sz w:val="24"/>
        </w:rPr>
      </w:pPr>
      <w:r>
        <w:rPr>
          <w:sz w:val="24"/>
        </w:rPr>
        <w:t>(Meghívó szerint: 16. pont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</w:t>
        <w:tab/>
        <w:t>jelen: 8 fő                        igen:              8 fő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nem:              0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tartózkodott:  0 fő</w:t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  <w:t>A Bizottság a határozatot egyhangúlag elfogadta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Napirendi pont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ubecz Lászlóné közterület használati kérelme a Veres P. út 45. szám előt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</w:rPr>
        <w:t>Határozat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</w:rPr>
        <w:t>106/2000. (III.21.) TFB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FB a Veres Péter út 45. - Hősök fasora előtti közterületen könyvárusító pavilon működését támogatja és a Bizottság felhatalmazza a Polgármestert, hogy Jakubecz Lászlóné kérésére a vonatkozó nyilatkozatot tegye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zavazás:</w:t>
        <w:tab/>
        <w:t>jelen: 8 fő                        igen:              8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nem:              0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tartózkodott:  0 fő</w:t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  <w:t>A Bizottság a határozatot egyhangúlag elfogadt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Napirendi pon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07/2000. (III.21.) TFB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TFB az eredeti határozati javaslatot, miszerint "A Településfejlesztési Bizottság nem kifogásolja, hogy a Szlovák úti pavilonsoron palackozott ital árusító pavilon működjön és a Kerületi Városrendezési és Építési Szabályzat elfogadásáig azt támogatja. Felkéri a Polgármester Urat, hogy a GRADE Kft. részére tegye meg azon nyilatkozatát, hogy az ügyfél által üzemeltetett pavilon a lakókörzet lakosságának árusító kereskedelmi és szolgáltató ellátása szempontjából kiemelt jelentőséggel bír." elfogadj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</w:t>
        <w:tab/>
        <w:t>jelen: 8 fő                        igen:              2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nem:              3 fő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tartózkodott:  3 fő</w:t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  <w:t>A Bizottság a határozatot elvetett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/>
      </w:pPr>
      <w:r>
        <w:rPr>
          <w:b/>
        </w:rPr>
        <w:t>108/2000. (III.21.) TFB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FB felhívja a Fővárosi Vagyonkezelési Ügyosztály figyelmét, hogy a XVI. ker. Szlovák úti pavilonsornál - a Fővárosi Önkormányzat tulajdonában álló közterületen - a szervizút és parkoló kiépítése nem történt meg, mely állapot balesetveszélyes. Jelen közterület hasznosítását fenti problémák megoldásáig nem támogatja a Bizottság.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</w:t>
        <w:tab/>
        <w:t>jelen: 7 fő                        igen:              7 fő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nem:              0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tartózkodott:  0 fő</w:t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  <w:t>A Bizottság a határozatot  egyhangúlag elfogadta.</w:t>
      </w:r>
    </w:p>
    <w:p>
      <w:pPr>
        <w:pStyle w:val="Normal"/>
        <w:ind w:left="851" w:hanging="851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851" w:hanging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hanging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hanging="851"/>
        <w:jc w:val="both"/>
        <w:rPr>
          <w:b/>
          <w:b/>
          <w:u w:val="single"/>
        </w:rPr>
      </w:pPr>
      <w:r>
        <w:rPr>
          <w:b/>
          <w:u w:val="single"/>
        </w:rPr>
        <w:t>3. Napirendi pon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sz w:val="24"/>
        </w:rPr>
        <w:t>Javaslat a lakások elidegenítéséből származó bevételek felhasználásának részletes szabályairól szóló önkormányzati rendelet megalkotásá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  <w:t>109/2000. (III.21.) TFB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 xml:space="preserve">A   TFB   úgy   önt, hogy az Önkormányzat, a lakások elidegenítéséből származó bevételét az  </w:t>
      </w:r>
    </w:p>
    <w:p>
      <w:pPr>
        <w:pStyle w:val="Normal"/>
        <w:ind w:left="851" w:hanging="851"/>
        <w:jc w:val="both"/>
        <w:rPr/>
      </w:pPr>
      <w:r>
        <w:rPr>
          <w:sz w:val="24"/>
        </w:rPr>
        <w:t xml:space="preserve">1993.  évi   LXXVIII.  tv. VII.   fejezete   62. § (3.) bek. - ben,   és   a   62/B  §  (1.) bek. - ben 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 xml:space="preserve">felsoroltak közül a  tulajdonában  lévő  lakóépületeinek  (lakóépület-részeinek)  felújítására és 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>azzal együtt végzett korszerűsítésére  (felújítás) használhatja fel.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>Szavazás:</w:t>
        <w:tab/>
        <w:t>jelen: 8 fő                        igen:              2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nem:              5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tartózkodott:  1 fő</w:t>
      </w:r>
    </w:p>
    <w:p>
      <w:pPr>
        <w:pStyle w:val="Normal"/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center"/>
        <w:rPr>
          <w:sz w:val="24"/>
        </w:rPr>
      </w:pPr>
      <w:r>
        <w:rPr>
          <w:sz w:val="24"/>
        </w:rPr>
        <w:t>A Bizottság a határozatot nem fogadta el.</w:t>
      </w:r>
    </w:p>
    <w:p>
      <w:pPr>
        <w:pStyle w:val="Normal"/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ind w:left="851" w:hanging="851"/>
        <w:jc w:val="both"/>
        <w:rPr/>
      </w:pPr>
      <w:r>
        <w:rPr>
          <w:b/>
        </w:rPr>
        <w:t>110/2000. (III.21.) TFB</w:t>
      </w:r>
    </w:p>
    <w:p>
      <w:pPr>
        <w:pStyle w:val="Normal"/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 xml:space="preserve">A TFB úgy dönt, hogy az Önkormányzat, a lakások elidegenítéséből származó bevételét az  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 xml:space="preserve">1993.  évi  LXXVIII. TV. VII.  fejezete   62. § (3.) bek. - ben,  és  a  62/B  §  (1.) bek. - ben 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>felsoroltak közül új lakás építésére használhatja fel.</w:t>
      </w:r>
    </w:p>
    <w:p>
      <w:pPr>
        <w:pStyle w:val="Normal"/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zavazás:</w:t>
        <w:tab/>
        <w:t>jelen: 8 fő                        igen:              7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nem:              0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tartózkodott:  1 fő</w:t>
      </w:r>
    </w:p>
    <w:p>
      <w:pPr>
        <w:pStyle w:val="Normal"/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center"/>
        <w:rPr>
          <w:sz w:val="24"/>
        </w:rPr>
      </w:pPr>
      <w:r>
        <w:rPr>
          <w:sz w:val="24"/>
        </w:rPr>
        <w:t xml:space="preserve">A Bizottság a határozatot elfogadta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  <w:t>111/2000. (III.21.) TFB</w:t>
      </w:r>
    </w:p>
    <w:p>
      <w:pPr>
        <w:pStyle w:val="Normal"/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 xml:space="preserve">A TFB úgy dönt, hogy az Önkormányzat, a lakások elidegenítéséből származó bevételét az  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 xml:space="preserve">1993.  évi  LXXVIII. TV. VII.  fejezete   62. § (3.) bek. - ben,  és  a  62/B  §  (1.) bek. - ben </w:t>
      </w:r>
    </w:p>
    <w:p>
      <w:pPr>
        <w:pStyle w:val="Normal"/>
        <w:ind w:left="851" w:hanging="851"/>
        <w:jc w:val="both"/>
        <w:rPr/>
      </w:pPr>
      <w:r>
        <w:rPr>
          <w:sz w:val="24"/>
        </w:rPr>
        <w:t>felsoroltak közül kényszerbérlet felszámolására használhatja fel.</w:t>
      </w:r>
    </w:p>
    <w:p>
      <w:pPr>
        <w:pStyle w:val="Normal"/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</w:t>
        <w:tab/>
        <w:t>jelen: 8 fő                        igen:              8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nem:              0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tartózkodott:  0 fő</w:t>
      </w:r>
    </w:p>
    <w:p>
      <w:pPr>
        <w:pStyle w:val="Normal"/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center"/>
        <w:rPr/>
      </w:pPr>
      <w:r>
        <w:rPr>
          <w:sz w:val="24"/>
        </w:rPr>
        <w:t xml:space="preserve">A Bizottság a határozatot egyhangúlag elfogadta. </w:t>
      </w:r>
    </w:p>
    <w:p>
      <w:pPr>
        <w:pStyle w:val="Normal"/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  <w:t>112/2000. (III.21.) TFB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 xml:space="preserve">A TFB úgy  dönt, hogy az Önkormányzat,   a lakások  elidegenítéséből  származó bevételét az  </w:t>
      </w:r>
    </w:p>
    <w:p>
      <w:pPr>
        <w:pStyle w:val="Normal"/>
        <w:ind w:left="851" w:hanging="851"/>
        <w:jc w:val="both"/>
        <w:rPr/>
      </w:pPr>
      <w:r>
        <w:rPr>
          <w:sz w:val="24"/>
        </w:rPr>
        <w:t xml:space="preserve">1993.  évi  LXXVIII. TV. VII.  fejezete    62. § (3.) bek. - ben,    és   a  62/B  §  (1.) bek. - ben 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 xml:space="preserve">felsoroltak   közül   hitelintézettől   felvett  lakáskölcsönre   fennálló   tartozás  kiegyenlítésére 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sz w:val="24"/>
        </w:rPr>
        <w:t>használhatja fe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</w:t>
        <w:tab/>
        <w:t>jelen: 8 fő                        igen:              0 fő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nem:              8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tartózkodott:  0 fő</w:t>
      </w:r>
    </w:p>
    <w:p>
      <w:pPr>
        <w:pStyle w:val="Normal"/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center"/>
        <w:rPr>
          <w:sz w:val="24"/>
        </w:rPr>
      </w:pPr>
      <w:r>
        <w:rPr>
          <w:sz w:val="24"/>
        </w:rPr>
        <w:t>A Bizottság a határozatot nem fogadta el.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  <w:t>113/2000. (III.21.) TFB</w:t>
      </w:r>
    </w:p>
    <w:p>
      <w:pPr>
        <w:pStyle w:val="Normal"/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 xml:space="preserve">A TFB úgy dönt, hogy az Önkormányzat, a lakások elidegenítéséből származó  bevételét az  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 xml:space="preserve">1993.  évi  LXXVIII. TV. VII.  fejezete   62. § (3.) bek. - ben,  és  a  62/B  §  (1.) bek. - ben 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>felsoroltak    közül    településrendezési    tervek    szerint    lakóövezetbe    sorolt   területek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sz w:val="24"/>
        </w:rPr>
        <w:t>közművesítésére  használhatja fel.</w:t>
      </w:r>
    </w:p>
    <w:p>
      <w:pPr>
        <w:pStyle w:val="Normal"/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</w:t>
        <w:tab/>
        <w:t>jelen: 8 fő                        igen:              1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nem:              6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tartózkodott:  1 fő</w:t>
      </w:r>
    </w:p>
    <w:p>
      <w:pPr>
        <w:pStyle w:val="Normal"/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center"/>
        <w:rPr/>
      </w:pPr>
      <w:r>
        <w:rPr>
          <w:sz w:val="24"/>
        </w:rPr>
        <w:t>A Bizottság a határozatot nem fogadta el.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  <w:t>114/2000. (III.21.) TFB</w:t>
      </w:r>
    </w:p>
    <w:p>
      <w:pPr>
        <w:pStyle w:val="Normal"/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 xml:space="preserve">A TFB úgy dönt, hogy az Önkormányzat, a lakások elidegenítéséből származó bevételét az  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 xml:space="preserve">1993.  évi  LXXVIII. TV. VII.  fejezete   62. § (3.) bek. - ben,  és  a  62/B  §  (1.) bek. - ben </w:t>
      </w:r>
    </w:p>
    <w:p>
      <w:pPr>
        <w:pStyle w:val="Normal"/>
        <w:ind w:left="851" w:hanging="851"/>
        <w:jc w:val="both"/>
        <w:rPr/>
      </w:pPr>
      <w:r>
        <w:rPr>
          <w:sz w:val="24"/>
        </w:rPr>
        <w:t>felsoroltak közül építési telkek alakítására használhatja fel.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</w:t>
        <w:tab/>
        <w:t>jelen: 8 fő                        igen:              4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nem:              1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tartózkodott:  3 fő</w:t>
      </w:r>
    </w:p>
    <w:p>
      <w:pPr>
        <w:pStyle w:val="Normal"/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center"/>
        <w:rPr/>
      </w:pPr>
      <w:r>
        <w:rPr>
          <w:sz w:val="24"/>
        </w:rPr>
        <w:t>A Bizottság a határozatot nem fogadta e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  <w:t>115/2000. (III.21.) TFB</w:t>
      </w:r>
    </w:p>
    <w:p>
      <w:pPr>
        <w:pStyle w:val="Normal"/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 xml:space="preserve">A TFB úgy dönt, hogy az Önkormányzat, a lakások elidegenítéséből származó bevételét az  </w:t>
      </w:r>
    </w:p>
    <w:p>
      <w:pPr>
        <w:pStyle w:val="Normal"/>
        <w:ind w:left="851" w:hanging="851"/>
        <w:jc w:val="both"/>
        <w:rPr/>
      </w:pPr>
      <w:r>
        <w:rPr>
          <w:sz w:val="24"/>
        </w:rPr>
        <w:t xml:space="preserve">1993.  évi  LXXVIII. TV. VII.  fejezete   62. § (3.) bek. - ben,  és  a  62/B  §  (1.) bek. - ben 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>felsoroltak közül lakásépítési és lakásvásárlási támogatás nyújtására használhatja f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</w:t>
        <w:tab/>
        <w:t>jelen: 8 fő                        igen:              6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nem:              0 fő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tartózkodott:  2 fő</w:t>
      </w:r>
    </w:p>
    <w:p>
      <w:pPr>
        <w:pStyle w:val="Normal"/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center"/>
        <w:rPr>
          <w:sz w:val="24"/>
        </w:rPr>
      </w:pPr>
      <w:r>
        <w:rPr>
          <w:sz w:val="24"/>
        </w:rPr>
        <w:t>A Bizottság a határozatot elfogadt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  <w:t>116/2000. (III.21.) TFB</w:t>
      </w:r>
    </w:p>
    <w:p>
      <w:pPr>
        <w:pStyle w:val="Normal"/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 xml:space="preserve">A TFB úgy dönt, hogy az Önkormányzat, a lakások  elidegenítéséből származó bevételét az  </w:t>
      </w:r>
    </w:p>
    <w:p>
      <w:pPr>
        <w:pStyle w:val="Normal"/>
        <w:ind w:left="851" w:hanging="851"/>
        <w:jc w:val="both"/>
        <w:rPr/>
      </w:pPr>
      <w:r>
        <w:rPr>
          <w:sz w:val="24"/>
        </w:rPr>
        <w:t xml:space="preserve">1993.  évi  LXXVIII. TV. VII.  fejezete   62. § (3.) bek. - ben,  és  a  62/B  §  (1.) bek. - ben 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>felsoroltak    közül    emberi    lakhatás    céljára    nem    alkalmas   telepek   felszámolására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>használhatja f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</w:t>
        <w:tab/>
        <w:t>jelen: 8 fő                        igen:              0 fő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nem:              8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tartózkodott:  0 fő</w:t>
      </w:r>
    </w:p>
    <w:p>
      <w:pPr>
        <w:pStyle w:val="Normal"/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sz w:val="24"/>
        </w:rPr>
        <w:t>A Bizottság a határozatot egyhangúlag elutasít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  <w:t>117/2000. (III.21.) TFB</w:t>
      </w:r>
    </w:p>
    <w:p>
      <w:pPr>
        <w:pStyle w:val="Normal"/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851"/>
        <w:jc w:val="both"/>
        <w:rPr/>
      </w:pPr>
      <w:r>
        <w:rPr>
          <w:sz w:val="24"/>
        </w:rPr>
        <w:t xml:space="preserve">A TFB úgy dönt, hogy az Önkormányzat, a lakások elidegenítéséből származó bevételét az  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 xml:space="preserve">1993.  évi  LXXVIII. TV. VII.  fejezete   62. § (3.) bek. - ben,  és  a  62/B  §  (1.) bek. - ben </w:t>
      </w:r>
    </w:p>
    <w:p>
      <w:pPr>
        <w:pStyle w:val="Normal"/>
        <w:ind w:left="851" w:hanging="851"/>
        <w:jc w:val="both"/>
        <w:rPr/>
      </w:pPr>
      <w:r>
        <w:rPr>
          <w:sz w:val="24"/>
        </w:rPr>
        <w:t xml:space="preserve">felsoroltak közül csereingatlan biztosítására irányuló kötelezettség teljesítésére használhatja 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>f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</w:t>
        <w:tab/>
        <w:t>jelen: 8 fő                        igen:              7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nem:              0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tartózkodott:  1 fő</w:t>
      </w:r>
    </w:p>
    <w:p>
      <w:pPr>
        <w:pStyle w:val="Normal"/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center"/>
        <w:rPr/>
      </w:pPr>
      <w:r>
        <w:rPr>
          <w:sz w:val="24"/>
        </w:rPr>
        <w:t>A Bizottság a határozatot elfogadta.</w:t>
      </w:r>
    </w:p>
    <w:p>
      <w:pPr>
        <w:pStyle w:val="Normal"/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851" w:hanging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hanging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hanging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hanging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hanging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hanging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hanging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b/>
          <w:u w:val="single"/>
        </w:rPr>
        <w:t>4. Napirendi pon</w:t>
      </w:r>
      <w:r>
        <w:rPr>
          <w:b/>
          <w:sz w:val="24"/>
          <w:u w:val="single"/>
        </w:rPr>
        <w:t>t</w:t>
      </w:r>
    </w:p>
    <w:p>
      <w:pPr>
        <w:pStyle w:val="Normal"/>
        <w:ind w:left="851" w:hanging="851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851" w:hanging="851"/>
        <w:jc w:val="both"/>
        <w:rPr>
          <w:b/>
          <w:b/>
          <w:sz w:val="24"/>
          <w:u w:val="single"/>
        </w:rPr>
      </w:pPr>
      <w:r>
        <w:rPr>
          <w:sz w:val="24"/>
        </w:rPr>
        <w:t>Szerb Antal Gimnázium épületének helyi védetté nyilvánítása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ind w:left="851" w:hanging="851"/>
        <w:jc w:val="both"/>
        <w:rPr>
          <w:b/>
          <w:b/>
          <w:u w:val="single"/>
        </w:rPr>
      </w:pPr>
      <w:r>
        <w:rPr>
          <w:b/>
        </w:rPr>
        <w:t>118/2000. (III.21.) TFB</w:t>
      </w:r>
    </w:p>
    <w:p>
      <w:pPr>
        <w:pStyle w:val="Normal"/>
        <w:ind w:left="851" w:hanging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 xml:space="preserve">A    Településfejlesztési   Bizottság   a   Szerb  Antal  Gimnázium   épületének   és   parkjának 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 xml:space="preserve">a    Fővárosi   Önkormányzat     54/1993. (1994.II.1.)  Kgy.   sz.    rendelete   szerinti   védetté 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 xml:space="preserve">nyilvánítását    támogatja.   </w:t>
      </w:r>
    </w:p>
    <w:p>
      <w:pPr>
        <w:pStyle w:val="Normal"/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</w:t>
        <w:tab/>
        <w:t>jelen: 8 fő                        igen:              4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nem:              2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tartózkodott:  2 fő</w:t>
      </w:r>
    </w:p>
    <w:p>
      <w:pPr>
        <w:pStyle w:val="Normal"/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sz w:val="24"/>
        </w:rPr>
        <w:t>A Bizottság a határozatot nem fogadta el.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ind w:left="851" w:hanging="851"/>
        <w:jc w:val="both"/>
        <w:rPr>
          <w:b/>
          <w:b/>
          <w:u w:val="single"/>
        </w:rPr>
      </w:pPr>
      <w:r>
        <w:rPr>
          <w:b/>
        </w:rPr>
        <w:t>119/2000. (III.21.) TFB</w:t>
      </w:r>
    </w:p>
    <w:p>
      <w:pPr>
        <w:pStyle w:val="Normal"/>
        <w:ind w:left="851" w:hanging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 xml:space="preserve">A  TFB  felhívja  a  Képviselő-testület  figyelmét  a védettséggel együtt járó terhek és előnyök </w:t>
      </w:r>
    </w:p>
    <w:p>
      <w:pPr>
        <w:pStyle w:val="Normal"/>
        <w:ind w:left="851" w:hanging="851"/>
        <w:jc w:val="both"/>
        <w:rPr/>
      </w:pPr>
      <w:r>
        <w:rPr>
          <w:sz w:val="24"/>
        </w:rPr>
        <w:t xml:space="preserve">viselésére.   A  kerületre    vonatkozó   előnyök   és   hátrányok  felsorolásával  az  előterjesztő 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 xml:space="preserve">egészítse ki az előterjesztést!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</w:t>
        <w:tab/>
        <w:t>jelen: 8 fő                        igen:              7 fő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nem:              1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tartózkodott:  0 fő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sz w:val="24"/>
        </w:rPr>
        <w:t>A Bizottság a határozatot elfogadta.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ind w:left="851" w:hanging="851"/>
        <w:jc w:val="both"/>
        <w:rPr>
          <w:b/>
          <w:b/>
          <w:u w:val="single"/>
        </w:rPr>
      </w:pPr>
      <w:r>
        <w:rPr>
          <w:b/>
        </w:rPr>
        <w:t>120/2000. (III.21.) TFB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A Budapest Főváros XVI. ker Önkormányzat Képviselő-testületének Településfejlesztési Bizottsága a XVII. ker. Pesti út melletti TESCO elhelyezésére készített szabályozási tervről szóló tájékoztatót tudomásul vette, de kifejezésre juttatja azon véleményét, hogy a kialakult városszerkezetbe (utcarendszer) az ilyen mérvű beavatkozást elíté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zavazás:</w:t>
        <w:tab/>
        <w:t>jelen: 8 fő                        igen:              5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nem:              0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tartózkodott:  2 fő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sz w:val="24"/>
        </w:rPr>
        <w:t>A Bizottság a határozatot elfogadta.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hanging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hanging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hanging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hanging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hanging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hanging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hanging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hanging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hanging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hanging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hanging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hanging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hanging="851"/>
        <w:jc w:val="both"/>
        <w:rPr>
          <w:b/>
          <w:b/>
          <w:u w:val="single"/>
        </w:rPr>
      </w:pPr>
      <w:r>
        <w:rPr>
          <w:b/>
          <w:u w:val="single"/>
        </w:rPr>
        <w:t>6. Napirendi pont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tai levélgyűjtők, és képviselői javaslatok a körzetben végzendő út - és járdaépítési munkákra.</w:t>
      </w:r>
    </w:p>
    <w:p>
      <w:pPr>
        <w:pStyle w:val="Normal"/>
        <w:ind w:left="851" w:hanging="851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851" w:hanging="851"/>
        <w:jc w:val="both"/>
        <w:rPr/>
      </w:pPr>
      <w:r>
        <w:rPr/>
        <w:t xml:space="preserve">Az   előterjesztést   az   előterjesztő   a    megváltozott   körülményekre  való tekintettel </w:t>
      </w:r>
    </w:p>
    <w:p>
      <w:pPr>
        <w:pStyle w:val="Normal"/>
        <w:ind w:left="851" w:hanging="851"/>
        <w:jc w:val="both"/>
        <w:rPr/>
      </w:pPr>
      <w:r>
        <w:rPr/>
        <w:t xml:space="preserve">visszavonja. </w:t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  <w:t>kmf.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urányi László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Jegyzőkönyvveze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/>
              </w:rPr>
              <w:t>Buday Pá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</w:t>
            </w:r>
            <w:r>
              <w:rPr>
                <w:i/>
              </w:rPr>
              <w:t>elnök</w:t>
            </w:r>
          </w:p>
        </w:tc>
      </w:tr>
    </w:tbl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  <w:sz w:val="18"/>
          <w:u w:val="single"/>
        </w:rPr>
        <w:t>Kapják:</w:t>
      </w:r>
      <w:r>
        <w:rPr>
          <w:sz w:val="18"/>
        </w:rPr>
        <w:tab/>
        <w:t>Bizottsági tagok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Polgármester</w:t>
      </w:r>
    </w:p>
    <w:p>
      <w:pPr>
        <w:pStyle w:val="Normal"/>
        <w:ind w:left="1134" w:hanging="0"/>
        <w:jc w:val="both"/>
        <w:rPr>
          <w:sz w:val="18"/>
        </w:rPr>
      </w:pPr>
      <w:r>
        <w:rPr>
          <w:sz w:val="18"/>
        </w:rPr>
        <w:t>Alpolgármesterek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Jegyző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Városgazdálkodási Iroda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>
          <w:sz w:val="18"/>
        </w:rPr>
        <w:tab/>
      </w:r>
      <w:r>
        <w:rPr>
          <w:caps/>
          <w:sz w:val="18"/>
        </w:rPr>
        <w:t>f</w:t>
      </w:r>
      <w:r>
        <w:rPr>
          <w:sz w:val="18"/>
        </w:rPr>
        <w:t>őépítész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Környezetvédelmi Iroda</w:t>
      </w:r>
    </w:p>
    <w:p>
      <w:pPr>
        <w:pStyle w:val="Normal"/>
        <w:ind w:left="1134" w:hanging="1134"/>
        <w:jc w:val="both"/>
        <w:rPr/>
      </w:pPr>
      <w:r>
        <w:rPr>
          <w:sz w:val="18"/>
        </w:rPr>
        <w:tab/>
        <w:t>Építési Iroda</w:t>
      </w:r>
    </w:p>
    <w:p>
      <w:pPr>
        <w:pStyle w:val="Normal"/>
        <w:ind w:left="1134" w:hanging="1134"/>
        <w:jc w:val="both"/>
        <w:rPr/>
      </w:pPr>
      <w:r>
        <w:rPr>
          <w:sz w:val="22"/>
        </w:rPr>
        <w:t xml:space="preserve">                     </w:t>
      </w:r>
      <w:r>
        <w:rPr>
          <w:sz w:val="18"/>
        </w:rPr>
        <w:t>Közlekedési Bizottság</w:t>
      </w:r>
    </w:p>
    <w:p>
      <w:pPr>
        <w:pStyle w:val="Normal"/>
        <w:ind w:left="1134" w:hanging="1134"/>
        <w:jc w:val="both"/>
        <w:rPr>
          <w:sz w:val="20"/>
        </w:rPr>
      </w:pPr>
      <w:r>
        <w:rPr>
          <w:sz w:val="18"/>
        </w:rPr>
        <w:t xml:space="preserve">                         </w:t>
      </w:r>
      <w:r>
        <w:rPr>
          <w:sz w:val="18"/>
        </w:rPr>
        <w:t>Deli Albert képviselő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07:41:00Z</dcterms:created>
  <dc:creator>XVI. ker Önkormányzat</dc:creator>
  <dc:description/>
  <dc:language>en-US</dc:language>
  <cp:lastModifiedBy>Kékesi Károly</cp:lastModifiedBy>
  <cp:lastPrinted>2000-03-23T15:29:00Z</cp:lastPrinted>
  <dcterms:modified xsi:type="dcterms:W3CDTF">2003-03-26T10:32:00Z</dcterms:modified>
  <cp:revision>21</cp:revision>
  <dc:subject/>
  <dc:title>Jegyzőkönyv</dc:title>
</cp:coreProperties>
</file>