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Budapest XVI. Kerületi Önkormányzat Településfejlesztési Bizottsága </w:t>
      </w:r>
      <w:r>
        <w:rPr>
          <w:b/>
          <w:sz w:val="24"/>
        </w:rPr>
        <w:t xml:space="preserve">2000. január 12.-én </w:t>
      </w:r>
      <w:r>
        <w:rPr>
          <w:sz w:val="24"/>
        </w:rPr>
        <w:t>16</w:t>
      </w:r>
      <w:r>
        <w:rPr>
          <w:sz w:val="24"/>
          <w:vertAlign w:val="superscript"/>
        </w:rPr>
        <w:t>00</w:t>
      </w:r>
      <w:r>
        <w:rPr>
          <w:sz w:val="24"/>
        </w:rPr>
        <w:t>órakor a Polgármesteri Hivatal helyiségében tarto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tmári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os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bó Imré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jterné Hudák Magdol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ztalos Laj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szás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timovszky Ti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 Horváth Péter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get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pítésügyi Iroda cs. v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pítésügyi 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azdálkodási Ügyoszt. 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polgármes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jegyz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agyonhasznosítási 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ülső szakértő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.</w:t>
      </w:r>
    </w:p>
    <w:p>
      <w:pPr>
        <w:pStyle w:val="Normal"/>
        <w:jc w:val="both"/>
        <w:rPr/>
      </w:pPr>
      <w:r>
        <w:rPr>
          <w:sz w:val="24"/>
        </w:rPr>
        <w:t>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 a zajvédelem helyi szabályozásáról lekerül a napirend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0/2000. (01. 12.)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A Településfejlesztési Bizottság a napirendek sorrendjét az alábbiak szerint fogadta el: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  <w:t>Szavazat: igen: 4 fő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  <w:tab/>
        <w:t xml:space="preserve">    tartózkodás: 1 fő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Újszász u. 45/b ügyének vizsgálata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Budapest. XVI. ker. Rákosi út –Nádor u.- Budapesti út- Rózsa u. által határolt terület áttekintése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3.</w:t>
      </w:r>
      <w:r>
        <w:rPr/>
        <w:t xml:space="preserve"> Csömör tervezett lakóterületre vonatkozó szabályozási terv véleményezése.</w:t>
      </w:r>
    </w:p>
    <w:p>
      <w:pPr>
        <w:pStyle w:val="Normal"/>
        <w:ind w:left="708" w:firstLine="708"/>
        <w:jc w:val="both"/>
        <w:rPr/>
      </w:pPr>
      <w:r>
        <w:rPr/>
        <w:t>(előterjesztő: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4</w:t>
      </w:r>
      <w:r>
        <w:rPr>
          <w:sz w:val="24"/>
        </w:rPr>
        <w:t>. Budapest Főváros XVI. kerületi Önkormányzat…/1999. Ök. rendelete a beruházások rendjéről, az azzal összefüggő egyes kérdések szabályai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elõterjesztõ: Horváth Oszká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TERVEZET Budapest Főváros XVI. kerületi Önkormányzat ……../1999. (……..) Ök rendelete a belterületi magánerős lakossági út- közműépítések, valamint járdaépítések, járda felújítások szervezéséről, önkormányzati támogatásáról.</w:t>
      </w:r>
    </w:p>
    <w:p>
      <w:pPr>
        <w:pStyle w:val="Normal"/>
        <w:jc w:val="both"/>
        <w:rPr/>
      </w:pPr>
      <w:r>
        <w:rPr>
          <w:sz w:val="24"/>
        </w:rPr>
        <w:tab/>
        <w:tab/>
        <w:t>(elõterjesztõ: Horváth Oszká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Budapest.XVI.ker. Önkormányzat       /1999.(       ) önkormányzati rendelete az útépítési érdekeltségi hozzájárulás fizetésére való kötelezésről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Horváth Oszkár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Javaslat a 2000 évi szilárd burkolatú útépítésekre, földút javításokra és járdaépítésekre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Meszlényi Béla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Treer András ügyrendi javaslata: Az Újszász u. 45/b napirendnél kettéválasztani az interpellációra adott válaszokat és a további teend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jelen: </w:t>
        <w:tab/>
        <w:t>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igen: </w:t>
        <w:tab/>
        <w:t>5 fő</w:t>
      </w:r>
    </w:p>
    <w:p>
      <w:pPr>
        <w:pStyle w:val="Normal"/>
        <w:jc w:val="both"/>
        <w:rPr/>
      </w:pPr>
      <w:r>
        <w:rPr>
          <w:sz w:val="24"/>
        </w:rPr>
        <w:t>A Bizottság a határozat az ügyrendi javaslattal kiegészítve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jszász u. 45/b ügyének vizsgál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21/2000. (01. 12.) sz. határozata:</w:t>
      </w:r>
    </w:p>
    <w:p>
      <w:pPr>
        <w:pStyle w:val="Normal"/>
        <w:ind w:left="708" w:hanging="0"/>
        <w:jc w:val="both"/>
        <w:rPr/>
      </w:pPr>
      <w:r>
        <w:rPr/>
        <w:t>A Településfejlesztési Bizottság megállapítása az interpelláció első kérdésére amely így hangzik: „A 17/1997. (X. 1.) Ök. rendelet (RRT) 20. § (2) bekezdése utasításának megfelelően járt-e el a Polgármesteri Hivatal?” az, hogy a Polgármesteri Hivatal nem járt el megfelelően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/2000. (01. 12.) sz. határozata: </w:t>
      </w:r>
    </w:p>
    <w:p>
      <w:pPr>
        <w:pStyle w:val="Normal"/>
        <w:ind w:left="708" w:hanging="0"/>
        <w:jc w:val="both"/>
        <w:rPr/>
      </w:pPr>
      <w:r>
        <w:rPr/>
        <w:t>Az interpelláció 2. kérdésére, amely így hangzik: „A SZÁMALK-OEM Kft. teljesítette-e az Önkormányzatunkkal 1997. 04. 28.-án kötött (ikt.sz.11/386/01/97.) megállapodást?” a Településfejlesztési Bizottság megállapítja, hogy a SZÁMALK-OEM Kft. nem teljeskörűen teljesítet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 xml:space="preserve">23/2000. (01. 12.) sz. határozata: </w:t>
      </w:r>
    </w:p>
    <w:p>
      <w:pPr>
        <w:pStyle w:val="Normal"/>
        <w:ind w:left="708" w:hanging="0"/>
        <w:jc w:val="both"/>
        <w:rPr/>
      </w:pPr>
      <w:r>
        <w:rPr/>
        <w:t xml:space="preserve">A Településfejlesztési Bizottság megállapítja, hogy az érintett tulajdonosokkal - KVI, Corvinus Park Rt., Bp. XVI. ker. Önkormányzat - 1996 óta nem jött létre </w:t>
      </w:r>
    </w:p>
    <w:p>
      <w:pPr>
        <w:pStyle w:val="Normal"/>
        <w:ind w:left="708" w:hanging="0"/>
        <w:jc w:val="both"/>
        <w:rPr/>
      </w:pPr>
      <w:r>
        <w:rPr/>
        <w:t xml:space="preserve">megállapodás, amely a telekalakítási vázrajz ingatlan nyilvántartáson történő átvezetését eredményezhette volna. 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/2000. (01. 12.) sz. határozata: </w:t>
      </w:r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</w:rPr>
        <w:t>A Településfejlesztési Bizottság úgy határoz, hogy az Önkormányzat és a Kincstári Vagyoni Igazgatóság Budapest-Pest megyei Kirendeltsége, továbbá a Corvinus Park Ingatlanfejlesztő és Forgalmazó Rt. között megkötendő megállapodásokat, a Jogi Bizottság véleményének kikérése mellett a Képviselő-testületnek jóváhagyásra javasolja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/2000. (01. 12.) sz. határozata: 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</w:rPr>
        <w:t>A Településfejlesztési Bizottság a kialakult helyzet rendezéséhez javasolja a Képviselő-testületnek, hogy járuljon hozzá ahhoz, hogy a 103772/34 hrsz. ingatlan (út) területéből 3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elekalakítással hozzájegyzésre kerüljön a 103772/39 hrsz-ú ingatlanhoz, a 103772/39 hrsz-ú ingatlanból 7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erület telekalakítással hozzájegyzésre kerüljön a 103772/34 hrsz-ú ingatlanhoz. A telekalakítási, telekhatár-rendezési térrajz elkészítése vevő feladata és költsége. A Bizottság javasolja a Képviselő-testületnek, hogy ily módon keletkezett terület értékesítéséhez járuljon hozzá. 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2 fő.</w:t>
      </w:r>
    </w:p>
    <w:p>
      <w:pPr>
        <w:pStyle w:val="Normal"/>
        <w:ind w:left="708" w:hanging="0"/>
        <w:jc w:val="both"/>
        <w:rPr/>
      </w:pPr>
      <w:r>
        <w:rPr/>
        <w:tab/>
        <w:tab/>
        <w:t>nem:  1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3 fő.</w:t>
      </w:r>
    </w:p>
    <w:p>
      <w:pPr>
        <w:pStyle w:val="Normal"/>
        <w:ind w:left="708" w:hanging="0"/>
        <w:jc w:val="both"/>
        <w:rPr/>
      </w:pPr>
      <w:r>
        <w:rPr/>
        <w:t>A Bizottság a határozatot nem fogadta el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/2000. (01. 12.) sz. határozata: 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fejlesztési Bizottság javasolja a 103772/39 hrsz. ingatlan kerítésének az eredeti, jogi telekhatárra történő visszahelyezését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7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4 fő.</w:t>
      </w:r>
    </w:p>
    <w:p>
      <w:pPr>
        <w:pStyle w:val="Normal"/>
        <w:ind w:left="708" w:hanging="0"/>
        <w:jc w:val="both"/>
        <w:rPr/>
      </w:pPr>
      <w:r>
        <w:rPr/>
        <w:tab/>
        <w:tab/>
        <w:t>nem:  1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2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/2000. (01. 12.) sz. határozata: 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</w:rPr>
        <w:t>A Településfejlesztési Bizottság a kialakult helyzet rendezéséhez javasolja a Képviselő-testületnek, hogy járuljon hozzá ahhoz, hogy a 103772/25 hrsz. ingatlan területéből 67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elekalakítással hozzájegyzésre kerüljön a 103772/26 és 103772/27 hrsz-ú ingatlanokhoz. A telekalakítási, telekhatár-rendezési térrajz elkészítése vevők feladata és költsége. A Bizottság javasolja a Képviselő-testületnek, hogy ily módon keletkezett terület értékesítéséhez járuljon hozzá. 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7 fő </w:t>
      </w:r>
    </w:p>
    <w:p>
      <w:pPr>
        <w:pStyle w:val="Normal"/>
        <w:ind w:left="708" w:hanging="0"/>
        <w:jc w:val="both"/>
        <w:rPr/>
      </w:pPr>
      <w:r>
        <w:rPr/>
        <w:tab/>
        <w:tab/>
        <w:t>nem:  3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3 fő. (1 fő nem szavazott)</w:t>
      </w:r>
    </w:p>
    <w:p>
      <w:pPr>
        <w:pStyle w:val="Normal"/>
        <w:ind w:left="708" w:hanging="0"/>
        <w:jc w:val="both"/>
        <w:rPr/>
      </w:pPr>
      <w:r>
        <w:rPr/>
        <w:t>A Bizottság a határozatot nem fogadta el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/2000. (01. 12.) sz. határozata: </w:t>
      </w:r>
    </w:p>
    <w:p>
      <w:pPr>
        <w:pStyle w:val="TextBody"/>
        <w:ind w:left="708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fejlesztési Bizottság javasolja a 103772/26 és 103772/27 hrsz-ú ingatlanok kerítésének eredeti, jogi telekhatárra történő visszahelyezését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7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4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2 fő. (1 fő nem szavazott)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/2000. (01. 12.) sz. határozata: </w:t>
      </w:r>
    </w:p>
    <w:p>
      <w:pPr>
        <w:pStyle w:val="TextBody"/>
        <w:ind w:left="708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fejlesztési Bizottság javasolja a 103772/33 hrsz. ingatlan kerítésének eredeti, jogi telekhatárra történő megépítését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7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4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2 fő. (1 fő nem szavazott)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/2000. (01. 12.) sz. határozata: </w:t>
      </w:r>
    </w:p>
    <w:p>
      <w:pPr>
        <w:pStyle w:val="TextBody"/>
        <w:ind w:left="708" w:firstLine="3"/>
        <w:rPr/>
      </w:pPr>
      <w:r>
        <w:rPr>
          <w:rFonts w:cs="Times New Roman" w:ascii="Times New Roman" w:hAnsi="Times New Roman"/>
        </w:rPr>
        <w:t>A Településfejlesztési Bizottság a kialakult helyzet rendezéséhez javasolja a Képviselő-testületnek, hogy járuljon hozzá ahhoz, hogy a 103772/31 hrsz-ú ingatlan területéből 2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elekalakítással hozzájegyzésre kerüljön 103772/32 hrsz-ú ingatlanhoz. A telekalakítási, telekhatár-rendezési térrajz elkészítése vevő feladata és költsége. A Bizottság javasolja a Képviselő-testületnek, hogy ily módon keletkezett terület értékesítéséhez járuljon hozzá. 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7 fő </w:t>
      </w:r>
    </w:p>
    <w:p>
      <w:pPr>
        <w:pStyle w:val="Normal"/>
        <w:ind w:left="708" w:hanging="0"/>
        <w:jc w:val="both"/>
        <w:rPr/>
      </w:pPr>
      <w:r>
        <w:rPr/>
        <w:tab/>
        <w:tab/>
        <w:t>nem: 3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3 fő. (1 fő nem szavazott)</w:t>
      </w:r>
    </w:p>
    <w:p>
      <w:pPr>
        <w:pStyle w:val="Normal"/>
        <w:ind w:left="708" w:hanging="0"/>
        <w:jc w:val="both"/>
        <w:rPr/>
      </w:pPr>
      <w:r>
        <w:rPr/>
        <w:t>A Bizottság a határozatot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/2000. (01. 12.) sz. határozata: </w:t>
      </w:r>
    </w:p>
    <w:p>
      <w:pPr>
        <w:pStyle w:val="TextBody"/>
        <w:ind w:left="708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fejlesztési Bizottság javasolja a 103772/32 hrsz. ingatlan kerítésének eredeti, jogi telekhatárra történő visszahelyezésé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7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5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1 fő. (1 fő nem szavazott)</w:t>
      </w:r>
    </w:p>
    <w:p>
      <w:pPr>
        <w:pStyle w:val="Normal"/>
        <w:ind w:left="708" w:hanging="0"/>
        <w:jc w:val="both"/>
        <w:rPr/>
      </w:pPr>
      <w:r>
        <w:rPr/>
        <w:t xml:space="preserve">A Bizottság a határozatot elfogadta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2/2000. (01. 12.) sz. határozata: </w:t>
      </w:r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</w:rPr>
        <w:t>A Településfejlesztési Bizottság javasolja a Képviselő-testületnek, hogy a 103772/34 hrsz.-ú út hiányzó, mintegy 108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erület aszfaltozására a közművekkel kapcsolatos szakértői vélemények függvényében az Önkormányzat és a SZÁMALK-OEM, Corvinus Park Rt. közötti 50-50 %-os költségmegosztással kerülhessen sor. Az út építését, kivitelezését a SZÁMALK-OEM Kft, Corvinus Park Rt vállalja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7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3/2000. (01. 12.) sz. határozata: </w:t>
      </w:r>
    </w:p>
    <w:p>
      <w:pPr>
        <w:pStyle w:val="TextBodyIndent"/>
        <w:rPr/>
      </w:pPr>
      <w:r>
        <w:rPr/>
        <w:t>A Településfejlesztési Bizottság javasolja, hogy az Önkormányzat bízzon meg szakértőt a SZÁMALK-OEM Kft és az Önkormányzat által kötött 11/386/01/97. sz. megállapodás és a 17/1997. (X. 01.) Ök. rendelet teljesítésének és rendezhetőségének tisztázására.</w:t>
      </w:r>
    </w:p>
    <w:p>
      <w:pPr>
        <w:pStyle w:val="Normal"/>
        <w:ind w:left="705" w:hanging="0"/>
        <w:rPr/>
      </w:pPr>
      <w:r>
        <w:rPr/>
        <w:t>Határidő: azonnal.</w:t>
      </w:r>
    </w:p>
    <w:p>
      <w:pPr>
        <w:pStyle w:val="Normal"/>
        <w:ind w:left="705" w:hanging="0"/>
        <w:rPr/>
      </w:pPr>
      <w:r>
        <w:rPr/>
        <w:t>Felelős: polgármester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7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er András úr kéri a következők jegyzőkönyvezését:</w:t>
      </w:r>
    </w:p>
    <w:p>
      <w:pPr>
        <w:pStyle w:val="Normal"/>
        <w:jc w:val="both"/>
        <w:rPr/>
      </w:pPr>
      <w:r>
        <w:rPr/>
        <w:t>Azért nem szavazott az előterjesztés 3, 4, 5 határozati javaslatoknál, mert az elnöktől nem kapott szót. Itt ellenérdekek vannak, ezért minden érdekelt tulajdonost meg kellett volna kérdezni, hogy hajlandó-e kivárni az RRT módosítás idejét, ami kb. 8 hónap, vagy visszaállítja a telekhatárt az érvényes RR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y Pál elnök reakciója: Treer András úr jegyzőkönyvi megállapítása nem helytálló, tekintettel arra, hogy a Bizottság által jóváhagyott hozzászólási lehetőséget kimerítette, Az előterjesztés tárgyalása során a háromszori hozzászólás és maximális 10 perc időtartam igénybevétele helyett négyszer kapott szót. A további hozzászólás lehetőségét a Bizottság döntése értelmében az elnök megvo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. XVI. ker. Rákosi út –Nádor u.- Budapesti út- Rózsa u. által határolt terület áttekin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 xml:space="preserve">34/2000. (01. 12.) sz. határozata: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a 110345 hrsz-ú területet érintő közmű kiépítés, csapadékvíz elvezetés megoldásának szakszerűségét, a Tihanyi árok NQ 2 % kiöntésmentesség biztosítását nem tudja vizsgálni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elfogadja a szolgáltatók, hatóságok (pld. Csatornázási Művek, Közép-Dunavölgyi Vízügyi Igazgatóság) által adott szakvéleményeket. Ezek figyelembe vételével javasolja a Gazdasági Bizottságnak a közútkezelői hozzájárulás kiadásához a tulajdonosi hozzájárulás megadását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. Napirendi pont </w:t>
      </w:r>
    </w:p>
    <w:p>
      <w:pPr>
        <w:pStyle w:val="Normal"/>
        <w:jc w:val="both"/>
        <w:rPr/>
      </w:pPr>
      <w:r>
        <w:rPr/>
        <w:t>Csömör tervezett lakóterületre vonatkozó szabályozási terv véleményezése.</w:t>
      </w:r>
    </w:p>
    <w:p>
      <w:pPr>
        <w:pStyle w:val="Normal"/>
        <w:jc w:val="both"/>
        <w:rPr/>
      </w:pPr>
      <w:r>
        <w:rPr/>
        <w:t>(előterjesztő: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 xml:space="preserve">35/2000. (01. 12.) sz. határozata: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Budapest főváros XVI. kerületi Önkormányzat Képviselő-testületének Településfejlesztési Bizottsága a véleményezésre megküldött 0198. hrsz.-ú területre készített szabályozási terv terület felhasználásával nem ért egyet. A tervezési terület beépítése hátrányosan érinti a XVI. kerület mind infrastruktúrális, mind környezeti szempontból, me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a tervezett szennyvízátemelő a kerület területén lévő csatornahálózatot terheli, amely a kerületben jelentkező csatornabekötés-igény teljesítését veszélyezte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 Csömöri út tervezett meghosszabbítása a forgalom további növekedését eredményezi a városközpont irányáb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A Településfejlesztési Bizottság 148/1995. (XII. 04.) sz. határozatát megerősíti, amely szerint az M0-s Budapest felőli oldalán tervezett lakóterületi beépítés valójában nem a közigazgatás szerinti településhez kapcsolódik, amely közbiztonsági, intézményi, ellátási problémákat is felv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 lakóterületi beépítés az M0-s közelsége miatt is kérdéses. A Csömör nagyközség Általános Rendezési Tervében az farmgazdálkodásra kijelölt terület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felkéri a Jegyzőt, hogy a Bizottság határozatát a Csömör nagyközség Képviselő-testületéhez és a Közép-Magyarországi Területi Főépítészi Irodához továbbítsa. Egyben kerüljön megemlítésre, hogy a XVI. kerület közműhálózatának leterheltsége miatt kétségesnek tartjuk, hogy a kerület érdekének csorbulása nélkül a szükséges csatlakozások, kapacitás lekötések megvalósíthatók legyenek. Amennyiben a műszaki megvalósítás csak az ilyen irányú megvalósítást teszi lehetővé, akkor a kerület érdekében kompenzáló tárgyalásokat kell kezdeményezn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Felelős: Jegyző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óth Miklós főépítész javaslatára azonnali napirendi pontként javasolja felvenni a "Postai levélgyűjtő szekrények elhelyezése a Rákosi út - Szénás u., Mátyás kir. u. - Hermina u., Mátyás kir. u. - Szentkorona u. sarkán"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/2000. (01. 12.) sz. határozat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Településfejlesztési Bizottság azonnali megtárgyalásra felveszi napirendi pontjai közé a "Postai levélgyűjtő szekrények elhelyezése a Rákosi út - Szénás u., Mátyás kir. u. - Hermina u., Mátyás kir. u. - Szentkorona u. sarkán" előterjesztést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/2000. (01. 12.) sz. határozata: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udapest Főváros XVI. kerületi Önkormányzat Képviselő-testületének Településfejlesztési Bizottsága a postai levélgyűjtő szekrények elhelyezését támogatja a Rákosi út - Szénás u.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Mátyás kir. u. - Hermina u.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átyás kir. u. - Szentkorona u. sarkán, és javasolja a Gazdasági Bizottságnak, hogy a területeket térítésmentesen biztosítsa a Magyar Posta Rt. részére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postai levélgyűjtők elhelyezését a közterület engedélyezési eljárás szerint kell lefolytatni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Településfejlesztési Bizottság felkéri a hivatalt, hogy a területi képviselőkkel történt egyeztetés után a postai levélgyűjtő szekrények kihelyezésével kapcsolatban jóváhagyás végett készüljön bizottsági előterjesztés.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  <w:t>Határozatként nem lett szavazásra bocsájt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 Főváros XVI. kerületi Önkormányzat…/1999. Ök. rendelete a beruházások rendjéről, az azzal összefüggő egyes kérdések szabályai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õterjesztõ: Horváth Oszká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8/2000. (01. 12.) sz. határozata: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 a Képviselő-testületnek, hogy alkosson rendeletet a beruházásokról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9/2000. (01. 12.) sz. határozat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beterjesztett rendelettervezetet a Településfejlesztési Bizottság nem tartja elfogadásra alkalmasnak a javítás után kéri a Bizottság elé történő újbóli beterjeszt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 a 2000 évi szilárd burkolatú útépítésekre, földút javításokra és járdaépítések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Meszlényi Bél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 xml:space="preserve">40/2000. (01. 12.) sz. határozata: </w:t>
      </w:r>
    </w:p>
    <w:p>
      <w:pPr>
        <w:pStyle w:val="Normal"/>
        <w:ind w:left="708" w:hanging="0"/>
        <w:jc w:val="both"/>
        <w:rPr/>
      </w:pPr>
      <w:r>
        <w:rPr/>
        <w:t>A Településfejlesztési Bizottság úgy javasolja az aszfaltútépítéssel kapcsolatos  előterjesztést a testület elé vinni, hogy az 1992-es Mária u., Bőség u., Edit utcán kívül az 1993-ra benyújtott kérelmek eredeti sorrendjének megfelelően kerüljön beterjesztésre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.</w:t>
      </w:r>
    </w:p>
    <w:p>
      <w:pPr>
        <w:pStyle w:val="Normal"/>
        <w:ind w:left="708" w:hanging="0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1/2000. (01. 12.) sz. határozata: </w:t>
      </w:r>
    </w:p>
    <w:p>
      <w:pPr>
        <w:pStyle w:val="Normal"/>
        <w:ind w:left="708" w:hanging="0"/>
        <w:jc w:val="both"/>
        <w:rPr/>
      </w:pPr>
      <w:r>
        <w:rPr/>
        <w:t>A Településfejlesztési Bizottság a Sashalmi sétány (Sasvár - Karát u.) szakaszának megvalósítását javasolja a Képviselő-testületnek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3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3 fő.</w:t>
      </w:r>
    </w:p>
    <w:p>
      <w:pPr>
        <w:pStyle w:val="Normal"/>
        <w:ind w:left="708" w:hanging="0"/>
        <w:jc w:val="both"/>
        <w:rPr/>
      </w:pPr>
      <w:r>
        <w:rPr/>
        <w:t>A Bizottság a határozatot nem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2/2000. (01. 12.) sz. határozata: </w:t>
      </w:r>
    </w:p>
    <w:p>
      <w:pPr>
        <w:pStyle w:val="Normal"/>
        <w:ind w:left="708" w:hanging="0"/>
        <w:jc w:val="both"/>
        <w:rPr/>
      </w:pPr>
      <w:r>
        <w:rPr/>
        <w:t xml:space="preserve">A Településfejlesztési Bizottság a Diófa u. Rákosi út – Budapesti út közötti szakaszának megépítését a 2000 évben </w:t>
      </w:r>
    </w:p>
    <w:p>
      <w:pPr>
        <w:pStyle w:val="Normal"/>
        <w:ind w:left="708" w:hanging="0"/>
        <w:jc w:val="both"/>
        <w:rPr/>
      </w:pPr>
      <w:r>
        <w:rPr/>
        <w:t>2 nem, 4 tartózkodás szavazatai alapján elve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3/2000. (01. 12.) sz. határozata: </w:t>
      </w:r>
    </w:p>
    <w:p>
      <w:pPr>
        <w:pStyle w:val="Normal"/>
        <w:ind w:left="708" w:hanging="0"/>
        <w:jc w:val="both"/>
        <w:rPr/>
      </w:pPr>
      <w:r>
        <w:rPr/>
        <w:t>A Településfejlesztési Bizottság az András u. rendkívül rossz állapotára való tekintettel javasolja annak 2000 évi megvalósítását lakossági önerő biztosítása esetén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3 fő</w:t>
      </w:r>
    </w:p>
    <w:p>
      <w:pPr>
        <w:pStyle w:val="Normal"/>
        <w:ind w:left="708" w:hanging="0"/>
        <w:jc w:val="both"/>
        <w:rPr/>
      </w:pPr>
      <w:r>
        <w:rPr/>
        <w:tab/>
        <w:tab/>
        <w:t>nem: 1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2 fő.</w:t>
      </w:r>
    </w:p>
    <w:p>
      <w:pPr>
        <w:pStyle w:val="Normal"/>
        <w:ind w:left="708" w:hanging="0"/>
        <w:jc w:val="both"/>
        <w:rPr/>
      </w:pPr>
      <w:r>
        <w:rPr/>
        <w:t>A Bizottság a határozatot nem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4/2000. (01. 12.) sz. határozata: </w:t>
      </w:r>
    </w:p>
    <w:p>
      <w:pPr>
        <w:pStyle w:val="Normal"/>
        <w:ind w:left="708" w:hanging="0"/>
        <w:jc w:val="both"/>
        <w:rPr/>
      </w:pPr>
      <w:r>
        <w:rPr/>
        <w:t>Az András u. 2000 évben történő tervezését vízelvezetéssel együtt a Településfejlesztési Bizottság támogatja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5/2000. (01. 12.) sz. határozata: </w:t>
      </w:r>
    </w:p>
    <w:p>
      <w:pPr>
        <w:pStyle w:val="Normal"/>
        <w:ind w:left="708" w:hanging="0"/>
        <w:jc w:val="both"/>
        <w:rPr/>
      </w:pPr>
      <w:r>
        <w:rPr/>
        <w:t xml:space="preserve">A Településfejlesztési Bizottság a Vép u. önerős útépítését a teljes bekerülési költség min. 50 %-os lakossági hozzájárulás esetén támogatja a 2000. évben. 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6/2000. (01. 12.) sz. határozata: </w:t>
      </w:r>
    </w:p>
    <w:p>
      <w:pPr>
        <w:pStyle w:val="Normal"/>
        <w:ind w:left="708" w:hanging="0"/>
        <w:jc w:val="both"/>
        <w:rPr/>
      </w:pPr>
      <w:r>
        <w:rPr/>
        <w:t>A Településfejlesztési Bizottság javasolja, hogy a földútjavításról összeállított lista kerüljön a Képviselő-testület elé, abból a célból, hogy a képviselők saját körzetükre vonatkozóan véleményezhessék és módosíthassák a listát.</w:t>
      </w:r>
    </w:p>
    <w:p>
      <w:pPr>
        <w:pStyle w:val="Normal"/>
        <w:ind w:left="708" w:hanging="0"/>
        <w:jc w:val="both"/>
        <w:rPr/>
      </w:pPr>
      <w:r>
        <w:rPr/>
        <w:t>A véleményezés határideje: 2000. február 1.</w:t>
      </w:r>
    </w:p>
    <w:p>
      <w:pPr>
        <w:pStyle w:val="Normal"/>
        <w:ind w:left="708" w:hanging="0"/>
        <w:jc w:val="both"/>
        <w:rPr/>
      </w:pPr>
      <w:r>
        <w:rPr/>
        <w:t>Amennyiben a képviselő a határidőig nem nyújtja be javaslatát, a Hivatal által beterjesztett javaslat lép életbe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/>
      </w:pPr>
      <w:r>
        <w:rPr>
          <w:b/>
        </w:rPr>
        <w:t xml:space="preserve">47/2000. (01. 12.) sz. határozata: </w:t>
      </w:r>
    </w:p>
    <w:p>
      <w:pPr>
        <w:pStyle w:val="Normal"/>
        <w:ind w:left="708" w:hanging="0"/>
        <w:jc w:val="both"/>
        <w:rPr/>
      </w:pPr>
      <w:r>
        <w:rPr/>
        <w:t>A Településfejlesztési Bizottság az előterjesztésben a földútjavításra vonatkozó Képviselő-testületi határozati javaslatot, amely a következő, nem támogatja: Táblázat az eredeti előterjesztésben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8/2000. (01. 12.) sz. határozata: </w:t>
      </w:r>
    </w:p>
    <w:p>
      <w:pPr>
        <w:pStyle w:val="Normal"/>
        <w:ind w:left="708" w:hanging="0"/>
        <w:jc w:val="both"/>
        <w:rPr/>
      </w:pPr>
      <w:r>
        <w:rPr/>
        <w:t>A Településfejlesztési Bizottság javasolja, hogy a költségvetésbe járdaépítésre 20 millió Ft kerüljön beépítésre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2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4 fő.</w:t>
      </w:r>
    </w:p>
    <w:p>
      <w:pPr>
        <w:pStyle w:val="Normal"/>
        <w:ind w:left="708" w:hanging="0"/>
        <w:jc w:val="both"/>
        <w:rPr/>
      </w:pPr>
      <w:r>
        <w:rPr/>
        <w:t>A Bizottság a határozatot nem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9/2000. (01. 12.) sz. határozata: </w:t>
      </w:r>
    </w:p>
    <w:p>
      <w:pPr>
        <w:pStyle w:val="Normal"/>
        <w:ind w:left="708" w:hanging="0"/>
        <w:jc w:val="both"/>
        <w:rPr/>
      </w:pPr>
      <w:r>
        <w:rPr/>
        <w:t>A Településfejlesztési Bizottság javasolja, hogy a 2000. évi költségvetésbe járdaépítésre 15 millió Ft kerüljön beépítés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5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1 fő.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0/2000. (01. 12.) sz. határozata: </w:t>
      </w:r>
    </w:p>
    <w:p>
      <w:pPr>
        <w:pStyle w:val="TextBodyIndent"/>
        <w:rPr/>
      </w:pPr>
      <w:r>
        <w:rPr>
          <w:sz w:val="26"/>
        </w:rPr>
        <w:t>A Településfejlesztési Bizottság az aszfaltjárda építés kivitelezésének ütemezését a 2000. évi költségvetés tényszámainak ismeretében határozza meg.</w:t>
      </w:r>
    </w:p>
    <w:p>
      <w:pPr>
        <w:pStyle w:val="Normal"/>
        <w:ind w:left="708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708" w:hanging="0"/>
        <w:jc w:val="both"/>
        <w:rPr/>
      </w:pPr>
      <w:r>
        <w:rPr/>
        <w:t>A Bizottság a határozatot elfogadt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1/2000. (01. 12.) sz. határozata: </w:t>
      </w:r>
    </w:p>
    <w:p>
      <w:pPr>
        <w:pStyle w:val="TextBodyIndent"/>
        <w:rPr/>
      </w:pPr>
      <w:r>
        <w:rPr>
          <w:sz w:val="26"/>
        </w:rPr>
        <w:t>A Településfejlesztési Bizottság egyetért az önerős betonjárda építés a későbbi jelentkezések alapján történő továbbfolytatásával, valamint jóváhagyja, hogy a Rákosi úton a Mátyás király út János utca között, János utca Gusztáv u. Rákospalotai határút között, Rákospalotai határút János u. és meglévő járda közötti szakaszán, valamint a Szlovák úton az Újarad u. és Szent Korona u. közötti szakaszán betonjárda épüljön. A Településfejlesztési Bizottság a betonjárda építés kivitelezésének ütemezését a 2000. évi költségvetés tényszámainak ismeretében határozza meg.</w:t>
      </w:r>
    </w:p>
    <w:p>
      <w:pPr>
        <w:pStyle w:val="Normal"/>
        <w:ind w:left="705" w:hanging="0"/>
        <w:jc w:val="both"/>
        <w:rPr/>
      </w:pPr>
      <w:r>
        <w:rPr/>
        <w:t>Szavazás:</w:t>
        <w:tab/>
        <w:t xml:space="preserve">jelen: 6 fő </w:t>
      </w:r>
    </w:p>
    <w:p>
      <w:pPr>
        <w:pStyle w:val="Normal"/>
        <w:ind w:left="708" w:hanging="0"/>
        <w:jc w:val="both"/>
        <w:rPr/>
      </w:pPr>
      <w:r>
        <w:rPr/>
        <w:tab/>
        <w:tab/>
        <w:t>igen:  1 fő</w:t>
      </w:r>
    </w:p>
    <w:p>
      <w:pPr>
        <w:pStyle w:val="Normal"/>
        <w:ind w:left="708" w:hanging="0"/>
        <w:jc w:val="both"/>
        <w:rPr/>
      </w:pPr>
      <w:r>
        <w:rPr/>
        <w:tab/>
        <w:tab/>
        <w:t>tartózkodik: 5 fő.</w:t>
      </w:r>
    </w:p>
    <w:p>
      <w:pPr>
        <w:pStyle w:val="Normal"/>
        <w:ind w:left="708" w:hanging="0"/>
        <w:jc w:val="both"/>
        <w:rPr/>
      </w:pPr>
      <w:r>
        <w:rPr/>
        <w:t>A Bizottság a határozatot nem fogadt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Turányi Lászl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Buday Pá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4:03:00Z</dcterms:created>
  <dc:creator>XVI. ker Önkormányzat</dc:creator>
  <dc:description/>
  <dc:language>en-US</dc:language>
  <cp:lastModifiedBy>XVI. ker Önkormányzat</cp:lastModifiedBy>
  <cp:lastPrinted>2000-02-08T11:18:00Z</cp:lastPrinted>
  <dcterms:modified xsi:type="dcterms:W3CDTF">2000-02-08T10:32:00Z</dcterms:modified>
  <cp:revision>19</cp:revision>
  <dc:subject/>
  <dc:title>Jegyzőkönyv</dc:title>
</cp:coreProperties>
</file>