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  </w:t>
      </w:r>
      <w:r>
        <w:rPr>
          <w:b/>
          <w:sz w:val="36"/>
          <w:u w:val="single"/>
        </w:rPr>
        <w:t>Jegyzőkönyv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 Budapest  XVI.  Kerületi  Önkormányzat  Településfejlesztési  Bizottsága                    </w:t>
      </w:r>
      <w:r>
        <w:rPr>
          <w:b/>
        </w:rPr>
        <w:t xml:space="preserve">2000.  május 18 -án  </w:t>
      </w:r>
      <w:r>
        <w:rPr/>
        <w:t>16</w:t>
      </w:r>
      <w:r>
        <w:rPr>
          <w:vertAlign w:val="superscript"/>
        </w:rPr>
        <w:t xml:space="preserve">00 </w:t>
      </w:r>
      <w:r>
        <w:rPr/>
        <w:t>órakor,  a  Polgármesteri  Hivatal 112. számú hivatalos helyiségében  tartott 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3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Leitold Károl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reer Andrá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Strauss Dénes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ilyén Inc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ovács Baláz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uday Pál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ovács Attil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iller Gábo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atimovszky Tibor</w:t>
            </w:r>
          </w:p>
        </w:tc>
        <w:tc>
          <w:tcPr>
            <w:tcW w:w="60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képviselő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főmérnök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képviselő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épviselő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elnök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rodavezető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ljegyző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 Bizottság határozatképes, az aláírt jelenléti ív csatolva.</w:t>
      </w:r>
    </w:p>
    <w:p>
      <w:pPr>
        <w:pStyle w:val="Normal"/>
        <w:jc w:val="both"/>
        <w:rPr/>
      </w:pPr>
      <w:r>
        <w:rPr/>
        <w:t>Jelen 5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</w:rPr>
        <w:t>190/2000. (V.18.) TF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A TFB a napirendi pontokat az alábbi sorrendben fogadja el:</w:t>
      </w:r>
    </w:p>
    <w:p>
      <w:pPr>
        <w:pStyle w:val="Normal"/>
        <w:ind w:left="2124" w:hanging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124" w:hanging="708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ab/>
        <w:t>Kisforgalmú utak megépíthetőségével kapcsolatos tanulmánytervek összefoglaló értékelése</w:t>
      </w:r>
    </w:p>
    <w:p>
      <w:pPr>
        <w:pStyle w:val="Normal"/>
        <w:ind w:left="708" w:firstLine="708"/>
        <w:jc w:val="both"/>
        <w:rPr/>
      </w:pPr>
      <w:r>
        <w:rPr/>
        <w:t xml:space="preserve">            </w:t>
      </w:r>
      <w:r>
        <w:rPr/>
        <w:t>(előterjesztő: Strauss Dénes főmérnök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708"/>
        <w:jc w:val="both"/>
        <w:rPr/>
      </w:pPr>
      <w:r>
        <w:rPr>
          <w:b/>
        </w:rPr>
        <w:t>2.</w:t>
        <w:tab/>
      </w:r>
      <w:r>
        <w:rPr/>
        <w:t>Budapest XVI. kerület Veres Péter út 1. sz. alatti 103196 hrsz-on álló épület fővárosi védettségének megszűntetése</w:t>
        <w:tab/>
      </w:r>
    </w:p>
    <w:p>
      <w:pPr>
        <w:pStyle w:val="Normal"/>
        <w:ind w:left="1416" w:firstLine="708"/>
        <w:jc w:val="both"/>
        <w:rPr/>
      </w:pPr>
      <w:r>
        <w:rPr/>
        <w:t>(előterjesztő: Tóth Miklós főépítész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/>
      </w:pPr>
      <w:r>
        <w:rPr>
          <w:b/>
        </w:rPr>
        <w:t>3.</w:t>
        <w:tab/>
      </w:r>
      <w:r>
        <w:rPr/>
        <w:t>MÉSZOV egységárainak elfogadása</w:t>
        <w:tab/>
      </w:r>
    </w:p>
    <w:p>
      <w:pPr>
        <w:pStyle w:val="Normal"/>
        <w:ind w:left="1416" w:firstLine="708"/>
        <w:jc w:val="both"/>
        <w:rPr/>
      </w:pPr>
      <w:r>
        <w:rPr/>
        <w:t>(előterjesztő: Hiller Gábor)</w:t>
      </w:r>
    </w:p>
    <w:p>
      <w:pPr>
        <w:pStyle w:val="Normal"/>
        <w:ind w:left="1416" w:firstLine="708"/>
        <w:jc w:val="both"/>
        <w:rPr/>
      </w:pPr>
      <w:r>
        <w:rPr>
          <w:i/>
        </w:rPr>
        <w:t>Az anyag a helyszínen kerül kiosztás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 Meghívó  </w:t>
      </w:r>
      <w:r>
        <w:rPr>
          <w:b/>
        </w:rPr>
        <w:t xml:space="preserve">4.  </w:t>
      </w:r>
      <w:r>
        <w:rPr/>
        <w:t xml:space="preserve">pontjaként szereplő előterjesztés nem készült el,  ezért tárgyalásra nem kerül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               jelen: 5 fő                     igen:             5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nem:            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tartózkodott: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Bizottság a határozatot egyhangúlag elfogadta.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91/2000. (V.18.) TF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A Városgazdálkodási Iroda kéri sürgősséggel napirendre venni a Polgármesteri Hivatal körüli parkolók és az Ida utca aszfaltozásának tervezésé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Szavazás:                jelen: 5 fő                     igen:             2 fő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nem:             1 fő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tartózkodott: 2 f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A Bizottság a határozatot elvetett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Napirendi pont: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>Kisforgalmú utak megépíthetőségével kapcsolatos tanulmánytervek összefoglaló értékel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92/2000. (V.18.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/>
        <w:t>A Budapest Főváros XVI. kerületi Önkormányzat Képviselő-testületének Településfejlesztési Bizottsága a kisforgalmú utakra alkalmas vékonyabb útpálya szerkezetek alkalmazását az előterjesztésben szereplő műszaki és gazdasági feltételek mellett elfogadja. A vékonyabb pályaszerkezetek adott helyre való alkalmasságának igazolását kiviteli tervek keretében bizonyítani kel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               jelen: 5 fő                     igen:             5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nem:            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tartózkodott: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Bizottság a határozatot egyhangúlag elfogadt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93/2000. (V.18.) TFB</w:t>
      </w:r>
    </w:p>
    <w:p>
      <w:pPr>
        <w:pStyle w:val="Normal"/>
        <w:ind w:left="42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FB szükségesnek látja, hogy készüljön el a kerület közlekedés fejlesztési koncepciója, amely tisztázza a még burkolatlan földutak jövőbeni közlekedési szerepét is. Az útépítések folytatásának e koncepció elkészültéig is az elfogadott elvek szerint kell működni, tehát a koncepció elkészülése nem lehet akadálya az útépítések folytatásának. A folytatódó útépítéseknél a kisforgalmú utakra alkalmas útpálya szerkezeteket alkalmaz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avazás:  jelen: 5 fő             </w:t>
        <w:tab/>
        <w:t xml:space="preserve"> igen: </w:t>
        <w:tab/>
        <w:tab/>
        <w:t>5 fő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ab/>
        <w:t xml:space="preserve"> nem: </w:t>
        <w:tab/>
        <w:tab/>
        <w:t>0 fő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tartózkodott: 0 fő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A   Bizottság   a   határozatot  egyhangúlag elfogadta.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Napirendi pon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Budapest XVI. kerület Veres Péter út 1. sz. alatti 103196 hrsz-on álló épület fővárosi védettségének megszűntet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94/2000. (V.18.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Településfejlesztési Bizottság a XVI. ker. Veres Péter út 1 sz. alatti 103196 hrsz-on álló épület fővárosi védettségének megszűntetéséről szóló előterjesztést sürgősséggel javasolja előterjeszteni a Képviselő-testület 2000. május 23.-i ülésére a kialakult életveszélyes helyzetre való tekintettel. </w:t>
      </w:r>
    </w:p>
    <w:p>
      <w:pPr>
        <w:pStyle w:val="Normal"/>
        <w:jc w:val="both"/>
        <w:rPr/>
      </w:pPr>
      <w:r>
        <w:rPr/>
        <w:t>A TFB Képviselő-testület elé terjesztett határozata a következő: A Budapest Főváros XVI. kerületi Önkormányzat Képviselő-testülete támogatja a Budapest  XVI. ker. Veres Péter út 1., 103196 hrsz-ú épület 54/1993. (1994.II.01.) sz., a főváros városképe és történelme szempontjából meghatározó épített környezet védelméről szóló Főv. Kgy. rendelet mellékletében szereplő épület védettségének megszűntetését az alábbi indokok alapjá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örténelmi (1700-as évekből származó) nagyiccei fogadó, kocsma bizonyíthatóan nem itt áll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jelenlegi épület szerkezete - a fővárosi rendelet indokával ellentétben -            XX. század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72" w:leader="none"/>
        </w:tabs>
        <w:jc w:val="both"/>
        <w:rPr/>
      </w:pPr>
      <w:r>
        <w:rPr/>
        <w:t>Az épület rossz állapota a felújítást, átépítést gazdaságtalanná teszi és tartószerkezeteinek állapota miatt az épület a közterületek biztonságát veszélyezteti.</w:t>
      </w:r>
    </w:p>
    <w:p>
      <w:pPr>
        <w:pStyle w:val="Normal"/>
        <w:tabs>
          <w:tab w:val="clear" w:pos="708"/>
          <w:tab w:val="left" w:pos="3972" w:leader="none"/>
        </w:tabs>
        <w:jc w:val="both"/>
        <w:rPr/>
      </w:pPr>
      <w:r>
        <w:rPr/>
        <w:t>A Képviselő-testület felkéri a Polgármestert, hogy a határozatról tájékoztassa dr. Tiba Zsolt főjegyzőt.</w:t>
      </w:r>
    </w:p>
    <w:p>
      <w:pPr>
        <w:pStyle w:val="Normal"/>
        <w:tabs>
          <w:tab w:val="clear" w:pos="708"/>
          <w:tab w:val="left" w:pos="3972" w:leader="none"/>
        </w:tabs>
        <w:jc w:val="both"/>
        <w:rPr/>
      </w:pPr>
      <w:r>
        <w:rPr/>
        <w:t>Felelős: dr. Szabó Lajos Mátyás polgármester</w:t>
      </w:r>
    </w:p>
    <w:p>
      <w:pPr>
        <w:pStyle w:val="Normal"/>
        <w:tabs>
          <w:tab w:val="clear" w:pos="708"/>
          <w:tab w:val="left" w:pos="3972" w:leader="none"/>
        </w:tabs>
        <w:jc w:val="both"/>
        <w:rPr/>
      </w:pPr>
      <w:r>
        <w:rPr/>
        <w:t>Határidő: Kt-i tárgyalást követően azonnal</w:t>
      </w:r>
    </w:p>
    <w:p>
      <w:pPr>
        <w:pStyle w:val="Normal"/>
        <w:tabs>
          <w:tab w:val="clear" w:pos="708"/>
          <w:tab w:val="left" w:pos="3972" w:leader="none"/>
        </w:tabs>
        <w:jc w:val="both"/>
        <w:rPr/>
      </w:pPr>
      <w:r>
        <w:rPr/>
        <w:t>(Egyszerű szótöbbséget igényel)</w:t>
      </w:r>
    </w:p>
    <w:p>
      <w:pPr>
        <w:pStyle w:val="Normal"/>
        <w:tabs>
          <w:tab w:val="clear" w:pos="708"/>
          <w:tab w:val="left" w:pos="3972" w:leader="none"/>
        </w:tabs>
        <w:ind w:left="3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:  jelen: 5 fő              igen: 4 fő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nem: 0 fő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tartózkodott: 1 fő   (Leitold Károly)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2124" w:hanging="0"/>
        <w:rPr>
          <w:rFonts w:ascii="Garamond" w:hAnsi="Garamond" w:cs="Garamond"/>
          <w:b/>
          <w:b/>
          <w:sz w:val="28"/>
        </w:rPr>
      </w:pPr>
      <w:r>
        <w:rPr/>
        <w:t>A   Bizottság   a   határozatot   elfogadta</w:t>
      </w:r>
      <w:r>
        <w:rPr>
          <w:rFonts w:cs="Garamond" w:ascii="Garamond" w:hAnsi="Garamond"/>
          <w:sz w:val="28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 Napirendi pon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>MÉSZOV egységárainak elfogad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95/2000. (V.18.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FB a MÉSZOV egységárait összehasonlító árak figyelembe vételével az alábbiak szerint elfogadja. Az egységárak az üzemanyag költségét is magukban foglal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6 cm vastagságig, szélvágással együtt aszfaltút kátyúzás:</w:t>
        <w:tab/>
        <w:tab/>
        <w:t>2.000</w:t>
        <w:tab/>
        <w:t>Ft+ÁFA/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3 cm vastagságig öntött aszfalt készítés:</w:t>
        <w:tab/>
        <w:tab/>
        <w:tab/>
        <w:tab/>
        <w:t>1.800</w:t>
        <w:tab/>
        <w:t>Ft+ÁFA/m</w:t>
      </w:r>
      <w:r>
        <w:rPr>
          <w:vertAlign w:val="superscript"/>
        </w:rPr>
        <w:t xml:space="preserve">2 </w:t>
      </w:r>
      <w:r>
        <w:rPr/>
        <w:t>(1 cm-enként 600 Ft+ÁFA/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etonjárda készítés 15 cm földkiszedéssel, föld elszállításával:</w:t>
        <w:tab/>
        <w:t>2.500</w:t>
        <w:tab/>
        <w:t>Ft+ÁFA/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árokbővítés, ároktisztítás, föld kiszedése, föld elszállítása:</w:t>
        <w:tab/>
        <w:t>3.200</w:t>
        <w:tab/>
        <w:t>Ft+ÁFA/m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:                jelen: 5 fő                     igen:             3 fő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nem:             0 fő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tartózkodott: 2 f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A Bizottság a határozatot elfogadta.</w:t>
      </w:r>
    </w:p>
    <w:p>
      <w:pPr>
        <w:pStyle w:val="Normal"/>
        <w:ind w:left="14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96/2000. (V.18.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árlista a következőkkel bővül ki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áteresz tisztítás:</w:t>
        <w:tab/>
        <w:tab/>
        <w:tab/>
        <w:tab/>
        <w:tab/>
        <w:t>1.440</w:t>
        <w:tab/>
        <w:t>Ft+ÁFA/f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öld gépkocsira rakása kézi erővel:</w:t>
        <w:tab/>
        <w:t xml:space="preserve">   </w:t>
        <w:tab/>
        <w:t xml:space="preserve">   803</w:t>
        <w:tab/>
        <w:t>Ft+ÁFA/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öld elszállítása 5 km-es távolságra:</w:t>
        <w:tab/>
        <w:tab/>
        <w:t>1.107</w:t>
        <w:tab/>
        <w:t>Ft+ÁFA/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erékvetők elhelyezése acélcsőből:  </w:t>
        <w:tab/>
        <w:t xml:space="preserve">         10.100</w:t>
        <w:tab/>
        <w:t>Ft+ÁF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öldút fellazítása, hengerelése, árok</w:t>
      </w:r>
    </w:p>
    <w:p>
      <w:pPr>
        <w:pStyle w:val="Normal"/>
        <w:ind w:left="360" w:hanging="0"/>
        <w:jc w:val="both"/>
        <w:rPr/>
      </w:pPr>
      <w:r>
        <w:rPr/>
        <w:t>rendbehozatala nélkül, út fellazítása</w:t>
      </w:r>
    </w:p>
    <w:p>
      <w:pPr>
        <w:pStyle w:val="Normal"/>
        <w:ind w:left="360" w:hanging="0"/>
        <w:jc w:val="both"/>
        <w:rPr/>
      </w:pPr>
      <w:r>
        <w:rPr/>
        <w:t>újrahengerelése, 6-10 cm vastagságban:</w:t>
        <w:tab/>
        <w:t xml:space="preserve">   199</w:t>
        <w:tab/>
        <w:t>Ft+ÁFA/m</w:t>
      </w:r>
      <w:r>
        <w:rPr>
          <w:vertAlign w:val="superscript"/>
        </w:rPr>
        <w:t>2</w:t>
      </w: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avazás:  jelen: 5 fő              igen: </w:t>
        <w:tab/>
        <w:t xml:space="preserve">     3 fő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 xml:space="preserve">nem: </w:t>
        <w:tab/>
        <w:t xml:space="preserve">     0 fő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tartózkodott: 2 f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A Bizottság a határozatot elfogadt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51" w:hanging="85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/>
      </w:pPr>
      <w:r>
        <w:rPr>
          <w:b/>
        </w:rPr>
        <w:t>kmf.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Hiller Gábo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i/>
                <w:sz w:val="32"/>
              </w:rPr>
              <w:t>Jegyzőkönyvveze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Buday Pá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i/>
                <w:sz w:val="32"/>
              </w:rPr>
              <w:t>elnök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</w:tbl>
    <w:p>
      <w:pPr>
        <w:pStyle w:val="Normal"/>
        <w:ind w:left="851" w:hanging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851" w:hanging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  <w:sz w:val="18"/>
          <w:u w:val="single"/>
        </w:rPr>
        <w:t>Kapják:</w:t>
      </w:r>
      <w:r>
        <w:rPr>
          <w:sz w:val="18"/>
        </w:rPr>
        <w:tab/>
        <w:t>Bizottsági tagok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Polgármester</w:t>
      </w:r>
    </w:p>
    <w:p>
      <w:pPr>
        <w:pStyle w:val="Normal"/>
        <w:ind w:left="1134" w:hanging="0"/>
        <w:jc w:val="both"/>
        <w:rPr>
          <w:sz w:val="18"/>
        </w:rPr>
      </w:pPr>
      <w:r>
        <w:rPr>
          <w:sz w:val="18"/>
        </w:rPr>
        <w:t>Alpolgármesterek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Jegyző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Városgazdálkodási Iroda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Vagyonhasznosítási Iroda</w:t>
      </w:r>
    </w:p>
    <w:p>
      <w:pPr>
        <w:pStyle w:val="Normal"/>
        <w:ind w:left="1134" w:hanging="1134"/>
        <w:jc w:val="both"/>
        <w:rPr/>
      </w:pPr>
      <w:r>
        <w:rPr>
          <w:sz w:val="18"/>
        </w:rPr>
        <w:tab/>
      </w:r>
      <w:r>
        <w:rPr>
          <w:caps/>
          <w:sz w:val="18"/>
        </w:rPr>
        <w:t>f</w:t>
      </w:r>
      <w:r>
        <w:rPr>
          <w:sz w:val="18"/>
        </w:rPr>
        <w:t>őépítész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Környezetvédelmi Iroda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Építési Iroda</w:t>
      </w:r>
    </w:p>
    <w:p>
      <w:pPr>
        <w:pStyle w:val="Normal"/>
        <w:ind w:left="1134" w:hanging="1134"/>
        <w:jc w:val="both"/>
        <w:rPr/>
      </w:pPr>
      <w:r>
        <w:rPr>
          <w:sz w:val="22"/>
        </w:rPr>
        <w:t xml:space="preserve">                     </w:t>
      </w:r>
      <w:r>
        <w:rPr>
          <w:sz w:val="18"/>
        </w:rPr>
        <w:t>Közlekedési Bizottság</w:t>
      </w:r>
    </w:p>
    <w:p>
      <w:pPr>
        <w:pStyle w:val="Normal"/>
        <w:ind w:left="1134" w:hanging="1134"/>
        <w:jc w:val="both"/>
        <w:rPr>
          <w:sz w:val="20"/>
        </w:rPr>
      </w:pPr>
      <w:r>
        <w:rPr>
          <w:sz w:val="18"/>
        </w:rPr>
        <w:t xml:space="preserve">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0:27:00Z</dcterms:created>
  <dc:creator>XVI. ker Önkormányzat</dc:creator>
  <dc:description/>
  <dc:language>en-US</dc:language>
  <cp:lastModifiedBy>Kékesi Károly</cp:lastModifiedBy>
  <cp:lastPrinted>2000-05-23T09:01:00Z</cp:lastPrinted>
  <dcterms:modified xsi:type="dcterms:W3CDTF">2003-06-05T10:27:00Z</dcterms:modified>
  <cp:revision>2</cp:revision>
  <dc:subject/>
  <dc:title>Jegyzőkönyv</dc:title>
</cp:coreProperties>
</file>