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február 16.-án </w:t>
      </w: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>órakor a Polgármesteri Hivatal helyiségében 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zatmári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niczler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gh Aladá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zlényi Bé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KIK XVI. ke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ghívot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2/2000. (02. 16.)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A Településfejlesztési Bizottság a napirendek sorrendjét az alábbiak szerint fogadta el: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/>
        <w:t>KVSZ (Kerületi Városrendezési és Építési Szabályzat)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Költségveté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Buday Pál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jelen: 5 fő</w:t>
      </w:r>
    </w:p>
    <w:p>
      <w:pPr>
        <w:pStyle w:val="Normal"/>
        <w:ind w:left="850" w:firstLine="56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gen: 5f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.</w:t>
      </w:r>
    </w:p>
    <w:p>
      <w:pPr>
        <w:pStyle w:val="Normal"/>
        <w:jc w:val="both"/>
        <w:rPr/>
      </w:pPr>
      <w:r>
        <w:rPr/>
        <w:t>KVSZ (Kerületi Városrendezési és Építési Szabályz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>53/2000. (02. 16.) sz. határozata:</w:t>
      </w:r>
    </w:p>
    <w:p>
      <w:pPr>
        <w:pStyle w:val="Normal"/>
        <w:ind w:left="708" w:hanging="0"/>
        <w:jc w:val="both"/>
        <w:rPr/>
      </w:pPr>
      <w:r>
        <w:rPr/>
        <w:t>A Településfejlesztési Bizottság úgy dönt, hogy a KVSZ -t általános vitában, pontonként haladva tárgyalja. A javított változat kerüljön ismételten a TFB elé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54/2000. (02. 16.) sz. határozata:</w:t>
      </w:r>
    </w:p>
    <w:p>
      <w:pPr>
        <w:pStyle w:val="Normal"/>
        <w:ind w:left="708" w:hanging="0"/>
        <w:jc w:val="both"/>
        <w:rPr/>
      </w:pPr>
      <w:r>
        <w:rPr/>
        <w:t xml:space="preserve">A Településfejlesztési Bizottság úgy dönt, hogy az 1 §. (2) bekezdését az alábbiakkal egészíti ki. </w:t>
      </w:r>
    </w:p>
    <w:p>
      <w:pPr>
        <w:pStyle w:val="Normal"/>
        <w:ind w:left="708" w:hanging="0"/>
        <w:jc w:val="both"/>
        <w:rPr/>
      </w:pPr>
      <w:r>
        <w:rPr/>
        <w:t>A területbiztosítást igénylő főutakat - egyértelmű fővárosi szabályozás hiányában - a KVSZ nem veszi figyelembe, helyettük az eredeti alapszínnel jelzett övezeti besorolás alkalmazandó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>55/2000. (02. 16.) sz. határozata:</w:t>
      </w:r>
    </w:p>
    <w:p>
      <w:pPr>
        <w:pStyle w:val="Normal"/>
        <w:ind w:left="708" w:hanging="0"/>
        <w:jc w:val="both"/>
        <w:rPr/>
      </w:pPr>
      <w:r>
        <w:rPr/>
        <w:t>A Településfejlesztési Bizottság javasolja, hogy a - területbiztosítást igénylő - tervezett Körvasútsori és Szilas-menti főút sávjában levő legalább egy önkormányzati telek vonatkozásában az építési lehetőség korlátozása miatt az Önkormányzat a Főváros ellen kártérítési próbapert indítson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</w:t>
      </w:r>
    </w:p>
    <w:p>
      <w:pPr>
        <w:pStyle w:val="Normal"/>
        <w:ind w:left="708" w:hanging="0"/>
        <w:jc w:val="both"/>
        <w:rPr/>
      </w:pPr>
      <w:r>
        <w:rPr/>
        <w:t>Felelős: jegyz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56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úgy dönt, hogy a 4 § (4 - 5) bek. a tervezetből törlésre kerüljön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57/2000. (02. 16.) sz. határozata:</w:t>
      </w:r>
    </w:p>
    <w:p>
      <w:pPr>
        <w:pStyle w:val="Normal"/>
        <w:jc w:val="both"/>
        <w:rPr/>
      </w:pPr>
      <w:r>
        <w:rPr>
          <w:sz w:val="24"/>
        </w:rPr>
        <w:tab/>
        <w:t>A Településfejlesztési Bizottság a 8 § törlését javasolja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58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támogatja a Sajátos jogintézmények című szakasz szerepeltetését a KVSZ-ben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4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2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59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2 számú térképmellékletben szereplő épületek közül a fővárosi védelem alá helyezendő épületekre vonatkozóan a főépítész tegyen javaslato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ind w:left="708" w:hanging="0"/>
        <w:jc w:val="both"/>
        <w:rPr/>
      </w:pPr>
      <w:r>
        <w:rPr/>
        <w:t>Felelős: Jegyz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60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10 § terjedjen ki a védett épületek részleges bontására, illetve az azokhoz történő részleges hozzáépítés lehetőségére. A javaslatot a főépítész dolgozza ki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elelős: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thmári Kristóf elment. Jelen maradt 5 f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61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13 § (1) szereplő "a leletmentésből adódó kárigény nem érvényesíthető" szöveg törlendő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5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>62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rendeletben szerepeljen a csatornával ellátott utcákban a rákötési kötelezettség. Határidő a csatorna megépülését követő 2 év, illetve már megépült csatornák esetében a rendelet hatályba lépését követő 2 év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5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63/2000. (02. 16.) sz. határozat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javaslata L3, L4 övezetben a legnagyobb önálló antennatorony magassága 16 m, L7, Z övezetben játszótéren, temetőben antennatorony nem építhető, Naplás tó védett területén, Erzsébet ligetben nem építhető. Egyéb keretövezetben és külterületen legfeljebb 30 m-es antennatorony építhető. KL - KT övezethatárától az antennatornyot magasságának legalább 1,5 -szeres távolságára lehet telepíteni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5 fő </w:t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             </w:t>
      </w:r>
      <w:r>
        <w:rPr/>
        <w:t>igen:  4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>64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z önálló adótornyok egymástól mért távolsága 1000 m-nél kisebb nem lehe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5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2 fő.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3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65/2000. (02. 16.) sz. határozat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rendelet 23. § 4-9 pontja kerüljön törlésre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5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Turányi Lászl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8:35:00Z</dcterms:created>
  <dc:creator>XVI. ker Önkormányzat</dc:creator>
  <dc:description/>
  <dc:language>en-US</dc:language>
  <cp:lastModifiedBy>XVI. ker Önkormányzat</cp:lastModifiedBy>
  <cp:lastPrinted>2000-03-01T10:02:00Z</cp:lastPrinted>
  <dcterms:modified xsi:type="dcterms:W3CDTF">2000-03-01T09:17:00Z</dcterms:modified>
  <cp:revision>9</cp:revision>
  <dc:subject/>
  <dc:title>Jegyzőkönyv</dc:title>
</cp:coreProperties>
</file>