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A  Budapest  XVI.  Kerületi  Önkormányzat  Településfejlesztési  Bizottsága                    </w:t>
      </w:r>
      <w:r>
        <w:rPr>
          <w:b/>
          <w:sz w:val="24"/>
        </w:rPr>
        <w:t xml:space="preserve">2000.  április  04 -én  </w:t>
      </w:r>
      <w:r>
        <w:rPr>
          <w:sz w:val="24"/>
        </w:rPr>
        <w:t>16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órakor,  a  Polgármesteri  Hivatal 112. számú hivatalos helyiségében  tartott  ül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day Pá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Szatmáry Kristóf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ánthó József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Hiller Gábor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rauss Dén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ilyén Ince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óth Miklós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abó Imréné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aszás Gábo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Atti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lnö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eghívot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Városgazdálkodási Iroda vezető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főmérnök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őépítész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Ép. Iroda vezetőj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épvisel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A Bizottság határozatkép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áírt jelenléti ív csatolv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len 6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46/2000. (IV.04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az alábbi sorrendet fogadja el a Meghívóban szereplő napirendekre vonatkozóa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1410" w:hanging="0"/>
        <w:jc w:val="both"/>
        <w:rPr/>
      </w:pPr>
      <w:r>
        <w:rPr>
          <w:sz w:val="24"/>
        </w:rPr>
        <w:t>1.</w:t>
      </w:r>
      <w:r>
        <w:rPr>
          <w:b w:val="false"/>
          <w:color w:val="0000FF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2000. évi földútjavítások és járdaépítések körzetenkénti bontásba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   (elõterjesztõ: Hiller Gábor)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2.</w:t>
      </w:r>
      <w:r>
        <w:rPr>
          <w:sz w:val="24"/>
        </w:rPr>
        <w:t xml:space="preserve"> MÉSZOV 2000. évi egységára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(elõterjesztõ: Hiller Gábo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3.</w:t>
      </w:r>
      <w:r>
        <w:rPr>
          <w:sz w:val="24"/>
        </w:rPr>
        <w:t xml:space="preserve"> XVI. kerületi közvilágítási megrendelések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(elõterjesztõ</w:t>
      </w:r>
      <w:r>
        <w:rPr>
          <w:sz w:val="22"/>
        </w:rPr>
        <w:t xml:space="preserve">: </w:t>
      </w:r>
      <w:r>
        <w:rPr>
          <w:sz w:val="24"/>
        </w:rPr>
        <w:t>Hiller Gábo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 xml:space="preserve">4. </w:t>
      </w:r>
      <w:r>
        <w:rPr>
          <w:sz w:val="24"/>
        </w:rPr>
        <w:t xml:space="preserve">GRADE Bt. beadványa a 107/2000.(III.21.)TFB határozat módosítási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kérelme ügyében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 xml:space="preserve">              </w:t>
      </w:r>
      <w:r>
        <w:rPr>
          <w:sz w:val="24"/>
        </w:rPr>
        <w:t>(előterjesztő: dr. Horváth Péterné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5.</w:t>
      </w:r>
      <w:r>
        <w:rPr>
          <w:sz w:val="24"/>
        </w:rPr>
        <w:t xml:space="preserve"> XVI. kerületi Városépítési Szabályzat - a 2000.03.29-i ülés folyta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(előterjesztő: Tóth Miklós főépítész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jelen: 6 fő                     igen:             6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nem: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tartózkodott: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Napirendi pont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color w:val="000000"/>
          <w:sz w:val="24"/>
        </w:rPr>
        <w:t>2000. évi földútjavítások és járdaépítések körzetenkénti bontásban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47/2000. (IV.04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FB a "</w:t>
      </w:r>
      <w:r>
        <w:rPr>
          <w:color w:val="000000"/>
          <w:sz w:val="24"/>
        </w:rPr>
        <w:t>2000. évi földútjavítások és járdaépítések körzetenkénti bontásban" című előterjesztésben szereplő körzetenkénti sorrendiséget elfogadja a következő módosításokkal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Kovács  Raymund  képviselő  úr  kéri  (3. számú)  körzetében az Anilin utcától lefelé lévő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utcák földútjavítását;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- Kaszás  Gábor  képviselő   úr   kéri,   hogy   (15. számú)   körzetét   nem  az előterjesztésben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szereplő, hanem az általa benyújtott sorrendiséggel kell figyelembe venni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Kovács   Balázs  (4. számú)  körzetében  a  Katona József  utca  a  Csinszka utcától  15-20 m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hosszon kerüljön csak földútjavításr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color w:val="000000"/>
          <w:sz w:val="24"/>
        </w:rPr>
        <w:t xml:space="preserve">A Hivatal egyben ellenőrizze, hogy a 2000.02.15-ig, a képviselők által beadott lista beépítésre került-e a jelenlegi listába.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  jelen: 5 fő       igen:                5 fő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nem:                0 fő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tartózkodott:    0 fő</w:t>
      </w:r>
    </w:p>
    <w:p>
      <w:pPr>
        <w:pStyle w:val="Normal"/>
        <w:ind w:left="708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center"/>
        <w:rPr>
          <w:sz w:val="24"/>
        </w:rPr>
      </w:pPr>
      <w:r>
        <w:rPr>
          <w:sz w:val="24"/>
        </w:rPr>
        <w:t>1 fő távozott.</w:t>
      </w:r>
    </w:p>
    <w:p>
      <w:pPr>
        <w:pStyle w:val="Normal"/>
        <w:ind w:left="708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center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/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48/2000. (IV.04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javasolja, hogy az eredetileg bekért "A, B, C, D" útkategóriák helyett csak "A" és "B" kategóriákkal lehessen utat javasolni. Ahol a képviselő "A" és "B" kategórián kívül más kategóriát jelölt, ott a képviselővel történjen egyeztetés a Hivatal rész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   jelen: 6 fő          igen: 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nem:              1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9/2000. (IV.04.) TFB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FB a 18.800 eFt keret felosztásával az előterjesztésnek megfelelően egyetér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zavazás: </w:t>
        <w:tab/>
        <w:t>jelen: 6 fő                              igen:               6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nem: 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tartózkodott:   0 f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2. Napirendi pon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sz w:val="24"/>
        </w:rPr>
        <w:t>MÉSZOV 2000. évi egységára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4"/>
        </w:rPr>
      </w:pPr>
      <w:r>
        <w:rPr>
          <w:b/>
        </w:rPr>
        <w:t>150/2000. (IV.04.) TF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az "A" és "B" kategóriás földútjavításoknál a MÉSZOV által megadott árakat ideiglenes jelleggel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A" kategóriában: 667.- Ft + ÁFA / fm,  "B" kategóriában: 867.- Ft + ÁFA / f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avazás:</w:t>
        <w:tab/>
        <w:t>jelen: 6 fő                   igen:              3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nem:              1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tartózkodott:  2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nem fogadta el.</w:t>
      </w:r>
    </w:p>
    <w:p>
      <w:pPr>
        <w:pStyle w:val="Normal"/>
        <w:jc w:val="both"/>
        <w:rPr/>
      </w:pPr>
      <w:r>
        <w:rPr>
          <w:b/>
        </w:rPr>
        <w:t>Határozat</w:t>
      </w:r>
    </w:p>
    <w:p>
      <w:pPr>
        <w:pStyle w:val="Normal"/>
        <w:jc w:val="both"/>
        <w:rPr>
          <w:sz w:val="24"/>
        </w:rPr>
      </w:pPr>
      <w:r>
        <w:rPr>
          <w:b/>
        </w:rPr>
        <w:t>151/2000. (IV.04.) TF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FB javasolja, hogy a MÉSZOV az  "A" kategóriás földútjavítást 150.- Ft + ÁFA /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es áron, az ároktisztítást 800.- Ft + ÁFA / fm -es áron végezz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avazás:      jelen: 6 fő                                igen: 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nem:              1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tartózkodott:  0 fő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ttság a határozatot elfogadta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u w:val="single"/>
        </w:rPr>
        <w:t>3. Napirendi pont</w:t>
      </w:r>
      <w:r>
        <w:rPr/>
        <w:t xml:space="preserve">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XVI. kerületi közvilágítási megrendelések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b/>
          <w:b/>
        </w:rPr>
      </w:pPr>
      <w:r>
        <w:rPr>
          <w:rFonts w:cs="Times New Roman" w:ascii="Times New Roman" w:hAnsi="Times New Roman"/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52/2000. (IV.04.) TFB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</w:rPr>
        <w:t>A TFB a Lepkevirág utcára (Bökényföldi út-Ezerjó u. közötti szakaszára) vonatkozó közvilágítás kiépítésével és a XVI. kerületi lámpa sűrítéssel kapcsolatos beruházásokkal elviekben egyetért. Egyben kéri a Hivatalt, hogy az ELMŰ Rt-től bekért ajánlatot, a bekerülési költségek jóváhagyása végett ismét terjessze a Bizottság el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 xml:space="preserve">   jelen: 6 fő                            igen:              6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tartózkodott:   0 fő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Napirendi pon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GRADE Bt. beadványa a 107/2000.(III.21.)TFB határozat módosítási kérelme ügyében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>Határozat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53/2000. (IV.04.)</w:t>
      </w:r>
      <w:r>
        <w:rPr/>
        <w:t xml:space="preserve"> </w:t>
      </w:r>
      <w:r>
        <w:rPr>
          <w:b/>
        </w:rPr>
        <w:t>TFB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A TFB a Szlovák úti pavilonsor ismételt beterjesztésével kapcsolatosan az eredeti határozatait a 107/2000 (III.21.) TFB és a 108/2000 (III.21.) TFB határozatot fenntart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>Szavazás:</w:t>
        <w:tab/>
        <w:t xml:space="preserve">   jelen: 5 fő                        </w:t>
      </w:r>
      <w:r>
        <w:rPr>
          <w:sz w:val="24"/>
        </w:rPr>
        <w:t>igen:              4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tartózkodott:   1 fő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fő nincs jelen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A Bizottság a határozatot elfogadt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5. Napirendi po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>XVI. kerületi Városépítési Szabályzat - a 2000.03.29-i ülés folyt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54/2000. (IV.04.)</w:t>
      </w:r>
      <w:r>
        <w:rPr/>
        <w:t xml:space="preserve"> </w:t>
      </w:r>
      <w:r>
        <w:rPr>
          <w:b/>
        </w:rPr>
        <w:t>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A TFB javasolja, hogy a KVSZ 26.§ (6) bekezdése egészüljön ki a lapostető építésének tiltásával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zás:            jelen: 6 fő                            igen:             4 fő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nem:             0 fő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tartózkodott: 2 fő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ttság a határozatot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155/2000. (IV.04.) TFB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FB javasolja, hogy a KVSZ 26.§ (7) bekezdésében szereplő építési övezetben a fő funkciót kiegészítő önálló épület - járműtárolók kivételével - nem építhető. A járműtároló funkciót kereskedelmi, kisipari tevékenység céljára megváltoztatni nem lehe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zás: jelen: 6 fő                                       igen:             5 fő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nem:             0 fő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tartózkodott: 1 fő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ttság a határozatot elfogadt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A következő Településfejlesztési Bizottsági ülésre</w:t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/>
      </w:pPr>
      <w:r>
        <w:rPr>
          <w:b/>
        </w:rPr>
        <w:t xml:space="preserve">                        </w:t>
      </w:r>
      <w:r>
        <w:rPr>
          <w:b/>
        </w:rPr>
        <w:t>2000.  április 12 -én,  szerdán  16.00  órakor  kerül  sor.</w:t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kmf.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Hiller Gábo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/>
              </w:rPr>
              <w:t>Buday Pá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</w:t>
            </w:r>
            <w:r>
              <w:rPr>
                <w:i/>
              </w:rPr>
              <w:t>elnök</w:t>
            </w:r>
          </w:p>
        </w:tc>
      </w:tr>
    </w:tbl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Jegyző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árosgazdálkod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Környezetvédelm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Építési Iroda</w:t>
      </w:r>
    </w:p>
    <w:p>
      <w:pPr>
        <w:pStyle w:val="Normal"/>
        <w:ind w:left="1134" w:hanging="1134"/>
        <w:jc w:val="both"/>
        <w:rPr/>
      </w:pPr>
      <w:r>
        <w:rPr>
          <w:sz w:val="22"/>
        </w:rPr>
        <w:t xml:space="preserve">                     </w:t>
      </w:r>
      <w:r>
        <w:rPr>
          <w:sz w:val="18"/>
        </w:rPr>
        <w:t>Közlekedési Bizottság</w:t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18"/>
        </w:rPr>
        <w:t xml:space="preserve">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0:42:00Z</dcterms:created>
  <dc:creator>XVI. ker Önkormányzat</dc:creator>
  <dc:description/>
  <dc:language>en-US</dc:language>
  <cp:lastModifiedBy>Kékesi Károly</cp:lastModifiedBy>
  <cp:lastPrinted>2000-04-06T14:37:00Z</cp:lastPrinted>
  <dcterms:modified xsi:type="dcterms:W3CDTF">2003-06-05T10:25:00Z</dcterms:modified>
  <cp:revision>11</cp:revision>
  <dc:subject/>
  <dc:title>Jegyzőkönyv</dc:title>
</cp:coreProperties>
</file>