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Jegyzőkönyv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udapest XVI. Kerületi Önkormányzat Településfejlesztési Bizottsága </w:t>
      </w:r>
      <w:r>
        <w:rPr>
          <w:b/>
        </w:rPr>
        <w:t xml:space="preserve">2000. december 6-án </w:t>
      </w:r>
      <w:r>
        <w:rPr/>
        <w:t>16</w:t>
      </w:r>
      <w:r>
        <w:rPr>
          <w:vertAlign w:val="superscript"/>
        </w:rPr>
        <w:t xml:space="preserve">00 </w:t>
      </w:r>
      <w:r>
        <w:rPr/>
        <w:t>órakor, a Polgármesteri Hivatal 112. számú hivatalos helyiségében tartott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3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uday Pá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vács Baláz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óth Miklós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Gilyén Inc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vács Péte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urányi Lászl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irály József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vács Attil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elnök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őépítész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eruház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 Bizottság határozatképes, az aláírt jelenléti ív csatolva.</w:t>
      </w:r>
    </w:p>
    <w:p>
      <w:pPr>
        <w:pStyle w:val="Normal"/>
        <w:jc w:val="both"/>
        <w:rPr/>
      </w:pPr>
      <w:r>
        <w:rPr/>
        <w:t>Jelen van 6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apirend módosítás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90/2000. (XII. 06.) TFB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redeti 8. napirendi pont = 1. -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eredeti 6. napirendi pont = 2-es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redeti 7-es napirendi pont = 3-as napirendi po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5 fő</w:t>
        <w:tab/>
        <w:t xml:space="preserve">igen : 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>1. Napirendi pont:</w:t>
      </w:r>
      <w:r>
        <w:rPr/>
        <w:t xml:space="preserve"> </w:t>
      </w:r>
    </w:p>
    <w:p>
      <w:pPr>
        <w:pStyle w:val="Normal"/>
        <w:jc w:val="both"/>
        <w:rPr/>
      </w:pPr>
      <w:r>
        <w:rPr/>
        <w:t>Összefogás Ipari Szövetkezet csatorna bekötési kérelme.</w:t>
      </w:r>
    </w:p>
    <w:p>
      <w:pPr>
        <w:pStyle w:val="Normal"/>
        <w:jc w:val="both"/>
        <w:rPr>
          <w:b/>
          <w:b/>
        </w:rPr>
      </w:pPr>
      <w:r>
        <w:rPr/>
        <w:t>(előterjesztő: Hiller Gábor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91/2000. (XII. 06.) TFB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A Településfejlesztési Bizottság támogatja az Összefogás Ipari Szövetkezetnek az Árpádföld I/2-es ütem Csöbör utcai közcsatornára való rákötését. A csatlakozás feltétele az érdekeltségi egység megfizetése a társulat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ind w:left="708" w:hanging="708"/>
        <w:jc w:val="both"/>
        <w:rPr>
          <w:sz w:val="24"/>
        </w:rPr>
      </w:pPr>
      <w:r>
        <w:rPr>
          <w:sz w:val="24"/>
        </w:rPr>
        <w:t>Szavazás:</w:t>
        <w:tab/>
        <w:t>jelen van: 5 fő</w:t>
        <w:tab/>
        <w:t>igen: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92/2000. (XII. 06.) TFB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>A Településfejlesztési Bizottság ismételten felhívja a Polgármester figyelmét arra, hogy a Fővárosi Csatornázási Művekkel folytasson olyan irányú tárgyalásokat, ami a kerületi Önkormányzat tulajdonába kerülő csatornahálózatra FCSM rákötési engedélyéhez írja elő a tulajdonos kerületi Önkormányzat hozzájárulását, mint feltétel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5 fő</w:t>
        <w:tab/>
        <w:t>igen: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Napirendi pont :</w:t>
      </w:r>
      <w:r>
        <w:rPr/>
        <w:t xml:space="preserve"> </w:t>
      </w:r>
    </w:p>
    <w:p>
      <w:pPr>
        <w:pStyle w:val="Normal"/>
        <w:jc w:val="both"/>
        <w:rPr/>
      </w:pPr>
      <w:r>
        <w:rPr/>
        <w:t>Szilas patak szabályozásának felülvizsgálata (Szlovák út – Aranyfa u. – Vízgát utca – E – TG – keretövezet – Temesvári u. – Szilaspatak – Csömöri út.) közötti szakaszon.</w:t>
      </w:r>
    </w:p>
    <w:p>
      <w:pPr>
        <w:pStyle w:val="Normal"/>
        <w:jc w:val="both"/>
        <w:rPr/>
      </w:pPr>
      <w:r>
        <w:rPr/>
        <w:t>(előterjesztő: Tóth Mikló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93/2000. (XII. 06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elepülésfejlesztési Bizottság a Szlovák út – Aranyfa u. – Vízgát utca – E – TG – keretövezet – Temesvári u. – Szilaspatak – Csömöri út)  által határolt területre a terület közlekedésének, közmű ellátásának biztosítására és fejlesztésére tanulmányterv készítését javasolja. A tanulmányterv célja: a terület önkormányzati feladatainak feltárása, a tervezési díj a 2000. évi módosított költségvetésben biztosított összeg terhére történh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6 fő</w:t>
        <w:tab/>
        <w:t xml:space="preserve">igen: 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1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Napirendi pont :</w:t>
      </w:r>
      <w:r>
        <w:rPr/>
        <w:t xml:space="preserve"> </w:t>
      </w:r>
    </w:p>
    <w:p>
      <w:pPr>
        <w:pStyle w:val="Normal"/>
        <w:jc w:val="both"/>
        <w:rPr/>
      </w:pPr>
      <w:r>
        <w:rPr/>
        <w:t>Keretövezet módosítás követelmény-rendszere.</w:t>
      </w:r>
    </w:p>
    <w:p>
      <w:pPr>
        <w:pStyle w:val="Normal"/>
        <w:jc w:val="both"/>
        <w:rPr/>
      </w:pPr>
      <w:r>
        <w:rPr/>
        <w:t>(előterjesztő: Tóth Mikló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94/2000. (XII. 06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  <w:t>A Településfejlesztési Bizottság a keretövezet módosítás feltételeit az Önkormányzat érdekeinek képviselésére alkalmasnak tartja. Amelyet a Képviselő-testület illetékes bizottságai véleményének felhasználásával tovább dolgozásra alkalmasnak ta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6 fő</w:t>
        <w:tab/>
        <w:t>igen: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>nem: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95/2000. (XII. 06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elepülésfejlesztési Bizottság következő ülése 2001. január 17. szerda 16 </w:t>
      </w:r>
      <w:r>
        <w:rPr>
          <w:u w:val="single"/>
          <w:vertAlign w:val="superscript"/>
        </w:rPr>
        <w:t>00</w:t>
      </w:r>
      <w:r>
        <w:rPr/>
        <w:t xml:space="preserve"> ór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6 fő</w:t>
        <w:tab/>
        <w:t xml:space="preserve">igen: </w:t>
        <w:tab/>
        <w:t>4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2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A határozatot a Bizottság elfogad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96/2000. (XII. 06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elepülésfejlesztési Bizottság elnöke, Buday Pál felkéri Kovács Balázst, hogy a TFB hátralévő ülését vezesse le, mert 18 </w:t>
      </w:r>
      <w:r>
        <w:rPr>
          <w:u w:val="single"/>
          <w:vertAlign w:val="superscript"/>
        </w:rPr>
        <w:t>00</w:t>
      </w:r>
      <w:r>
        <w:rPr/>
        <w:t xml:space="preserve"> órakor távoznia kellet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6 fő</w:t>
        <w:tab/>
        <w:t xml:space="preserve">igen: 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>nem: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Ügyrendi javaslatként a 7. napirendi pontot javaslom 5-ös napirendi pontként tárgyaln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5 fő</w:t>
        <w:tab/>
        <w:t xml:space="preserve">igen: 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Napirendi pont:</w:t>
      </w:r>
      <w:r>
        <w:rPr/>
        <w:t xml:space="preserve"> </w:t>
      </w:r>
    </w:p>
    <w:p>
      <w:pPr>
        <w:pStyle w:val="Normal"/>
        <w:jc w:val="both"/>
        <w:rPr/>
      </w:pPr>
      <w:r>
        <w:rPr/>
        <w:t>Vectra Általános Szolgáltató Kft BÚTORÁRUHÁZ hirdetőtáblák elhelyezési kérelme.</w:t>
      </w:r>
    </w:p>
    <w:p>
      <w:pPr>
        <w:pStyle w:val="Szvegtrzs2"/>
        <w:rPr/>
      </w:pPr>
      <w:r>
        <w:rPr/>
        <w:t>(előterjesztő: dr. Horváth Péterné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97/2000. (XII. 06.) TF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lepülésfejlesztési Bizottság a Vectra Kft 1 m</w:t>
      </w:r>
      <w:r>
        <w:rPr>
          <w:vertAlign w:val="superscript"/>
        </w:rPr>
        <w:t>2</w:t>
      </w:r>
      <w:r>
        <w:rPr/>
        <w:t xml:space="preserve"> –es tábláinak elhelyezésével városképi szempontok miatt nem ért egye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5 fő</w:t>
        <w:tab/>
        <w:t xml:space="preserve">igen: 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napirendi pont</w:t>
      </w:r>
    </w:p>
    <w:p>
      <w:pPr>
        <w:pStyle w:val="Normal"/>
        <w:jc w:val="both"/>
        <w:rPr/>
      </w:pPr>
      <w:r>
        <w:rPr/>
        <w:t>Csömöri út 158. sz. ingatlanon engedély nélkül elhelyezett reklámtáblák ügye</w:t>
      </w:r>
    </w:p>
    <w:p>
      <w:pPr>
        <w:pStyle w:val="Normal"/>
        <w:jc w:val="both"/>
        <w:rPr/>
      </w:pPr>
      <w:r>
        <w:rPr/>
        <w:t>(előterjesztő: dr. Horváth Péterné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98/2000. (XII 06.) TF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lepülésfejlesztési Bizottság javasolja a Képviselő-testületnek, hogy az érvényben lévő rendeletek értelmében a tábla fennmaradásához ne járuljon hozzá, és kezdeményezze annak az elbontását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5 fő</w:t>
        <w:tab/>
        <w:t xml:space="preserve">igen : 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Napirendi pont:</w:t>
      </w:r>
      <w:r>
        <w:rPr/>
        <w:t xml:space="preserve"> </w:t>
      </w:r>
    </w:p>
    <w:p>
      <w:pPr>
        <w:pStyle w:val="Normal"/>
        <w:jc w:val="both"/>
        <w:rPr/>
      </w:pPr>
      <w:r>
        <w:rPr/>
        <w:t>MATÁV RT. tulajdonosi hozzájárulás kérelme telefonfülke elhelyezése ügyében a Veres Péter u. – Batsányi u. sarok közterületre.</w:t>
      </w:r>
    </w:p>
    <w:p>
      <w:pPr>
        <w:pStyle w:val="Normal"/>
        <w:jc w:val="both"/>
        <w:rPr>
          <w:b/>
          <w:b/>
        </w:rPr>
      </w:pPr>
      <w:r>
        <w:rPr/>
        <w:t>(előterjesztő: dr. Horváth Péterné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99/2000. (XII.06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elepülésfejlesztési Bizottság hozzájárulását adja ahhoz, hogy a XVI. ker.Veres P. út – Batsányi János utca előtt közterületen a MATÁV RT. megbízása alapján a RUTIN KFT ideiglenes jelleggel 1 db nyilvános telefonfülkét helyezzen el, a korábban kiadott használati megállapodásban feltüntetett feltételek elfogadása melle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5 fő</w:t>
        <w:tab/>
        <w:t xml:space="preserve">igen : </w:t>
        <w:tab/>
        <w:t>0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4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1 fő</w:t>
      </w:r>
    </w:p>
    <w:p>
      <w:pPr>
        <w:pStyle w:val="Normal"/>
        <w:jc w:val="center"/>
        <w:rPr/>
      </w:pPr>
      <w:r>
        <w:rPr/>
        <w:t>A Bizottság a határozatot elvetette.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jc w:val="both"/>
        <w:rPr/>
      </w:pPr>
      <w:r>
        <w:rPr>
          <w:b/>
        </w:rPr>
        <w:t>7. Napirendi pont:</w:t>
      </w:r>
      <w:r>
        <w:rPr/>
        <w:t xml:space="preserve"> </w:t>
      </w:r>
    </w:p>
    <w:p>
      <w:pPr>
        <w:pStyle w:val="Normal"/>
        <w:ind w:left="2268" w:hanging="2268"/>
        <w:jc w:val="both"/>
        <w:rPr/>
      </w:pPr>
      <w:r>
        <w:rPr/>
        <w:t xml:space="preserve">Javaslat a piac működésének lehetőségeire. </w:t>
      </w:r>
    </w:p>
    <w:p>
      <w:pPr>
        <w:pStyle w:val="Normal"/>
        <w:ind w:left="2268" w:hanging="2268"/>
        <w:jc w:val="both"/>
        <w:rPr>
          <w:b/>
          <w:b/>
        </w:rPr>
      </w:pPr>
      <w:r>
        <w:rPr/>
        <w:t>(előterjesztő: dr. Horváth Péterné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300/2000. (XII.06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2"/>
        <w:tabs>
          <w:tab w:val="clear" w:pos="708"/>
          <w:tab w:val="left" w:pos="2904" w:leader="none"/>
        </w:tabs>
        <w:rPr/>
      </w:pPr>
      <w:r>
        <w:rPr/>
        <w:t>A Településfejlesztési Bizottság javasolja a Képviselő-testület felé a piac további működtetését részben önálló intézmény keretében megvalósítani. A korábban elfogadott rendezési terv felülvizsgálatra kerüljön vissza a Településfejlesztési Bizottság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5 fő</w:t>
        <w:tab/>
        <w:t xml:space="preserve">igen : 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>
          <w:b/>
        </w:rPr>
        <w:t>8. Napirendi pont:</w:t>
      </w:r>
      <w:r>
        <w:rPr/>
        <w:t xml:space="preserve"> </w:t>
      </w:r>
    </w:p>
    <w:p>
      <w:pPr>
        <w:pStyle w:val="Normal"/>
        <w:ind w:left="2127" w:hanging="2127"/>
        <w:rPr/>
      </w:pPr>
      <w:r>
        <w:rPr/>
        <w:t>Nemzeti Kataszteri Program Kft-vel kötendő megállapodás-tervezet véleményezése.</w:t>
      </w:r>
    </w:p>
    <w:p>
      <w:pPr>
        <w:pStyle w:val="Normal"/>
        <w:ind w:left="2127" w:hanging="2127"/>
        <w:rPr/>
      </w:pPr>
      <w:r>
        <w:rPr/>
        <w:t>(előterjesztő: Asztalos Lajos)</w:t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301/2000. (XII.06.) TFB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  <w:t>A Településfejlesztési Bizottság javasolja, hogy a Nemzeti Kataszteri Programba való önkormányzati részvétel érdekében a költségvetés tervezésekor a Polgármester a 2000-2003. közötti időszakban 7-8 millió Ft/ év költségfelhasználást vegyen figyelembe, továbbá arra, hogy a Nemzeti Kataszteri Programban való részvétel feltételeit rögzítő Együttműködési megállapodást megkösse, abban az esetben, ha a megállapodás a felhasználás feltételeit, továbbá a felhasználás, karbantartás és az adatfrissítés feltételeit egyidejűleg tartalmazza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5 fő</w:t>
        <w:tab/>
        <w:t>igen :                 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9. Napirendi pont: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Lakossági önerő vállalásával kezdeményezett szilárd burkolatú útépítési lista műszaki felülvizsgálata csökkentett teherbírású pályaszerkezet építhetősége szempontjábó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előterjesztő: Hiller Gábor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302/2000. (XII.06.) TFB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Településfejlesztési Bizottság a lakossági önerő vállalásával kezdeményezett útépítési listán szereplő útszakaszokon a csökkentett teherbírású pályaszerkezet alkalmazhatóságára vonatkozó CONSOLE-BAU Kft által elvégzendő műszaki és forgalomtechnikai vizsgálat I. üteméhez szükséges bruttó 450.000,- Ft 2000. évi tervezési keret terhére történő felhasználásával egyetért. A II. és III. ütemhez szükséges pénzügyi keret felhasználásáról az I. ütem elkészülte és megismerése után dönt.</w:t>
      </w:r>
    </w:p>
    <w:p>
      <w:pPr>
        <w:pStyle w:val="Normal"/>
        <w:ind w:left="851" w:hanging="85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5 fő</w:t>
        <w:tab/>
        <w:t>igen :                   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10. Napirendi pont:</w:t>
      </w:r>
      <w:r>
        <w:rPr>
          <w:sz w:val="24"/>
        </w:rPr>
        <w:t xml:space="preserve"> </w:t>
      </w:r>
    </w:p>
    <w:p>
      <w:pPr>
        <w:pStyle w:val="Normal"/>
        <w:ind w:left="851" w:hanging="851"/>
        <w:jc w:val="both"/>
        <w:rPr/>
      </w:pPr>
      <w:r>
        <w:rPr/>
        <w:t>Polgármesteri Hivatal környékén új parkolóhelyek kialakításának tervezése.</w:t>
      </w:r>
    </w:p>
    <w:p>
      <w:pPr>
        <w:pStyle w:val="Normal"/>
        <w:ind w:left="851" w:hanging="851"/>
        <w:jc w:val="both"/>
        <w:rPr/>
      </w:pPr>
      <w:r>
        <w:rPr/>
        <w:t>(előterjesztő: Hiller Gábor)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303/2000. (XII.06.) TFB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  <w:t>A Településfejlesztési Bizottság a Polgármesteri Hivatal környezetében új parkolóhelyek kialakításához a korábban elkészült megvalósíthatósági tanulmányterv és az 199/2000 (V.30.) TFB sz. határozatában foglaltak figyelembevételével a műszaki kiviteli tervek METATOR Kft-vel történő elkészíttetésével egyetért. Ennek fedezetét: br. 87.500,- Ft tervezési díjat, továbbá a számlával igazolt közmű adat beszerzések költségét a tervezési keret terhére biztosítja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5 fő</w:t>
        <w:tab/>
        <w:t>igen :                   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11. Napirendi pont: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Csömöri HÉV vonal Műkő utcai útátjáró kiépítés fedvényterveinek elkészíttet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előterjesztő: Hiller Gábor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304/2000. (XII.06.) TFB</w:t>
      </w:r>
    </w:p>
    <w:p>
      <w:pPr>
        <w:pStyle w:val="Szvegtrzs2"/>
        <w:rPr/>
      </w:pPr>
      <w:r>
        <w:rPr/>
        <w:t>A Településfejlesztési Bizottság a Csömöri HÉV vonal Műkő utcai útátjáró elkészült terveihez a Fővárosi Közlekedési Felügyelet által előírt fedvénytervek és az ahhoz kapcsolódó közmű- és forgalomtechnikai nyilatkozatok, illetve hozzájárulások beszerezéséhez szükséges bruttó 93.750,- Ft összeget a 2000. évi tervezési keret terhére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5 fő</w:t>
        <w:tab/>
        <w:t>igen :                   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.m.f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5"/>
              <w:rPr/>
            </w:pPr>
            <w:r>
              <w:rPr/>
              <w:t>Hiller Gábor</w:t>
            </w:r>
          </w:p>
          <w:p>
            <w:pPr>
              <w:pStyle w:val="Normal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i/>
                <w:sz w:val="32"/>
              </w:rPr>
              <w:t>jegyzőkönyvveze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Buday Pá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i/>
                <w:sz w:val="32"/>
              </w:rPr>
              <w:t>elnö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</w:tbl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sz w:val="18"/>
          <w:u w:val="single"/>
        </w:rPr>
        <w:t>Kapják:</w:t>
      </w:r>
      <w:r>
        <w:rPr>
          <w:sz w:val="18"/>
        </w:rPr>
        <w:tab/>
        <w:t>Bizottsági tago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Polgármester</w:t>
      </w:r>
    </w:p>
    <w:p>
      <w:pPr>
        <w:pStyle w:val="Normal"/>
        <w:ind w:left="1134" w:hanging="0"/>
        <w:jc w:val="both"/>
        <w:rPr>
          <w:sz w:val="18"/>
        </w:rPr>
      </w:pPr>
      <w:r>
        <w:rPr>
          <w:sz w:val="18"/>
        </w:rPr>
        <w:t>Alpolgármesterek</w:t>
        <w:tab/>
        <w:tab/>
        <w:tab/>
        <w:tab/>
        <w:tab/>
        <w:tab/>
      </w:r>
      <w:r>
        <w:rPr>
          <w:b/>
          <w:sz w:val="32"/>
        </w:rPr>
        <w:t>Kovács Balázs</w:t>
      </w:r>
    </w:p>
    <w:p>
      <w:pPr>
        <w:pStyle w:val="Normal"/>
        <w:ind w:left="1134" w:hanging="1134"/>
        <w:jc w:val="both"/>
        <w:rPr/>
      </w:pPr>
      <w:r>
        <w:rPr>
          <w:sz w:val="18"/>
        </w:rPr>
        <w:tab/>
        <w:t>Jegyző</w:t>
        <w:tab/>
        <w:tab/>
        <w:tab/>
        <w:tab/>
        <w:tab/>
        <w:tab/>
        <w:t xml:space="preserve">   </w:t>
      </w:r>
      <w:r>
        <w:rPr>
          <w:sz w:val="24"/>
        </w:rPr>
        <w:t>elnök és a TFB megbízásából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Városgazdálkodási Iroda</w:t>
        <w:tab/>
        <w:tab/>
        <w:tab/>
        <w:tab/>
        <w:tab/>
      </w:r>
      <w:r>
        <w:rPr>
          <w:sz w:val="24"/>
        </w:rPr>
        <w:t>levezető elnö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>
          <w:sz w:val="18"/>
        </w:rPr>
        <w:tab/>
      </w:r>
      <w:r>
        <w:rPr>
          <w:caps/>
          <w:sz w:val="18"/>
        </w:rPr>
        <w:t>f</w:t>
      </w:r>
      <w:r>
        <w:rPr>
          <w:sz w:val="18"/>
        </w:rPr>
        <w:t>őépítész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Környezetvédelmi Iroda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Építési Iroda</w:t>
      </w:r>
    </w:p>
    <w:p>
      <w:pPr>
        <w:pStyle w:val="Normal"/>
        <w:ind w:left="1134" w:hanging="0"/>
        <w:jc w:val="both"/>
        <w:rPr>
          <w:sz w:val="18"/>
        </w:rPr>
      </w:pPr>
      <w:r>
        <w:rPr>
          <w:sz w:val="18"/>
        </w:rPr>
        <w:t>Közlekedési Bizottság</w:t>
      </w:r>
    </w:p>
    <w:p>
      <w:pPr>
        <w:pStyle w:val="Normal"/>
        <w:ind w:left="1134" w:hanging="1134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851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402" w:hanging="141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0:31:00Z</dcterms:created>
  <dc:creator>XVI. ker Önkormányzat</dc:creator>
  <dc:description/>
  <dc:language>en-US</dc:language>
  <cp:lastModifiedBy>Kékesi Károly</cp:lastModifiedBy>
  <cp:lastPrinted>2000-12-12T09:07:00Z</cp:lastPrinted>
  <dcterms:modified xsi:type="dcterms:W3CDTF">2003-06-05T10:31:00Z</dcterms:modified>
  <cp:revision>2</cp:revision>
  <dc:subject/>
  <dc:title>Jegyzőkönyv</dc:title>
</cp:coreProperties>
</file>