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A  Budapest  XVI.  Kerületi  Önkormányzat  Településfejlesztési  Bizottsága                     </w:t>
      </w:r>
      <w:r>
        <w:rPr>
          <w:b/>
          <w:sz w:val="24"/>
        </w:rPr>
        <w:t xml:space="preserve">2000.  március  08-án  </w:t>
      </w:r>
      <w:r>
        <w:rPr>
          <w:sz w:val="24"/>
        </w:rPr>
        <w:t>16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órakor  a  Polgármesteri  Hivatal  helyiségében  tartott  ü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Pét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lyén Inc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Varga Csab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óth Miklós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Baláz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tmáry Kristó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er Andr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atimovszky Tibor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auss Dén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szlényi Bé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rányi Lászl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aszás Gáb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ST. Bt. tervez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őépíté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ljegyz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őmér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árosgazdálkodási Irod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árosgazdálkodási Irod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épvisel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A Bizottság határozatkép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5/2000. (III.08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FB Buday Pál távollétében Kovács Balázst kéri fel az ülés levezet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zavazás:    jelen: 5 fő                     igen:             4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nem: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tartózkodott: 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i javasl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6/2000. (III.08.) TF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FB a napirendek sorrendjét az alábbiak szerint fogadta el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ind w:left="708" w:firstLine="708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 xml:space="preserve">Erzsébet ligeti közvilágítás I. ütem.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Strauss Dénes főmérnök, mb. irodavezető)</w:t>
      </w:r>
    </w:p>
    <w:p>
      <w:pPr>
        <w:pStyle w:val="Normal"/>
        <w:ind w:left="14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Budapest Főváros XVI. kerületi Önkormányzat …./1999 Ök. rendelete a beruházások rendjéről, az azzal összefüggő egyes kérdések szabályairól. </w:t>
      </w:r>
    </w:p>
    <w:p>
      <w:pPr>
        <w:pStyle w:val="Normal"/>
        <w:ind w:left="1416" w:hanging="0"/>
        <w:jc w:val="both"/>
        <w:rPr/>
      </w:pPr>
      <w:r>
        <w:rPr>
          <w:sz w:val="24"/>
        </w:rPr>
        <w:t>(előterjesztő: Ratimovszky Tibor)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 xml:space="preserve">3.  </w:t>
      </w:r>
      <w:r>
        <w:rPr>
          <w:sz w:val="24"/>
        </w:rPr>
        <w:t>TERVEZET    Budapest      Főváros        XVI.  kerületi  Önkormányzat  …../1999.(    )Ök. rendelete a belterületi magánerős lakossági  út-</w:t>
      </w:r>
      <w:r>
        <w:rPr>
          <w:b/>
          <w:sz w:val="24"/>
        </w:rPr>
        <w:t xml:space="preserve"> </w:t>
      </w:r>
      <w:r>
        <w:rPr>
          <w:sz w:val="24"/>
        </w:rPr>
        <w:t>közműépítések, valamint járdaépítések, járda felújítások szervezéséről, önkormányzati támogatásáról. Anyag korábban kézbesítve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(előterjesztő: Ratimovszky Tibor)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4.</w:t>
      </w:r>
      <w:r>
        <w:rPr>
          <w:sz w:val="24"/>
        </w:rPr>
        <w:t>Budapest, XVI. kerületi Önkormányzat …../1999.(   )Ök. rendelete az útépítési érdekeltségi hozzájárulás fizetésére kötelezésről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(elõterjesztõ: Ratimovszky Tibo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5.</w:t>
      </w:r>
      <w:r>
        <w:rPr>
          <w:sz w:val="24"/>
        </w:rPr>
        <w:t xml:space="preserve"> Csatorna koncepci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(elõterjesztõ: Meszlényi Bél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 xml:space="preserve">6. </w:t>
      </w:r>
      <w:r>
        <w:rPr>
          <w:sz w:val="24"/>
        </w:rPr>
        <w:t>Javaslat a 2001. évi szennyvízcsatorna céltámogatási pályázatokra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Meszlényi Béla) Módosítás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Postai levélgyűjtők, és képviselői javaslatok a körzetben végzendő út- és járdaépítési munkákra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Strauss Dénes főmérnök, mb. irodavezető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zavazá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jelen: 5 fő                        igen: 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Bizottság a határozati javaslatot elfogadt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Napirendi pon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zsébet ligeti közvilágítás I. üte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77/2000. (III.0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FB az Erzsébet liget közvilágításáról szóló tanulmánytervvel egyetért.</w:t>
      </w:r>
    </w:p>
    <w:p>
      <w:pPr>
        <w:pStyle w:val="Normal"/>
        <w:jc w:val="both"/>
        <w:rPr/>
      </w:pPr>
      <w:r>
        <w:rPr/>
        <w:t>A tervezett közvilágítási hurok kialakítással egyetért.</w:t>
      </w:r>
    </w:p>
    <w:p>
      <w:pPr>
        <w:pStyle w:val="Normal"/>
        <w:jc w:val="both"/>
        <w:rPr/>
      </w:pPr>
      <w:r>
        <w:rPr/>
        <w:t>A 3 és 6 m-es fénypontmagasságú oszlopok pörgetett betonoszlopok, a fényvetők Tungsram, Schreder, Z-1 és Glob tipusúak legyenek.</w:t>
      </w:r>
    </w:p>
    <w:p>
      <w:pPr>
        <w:pStyle w:val="Normal"/>
        <w:jc w:val="both"/>
        <w:rPr/>
      </w:pPr>
      <w:r>
        <w:rPr/>
        <w:t>A kiviteli terveket a tanulmányterv teljes terjedelmére kitérve, és annak ütemezése szerint kérjük elkészíteni.  Az  ELMÜ  Rt - től ütemezés szerint kell árajánlatot kérni. A megvalósítási szakaszok sorrendjét az alábbiak szerint javasoljuk: I.,  IV.,  II.,  III. Az árajánlatok elkészülte után a Településfejlesztési Bizottság ismételten tárgyalni kívánja az ügy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avazás: </w:t>
        <w:tab/>
      </w:r>
      <w:r>
        <w:rPr>
          <w:sz w:val="24"/>
        </w:rPr>
        <w:t>jelen: 5 fő                   igen: 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nem: 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A Bizottság a határozatot elfogad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Napirendi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Budapest Főváros XVI. kerületi Önkormányzat …./1999 Ök. rendelete a beruházások rendjéről, az azzal összefüggő egyes kérdések szabályair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8/2000. (III.08.) TFB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lepülésfejlesztési Bizottság a beruházás rendjéről szóló rendelettervezetet az alábbiakkal fogadja el: </w:t>
      </w:r>
    </w:p>
    <w:p>
      <w:pPr>
        <w:pStyle w:val="Heading3"/>
        <w:rPr/>
      </w:pPr>
      <w:r>
        <w:rPr>
          <w:rFonts w:cs="Times New Roman" w:ascii="Times New Roman" w:hAnsi="Times New Roman"/>
        </w:rPr>
        <w:t>1. § -ból az immateriális javak megszerzése kerüljön törlés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3.§ (2) bek. (a) változ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§ (1) bek. (a) változat szerint elfogadás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§ új bekezdéssel bővül, mely a beruházások részekre bontását</w:t>
      </w:r>
    </w:p>
    <w:p>
      <w:pPr>
        <w:pStyle w:val="Normal"/>
        <w:rPr/>
      </w:pPr>
      <w:r>
        <w:rPr/>
        <w:t xml:space="preserve">       </w:t>
      </w:r>
      <w:r>
        <w:rPr/>
        <w:t>til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§ (4) bek., a három bekezdés szerinti előterjesztést véleményeznie kell a Pénzügyi </w:t>
      </w:r>
    </w:p>
    <w:p>
      <w:pPr>
        <w:pStyle w:val="Normal"/>
        <w:rPr/>
      </w:pPr>
      <w:r>
        <w:rPr/>
        <w:t xml:space="preserve">       </w:t>
      </w:r>
      <w:r>
        <w:rPr/>
        <w:t>Bizottságnak,  illetve  azon  bizottságnak,  melynek  szakterületéhez a beruházás</w:t>
      </w:r>
    </w:p>
    <w:p>
      <w:pPr>
        <w:pStyle w:val="Normal"/>
        <w:rPr/>
      </w:pPr>
      <w:r>
        <w:rPr/>
        <w:t xml:space="preserve">        </w:t>
      </w:r>
      <w:r>
        <w:rPr/>
        <w:t>tarto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§ (1) bek. helyébe javasoljuk az alábbiakat:</w:t>
      </w:r>
    </w:p>
    <w:p>
      <w:pPr>
        <w:pStyle w:val="Normal"/>
        <w:rPr/>
      </w:pPr>
      <w:r>
        <w:rPr/>
        <w:t xml:space="preserve">      </w:t>
      </w:r>
      <w:r>
        <w:rPr/>
        <w:t xml:space="preserve">A jóváhagyott beruházási célprogramról, annak elfogadását követő 30 napon belül </w:t>
      </w:r>
    </w:p>
    <w:p>
      <w:pPr>
        <w:pStyle w:val="Normal"/>
        <w:rPr/>
      </w:pPr>
      <w:r>
        <w:rPr/>
        <w:t xml:space="preserve">      </w:t>
      </w:r>
      <w:r>
        <w:rPr/>
        <w:t>engedély okiratot kell kiáll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§ (1) bek. (a) válto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§ (4) bekezdésébe a 4.§ (4) bekezdésében szereplő véleményező kört kérjük </w:t>
      </w:r>
    </w:p>
    <w:p>
      <w:pPr>
        <w:pStyle w:val="Normal"/>
        <w:rPr/>
      </w:pPr>
      <w:r>
        <w:rPr/>
        <w:t xml:space="preserve">      </w:t>
      </w:r>
      <w:r>
        <w:rPr/>
        <w:t>szerepeltet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§ (1) bek. (b) pontjában 5% helyett 10%-ot javasol a TFB. A (c) pontban a zárójeles </w:t>
      </w:r>
    </w:p>
    <w:p>
      <w:pPr>
        <w:pStyle w:val="Normal"/>
        <w:rPr/>
      </w:pPr>
      <w:r>
        <w:rPr/>
        <w:t xml:space="preserve">      </w:t>
      </w:r>
      <w:r>
        <w:rPr/>
        <w:t>rész törlését szintén javaso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rendelettervezetet a Pénzügyi Bizottsággal véleményeztetni kel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Szavazás:</w:t>
        <w:tab/>
        <w:t xml:space="preserve">jelen: 5 fő                </w:t>
      </w:r>
      <w:r>
        <w:rPr>
          <w:sz w:val="24"/>
        </w:rPr>
        <w:t>igen: 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pirendi pon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TERVEZET Budapest Főváros XVI. kerületi Önkormányzat …../1999. (     )Ök. rendelete a belterületi magánerős lakossági  út-</w:t>
      </w:r>
      <w:r>
        <w:rPr>
          <w:b/>
          <w:sz w:val="24"/>
        </w:rPr>
        <w:t xml:space="preserve"> </w:t>
      </w:r>
      <w:r>
        <w:rPr>
          <w:sz w:val="24"/>
        </w:rPr>
        <w:t xml:space="preserve">közműépítések, valamint járdaépítések, járda felújítások szervezéséről, önkormányzati támogatásáról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79/2000. (III.0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FB a </w:t>
      </w:r>
      <w:r>
        <w:rPr>
          <w:sz w:val="24"/>
        </w:rPr>
        <w:t>Budapest Főváros XVI. kerületi Önkormányzat …../1999. (     )Ök. rendelete a belterületi magánerős lakossági  út-</w:t>
      </w:r>
      <w:r>
        <w:rPr>
          <w:b/>
          <w:sz w:val="24"/>
        </w:rPr>
        <w:t xml:space="preserve"> </w:t>
      </w:r>
      <w:r>
        <w:rPr>
          <w:sz w:val="24"/>
        </w:rPr>
        <w:t>közműépítések, valamint járdaépítések, járda felújítások szervezéséről, önkormányzati támogatásáról szóló r</w:t>
      </w:r>
      <w:r>
        <w:rPr/>
        <w:t>endeletébe az alábbi elvek beépítését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Az érintett önkormányzati tulajdonú ingatlanokat az önerő mértékébe be kell szám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z ingatlanok érintettsége kerüljön meghatároz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z önkormányzati beruházáshoz szükséges - érintett ingatlanonkénti  - elvárt önerő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mértékének meghatározása 1000 m</w:t>
      </w:r>
      <w:r>
        <w:rPr>
          <w:vertAlign w:val="superscript"/>
        </w:rPr>
        <w:t xml:space="preserve">2 </w:t>
      </w:r>
      <w:r>
        <w:rPr/>
        <w:t>-ig alapdíj, fölötte 500 m</w:t>
      </w:r>
      <w:r>
        <w:rPr>
          <w:vertAlign w:val="superscript"/>
        </w:rPr>
        <w:t>2</w:t>
      </w:r>
      <w:r>
        <w:rPr/>
        <w:t xml:space="preserve"> -enként 50%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 támogatás feltétele az érintett ingatlanok 2/3 -ának elvárt önerő vállalásáról szóló </w:t>
      </w:r>
    </w:p>
    <w:p>
      <w:pPr>
        <w:pStyle w:val="Normal"/>
        <w:jc w:val="both"/>
        <w:rPr/>
      </w:pPr>
      <w:r>
        <w:rPr/>
        <w:t xml:space="preserve">  </w:t>
      </w:r>
      <w:r>
        <w:rPr/>
        <w:t>nyilatkoz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A beruházás indításának feltétele a vállalt önerő befize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rendelet út- és csatornaépítésekre vonatkozzon. 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zavazás:</w:t>
        <w:tab/>
        <w:t xml:space="preserve">jelen: 5 fő               </w:t>
      </w:r>
      <w:r>
        <w:rPr>
          <w:sz w:val="24"/>
        </w:rPr>
        <w:t>igen: 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0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 Bizottság a határozatot elfogadta</w:t>
      </w:r>
      <w:r>
        <w:rPr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Kovács Attila megérkezett, Szatmáry Kristóf eltávozott .  </w:t>
      </w:r>
      <w:r>
        <w:rPr/>
        <w:t>Jelen változatlanul 5 fő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0/2000. (III,08.) TFB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fejlesztési Bizottság az önerős rendeletben alapösszegként útépítés esetén 60.000.- Ft-ot javasol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Szavazás:      jelen: 5 fő             </w:t>
      </w:r>
      <w:r>
        <w:rPr>
          <w:sz w:val="24"/>
        </w:rPr>
        <w:t>igen: 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0 fő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A Bizottság a határozatot elfogad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81/2000. (III.08.) TFB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FB  az  önerős  rendeletben  alapösszegként  csatornaépítés esetén,  szilárd burkolatú utaknál  84.000.-  Ft-ot,  földutaknál 72.000.-  Ft-ot    javasol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zavazás:</w:t>
        <w:tab/>
        <w:t xml:space="preserve">   jelen: 5 fő              </w:t>
      </w:r>
      <w:r>
        <w:rPr>
          <w:sz w:val="24"/>
        </w:rPr>
        <w:t>igen:              4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nem:              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 0 fő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a határozatot elfogadt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Határozat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82/2000. (III.08.)</w:t>
      </w:r>
      <w:r>
        <w:rPr/>
        <w:t xml:space="preserve"> </w:t>
      </w:r>
      <w:r>
        <w:rPr>
          <w:b/>
        </w:rPr>
        <w:t>TFB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FB úgy dönt, hogy a 6. pontként szereplő Javaslat a 2001. évi szennyvízcsatorna céltámogatási pályázatokra című napirendet  4. pontként tárgyalj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zavazás:</w:t>
        <w:tab/>
        <w:t xml:space="preserve">   jelen: 5 fő              </w:t>
      </w:r>
      <w:r>
        <w:rPr>
          <w:sz w:val="24"/>
        </w:rPr>
        <w:t>igen:            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nem:              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artózkodott:   0 fő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A Bizottság a határozatot elfogadta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. Napirendi po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Javaslat a 2001. évi szennyvízcsatorna céltámogatási pályázatokra. Módosítás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3/2000. (III.08.) sz. határozati javaslata: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epülésfejlesztési Bizottság javasolja, hogy a 2001. évi csatornaépítési pályázatba az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 megtervezett utca kerüljön b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Szavazás:            jelen: 5 fő         igen:             5 f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nem:             0 f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tartózkodott: 0 fő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a határozatot elfogadt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4/2000. (III.08.) TFB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A Településfejlesztési Bizottság javasolja, hogy a Nógrádverőce utca és vízgyűjtő területének szakaszolható tervezése készüljön el, amennyiben lehetséges a céltámogatásra kerüljön beadásr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avasolt szakaszok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.     Nógrádverőce utca  -  gyűjt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    Veres Péter út - Újszász utca közöt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   Újszász utca - Zsemlékes utca közöt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Szavazás:        jelen: 5 fő             igen:             5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nem:             0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tartózkodott: 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Bizottság a határozatot elfogadt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85/2000. (III.08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fejlesztési Bizottság javasolja a következő ülés időpontjának 2000. 03. 21-ét 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Szavazás:</w:t>
        <w:tab/>
        <w:t>jelen: 5 fő              igen:            5 fő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</w:t>
      </w:r>
      <w:r>
        <w:rPr/>
        <w:t>nem:             0 fő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</w:t>
      </w:r>
      <w:r>
        <w:rPr/>
        <w:t>tartózkodott: 0 fő</w:t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00. március 08.-i ülés 76/2000(03.08.) számú határozata alapján elfogadott napirendi pontokból a 4., 5., 7. pontok tárgyalása idő hiányában elmaradt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mf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………………………</w:t>
      </w:r>
      <w:r>
        <w:rPr/>
        <w:tab/>
        <w:tab/>
        <w:tab/>
        <w:tab/>
        <w:tab/>
        <w:t>……………………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Meszlényi Bé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Kovács Baláz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vezető elnök</w:t>
            </w:r>
          </w:p>
        </w:tc>
      </w:tr>
    </w:tbl>
    <w:p>
      <w:pPr>
        <w:pStyle w:val="Normal"/>
        <w:ind w:left="851" w:hanging="851"/>
        <w:jc w:val="both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Buday Pál elnök helyett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0:01:00Z</dcterms:created>
  <dc:creator>XVI. ker Önkormányzat</dc:creator>
  <dc:description/>
  <dc:language>en-US</dc:language>
  <cp:lastModifiedBy>XVI. ker Önkormányzat</cp:lastModifiedBy>
  <cp:lastPrinted>2000-03-16T14:22:00Z</cp:lastPrinted>
  <dcterms:modified xsi:type="dcterms:W3CDTF">2000-03-16T13:25:00Z</dcterms:modified>
  <cp:revision>9</cp:revision>
  <dc:subject/>
  <dc:title>Jegyzőkönyv</dc:title>
</cp:coreProperties>
</file>