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  </w:t>
      </w: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A  Budapest  XVI.  Kerületi  Önkormányzat  Településfejlesztési  Bizottsága                    </w:t>
      </w:r>
      <w:r>
        <w:rPr>
          <w:b/>
          <w:sz w:val="24"/>
        </w:rPr>
        <w:t xml:space="preserve">2000.  május 10 -én  </w:t>
      </w:r>
      <w:r>
        <w:rPr>
          <w:sz w:val="24"/>
        </w:rPr>
        <w:t>16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órakor,  a  Polgármesteri  Hivatal 112. számú hivatalos helyiségében  tartott  ül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eer Andrá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Atti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atmáry Kristóf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Baláz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ilyén Inc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eyde Gyu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rauss Dén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abó Imréné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óth Miklós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épvisel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épvisel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őmérnö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Ép. Ir. vezet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őépítész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A Bizottság határozatképes, az aláírt jelenléti ív csatolv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len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</w:rPr>
        <w:t>177/2000. (V.10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A TFB a napirendi pontokat az alábbi sorrendben fogadja 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Önálló képviselői indítvány az Árpádföldi út visszaszabályozására.</w:t>
      </w:r>
    </w:p>
    <w:p>
      <w:pPr>
        <w:pStyle w:val="Normal"/>
        <w:ind w:left="708" w:firstLine="708"/>
        <w:jc w:val="both"/>
        <w:rPr/>
      </w:pPr>
      <w:r>
        <w:rPr/>
        <w:t xml:space="preserve">    </w:t>
      </w:r>
      <w:r>
        <w:rPr/>
        <w:t>(előterjesztő: Weyde Gyula, képviselő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</w:rPr>
        <w:t>2.</w:t>
      </w:r>
      <w:r>
        <w:rPr/>
        <w:t xml:space="preserve"> Strauss Dénes főmérnök által felvetett kérdések, nevezetesen a </w:t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     </w:t>
      </w:r>
      <w:r>
        <w:rPr/>
        <w:t>térképvásárlások, és a szabvány CD-k nyomtatható változatai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b/>
        </w:rPr>
        <w:t xml:space="preserve">3. </w:t>
      </w:r>
      <w:r>
        <w:rPr/>
        <w:t>Könnyű szerkezetű aszfaltutak építése</w:t>
      </w:r>
    </w:p>
    <w:p>
      <w:pPr>
        <w:pStyle w:val="Normal"/>
        <w:jc w:val="both"/>
        <w:rPr/>
      </w:pPr>
      <w:r>
        <w:rPr/>
        <w:tab/>
        <w:tab/>
        <w:t xml:space="preserve">    (előterjesztő: Strauss Dénes főmérnök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</w:rPr>
        <w:t>4.</w:t>
      </w:r>
      <w:r>
        <w:rPr/>
        <w:t xml:space="preserve"> MÉSZOV egységárainak elfogadása</w:t>
      </w:r>
    </w:p>
    <w:p>
      <w:pPr>
        <w:pStyle w:val="Normal"/>
        <w:jc w:val="both"/>
        <w:rPr/>
      </w:pPr>
      <w:r>
        <w:rPr/>
        <w:tab/>
        <w:tab/>
        <w:t xml:space="preserve">    (előterjesztő: Hiller Gábor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k után a TFB a Meghívó szerinti sorrendben tárgyalja az előterjesztéseket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jelen: 5 fő                     igen:           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nem: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tartózkodott: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Napirendi pon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Önálló képviselői indítvány az Árpádföldi út visszaszabályoz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78/2000. (V.10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A TFB javasolja, hogy a Képviselő-testület járuljon hozzá az alábbi ingatlanok Árpádföldi út felőli telekhatár előtt fekvő 6 m -es közterületi sávján a házi bekötőcsatorna építésével kapcsolatos munkálatok elvégzéséhez, és javasolja ezen területek ingatlan tulajdonosoknak történő eladásá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jelen: 5 fő                     igen:           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nem: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tartózkodott: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79/2000. (V.10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FB felkéri a Jegyzőt az Önkormányzat által eltörölt szabályozási vonalak kapcsán közterülethez csatolt területek, ezen területekkel határos ingatlan tulajdonosoknak történő eladásának jogi feltételeiről adjon állásfoglalást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jelen: 5 fő                     igen:           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nem: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tartózkodott: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i/>
        </w:rPr>
        <w:t>Buday Pál megérkezett, az elnöklést átveszi.</w:t>
      </w:r>
    </w:p>
    <w:p>
      <w:pPr>
        <w:pStyle w:val="Normal"/>
        <w:jc w:val="both"/>
        <w:rPr>
          <w:i/>
          <w:i/>
        </w:rPr>
      </w:pPr>
      <w:r>
        <w:rPr>
          <w:i/>
        </w:rPr>
        <w:t>Jelen 6 fő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Napirendi pont:</w:t>
      </w:r>
    </w:p>
    <w:p>
      <w:pPr>
        <w:pStyle w:val="Normal"/>
        <w:ind w:left="141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trauss Dénes főmérnök által felvetett kérdések, nevezetesen a térképvásárlások, és a szabvány CD-k nyomtatható változatai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80/2000. (V.10.) TFB</w:t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FB a Főmérnök Úr által igényelt térképvásárlásokkal 100 e Ft erejéig,                     a  "Tervezések"  költségvetési keret terhére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vazás:  jelen: 6 fő             </w:t>
        <w:tab/>
        <w:t xml:space="preserve"> igen: </w:t>
        <w:tab/>
        <w:tab/>
        <w:t>6 fő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ab/>
        <w:t xml:space="preserve"> nem: </w:t>
        <w:tab/>
        <w:tab/>
        <w:t>0 fő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tartózkodott: 0 fő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A   Bizottság   a   határozatot  egyhangúlag elfogadta.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81/2000. (V.10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FB a Főmérnök Úr által előterjesztett kérést, nevezetesen a szabvány CD lemezek nyomtatható változatának megváltását  100  e  Ft   erejéig a "Tervezések" költségvetési keret terhére jóváhagyja, azzal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vazás:  jelen: 6 fő              </w:t>
        <w:tab/>
        <w:t xml:space="preserve">igen: </w:t>
        <w:tab/>
        <w:t xml:space="preserve">    </w:t>
        <w:tab/>
        <w:t>6 fő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ab/>
        <w:t xml:space="preserve">nem: </w:t>
        <w:tab/>
        <w:t xml:space="preserve">    </w:t>
        <w:tab/>
        <w:t>0 fő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ab/>
        <w:t>tartózkodott:  0 f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A Bizottság a határozatot egyhangúlag elfogad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Napirendi pon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Könnyű szerkezetű aszfaltutak épít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82/2000. (V.10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FB úgy dönt, hogy a Könnyű szerkezetű utak építésével kapcsolatos főmérnöki előterjesztés tárgyalása ügyében rendkívüli TFB ülést tart 2000. május 18 -án 16.00 órakor. Erről külön értesítést a jelenlegi TFB ülésről hiányzó bizottsági tagok kap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jelen: 5 fő                     igen:           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nem: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tartózkodott: 1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A Bizottság a határozatot elfogadta.</w:t>
      </w:r>
    </w:p>
    <w:p>
      <w:pPr>
        <w:pStyle w:val="Normal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Napirendi pon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MÉSZOV egységárainak elfogad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183/2000. (V.10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A MÉSZOV áraival kapcsolatosan - tekintettel arra, hogy a Bizottság elé összehasonlító árajánlatok nem kerültek - a döntést elnapolja a 2000. május 18 -i ülésre. A TFB kéri a Hivatalt, hogy a következő ülésig döntéshozatal végett a szükséges összehasonlításokat végezze el, pótlólag kérjen árajánl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jelen: 6 fő                     igen:             6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nem: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tartózkodott: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84/2000. (V.10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FB  felkéri a Jegyzőt előterjesztés készítésére a Képviselő-testület következő ülésére az alábbi ügyben: A Budapest Főváros XVI. ker. Önkormányzat tulajdonában álló 112543 helyrajzi számú telekre készüljön beépíthetőségi elvi építési engedély. A jelzett ingatlan   az FSZKT szerint területbiztosítást igénylő főút irányadó szabályzási szélessége alatt áll. Az engedélyezési eljárás során, ha elutasító határozatra kerül sor, kérjük az összes fellebbezési fórum igénybev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vazás:  jelen: 5 fő              igen: </w:t>
        <w:tab/>
        <w:t xml:space="preserve">     5 fő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nem: </w:t>
        <w:tab/>
        <w:t xml:space="preserve">     0 fő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tartózkodott: 0 f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A Bizottság a határozatot egyhangúlag elfogad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Napirendi pon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Budapest, XVI. ker. Béla utca (Batthyány u.-Béla u. 40. sz.) szennyvízcsatornáz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85/2000. (V.10.) TFB</w:t>
      </w:r>
    </w:p>
    <w:p>
      <w:pPr>
        <w:pStyle w:val="Normal"/>
        <w:ind w:left="3544" w:hanging="354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4" w:hanging="3544"/>
        <w:jc w:val="both"/>
        <w:rPr/>
      </w:pPr>
      <w:r>
        <w:rPr/>
        <w:t>A  Budapest  Főváros  XVI.  ker.  Önkormányzat   Képviselő - testülete  a   Béla    utca</w:t>
      </w:r>
    </w:p>
    <w:p>
      <w:pPr>
        <w:pStyle w:val="Normal"/>
        <w:ind w:left="3544" w:hanging="3544"/>
        <w:jc w:val="both"/>
        <w:rPr/>
      </w:pPr>
      <w:r>
        <w:rPr/>
        <w:t xml:space="preserve">( Batthyány  u.  –  Béla  u.  40. )   szennyvízcsatorna    építését   2000. évben   3,0 m Ft </w:t>
      </w:r>
    </w:p>
    <w:p>
      <w:pPr>
        <w:pStyle w:val="Normal"/>
        <w:ind w:left="3544" w:hanging="3544"/>
        <w:jc w:val="both"/>
        <w:rPr/>
      </w:pPr>
      <w:r>
        <w:rPr/>
        <w:t>költségelőirányzattal,  -  melyből   a   Rákosszentmihályi    Néri Szent Fülöp Katolikus</w:t>
      </w:r>
    </w:p>
    <w:p>
      <w:pPr>
        <w:pStyle w:val="Normal"/>
        <w:ind w:left="3544" w:hanging="3544"/>
        <w:jc w:val="both"/>
        <w:rPr/>
      </w:pPr>
      <w:r>
        <w:rPr/>
        <w:t>Általános  Iskola  1,0 m Ft -ot  vállal   a „Vízellátási hálózatfejlesztés” előirányzatának</w:t>
      </w:r>
    </w:p>
    <w:p>
      <w:pPr>
        <w:pStyle w:val="Normal"/>
        <w:ind w:left="3544" w:hanging="3544"/>
        <w:jc w:val="both"/>
        <w:rPr/>
      </w:pPr>
      <w:r>
        <w:rPr/>
        <w:t>terhére biztosítja. A TFB javasolja a Képviselő-testületnek ezen határozat elfogadását.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jelen: 5 fő                     igen:             4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nem: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tartózkodott: 1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A Bizottság a határozatot elfogadta.</w:t>
      </w:r>
    </w:p>
    <w:p>
      <w:pPr>
        <w:pStyle w:val="Normal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Napirendi pon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A cinkotai IX. és X. jelű vízgyűjtő terület szennyvízcsatorna koncepció terv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86/2000. (V.10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FB 2,0 m Ft tervezési költségkeretet javasol biztosítani a Szilasmenti Főgyűjtő       II. ütem megvalósulásával csatornázhatóvá váló vízgyűjtőterületek szennyvízcsatorna koncepció tervezési költségére a 2000. évi "Tervezések" költségvetési hely terhére. A Városgazdálkodási Iroda kérjen árajánlatot tervezőktől a koncepció tervre és a majdani kiviteli tervre is.</w:t>
      </w:r>
      <w:r>
        <w:rPr>
          <w:sz w:val="24"/>
        </w:rPr>
        <w:t xml:space="preserve"> </w:t>
        <w:tab/>
        <w:tab/>
        <w:t>Szavazás:   jelen: 5 fő                     igen: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ab/>
        <w:tab/>
        <w:tab/>
        <w:t xml:space="preserve">         nem: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ab/>
        <w:tab/>
        <w:t xml:space="preserve">        tartózkodott: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. Napirendi pont</w:t>
      </w:r>
    </w:p>
    <w:p>
      <w:pPr>
        <w:pStyle w:val="Normal"/>
        <w:jc w:val="both"/>
        <w:rPr>
          <w:rStyle w:val="PageNumber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Style w:val="PageNumber"/>
        </w:rPr>
        <w:t>Kenéz u.- Marcell u.-Pál u. szennyvíz  átemelő elektromos hálózat tervezése</w:t>
      </w:r>
    </w:p>
    <w:p>
      <w:pPr>
        <w:pStyle w:val="Normal"/>
        <w:jc w:val="both"/>
        <w:rPr>
          <w:rStyle w:val="PageNumber"/>
          <w:sz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87/2000. (V.10.) TFB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/>
        <w:t>A Településfejlesztési Bizottság 200.- e Ft tervezési költségkeretet javasol biztosítani a Kenéz u.-</w:t>
      </w:r>
      <w:r>
        <w:rPr>
          <w:rStyle w:val="PageNumber"/>
        </w:rPr>
        <w:t xml:space="preserve">Marcell u.-Pál u. szennyvízcsatorna hálózat, ill. a Pál utcai átemelő elektromos betáplálásának </w:t>
      </w:r>
      <w:r>
        <w:rPr/>
        <w:t xml:space="preserve">tervezési költségére, a 2000. évi "Tervezések" költséghely terh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jelen: 5 fő                     igen:           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nem: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tartózkodott: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. Napirendi pon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/>
        <w:t>Bp., XVI. ker. Simándi u. - és  Muzsika u. közötti patakmeder kialakítására szakértői</w:t>
      </w:r>
      <w:r>
        <w:rPr>
          <w:rFonts w:cs="Garamond" w:ascii="Garamond" w:hAnsi="Garamond"/>
        </w:rPr>
        <w:t xml:space="preserve"> </w:t>
      </w:r>
      <w:r>
        <w:rPr/>
        <w:t>véleményezés kérése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88/2000. (V.10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epülésfejlesztési Bizottság a Bp., XVI. ker. Simándi u.-Muzsika u. közötti patakmeder kialakítására vonatkozó szakvélemény szükségességét a "Tervezések" költségkeret terhére elfogadja, továbbá az erre vonatkozó szerződés tervezetet tartalmilag jóváhagy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   jelen: 5 fő          igen:            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. Napirendi pont: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Bp., XVI. ker. Barátság utca felszíni</w:t>
      </w:r>
      <w:r>
        <w:rPr>
          <w:b/>
        </w:rPr>
        <w:t xml:space="preserve"> </w:t>
      </w:r>
      <w:r>
        <w:rPr/>
        <w:t>csapadékvíz elveze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89/2000. (V.10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javasolja, hogy a Barátság u. felszíni csapadékvíz elvezetésének előterjesztése a körzeti képviselővel történő egyeztetés után kerüljön  vissza a Bizottság elé. A területi képviselő jóváhagyása esetén a Bizottság az előterjesztést támogatja, a munka költségét a területi képviselő földútjavítási keretének terhére kell elszámo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   jelen: 5 fő          igen:            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ind w:left="851" w:hanging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851"/>
        <w:rPr>
          <w:b/>
          <w:b/>
          <w:i/>
          <w:i/>
        </w:rPr>
      </w:pPr>
      <w:r>
        <w:rPr>
          <w:b/>
          <w:i/>
        </w:rPr>
        <w:t>A      Településfejlesztési      Bizottság      2000.    május      18    -  án,      csütörtökön,</w:t>
      </w:r>
    </w:p>
    <w:p>
      <w:pPr>
        <w:pStyle w:val="Normal"/>
        <w:jc w:val="both"/>
        <w:rPr/>
      </w:pPr>
      <w:r>
        <w:rPr>
          <w:b/>
          <w:i/>
        </w:rPr>
        <w:t xml:space="preserve">16.00   órakor   rendkívüli   ülést   tart  a   </w:t>
      </w:r>
      <w:r>
        <w:rPr>
          <w:b/>
        </w:rPr>
        <w:t xml:space="preserve">182/2000. (V.10.) TFB határozat </w:t>
      </w:r>
      <w:r>
        <w:rPr>
          <w:b/>
          <w:i/>
        </w:rPr>
        <w:t>értelmében.</w:t>
      </w:r>
    </w:p>
    <w:p>
      <w:pPr>
        <w:pStyle w:val="Normal"/>
        <w:ind w:left="851" w:hanging="85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kmf.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b/>
                <w:sz w:val="32"/>
              </w:rPr>
              <w:t xml:space="preserve">    </w:t>
            </w:r>
            <w:r>
              <w:rPr>
                <w:rFonts w:cs="Garamond" w:ascii="Garamond" w:hAnsi="Garamond"/>
                <w:b/>
                <w:sz w:val="32"/>
              </w:rPr>
              <w:t>Turányi László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i/>
                <w:sz w:val="32"/>
              </w:rPr>
              <w:t xml:space="preserve">    </w:t>
            </w:r>
            <w:r>
              <w:rPr>
                <w:rFonts w:cs="Garamond" w:ascii="Garamond" w:hAnsi="Garamond"/>
                <w:i/>
                <w:sz w:val="32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Buday Pál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i/>
                <w:sz w:val="32"/>
              </w:rPr>
              <w:t xml:space="preserve">                         </w:t>
            </w:r>
            <w:r>
              <w:rPr>
                <w:rFonts w:cs="Garamond" w:ascii="Garamond" w:hAnsi="Garamond"/>
                <w:i/>
                <w:sz w:val="32"/>
              </w:rPr>
              <w:t xml:space="preserve">elnök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ind w:left="851" w:hanging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Alpolgármestere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Jegyző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árosgazdálkod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Környezetvédelm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Építési Iroda</w:t>
      </w:r>
    </w:p>
    <w:p>
      <w:pPr>
        <w:pStyle w:val="Normal"/>
        <w:ind w:left="1134" w:hanging="1134"/>
        <w:jc w:val="both"/>
        <w:rPr/>
      </w:pPr>
      <w:r>
        <w:rPr>
          <w:sz w:val="22"/>
        </w:rPr>
        <w:t xml:space="preserve">                     </w:t>
      </w:r>
      <w:r>
        <w:rPr>
          <w:sz w:val="18"/>
        </w:rPr>
        <w:t>Közlekedési Bizottság</w:t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18"/>
        </w:rPr>
        <w:t xml:space="preserve">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0:26:00Z</dcterms:created>
  <dc:creator>XVI. ker Önkormányzat</dc:creator>
  <dc:description/>
  <dc:language>en-US</dc:language>
  <cp:lastModifiedBy>Kékesi Károly</cp:lastModifiedBy>
  <cp:lastPrinted>2000-05-04T09:33:00Z</cp:lastPrinted>
  <dcterms:modified xsi:type="dcterms:W3CDTF">2003-06-05T10:26:00Z</dcterms:modified>
  <cp:revision>2</cp:revision>
  <dc:subject/>
  <dc:title>Jegyzőkönyv</dc:title>
</cp:coreProperties>
</file>