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Jegyzőkönyv</w:t>
      </w:r>
    </w:p>
    <w:p>
      <w:pPr>
        <w:pStyle w:val="Normal"/>
        <w:jc w:val="both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udapest XVI. Kerületi Önkormányzat Településfejlesztési Bizottsága </w:t>
      </w:r>
      <w:r>
        <w:rPr>
          <w:b/>
        </w:rPr>
        <w:t xml:space="preserve">2001. január 17-én </w:t>
      </w:r>
      <w:r>
        <w:rPr/>
        <w:t>16</w:t>
      </w:r>
      <w:r>
        <w:rPr>
          <w:vertAlign w:val="superscript"/>
        </w:rPr>
        <w:t xml:space="preserve">00 </w:t>
      </w:r>
      <w:r>
        <w:rPr/>
        <w:t>órakor, a Polgármesteri Hivatal 112. számú hivatalos helyiségében tartott ülésérő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89"/>
        <w:gridCol w:w="6023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  <w:t>Jelen vannak:</w:t>
            </w:r>
          </w:p>
          <w:p>
            <w:pPr>
              <w:pStyle w:val="Normal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uday Pál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Baláz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óth Miklós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Gilyén Inc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Péte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Hiller Gábor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Turányi Lászl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irály József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Kovács Attila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023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elnök 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őépítész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Városgazdálkodási Irodavezető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eruház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bizottsági tag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A Bizottság határozatképes, az aláírt jelenléti ív csatolva.</w:t>
      </w:r>
    </w:p>
    <w:p>
      <w:pPr>
        <w:pStyle w:val="Normal"/>
        <w:jc w:val="both"/>
        <w:rPr/>
      </w:pPr>
      <w:r>
        <w:rPr/>
        <w:t>Jelen van 5 f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/2001. (I.17.) TF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megbízza az ülés levezetésével Kovács Balázs képviselő urat.</w:t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Szathmáry Kristóf megérkezet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4"/>
        </w:rPr>
      </w:pPr>
      <w:r>
        <w:rPr>
          <w:b/>
        </w:rPr>
        <w:t xml:space="preserve">2/2001. (I.17.) TF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napirendre veszi Kaszás Gábor képviselő úr indítványát az Avarszállás utca , Rozsos utca és Ferenc utca által határolt területre vonatkozó 1989-ben elfogadott rendezési terv alapján építhető, 30 m-es ipari toronnyal kapcsolatban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4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 napirendi pont</w:t>
      </w:r>
    </w:p>
    <w:p>
      <w:pPr>
        <w:pStyle w:val="Normal"/>
        <w:jc w:val="both"/>
        <w:rPr/>
      </w:pPr>
      <w:r>
        <w:rPr>
          <w:sz w:val="24"/>
        </w:rPr>
        <w:t>Bp, XVI. ker. Avarszállás u. , Rozsos u. és Ferenc utca által határolt területre vonatkozó rendezési terv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Kaszás Gábor képviselő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3/2001. (I.17.) TFB </w:t>
      </w:r>
    </w:p>
    <w:p>
      <w:pPr>
        <w:pStyle w:val="TextBody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felkéri Kaszás Gábor tanácsnok urat, hogy az Avarszállás u. - Rozsos és Ferenc utca által határolt területre vonatkozó építési szabályozás módosítására készítsen előterjesztést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januá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Kaszás Gábo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4/2001. (I.17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A Településfejlesztési Bizottság felkéri a polgármestert, hogy adjon tájékoztatást az Avarszállás utca Rozsos és Ferenc utca által határolt 118510/1 hrsz-ú területre kiadott építési engedélyekről és az engedélyeztetési folyamatról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Határidő: 2001. január 31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elős: Polgármester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5/2001. (I.17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elepülésfejlesztési Bizottság a felkéri a polgármestert, hogy az Avarszállás utca , Rozsos utca , Ferenc utca által határolt 118 510/1 hrsz-ú területre vonatkozó építési szándékról folytasson egyeztető tárgyalást a Hírközlési Felügyelettel (1015 Bp, Ostrom u. 25.) és tájékozódjon a terület esetleges megvételi lehetőségei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pirend elfogadása:</w:t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6/2001. (I.17.) TFB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továbbiakban az eredeti meghívó szerinti napirendi sorrend tartásával kívánja a Településfejlesztési Bizottság az előterjesztéseket tárgyalni, kivéve a 2. sz. napirendi pontot, amelyet a 12. sorszámra sorol b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</w:rPr>
        <w:t>2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Kerületi lakásépítési koncepció véleményezése.</w:t>
      </w:r>
    </w:p>
    <w:p>
      <w:pPr>
        <w:pStyle w:val="Normal"/>
        <w:jc w:val="both"/>
        <w:rPr/>
      </w:pPr>
      <w:r>
        <w:rPr/>
        <w:t>(előterjesztő: Strauss Dénes főmérnök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7/2001. (I.17.) TFB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a lakáskoncepcióból a bérlakásépítésekkel ért egyet és javasolja az Emlékkő utcai telket bérlakás-építés megvalósí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3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M0-s autópálya ügyében hozott Képviselő-testületi döntések felülvizsgálata</w:t>
      </w:r>
    </w:p>
    <w:p>
      <w:pPr>
        <w:pStyle w:val="Normal"/>
        <w:jc w:val="both"/>
        <w:rPr/>
      </w:pPr>
      <w:r>
        <w:rPr/>
        <w:t>(előterjesztő: Szirmainé Gilyén Katalin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8/2001. (I.17.) TFB </w:t>
      </w:r>
    </w:p>
    <w:p>
      <w:pPr>
        <w:pStyle w:val="Normal"/>
        <w:jc w:val="both"/>
        <w:rPr/>
      </w:pPr>
      <w:r>
        <w:rPr/>
        <w:t>A Településfejlesztési Bizottság az előterjesztést a vélemények elhangzása után leveszi napirendjéről. A témát részletes előterjesztés kidolgozása után kívánja újratárgyal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Erzsébet-liget közvilágítása</w:t>
      </w:r>
    </w:p>
    <w:p>
      <w:pPr>
        <w:pStyle w:val="Normal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9/2001. (I.17.) TFB </w:t>
      </w:r>
    </w:p>
    <w:p>
      <w:pPr>
        <w:pStyle w:val="Normal"/>
        <w:jc w:val="both"/>
        <w:rPr/>
      </w:pPr>
      <w:r>
        <w:rPr/>
        <w:t>A Településfejlesztési Bizottság támogatja, hogy a Bp, XVI. ker. Önkormányzat Képviselő-testülete a Bp, XVI. ker. Erzsébet-liget közvilágítási hálózatot térítésmentesen az ELMŰ Rt. tulajdonába ad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sz w:val="22"/>
        </w:rPr>
      </w:pPr>
      <w:r>
        <w:rPr>
          <w:b/>
        </w:rPr>
        <w:t xml:space="preserve">10/2001. (I.17.) TFB </w:t>
      </w:r>
    </w:p>
    <w:p>
      <w:pPr>
        <w:pStyle w:val="Normal"/>
        <w:jc w:val="both"/>
        <w:rPr/>
      </w:pPr>
      <w:r>
        <w:rPr/>
        <w:t>A Településfejlesztési Bizottság módosítja a 77/2000. (III.08.) TFB határozatát és a megvalósítási szakaszok sorrendjét az alábbiak szerint javasolja: I., IV., V., II., és II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ind w:left="708" w:hanging="708"/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5. Napirendi pont :</w:t>
      </w:r>
      <w:r>
        <w:rPr/>
        <w:t xml:space="preserve"> </w:t>
      </w:r>
    </w:p>
    <w:p>
      <w:pPr>
        <w:pStyle w:val="Normal"/>
        <w:jc w:val="both"/>
        <w:rPr/>
      </w:pPr>
      <w:r>
        <w:rPr/>
        <w:t>Sashalmi piac szabályozási terve.</w:t>
      </w:r>
    </w:p>
    <w:p>
      <w:pPr>
        <w:pStyle w:val="Normal"/>
        <w:jc w:val="both"/>
        <w:rPr/>
      </w:pPr>
      <w:r>
        <w:rPr/>
        <w:t>(előterjesztő: dr. Horváth Péterné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1/2001. (I.17.) TFB</w:t>
      </w:r>
    </w:p>
    <w:p>
      <w:pPr>
        <w:pStyle w:val="Szvegtrzs2"/>
        <w:rPr/>
      </w:pPr>
      <w:r>
        <w:rPr/>
        <w:t>A Településfejlesztési Bizottság a 22/1998 (X.13.) Ök. rendelettel jóváhagyott, Sashalmi piac részletes rendezési tervét nem kívánja módosíta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>igen: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>nem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6. Napirendi pont :</w:t>
      </w:r>
      <w:r>
        <w:rPr/>
        <w:t xml:space="preserve"> </w:t>
      </w:r>
    </w:p>
    <w:p>
      <w:pPr>
        <w:pStyle w:val="Normal"/>
        <w:rPr/>
      </w:pPr>
      <w:r>
        <w:rPr/>
        <w:t>Ajánlat önkormányzati ingatlanok termőfölddel való feltöltésére és rendezésére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>(előterjesztő: dr. Horváth Péterné)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2/2001. (I.17.) TFB</w:t>
      </w:r>
    </w:p>
    <w:p>
      <w:pPr>
        <w:pStyle w:val="Normal"/>
        <w:jc w:val="both"/>
        <w:rPr/>
      </w:pPr>
      <w:r>
        <w:rPr/>
        <w:t>A Településfejlesztési Bizottság a Verestransz Szállítási és Szolgáltató Kft felajánlását feltöltési munkák elvégzésére nem támogat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A határozatot a Bizottság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7. Napirendi pont:</w:t>
      </w:r>
      <w:r>
        <w:rPr/>
        <w:t xml:space="preserve"> </w:t>
      </w:r>
    </w:p>
    <w:p>
      <w:pPr>
        <w:pStyle w:val="Szvegtrzs2"/>
        <w:rPr/>
      </w:pPr>
      <w:r>
        <w:rPr/>
        <w:t>Cinkotai közhasznú Egyesület emlékmű állításhoz közterület igénybevételi kérelme. (előterjesztő: Tóth Miklós főépítész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3/2001. (I.17.) TFB</w:t>
      </w:r>
    </w:p>
    <w:p>
      <w:pPr>
        <w:pStyle w:val="Normal"/>
        <w:jc w:val="both"/>
        <w:rPr/>
      </w:pPr>
      <w:r>
        <w:rPr/>
        <w:t>A Településfejlesztési Bizottság elvben támogatja a Cinkotai Közhasznú Egyesület Milleneumi Emlékmű elhelyezését a XVI. kerület Vágás utca - Bóbitás utca találkozásánál lévő közterületen. Az emlékmű állítás és a környezet kialakítás költségeit az Egyesület viselje.</w:t>
      </w:r>
    </w:p>
    <w:p>
      <w:pPr>
        <w:pStyle w:val="Normal"/>
        <w:jc w:val="both"/>
        <w:rPr/>
      </w:pPr>
      <w:r>
        <w:rPr/>
        <w:t>A kialakított környezeti - és emlékmű javaslatot a Bizottság véleményezni kíván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4/2001. (I.17.) TFB</w:t>
      </w:r>
    </w:p>
    <w:p>
      <w:pPr>
        <w:pStyle w:val="Normal"/>
        <w:jc w:val="both"/>
        <w:rPr/>
      </w:pPr>
      <w:r>
        <w:rPr/>
        <w:t>A 8. napirendi pontban szereplő rendelet-tervezeteket a Településfejlesztési Bizottság utolsó napirendi pontként sorolja be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 napirendi pont</w:t>
      </w:r>
    </w:p>
    <w:p>
      <w:pPr>
        <w:pStyle w:val="Normal"/>
        <w:jc w:val="both"/>
        <w:rPr/>
      </w:pPr>
      <w:r>
        <w:rPr/>
        <w:t>Tervezési költségkeret módosítása szennyvízcsatorna tervezésekre.</w:t>
      </w:r>
    </w:p>
    <w:p>
      <w:pPr>
        <w:pStyle w:val="Normal"/>
        <w:jc w:val="both"/>
        <w:rPr/>
      </w:pPr>
      <w:r>
        <w:rPr/>
        <w:t>(előterjesztő: Hiller Gábor irodavezető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5/2001. (I.17.) TFB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a korábbi években megtervezett és lejárt érvényű szennyvízcsatorna kiviteli tervek korszerűsítése, engedélyeztetése, ismételt közműpecsételése költségeire a 2000. évi költségvetési rendelet "Tervezések" rovata terhére a 163/2000. (IV.25.) TFB számú határozatában javasolt 1.000 e Ft 1.341 e Ft-ra történő emelését tudomásul veszi és indokoltnak tartj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9. Napirendi pont:</w:t>
      </w:r>
      <w:r>
        <w:rPr/>
        <w:t xml:space="preserve"> </w:t>
      </w:r>
    </w:p>
    <w:p>
      <w:pPr>
        <w:pStyle w:val="Normal"/>
        <w:jc w:val="both"/>
        <w:rPr/>
      </w:pPr>
      <w:r>
        <w:rPr/>
        <w:t>Beszámoló az aszfaltjárda építési és aszfaltkátyúzási munkákról.</w:t>
      </w:r>
    </w:p>
    <w:p>
      <w:pPr>
        <w:pStyle w:val="Normal"/>
        <w:jc w:val="both"/>
        <w:rPr>
          <w:b/>
          <w:b/>
        </w:rPr>
      </w:pPr>
      <w:r>
        <w:rPr/>
        <w:t>(előterjesztő: Hiller Gábor irodavezet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6/2001. (I.17.) TFB</w:t>
      </w:r>
    </w:p>
    <w:p>
      <w:pPr>
        <w:pStyle w:val="Normal"/>
        <w:jc w:val="both"/>
        <w:rPr/>
      </w:pPr>
      <w:r>
        <w:rPr/>
        <w:t>A Településfejlesztési Bizottság az előterjesztésben szereplő aszfaltjárda építési és aszfaltburkolatú utak kátyúzási munkáiról szóló beszámolót elfogadj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2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2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2 fő</w:t>
      </w:r>
    </w:p>
    <w:p>
      <w:pPr>
        <w:pStyle w:val="Normal"/>
        <w:jc w:val="center"/>
        <w:rPr/>
      </w:pPr>
      <w:r>
        <w:rPr/>
        <w:t>A Bizottság a határozatot elvetette.</w:t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7/2001. (I.17.) TFB</w:t>
      </w:r>
    </w:p>
    <w:p>
      <w:pPr>
        <w:pStyle w:val="Normal"/>
        <w:jc w:val="both"/>
        <w:rPr/>
      </w:pPr>
      <w:r>
        <w:rPr/>
        <w:t>A Településfejlesztési Bizottság az előterjesztésben szereplő költségeket utólag tudomásul veszi és kifizetésüket nem ellenz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1 fő</w:t>
      </w:r>
    </w:p>
    <w:p>
      <w:pPr>
        <w:pStyle w:val="Normal"/>
        <w:jc w:val="center"/>
        <w:rPr/>
      </w:pPr>
      <w:r>
        <w:rPr/>
        <w:t>A Bizottság a határozatot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8/2001. (I.17.) TFB</w:t>
      </w:r>
    </w:p>
    <w:p>
      <w:pPr>
        <w:pStyle w:val="Normal"/>
        <w:jc w:val="both"/>
        <w:rPr/>
      </w:pPr>
      <w:r>
        <w:rPr/>
        <w:t xml:space="preserve">A Településfejlesztési Bizottság a polgármester útján felkéri a hivatalt, készítsen előterjesztést arról, hogy az aszfaltjárda építések és aszfaltburkolatú utak kátyúzási munkáinak a Városgazdálkodási Iroda által a MÉSZOV-nak átadott megrendelései milyen arányban lettek teljesítve. </w:t>
      </w:r>
    </w:p>
    <w:p>
      <w:pPr>
        <w:pStyle w:val="Normal"/>
        <w:jc w:val="both"/>
        <w:rPr/>
      </w:pPr>
      <w:r>
        <w:rPr/>
        <w:t>Határidő: következő Településfejlesztési Bizottsági ülés</w:t>
      </w:r>
    </w:p>
    <w:p>
      <w:pPr>
        <w:pStyle w:val="Normal"/>
        <w:jc w:val="both"/>
        <w:rPr/>
      </w:pPr>
      <w:r>
        <w:rPr/>
        <w:t>Felelős: dr. Szabó Lajos Mátyás polgármester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6 fő</w:t>
        <w:tab/>
        <w:t xml:space="preserve">igen : </w:t>
        <w:tab/>
        <w:t>6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  <w:t>Szathmáry Kristóf eltávozott.</w:t>
      </w:r>
    </w:p>
    <w:p>
      <w:pPr>
        <w:pStyle w:val="Normal"/>
        <w:rPr/>
      </w:pPr>
      <w:r>
        <w:rPr/>
      </w:r>
    </w:p>
    <w:p>
      <w:pPr>
        <w:pStyle w:val="Normal"/>
        <w:ind w:left="2268" w:hanging="2268"/>
        <w:jc w:val="both"/>
        <w:rPr/>
      </w:pPr>
      <w:r>
        <w:rPr>
          <w:b/>
        </w:rPr>
        <w:t>10. Napirendi pont:</w:t>
      </w:r>
      <w:r>
        <w:rPr/>
        <w:t xml:space="preserve"> </w:t>
      </w:r>
    </w:p>
    <w:p>
      <w:pPr>
        <w:pStyle w:val="Normal"/>
        <w:ind w:left="2268" w:hanging="2268"/>
        <w:jc w:val="both"/>
        <w:rPr/>
      </w:pPr>
      <w:r>
        <w:rPr/>
        <w:t>Lakossági önerős útépítési kezdeményezések terveztetése</w:t>
      </w:r>
    </w:p>
    <w:p>
      <w:pPr>
        <w:pStyle w:val="Normal"/>
        <w:ind w:left="2268" w:hanging="2268"/>
        <w:jc w:val="both"/>
        <w:rPr>
          <w:b/>
          <w:b/>
        </w:rPr>
      </w:pPr>
      <w:r>
        <w:rPr/>
        <w:t>(előterjesztő: Hiller Gábor irodavezető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19/2001. (I.17.) TF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A Településfejlesztési Bizottság javasolja az útépítési tervezések közbeszerzési pályázatát az 1995. és 1996. évi lakossági kezdeményezésekkel kibővíteni a Képviselő-testület felé és ennek a 2001. évi költségvetésben a fedezetét megteremteni és felkéri a polgármester útján a Városgazdálkodási Irodát, hogy az aktualizált önerős útépítési listát a Településfejlesztési Bizottság elé terjessze be.</w:t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Határidő: következő Településfejlesztési Bizottsági ülés</w:t>
      </w:r>
    </w:p>
    <w:p>
      <w:pPr>
        <w:pStyle w:val="Szvegtrzs2"/>
        <w:tabs>
          <w:tab w:val="clear" w:pos="708"/>
          <w:tab w:val="left" w:pos="2904" w:leader="none"/>
        </w:tabs>
        <w:rPr/>
      </w:pPr>
      <w:r>
        <w:rPr/>
        <w:t>Felelős: dr. Szabó Lajos Mátyás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 xml:space="preserve">igen : </w:t>
        <w:tab/>
        <w:t>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rPr/>
      </w:pPr>
      <w:r>
        <w:rPr/>
      </w:r>
    </w:p>
    <w:p>
      <w:pPr>
        <w:pStyle w:val="Normal"/>
        <w:ind w:left="2127" w:hanging="2127"/>
        <w:rPr/>
      </w:pPr>
      <w:r>
        <w:rPr>
          <w:b/>
        </w:rPr>
        <w:t>11 . Napirendi pont:</w:t>
      </w:r>
      <w:r>
        <w:rPr/>
        <w:t xml:space="preserve"> </w:t>
      </w:r>
    </w:p>
    <w:p>
      <w:pPr>
        <w:pStyle w:val="Normal"/>
        <w:ind w:left="2127" w:hanging="2127"/>
        <w:rPr/>
      </w:pPr>
      <w:r>
        <w:rPr/>
        <w:t>Kerületi csatornák rendezésére vonatkozó szerződéstervezet véleményezése</w:t>
      </w:r>
    </w:p>
    <w:p>
      <w:pPr>
        <w:pStyle w:val="Normal"/>
        <w:ind w:left="2127" w:hanging="2127"/>
        <w:rPr/>
      </w:pPr>
      <w:r>
        <w:rPr/>
        <w:t>(előterjesztő: Hiller Gábor irodavezető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atározat</w:t>
      </w:r>
    </w:p>
    <w:p>
      <w:pPr>
        <w:pStyle w:val="Normal"/>
        <w:jc w:val="both"/>
        <w:rPr>
          <w:b/>
          <w:b/>
        </w:rPr>
      </w:pPr>
      <w:r>
        <w:rPr>
          <w:b/>
        </w:rPr>
        <w:t>20/2001. (I.17.) TFB</w:t>
      </w:r>
    </w:p>
    <w:p>
      <w:pPr>
        <w:pStyle w:val="Szvegtrzs2"/>
        <w:rPr/>
      </w:pPr>
      <w:r>
        <w:rPr/>
        <w:t xml:space="preserve">A Településfejlesztési Bizottság az előterjesztésben szereplő véleménnyel egyetért és jelenlegi formájában a mellékletben szereplő megállapodás elfogadását és annak Képviselő-testület elé történő terjesztését nem támogatja. A megállapodás tervezetről az alábbi álláspontot alakítja ki: </w:t>
      </w:r>
    </w:p>
    <w:p>
      <w:pPr>
        <w:pStyle w:val="Szvegtrzs2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 tervezet nem tartalmazza egyértelműen, hogy a Fővárosi Önkormányzat a tulajdon megosztását az állami céltámogatás vonatkozásában milyen formában képzeli el. A tervezet 6. pont 2. bekezdéséből –„a Főváros a kerületi saját forrással és az azzal arányos központi céltámogatásnak megfelelő összeggel résszámlát bocsát ki a Kerület részére.” – azonban arra lehet következtetni, hogy a Főváros a központi céltámogatás fővárosi támogatással arányos részére a tulajdonjogra igényt tar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közös forrásból megvalósuló beruházásoknál a Főváros lenne a gesztorberuházó, ami azt jelentené, hogy a közbeszerzési eljárásokat Ő bonyolítaná le a pályázat kiírásától a szerződés megkötéséig. Igaz, a Kerület képviselője(i) az eljárás előkészítésében, a kivitelező kiválasztásában részt venne. Megszűnne azonban az a szigorú kontroll, amit jelenleg a közbeszerzési eljárások lebonyolításánál a közbeszerzési rendeletünk biztosí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 </w:t>
      </w:r>
      <w:r>
        <w:rPr/>
        <w:t>A Főváros nevére kiállított vállalkozói számlákat a Kerület fogadja, a műszaki ellenőrzést a Kerület végzi, és a teljesítést is igazolja lebonyolítási díj felszámítása nélkül. Ez később nem kívánt vitákra adhat okot a Főváros és a Kerület között, ezért ennek feltételeit részletesen ki kellene dolgozni és szabályozn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számla ÁFA tartalmát a Főváros az adóhatóságtól visszaigényli, és ezzel egyidejűleg számlát bocsát ki a kerület felé (6. pont 2. bekezdés), mely alapján a Kerület is visszaigényelheti a saját forrás ÁFA tartalmát az APEH-tól, ha ÁFA alany. Az ÁFA visszaigénylés lehetősége a kerület számára időben eltolódhat, hiszen meg kell várnia a Főváros által kibocsátott számlát, míg ha saját beruházásról lenne szó – és ehhez a feltételek adottak (APEH állásfoglalás alapján az ÁFA visszaigényelhető) – a vállalkozói számla kibocsátását követő ÁFA bevallási időszakban erre lehetőség nyílna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 tervezet 7. pontja szerint a Kerület az elkészült csatorna saját vagyoni hányadát üzemeltetésre határozatlan időre átadja a Fővárosi Önkormányzatnak, aki azért az értékcsökkenési leírás havi mértékének megfelelő díjat fizet. A Főváros ugyanakkor a megépített csatornát bérüzemeltetésre adja át bérleti díj fejében az FMCS Rt-nek.</w:t>
      </w:r>
    </w:p>
    <w:p>
      <w:pPr>
        <w:pStyle w:val="Normal"/>
        <w:ind w:left="360" w:hanging="0"/>
        <w:jc w:val="both"/>
        <w:rPr/>
      </w:pPr>
      <w:r>
        <w:rPr/>
        <w:t>A megállapodás tervezet nem tér ki arra, hogy mennyi lenne az FMCS által fizetendő bérleti díj összege, így azt sem lehet tudni, hogy a Fővárosi Önkormányzathoz az FMCS-től befolyó bérleti díj, és a Kerületi Önkormányzatok számára a Főváros által megfizetett díj milyen arányban áll egymással. Ugyanis ha az FMCS a Fővárosi Önkormányzatnak csak az amortizációnak megfelelő bérleti díjat fizeti, akkor a Kerületek számára megfizetésre kerülő díj méltányos lehet – bár itt is tisztázandó az állami céltámogatásra jutó amortizáció kérdése. Abban az esetben viszont, ha az FMCS által megfizetett bérleti díj ettől magasabb, tisztázni szükséges a díjkülönbözet vagyonarányos megosztásának kérdését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 megállapodás tervezet 8. pontja értelmében a Főváros által a Kerületnek megfizetett díjból amortizációs alapot kell képezni, mely alap kizárólag a kerületi tulajdonban lévő csatornák értéknövelő-, és pótló beruházásainak finanszírozására használható fel a Főváros hozzájárulásával. Az alap számla felett a Kerületi Önkormányzat önállóan nem rendelkezhet. Ez jelentősen korlátozza a Kerületek önálló döntési lehetőségeit.</w:t>
      </w:r>
    </w:p>
    <w:p>
      <w:pPr>
        <w:pStyle w:val="Szvegtrzs2"/>
        <w:rPr/>
      </w:pPr>
      <w:r>
        <w:rPr/>
      </w:r>
    </w:p>
    <w:p>
      <w:pPr>
        <w:pStyle w:val="Normal"/>
        <w:tabs>
          <w:tab w:val="clear" w:pos="708"/>
          <w:tab w:val="left" w:pos="1418" w:leader="none"/>
          <w:tab w:val="left" w:pos="3969" w:leader="none"/>
          <w:tab w:val="left" w:pos="5670" w:leader="none"/>
        </w:tabs>
        <w:jc w:val="both"/>
        <w:rPr>
          <w:sz w:val="24"/>
        </w:rPr>
      </w:pPr>
      <w:r>
        <w:rPr>
          <w:sz w:val="24"/>
        </w:rPr>
        <w:t>Szavazás:</w:t>
        <w:tab/>
        <w:t>jelen van: 5 fő</w:t>
        <w:tab/>
        <w:t>igen :                 5 fő</w:t>
      </w:r>
    </w:p>
    <w:p>
      <w:pPr>
        <w:pStyle w:val="Normal"/>
        <w:tabs>
          <w:tab w:val="clear" w:pos="708"/>
          <w:tab w:val="left" w:pos="5670" w:leader="none"/>
        </w:tabs>
        <w:ind w:firstLine="3969"/>
        <w:jc w:val="both"/>
        <w:rPr>
          <w:sz w:val="24"/>
        </w:rPr>
      </w:pPr>
      <w:r>
        <w:rPr>
          <w:sz w:val="24"/>
        </w:rPr>
        <w:t xml:space="preserve">nem : </w:t>
        <w:tab/>
        <w:t>0 fő</w:t>
      </w:r>
    </w:p>
    <w:p>
      <w:pPr>
        <w:pStyle w:val="Normal"/>
        <w:ind w:firstLine="3969"/>
        <w:jc w:val="both"/>
        <w:rPr>
          <w:sz w:val="24"/>
        </w:rPr>
      </w:pPr>
      <w:r>
        <w:rPr>
          <w:sz w:val="24"/>
        </w:rPr>
        <w:t>tartózkodott:</w:t>
        <w:tab/>
        <w:t>0 fő</w:t>
      </w:r>
    </w:p>
    <w:p>
      <w:pPr>
        <w:pStyle w:val="Normal"/>
        <w:jc w:val="center"/>
        <w:rPr/>
      </w:pPr>
      <w:r>
        <w:rPr/>
        <w:t>A Bizottság a határozatot egyhangúlag elfogadt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4"/>
        </w:rPr>
        <w:t>12. Napirendi pont:</w:t>
      </w: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akossági kezdeményezésű út - és szennyvízcsatorna építések támogatási rendszeréről szóló rendelet-tervezetek véleményezése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(előterjesztő: Hiller Gábor)</w:t>
      </w:r>
    </w:p>
    <w:p>
      <w:pPr>
        <w:pStyle w:val="Normal"/>
        <w:jc w:val="both"/>
        <w:rPr>
          <w:rFonts w:ascii="Garamond" w:hAnsi="Garamond" w:cs="Garamond"/>
          <w:b/>
          <w:b/>
          <w:sz w:val="24"/>
        </w:rPr>
      </w:pPr>
      <w:r>
        <w:rPr>
          <w:rFonts w:cs="Garamond" w:ascii="Garamond" w:hAnsi="Garamond"/>
          <w:b/>
          <w:sz w:val="24"/>
        </w:rPr>
      </w:r>
    </w:p>
    <w:p>
      <w:pPr>
        <w:pStyle w:val="Normal"/>
        <w:jc w:val="both"/>
        <w:rPr/>
      </w:pPr>
      <w:r>
        <w:rPr/>
        <w:t>A Településfejlesztési Bizottság a napirend tárgyalása során határozatképtelenné vált.</w:t>
      </w:r>
    </w:p>
    <w:p>
      <w:pPr>
        <w:pStyle w:val="Normal"/>
        <w:jc w:val="both"/>
        <w:rPr/>
      </w:pPr>
      <w:r>
        <w:rPr/>
        <w:t>Az elhangzott vélemények kivonata:</w:t>
      </w:r>
    </w:p>
    <w:p>
      <w:pPr>
        <w:pStyle w:val="Normal"/>
        <w:jc w:val="both"/>
        <w:rPr/>
      </w:pPr>
      <w:r>
        <w:rPr/>
        <w:t>- A területmérték 1000 m2 feletti részét 100 m2-ként sávozni volna célszerű.</w:t>
      </w:r>
    </w:p>
    <w:p>
      <w:pPr>
        <w:pStyle w:val="Normal"/>
        <w:jc w:val="both"/>
        <w:rPr/>
      </w:pPr>
      <w:r>
        <w:rPr/>
        <w:t>- Sarokteleknél, amennyiben egy oldalról szilárd burkolatú út határolja és a tulajdonos igazolni tudja, hogy annak építéséhez korábban hozzájárult, úgy 1990. után épült burkolatoknál ne kelljen ismételt hozzájárulást fizetni.</w:t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elepülésfejlesztési Bizottság ülése 22</w:t>
      </w:r>
      <w:r>
        <w:rPr>
          <w:u w:val="single"/>
          <w:vertAlign w:val="superscript"/>
        </w:rPr>
        <w:t>00</w:t>
      </w:r>
      <w:r>
        <w:rPr/>
        <w:t>-kor bezárva.</w:t>
      </w:r>
    </w:p>
    <w:p>
      <w:pPr>
        <w:pStyle w:val="Normal"/>
        <w:jc w:val="both"/>
        <w:rPr/>
      </w:pPr>
      <w:r>
        <w:rPr/>
        <w:t>A következő Településfejlesztési Bizottsági ülés 2001. január 31-én les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k.m.f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Heading5"/>
              <w:rPr/>
            </w:pPr>
            <w:r>
              <w:rPr/>
              <w:t>Hiller Gábor</w:t>
            </w:r>
          </w:p>
          <w:p>
            <w:pPr>
              <w:pStyle w:val="Normal"/>
              <w:jc w:val="both"/>
              <w:rPr>
                <w:b/>
                <w:b/>
                <w:sz w:val="16"/>
                <w:u w:val="single"/>
              </w:rPr>
            </w:pPr>
            <w:r>
              <w:rPr>
                <w:b/>
                <w:sz w:val="16"/>
                <w:u w:val="single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jegyzőkönyvvezető</w:t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  <w:t>Buday Pál</w:t>
            </w:r>
          </w:p>
          <w:p>
            <w:pPr>
              <w:pStyle w:val="Normal"/>
              <w:jc w:val="center"/>
              <w:rPr>
                <w:rFonts w:ascii="Garamond" w:hAnsi="Garamond" w:cs="Garamond"/>
                <w:i/>
                <w:i/>
                <w:sz w:val="16"/>
              </w:rPr>
            </w:pPr>
            <w:r>
              <w:rPr>
                <w:rFonts w:cs="Garamond" w:ascii="Garamond" w:hAnsi="Garamond"/>
                <w:i/>
                <w:sz w:val="16"/>
              </w:rPr>
            </w:r>
          </w:p>
          <w:p>
            <w:pPr>
              <w:pStyle w:val="Normal"/>
              <w:jc w:val="center"/>
              <w:rPr>
                <w:rFonts w:ascii="Garamond" w:hAnsi="Garamond" w:cs="Garamond"/>
                <w:sz w:val="32"/>
              </w:rPr>
            </w:pPr>
            <w:r>
              <w:rPr>
                <w:rFonts w:cs="Garamond" w:ascii="Garamond" w:hAnsi="Garamond"/>
                <w:i/>
                <w:sz w:val="32"/>
              </w:rPr>
              <w:t>elnök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Garamond" w:hAnsi="Garamond" w:cs="Garamond"/>
                <w:b/>
                <w:b/>
                <w:sz w:val="32"/>
              </w:rPr>
            </w:pPr>
            <w:r>
              <w:rPr>
                <w:rFonts w:cs="Garamond" w:ascii="Garamond" w:hAnsi="Garamond"/>
                <w:b/>
                <w:sz w:val="32"/>
              </w:rPr>
            </w:r>
          </w:p>
        </w:tc>
      </w:tr>
    </w:tbl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851" w:hanging="851"/>
        <w:jc w:val="both"/>
        <w:rPr/>
      </w:pPr>
      <w:r>
        <w:rPr/>
      </w:r>
    </w:p>
    <w:p>
      <w:pPr>
        <w:pStyle w:val="Normal"/>
        <w:ind w:left="1134" w:hanging="1134"/>
        <w:jc w:val="both"/>
        <w:rPr/>
      </w:pPr>
      <w:r>
        <w:rPr>
          <w:b/>
          <w:sz w:val="18"/>
          <w:u w:val="single"/>
        </w:rPr>
        <w:t>Kapják:</w:t>
      </w:r>
      <w:r>
        <w:rPr>
          <w:sz w:val="18"/>
        </w:rPr>
        <w:tab/>
        <w:t>Bizottsági tago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Polgármester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Alpolgármesterek</w:t>
        <w:tab/>
        <w:tab/>
        <w:tab/>
        <w:tab/>
        <w:tab/>
        <w:tab/>
      </w:r>
      <w:r>
        <w:rPr>
          <w:b/>
          <w:sz w:val="32"/>
        </w:rPr>
        <w:t>Kovács Balázs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Jegyző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Városgazdálkodási Iroda</w:t>
        <w:tab/>
        <w:tab/>
        <w:tab/>
        <w:tab/>
        <w:tab/>
      </w:r>
      <w:r>
        <w:rPr>
          <w:sz w:val="24"/>
        </w:rPr>
        <w:t>levezető elnök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Vagyonhasznosítási Iroda</w:t>
      </w:r>
    </w:p>
    <w:p>
      <w:pPr>
        <w:pStyle w:val="Normal"/>
        <w:ind w:left="1134" w:hanging="1134"/>
        <w:jc w:val="both"/>
        <w:rPr/>
      </w:pPr>
      <w:r>
        <w:rPr>
          <w:sz w:val="18"/>
        </w:rPr>
        <w:tab/>
      </w:r>
      <w:r>
        <w:rPr>
          <w:caps/>
          <w:sz w:val="18"/>
        </w:rPr>
        <w:t>f</w:t>
      </w:r>
      <w:r>
        <w:rPr>
          <w:sz w:val="18"/>
        </w:rPr>
        <w:t>őépítész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Környezetvédelmi Iroda</w:t>
      </w:r>
    </w:p>
    <w:p>
      <w:pPr>
        <w:pStyle w:val="Normal"/>
        <w:ind w:left="1134" w:hanging="1134"/>
        <w:jc w:val="both"/>
        <w:rPr>
          <w:sz w:val="18"/>
        </w:rPr>
      </w:pPr>
      <w:r>
        <w:rPr>
          <w:sz w:val="18"/>
        </w:rPr>
        <w:tab/>
        <w:t>Építési Iroda</w:t>
      </w:r>
    </w:p>
    <w:p>
      <w:pPr>
        <w:pStyle w:val="Normal"/>
        <w:ind w:left="1134" w:hanging="0"/>
        <w:jc w:val="both"/>
        <w:rPr>
          <w:sz w:val="18"/>
        </w:rPr>
      </w:pPr>
      <w:r>
        <w:rPr>
          <w:sz w:val="18"/>
        </w:rPr>
        <w:t>Közlekedési Bizottság</w:t>
      </w:r>
    </w:p>
    <w:p>
      <w:pPr>
        <w:pStyle w:val="Normal"/>
        <w:ind w:left="1134" w:hanging="1134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22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51" w:hanging="851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Garamond" w:hAnsi="Garamond" w:cs="Garamond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3402" w:hanging="141"/>
    </w:pPr>
    <w:rPr/>
  </w:style>
  <w:style w:type="paragraph" w:styleId="Szvegtrzs2">
    <w:name w:val="Szövegtörzs 2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19T07:52:00Z</dcterms:created>
  <dc:creator>XVI. ker Önkormányzat</dc:creator>
  <dc:description/>
  <dc:language>en-US</dc:language>
  <cp:lastModifiedBy>Kékesi Károly</cp:lastModifiedBy>
  <cp:lastPrinted>2001-01-24T09:35:00Z</cp:lastPrinted>
  <dcterms:modified xsi:type="dcterms:W3CDTF">2003-03-26T08:30:00Z</dcterms:modified>
  <cp:revision>15</cp:revision>
  <dc:subject/>
  <dc:title>Jegyzőkönyv</dc:title>
</cp:coreProperties>
</file>