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1. március 07-én </w:t>
      </w:r>
      <w:r>
        <w:rPr/>
        <w:t>16</w:t>
      </w:r>
      <w:r>
        <w:rPr>
          <w:u w:val="single"/>
          <w:vertAlign w:val="superscript"/>
        </w:rPr>
        <w:t>00</w:t>
      </w:r>
      <w:r>
        <w:rPr>
          <w:vertAlign w:val="superscript"/>
        </w:rPr>
        <w:t xml:space="preserve"> </w:t>
      </w:r>
      <w:r>
        <w:rPr/>
        <w:t>órakor, a Polgármesteri Hivatal ebédlőjében tartott üléséről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Gilyén Ince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Király József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Kovács Péter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Leitold Káro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atmáry Kristóf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reer András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émeth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auss Dén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émes Sánd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izottsági el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bizottsági tag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vagyonhasznosítási 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őmér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főépítész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mélyépítési előad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6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5/2001. (III. 7.) TFB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pülésfejlesztési Bizottság a mai ülésére kiküldött napirendi pontokat az 1. napirendi pont elhagyásával az eredeti sorrendben kívánja tárgyalni, kivéve, hogy az 5. napirendi pontként a műszaki tanácsnoki feladatok meghatározását tárgyal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Bp, XVI. ker. Vezekény utcai terültről törmelék elszállítása.</w:t>
      </w:r>
    </w:p>
    <w:p>
      <w:pPr>
        <w:pStyle w:val="Normal"/>
        <w:jc w:val="both"/>
        <w:rPr/>
      </w:pPr>
      <w:r>
        <w:rPr/>
        <w:t>(előterjesztő: Asztalos Lajos alpolgármester)</w:t>
      </w:r>
    </w:p>
    <w:p>
      <w:pPr>
        <w:pStyle w:val="Normal"/>
        <w:jc w:val="both"/>
        <w:rPr/>
      </w:pPr>
      <w:r>
        <w:rPr/>
        <w:t>A Településfejlesztési Bizottság a napirendi pont tárgyalását az előterjesztő távolléte miatt felfüggeszt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Millenniumi emlékmű építési engedély terveire fedezet biztosítása</w:t>
      </w:r>
    </w:p>
    <w:p>
      <w:pPr>
        <w:pStyle w:val="Normal"/>
        <w:jc w:val="both"/>
        <w:rPr/>
      </w:pPr>
      <w:r>
        <w:rPr/>
        <w:t>(előterjesztő: Kovács Raymund alpolgármest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6/2001. (III. 7.) TFB </w:t>
      </w:r>
    </w:p>
    <w:p>
      <w:pPr>
        <w:pStyle w:val="Normal"/>
        <w:jc w:val="both"/>
        <w:rPr/>
      </w:pPr>
      <w:r>
        <w:rPr>
          <w:sz w:val="24"/>
        </w:rPr>
        <w:t>A Településfejlesztési Bizottság a 2001. évi költségvetés tervezési keretéből a millenniumi emlékmű építési terveinek elkészítésére 330.000,- Ft-ot biztosít a költségvetés jóváhagyása után. Felkéri a polgármestert, hogy a szükséges intézkedéseket tegye meg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0" w:right="-1" w:hanging="0"/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ab/>
        <w:t>igen:</w:t>
        <w:tab/>
        <w:tab/>
        <w:t xml:space="preserve">      6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 xml:space="preserve">nem : </w:t>
        <w:tab/>
        <w:tab/>
        <w:tab/>
        <w:t>0 fő</w:t>
      </w:r>
    </w:p>
    <w:p>
      <w:pPr>
        <w:pStyle w:val="Normal"/>
        <w:ind w:left="2832" w:firstLine="708"/>
        <w:jc w:val="both"/>
        <w:rPr/>
      </w:pPr>
      <w:r>
        <w:rPr>
          <w:sz w:val="24"/>
        </w:rPr>
        <w:t>tartózkodott:</w:t>
        <w:tab/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 tárgyalásának folytatása</w:t>
      </w:r>
    </w:p>
    <w:p>
      <w:pPr>
        <w:pStyle w:val="Normal"/>
        <w:jc w:val="both"/>
        <w:rPr/>
      </w:pPr>
      <w:r>
        <w:rPr/>
        <w:t>Budapest, XVI. ker. Vezekény utcai területről törmelék elszállítása.</w:t>
      </w:r>
    </w:p>
    <w:p>
      <w:pPr>
        <w:pStyle w:val="Normal"/>
        <w:jc w:val="both"/>
        <w:rPr/>
      </w:pPr>
      <w:r>
        <w:rPr/>
        <w:t>(Előterjesztő: Asztalos Lajos alpolgármester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37/2001. (III. 7.) TFB </w:t>
      </w:r>
    </w:p>
    <w:p>
      <w:pPr>
        <w:pStyle w:val="Normal"/>
        <w:jc w:val="both"/>
        <w:rPr/>
      </w:pPr>
      <w:r>
        <w:rPr/>
        <w:t>A Településfejlesztési Bizottság a Budapest, XVI. ker. Vezekény utcai területről az illegálisan lerakott szemét és építési törmelék elszállításával egyetért, és az An and Ti Kft. részére 890.400,- Ft vállalkozási díj kifizetését tudomásul veszi.</w:t>
      </w:r>
    </w:p>
    <w:p>
      <w:pPr>
        <w:pStyle w:val="Normal"/>
        <w:jc w:val="both"/>
        <w:rPr/>
      </w:pPr>
      <w:r>
        <w:rPr/>
        <w:t>Határidő: Bizottsági ülést követő 10. nap</w:t>
      </w:r>
    </w:p>
    <w:p>
      <w:pPr>
        <w:pStyle w:val="Normal"/>
        <w:jc w:val="both"/>
        <w:rPr/>
      </w:pPr>
      <w:r>
        <w:rPr/>
        <w:t>Felelős: dr. Szabó Lajos Máty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3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3 fő</w:t>
      </w:r>
    </w:p>
    <w:p>
      <w:pPr>
        <w:pStyle w:val="Normal"/>
        <w:jc w:val="center"/>
        <w:rPr/>
      </w:pPr>
      <w:r>
        <w:rPr/>
        <w:t>A Bizottság a határozatot nem fogadta el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Treer András észrevétele:</w:t>
      </w:r>
    </w:p>
    <w:p>
      <w:pPr>
        <w:pStyle w:val="Normal"/>
        <w:jc w:val="both"/>
        <w:rPr/>
      </w:pPr>
      <w:r>
        <w:rPr/>
        <w:t>A MÉSZOV-tól miért nem kértek árajánlatot a munkák elvégzésére, mert a MÉSZOV a megfelelő eszközökkel rendelkezik.</w:t>
      </w:r>
    </w:p>
    <w:p>
      <w:pPr>
        <w:pStyle w:val="Normal"/>
        <w:jc w:val="both"/>
        <w:rPr/>
      </w:pPr>
      <w:r>
        <w:rPr/>
        <w:t xml:space="preserve">A megállapodásban miért nem intézkedtek arról, hogy a lerakóhely őrizve, körbekerítve legyen, hogy ilyen dolog ne fordulhasson elő, ill. a szerződésben javasolja annak a kikötését, hogy a depónak a teljes ürített állapotban történő visszaadásáért a kivitelező vállaljon felelősséget. Ilyen plusz kiadásoktól megkímélhető az Önkormányzat. </w:t>
      </w:r>
    </w:p>
    <w:p>
      <w:pPr>
        <w:pStyle w:val="Normal"/>
        <w:jc w:val="both"/>
        <w:rPr/>
      </w:pPr>
      <w:r>
        <w:rPr/>
        <w:t>Szerinte nem független a cégtől az egyéb törmelék lerakás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117252/5 hrsz. Szent Imre utcai szakasz kialakítása</w:t>
      </w:r>
    </w:p>
    <w:p>
      <w:pPr>
        <w:pStyle w:val="Normal"/>
        <w:jc w:val="both"/>
        <w:rPr/>
      </w:pPr>
      <w:r>
        <w:rPr/>
        <w:t>(előterjesztő: Németh András irodavez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(17</w:t>
      </w:r>
      <w:r>
        <w:rPr>
          <w:vertAlign w:val="superscript"/>
        </w:rPr>
        <w:t>45</w:t>
      </w:r>
      <w:r>
        <w:rPr/>
        <w:t>-kor a Bizottsági ülésre megérkezett Kovács Attila és Szatmáry Kristóf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38/2001. (III. 7.) TFB </w:t>
      </w:r>
    </w:p>
    <w:p>
      <w:pPr>
        <w:pStyle w:val="Normal"/>
        <w:jc w:val="both"/>
        <w:rPr/>
      </w:pPr>
      <w:r>
        <w:rPr/>
        <w:t>A Településfejlesztési Bizottság a Szent Imre utcával kapcsolatos előterjesztés tárgyalását az anyagban szereplő tisztázatlanságok miatt elnapolja, kéri az anyag kiegészítését és újratárgyalásra való beterjesz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reer András</w:t>
      </w:r>
    </w:p>
    <w:p>
      <w:pPr>
        <w:pStyle w:val="Normal"/>
        <w:jc w:val="both"/>
        <w:rPr/>
      </w:pPr>
      <w:r>
        <w:rPr/>
        <w:t>Kéri becsatolni a Földhivatali határozatot, melynek száma: 164074/1998, továbbá a Közigazgatási Hivatal másodfokú határozatát, amelyben anulálja a Polgármesteri Hivatal elsőfokú határozatát az építési engedéllyel kapcsolatban, és kéri annak közlését, hogy mikor és ki építette erre az útszakaszra az előterjesztés szerinti víz-, gáz-, és elektromos hálózatot.</w:t>
      </w:r>
    </w:p>
    <w:p>
      <w:pPr>
        <w:pStyle w:val="Normal"/>
        <w:jc w:val="both"/>
        <w:rPr/>
      </w:pPr>
      <w:r>
        <w:rPr/>
        <w:t>Kéri a telekosztásra vonatkozó Polgármesteri Hivatali határozatot, miután belterületről van szó, a telekosztás nem történhetett meg Polgármesteri Hivatali határozat nélkül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8 fő</w:t>
        <w:tab/>
        <w:t xml:space="preserve">igen:   </w:t>
        <w:tab/>
        <w:t>7 igen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Lakások elidegenítéséből származó bevételek felhasználásának részletes szabályairól szóló rendelet-tervezet véleményezése.</w:t>
      </w:r>
    </w:p>
    <w:p>
      <w:pPr>
        <w:pStyle w:val="Normal"/>
        <w:jc w:val="both"/>
        <w:rPr/>
      </w:pPr>
      <w:r>
        <w:rPr/>
        <w:t>(előterjesztő: Németh András irodavez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39/2001. (III. 7.) TFB </w:t>
      </w:r>
    </w:p>
    <w:p>
      <w:pPr>
        <w:pStyle w:val="Normal"/>
        <w:jc w:val="both"/>
        <w:rPr/>
      </w:pPr>
      <w:r>
        <w:rPr/>
        <w:t>A Településfejlesztési Bizottság a rendelet tervezet 2. § (a) pontjával egyetér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8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nem: </w:t>
        <w:tab/>
        <w:tab/>
        <w:t>0 fő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left="3540" w:firstLine="708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0/2001. (III. 7.) TFB </w:t>
      </w:r>
    </w:p>
    <w:p>
      <w:pPr>
        <w:pStyle w:val="Normal"/>
        <w:jc w:val="both"/>
        <w:rPr/>
      </w:pPr>
      <w:r>
        <w:rPr/>
        <w:t>A Településfejlesztési Bizottság a rendelet tervezet 2. § (b) pontjával egyetér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 xml:space="preserve">nem: </w:t>
        <w:tab/>
        <w:tab/>
        <w:t>3 fő</w:t>
      </w:r>
    </w:p>
    <w:p>
      <w:pPr>
        <w:pStyle w:val="Normal"/>
        <w:ind w:left="3540" w:firstLine="708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ind w:left="3540" w:firstLine="708"/>
        <w:jc w:val="center"/>
        <w:rPr/>
      </w:pPr>
      <w:r>
        <w:rPr/>
        <w:t>A Bizottság a határozatot nem fogadta e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1/2001. (III. 7.) TFB </w:t>
      </w:r>
    </w:p>
    <w:p>
      <w:pPr>
        <w:pStyle w:val="Normal"/>
        <w:jc w:val="both"/>
        <w:rPr/>
      </w:pPr>
      <w:r>
        <w:rPr/>
        <w:t>A Településfejlesztési Bizottság a rendelet tervezet 2. § (c) pontjával egyetér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1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nem: </w:t>
        <w:tab/>
        <w:tab/>
        <w:t>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nem fogadta e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2/2001. (III. 7.) TFB </w:t>
      </w:r>
    </w:p>
    <w:p>
      <w:pPr>
        <w:pStyle w:val="Normal"/>
        <w:jc w:val="both"/>
        <w:rPr/>
      </w:pPr>
      <w:r>
        <w:rPr/>
        <w:t>A Településfejlesztési Bizottság a rendelet tervezet 2. § (d) pontjával egyetért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1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nem: </w:t>
        <w:tab/>
        <w:tab/>
        <w:t>7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nem fogadta el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3/2001. (III. 7.) TFB </w:t>
      </w:r>
    </w:p>
    <w:p>
      <w:pPr>
        <w:pStyle w:val="Normal"/>
        <w:jc w:val="both"/>
        <w:rPr/>
      </w:pPr>
      <w:r>
        <w:rPr/>
        <w:t>A Településfejlesztési Bizottság a rendelet tervezet 2. § (e) pontjáv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1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nem: </w:t>
        <w:tab/>
        <w:tab/>
        <w:t>6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nem fogadta el.</w:t>
      </w:r>
    </w:p>
    <w:p>
      <w:pPr>
        <w:pStyle w:val="Normal"/>
        <w:jc w:val="left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4/2001. (III. 7.) TFB </w:t>
      </w:r>
    </w:p>
    <w:p>
      <w:pPr>
        <w:pStyle w:val="Normal"/>
        <w:jc w:val="both"/>
        <w:rPr/>
      </w:pPr>
      <w:r>
        <w:rPr/>
        <w:t>A Településfejlesztési Bizottság a rendelet tervezet 2. § (f) pontjáv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nem: </w:t>
        <w:tab/>
        <w:tab/>
        <w:t>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5/2001. (III. 7.) TFB </w:t>
      </w:r>
    </w:p>
    <w:p>
      <w:pPr>
        <w:pStyle w:val="Normal"/>
        <w:jc w:val="both"/>
        <w:rPr/>
      </w:pPr>
      <w:r>
        <w:rPr/>
        <w:t>A Településfejlesztési Bizottság a rendelet tervezet 2. § (g) pontjával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nem: </w:t>
        <w:tab/>
        <w:tab/>
        <w:t>1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6/2001. (III. 7.) TFB </w:t>
      </w:r>
    </w:p>
    <w:p>
      <w:pPr>
        <w:pStyle w:val="Normal"/>
        <w:jc w:val="both"/>
        <w:rPr/>
      </w:pPr>
      <w:r>
        <w:rPr/>
        <w:t>A Településfejlesztési Bizottság javasolja, hogy a rendelet-tervezet új lakás építésére 2. § (f) vonatkozó pont "új önkormányzati lakás" építésére módosuljo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8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nem: </w:t>
        <w:tab/>
        <w:tab/>
        <w:t>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7/2001. (III. 7.) TFB </w:t>
      </w:r>
    </w:p>
    <w:p>
      <w:pPr>
        <w:pStyle w:val="Normal"/>
        <w:jc w:val="both"/>
        <w:rPr/>
      </w:pPr>
      <w:r>
        <w:rPr/>
        <w:t>A Településfejlesztési Bizottság javasolja a rendelet-tervezet 2. § 3. pontjának az "A" változat elfogadásá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8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nem: </w:t>
        <w:tab/>
        <w:tab/>
        <w:t>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8/2001. (III. 7.) TFB 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/>
      </w:pPr>
      <w:r>
        <w:rPr/>
        <w:t>A Településfejlesztési Bizottság javasolja, hogy a rendelet-tervezet 8. §-a kerüljön törlésre.</w:t>
      </w:r>
    </w:p>
    <w:p>
      <w:pPr>
        <w:pStyle w:val="Normal"/>
        <w:tabs>
          <w:tab w:val="clear" w:pos="708"/>
          <w:tab w:val="left" w:pos="0" w:leader="none"/>
        </w:tabs>
        <w:ind w:left="0" w:hanging="0"/>
        <w:jc w:val="both"/>
        <w:rPr>
          <w:sz w:val="24"/>
        </w:rPr>
      </w:pPr>
      <w:r>
        <w:rPr>
          <w:sz w:val="24"/>
        </w:rPr>
        <w:t>Szavazás:</w:t>
        <w:tab/>
        <w:t>jelen van: 8 fő</w:t>
        <w:tab/>
        <w:tab/>
        <w:t>igen:</w:t>
        <w:tab/>
        <w:tab/>
        <w:t xml:space="preserve">           7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nem: </w:t>
        <w:tab/>
        <w:tab/>
        <w:tab/>
        <w:t>0 fő</w:t>
      </w:r>
    </w:p>
    <w:p>
      <w:pPr>
        <w:pStyle w:val="Normal"/>
        <w:jc w:val="both"/>
        <w:rPr/>
      </w:pPr>
      <w:r>
        <w:rPr>
          <w:sz w:val="24"/>
        </w:rPr>
        <w:t>tartózkodott:</w:t>
        <w:tab/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5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Műszaki tanácsnoki feladatok meghatároz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49/2001. (III. 7.) TFB </w:t>
      </w:r>
    </w:p>
    <w:p>
      <w:pPr>
        <w:pStyle w:val="Normal"/>
        <w:jc w:val="both"/>
        <w:rPr/>
      </w:pPr>
      <w:r>
        <w:rPr/>
        <w:t>A Településfejlesztési Bizottság a tanácsnoki előterjesztésben szereplő határozati javaslatot jelen formájában nem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 xml:space="preserve">       igen: </w:t>
        <w:tab/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50/2001. (III. 7.) TFB </w:t>
      </w:r>
    </w:p>
    <w:p>
      <w:pPr>
        <w:pStyle w:val="Normal"/>
        <w:jc w:val="both"/>
        <w:rPr/>
      </w:pPr>
      <w:r>
        <w:rPr/>
        <w:t>A Településfejlesztési Bizottság felkéri Asztalos Lajos alpolgármester urat, hogy amennyiben a Képviselő-testület elé visz olyan előterjesztést, mely a Településfejlesztési Bizottságot érinti, előzetesen hozza a Bizottság elé véleményeztetésre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 xml:space="preserve">       igen: </w:t>
        <w:tab/>
        <w:tab/>
        <w:t>8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51/2001. (III. 7.) TFB </w:t>
      </w:r>
    </w:p>
    <w:p>
      <w:pPr>
        <w:pStyle w:val="Normal"/>
        <w:jc w:val="both"/>
        <w:rPr/>
      </w:pPr>
      <w:r>
        <w:rPr/>
        <w:t>A Településfejlesztési Bizottság javasolja, hogy a polgármesteri "Váltsunk sebességet" című program végrehajtásának ellenőrzése és felügyelete legyen a műszaki tanácsnok feladat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8 fő</w:t>
        <w:tab/>
        <w:tab/>
        <w:t xml:space="preserve">       igen: </w:t>
        <w:tab/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3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52/2001. (III. 7.) TFB </w:t>
      </w:r>
    </w:p>
    <w:p>
      <w:pPr>
        <w:pStyle w:val="Normal"/>
        <w:jc w:val="both"/>
        <w:rPr/>
      </w:pPr>
      <w:r>
        <w:rPr/>
        <w:t>A Településfejlesztési Bizottság javasolja, hogy a műszaki tanácsnok feladatköre a Képviselő-testület és Bizottságai által hozott fejlesztési határozatok végrehajtásának felügyelete és ellenőrzése, ill. annak végrehajtásáról történő beszámoló legyen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</w:rPr>
        <w:t>Szavazás:</w:t>
        <w:tab/>
        <w:t>jelen van: 8 fő</w:t>
        <w:tab/>
        <w:tab/>
        <w:tab/>
        <w:t xml:space="preserve">igen: </w:t>
        <w:tab/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hanging="0"/>
        <w:jc w:val="both"/>
        <w:rPr>
          <w:sz w:val="24"/>
        </w:rPr>
      </w:pPr>
      <w:r>
        <w:rPr>
          <w:sz w:val="24"/>
        </w:rPr>
        <w:t xml:space="preserve">nem: </w:t>
        <w:tab/>
        <w:tab/>
        <w:t>0 fő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rtózkodott:</w:t>
        <w:tab/>
        <w:t>3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Napirendi pont :</w:t>
      </w:r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Budapest XVI. ker. Margit u. - Arany János u. - Budapesti út - Sarjú út által határolt terület szabályozási terve.</w:t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  <w:t>(előterjesztő: Tóth Miklós főépítész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Településfejlesztési Bizottság egyrészt a magánúton levő közművek közterületeken megkívánt minőségét írná elő, másrészt a "Környezetvédelem, értékvédelem rendeletrészben a teljesítésre kötelezettek megnevezését kéri. A felszíni csapadékvizek patakba vezetéséről hiányolja a Bizottság az előírásokat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Előterjesztő fenti kiegészítési javaslatokat befogadta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18 </w:t>
      </w:r>
      <w:r>
        <w:rPr>
          <w:u w:val="single"/>
          <w:vertAlign w:val="superscript"/>
        </w:rPr>
        <w:t xml:space="preserve">55 </w:t>
      </w:r>
      <w:r>
        <w:rPr/>
        <w:t>-kor – a napirendi pont tárgyalása közben – Király József távozott az ülésről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53/2001. (III. 7.) TFB </w:t>
      </w:r>
    </w:p>
    <w:p>
      <w:pPr>
        <w:pStyle w:val="Normal"/>
        <w:jc w:val="both"/>
        <w:rPr/>
      </w:pPr>
      <w:r>
        <w:rPr/>
        <w:t>A Településfejlesztési Bizottság a Budapest XVI. kerület Margit utca - Arany János utca - Budapesti út - Sarjú út által határolt területszabályozási terv rendelet-tervezete "Záró rendelkezés" fejezetének további kiegészítését illetve módosítását nem javasolja. Amennyiben ilyenre sor kerül, a Településfejlesztési Bizottság kéri, hogy ez csak a Képviselő-testület külön döntése alapján történjék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>
          <w:sz w:val="24"/>
        </w:rPr>
        <w:t>Szavazás:</w:t>
        <w:tab/>
        <w:t>jelen van: 7 fő</w:t>
        <w:tab/>
        <w:t>igen: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>
          <w:sz w:val="24"/>
        </w:rPr>
        <w:t>nem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határozatot a Bizottság egyhangúlag elfogadta.</w:t>
      </w:r>
    </w:p>
    <w:p>
      <w:pPr>
        <w:pStyle w:val="Normal"/>
        <w:ind w:firstLine="3969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54/2001. (III. 7.) TFB</w:t>
      </w:r>
    </w:p>
    <w:p>
      <w:pPr>
        <w:pStyle w:val="Normal"/>
        <w:jc w:val="both"/>
        <w:rPr/>
      </w:pPr>
      <w:r>
        <w:rPr/>
        <w:t>A Településfejlesztési Bizottság a Budapest XVI. kerület Margit utca - Arany János utca - Budapesti út - Sarjú út által határolt terület szabályozási tervének rendelet-tervezetét egyebekben a Képviselő-testületnek elfogadásra javasolja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/>
      </w:pPr>
      <w:r>
        <w:rPr>
          <w:sz w:val="24"/>
        </w:rPr>
        <w:t>Szavazás:</w:t>
        <w:tab/>
        <w:t>jelen van: 7 fő</w:t>
        <w:tab/>
        <w:t>igen: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/>
      </w:pPr>
      <w:r>
        <w:rPr>
          <w:sz w:val="24"/>
        </w:rPr>
        <w:t>nem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határozatot a Bizottság egyhangúlag elfogadta.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19 </w:t>
      </w:r>
      <w:r>
        <w:rPr>
          <w:u w:val="single"/>
          <w:vertAlign w:val="superscript"/>
        </w:rPr>
        <w:t>30</w:t>
      </w:r>
      <w:r>
        <w:rPr/>
        <w:t xml:space="preserve"> -kor Kovács Balázs távozik az ülésrő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7. Napirendi pont:</w:t>
      </w:r>
      <w:r>
        <w:rPr/>
        <w:t xml:space="preserve"> </w:t>
      </w:r>
    </w:p>
    <w:p>
      <w:pPr>
        <w:pStyle w:val="Szvegtrzs2"/>
        <w:rPr/>
      </w:pPr>
      <w:r>
        <w:rPr/>
        <w:t>Lakossági önerő vállalásával kezdeményezett szilárd burkolatú útépítési lista műszaki felülvizsgálata csökkentett teherbírású pályaszerkezet építhetősége szempontjából - II. és III. ütem.</w:t>
      </w:r>
    </w:p>
    <w:p>
      <w:pPr>
        <w:pStyle w:val="Szvegtrzs2"/>
        <w:rPr/>
      </w:pPr>
      <w:r>
        <w:rPr/>
        <w:t>(előterjesztő: Strauss Dénes főmérnök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55/2001. (III. 7.) TFB</w:t>
      </w:r>
    </w:p>
    <w:p>
      <w:pPr>
        <w:pStyle w:val="Normal"/>
        <w:jc w:val="both"/>
        <w:rPr/>
      </w:pPr>
      <w:r>
        <w:rPr/>
        <w:t>A Településfejlesztési Bizottság a lakossági önerő vállalásával kezdeményezett útépítési lista forgalomtechnikai felülvizsgálata alapján az I. II. - és III. terhelési osztályba sorolt útszakaszok csökkentett teherbírású pályaszerkezet alkalmazhatóságára vonatkozó CONSOLE-BAU Kft. által elvégzendő műszaki felülvizsgálat II. III. üteméhez (talajmechanikai vizsgálat, kiértékelés és összefoglaló szakvélemény) szükséges, 1.185.500,- Ft felhasználásával egyetért a Képviselő-testület 2001. évi útépítési tervezési feladatokra történt előzetes kötelezettség vállalása szerinti 20 millió forintos keret terhére.</w:t>
      </w:r>
    </w:p>
    <w:p>
      <w:pPr>
        <w:pStyle w:val="Normal"/>
        <w:jc w:val="both"/>
        <w:rPr/>
      </w:pPr>
      <w:r>
        <w:rPr/>
        <w:t>Határidő: a munka megrendelésére: azonnal</w:t>
      </w:r>
    </w:p>
    <w:p>
      <w:pPr>
        <w:pStyle w:val="Normal"/>
        <w:jc w:val="both"/>
        <w:rPr/>
      </w:pPr>
      <w:r>
        <w:rPr/>
        <w:t>Felelős: dr. Szabó Lajos Mátyás polgármester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56/2001. (III. 7.) TFB</w:t>
      </w:r>
    </w:p>
    <w:p>
      <w:pPr>
        <w:pStyle w:val="Normal"/>
        <w:jc w:val="both"/>
        <w:rPr/>
      </w:pPr>
      <w:r>
        <w:rPr/>
        <w:t>A Településfejlesztési Bizottság egyetért a Képviselő-testület kötelezettségvállalása alapján rendelkezésre álló a 2001. évi útépítési tervezési 20 millió forintos keret terhére az útépítési tervezésekhez szükséges adatok beszerzése céljából 2 millió forint biztosításával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>
          <w:sz w:val="24"/>
        </w:rPr>
        <w:t>Szavazás: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/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8. napirendi pont</w:t>
      </w:r>
    </w:p>
    <w:p>
      <w:pPr>
        <w:pStyle w:val="Normal"/>
        <w:jc w:val="both"/>
        <w:rPr/>
      </w:pPr>
      <w:r>
        <w:rPr/>
        <w:t>Budapest, XVI. ker. Mária u. 16-22. sz. előtti vízcsőtörés által okozott balesetveszély elhárítására tett intézkedések költségkihatásainak ismertetése, számla kifizetés engedélyezésének kérelme.</w:t>
      </w:r>
    </w:p>
    <w:p>
      <w:pPr>
        <w:pStyle w:val="Normal"/>
        <w:jc w:val="both"/>
        <w:rPr/>
      </w:pPr>
      <w:r>
        <w:rPr/>
        <w:t>(előterjesztő: Strauss Dénes főmérnök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57/2001. (III. 7.) TFB</w:t>
      </w:r>
    </w:p>
    <w:p>
      <w:pPr>
        <w:pStyle w:val="Normal"/>
        <w:jc w:val="both"/>
        <w:rPr/>
      </w:pPr>
      <w:r>
        <w:rPr/>
        <w:t>A Településfejlesztési Bizottság javasolja az előterjesztésben szereplő körülmények ismeretében a 899.274.- Ft-ról szóló számla kifizetését az átmeneti gazdálkodás "Közutak, hidak, alagutak üzemeltetése" időarányos keret terhére. A Fővárosi Vízművekkel történő megegyezés eredményének ismeretében a Városgazdálkodási Iroda tájékoztatja a Településfejlesztési Bizottságot.</w:t>
      </w:r>
    </w:p>
    <w:p>
      <w:pPr>
        <w:pStyle w:val="Normal"/>
        <w:jc w:val="both"/>
        <w:rPr/>
      </w:pPr>
      <w:r>
        <w:rPr/>
        <w:t>Határidő: Bizottsági döntést követő 10. nap</w:t>
      </w:r>
    </w:p>
    <w:p>
      <w:pPr>
        <w:pStyle w:val="Normal"/>
        <w:jc w:val="both"/>
        <w:rPr/>
      </w:pPr>
      <w:r>
        <w:rPr/>
        <w:t>Felelős: dr. Szabó Lajos Mátyás polgármester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9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Budapest, XVI. ker. Budapesti út - József utca menti járda terveztetése.</w:t>
      </w:r>
    </w:p>
    <w:p>
      <w:pPr>
        <w:pStyle w:val="Normal"/>
        <w:jc w:val="both"/>
        <w:rPr>
          <w:b/>
          <w:b/>
        </w:rPr>
      </w:pPr>
      <w:r>
        <w:rPr/>
        <w:t>(előterjesztő: Strauss Dénes főmérnök)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58/2001. (III. 7.) TFB</w:t>
      </w:r>
    </w:p>
    <w:p>
      <w:pPr>
        <w:pStyle w:val="Normal"/>
        <w:jc w:val="both"/>
        <w:rPr/>
      </w:pPr>
      <w:r>
        <w:rPr/>
        <w:t>A Településfejlesztési Bizottság a Budapesti út - József utca lakópark menti járdaépítés kiviteli tervei elkészítésével egyetért, azokat a Trombitás és Zoltai Kft.-nél 125.000,- Ft-ért javasolja megrendelni a 251153 sz. szakfeladat "Tervezések" költséghely terh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/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10. Napirendi pont:</w:t>
      </w:r>
      <w:r>
        <w:rPr/>
        <w:t xml:space="preserve"> </w:t>
      </w:r>
    </w:p>
    <w:p>
      <w:pPr>
        <w:pStyle w:val="Normal"/>
        <w:ind w:left="2268" w:hanging="2268"/>
        <w:jc w:val="both"/>
        <w:rPr/>
      </w:pPr>
      <w:r>
        <w:rPr/>
        <w:t>Közterületen lévő szemétgyűjtő konténerek számának növelése.</w:t>
      </w:r>
    </w:p>
    <w:p>
      <w:pPr>
        <w:pStyle w:val="Normal"/>
        <w:ind w:left="2268" w:hanging="2268"/>
        <w:jc w:val="both"/>
        <w:rPr/>
      </w:pPr>
      <w:r>
        <w:rPr/>
        <w:t>(előterjesztő: Strauss Dénes főmérnök)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/>
      </w:pPr>
      <w:r>
        <w:rPr>
          <w:b/>
        </w:rPr>
        <w:t>59/2001. (III. 7.) TFB</w:t>
      </w:r>
    </w:p>
    <w:p>
      <w:pPr>
        <w:pStyle w:val="Normal"/>
        <w:jc w:val="both"/>
        <w:rPr/>
      </w:pPr>
      <w:r>
        <w:rPr/>
        <w:t>A Településfejlesztési Bizottság a közterületi szeméttároló konténerek jelenlegi számát (4 db) elegendőnek tartja. Javasolja a Variopress típusú szemétszállítás gyakoribb alkalmazását, egyben a Településfejlesztési Bizottság javasolja, hogy a fennmaradó 10 millió forintot az illegálisan közterületekre lerakott szemétszállításra kerüljön felhasználásra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1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10. Napirendi pont:</w:t>
      </w:r>
      <w:r>
        <w:rPr/>
        <w:t xml:space="preserve"> </w:t>
      </w:r>
    </w:p>
    <w:p>
      <w:pPr>
        <w:pStyle w:val="Normal"/>
        <w:ind w:left="2268" w:hanging="2268"/>
        <w:jc w:val="both"/>
        <w:rPr/>
      </w:pPr>
      <w:r>
        <w:rPr/>
        <w:t>Tájékoztatás a földutak terveztetéséről.</w:t>
      </w:r>
    </w:p>
    <w:p>
      <w:pPr>
        <w:pStyle w:val="Normal"/>
        <w:ind w:left="2268" w:hanging="2268"/>
        <w:jc w:val="both"/>
        <w:rPr/>
      </w:pPr>
      <w:r>
        <w:rPr/>
        <w:t>(előterjesztő: Strauss Dénes főmérnök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gyebek: Kovács Balázs távozása előtt javasolta, hogy a 2000. évi képviselői körzetenkénti földútjavítási lista szerint körzetenként 1-1 még javításra nem került utca földútjavítása kezdődjön el a tavalyi évben erre a célra biztosított összeghatárig.</w:t>
      </w:r>
    </w:p>
    <w:p>
      <w:pPr>
        <w:pStyle w:val="Normal"/>
        <w:jc w:val="both"/>
        <w:rPr/>
      </w:pPr>
      <w:r>
        <w:rPr/>
        <w:t>A Településfejlesztési Bizottság erről nem hozott határozatot, de a Bizottság elnöke kéri, hogy a 2000. évben készült képviselői körzetenkénti listák kerüljenek aktualizálásra, és ennek eredményéről a Bizottság kapjon tájékoztatást.</w:t>
      </w:r>
    </w:p>
    <w:p>
      <w:pPr>
        <w:pStyle w:val="Normal"/>
        <w:jc w:val="both"/>
        <w:rPr/>
      </w:pPr>
      <w:r>
        <w:rPr/>
        <w:t>Határidő: a listák aktualizálására 30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Az ülés berekesztve 20 óra 15 perckor.</w:t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Turányi László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Aljegyző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ügyi Iroda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Kaszás Gábor műsz.tanácsnok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hu-H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402" w:hanging="141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8T09:37:00Z</dcterms:created>
  <dc:creator>XVI. ker Önkormányzat</dc:creator>
  <dc:description/>
  <dc:language>en-US</dc:language>
  <cp:lastModifiedBy>XVI. ker Önkormányzat</cp:lastModifiedBy>
  <cp:lastPrinted>2001-03-10T12:56:00Z</cp:lastPrinted>
  <dcterms:modified xsi:type="dcterms:W3CDTF">2001-03-10T11:57:00Z</dcterms:modified>
  <cp:revision>26</cp:revision>
  <dc:subject/>
  <dc:title>Jegyzőkönyv</dc:title>
</cp:coreProperties>
</file>