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>2001. szeptember 26-án 16.</w:t>
      </w:r>
      <w:r>
        <w:rPr>
          <w:b/>
          <w:sz w:val="28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Képviselői Irodájába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eitold Károl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ruház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élyépítési ea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91/2001.(09.26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elepülésfejlesztési Bizottság az eredeti szeptember 21.-i meghívóban szereplő napirendi pontokat jóváhagyja, azzal a módosítással, hogy 2. napirendi pontként sürgősséggel napirendre tűzi a „Rákospalotai határút szőnyegezésével összefüggő csatornaépítés”-i előterjesztést. 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ab/>
        <w:t xml:space="preserve">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határozati javaslat egyhangúlag elfogadásra került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Napirendi pont</w:t>
      </w:r>
    </w:p>
    <w:p>
      <w:pPr>
        <w:pStyle w:val="Normal"/>
        <w:ind w:left="285" w:hanging="0"/>
        <w:jc w:val="both"/>
        <w:rPr>
          <w:sz w:val="28"/>
        </w:rPr>
      </w:pPr>
      <w:r>
        <w:rPr>
          <w:sz w:val="28"/>
        </w:rPr>
        <w:t>Tájékoztató a Szlovák u. – Aranyfa u. – Vízgát u. – E.TG keretövezet – Temesvári u. – Szilaspatak – Csömöri út által határolt területre készült tanulmányterv munkaközi anyagáról.</w:t>
      </w:r>
    </w:p>
    <w:p>
      <w:pPr>
        <w:pStyle w:val="Normal"/>
        <w:ind w:firstLine="285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Tóth Miklós főépítész)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92/2001. (09.26.)TFB</w:t>
      </w:r>
    </w:p>
    <w:p>
      <w:pPr>
        <w:pStyle w:val="Heading6"/>
        <w:rPr/>
      </w:pPr>
      <w:r>
        <w:rPr/>
        <w:t>A Településfejlesztési Bizottság a tájékoztatót a Szlovák u. – Aranyfa u. – Vízgát u. – E.TG keretövezet – Temesvári u. – Szilaspatak – Csömöri út által határolt területre készült tanulmányterv munkaközi anyagát elfogadj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anulmánytervben megismert szabályozási vonalak tükrében kéri a polgármestert, és a kerületi fővárosi küldöttet, hogy lehetőség szerint jogi eszközök bevonásával járjanak el a Fővárosnál a kisajátítási eljárások előmozdítása érdekében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Főváros felé 2001. október 31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rPr/>
      </w:pPr>
      <w:r>
        <w:rPr/>
        <w:t>Szavazás: jelen van 6 fő</w:t>
        <w:tab/>
        <w:tab/>
        <w:t>igen: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ab/>
        <w:t xml:space="preserve">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Leitold Károly 5 óra 30 perckor távozott a bizottsági ülésről. Jelenlévő bizottsági tagok: 5 fő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Bp. XVI. ker. Rákospalotai határút szőnyegezésével összefüggő csatornaépítés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sz w:val="28"/>
        </w:rPr>
        <w:t>Határozat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93/2001. (09.26.)TFB</w:t>
      </w:r>
    </w:p>
    <w:p>
      <w:pPr>
        <w:pStyle w:val="TextBody"/>
        <w:rPr>
          <w:sz w:val="28"/>
        </w:rPr>
      </w:pPr>
      <w:r>
        <w:rPr>
          <w:sz w:val="28"/>
        </w:rPr>
        <w:t>A Településfejlesztési Bizottság a Rákospalotai határút szőnyegezésének elősegítése érdekében a csatornaépítés költségeit javasolja a Posta előtti járdaépítés elmaradásából adódó 1.800 eFt, a tervezési keret út műszaki ellenőrzéséből megtakarított 1.500 eFt keret, az útépítési beruházások megtakarításából adódó 2.700 eFt, mindösszesen 6 millió Ft terhére, átcsoportosítani a Képviselő-testületnek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eruházási munka megvalósítását, vagy a MÉSZOV megbízásával javasoljuk, vagy a Fővárosnak pénzeszközök átadásával javasoljuk megvalósítani.</w:t>
      </w:r>
    </w:p>
    <w:p>
      <w:pPr>
        <w:pStyle w:val="Normal"/>
        <w:jc w:val="both"/>
        <w:rPr/>
      </w:pPr>
      <w:r>
        <w:rPr>
          <w:sz w:val="28"/>
        </w:rPr>
        <w:t>Amennyiben a Településfejlesztési Bizottság hatáskörébe utalt keretek ilyen módon elköltésre kerülnek, akkor kéri a TFB, hogy a Képviselő-testület a költségvetés II. módosításánál az említett kereteket pótolja vissza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következő Kt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: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>3. Napirendi pont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A 117249 hrsz-ú földrészlet megosztása /kapcsán kialakult 117249/5 hrsz-ú közterület/ (Kassai u.) tulajdonba vétele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)</w:t>
      </w:r>
    </w:p>
    <w:p>
      <w:pPr>
        <w:pStyle w:val="Heading8"/>
        <w:rPr/>
      </w:pPr>
      <w:r>
        <w:rPr/>
        <w:t>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94/2001. (09.26.)TFB</w:t>
      </w:r>
    </w:p>
    <w:p>
      <w:pPr>
        <w:pStyle w:val="Normal"/>
        <w:jc w:val="both"/>
        <w:rPr/>
      </w:pPr>
      <w:r>
        <w:rPr>
          <w:sz w:val="28"/>
        </w:rPr>
        <w:t>A Településfejlesztési Bizottság javasolja a Képviselő-testületnek, ne járuljon hozzá a Kassai u. 117249/5 hrsz-ú 1841 m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nagyságú útszakasz térítésmentes önkormányzati tulajdonba vételéhez és a fellebbezés elutasítása esetén rendelje el a bírósági jogorvoslati kérelem benyújtását.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1. október 30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: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4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Tájékoztató a XVI. ker. Újszász u. 103772/11 hrsz-ú ingatlan megosztására vonatkozó elvi engedélyről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95/2001. (09.26.)TFB</w:t>
      </w:r>
    </w:p>
    <w:p>
      <w:pPr>
        <w:pStyle w:val="Heading7"/>
        <w:jc w:val="both"/>
        <w:rPr/>
      </w:pPr>
      <w:r>
        <w:rPr/>
        <w:t>A Településfejlesztési Bizottság az Újszász u. 103772/11 hrsz-ú ingatlan megosztására vonatkozó elvi tájékoztatást tudomásul veszi.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Heading7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: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5. Napirendi pont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udapest XVI. ker. Arany J. u. 107205/1. hrsz-ú ingatlan megosztása (mentőállomás)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Asztalos Lajos alpolgármester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96/2001. (09.26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>A Településfejlesztési Bizottság javasolja a Képviselő-testületnek, hogy a XVI. ker. Arany J. u. 100. sz. 107205/1 hrsz-ú ingatlan megosztására készüljön szabályozási terv, amely figyelembe veszi a 107205/1 és a 107205/3 hrsz-ú ingatlan között kialakult gyalogos átjárót. A Bizottság javasolja, hogy a 107205/1. hrsz-ú ingatlan telekmegosztása a jelenlegi elválasztó kerítés figyelembevételével történjen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2001. november 20-át követő Kt ülés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: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/>
      </w:pPr>
      <w:r>
        <w:rPr>
          <w:sz w:val="28"/>
        </w:rPr>
        <w:t>197/2001.( 09.26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 xml:space="preserve"> </w:t>
      </w:r>
      <w:r>
        <w:rPr>
          <w:b w:val="false"/>
          <w:bCs w:val="false"/>
          <w:sz w:val="28"/>
        </w:rPr>
        <w:t>A Településfejlesztési Bizottság a Javaslat a 116643 hrsz-ú ingatlanon fennálló eszmei osztatlan tulajdonközösség megszüntetésére, ingatlancsere útján című előterjesztést (</w:t>
      </w: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Asztalos Lajos alpolgármester), a napirendek sorában előre veszi és most kívánja tárgyalni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azonnal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Buday Pál TFB elnök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: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/>
      </w:pPr>
      <w:r>
        <w:rPr>
          <w:sz w:val="28"/>
        </w:rPr>
        <w:t>198/2001.( 09.26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Településfejlesztési Bizottság az Egyház ingatlancserére tett javaslatát elviekben támogatja és felkéri a Gazdasági Bizottságot, hogy az ingatlancsere gazdasági oldalát tárgyalja meg. A tulajdonjogi megegyezés után a KVSZ-ben az érintett ingatlanok övezeti besorolása módosítandó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2001. december 11. Kt. ülés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: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7. Napirendi pont</w:t>
      </w:r>
    </w:p>
    <w:p>
      <w:pPr>
        <w:pStyle w:val="Szvegtrzs2"/>
        <w:rPr/>
      </w:pPr>
      <w:r>
        <w:rPr>
          <w:b w:val="false"/>
          <w:bCs w:val="false"/>
          <w:sz w:val="28"/>
        </w:rPr>
        <w:t>Körvasút menti körút városrendezési vizsgálat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 xml:space="preserve">előterjesztő: </w:t>
      </w:r>
      <w:r>
        <w:rPr>
          <w:b w:val="false"/>
          <w:bCs w:val="false"/>
          <w:sz w:val="28"/>
        </w:rPr>
        <w:t>Tóth Miklós főépítész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Kovács Attila 6 óra 50 perckor megérkezet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sz w:val="28"/>
        </w:rPr>
      </w:pPr>
      <w:r>
        <w:rPr>
          <w:sz w:val="28"/>
        </w:rPr>
        <w:t>199/2001. (09.26.)TFB</w:t>
      </w:r>
    </w:p>
    <w:p>
      <w:pPr>
        <w:pStyle w:val="Szvegtrzs2"/>
        <w:rPr/>
      </w:pPr>
      <w:r>
        <w:rPr>
          <w:b w:val="false"/>
          <w:bCs w:val="false"/>
          <w:sz w:val="28"/>
        </w:rPr>
        <w:t xml:space="preserve">A Településfejlesztési Bizottság a Körvasút menti körút városrendezési vizsgálat tárgyában előterjesztés határozati javaslatát elfogadja, azzal a módosítással, hogy </w:t>
      </w:r>
      <w:r>
        <w:rPr>
          <w:b w:val="false"/>
          <w:bCs w:val="false"/>
          <w:i/>
          <w:iCs/>
          <w:sz w:val="28"/>
        </w:rPr>
        <w:t xml:space="preserve">Felelős: </w:t>
      </w:r>
      <w:r>
        <w:rPr>
          <w:b w:val="false"/>
          <w:bCs w:val="false"/>
          <w:sz w:val="28"/>
        </w:rPr>
        <w:t xml:space="preserve">dr. Szabó Lajos Mátyás polgármester, és a </w:t>
      </w:r>
    </w:p>
    <w:p>
      <w:pPr>
        <w:pStyle w:val="Szvegtrzs2"/>
        <w:rPr/>
      </w:pPr>
      <w:r>
        <w:rPr>
          <w:b w:val="false"/>
          <w:bCs w:val="false"/>
          <w:sz w:val="28"/>
        </w:rPr>
        <w:t>határidő, a határidőben felsorolt hivatali helyek egészüljenek ki a Városképvédelmi Bizottsággal. A Péterfi Ágoston által vezetett bizottság részére. (</w:t>
      </w: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a határozat Főpolgármesteri Hivatal, URBANITÁS Kft., XVI. Kerületi Főépítész részére történő eljuttatásra az ülést követő 10. nap.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5 fő</w:t>
        <w:tab/>
        <w:tab/>
        <w:t>igen: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8. Napirendi pont</w:t>
      </w:r>
    </w:p>
    <w:p>
      <w:pPr>
        <w:pStyle w:val="Szvegtrzs3"/>
        <w:rPr/>
      </w:pPr>
      <w:r>
        <w:rPr/>
        <w:t>Fővárosi Parkolási Rendelet észrevételei, részletes módosítási javaslata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 xml:space="preserve">előterjesztő: </w:t>
      </w:r>
      <w:r>
        <w:rPr>
          <w:b w:val="false"/>
          <w:bCs w:val="false"/>
          <w:sz w:val="28"/>
        </w:rPr>
        <w:t>Tóth Miklós főépítész)</w:t>
      </w:r>
    </w:p>
    <w:p>
      <w:pPr>
        <w:pStyle w:val="Szvegtrzs3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200/2001. (09.26.)TFB</w:t>
      </w:r>
    </w:p>
    <w:p>
      <w:pPr>
        <w:pStyle w:val="Szvegtrzs3"/>
        <w:jc w:val="both"/>
        <w:rPr/>
      </w:pPr>
      <w:r>
        <w:rPr/>
        <w:t>A Településfejlesztési Bizottság a Fővárosi Parkolási Rendelet észrevételei, részletes módosítási javaslata tárgyában tett előterjesztésben leírt határozati javaslatot elfogadja, azzal a módosítással, hogy az 5. pontban szereplő (5) bekezdés helyett a (9/b) bekezdés a helyes.</w:t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dr. Szabó Lajos Mátyás polgármester.</w:t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>
          <w:b/>
          <w:bCs w:val="false"/>
        </w:rPr>
        <w:t xml:space="preserve"> </w:t>
      </w:r>
      <w:r>
        <w:rPr/>
        <w:t>a bizottsági határozatot követő 5. napig a határozat megküldése Budapest Főváros Főépítészének.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9. Napirendi pont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Magasépítmények elhelyezésének szabályozása Budapesten (tájékoztatás)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 xml:space="preserve">előterjesztő: </w:t>
      </w:r>
      <w:r>
        <w:rPr>
          <w:b w:val="false"/>
          <w:bCs w:val="false"/>
          <w:sz w:val="28"/>
        </w:rPr>
        <w:t>Tóth Miklós főépítész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01/2001. (09.26.)TFB</w:t>
      </w:r>
    </w:p>
    <w:p>
      <w:pPr>
        <w:pStyle w:val="Szvegtrzs3"/>
        <w:jc w:val="both"/>
        <w:rPr/>
      </w:pPr>
      <w:r>
        <w:rPr/>
        <w:t>A Budapest Főváros XVI. kerületi Önkormányzat Képviselő-testületének  Településfejlesztési Bizottsága a budapesti magasépítmények szabályozásának koncepciójáról szóló tájékoztatást tudomásul vette.</w:t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3"/>
        <w:jc w:val="both"/>
        <w:rPr/>
      </w:pPr>
      <w:r>
        <w:rPr>
          <w:i/>
          <w:iCs/>
        </w:rPr>
        <w:t>Felelős</w:t>
      </w:r>
      <w:r>
        <w:rPr/>
        <w:t>: Buday Pál TFB elnök</w:t>
      </w:r>
    </w:p>
    <w:p>
      <w:pPr>
        <w:pStyle w:val="Szvegtrzs3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>
          <w:b w:val="false"/>
          <w:bCs w:val="false"/>
          <w:sz w:val="28"/>
        </w:rPr>
        <w:t>A bizottság a határozati javasl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10. Napirendi pont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Budapest XVI. kerület Ehmann-telep (Bem apó utca – Legény utca közötti terület összekötése önkormányzati tulajdonú közterülettel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 xml:space="preserve">előterjesztő: </w:t>
      </w:r>
      <w:r>
        <w:rPr>
          <w:b w:val="false"/>
          <w:bCs w:val="false"/>
          <w:sz w:val="28"/>
        </w:rPr>
        <w:t>Tóth Miklós főépítész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/>
      </w:pPr>
      <w:r>
        <w:rPr>
          <w:sz w:val="28"/>
        </w:rPr>
        <w:t>202/2001. (09.26.)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A Budapest Főváros XVI. kerületi Önkormányzat Képviselő-testületének  Településfejlesztési Bizottsága a XVI. kerület Bem apó utca – Legény utca közötti út önkormányzati tulajdonba kerülését, annak teljes kiépítése után támogatja. </w:t>
      </w:r>
    </w:p>
    <w:p>
      <w:pPr>
        <w:pStyle w:val="Szvegtrzs2"/>
        <w:rPr/>
      </w:pPr>
      <w:r>
        <w:rPr>
          <w:b w:val="false"/>
          <w:bCs w:val="false"/>
          <w:sz w:val="28"/>
        </w:rPr>
        <w:t>Az önkormányzati tulajdonba vételt indokolja:</w:t>
      </w:r>
    </w:p>
    <w:p>
      <w:pPr>
        <w:pStyle w:val="Szvegtrzs2"/>
        <w:ind w:left="708" w:hanging="0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- a Bem apó utca – Legény utca közötti önkormányzati tulajdonú    összekötés biztosítása,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>- az útszakasz vállalkozási területtől „független” helyzete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Tulajdonrendezési, valamint a Pénzügyi Bizottság támogató határozata esetén a Bizottság felkéri a Polgármester Urat, hogy az út területének megvételéről Képviselő-testületi előterjesztést készítsen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dr. Szabó Lajos Mátyás polgármester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a Bizottságok határozatát követő 7. napig a Pénzügyi Bizottság részére előterjesztést készítése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.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11. Napirendi pont</w:t>
      </w:r>
    </w:p>
    <w:p>
      <w:pPr>
        <w:pStyle w:val="Szvegtrzs3"/>
        <w:jc w:val="both"/>
        <w:rPr/>
      </w:pPr>
      <w:r>
        <w:rPr/>
        <w:t>Önerős útépítések további terveztetésének sorrendje.</w:t>
      </w:r>
    </w:p>
    <w:p>
      <w:pPr>
        <w:pStyle w:val="Szvegtrzs3"/>
        <w:jc w:val="both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03/2001. (09.26.)TFB</w:t>
      </w:r>
    </w:p>
    <w:p>
      <w:pPr>
        <w:pStyle w:val="Szvegtrzs3"/>
        <w:jc w:val="both"/>
        <w:rPr/>
      </w:pPr>
      <w:r>
        <w:rPr/>
        <w:t>A Településfejlesztési Bizottság egyetért az önerős útépítések terveztetésének folytatásával a határozat mellékletét képező táblázat szerinti sorrendben, a Polgármesteri Hivatal állományába felvett tervezőkkel és műszaki rajzolóval.</w:t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dr. Szabó Lajos Mátyás polgármester.</w:t>
      </w:r>
    </w:p>
    <w:p>
      <w:pPr>
        <w:pStyle w:val="Szvegtrzs3"/>
        <w:jc w:val="both"/>
        <w:rPr/>
      </w:pPr>
      <w:r>
        <w:rPr/>
      </w:r>
    </w:p>
    <w:p>
      <w:pPr>
        <w:pStyle w:val="Heading6"/>
        <w:rPr/>
      </w:pPr>
      <w:r>
        <w:rPr/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b/>
          <w:bCs w:val="false"/>
        </w:rPr>
        <w:t>12. Napirendi pont</w:t>
      </w:r>
    </w:p>
    <w:p>
      <w:pPr>
        <w:pStyle w:val="Szvegtrzs3"/>
        <w:jc w:val="both"/>
        <w:rPr/>
      </w:pPr>
      <w:r>
        <w:rPr/>
        <w:t>Bp. XVI. ker. Templom u. 23. sz. alatti 4 lakásos társasház csatornázása.</w:t>
      </w:r>
    </w:p>
    <w:p>
      <w:pPr>
        <w:pStyle w:val="Szvegtrzs3"/>
        <w:jc w:val="both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 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04/2001. (09.26.)TFB</w:t>
      </w:r>
    </w:p>
    <w:p>
      <w:pPr>
        <w:pStyle w:val="Szvegtrzs3"/>
        <w:jc w:val="both"/>
        <w:rPr/>
      </w:pPr>
      <w:r>
        <w:rPr/>
        <w:t>A Településfejlesztési Bizottság a Templom u. 23. sz. alatti 4 lakásos társasház csatornázásával kapcsolatos előterjesztést az építési engedély és az esetleges azzal kapcsolatos nyilatkozatok csatolásával kéri újra tárgyalásra a Bizottság elé.</w:t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kért okmányok megléte utáni első TFB ülés</w:t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Heading6"/>
        <w:rPr/>
      </w:pPr>
      <w:r>
        <w:rPr/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13. Napirendi pont</w:t>
      </w:r>
    </w:p>
    <w:p>
      <w:pPr>
        <w:pStyle w:val="Szvegtrzs3"/>
        <w:jc w:val="both"/>
        <w:rPr/>
      </w:pPr>
      <w:r>
        <w:rPr/>
        <w:t>Bp. XVI. ker. Blaha L. u. 6. előtti járda ügye.</w:t>
      </w:r>
    </w:p>
    <w:p>
      <w:pPr>
        <w:pStyle w:val="Szvegtrzs3"/>
        <w:jc w:val="both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05/2001. (09.26.)TFB</w:t>
      </w:r>
    </w:p>
    <w:p>
      <w:pPr>
        <w:pStyle w:val="Szvegtrzs3"/>
        <w:jc w:val="both"/>
        <w:rPr/>
      </w:pPr>
      <w:r>
        <w:rPr/>
        <w:t>A Településfejlesztési Bizottság Dr. Nagy Pál, Blaha L. u. 6. szám alatti lakós beadványával, melyben az ingatlana előtti járda és útcsatlakozásért a kivitelezőnek fizetett 100.000.-Ft megtérítését kérte, nem ért egyet.</w:t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dr. Szabó Lajos Mátyás polgármester.</w:t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Heading6"/>
        <w:rPr/>
      </w:pPr>
      <w:r>
        <w:rPr/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06/2001. (09.26.)TFB</w:t>
      </w:r>
    </w:p>
    <w:p>
      <w:pPr>
        <w:pStyle w:val="Szvegtrzs3"/>
        <w:jc w:val="both"/>
        <w:rPr/>
      </w:pPr>
      <w:r>
        <w:rPr/>
        <w:t>A Településfejlesztési Bizottság az Önkormányzattal előre nem egyeztetett járda és útépítéseket utólag nem térít meg és nem hagy jóvá.</w:t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Heading6"/>
        <w:rPr/>
      </w:pPr>
      <w:r>
        <w:rPr/>
        <w:t>Szavazás: Jelen van 6 fő</w:t>
        <w:tab/>
        <w:tab/>
        <w:t>igen: 6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jc w:val="both"/>
        <w:rPr>
          <w:b/>
          <w:b/>
          <w:bCs w:val="false"/>
        </w:rPr>
      </w:pPr>
      <w:r>
        <w:rPr>
          <w:b/>
          <w:bCs w:val="false"/>
        </w:rPr>
        <w:t>207/2001. (09.26.)TFB</w:t>
      </w:r>
    </w:p>
    <w:p>
      <w:pPr>
        <w:pStyle w:val="Szvegtrzs3"/>
        <w:jc w:val="both"/>
        <w:rPr/>
      </w:pPr>
      <w:r>
        <w:rPr/>
        <w:t>A Településfejlesztési Bizottság úgy dönt, hogy a rendszeres üléseit a Testületi ülést követő hét szerdára teszi, háromhetes rendszerességgel. Rendkívüli ülésről, egyedi összehívás alapján dönt a Bizottság elnöke, ami megint csak szerdai napokon lehet .</w:t>
      </w:r>
    </w:p>
    <w:p>
      <w:pPr>
        <w:pStyle w:val="Szvegtrzs3"/>
        <w:jc w:val="both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Szvegtrzs3"/>
        <w:jc w:val="both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Heading6"/>
        <w:rPr/>
      </w:pPr>
      <w:r>
        <w:rPr/>
        <w:t>Szavazás: Jelen van 6 fő</w:t>
        <w:tab/>
        <w:tab/>
        <w:t>igen: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ab/>
        <w:tab/>
        <w:t>nem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ab/>
        <w:tab/>
        <w:t xml:space="preserve">        tartózkodott: 0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jc w:val="both"/>
        <w:rPr/>
      </w:pPr>
      <w:r>
        <w:rPr/>
        <w:t>A bizottság a határozati javaslatot egyhangúlag elfogadta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/>
        <w:t xml:space="preserve">Településfejlesztési bizottsági ülést az elnök 21.00 órakor berekesztett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k.m.f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Kapják:</w:t>
      </w:r>
      <w:r>
        <w:rPr>
          <w:sz w:val="18"/>
        </w:rPr>
        <w:t xml:space="preserve">      </w:t>
      </w:r>
      <w:r>
        <w:rPr/>
        <w:t>Bizottsági tagok</w:t>
      </w:r>
    </w:p>
    <w:p>
      <w:pPr>
        <w:pStyle w:val="Normal"/>
        <w:ind w:left="1134" w:hanging="1134"/>
        <w:jc w:val="both"/>
        <w:rPr/>
      </w:pPr>
      <w:r>
        <w:rPr/>
        <w:tab/>
        <w:t>Polgármester</w:t>
      </w:r>
    </w:p>
    <w:p>
      <w:pPr>
        <w:pStyle w:val="Normal"/>
        <w:ind w:left="1134" w:hanging="0"/>
        <w:jc w:val="both"/>
        <w:rPr/>
      </w:pPr>
      <w:r>
        <w:rPr/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Aljegyző</w:t>
      </w:r>
    </w:p>
    <w:p>
      <w:pPr>
        <w:pStyle w:val="Normal"/>
        <w:ind w:left="1134" w:hanging="0"/>
        <w:jc w:val="both"/>
        <w:rPr/>
      </w:pPr>
      <w:r>
        <w:rPr/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/>
        <w:tab/>
      </w:r>
      <w:r>
        <w:rPr>
          <w:caps/>
        </w:rPr>
        <w:t>f</w:t>
      </w:r>
      <w:r>
        <w:rPr/>
        <w:t>őépítész</w:t>
      </w:r>
    </w:p>
    <w:p>
      <w:pPr>
        <w:pStyle w:val="Normal"/>
        <w:ind w:left="1134" w:hanging="1134"/>
        <w:jc w:val="both"/>
        <w:rPr/>
      </w:pPr>
      <w:r>
        <w:rPr/>
        <w:tab/>
        <w:t>Építésügyi Iroda</w:t>
      </w:r>
    </w:p>
    <w:p>
      <w:pPr>
        <w:pStyle w:val="Normal"/>
        <w:ind w:left="1134" w:hanging="0"/>
        <w:jc w:val="both"/>
        <w:rPr/>
      </w:pPr>
      <w:r>
        <w:rPr/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/>
        <w:t>Kaszás Gábor műsz.tanácsnok</w:t>
      </w:r>
    </w:p>
    <w:p>
      <w:pPr>
        <w:pStyle w:val="Normal"/>
        <w:ind w:left="1134" w:hanging="0"/>
        <w:jc w:val="both"/>
        <w:rPr/>
      </w:pPr>
      <w:r>
        <w:rPr/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7T06:54:00Z</dcterms:created>
  <dc:creator>Városgazdálkodás</dc:creator>
  <dc:description/>
  <dc:language>en-US</dc:language>
  <cp:lastModifiedBy>Kékesi úr</cp:lastModifiedBy>
  <cp:lastPrinted>2001-09-27T12:43:00Z</cp:lastPrinted>
  <dcterms:modified xsi:type="dcterms:W3CDTF">2001-09-27T11:33:00Z</dcterms:modified>
  <cp:revision>13</cp:revision>
  <dc:subject/>
  <dc:title>Jegyzőkönyv</dc:title>
</cp:coreProperties>
</file>