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május 2-á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MÉSZOV 2001. évi átmeneti munkaellátása. (Anyag a Biz. ülésen kézbesítve.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FÜRGE – SUBA – VEZEKÉNY utcák által határolt terület futballpályaként történő használatára illetve kezelésbe adásra irányuló kérelmek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p. XVII. ker. NAPLÁS ÚT – INDA U. – ÁROKTŐ U. – FORRÁSMAJOR U. Cinkotai út – Cinkotai erdő által határolt terület szabályozási terv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Bp.X. ker. Kerepesi út – Sárgarózsa u. – Pesti határút – erdőterület – Rákospatak u. – Tárna utca folytatása által határolt terület szabályozási terve ( Budapest. XVI. ker. Ehmann-teleppel és Guzsaly utcával szembeni terület.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BUDAPEST XVI. kerület ún. Ehmann-telep szabályozási tervlap korrekciój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Erzsébet ligeti kerékvetők (Külker. Főiskola) elhelyezés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Javaslat a 100 eFt alatti tervezések utólagos beszámolási kötelezettséggel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Veres Péter u. 105 – 107 sz. alatti üzletház kérés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Reszli csatornák listáj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Vívó utcai Munkaügyi Központ 10. kirendeltség mellett parkolóhelyek kialakítás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Önkormányzati rendelet tervezet Bp. XVI. ker. területén a keretövezet módosítására vonatkozó feltételrendszerről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</w:t>
      </w:r>
      <w:r>
        <w:rPr>
          <w:sz w:val="22"/>
        </w:rPr>
        <w:t>Bp. XVI. ker. Bökényföldi út – Zsemlékes u. – Ijász u. – ETG erdőnek fenntartott terület által határolt terület beépítéséhez csatlakozó megállapodás-tervezet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zabályozási tervek készítés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Tóth Miklós főépítész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Földútjavítás technológia módosítás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Strauss Dénes főmérnök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Sziládi Sándor kérelme az Újszász utcában (közterületen) elhelyezendő reklámtáblára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 xml:space="preserve"> </w:t>
      </w:r>
      <w:r>
        <w:rPr>
          <w:sz w:val="22"/>
        </w:rPr>
        <w:t>Gyöngyösi Ferenc kérelme a Jókai u. 3. és Jókai u. 2. között zöldsávon reklámtábla elhelyezésére (korláton)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AVENIR Budapest Kft. reklámtáblákra benyújtott közterület-használati megállapodás   érvényességének hosszabbítási kérelme.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  <w:t>(előterjesztő: Asztalos Lajos alpolgármester)</w:t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Egyebek: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2"/>
        </w:rPr>
        <w:t>Beszámoló a Bizottság által kért vizsgálatok eredményéről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Határozat visszajelentések.</w:t>
      </w:r>
    </w:p>
    <w:p>
      <w:pPr>
        <w:pStyle w:val="Normal"/>
        <w:numPr>
          <w:ilvl w:val="1"/>
          <w:numId w:val="2"/>
        </w:numPr>
        <w:rPr>
          <w:sz w:val="22"/>
        </w:rPr>
      </w:pPr>
      <w:r>
        <w:rPr>
          <w:sz w:val="22"/>
        </w:rPr>
        <w:t>Tájékoztatás a Fuvallat utcai lakók kérésérő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>Budapest, 2001. április 28.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ab/>
        <w:tab/>
        <w:tab/>
        <w:tab/>
        <w:tab/>
      </w:r>
      <w:r>
        <w:rPr>
          <w:b/>
          <w:bCs/>
        </w:rPr>
        <w:t>Üdvözlettel:</w:t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1785" w:hanging="1785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  <w:u w:val="single"/>
        </w:rPr>
        <w:t>Meghívottak:</w:t>
      </w:r>
      <w:r>
        <w:rPr>
          <w:sz w:val="22"/>
        </w:rPr>
        <w:tab/>
        <w:t>Bizottsági tagok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>Polgármester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Alpolgármesterek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Jegyző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Tóth Miklós főépítész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rnyezetvédelm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Vagyonhasznosítás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Építésügyi Iroda</w:t>
      </w:r>
    </w:p>
    <w:p>
      <w:pPr>
        <w:pStyle w:val="Normal"/>
        <w:ind w:left="3570" w:hanging="1785"/>
        <w:rPr>
          <w:sz w:val="22"/>
        </w:rPr>
      </w:pPr>
      <w:r>
        <w:rPr>
          <w:sz w:val="22"/>
        </w:rPr>
        <w:t>Közlekedési Bizottság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p>
      <w:pPr>
        <w:pStyle w:val="Normal"/>
        <w:ind w:left="1065" w:hanging="0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20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  <w:lvl w:ilvl="1">
      <w:start w:val="19"/>
      <w:numFmt w:val="bullet"/>
      <w:lvlText w:val="-"/>
      <w:lvlJc w:val="left"/>
      <w:pPr>
        <w:tabs>
          <w:tab w:val="num" w:pos="1785"/>
        </w:tabs>
        <w:ind w:left="178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8T11:34:00Z</dcterms:created>
  <dc:creator>Városgazdálkodás</dc:creator>
  <dc:description/>
  <dc:language>en-US</dc:language>
  <cp:lastModifiedBy>Városgazdálkodás</cp:lastModifiedBy>
  <dcterms:modified xsi:type="dcterms:W3CDTF">2001-05-02T06:13:00Z</dcterms:modified>
  <cp:revision>5</cp:revision>
  <dc:subject/>
  <dc:title>BUDAPEST FŐVÁROS  XVI</dc:title>
</cp:coreProperties>
</file>