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dapest XVI. Kerületi Önkormányzat Településfejlesztési Bizottsága </w:t>
      </w:r>
      <w:r>
        <w:rPr>
          <w:b/>
        </w:rPr>
        <w:t xml:space="preserve">2001. május 02-án </w:t>
      </w:r>
      <w:r>
        <w:rPr/>
        <w:t>16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órakor, a Polgármesteri Hivatal I. em. 112. sz. term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elen vannak:</w:t>
            </w:r>
          </w:p>
          <w:p>
            <w:pPr>
              <w:pStyle w:val="Normal"/>
              <w:jc w:val="both"/>
              <w:rPr/>
            </w:pPr>
            <w:r>
              <w:rPr/>
              <w:t>Buday Pál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ilyén Ince </w:t>
            </w:r>
          </w:p>
          <w:p>
            <w:pPr>
              <w:pStyle w:val="Normal"/>
              <w:jc w:val="both"/>
              <w:rPr/>
            </w:pPr>
            <w:r>
              <w:rPr/>
              <w:t>Kovács Attila</w:t>
            </w:r>
          </w:p>
          <w:p>
            <w:pPr>
              <w:pStyle w:val="Normal"/>
              <w:rPr/>
            </w:pPr>
            <w:r>
              <w:rPr/>
              <w:t>Szatmáry Kristóf</w:t>
            </w:r>
          </w:p>
          <w:p>
            <w:pPr>
              <w:pStyle w:val="Normal"/>
              <w:rPr/>
            </w:pPr>
            <w:r>
              <w:rPr/>
              <w:t xml:space="preserve">Treer András </w:t>
            </w:r>
          </w:p>
          <w:p>
            <w:pPr>
              <w:pStyle w:val="Normal"/>
              <w:jc w:val="both"/>
              <w:rPr/>
            </w:pPr>
            <w:r>
              <w:rPr/>
              <w:t>Kovács Balázs</w:t>
            </w:r>
          </w:p>
          <w:p>
            <w:pPr>
              <w:pStyle w:val="Normal"/>
              <w:jc w:val="both"/>
              <w:rPr/>
            </w:pPr>
            <w:r>
              <w:rPr/>
              <w:t>Király József</w:t>
            </w:r>
          </w:p>
          <w:p>
            <w:pPr>
              <w:pStyle w:val="Normal"/>
              <w:jc w:val="both"/>
              <w:rPr/>
            </w:pPr>
            <w:r>
              <w:rPr/>
              <w:t>Leitold Károly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Strauss Dénes</w:t>
            </w:r>
          </w:p>
          <w:p>
            <w:pPr>
              <w:pStyle w:val="Normal"/>
              <w:jc w:val="both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/>
            </w:pPr>
            <w:r>
              <w:rPr/>
              <w:t>Gémes Sándor</w:t>
            </w:r>
          </w:p>
          <w:p>
            <w:pPr>
              <w:pStyle w:val="Normal"/>
              <w:jc w:val="both"/>
              <w:rPr/>
            </w:pPr>
            <w:r>
              <w:rPr/>
              <w:t>Hargitai István</w:t>
            </w:r>
          </w:p>
          <w:p>
            <w:pPr>
              <w:pStyle w:val="Normal"/>
              <w:jc w:val="both"/>
              <w:rPr/>
            </w:pPr>
            <w:r>
              <w:rPr/>
              <w:t>Kaszás Gábor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TFB elnök 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izottsági tag 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főmérnök</w:t>
            </w:r>
          </w:p>
          <w:p>
            <w:pPr>
              <w:pStyle w:val="Normal"/>
              <w:jc w:val="both"/>
              <w:rPr/>
            </w:pPr>
            <w:r>
              <w:rPr/>
              <w:t>beruházó</w:t>
            </w:r>
          </w:p>
          <w:p>
            <w:pPr>
              <w:pStyle w:val="Normal"/>
              <w:jc w:val="both"/>
              <w:rPr/>
            </w:pPr>
            <w:r>
              <w:rPr/>
              <w:t>mélyépítési előadó</w:t>
            </w:r>
          </w:p>
          <w:p>
            <w:pPr>
              <w:pStyle w:val="Normal"/>
              <w:jc w:val="both"/>
              <w:rPr/>
            </w:pPr>
            <w:r>
              <w:rPr/>
              <w:t>képviselő</w:t>
            </w:r>
          </w:p>
          <w:p>
            <w:pPr>
              <w:pStyle w:val="Normal"/>
              <w:jc w:val="both"/>
              <w:rPr/>
            </w:pPr>
            <w:r>
              <w:rPr/>
              <w:t>képvisel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van 6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redeti napirendi pontok között nem szerepel a Sarjú utcai szennyvízátemelő területének megvásárlása, de a bizottsági anyagban kézbesítésre került. Ezért javaslom a bizottságnak, hogy az eredeti napirendi pontok közé 2. napirendi pontként kerüljön felvételre, és a meghívó értelemszerűen ennek tükrében módosuljon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b/>
          <w:b/>
        </w:rPr>
      </w:pPr>
      <w:r>
        <w:rPr>
          <w:b/>
        </w:rPr>
        <w:t>77/2001. (V. 2.) TFB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A Településfejlesztési Bizottság egyetért a az eredeti napirendi pontokban nem szereplő Sarjú utca szennyvízátemelő területének megvásárlása anyagának 2. napirendi pontként való felvételére és a meghívó ennek megfelelő módosulásával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Szavazás:</w:t>
        <w:tab/>
        <w:t>jelen van: 6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bizottság elnöke javaslatot tesz a Településfejlesztési Bizottságnak, hogy az eredeti meghívóban 12.-es sorszámmal szereplő előterjesztést sorolja előre a 3. helyen tárgyalandó ügyek helyére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  <w:t>78/2001. (V.2.) TFB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Településfejlesztési Bizottság az eredeti meghívóban 12. napirendi pontban szereplő előterjesztés 3. napirendi pontként tárgyalásához hozzájárul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A TFB elnökének tudomására jutott információk alapján a napirendi pontok összeállításánál bizonyos napirendek nem kerültek a mai napra kidolgozásra a Hivatal azzal a kéréssel fordult a bizottság elnöke felé, hogy tekintettel az idő rövidségére ezeket az anyagokat nem tudja kidolgozni kellő szakszerűséggel és kéri a következő alkalomra való elhalasztását. Szükségesnek érzi az elnök, hogy ezzel kapcsolatban a TFB rendkívüli ülést hívjon össze 2001. május 9-re. </w:t>
      </w:r>
    </w:p>
    <w:p>
      <w:pPr>
        <w:pStyle w:val="TextBody"/>
        <w:rPr/>
      </w:pPr>
      <w:r>
        <w:rPr/>
        <w:t xml:space="preserve">A most kimaradt napirendi pontok a következő javaslata a. TFB hatáskörébe tartozó önkormányzati keretek felosztására tekintettel a földút, járda, tábla, tervezési keret, település tisztaság, vízépítés és közvilágítás. </w:t>
      </w:r>
    </w:p>
    <w:p>
      <w:pPr>
        <w:pStyle w:val="TextBody"/>
        <w:rPr/>
      </w:pPr>
      <w:r>
        <w:rPr/>
        <w:t xml:space="preserve">A másik napirendi pont az útépítési lista jóváhagyása. </w:t>
      </w:r>
    </w:p>
    <w:p>
      <w:pPr>
        <w:pStyle w:val="TextBody"/>
        <w:rPr/>
      </w:pPr>
      <w:r>
        <w:rPr/>
        <w:t xml:space="preserve">Harmadik a földútjavítási lista aktualizálása. </w:t>
      </w:r>
    </w:p>
    <w:p>
      <w:pPr>
        <w:pStyle w:val="TextBody"/>
        <w:rPr/>
      </w:pPr>
      <w:r>
        <w:rPr/>
        <w:t xml:space="preserve">Negyedik MÉSZOV megrendelések jóváhagyása. </w:t>
      </w:r>
    </w:p>
    <w:p>
      <w:pPr>
        <w:pStyle w:val="TextBody"/>
        <w:rPr/>
      </w:pPr>
      <w:r>
        <w:rPr/>
        <w:t xml:space="preserve">Ötödik Csobaj bánya bezárás ütemtervének engedélyeztetésére tájékoztatás. </w:t>
      </w:r>
    </w:p>
    <w:p>
      <w:pPr>
        <w:pStyle w:val="TextBody"/>
        <w:rPr/>
      </w:pPr>
      <w:r>
        <w:rPr/>
        <w:t xml:space="preserve">Következő Vízgát – Aranyfa u. – Gyalogos híd. </w:t>
      </w:r>
    </w:p>
    <w:p>
      <w:pPr>
        <w:pStyle w:val="TextBody"/>
        <w:rPr/>
      </w:pPr>
      <w:r>
        <w:rPr/>
        <w:t xml:space="preserve">Következő BKV átjáró – Kukoricás u. – Szárnyaskerék u. </w:t>
      </w:r>
    </w:p>
    <w:p>
      <w:pPr>
        <w:pStyle w:val="TextBody"/>
        <w:rPr/>
      </w:pPr>
      <w:r>
        <w:rPr/>
        <w:t xml:space="preserve">A költségfelosztástól függően Szilasmenti főgyűjtő fásítás és a csatorna tervezés. Ezeket kérné az elnök, hogy a következő ülésre terjessze be a TFB felé a hivatal. Az Városgazdálkodási Iroda kérésére a TFB nem tart rendkívüli ülést a TFB május 9-én. A TFB 2001. május 16-i ülésén fogja tárgyalni az előbbiekben elhangzott napirendi pontokat. tekintettel arra, hogy ezeket az előterjesztéseket korrekten ennyi idő alatt lehet kidolgozni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  <w:t>79/2001. (V.2.) TFB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A TFB egyetért, hogy a TFB legközelebbi ülése 2001. május 16-án 16ºº-kor a fenti legyen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2001. május 15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1. Napirendi pont: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MÉSZOV 2001. évi átmeneti munkaellátása.</w:t>
      </w:r>
    </w:p>
    <w:p>
      <w:pPr>
        <w:pStyle w:val="TextBody"/>
        <w:rPr/>
      </w:pPr>
      <w:r>
        <w:rPr/>
        <w:t>(</w:t>
      </w:r>
      <w:r>
        <w:rPr>
          <w:i/>
        </w:rPr>
        <w:t>előterjesztő:</w:t>
      </w:r>
      <w:r>
        <w:rPr/>
        <w:t xml:space="preserve"> Asztalos Lajos alpolgármester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Határozat</w:t>
      </w:r>
    </w:p>
    <w:p>
      <w:pPr>
        <w:pStyle w:val="TextBody"/>
        <w:rPr>
          <w:b/>
          <w:b/>
        </w:rPr>
      </w:pPr>
      <w:r>
        <w:rPr>
          <w:b/>
        </w:rPr>
        <w:t>80/2001. (V.2.( TFB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 Településfejlesztési Bizottsága a MÉSZOV munkával történő ideiglenes ellátása érdekében azt a határozatot hozza, hogy 20 MFt erejéig a MÉSZOV-tól földútjavítás megrendelhető a végleges döntés hozatalig. Az ezzel kapcsolatos árakat a MÉSZOV által beterjesztett 142/2001. iktatószámú levél 2. sz. mellékletében a földútjavítási munkákra vonatkozó árak vonatkozásában elfogadja az alábbiak szerint</w:t>
      </w:r>
    </w:p>
    <w:tbl>
      <w:tblPr>
        <w:tblW w:w="921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3190"/>
        <w:gridCol w:w="3071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Az útépítés fázisai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m2 ár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4 m széles út ára/méter</w:t>
            </w:r>
          </w:p>
          <w:p>
            <w:pPr>
              <w:pStyle w:val="TextBody"/>
              <w:jc w:val="center"/>
              <w:rPr/>
            </w:pPr>
            <w:r>
              <w:rPr/>
              <w:t>nettó                     bruttó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Földút gréderezés, hengerlés saját anyagáva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25 Ft 5 cm vastagságban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900 Ft                   1.125 F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Föld elszállítása, rakodás,</w:t>
            </w:r>
          </w:p>
          <w:p>
            <w:pPr>
              <w:pStyle w:val="TextBody"/>
              <w:jc w:val="left"/>
              <w:rPr/>
            </w:pPr>
            <w:r>
              <w:rPr/>
              <w:t>lerakóhelyi díj (3.200 Ft/m3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16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640 Ft                      800 F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Árok építése, bővítése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Föld elszállítása, rakodás, lerakóhelyi díj (3.200 Ft/m3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átlagos 0,25 m3/m-es árok esetén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800 Ft                    1.000 Ft</w:t>
            </w:r>
          </w:p>
          <w:p>
            <w:pPr>
              <w:pStyle w:val="TextBody"/>
              <w:jc w:val="left"/>
              <w:rPr/>
            </w:pPr>
            <w:r>
              <w:rPr/>
              <w:t>(egyoldalú árok esetén)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  <w:p>
            <w:pPr>
              <w:pStyle w:val="TextBody"/>
              <w:jc w:val="left"/>
              <w:rPr/>
            </w:pPr>
            <w:r>
              <w:rPr/>
              <w:t>800 Ft                     1.000 F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Padkakészítés, rendezés saját anyagából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230 Ft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460 Ft                        575 Ft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Földútjavítás összesen: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3.600 Ft                  5.500 Ft</w:t>
            </w:r>
          </w:p>
        </w:tc>
      </w:tr>
    </w:tbl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Felelős: Buday Pál bizottsági elnök</w:t>
      </w:r>
    </w:p>
    <w:p>
      <w:pPr>
        <w:pStyle w:val="TextBody"/>
        <w:jc w:val="left"/>
        <w:rPr/>
      </w:pPr>
      <w:r>
        <w:rPr/>
        <w:t>Határidő: azonnal</w:t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Szavazás: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Javaslat a Sarjú utca szennyvízátemelő területének a megvásárlására a Fővárosi Vízművek Rt.-től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előterjesztő:</w:t>
      </w:r>
      <w:r>
        <w:rPr/>
        <w:t xml:space="preserve">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1/2001. (V.2.) TFB</w:t>
      </w:r>
    </w:p>
    <w:p>
      <w:pPr>
        <w:pStyle w:val="Normal"/>
        <w:jc w:val="both"/>
        <w:rPr/>
      </w:pPr>
      <w:r>
        <w:rPr/>
        <w:t>A Településfejlesztési Bizottság támogatja a Sarjú utcai átemelőt magába foglaló jogtiszta 118721/1 hrsz.-ú ingatlan megvásárlását a Fővárosi Vízművek Rt.-től. 121.800 Ft-os vételárért. A TFB javasolja a kérdésnek a Tulajdonrendezési és Gazdasági bizottságok elé vitelét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azonnal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5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Fürge utca – Suba utca – Vezekény utcák által határolt terület futballpályaként történő használatára illetve kezelésbe adásra irányuló kérelmek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előterjesztő:</w:t>
      </w:r>
      <w:r>
        <w:rPr/>
        <w:t xml:space="preserve"> Tóth Miklós főépítés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2/2001. (V. 2.) TFB </w:t>
      </w:r>
    </w:p>
    <w:p>
      <w:pPr>
        <w:pStyle w:val="Normal"/>
        <w:jc w:val="both"/>
        <w:rPr/>
      </w:pPr>
      <w:r>
        <w:rPr/>
        <w:t xml:space="preserve">A TFB nem javasolja, hogy az Egyesületek által benyújtott kérelemre a Képviselő-testület a 115350-115361 hrsz.-ú ingatlanok építési telekként való hasznosítását sportcélú területté változtassa. 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2001. május 29. Képviselő-testületi ülés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Szavazás:</w:t>
        <w:tab/>
        <w:t>jelen van: 7 fő</w:t>
        <w:tab/>
        <w:tab/>
        <w:t>igen:</w:t>
        <w:tab/>
        <w:tab/>
        <w:tab/>
        <w:t>7 fő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 xml:space="preserve">nem: </w:t>
        <w:tab/>
        <w:tab/>
        <w:tab/>
        <w:t>0 fő</w:t>
      </w:r>
    </w:p>
    <w:p>
      <w:pPr>
        <w:pStyle w:val="Normal"/>
        <w:ind w:left="2832" w:firstLine="708"/>
        <w:jc w:val="both"/>
        <w:rPr/>
      </w:pPr>
      <w:r>
        <w:rPr/>
        <w:t>tartózkodott:</w:t>
        <w:tab/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Határozat</w:t>
      </w:r>
    </w:p>
    <w:p>
      <w:pPr>
        <w:pStyle w:val="Normal"/>
        <w:rPr>
          <w:b/>
          <w:b/>
        </w:rPr>
      </w:pPr>
      <w:r>
        <w:rPr>
          <w:b/>
        </w:rPr>
        <w:t>83/2001. (V.2.) TFB</w:t>
      </w:r>
    </w:p>
    <w:p>
      <w:pPr>
        <w:pStyle w:val="Normal"/>
        <w:rPr/>
      </w:pPr>
      <w:r>
        <w:rPr/>
        <w:t>A TFB felkéri a polgármestert, hogy készítsen előterjesztést a Fürge utca mellett lévő erdő- és mezőgazdasági terület ill. a terület egy részének önkormányzati célra történő megvásárlásra, elsődlegesen sportcélú felhasználás hasznosításra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Szavazás:</w:t>
        <w:tab/>
        <w:t>jelen van: 7 fő</w:t>
        <w:tab/>
        <w:tab/>
        <w:t>igen:</w:t>
        <w:tab/>
        <w:tab/>
        <w:tab/>
        <w:t>7 fő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 xml:space="preserve">nem: </w:t>
        <w:tab/>
        <w:tab/>
        <w:tab/>
        <w:t>0 fő</w:t>
      </w:r>
    </w:p>
    <w:p>
      <w:pPr>
        <w:pStyle w:val="Normal"/>
        <w:ind w:left="2832" w:firstLine="708"/>
        <w:jc w:val="both"/>
        <w:rPr/>
      </w:pPr>
      <w:r>
        <w:rPr/>
        <w:t>tartózkodott:</w:t>
        <w:tab/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. Napirendi pont:</w:t>
      </w:r>
    </w:p>
    <w:p>
      <w:pPr>
        <w:pStyle w:val="Normal"/>
        <w:jc w:val="both"/>
        <w:rPr/>
      </w:pPr>
      <w:r>
        <w:rPr/>
        <w:t>Budapest XVI. kerület Bökényföldi út – Zsemlékes utca – Íjász utca – E-TG erdőnek fenntartott terület által határolt terület beépítéséhez csatlakozó megállapodás tervezet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:</w:t>
      </w:r>
      <w:r>
        <w:rPr/>
        <w:t xml:space="preserve"> Asztalos Lajos alpolgármeste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4/2001. (V.2.). TFB</w:t>
      </w:r>
    </w:p>
    <w:p>
      <w:pPr>
        <w:pStyle w:val="TextBody"/>
        <w:ind w:left="360" w:hanging="0"/>
        <w:rPr/>
      </w:pPr>
      <w:r>
        <w:rPr/>
        <w:t>A Budapest Főváros XVI. kerületi Önkormányzat Képviselő-testületének Településfejlesztési Bizottsága a Mátyásföld Rt. és az Önkormányzat közötti „Együttműködési Megállapodás” tervezetét a Képviselő-testületnek elfogadásra ajánlja. Azzal a kitétellel, hogy a 8-as pontban szereplő közterület átvételének műszaki szempontjai a 2/1. pontban szereplő részletezettséggel szerepeljen. A tervezet kiegészítendő azzal, hogy érvényesülése csak a területre vonatkozó szabályozási terv elfogadásával történik. Kéri továbbá a TFB, hogy a közművek és mélyépítés vonatkozásában a főmérnök véleményezze a szerződés tervezetet.</w:t>
      </w:r>
    </w:p>
    <w:p>
      <w:pPr>
        <w:pStyle w:val="TextBody"/>
        <w:ind w:left="360" w:hanging="0"/>
        <w:rPr/>
      </w:pPr>
      <w:r>
        <w:rPr/>
        <w:t>Határidő: Képviselő-testületi előterjesztésre 2001. június 15.</w:t>
      </w:r>
    </w:p>
    <w:p>
      <w:pPr>
        <w:pStyle w:val="TextBody"/>
        <w:ind w:left="360" w:hanging="0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first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firstLine="360"/>
        <w:jc w:val="both"/>
        <w:rPr/>
      </w:pPr>
      <w:r>
        <w:rPr/>
        <w:t xml:space="preserve">Szavazás: </w:t>
        <w:tab/>
        <w:t>jelen van: 8 fő</w:t>
        <w:tab/>
        <w:t xml:space="preserve">igen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Napirendi pont:</w:t>
      </w:r>
    </w:p>
    <w:p>
      <w:pPr>
        <w:pStyle w:val="Normal"/>
        <w:jc w:val="both"/>
        <w:rPr/>
      </w:pPr>
      <w:r>
        <w:rPr/>
        <w:t>Budapest XVI. kerület Veres Péter út 105-107. („FÜZÉR-üzletház”) funkcióváltoztatása.</w:t>
      </w:r>
    </w:p>
    <w:p>
      <w:pPr>
        <w:pStyle w:val="Normal"/>
        <w:jc w:val="both"/>
        <w:rPr/>
      </w:pPr>
      <w:r>
        <w:rPr/>
        <w:t xml:space="preserve"> </w:t>
      </w:r>
      <w:r>
        <w:rPr/>
        <w:t>(előterjesztő: Tóth Miklós főépítés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85/2001. (V. 2.) TFB </w:t>
      </w:r>
    </w:p>
    <w:p>
      <w:pPr>
        <w:pStyle w:val="Normal"/>
        <w:jc w:val="both"/>
        <w:rPr/>
      </w:pPr>
      <w:r>
        <w:rPr/>
        <w:t>A Budapest Főváros XVI. kerületi Önkormányzat Képviselő-testületének Településfejlesztési Bizottsága a XVI. kerület Veres Péter út 105-107. sz. alatti (ún. „FÜZÉR üzletház”) épület lakóépületkénti, önálló állandó lakás céljára szolgáló hasznosítását illetően nem foglal állást, mivel ez kimondottan építéshatósági ügy, melyek a szakhatóságok bevonásával kerülnek eldöntésre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a kérelmező tájékoztatása a TFB tárgyalást követő 15. nap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/>
      </w:pPr>
      <w:r>
        <w:rPr/>
        <w:t>Szavazás:</w:t>
        <w:tab/>
        <w:t>jelen van: 6 fő</w:t>
        <w:tab/>
        <w:t>igen: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Napirendi pont</w:t>
      </w:r>
    </w:p>
    <w:p>
      <w:pPr>
        <w:pStyle w:val="TextBody"/>
        <w:rPr/>
      </w:pPr>
      <w:r>
        <w:rPr/>
        <w:t>Bp. XVII. ker. Naplás út – Inda utca – Ároktő u. – Forrásmajor u. – Cinkotai út – Cinkotai erdő által határolt terület szabályozási terve.</w:t>
      </w:r>
    </w:p>
    <w:p>
      <w:pPr>
        <w:pStyle w:val="TextBody"/>
        <w:rPr/>
      </w:pPr>
      <w:r>
        <w:rPr/>
        <w:t xml:space="preserve"> </w:t>
      </w:r>
      <w:r>
        <w:rPr/>
        <w:t>(</w:t>
      </w:r>
      <w:r>
        <w:rPr>
          <w:i/>
        </w:rPr>
        <w:t>előterjesztő:</w:t>
      </w:r>
      <w:r>
        <w:rPr/>
        <w:t xml:space="preserve"> Tóth Miklós főépítész)</w:t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6/2001. (V.2.) TFB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A Budapest Főváros XVI. kerületi Önkormányzat Képviselő-testületének Településfejlesztési Bizottsága a Naplás tó környékén lévő természetvédelmi területet védeni kívánja, ezért kéri a XVII. ker.-et, hogy a fejlesztést úgy hajtsa végre, hogy a Naplás út forgalma ne növekedjék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Bizottsági döntést követő 30. nap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7 fő</w:t>
        <w:tab/>
        <w:t xml:space="preserve">igen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7. Napirendi pont</w:t>
      </w:r>
    </w:p>
    <w:p>
      <w:pPr>
        <w:pStyle w:val="TextBody"/>
        <w:rPr/>
      </w:pPr>
      <w:r>
        <w:rPr/>
        <w:t>Bp. X. ker. Kerepesi út – Sárgarózsa u. – Pesti határút – erdőterület – Rákospatak – Tárna utca folytatása által határolt terület szabályozási terve. (A Budapest. XVI. kerületi Ehmann-teleppel és Guzsaly utcával szembeni terület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87/2001. (V.2.) TFB</w:t>
      </w:r>
    </w:p>
    <w:p>
      <w:pPr>
        <w:pStyle w:val="TextBody"/>
        <w:rPr/>
      </w:pPr>
      <w:r>
        <w:rPr/>
        <w:t>A Budapest Főváros XVI. kerületi Önkormányzat Képviselő-testületének Településfejlesztési Bizottsága a X. kerület ún. Felsőrákosi rétek – a Kerepesi út – Sárgarózsa u. – Pesti határút – erdőterület – Rákospatak – Tárna u. folytatása által határolt terület szabályozási tervének véleményezésekor a következő észrevételeket teszi:</w:t>
      </w:r>
    </w:p>
    <w:p>
      <w:pPr>
        <w:pStyle w:val="TextBody"/>
        <w:numPr>
          <w:ilvl w:val="0"/>
          <w:numId w:val="2"/>
        </w:numPr>
        <w:rPr/>
      </w:pPr>
      <w:r>
        <w:rPr/>
        <w:t>A Fővárosi Szabályozási Keretterv adta lehetőségeket figyelembe vevő, karakteres beépítésű lakóterület szabályozási elképzelését figyelemre méltónak tartja.</w:t>
      </w:r>
    </w:p>
    <w:p>
      <w:pPr>
        <w:pStyle w:val="TextBody"/>
        <w:numPr>
          <w:ilvl w:val="0"/>
          <w:numId w:val="2"/>
        </w:numPr>
        <w:rPr/>
      </w:pPr>
      <w:r>
        <w:rPr/>
        <w:t>A terület beépítésével megvizsgálandónak tartja a XVI. kerületi meglévő közművek kapacitásának helyzetét, különös tekintettel a csatornázatlan és ezért eddig beépítetlen területekről a kapacitás elvonásának veszélyét.</w:t>
      </w:r>
    </w:p>
    <w:p>
      <w:pPr>
        <w:pStyle w:val="TextBody"/>
        <w:numPr>
          <w:ilvl w:val="0"/>
          <w:numId w:val="2"/>
        </w:numPr>
        <w:rPr/>
      </w:pPr>
      <w:r>
        <w:rPr>
          <w:u w:val="single"/>
        </w:rPr>
        <w:t>A szabályozási terv programjavaslatában a Bizottság nem fedezte fel a X. kerületben</w:t>
      </w:r>
      <w:r>
        <w:rPr/>
        <w:t xml:space="preserve"> </w:t>
      </w:r>
      <w:r>
        <w:rPr>
          <w:u w:val="single"/>
        </w:rPr>
        <w:t>található</w:t>
      </w:r>
      <w:r>
        <w:rPr/>
        <w:t>, - az új lakóterület beépítéssel igényként felmerülő intézményi hálózat és ellátás rögzítését és meglétét.</w:t>
      </w:r>
    </w:p>
    <w:p>
      <w:pPr>
        <w:pStyle w:val="TextBody"/>
        <w:numPr>
          <w:ilvl w:val="0"/>
          <w:numId w:val="2"/>
        </w:numPr>
        <w:rPr/>
      </w:pPr>
      <w:r>
        <w:rPr/>
        <w:t>A Bizottság a szabályozási tervben rögzített osztott pályás Pesti határút meghosszabbítását a Dömsödi út és Hevesi út találkozásáig, és a beruházás megvalósításával egy időben történő kiépítését elengedhetetlennek tartja. A Terület egyik fő közlekedési irányában – a Veres Péter út felé – várható forgalom miatt az út, valamint a Veres Péter úti csomópont megvalósítása nem lehetséges.</w:t>
      </w:r>
    </w:p>
    <w:p>
      <w:pPr>
        <w:pStyle w:val="TextBody"/>
        <w:numPr>
          <w:ilvl w:val="0"/>
          <w:numId w:val="2"/>
        </w:numPr>
        <w:rPr/>
      </w:pPr>
      <w:r>
        <w:rPr/>
        <w:t>A Bizottság felkéri a polgármestert, hogy kezdeményezzen tárgyalásokat a közmű kapacitások, az intézmény  - hálózati háttér biztosítása, valamint a Pesti határút és a Dömsödi és Hevesi út találkozásáig tartó átkötő út kiépítésére. Ezzel kapcsolatosan a kerület érdekeinek érvényre juttatása érdekében folytasson tárgyalásokat a X. ker. Önkormányzat polgármesterével.</w:t>
      </w:r>
    </w:p>
    <w:p>
      <w:pPr>
        <w:pStyle w:val="TextBody"/>
        <w:rPr/>
      </w:pPr>
      <w:r>
        <w:rPr/>
        <w:t>Felelős: Buday Pál TFB elnök</w:t>
      </w:r>
    </w:p>
    <w:p>
      <w:pPr>
        <w:pStyle w:val="TextBody"/>
        <w:rPr/>
      </w:pPr>
      <w:r>
        <w:rPr/>
        <w:t>Határidő: Bizottsági döntést követő 15. nap.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7 fő</w:t>
        <w:tab/>
        <w:t xml:space="preserve">igen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 XVI. kerület ún. Ehmann-telep szabályozási tervalap korrekciója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előterjesztő</w:t>
      </w:r>
      <w:r>
        <w:rPr/>
        <w:t>: Tóth Miklós főépítés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88/2001. (V. 2.) TFB </w:t>
      </w:r>
    </w:p>
    <w:p>
      <w:pPr>
        <w:pStyle w:val="Normal"/>
        <w:jc w:val="both"/>
        <w:rPr/>
      </w:pPr>
      <w:r>
        <w:rPr/>
        <w:t>A Budapest Főváros XVI. kerületi Önkormányzat Képviselő-testületének Településfejlesztési Bizottsága a 17/1996. (VI.7.) Ök. rendelet szabályozási tervlapján a XIV. tömb területén lévő épületrész „bontandó épület” jelölésének korrekcióját „meglévő épület”-re az 1997. évi LXXVII. törvényben foglalt egyeztetések végrehajtásával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egyeztetések elkezdése előtt 2001. május 20-ig.bizottsági ülést követő 10. nap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9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Erzsébet ligeti kerékvetők (Külker. Főiskola) elhelyezése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előterjesztő:</w:t>
      </w:r>
      <w:r>
        <w:rPr/>
        <w:t xml:space="preserve">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89/2001. (V. 2.) TFB </w:t>
      </w:r>
    </w:p>
    <w:p>
      <w:pPr>
        <w:pStyle w:val="Normal"/>
        <w:jc w:val="both"/>
        <w:rPr/>
      </w:pPr>
      <w:r>
        <w:rPr/>
        <w:t>A Településfejlesztési Bizottság úgy dönt, hogy a beszerzett árajánlatok alapján a Városgazdálkodási Iroda, az Erzsébet ligetbe helyezendő 13 db. csőoszlop kihelyezésével a MÉSZOV-ot bízza meg. Fedezetét 115.700.- Ft-ot a 631211 sz. Közutak, hidak, alagutak üzemeltetése költségvetési keret terhére biztosítja 2001. évi költségvetésből.</w:t>
      </w:r>
    </w:p>
    <w:p>
      <w:pPr>
        <w:pStyle w:val="Normal"/>
        <w:jc w:val="both"/>
        <w:rPr/>
      </w:pPr>
      <w:r>
        <w:rPr/>
        <w:t>Határidő: a bizottsági döntést követő 10. nap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1416" w:hanging="1416"/>
        <w:jc w:val="both"/>
        <w:rPr/>
      </w:pPr>
      <w:r>
        <w:rPr/>
        <w:t xml:space="preserve">Szavazás: </w:t>
        <w:tab/>
        <w:t>jelen van: 6 fő</w:t>
        <w:tab/>
        <w:t xml:space="preserve">igen:  </w:t>
        <w:tab/>
        <w:t>1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2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3 fő</w:t>
      </w:r>
    </w:p>
    <w:p>
      <w:pPr>
        <w:pStyle w:val="Normal"/>
        <w:jc w:val="center"/>
        <w:rPr/>
      </w:pPr>
      <w:r>
        <w:rPr/>
        <w:t>A Bizottság a határozatot nem fogadta el</w:t>
        <w:tab/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90/2001. (V. 2.) TFB </w:t>
      </w:r>
    </w:p>
    <w:p>
      <w:pPr>
        <w:pStyle w:val="Normal"/>
        <w:jc w:val="both"/>
        <w:rPr/>
      </w:pPr>
      <w:r>
        <w:rPr/>
        <w:t>A Településfejlesztési Bizottság úgy dönt, hogy a beszerzett árajánlatok alapján a Városgazdálkodási Iroda, az Erzsébet ligetbe helyezendő 13 db. csőoszlop kihelyezésével a ROHR-BAU-t bízza meg. Fedezetét 116.155.- Ft-ot a 631211 sz. Közutak, hidak, alagutak üzemeltetése költségvetési keret terhére biztosítja 2001. évi költségvetésből.</w:t>
      </w:r>
    </w:p>
    <w:p>
      <w:pPr>
        <w:pStyle w:val="Normal"/>
        <w:jc w:val="both"/>
        <w:rPr/>
      </w:pPr>
      <w:r>
        <w:rPr/>
        <w:t>Határidő: a bizottsági döntést követő 10. nap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1416" w:hanging="1416"/>
        <w:jc w:val="both"/>
        <w:rPr/>
      </w:pPr>
      <w:r>
        <w:rPr/>
        <w:t xml:space="preserve">Szavazás: </w:t>
        <w:tab/>
        <w:t>jelen van: 6 fő</w:t>
        <w:tab/>
        <w:t xml:space="preserve">igen:  </w:t>
        <w:tab/>
        <w:t>3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3 fő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ab/>
        <w:t xml:space="preserve">                A Bizottság a határozatot nem fogadta el</w:t>
        <w:tab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91/2001. (V. 2.) TFB </w:t>
      </w:r>
    </w:p>
    <w:p>
      <w:pPr>
        <w:pStyle w:val="Normal"/>
        <w:jc w:val="both"/>
        <w:rPr/>
      </w:pPr>
      <w:r>
        <w:rPr/>
        <w:t xml:space="preserve">A Településfejlesztési Bizottság úgy dönt, hogy a beszerzett árajánlatok alapján a ROHR-BAU Bt. által gyártott oszlopok kerüljenek elhelyezésre száma: RG-24, az ára 4.188.- Ft + ÁFA/db. Az oszlopok elhelyezésével a Bizottság a MÉSZOV-ot kívánja megbízni, 2900.- Ft + ÁFA/db. elhelyezési költséggel. </w:t>
      </w:r>
    </w:p>
    <w:p>
      <w:pPr>
        <w:pStyle w:val="Normal"/>
        <w:jc w:val="both"/>
        <w:rPr/>
      </w:pPr>
      <w:r>
        <w:rPr/>
        <w:t>Határidő: a bizottsági döntést követő 10. nap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1416" w:hanging="1416"/>
        <w:jc w:val="both"/>
        <w:rPr/>
      </w:pPr>
      <w:r>
        <w:rPr/>
        <w:t xml:space="preserve">Szavazás: </w:t>
        <w:tab/>
        <w:t>jelen van: 6 fő</w:t>
        <w:tab/>
        <w:t xml:space="preserve">igen: 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2 fő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ab/>
        <w:t xml:space="preserve">                A Bizottság a határozatot elfogadta.</w:t>
        <w:tab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b/>
          <w:b/>
        </w:rPr>
      </w:pPr>
      <w:r>
        <w:rPr>
          <w:b/>
        </w:rPr>
        <w:t>10. Napirendi pont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Javaslat 100 eFt alatti tervezések utólagos beszámolási kötelezettséggel történő megrendelésére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:</w:t>
      </w:r>
      <w:r>
        <w:rPr/>
        <w:t xml:space="preserve"> Strauss Dénes főmérnök)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92/2001. (V. 2.) TFB </w:t>
      </w:r>
    </w:p>
    <w:p>
      <w:pPr>
        <w:pStyle w:val="Normal"/>
        <w:jc w:val="both"/>
        <w:rPr/>
      </w:pPr>
      <w:r>
        <w:rPr/>
        <w:t>A Településfejlesztési Bizottság egyetért a 250 eFt alatti sürgős tervezési feladatok Városgazdálkodási Iroda által történő megrendelésével az Iroda utólagos beszámolási kötelezettsége mell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1. Napirendi pont:</w:t>
      </w:r>
    </w:p>
    <w:p>
      <w:pPr>
        <w:pStyle w:val="Normal"/>
        <w:jc w:val="both"/>
        <w:rPr/>
      </w:pPr>
      <w:r>
        <w:rPr/>
        <w:t>Javaslat a Bp. XVI. ker. elmaradt szennyvízcsatornái megépítésére saját forrásból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:</w:t>
      </w:r>
      <w:r>
        <w:rPr/>
        <w:t xml:space="preserve">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93/2001. (V. 2.) TFB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A Budapest Főváros XVI. kerületi Önkormányzat Képviselő-testületének Településfejlesztési Bizottsága azt javasolja, hogy a Rákosi út hiányzó szakaszai kerüljenek kiépítésre. Az ezzel kapcsolatos lakossági hozzájárulás mértékéről tájékoztatást vár a Bizottság a Városgazdálkodási Irodától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atáridő: Bizottsági ülést követő 10. nap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avazás:</w:t>
        <w:tab/>
        <w:t>jelen van: 7 fő</w:t>
        <w:tab/>
        <w:tab/>
        <w:tab/>
        <w:t xml:space="preserve">igen: </w:t>
        <w:tab/>
        <w:tab/>
        <w:t>6 fő</w:t>
      </w:r>
    </w:p>
    <w:p>
      <w:pPr>
        <w:pStyle w:val="Normal"/>
        <w:ind w:left="4248" w:hanging="0"/>
        <w:jc w:val="both"/>
        <w:rPr/>
      </w:pPr>
      <w:r>
        <w:rPr/>
        <w:t xml:space="preserve">nem: </w:t>
        <w:tab/>
        <w:tab/>
        <w:t>0 fő</w:t>
      </w:r>
    </w:p>
    <w:p>
      <w:pPr>
        <w:pStyle w:val="Normal"/>
        <w:ind w:left="4248" w:hanging="0"/>
        <w:jc w:val="both"/>
        <w:rPr/>
      </w:pPr>
      <w:r>
        <w:rPr/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2. Napirendi pont:</w:t>
      </w:r>
    </w:p>
    <w:p>
      <w:pPr>
        <w:pStyle w:val="Normal"/>
        <w:jc w:val="both"/>
        <w:rPr/>
      </w:pPr>
      <w:r>
        <w:rPr/>
        <w:t>Vívó utcai Munkaügyi központ 10. Kirendeltsége mellett parkolóhelyek kialakítása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:</w:t>
      </w:r>
      <w:r>
        <w:rPr/>
        <w:t xml:space="preserve">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94/2001. (V. 2.) TFB </w:t>
      </w:r>
    </w:p>
    <w:p>
      <w:pPr>
        <w:pStyle w:val="Normal"/>
        <w:jc w:val="both"/>
        <w:rPr/>
      </w:pPr>
      <w:r>
        <w:rPr/>
        <w:t>A Településfejlesztési Bizottság a Vívó utcai Fővárosi Munkaügyi Központ 10. sz. Kirendeltsége melletti területen 50,5 m x 2,5 m méretű gépkocsi parkoló kialakításával egyetért. A megvalósításhoz szükséges 592.496.-Ft útépítési beruházási keret terhére történő felhasználásához hozzájárul, mely összeg a MÉSZOV által elvégzendő bontási, előkészítő és szegélyépítési munkák fedezetét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a munka megrendelésére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3. Napirendi pont:</w:t>
      </w:r>
    </w:p>
    <w:p>
      <w:pPr>
        <w:pStyle w:val="Normal"/>
        <w:jc w:val="both"/>
        <w:rPr/>
      </w:pPr>
      <w:r>
        <w:rPr/>
        <w:t>Bp. XVI. ker. területén a keretövezet módosításra vonatkozó feltétel rendszer (rendelet tervezet).</w:t>
      </w:r>
    </w:p>
    <w:p>
      <w:pPr>
        <w:pStyle w:val="Normal"/>
        <w:jc w:val="both"/>
        <w:rPr/>
      </w:pPr>
      <w:r>
        <w:rPr/>
        <w:t xml:space="preserve"> </w:t>
      </w:r>
      <w:r>
        <w:rPr/>
        <w:t>(előterjesztő: Asztalos Lajos alpolgármest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95/2001. (V. 2.) TFB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A Településfejlesztési Bizottság az Önkormányzati rendelet tervezet A Bp. XVI. ker. területén a keretövezet módosítására vonatkozó feltétel rendszer témájú napirendi pontot elnapolja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Szavazás: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4. Napirendi pont</w:t>
      </w:r>
    </w:p>
    <w:p>
      <w:pPr>
        <w:pStyle w:val="Normal"/>
        <w:jc w:val="both"/>
        <w:rPr>
          <w:i/>
          <w:i/>
        </w:rPr>
      </w:pPr>
      <w:r>
        <w:rPr>
          <w:i/>
        </w:rPr>
        <w:t>Szabályozási tervek készítése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i/>
        </w:rPr>
        <w:t>(előterjesztő:</w:t>
      </w:r>
      <w:r>
        <w:rPr/>
        <w:t xml:space="preserve"> Tóth Miklós főépítés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:</w:t>
      </w:r>
    </w:p>
    <w:p>
      <w:pPr>
        <w:pStyle w:val="Normal"/>
        <w:jc w:val="both"/>
        <w:rPr/>
      </w:pPr>
      <w:r>
        <w:rPr>
          <w:b/>
        </w:rPr>
        <w:t>96/2001. (V.2.)</w:t>
      </w:r>
    </w:p>
    <w:p>
      <w:pPr>
        <w:pStyle w:val="Normal"/>
        <w:jc w:val="both"/>
        <w:rPr/>
      </w:pPr>
      <w:r>
        <w:rPr/>
        <w:t>A Budapest Főváros XVI. kerületi Önkormányzat Képviselő-testületének Településfejlesztési Bizottsága a szabályozási tervek készítése tárgyában történt előterjesztések közül az Ó-Mátyásföldre vonatkozó határozati javaslatot elfogadja, azzal a kiegészítéssel, hogy a szabályozási terv készítésébe Végh Aladár építészmérnököt szakértőként vonja be ill. az építészeti hatóság ezen a területen érintett munkatársát is vonják be szabályozási terv készítésébe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Bizottsági döntést követő 30. nap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5. Napirendi pont</w:t>
      </w:r>
    </w:p>
    <w:p>
      <w:pPr>
        <w:pStyle w:val="Normal"/>
        <w:jc w:val="both"/>
        <w:rPr/>
      </w:pPr>
      <w:r>
        <w:rPr/>
        <w:t>Földútjavítási technológia módosítása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</w:t>
      </w:r>
      <w:r>
        <w:rPr/>
        <w:t>: Strauss Dénes főmérnö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97/2001. (V.2.)</w:t>
      </w:r>
    </w:p>
    <w:p>
      <w:pPr>
        <w:pStyle w:val="TextBody"/>
        <w:rPr/>
      </w:pPr>
      <w:r>
        <w:rPr/>
        <w:t>A Településfejlesztési Bizottság a korábbi földútjavításokról szóló határozatát módosítja azzal, hogy az útjavítás során a vízelvezetés céljából szükség szerinti hosszban árok építendő, valamint indokolt esetben az út süllyesztését, illetve feltöltését bányakaviccsal, vagy zúzottkővel el kell végezn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ind w:left="1416" w:firstLine="708"/>
        <w:jc w:val="both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6. Napirendi pont</w:t>
      </w:r>
    </w:p>
    <w:p>
      <w:pPr>
        <w:pStyle w:val="Normal"/>
        <w:jc w:val="both"/>
        <w:rPr/>
      </w:pPr>
      <w:r>
        <w:rPr/>
        <w:t>Reklámtábla közterület-használati engedély érvényének hosszabbítása az Újszász utcában a Farkasfa utcával szemben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</w:t>
      </w:r>
      <w:r>
        <w:rPr/>
        <w:t>: Asztalos Lajos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98/2001. (V.2.)</w:t>
      </w:r>
    </w:p>
    <w:p>
      <w:pPr>
        <w:pStyle w:val="TextBody"/>
        <w:rPr/>
      </w:pPr>
      <w:r>
        <w:rPr/>
        <w:t>A Településfejlesztési Bizottság az Újszász utcában a Farkasfa utcával szemben meglévő kétoldalas reklámtábla fennmaradását további egy év időtartamra, azaz 2002. március 31-ig városképi szempontból nem kifogásolja, amennyiben a reklámtábla felső széle maximum    1,2 m magasan van a terepszinttől. Az 1,2 m-ről szóló feltételt a használati megállapodásban szerepeltetni kell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ind w:left="1416" w:firstLine="708"/>
        <w:jc w:val="both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  <w:t>17. Napirendi pont</w:t>
      </w:r>
    </w:p>
    <w:p>
      <w:pPr>
        <w:pStyle w:val="Normal"/>
        <w:jc w:val="both"/>
        <w:rPr/>
      </w:pPr>
      <w:r>
        <w:rPr/>
        <w:t>Gyöngyösi Ferenc kérelme a Jókai u. 3. és Jókai u. 2. közötti zöldsávban az átjáró korlátjára reklámtábla elhelyezése ügyében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</w:t>
      </w:r>
      <w:r>
        <w:rPr/>
        <w:t>: Asztalos Lajos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99/2001. (V.2.)</w:t>
      </w:r>
    </w:p>
    <w:p>
      <w:pPr>
        <w:pStyle w:val="TextBody"/>
        <w:rPr/>
      </w:pPr>
      <w:r>
        <w:rPr/>
        <w:t>A Településfejlesztési Bizottság városképi szempontból nem kifogásolja a Jókai út gyalogátkelő területén meglévő korláton Gyöngyösi Ferenc tevékenységét reklámozó tábla elhelyezését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ind w:left="1416" w:firstLine="708"/>
        <w:jc w:val="both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8. Napirendi pont</w:t>
      </w:r>
    </w:p>
    <w:p>
      <w:pPr>
        <w:pStyle w:val="Normal"/>
        <w:jc w:val="both"/>
        <w:rPr/>
      </w:pPr>
      <w:r>
        <w:rPr/>
        <w:t>AVENIR Budapest Kft. reklámtáblákra benyújtott közterület-használati megállapodás érvényességének hosszabbítási kérelme.</w:t>
      </w:r>
    </w:p>
    <w:p>
      <w:pPr>
        <w:pStyle w:val="Normal"/>
        <w:jc w:val="both"/>
        <w:rPr/>
      </w:pPr>
      <w:r>
        <w:rPr/>
        <w:t>(</w:t>
      </w:r>
      <w:r>
        <w:rPr>
          <w:i/>
        </w:rPr>
        <w:t>előterjesztő</w:t>
      </w:r>
      <w:r>
        <w:rPr/>
        <w:t>: Asztalos Lajos alpolgármester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00/2001. (V.2.)</w:t>
      </w:r>
    </w:p>
    <w:p>
      <w:pPr>
        <w:pStyle w:val="TextBody"/>
        <w:rPr/>
      </w:pPr>
      <w:r>
        <w:rPr/>
        <w:t>A Településfejlesztési Bizottság az előterjesztésben szereplő AVENIR Budapest Kft. reklámtáblákra benyújtott közterület-használati megállapodás érvényességének hosszabbítási kérelmét az érvényes KVSZ –re tekintettel városképi szempontból ellenzi.</w:t>
      </w:r>
    </w:p>
    <w:p>
      <w:pPr>
        <w:pStyle w:val="Normal"/>
        <w:jc w:val="both"/>
        <w:rPr/>
      </w:pPr>
      <w:r>
        <w:rPr/>
        <w:t>Határidő: 2001. május 30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ind w:left="1416" w:firstLine="708"/>
        <w:jc w:val="both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9. Napirendi pont</w:t>
      </w:r>
    </w:p>
    <w:p>
      <w:pPr>
        <w:pStyle w:val="Normal"/>
        <w:jc w:val="both"/>
        <w:rPr/>
      </w:pPr>
      <w:r>
        <w:rPr/>
        <w:t>Beszámoló a Bizottság által kért vizsgálatok eredményéről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</w:t>
      </w:r>
      <w:r>
        <w:rPr/>
        <w:t>: Strauss Dénes főmérnö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01/2001. (V.2.)</w:t>
      </w:r>
    </w:p>
    <w:p>
      <w:pPr>
        <w:pStyle w:val="TextBody"/>
        <w:rPr/>
      </w:pPr>
      <w:r>
        <w:rPr/>
        <w:t>A Településfejlesztési Bizottság a beszámolót a kért vizsgálatokról elfogadja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2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2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2 fő</w:t>
      </w:r>
    </w:p>
    <w:p>
      <w:pPr>
        <w:pStyle w:val="Normal"/>
        <w:ind w:left="2124" w:firstLine="708"/>
        <w:jc w:val="both"/>
        <w:rPr/>
      </w:pPr>
      <w:r>
        <w:rPr/>
        <w:t>A Bizottság a határozatot nem fogadta el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0. Napirendi pont</w:t>
      </w:r>
    </w:p>
    <w:p>
      <w:pPr>
        <w:pStyle w:val="Normal"/>
        <w:jc w:val="both"/>
        <w:rPr/>
      </w:pPr>
      <w:r>
        <w:rPr/>
        <w:t>Határozat visszajelentések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</w:t>
      </w:r>
      <w:r>
        <w:rPr/>
        <w:t>: Strauss Dénes főmérnö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02/2001. (V.2.)</w:t>
      </w:r>
    </w:p>
    <w:p>
      <w:pPr>
        <w:pStyle w:val="TextBody"/>
        <w:rPr/>
      </w:pPr>
      <w:r>
        <w:rPr/>
        <w:t>A Településfejlesztési Bizottság a határozatok visszajelentését az eredeti sorrendiségnek megfelelően kéri újra beterjeszteni hiányosságok nélkül 1999-től kezdődően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ind w:left="2124" w:hanging="0"/>
        <w:jc w:val="both"/>
        <w:rPr/>
      </w:pPr>
      <w:r>
        <w:rPr/>
        <w:t>A Bizottság a határozatot egyhangúlag elfogadta.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21. Napirendi pont</w:t>
      </w:r>
    </w:p>
    <w:p>
      <w:pPr>
        <w:pStyle w:val="Normal"/>
        <w:jc w:val="both"/>
        <w:rPr/>
      </w:pPr>
      <w:r>
        <w:rPr/>
        <w:t>Tájékoztatás a Fuvallat utcai lakók kéréséről.</w:t>
      </w:r>
    </w:p>
    <w:p>
      <w:pPr>
        <w:pStyle w:val="Normal"/>
        <w:jc w:val="both"/>
        <w:rPr/>
      </w:pPr>
      <w:r>
        <w:rPr/>
        <w:t xml:space="preserve"> </w:t>
      </w:r>
      <w:r>
        <w:rPr/>
        <w:t>(</w:t>
      </w:r>
      <w:r>
        <w:rPr>
          <w:i/>
        </w:rPr>
        <w:t>előterjesztő</w:t>
      </w:r>
      <w:r>
        <w:rPr/>
        <w:t>: Asztalos Lajos alpolgármester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rPr/>
      </w:pPr>
      <w:r>
        <w:rPr/>
        <w:t>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  <w:t>103/2001. (V.2.)</w:t>
      </w:r>
    </w:p>
    <w:p>
      <w:pPr>
        <w:pStyle w:val="TextBody"/>
        <w:rPr/>
      </w:pPr>
      <w:r>
        <w:rPr/>
        <w:t>A Településfejlesztési Bizottság a Fuvallat utcai lakók részére kiküldött tájékoztatást tudomásul veszi.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ind w:left="2124" w:hanging="0"/>
        <w:jc w:val="both"/>
        <w:rPr/>
      </w:pPr>
      <w:r>
        <w:rPr/>
        <w:t>A Bizottság a határozatot elfogadta</w:t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ind w:left="2124"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Az ülés berekesztve 22 óra 15 percko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bizottság elnök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Kapják:</w:t>
      </w:r>
      <w:r>
        <w:rPr>
          <w:sz w:val="18"/>
        </w:rPr>
        <w:tab/>
      </w:r>
      <w:r>
        <w:rPr>
          <w:sz w:val="20"/>
        </w:rPr>
        <w:t>Bizottsági tagok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1134" w:hanging="0"/>
        <w:jc w:val="both"/>
        <w:rPr/>
      </w:pPr>
      <w:r>
        <w:rPr>
          <w:sz w:val="20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Aljegyző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0"/>
        </w:rPr>
        <w:tab/>
      </w:r>
      <w:r>
        <w:rPr>
          <w:caps/>
          <w:sz w:val="20"/>
        </w:rPr>
        <w:t>f</w:t>
      </w:r>
      <w:r>
        <w:rPr>
          <w:sz w:val="20"/>
        </w:rPr>
        <w:t>őépítész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Építésügyi Iroda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20"/>
        </w:rPr>
        <w:t>Kaszás Gábor műsz.tanácsnok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573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05pt;height:14.95pt;mso-wrap-distance-left:0pt;mso-wrap-distance-right:0pt;mso-wrap-distance-top:0pt;mso-wrap-distance-bottom:0pt;margin-top:0.05pt;mso-position-vertical-relative:text;margin-left:22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3T07:53:00Z</dcterms:created>
  <dc:creator>Városgazdálkodás</dc:creator>
  <dc:description/>
  <dc:language>en-US</dc:language>
  <cp:lastModifiedBy>Kékesi úr</cp:lastModifiedBy>
  <cp:lastPrinted>2001-05-23T10:15:00Z</cp:lastPrinted>
  <dcterms:modified xsi:type="dcterms:W3CDTF">2003-10-06T06:37:00Z</dcterms:modified>
  <cp:revision>25</cp:revision>
  <dc:subject/>
  <dc:title>Jegyzőkönyv</dc:title>
</cp:coreProperties>
</file>