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május 16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Vízgát utcai lakók gázvezeték építéséhez támogatási kérelm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vaslat a 2001. évi KV. forrás – átcsoportosításár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vaslat a TFB hatáskörébe tartozó keretek felosztásár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előterjesztő: Strauss Dénes főmérnök)      (hétfő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Útépítési lista jóváhagyása (változások indoklása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 xml:space="preserve">(előterjesztő: Strauss Dénes főmérnök) </w:t>
        <w:tab/>
        <w:tab/>
        <w:t>(hétfő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yalogoshíd a Vízgát – Aranyfa utca között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  <w:tab/>
        <w:tab/>
        <w:t>(hétfőn kézbesítve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BP. XVI. ker. területén a keretövezet módosítására vonatkozó feltétel rendszer (rendelet tervezet) (Az anyag 05.02-án kiküldve.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vaslat a XVI. kerületi közvilágítási lámpakarok sűrítésére és hálózatépítés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óbert utcai piacosított útépítés kezdeményezés</w:t>
      </w:r>
    </w:p>
    <w:p>
      <w:pPr>
        <w:pStyle w:val="Normal"/>
        <w:ind w:left="1062" w:firstLine="3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( előterjesztő: Strauss Dénes főmérnök)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glói utcai feltöltés – lerakás ügye.</w:t>
      </w:r>
    </w:p>
    <w:p>
      <w:pPr>
        <w:pStyle w:val="Normal"/>
        <w:ind w:left="1062" w:firstLine="3"/>
        <w:rPr>
          <w:sz w:val="22"/>
        </w:rPr>
      </w:pPr>
      <w:r>
        <w:rPr>
          <w:sz w:val="22"/>
        </w:rPr>
        <w:t xml:space="preserve">(előterjesztő: Asztalos Lajos alpolgármester 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Ostoros út 6 szám előtti parkoló ügy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BKV átjáró a Kukoricás u. – Szárnyaskerék utca találkozásánál 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gyebek: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1. május 11.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</w:r>
      <w:r>
        <w:rPr>
          <w:b/>
          <w:bCs/>
        </w:rPr>
        <w:t>Üdvözlettel:</w:t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  <w:t>Bizottsági tago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Alpolgármesterek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Jegyző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Tóth Miklós főépítész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rnyezetvédelm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Vagyonhasznosítás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Építésügy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zlekedési Bizottság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1T10:59:00Z</dcterms:created>
  <dc:creator>Városgazdálkodás</dc:creator>
  <dc:description/>
  <dc:language>en-US</dc:language>
  <cp:lastModifiedBy>Városgazdálkodás</cp:lastModifiedBy>
  <cp:lastPrinted>2001-05-11T13:05:00Z</cp:lastPrinted>
  <dcterms:modified xsi:type="dcterms:W3CDTF">2001-05-11T11:31:00Z</dcterms:modified>
  <cp:revision>4</cp:revision>
  <dc:subject/>
  <dc:title>BUDAPEST FŐVÁROS  XVI</dc:title>
</cp:coreProperties>
</file>