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udapest XVI. Kerületi Önkormányzat Településfejlesztési Bizottsága </w:t>
      </w:r>
      <w:r>
        <w:rPr>
          <w:b/>
        </w:rPr>
        <w:t xml:space="preserve">2001. május 16-án </w:t>
      </w:r>
      <w:r>
        <w:rPr/>
        <w:t>16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órakor, a Polgármesteri Hivatal I. em. 112. sz. termében 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elen vannak:</w:t>
            </w:r>
          </w:p>
          <w:p>
            <w:pPr>
              <w:pStyle w:val="Normal"/>
              <w:jc w:val="both"/>
              <w:rPr/>
            </w:pPr>
            <w:r>
              <w:rPr/>
              <w:t>Buday Pá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ilyén Ince </w:t>
            </w:r>
          </w:p>
          <w:p>
            <w:pPr>
              <w:pStyle w:val="Normal"/>
              <w:jc w:val="both"/>
              <w:rPr/>
            </w:pPr>
            <w:r>
              <w:rPr/>
              <w:t>Kovács Attila</w:t>
            </w:r>
          </w:p>
          <w:p>
            <w:pPr>
              <w:pStyle w:val="Normal"/>
              <w:rPr/>
            </w:pPr>
            <w:r>
              <w:rPr/>
              <w:t>Szatmáry Kristóf</w:t>
            </w:r>
          </w:p>
          <w:p>
            <w:pPr>
              <w:pStyle w:val="Normal"/>
              <w:rPr/>
            </w:pPr>
            <w:r>
              <w:rPr/>
              <w:t xml:space="preserve">Treer András </w:t>
            </w:r>
          </w:p>
          <w:p>
            <w:pPr>
              <w:pStyle w:val="Normal"/>
              <w:jc w:val="both"/>
              <w:rPr/>
            </w:pPr>
            <w:r>
              <w:rPr/>
              <w:t>Kovács Balázs</w:t>
            </w:r>
          </w:p>
          <w:p>
            <w:pPr>
              <w:pStyle w:val="Normal"/>
              <w:jc w:val="both"/>
              <w:rPr/>
            </w:pPr>
            <w:r>
              <w:rPr/>
              <w:t>Király József</w:t>
            </w:r>
          </w:p>
          <w:p>
            <w:pPr>
              <w:pStyle w:val="Normal"/>
              <w:jc w:val="both"/>
              <w:rPr/>
            </w:pPr>
            <w:r>
              <w:rPr/>
              <w:t>Leitold Káro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rauss Déne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Tóth Miklós </w:t>
            </w:r>
          </w:p>
          <w:p>
            <w:pPr>
              <w:pStyle w:val="Normal"/>
              <w:jc w:val="both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/>
            </w:pPr>
            <w:r>
              <w:rPr/>
              <w:t>Gémes Sándor</w:t>
            </w:r>
          </w:p>
          <w:p>
            <w:pPr>
              <w:pStyle w:val="Normal"/>
              <w:jc w:val="both"/>
              <w:rPr/>
            </w:pPr>
            <w:r>
              <w:rPr/>
              <w:t>Hargitai István</w:t>
            </w:r>
          </w:p>
          <w:p>
            <w:pPr>
              <w:pStyle w:val="Normal"/>
              <w:jc w:val="both"/>
              <w:rPr/>
            </w:pPr>
            <w:r>
              <w:rPr/>
              <w:t>Büki Tamás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FB elnök 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izottsági tag 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őmérnök</w:t>
            </w:r>
          </w:p>
          <w:p>
            <w:pPr>
              <w:pStyle w:val="Normal"/>
              <w:jc w:val="both"/>
              <w:rPr/>
            </w:pPr>
            <w:r>
              <w:rPr/>
              <w:t>főépítész</w:t>
            </w:r>
          </w:p>
          <w:p>
            <w:pPr>
              <w:pStyle w:val="Normal"/>
              <w:jc w:val="both"/>
              <w:rPr/>
            </w:pPr>
            <w:r>
              <w:rPr/>
              <w:t>beruházó</w:t>
            </w:r>
          </w:p>
          <w:p>
            <w:pPr>
              <w:pStyle w:val="Normal"/>
              <w:jc w:val="both"/>
              <w:rPr/>
            </w:pPr>
            <w:r>
              <w:rPr/>
              <w:t>mélyépítési előadó</w:t>
            </w:r>
          </w:p>
          <w:p>
            <w:pPr>
              <w:pStyle w:val="Normal"/>
              <w:jc w:val="both"/>
              <w:rPr/>
            </w:pPr>
            <w:r>
              <w:rPr/>
              <w:t>képviselő</w:t>
            </w:r>
          </w:p>
          <w:p>
            <w:pPr>
              <w:pStyle w:val="Normal"/>
              <w:jc w:val="both"/>
              <w:rPr/>
            </w:pPr>
            <w:r>
              <w:rPr/>
              <w:t>képvisel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  <w:t>Jelen van 6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redeti meghívóban szereplő napirendi pontok sorrendjének megváltoztatását javasolta az elnök a következők szerint: az eredeti 1-es napirendi pont után 2. napirendi pontként az eredeti 4-es pont, majd 3. napirendi pontként az eredeti 2-es és 3-as pontok összevonva, 4. napirendi pontként az eredeti 5-ös, 5. napirendi pontként az eredeti 7-est, 6. napirendi pontként az eredeti 8-ast, 7. napirendi pontként az eredeti 10-es, 8. napirendi pontként az eredeti 11-es, 9. napirendi pontként az eredeti 6-os pontot tárgyalja a Bizottság. Az eredeti 9. napirendi pont – Iglói utcai feltöltés – lerakás ügye anyaghiány miatt nem kerül tárgyalásra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b/>
          <w:b/>
        </w:rPr>
      </w:pPr>
      <w:r>
        <w:rPr>
          <w:b/>
        </w:rPr>
        <w:t>104/2001. (V. 16.) TFB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A Településfejlesztési Bizottság 2001. május 16-i szerdai ülésén a következő napirendi pontok kerültek felvételre. Az első napirendi pont az eredeti 1-es Vízgát utcai lakók gázvezeték építéséhez támogatási kérelem. 2. napirendi pont Útépítési lista jóváhagyása. 3. napirendi pont az eredeti 2-es és 3-as összevonva Javaslat a 2001. évi KV. forrás átcsoportosítására. és Javaslat a TFB hatáskörébe tartozó keretek felosztására. 4. napirendi pont Gyalogoshíd a Vízgát u. – Aranyfa u. között. 5. napirendi pont az eredeti 7-es Javaslat a XVI. kerületi közvilágítási lámpakarok sűrítésére és hálózatépítés. 6. napirendi pont az eredeti 8-as Róbert utcai piacosított útépítés kezdeményezése. Az eredeti 9-es anyag hiányában elmarad. 7. napirendi pontként az eredeti 10-es kerül felvételre Ostoros út 6 szám előtti parkoló ügye. 8-as napirendi pontként BKV átjáró a Kukoricás u. – Szárnyaskerék utca találkozásánál. 9. napirendi pontként kerül felvételre BP. XVI. ker. területén a keretövezet módosítására vonatkozó feltétel rendszer. A bizottság az eredeti meghívó szerinti napirendi pontok fentiek szerinti változtatását elfogadja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Szavazás: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. Napirendi pont:</w:t>
      </w:r>
    </w:p>
    <w:p>
      <w:pPr>
        <w:pStyle w:val="Normal"/>
        <w:rPr/>
      </w:pPr>
      <w:r>
        <w:rPr/>
        <w:t>A Vízgát utcai lakók gázvezeték építéséhez támogatási kérelem.</w:t>
      </w:r>
    </w:p>
    <w:p>
      <w:pPr>
        <w:pStyle w:val="Normal"/>
        <w:rPr/>
      </w:pPr>
      <w:r>
        <w:rPr>
          <w:bCs/>
        </w:rPr>
        <w:t>(</w:t>
      </w:r>
      <w:r>
        <w:rPr>
          <w:bCs/>
          <w:i/>
          <w:iCs/>
        </w:rPr>
        <w:t>előterjesztő:</w:t>
      </w:r>
      <w:r>
        <w:rPr>
          <w:bCs/>
        </w:rPr>
        <w:t xml:space="preserve"> Strauss Dénes főmérnök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rPr>
          <w:b/>
          <w:b/>
        </w:rPr>
      </w:pPr>
      <w:r>
        <w:rPr>
          <w:b/>
        </w:rPr>
        <w:t>105/2001. (V.16.) TFB</w:t>
      </w:r>
    </w:p>
    <w:p>
      <w:pPr>
        <w:pStyle w:val="TextBody"/>
        <w:rPr/>
      </w:pPr>
      <w:r>
        <w:rPr/>
        <w:t>A Budapest Főváros XVI. ker. Önkormányzat Képviselő-testületének Településfejlesztési Bizottsága az Vízgát utcai lakóinak támogatási kérését a gázvezeték építéséhez  a következők szerint támogatja. A lakók az önerő vállalást 65.000.-Ft/ingatlan befizetése mellett vállalják, akkor a bekerülési költség különbözetét a XVI. ker. Önkormányzat biztosítja. Ez várhatóan az eredeti ajánlat szerint 2 millió 800 ezer forint, és a lakók részéről 650.000.-Ft önerőt jelent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Felelős: dr. Szabó Lajos Mátyás polgármester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A Vízgát utcai jelenlévő lakók a víz gerincvezeték építésével kapcsolatban tájékoztatást kaptak Büki Tamás képviselő úrtól a Jogi Bizottság elnökétől, hogy várhatóan milyen terheket ró rájuk a víz házi bekötés készítése. Arról kért nyilatkozatot, hogy abban az esetben van értelme a közbeszerzési eljárás folytatására hogyha a lakók ezt a bekötést meg is valósítják. A jelenlévő lakók úgy nyilatkoztak, hogy erre a gerinchálózatra bekötnek és vállalják a bekötés költségeit. A jelenlévő lakók: Komár Jánosné, Horváth Mihály és Varga István.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06/2001. (V.16)</w:t>
      </w:r>
    </w:p>
    <w:p>
      <w:pPr>
        <w:pStyle w:val="TextBody"/>
        <w:rPr/>
      </w:pPr>
      <w:r>
        <w:rPr/>
        <w:t>A Településfejlesztési Bizottság a Vízgát utca gázvezeték építéséhez szükséges forrást javasolja a Költségvetés módosításánál, a pénzmaradvány felosztásánál biztosítani a Képviselő-testület által. ( 2 millió 150 ezer forint)</w:t>
      </w:r>
    </w:p>
    <w:p>
      <w:pPr>
        <w:pStyle w:val="TextBody"/>
        <w:rPr/>
      </w:pPr>
      <w:r>
        <w:rPr/>
        <w:t>Felelős: dr. Szabó Lajos Mátyás polgármester</w:t>
      </w:r>
    </w:p>
    <w:p>
      <w:pPr>
        <w:pStyle w:val="TextBody"/>
        <w:rPr/>
      </w:pPr>
      <w:r>
        <w:rPr/>
        <w:t>Határidő: azonnal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 Napirendi pont:</w:t>
      </w:r>
    </w:p>
    <w:p>
      <w:pPr>
        <w:pStyle w:val="TextBody"/>
        <w:rPr/>
      </w:pPr>
      <w:r>
        <w:rPr/>
        <w:t>Útépítési lista jóváhagyása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Normal"/>
        <w:rPr>
          <w:b/>
          <w:b/>
        </w:rPr>
      </w:pPr>
      <w:r>
        <w:rPr>
          <w:b/>
        </w:rPr>
        <w:t>107/2001. (V.16.) TFB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Kovács Balázs ügyrendi javaslata a vita lezárásáról szól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108/2001. (V.16.( TFB</w:t>
      </w:r>
    </w:p>
    <w:p>
      <w:pPr>
        <w:pStyle w:val="TextBody"/>
        <w:rPr/>
      </w:pPr>
      <w:r>
        <w:rPr/>
        <w:t>A Településfejlesztési Bizottság az önerős útépítési listából törölni kívánja a Szakoly utcát a Simongát u. – Bőny utca között, az Érsekújvár utcát a Thököly u. – Baross u. között, az Iskola utcát a Csömöri út – Iglói u. között, a Béla utcát Sándor u. –Ilona u. között, a Mazsola utcát Timur u. – Rendelő u. között, az Újarad utcát a Szlovák út – Szilaspatak u. között, a Lila utcát a Műkő u. – Szárnyaskerék u. között, a Vízgát utcát a Csallóközi u. Szilas-patak között .A törlésre a részvételi nyilatkozat meg nem erősítése miatt kerül sor a Képviselő-testületi rendelet értelmében.</w:t>
      </w:r>
    </w:p>
    <w:p>
      <w:pPr>
        <w:pStyle w:val="TextBody"/>
        <w:jc w:val="left"/>
        <w:rPr/>
      </w:pPr>
      <w:r>
        <w:rPr/>
        <w:t>Felelős: Buday Pál bizottsági elnök</w:t>
      </w:r>
    </w:p>
    <w:p>
      <w:pPr>
        <w:pStyle w:val="TextBody"/>
        <w:jc w:val="left"/>
        <w:rPr/>
      </w:pPr>
      <w:r>
        <w:rPr/>
        <w:t>Határidő: azonnal</w:t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Szavazás:</w:t>
        <w:tab/>
        <w:t>jelen van: 6 fő</w:t>
        <w:tab/>
        <w:t xml:space="preserve">igen: </w:t>
        <w:tab/>
        <w:t>3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3 fő</w:t>
      </w:r>
    </w:p>
    <w:p>
      <w:pPr>
        <w:pStyle w:val="Normal"/>
        <w:jc w:val="center"/>
        <w:rPr/>
      </w:pPr>
      <w:r>
        <w:rPr/>
        <w:t>A Bizottság a határozatot nem fogadta el, tehát az utcák nem kerültek a listából törlés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09/2001. (V.16.) TFB</w:t>
      </w:r>
    </w:p>
    <w:p>
      <w:pPr>
        <w:pStyle w:val="Normal"/>
        <w:jc w:val="both"/>
        <w:rPr/>
      </w:pPr>
      <w:r>
        <w:rPr/>
        <w:t>A Településfejlesztési Bizottság a következő alkalommal kéri behozni a. Sándor utca és Cibakháza utcának az önerős listába történő jelentkezését annak érdekében, hogy a listába való beépítéséről a Bizottság dönthessen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 xml:space="preserve">Határidő: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0/2001. (V. 16.) TFB </w:t>
      </w:r>
    </w:p>
    <w:p>
      <w:pPr>
        <w:pStyle w:val="Normal"/>
        <w:jc w:val="both"/>
        <w:rPr/>
      </w:pPr>
      <w:r>
        <w:rPr/>
        <w:t>A Településfejlesztési Bizottság a Keringő utca hiányzó 61 méteres szakaszának a Metró utcával egyidejű megépítését támogatja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Képviselő-testületi előterjesztésre: azonnal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Szavazás:</w:t>
        <w:tab/>
        <w:t>jelen van: 6 fő</w:t>
        <w:tab/>
        <w:tab/>
        <w:t>igen:</w:t>
        <w:tab/>
        <w:tab/>
        <w:tab/>
        <w:t>0 fő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 xml:space="preserve">nem: </w:t>
        <w:tab/>
        <w:tab/>
        <w:tab/>
        <w:t>3 fő</w:t>
      </w:r>
    </w:p>
    <w:p>
      <w:pPr>
        <w:pStyle w:val="Normal"/>
        <w:ind w:left="2832" w:firstLine="708"/>
        <w:jc w:val="both"/>
        <w:rPr/>
      </w:pPr>
      <w:r>
        <w:rPr/>
        <w:t>tartózkodott:</w:t>
        <w:tab/>
        <w:tab/>
        <w:t>3 fő</w:t>
      </w:r>
    </w:p>
    <w:p>
      <w:pPr>
        <w:pStyle w:val="Normal"/>
        <w:jc w:val="center"/>
        <w:rPr/>
      </w:pPr>
      <w:r>
        <w:rPr/>
        <w:t>A Bizottság a határozatot nem fogadta el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rPr>
          <w:b/>
          <w:b/>
        </w:rPr>
      </w:pPr>
      <w:r>
        <w:rPr>
          <w:b/>
        </w:rPr>
        <w:t>111/2001. (V.16.) TFB</w:t>
      </w:r>
    </w:p>
    <w:p>
      <w:pPr>
        <w:pStyle w:val="Normal"/>
        <w:jc w:val="both"/>
        <w:rPr/>
      </w:pPr>
      <w:r>
        <w:rPr/>
        <w:t>A Településfejlesztési Bizottság úgy dönt, hogy a Dobó utcai önerős útépítés többlet hozzájárulás vállalása miatt, amely ingatlanonként 45.000.-Ft helyett 50.000.-Ft-ot és ezen felül további 1.275 eFt-ot jelent. Javasolja 2001. évi megvalósulását, magyarán a listába való előresorolását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Kt. előterjesztésre: azonnal.</w:t>
      </w:r>
    </w:p>
    <w:p>
      <w:pPr>
        <w:pStyle w:val="Normal"/>
        <w:ind w:right="-1" w:hanging="0"/>
        <w:jc w:val="both"/>
        <w:rPr/>
      </w:pPr>
      <w:r>
        <w:rPr/>
        <w:t>Szavazás:</w:t>
        <w:tab/>
        <w:t>jelen van: 6 fő</w:t>
        <w:tab/>
        <w:tab/>
        <w:t>igen:</w:t>
        <w:tab/>
        <w:tab/>
        <w:tab/>
        <w:t>1 fő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 xml:space="preserve">nem: </w:t>
        <w:tab/>
        <w:tab/>
        <w:tab/>
        <w:t>0 fő</w:t>
      </w:r>
    </w:p>
    <w:p>
      <w:pPr>
        <w:pStyle w:val="Normal"/>
        <w:ind w:left="2832" w:firstLine="708"/>
        <w:jc w:val="both"/>
        <w:rPr/>
      </w:pPr>
      <w:r>
        <w:rPr/>
        <w:t>tartózkodott:</w:t>
        <w:tab/>
        <w:tab/>
        <w:t>5 fő</w:t>
      </w:r>
    </w:p>
    <w:p>
      <w:pPr>
        <w:pStyle w:val="Normal"/>
        <w:jc w:val="center"/>
        <w:rPr/>
      </w:pPr>
      <w:r>
        <w:rPr/>
        <w:t>A Bizottság a határozatot nem fogadta el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12/2001. (V.16.). TFB</w:t>
      </w:r>
    </w:p>
    <w:p>
      <w:pPr>
        <w:pStyle w:val="TextBody"/>
        <w:rPr/>
      </w:pPr>
      <w:r>
        <w:rPr/>
        <w:t>A Településfejlesztési Bizottság a Ballada utca többlet erővállalása miatt a 2001. évben történő megvalósítást támogatja. A 45.000.- Ft helyett 50.000.- Ft-ot vállal az önerős útépítési közösség.</w:t>
      </w:r>
    </w:p>
    <w:p>
      <w:pPr>
        <w:pStyle w:val="TextBody"/>
        <w:ind w:left="360" w:hanging="360"/>
        <w:rPr/>
      </w:pPr>
      <w:r>
        <w:rPr/>
        <w:t>Határidő: Képviselő-testületi előterjesztésre: azonnal.</w:t>
      </w:r>
    </w:p>
    <w:p>
      <w:pPr>
        <w:pStyle w:val="TextBody"/>
        <w:ind w:left="360" w:hanging="360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1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5 fő</w:t>
      </w:r>
    </w:p>
    <w:p>
      <w:pPr>
        <w:pStyle w:val="Normal"/>
        <w:jc w:val="center"/>
        <w:rPr/>
      </w:pPr>
      <w:r>
        <w:rPr/>
        <w:t>A Bizottság a határozatot nem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13/2001. (V. 16.) TFB </w:t>
      </w:r>
    </w:p>
    <w:p>
      <w:pPr>
        <w:pStyle w:val="Normal"/>
        <w:jc w:val="both"/>
        <w:rPr/>
      </w:pPr>
      <w:r>
        <w:rPr/>
        <w:t>A Településfejlesztési Bizottság a Sashalom utca Budapesti út – Milán u. közötti piacosított szennyvízcsatorna építés és útépítés 100.000.-Ft-os önerő vállalása mellett kezdeményezett útépítést az ez évi megvalósíthatóság hiányában nem támogatja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azonna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/>
      </w:pPr>
      <w:r>
        <w:rPr/>
        <w:t>Szavazás:</w:t>
        <w:tab/>
        <w:t>jelen van: 6 fő</w:t>
        <w:tab/>
        <w:t>igen: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ind w:firstLine="3969"/>
        <w:jc w:val="both"/>
        <w:rPr/>
      </w:pPr>
      <w:r>
        <w:rPr/>
        <w:t>1 fő nem vett részt a szavazásban.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14/2001. (V.16.) TFB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A Településfejlesztési Bizottság az 1999. évben jelentkezett 81/A. sorszámú Cibakháza u. (Kajszi u. – Menyhért u.) útépítési kezdeményezés 64. sorszámú, 1997. évi kezdeményezésű Cibakháza u. (Menyhért u. – Muzsika u.) útépítési kezdeményezéshez történő csatolásával a tervezési, kivitelezési és forgalomtechnikai indokoltság alapján egyetért, különös tekintettel arra, hogy mindkét utca megvalósítása 2002. évben várható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Határidő: Kt. előterjesztésre: azonnal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0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4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2 fő</w:t>
      </w:r>
    </w:p>
    <w:p>
      <w:pPr>
        <w:pStyle w:val="Normal"/>
        <w:jc w:val="center"/>
        <w:rPr/>
      </w:pPr>
      <w:r>
        <w:rPr/>
        <w:t>A Bizottság a határozatot nem fogadta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15/2001. (V.16.) TFB</w:t>
      </w:r>
    </w:p>
    <w:p>
      <w:pPr>
        <w:pStyle w:val="TextBody"/>
        <w:rPr/>
      </w:pPr>
      <w:r>
        <w:rPr/>
        <w:t>A Településfejlesztési Bizottság a 2001. évi új kezdeményezések közül a 164. sorszámú Szilágyi Mihály u. (Jókai u. – Zsélyi Aladár u.) csatolását az 1998-ban kezdeményezett 73. sorszámú Szilágyi Mihály u. (Zsélyi Aladár u. – Pilóta u.) megerősített útépítési kezdeményezéséhez történő csatolását nem támogatja.</w:t>
      </w:r>
    </w:p>
    <w:p>
      <w:pPr>
        <w:pStyle w:val="TextBody"/>
        <w:rPr/>
      </w:pPr>
      <w:r>
        <w:rPr/>
        <w:t>Felelős: Buday Pál TFB elnök</w:t>
      </w:r>
    </w:p>
    <w:p>
      <w:pPr>
        <w:pStyle w:val="TextBody"/>
        <w:rPr/>
      </w:pPr>
      <w:r>
        <w:rPr/>
        <w:t>Határidő: Kt. előterjesztésre: azonnal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116/2001. (V. 16.) TFB </w:t>
      </w:r>
    </w:p>
    <w:p>
      <w:pPr>
        <w:pStyle w:val="Normal"/>
        <w:jc w:val="both"/>
        <w:rPr/>
      </w:pPr>
      <w:r>
        <w:rPr/>
        <w:t>A Településfejlesztési Bizottsága a 2001. évi új kezdeményezések közül a 144. sorszámú Kenéz u. (Baross u. – Dobó u.) csatolását az 1998-ban kezdeményezett 75. sorszámú Dobó u. (György u. – Szilas-patak u.) megerősített útépítési kezdeményezéshez nem támogatja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Kt. előterjesztésre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117/2001. (V. 16.) TFB </w:t>
      </w:r>
    </w:p>
    <w:p>
      <w:pPr>
        <w:pStyle w:val="Normal"/>
        <w:jc w:val="both"/>
        <w:rPr/>
      </w:pPr>
      <w:r>
        <w:rPr/>
        <w:t>A Településfejlesztési Bizottság a 2001. évi új kezdeményezések közül a 174. sorszámú Budapesti út (Körvasút sor – Nádor u.) csatolását az 1994-ben kezdeményezett 38. sorszámú Budapesti út (Rózsa u. – Thököly u.) megerősített útépítési kezdeményezéshez nem támogatja.</w:t>
      </w:r>
    </w:p>
    <w:p>
      <w:pPr>
        <w:pStyle w:val="Normal"/>
        <w:jc w:val="both"/>
        <w:rPr/>
      </w:pPr>
      <w:r>
        <w:rPr/>
        <w:t>Határidő: Kt. előterjesztésre: azonnal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1416" w:hanging="1416"/>
        <w:jc w:val="both"/>
        <w:rPr/>
      </w:pPr>
      <w:r>
        <w:rPr/>
        <w:t xml:space="preserve">Szavazás: </w:t>
        <w:tab/>
        <w:t>jelen van: 6 fő</w:t>
        <w:tab/>
        <w:t xml:space="preserve">igen: 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118/2001. (V. 16.) TFB </w:t>
      </w:r>
    </w:p>
    <w:p>
      <w:pPr>
        <w:pStyle w:val="Normal"/>
        <w:jc w:val="both"/>
        <w:rPr/>
      </w:pPr>
      <w:r>
        <w:rPr/>
        <w:t>A Településfejlesztési Bizottság a 2001. évi új kezdeményezések közül a 176. sorszámú Pemete tér (Pemete tér 4/A. – 8.) csatolását az 1993-ban kezdeményezett 22. sorszámú Pemetefű u. (Timur u. – Délceg u.) megerősített útépítési kezdeményezéshez nem támogatja.</w:t>
      </w:r>
    </w:p>
    <w:p>
      <w:pPr>
        <w:pStyle w:val="Normal"/>
        <w:jc w:val="both"/>
        <w:rPr/>
      </w:pPr>
      <w:r>
        <w:rPr/>
        <w:t>Határidő: Kt. előterjesztésre: azonnal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1416" w:hanging="1416"/>
        <w:jc w:val="both"/>
        <w:rPr/>
      </w:pPr>
      <w:r>
        <w:rPr/>
        <w:t xml:space="preserve">Szavazás: </w:t>
        <w:tab/>
        <w:t>jelen van: 6 fő</w:t>
        <w:tab/>
        <w:t xml:space="preserve">igen: 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ab/>
        <w:t xml:space="preserve">                A Bizottság a határozatot egyhangúlag elfogadta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119/2001. (V. 16.) TFB </w:t>
      </w:r>
    </w:p>
    <w:p>
      <w:pPr>
        <w:pStyle w:val="Normal"/>
        <w:jc w:val="both"/>
        <w:rPr/>
      </w:pPr>
      <w:r>
        <w:rPr/>
        <w:t>A Településfejlesztési Bizottság a Bóbitás u. (Vágás u. – Budapesti út) Szalay Péterné képviselő asszony által kért 2001. évben történő megépítését – tekintettel az előzményekre és az út gyűjtőút szerepére – támogatja. A beruházási költség (kb. 63 mFt) forrásának biztosítására javasolja az útépítés fővárosi stratégiai alap pályázatára történő benyújtását.</w:t>
      </w:r>
    </w:p>
    <w:p>
      <w:pPr>
        <w:pStyle w:val="Normal"/>
        <w:jc w:val="both"/>
        <w:rPr/>
      </w:pPr>
      <w:r>
        <w:rPr/>
        <w:t>Határidő: Kt. előterjesztésre: azonnal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1416" w:hanging="1416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1416" w:hanging="1416"/>
        <w:jc w:val="both"/>
        <w:rPr/>
      </w:pPr>
      <w:r>
        <w:rPr/>
        <w:t xml:space="preserve">Szavazás: </w:t>
        <w:tab/>
        <w:t>jelen van: 6 fő</w:t>
        <w:tab/>
        <w:t xml:space="preserve">igen:  </w:t>
        <w:tab/>
        <w:t>3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3 fő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ab/>
        <w:t xml:space="preserve">                A Bizottság a határozatot nem fogadta. el</w:t>
        <w:tab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120/2001. (V. 16.) TFB </w:t>
      </w:r>
    </w:p>
    <w:p>
      <w:pPr>
        <w:pStyle w:val="Normal"/>
        <w:jc w:val="both"/>
        <w:rPr/>
      </w:pPr>
      <w:r>
        <w:rPr/>
        <w:t>A Településfejlesztési Bizottság kéri, hogy a Bóbitás utca önerős útépítési listába történő felvételével kapcsolatosan készüljön előterjesztés a következő alkalommal a megfelelő dokumentumok alátámasztása mellett.</w:t>
      </w:r>
    </w:p>
    <w:p>
      <w:pPr>
        <w:pStyle w:val="Normal"/>
        <w:jc w:val="both"/>
        <w:rPr/>
      </w:pPr>
      <w:r>
        <w:rPr/>
        <w:t>Határidő: következő Bizottsági ülés előtt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cs Balázs bizottsági tag 18 óra 10 perckor távozott a bizottsági ülés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121/2001. (V. 16.) TFB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Településfejlesztési Bizottság a Kerepesi út Egyenes u. – Devecseri u. közötti szakaszát javasolja a 2001. évben a tervezendő útépítések listájára felvenni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atáridő: Kt. előterjesztésre: azonna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avazás:</w:t>
        <w:tab/>
        <w:t>jelen van: 6 fő</w:t>
        <w:tab/>
        <w:tab/>
        <w:tab/>
        <w:t xml:space="preserve">igen: </w:t>
        <w:tab/>
        <w:tab/>
        <w:t>4 fő</w:t>
      </w:r>
    </w:p>
    <w:p>
      <w:pPr>
        <w:pStyle w:val="Normal"/>
        <w:ind w:left="4248" w:hanging="0"/>
        <w:jc w:val="both"/>
        <w:rPr/>
      </w:pPr>
      <w:r>
        <w:rPr/>
        <w:t xml:space="preserve">nem: </w:t>
        <w:tab/>
        <w:tab/>
        <w:t>0 fő</w:t>
      </w:r>
    </w:p>
    <w:p>
      <w:pPr>
        <w:pStyle w:val="Normal"/>
        <w:ind w:left="4248" w:hanging="0"/>
        <w:jc w:val="both"/>
        <w:rPr/>
      </w:pPr>
      <w:r>
        <w:rPr/>
        <w:t>tartózkodott:</w:t>
        <w:tab/>
        <w:t>1 fő</w:t>
      </w:r>
    </w:p>
    <w:p>
      <w:pPr>
        <w:pStyle w:val="Normal"/>
        <w:ind w:left="4248" w:hanging="0"/>
        <w:jc w:val="both"/>
        <w:rPr/>
      </w:pPr>
      <w:r>
        <w:rPr/>
        <w:t>1 fő nem szavazott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122/2001. (V. 16.) TFB </w:t>
      </w:r>
    </w:p>
    <w:p>
      <w:pPr>
        <w:pStyle w:val="Normal"/>
        <w:jc w:val="both"/>
        <w:rPr/>
      </w:pPr>
      <w:r>
        <w:rPr/>
        <w:t>A Településfejlesztési Bizottság az önerős útépítési kezdeményezések terveztetésre kerülő körének bővítését külső tervezők bevonásával a Fővárosi Stratégiai Alapra történő pályázási lehetőség teljes kihasználása érdekében tudomásul veszi. Javasolja a Képviselő-testületnek, hogy a tervezések fedezetének biztosítására a 093-as elkülönített számlára befolyó lakossági útépítési hozzájárulások 4,5 mFt összeghatárig kerüljenek átcsoportosításra a 2001. évi költségvetés „Tervezések” rovatára. A külső tervezők által első ütemben tervezésre kerülő feladatok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Tiszakömlő u. (Veres Péter út – Újszász u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csuti u. (Istráng u. – Cserhida u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erkút u. (Istráng u. – Cserhida u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evecseri u. (Kerepesi út – Cziráki u.) szennyvízcsatornával együtt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lona u. (Budapesti út – Rákosi út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debrő u. (Thököly u. – Piros rózsa u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Knézits u. (Baross u. – Gusztáv u.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sillag u. (Rákosi út- Szent Korona u.) csapadékvíz elvezető árokka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Kt. előterjesztésre: azonna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ind w:firstLine="3969"/>
        <w:jc w:val="both"/>
        <w:rPr/>
      </w:pPr>
      <w:r>
        <w:rPr/>
        <w:t>1 fő nem szavazott.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123/2001. (V. 16.) TFB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A Településfejlesztési Bizottság az önerős útépítési kezdeményezési lista 56-os sorszámmal szereplő Ferenc u. (Istráng u. – Rozsos u.) korábban elkészült útépítési kiviteli terveinek Trombitás és Zoltai Kft. által történő korszerűségi vizsgálatával bruttó 125 eFt értékben egyetért. A munka fedezete a 2001. évi költségvetés „Tervezések” rovata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Határidő: a munka megrendelésére: azonnal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Szavazás:</w:t>
        <w:tab/>
        <w:t>jelen van: 6 fő</w:t>
        <w:tab/>
        <w:t xml:space="preserve">igen: </w:t>
        <w:tab/>
        <w:t>4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ind w:firstLine="3969"/>
        <w:jc w:val="both"/>
        <w:rPr/>
      </w:pPr>
      <w:r>
        <w:rPr/>
        <w:t>1 fő nem szavazott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24/2001. (V.16.)</w:t>
      </w:r>
    </w:p>
    <w:p>
      <w:pPr>
        <w:pStyle w:val="Normal"/>
        <w:jc w:val="both"/>
        <w:rPr/>
      </w:pPr>
      <w:r>
        <w:rPr/>
        <w:t>A Településfejlesztési Bizottság a mostani szavazások által kialakult önerős útépítési listát az eredeti sorrendiségnek megfelelően javasolja kivitelezésre, megvalósításra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Kt. előterjesztésre: azonna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3. Napirendi pont</w:t>
      </w:r>
    </w:p>
    <w:p>
      <w:pPr>
        <w:pStyle w:val="Normal"/>
        <w:jc w:val="both"/>
        <w:rPr/>
      </w:pPr>
      <w:r>
        <w:rPr/>
        <w:t>Javaslat a 2001. évi Költségvetés forrás – átcsoportosításá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25/2001. (V.16.)</w:t>
      </w:r>
    </w:p>
    <w:p>
      <w:pPr>
        <w:pStyle w:val="TextBody"/>
        <w:rPr/>
      </w:pPr>
      <w:r>
        <w:rPr/>
        <w:t>A Településfejlesztési Bizottság javasolja 2001. évi pénzmaradvány terhére a költségvetés módosításnál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szfaltbeton járda építésére</w:t>
        <w:tab/>
        <w:tab/>
        <w:t>20 mFt,</w:t>
      </w:r>
    </w:p>
    <w:p>
      <w:pPr>
        <w:pStyle w:val="TextBody"/>
        <w:rPr/>
      </w:pPr>
      <w:r>
        <w:rPr/>
        <w:t>beton járda építésére</w:t>
        <w:tab/>
        <w:tab/>
        <w:tab/>
        <w:t xml:space="preserve">  4 mFt</w:t>
      </w:r>
    </w:p>
    <w:p>
      <w:pPr>
        <w:pStyle w:val="TextBody"/>
        <w:rPr/>
      </w:pPr>
      <w:r>
        <w:rPr/>
        <w:t>beton járda anyagának költségére</w:t>
        <w:tab/>
        <w:t xml:space="preserve">  4 mFt</w:t>
      </w:r>
    </w:p>
    <w:p>
      <w:pPr>
        <w:pStyle w:val="TextBody"/>
        <w:rPr/>
      </w:pPr>
      <w:r>
        <w:rPr/>
        <w:t>Jókai u. Posta járda megvalósítására</w:t>
        <w:tab/>
        <w:t xml:space="preserve">  1.8 mFt</w:t>
      </w:r>
    </w:p>
    <w:p>
      <w:pPr>
        <w:pStyle w:val="TextBody"/>
        <w:rPr/>
      </w:pPr>
      <w:r>
        <w:rPr/>
        <w:t>továbbá</w:t>
        <w:tab/>
        <w:t xml:space="preserve"> </w:t>
        <w:tab/>
        <w:tab/>
        <w:tab/>
        <w:t xml:space="preserve">  3 mFt tartalék képzését javasol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ind w:left="1416" w:firstLine="708"/>
        <w:jc w:val="both"/>
        <w:rPr/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26/2001. (V.16.)</w:t>
      </w:r>
    </w:p>
    <w:p>
      <w:pPr>
        <w:pStyle w:val="Normal"/>
        <w:jc w:val="both"/>
        <w:rPr/>
      </w:pPr>
      <w:r>
        <w:rPr/>
        <w:t>A Településfejlesztési Bizottság felkéri a polgármestert, hogy a költségvetés módosításával készítsen arra vonatkozó előterjesztést, hogy az önerős útépítésekre előirányzott forráskeret maradéktalan megvalósulása esetén az ebben a munkában résztvevő és többletmunkát vállaló köztisztviselők jutalmazására a jutalomkeretet bruttó 5 mFt-al növelje meg a Képviselő-testület. A céljutalom csak eredményfelelősséggel hasznosítható ennek feltételei, hogy a Városgazdálkodási Iroda a 180 mFt-os stratégiai alapot maximális mértékben felhasználja, illetve a 475.201 eFt-ot útépítési keretet eredményesen elköltse.</w:t>
      </w:r>
    </w:p>
    <w:p>
      <w:pPr>
        <w:pStyle w:val="Normal"/>
        <w:jc w:val="both"/>
        <w:rPr>
          <w:bCs/>
        </w:rPr>
      </w:pPr>
      <w:r>
        <w:rPr>
          <w:bCs/>
        </w:rPr>
        <w:t>Felelős: Buday Pál TFB elnök</w:t>
      </w:r>
    </w:p>
    <w:p>
      <w:pPr>
        <w:pStyle w:val="Normal"/>
        <w:jc w:val="both"/>
        <w:rPr>
          <w:bCs/>
        </w:rPr>
      </w:pPr>
      <w:r>
        <w:rPr>
          <w:bCs/>
        </w:rPr>
        <w:t>Határidő: következő Kt. ülé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5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1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ind w:left="1416" w:firstLine="708"/>
        <w:jc w:val="both"/>
        <w:rPr/>
      </w:pPr>
      <w:r>
        <w:rPr/>
        <w:t>A Bizottság a határozatot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Cs/>
        </w:rPr>
        <w:t>Módosító javaslatként került a bizottság elé a József utca (Thököly u. – Baross u.) felvétele az elmaradt szennyvízcsatornák listájára.</w:t>
      </w:r>
    </w:p>
    <w:p>
      <w:pPr>
        <w:pStyle w:val="Normal"/>
        <w:jc w:val="both"/>
        <w:rPr/>
      </w:pPr>
      <w:r>
        <w:rPr>
          <w:bCs/>
        </w:rPr>
        <w:t>(</w:t>
      </w:r>
      <w:r>
        <w:rPr>
          <w:bCs/>
          <w:i/>
          <w:iCs/>
        </w:rPr>
        <w:t>előterjesztő:</w:t>
      </w:r>
      <w:r>
        <w:rPr>
          <w:bCs/>
        </w:rPr>
        <w:t xml:space="preserve"> Strauss Dénes főmérnök)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27/2001. (V.16.)</w:t>
      </w:r>
    </w:p>
    <w:p>
      <w:pPr>
        <w:pStyle w:val="TextBody"/>
        <w:rPr/>
      </w:pPr>
      <w:r>
        <w:rPr/>
        <w:t>A Településfejlesztési Bizottság úgy dönt, hogy a József utca csatornaépítési igényét a Thököly u. – Baross utca szakaszhatárok között a 150 fm alatti listára felveszi, 128 fm hosszúságban kell elkészíteni a csatornát.</w:t>
      </w:r>
    </w:p>
    <w:p>
      <w:pPr>
        <w:pStyle w:val="Normal"/>
        <w:jc w:val="both"/>
        <w:rPr/>
      </w:pPr>
      <w:r>
        <w:rPr/>
        <w:t>Határidő: azonnal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3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3 fő</w:t>
      </w:r>
    </w:p>
    <w:p>
      <w:pPr>
        <w:pStyle w:val="Normal"/>
        <w:ind w:left="1416" w:firstLine="708"/>
        <w:jc w:val="both"/>
        <w:rPr/>
      </w:pPr>
      <w:r>
        <w:rPr/>
        <w:t>A Bizottság a határozati javaslatot nem fogadt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Javaslat a TFB hatáskörébe tartozó keretek felosztására.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előterjesztő</w:t>
      </w:r>
      <w:r>
        <w:rPr/>
        <w:t>: Strauss Dénes főmérnö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28/2001. (V.16.)</w:t>
      </w:r>
    </w:p>
    <w:p>
      <w:pPr>
        <w:pStyle w:val="TextBody"/>
        <w:rPr/>
      </w:pPr>
      <w:r>
        <w:rPr/>
        <w:t>A Településfejlesztési Bizottság egyetért a Bp. XVI. ker. Rákosi úton a Batthyány u. – Akácfa u. között hiányzó 5 szakasz szennyvízcsatorna megépítésével kb. 14.000 eFt költségen saját forrásból.</w:t>
      </w:r>
    </w:p>
    <w:p>
      <w:pPr>
        <w:pStyle w:val="Normal"/>
        <w:jc w:val="both"/>
        <w:rPr/>
      </w:pPr>
      <w:r>
        <w:rPr/>
        <w:t>Határidő: KT előterjesztésre azonnal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ind w:left="1416" w:firstLine="708"/>
        <w:jc w:val="both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29/2001. (V.16.)</w:t>
      </w:r>
    </w:p>
    <w:p>
      <w:pPr>
        <w:pStyle w:val="TextBody"/>
        <w:rPr/>
      </w:pPr>
      <w:r>
        <w:rPr/>
        <w:t>A Településfejlesztési Bizottság javasolja a 6-12-es sorszámú földutak elmaradt szennyvízcsatornái megvalósítását a becsült 15.070 eFt költségig saját forrásból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3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3 fő</w:t>
      </w:r>
    </w:p>
    <w:p>
      <w:pPr>
        <w:pStyle w:val="Normal"/>
        <w:ind w:left="1416" w:firstLine="708"/>
        <w:jc w:val="both"/>
        <w:rPr/>
      </w:pPr>
      <w:r>
        <w:rPr/>
        <w:t>A Bizottság a határozati javaslatot nem fogadta e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30/2001. (V.16.)</w:t>
      </w:r>
    </w:p>
    <w:p>
      <w:pPr>
        <w:pStyle w:val="TextBody"/>
        <w:rPr/>
      </w:pPr>
      <w:r>
        <w:rPr/>
        <w:t>A Településfejlesztési Bizottság támogatja a Rákosi úton elmaradt összesen 409 fm szennyvízcsatorna megépítését saját forrásból, mivel ez a Főváros aszfaltszőnyegezésének feltétele. A többi csatorna beruházást céltámogatási pályázatra kell benyújtani 2002-ben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ind w:left="2124" w:firstLine="708"/>
        <w:jc w:val="both"/>
        <w:rPr/>
      </w:pPr>
      <w:r>
        <w:rPr/>
        <w:t>A Bizottság a határozatot elfogadta.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Cs/>
        </w:rPr>
      </w:pPr>
      <w:r>
        <w:rPr>
          <w:bCs/>
        </w:rPr>
        <w:t>A TFB elnöke kéri, tekintettel arra, hogy a TFB a 29 mft-os keretet nem volt hajlandó a hozzárendelt hatáskörénél fogva érdemben eldönteni, a 29 mFt felosztásáról a Képviselő-testület döntsön. Erre vonatkozóan előterjesztést kell készíteni.</w:t>
      </w:r>
    </w:p>
    <w:p>
      <w:pPr>
        <w:pStyle w:val="Heading3"/>
        <w:rPr>
          <w:bCs/>
        </w:rPr>
      </w:pPr>
      <w:r>
        <w:rPr>
          <w:bCs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31/2001. (V.16.)</w:t>
      </w:r>
    </w:p>
    <w:p>
      <w:pPr>
        <w:pStyle w:val="TextBody"/>
        <w:rPr/>
      </w:pPr>
      <w:r>
        <w:rPr/>
        <w:t>A Településfejlesztési Bizottság javasolja a Képviselő-testületnek, hogy a költségvetésben szereplő 420 mFt útépítési keretet vonja össze a 55.201 eFt-os áthúzódó útépítési beruházások rendelkezésre álló keretével. Az így létrejött keret terhére kerüljön elszámolásra az Aulich u., Bercsényi u., Szepesi u. útépítés 55.201 eFt összegben.</w:t>
      </w:r>
    </w:p>
    <w:p>
      <w:pPr>
        <w:pStyle w:val="Normal"/>
        <w:jc w:val="both"/>
        <w:rPr/>
      </w:pPr>
      <w:r>
        <w:rPr/>
        <w:t>Határidő: KT előterjesztésre azonnal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ind w:left="2124" w:hanging="0"/>
        <w:jc w:val="both"/>
        <w:rPr/>
      </w:pPr>
      <w:r>
        <w:rPr/>
        <w:t>A Bizottság a határozatot egyhangúlag elfogadta.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ltségkeret módosító javaslat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előterjesztő</w:t>
      </w:r>
      <w:r>
        <w:rPr/>
        <w:t>: Strauss Dénes főmérnö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32/2001. (V.16.)</w:t>
      </w:r>
    </w:p>
    <w:p>
      <w:pPr>
        <w:pStyle w:val="TextBody"/>
        <w:rPr/>
      </w:pPr>
      <w:r>
        <w:rPr/>
        <w:t>A Településfejlesztési Bizottság a 181,121 eFt Stratégiai alap 10% saját forrásának biztosítását a 420.000 eFt Központi támogatású szilárd burkolatú útépítési keret terhére javasolja oly módon, hogy az előterjesztés szerinti lista 38. sorszámú Budapesti út (Pálya u. – Thököly u.) útépítését a 2002. évi keretből valósítsuk meg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/>
      </w:pPr>
      <w:r>
        <w:rPr/>
        <w:t>Határidő: KT előterjesztésre azonnal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2 fő</w:t>
      </w:r>
    </w:p>
    <w:p>
      <w:pPr>
        <w:pStyle w:val="Normal"/>
        <w:ind w:left="2124" w:hanging="0"/>
        <w:jc w:val="both"/>
        <w:rPr/>
      </w:pPr>
      <w:r>
        <w:rPr/>
        <w:t>A Bizottság a határozatot elfogadta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Szvegtrzs2"/>
        <w:rPr/>
      </w:pPr>
      <w:r>
        <w:rPr/>
        <w:t>20 óra 40 perckor a bizottsági ülésről Szatmáry Kristóf és Leitold Károly bizottsági tagok távoztak, ezáltal a bizottság határozatképtelen a bizottsági ülés berekesztve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Cs/>
        </w:rPr>
      </w:pPr>
      <w:r>
        <w:rPr>
          <w:bCs/>
        </w:rPr>
        <w:t>A TFB elnőke kéri a Hivatalt, hogy a Településfejlesztési bizottság tagjait értesítse ki, hogy jövő hét szerdán rendkívüli ülést hív össze a Településfejlesztési Bizottság elmaradt ügyeinek folytatásár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Kapják:</w:t>
      </w:r>
      <w:r>
        <w:rPr>
          <w:sz w:val="18"/>
        </w:rPr>
        <w:tab/>
      </w:r>
      <w:r>
        <w:rPr>
          <w:sz w:val="20"/>
        </w:rPr>
        <w:t>Bizottsági tagok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1134" w:hanging="0"/>
        <w:jc w:val="both"/>
        <w:rPr>
          <w:sz w:val="20"/>
        </w:rPr>
      </w:pPr>
      <w:r>
        <w:rPr>
          <w:sz w:val="20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  <w:tab/>
        <w:t>Aljegyző</w:t>
      </w:r>
    </w:p>
    <w:p>
      <w:pPr>
        <w:pStyle w:val="Normal"/>
        <w:ind w:left="1134" w:hanging="0"/>
        <w:jc w:val="both"/>
        <w:rPr>
          <w:sz w:val="20"/>
        </w:rPr>
      </w:pPr>
      <w:r>
        <w:rPr>
          <w:sz w:val="20"/>
        </w:rPr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0"/>
        </w:rPr>
        <w:tab/>
      </w:r>
      <w:r>
        <w:rPr>
          <w:caps/>
          <w:sz w:val="20"/>
        </w:rPr>
        <w:t>f</w:t>
      </w:r>
      <w:r>
        <w:rPr>
          <w:sz w:val="20"/>
        </w:rPr>
        <w:t>őépítész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  <w:tab/>
        <w:t>Építésügyi Iroda</w:t>
      </w:r>
    </w:p>
    <w:p>
      <w:pPr>
        <w:pStyle w:val="Normal"/>
        <w:ind w:left="1134" w:hanging="0"/>
        <w:jc w:val="both"/>
        <w:rPr>
          <w:sz w:val="20"/>
        </w:rPr>
      </w:pPr>
      <w:r>
        <w:rPr>
          <w:sz w:val="20"/>
        </w:rPr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20"/>
        </w:rPr>
        <w:t>Kaszás Gábor műsz.tanácsnok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Szvegtrzs2">
    <w:name w:val="Szövegtörzs 2"/>
    <w:basedOn w:val="Normal"/>
    <w:qFormat/>
    <w:pPr>
      <w:jc w:val="both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7T06:36:00Z</dcterms:created>
  <dc:creator>Városgazdálkodás</dc:creator>
  <dc:description/>
  <dc:language>en-US</dc:language>
  <cp:lastModifiedBy>Kékesi úr</cp:lastModifiedBy>
  <cp:lastPrinted>2001-05-07T15:58:00Z</cp:lastPrinted>
  <dcterms:modified xsi:type="dcterms:W3CDTF">2001-07-31T08:28:00Z</dcterms:modified>
  <cp:revision>15</cp:revision>
  <dc:subject/>
  <dc:title>Jegyzőkönyv</dc:title>
</cp:coreProperties>
</file>