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Jegyzőkönyv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/>
        <w:t xml:space="preserve">A Budapest XVI. Kerületi Önkormányzat Településfejlesztési Bizottsága </w:t>
      </w:r>
      <w:r>
        <w:rPr>
          <w:b/>
        </w:rPr>
        <w:t xml:space="preserve">2001. február 07-én </w:t>
      </w:r>
      <w:r>
        <w:rPr/>
        <w:t>16</w:t>
      </w:r>
      <w:r>
        <w:rPr>
          <w:vertAlign w:val="superscript"/>
        </w:rPr>
        <w:t xml:space="preserve">00 </w:t>
      </w:r>
      <w:r>
        <w:rPr/>
        <w:t>órakor, a Polgármesteri Hivatal ebédlőjében tartott üléséről.</w:t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3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day Pá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eer Andrá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óth Mikló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trauss Déne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Péter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Hiller Gábo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rányi Lászl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irály József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Attil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eitold Károly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atmáry Kristóf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aszás Gábo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Németh Andrá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Szabó Imréné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Ratimovszky Tibo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r. Auer Richárd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Liktor Judit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lbert Györgyné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Dr. Balla Mikló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rombitásné Zoltai Márt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elnök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főépítész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őmérnök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árosgazdálkodási Irodavezet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eruház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épvisel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agyonhasznosítási Irodavezet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Építésügyi Irodavezet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aljegyz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ervez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endé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endé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endé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endég</w:t>
            </w:r>
          </w:p>
        </w:tc>
      </w:tr>
    </w:tbl>
    <w:p>
      <w:pPr>
        <w:pStyle w:val="Normal"/>
        <w:jc w:val="both"/>
        <w:rPr/>
      </w:pPr>
      <w:r>
        <w:rPr/>
        <w:t>A Bizottság határozatképes, az aláírt jelenléti ív csatolva.</w:t>
      </w:r>
    </w:p>
    <w:p>
      <w:pPr>
        <w:pStyle w:val="Normal"/>
        <w:jc w:val="both"/>
        <w:rPr/>
      </w:pPr>
      <w:r>
        <w:rPr/>
        <w:t>Jelen van 5 f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21/2001. (II.7.) TFB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lepülésfejlesztési Bizottság a meghívóban szereplő napirendet az ottani sorrend szerint elfogadja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5 fő</w:t>
        <w:tab/>
        <w:t xml:space="preserve">igen 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napirendi pont</w:t>
      </w:r>
    </w:p>
    <w:p>
      <w:pPr>
        <w:pStyle w:val="Normal"/>
        <w:jc w:val="both"/>
        <w:rPr/>
      </w:pPr>
      <w:r>
        <w:rPr/>
        <w:t>Avarszállás u. - Rozsos u. - Ferenc utca által határolt terület (hrsz: 118510) és az arra vonatkozó RRT módosítása.</w:t>
      </w:r>
    </w:p>
    <w:p>
      <w:pPr>
        <w:pStyle w:val="Normal"/>
        <w:jc w:val="both"/>
        <w:rPr/>
      </w:pPr>
      <w:r>
        <w:rPr/>
        <w:t>(Előterjesztő: Kaszás Gábor műszaki tanácsnok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előterjesztésben szereplő határozati javaslattal kapcsolatban törvényességi észrevételt tett a jegyzőnő. A lakók képviseletében Dr. Balla Miklós ügyvéd úr jelent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reer András</w:t>
      </w:r>
    </w:p>
    <w:p>
      <w:pPr>
        <w:pStyle w:val="Normal"/>
        <w:jc w:val="both"/>
        <w:rPr/>
      </w:pPr>
      <w:r>
        <w:rPr/>
        <w:t xml:space="preserve">Az elvi építési engedély fellebbezés után megjárta a Közigazgatási Hivatalt. A rendezési terv módosítása kb. hat hónapot vesz igénybe. Próbáljuk meg informális úton rendezni az ügyet. A Polgármester járjon el a Településfejlesztési Bizottság január 17-i ülésén hozott határozatnak megfelelő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zabó Imréné</w:t>
      </w:r>
    </w:p>
    <w:p>
      <w:pPr>
        <w:pStyle w:val="Normal"/>
        <w:jc w:val="both"/>
        <w:rPr/>
      </w:pPr>
      <w:r>
        <w:rPr/>
        <w:t xml:space="preserve">Az elvi engedély feljogosítja a tulajdonost a kiviteli terv benyújtására. Nem adótorony elhelyezéséről van szó. A Bp, XVI. ker. Önkormányzat a torony vonatkozásában csak mint szakhatóság vesz részt az engedélyezésben. Az elvi engedélyben foglaltak bennünket már kötn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uer Richárd tervező</w:t>
      </w:r>
    </w:p>
    <w:p>
      <w:pPr>
        <w:pStyle w:val="Normal"/>
        <w:jc w:val="both"/>
        <w:rPr/>
      </w:pPr>
      <w:r>
        <w:rPr/>
        <w:t>A Hírközlési Főfelügyelet hatáskörében van az engedélyeztetés. Az épületben irodák, oktatótermek, vendégszobák és hat mérőkocsi, ill. hat személygépkocsi részére szolgáló garázs építését tervezik. A tervezett beépítés 5 %-os. Toronyként egy vékony szerkezetű oszlop épül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Balla Miklós ügyvéd</w:t>
      </w:r>
    </w:p>
    <w:p>
      <w:pPr>
        <w:pStyle w:val="Normal"/>
        <w:jc w:val="both"/>
        <w:rPr/>
      </w:pPr>
      <w:r>
        <w:rPr/>
        <w:t>Ki tud hosszú távú garanciát vállalni arra, hogy nem fog sugározni a torony. A szabályozási terv módosítása lenne szükséges. Az érintett lakosság vállalná az új szabályozási terv elkészítését, melynek költsége várhatóan 500.000 és 1.000.000.- Ft közötti összeg. A kártérítés vonatkozásában hajlandóak lennének anyagiakkal hozzájárulni. Kérésük az építési engedélyezési eljárás felfüggesztés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uer Richárd tervező</w:t>
      </w:r>
    </w:p>
    <w:p>
      <w:pPr>
        <w:pStyle w:val="Normal"/>
        <w:jc w:val="both"/>
        <w:rPr/>
      </w:pPr>
      <w:r>
        <w:rPr/>
        <w:t xml:space="preserve">A Hírközlési Főfelügyelet polgármesteri felkérés esetén hajlandó megvizsgálni a torony áttelepítésének lehetőségét, amennyiben a lakosság a tervek szerinti épület megépítéséhez hozzájárul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zatmáry Kristóf megérkezett 17.</w:t>
      </w:r>
      <w:r>
        <w:rPr>
          <w:vertAlign w:val="superscript"/>
        </w:rPr>
        <w:t>00</w:t>
      </w:r>
      <w:r>
        <w:rPr/>
        <w:t>-ko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Dr. Büki Tamás</w:t>
      </w:r>
    </w:p>
    <w:p>
      <w:pPr>
        <w:pStyle w:val="Normal"/>
        <w:jc w:val="both"/>
        <w:rPr/>
      </w:pPr>
      <w:r>
        <w:rPr/>
        <w:t>A KVSZ elfogadásakor bent maradt ez a rendezési terv. A telek megosztása nem valósítható meg. Mobil szolgáltató nem tud idetelepülni, mert adótorony létesítéséhez a Hírközlési Főfelügyelet nem fog hozzájáru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ovács Péter megérkezett 17.</w:t>
      </w:r>
      <w:r>
        <w:rPr>
          <w:vertAlign w:val="superscript"/>
        </w:rPr>
        <w:t>15</w:t>
      </w:r>
      <w:r>
        <w:rPr/>
        <w:t>-k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óth Miklós főépítész</w:t>
      </w:r>
    </w:p>
    <w:p>
      <w:pPr>
        <w:pStyle w:val="Normal"/>
        <w:jc w:val="both"/>
        <w:rPr/>
      </w:pPr>
      <w:r>
        <w:rPr/>
        <w:t>Információja szerint a területet nem kívánja eladni a Hírközlési Főfelügyel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4"/>
        </w:rPr>
      </w:pPr>
      <w:r>
        <w:rPr>
          <w:b/>
        </w:rPr>
        <w:t xml:space="preserve">22/2001. (II.7.) TFB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Településfejlesztési Bizottság felkéri Kaszás Gábor képviselő urat, hogy az egyéni képviselői indítványához kapcsolódóan szerezze be az érintettek arra vonatkozó hozzájárulását, hogy az ingatlanon létesítendő iroda, oktatási központ, vendégszobák 2 x 6 szgk. tároló megépítéséhez hozzájárulnak abban az esetben, ha a polgármester kezdeményezésére a Hírközlési Főfelügyelet a vevőtorony ingatlanon belüli elhelyezését mellőzi. Erre vonatkozóan a polgármester a Képviselő-testület jóváhagyásával kezdeményezzen tárgyalásokat. Felkéri továbbá a Településfejlesztési Bizottság Kaszás Gábor urat arra, hogy az előterjesztésében szereplő határozati javaslatot ennek szellemében módosítsa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 bizottsági döntést követő 10. nap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Dr. Szabó Lajos Mátyás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7 fő</w:t>
        <w:tab/>
        <w:t xml:space="preserve">igen : </w:t>
        <w:tab/>
        <w:t>7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>2. Napirendi pont:</w:t>
      </w:r>
      <w:r>
        <w:rPr/>
        <w:t xml:space="preserve"> </w:t>
      </w:r>
    </w:p>
    <w:p>
      <w:pPr>
        <w:pStyle w:val="Normal"/>
        <w:jc w:val="both"/>
        <w:rPr/>
      </w:pPr>
      <w:r>
        <w:rPr/>
        <w:t>Bp, XVI. ker. Újszász u. 45/b. alatti közterület önkormányzati tulajdonba vételének elősegítése az RRT módosításával.</w:t>
      </w:r>
    </w:p>
    <w:p>
      <w:pPr>
        <w:pStyle w:val="Normal"/>
        <w:jc w:val="both"/>
        <w:rPr/>
      </w:pPr>
      <w:r>
        <w:rPr/>
        <w:t>(előterjesztő: Tóth Miklós főépítész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4"/>
        </w:rPr>
      </w:pPr>
      <w:r>
        <w:rPr>
          <w:b/>
        </w:rPr>
        <w:t xml:space="preserve">23/2001. (II.7.) TFB </w:t>
      </w:r>
    </w:p>
    <w:p>
      <w:pPr>
        <w:pStyle w:val="Normal"/>
        <w:jc w:val="both"/>
        <w:rPr/>
      </w:pPr>
      <w:r>
        <w:rPr/>
        <w:t>A Településfejlesztési Bizottság az Újszász u. 45/b. területén a terület lehatárolásoknak megfelelően a kialakult úthálózat és útszélesség figyelembevételével - a helyenként az előírásoktól eltérő szélességű, leendő közterületi utak kialakíthatóságának lehetővé tételére - a területre érvényes 17/1997. (X.1.) Ök. rendelettel jóváhagyott RRT módosítását a 805/2000 (VII.4.) Kt. határozat egyéb előírásainak teljesülését követően a szabályozási terv egyeztetési eljárásában a Fővárosi Közlekedési Felügyelet szakmai véleményétől függő bizonytalan eredményesség ellenére támogatja.</w:t>
      </w:r>
    </w:p>
    <w:p>
      <w:pPr>
        <w:pStyle w:val="Normal"/>
        <w:jc w:val="both"/>
        <w:rPr/>
      </w:pPr>
      <w:r>
        <w:rPr/>
        <w:t>A Településfejlesztési Bizottság ellenzi, hogy a szabályozási terv módosítása és egyéb eljárások során felmerülő költségeket az Önkormányzat viselje.</w:t>
      </w:r>
    </w:p>
    <w:p>
      <w:pPr>
        <w:pStyle w:val="Normal"/>
        <w:jc w:val="both"/>
        <w:rPr/>
      </w:pPr>
      <w:r>
        <w:rPr/>
        <w:t>Határidő: a 805/2000 (VII.4.) Kt. határozat teljesülését követő 30 nap</w:t>
      </w:r>
    </w:p>
    <w:p>
      <w:pPr>
        <w:pStyle w:val="Normal"/>
        <w:jc w:val="both"/>
        <w:rPr/>
      </w:pPr>
      <w:r>
        <w:rPr/>
        <w:t>Felelős: Dr. Szabó Lajos Mátyás polgármester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ind w:left="708" w:hanging="708"/>
        <w:jc w:val="both"/>
        <w:rPr>
          <w:sz w:val="24"/>
        </w:rPr>
      </w:pPr>
      <w:r>
        <w:rPr>
          <w:sz w:val="24"/>
        </w:rPr>
        <w:t>Szavazás:</w:t>
        <w:tab/>
        <w:t>jelen van: 7 fő</w:t>
        <w:tab/>
        <w:t>igen:</w:t>
        <w:tab/>
        <w:t>7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Napirendi pont: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Javaslat tulajdonosi nyilatkozat megadására a Délceg utca 35. sz. 114635 hrszú. gyermekorvosi rendelő átalakításához szükséges építési engedélyezési eljáráshoz. </w:t>
      </w:r>
    </w:p>
    <w:p>
      <w:pPr>
        <w:pStyle w:val="Normal"/>
        <w:jc w:val="both"/>
        <w:rPr/>
      </w:pPr>
      <w:r>
        <w:rPr/>
        <w:t>(előterjesztő: dr. Horváth Péterné mb. irodavezető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előterjesztő kérte a napirendről történő levételt, mivel a költségvetési fedezet nem biztosít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Napirendi pont :</w:t>
      </w:r>
      <w:r>
        <w:rPr/>
        <w:t xml:space="preserve"> </w:t>
      </w:r>
    </w:p>
    <w:p>
      <w:pPr>
        <w:pStyle w:val="Normal"/>
        <w:jc w:val="both"/>
        <w:rPr/>
      </w:pPr>
      <w:r>
        <w:rPr/>
        <w:t>Kötelezettségvállalás a szennyvízcsatorna építések 2001. évi tervezéséhez.</w:t>
      </w:r>
    </w:p>
    <w:p>
      <w:pPr>
        <w:pStyle w:val="Normal"/>
        <w:jc w:val="both"/>
        <w:rPr/>
      </w:pPr>
      <w:r>
        <w:rPr/>
        <w:t>(előterjesztő: Hiller Gábor irodavezető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24/2001. (II.7.) TFB </w:t>
      </w:r>
    </w:p>
    <w:p>
      <w:pPr>
        <w:pStyle w:val="Normal"/>
        <w:jc w:val="both"/>
        <w:rPr/>
      </w:pPr>
      <w:r>
        <w:rPr/>
        <w:t>A Településfejlesztési Bizottság javasolja a Képviselő-testületnek a Nógrádverőce utcai XIII. számú vízgyűjtő terület szennyvízelvezetése tervezésére (koncepció terv, kiviteli terv és megvalósíthatósági tanulmányterv) 5.000 e Ft tervezési költségkeret biztosítását a 2001. évi költségvetési rendeletben.</w:t>
      </w:r>
    </w:p>
    <w:p>
      <w:pPr>
        <w:pStyle w:val="Normal"/>
        <w:jc w:val="both"/>
        <w:rPr/>
      </w:pPr>
      <w:r>
        <w:rPr/>
        <w:t>Határidők: a közbeszerzési pályázat megindítására a Képviselő-testületi döntés után azonnal, a tervezés, engedélyezés határideje: 2001. november 30.</w:t>
      </w:r>
    </w:p>
    <w:p>
      <w:pPr>
        <w:pStyle w:val="Normal"/>
        <w:jc w:val="both"/>
        <w:rPr/>
      </w:pPr>
      <w:r>
        <w:rPr/>
        <w:t>Felelős: Dr. Szabó Lajos Mátyás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7 fő</w:t>
        <w:tab/>
        <w:tab/>
        <w:t xml:space="preserve">      igen: </w:t>
        <w:tab/>
        <w:t>7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25/2001. (II.7.) TFB </w:t>
      </w:r>
    </w:p>
    <w:p>
      <w:pPr>
        <w:pStyle w:val="Normal"/>
        <w:jc w:val="both"/>
        <w:rPr/>
      </w:pPr>
      <w:r>
        <w:rPr/>
        <w:t>A Településfejlesztési Bizottság javasolja a Képviselő-testületnek a Csömöri út - Szlovák út - Vízgát utca - Sarkad u. által határolt III. sz. vízgyűjtő terület szennyvíz elvezetése tervezésére (Koncepcióterv, kiviteli terv, megvalósíthatósági tanulmányterv) 5.000 e Ft tervezési költség-keret biztosítására a 2001. évi költségvetési rendeletben.</w:t>
      </w:r>
    </w:p>
    <w:p>
      <w:pPr>
        <w:pStyle w:val="Normal"/>
        <w:jc w:val="both"/>
        <w:rPr/>
      </w:pPr>
      <w:r>
        <w:rPr/>
        <w:t>Határidők: a közbeszerzési pályázat megindítására a Képviselő-testületi döntés után azonnal, a tervezés, engedélyezés határideje: 2001. november 30.</w:t>
      </w:r>
    </w:p>
    <w:p>
      <w:pPr>
        <w:pStyle w:val="Normal"/>
        <w:jc w:val="both"/>
        <w:rPr/>
      </w:pPr>
      <w:r>
        <w:rPr/>
        <w:t>Felelős: Dr. Szabó Lajos Mátyás polgármester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ind w:left="708" w:hanging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ind w:left="708" w:hanging="708"/>
        <w:jc w:val="both"/>
        <w:rPr>
          <w:sz w:val="24"/>
        </w:rPr>
      </w:pPr>
      <w:r>
        <w:rPr>
          <w:sz w:val="24"/>
        </w:rPr>
        <w:t>Szavazás:</w:t>
        <w:tab/>
        <w:t>jelen van: 7 fő</w:t>
        <w:tab/>
        <w:t>igen:</w:t>
        <w:tab/>
        <w:t>7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26/2001. (II.7.) TFB </w:t>
      </w:r>
    </w:p>
    <w:p>
      <w:pPr>
        <w:pStyle w:val="Normal"/>
        <w:jc w:val="both"/>
        <w:rPr/>
      </w:pPr>
      <w:r>
        <w:rPr/>
        <w:t>A Településfejlesztési Bizottság javasolja a Képviselő-testületnek a Cinkotai IX. és X. jelű vízgyűjtő terület szennyvízelvezetése tervezésére(Koncepcióterv, kiviteli terv, megvalósíthatósági tanulmányterv) 5.000 e Ft tervezési költség-keret biztosítására a 2001. évi költségvetési rendeletben.</w:t>
      </w:r>
    </w:p>
    <w:p>
      <w:pPr>
        <w:pStyle w:val="Normal"/>
        <w:jc w:val="both"/>
        <w:rPr/>
      </w:pPr>
      <w:r>
        <w:rPr/>
        <w:t>Határidők: a közbeszerzési pályázat megindítására a Képviselő-testületi döntés után azonnal, a tervezés, engedélyezés határideje: 2001. november 30.</w:t>
      </w:r>
    </w:p>
    <w:p>
      <w:pPr>
        <w:pStyle w:val="Normal"/>
        <w:rPr/>
      </w:pPr>
      <w:r>
        <w:rPr/>
        <w:t>Felelős: Dr. Szabó Lajos Mátyás polgármester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ind w:left="708" w:hanging="708"/>
        <w:jc w:val="both"/>
        <w:rPr>
          <w:sz w:val="24"/>
        </w:rPr>
      </w:pPr>
      <w:r>
        <w:rPr>
          <w:sz w:val="24"/>
        </w:rPr>
        <w:t>Szavazás:</w:t>
        <w:tab/>
        <w:t>jelen van: 7 fő</w:t>
        <w:tab/>
        <w:t>igen:</w:t>
        <w:tab/>
        <w:t>7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26/2001. (II.7.) TFB </w:t>
      </w:r>
    </w:p>
    <w:p>
      <w:pPr>
        <w:pStyle w:val="Normal"/>
        <w:rPr/>
      </w:pPr>
      <w:r>
        <w:rPr/>
        <w:t>A Településfejlesztési Bizottság felkéri a polgármester, hogy folytasson vizsgálatot, annak megállapítása céljából, hogy a Polgármesteri Hivatal miért nem hajtotta végre a 84/2000 (III.08.) TFB, 163/2000 (IV.25.) TFB, és 186/2000. (V.10.) TFB sz. határozatokat. A TFB kéri annak megválaszolását, hogy a végrehajtás elmulasztása miatt érte-e kár az önkormányzatot? Amennyiben a mulasztás megállapítható, tegyen intézkedést a hasonló esetek elkerülésére.</w:t>
      </w:r>
    </w:p>
    <w:p>
      <w:pPr>
        <w:pStyle w:val="Normal"/>
        <w:rPr/>
      </w:pPr>
      <w:r>
        <w:rPr/>
        <w:t>Az eredményről kérjük szíves tájékoztatását.</w:t>
      </w:r>
    </w:p>
    <w:p>
      <w:pPr>
        <w:pStyle w:val="Normal"/>
        <w:rPr/>
      </w:pPr>
      <w:r>
        <w:rPr/>
        <w:t>Határidő: 2001. március 31.</w:t>
      </w:r>
    </w:p>
    <w:p>
      <w:pPr>
        <w:pStyle w:val="Normal"/>
        <w:rPr/>
      </w:pPr>
      <w:r>
        <w:rPr/>
        <w:t>Felelős: Dr. Szabó Lajos Mátyás polgármester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ind w:left="708" w:hanging="708"/>
        <w:jc w:val="both"/>
        <w:rPr>
          <w:sz w:val="24"/>
        </w:rPr>
      </w:pPr>
      <w:r>
        <w:rPr>
          <w:sz w:val="24"/>
        </w:rPr>
        <w:t>Szavazás:</w:t>
        <w:tab/>
        <w:t>jelen van: 7 fő</w:t>
        <w:tab/>
        <w:t>igen:</w:t>
        <w:tab/>
        <w:t>4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3 fő</w:t>
      </w:r>
    </w:p>
    <w:p>
      <w:pPr>
        <w:pStyle w:val="Normal"/>
        <w:jc w:val="center"/>
        <w:rPr/>
      </w:pPr>
      <w:r>
        <w:rPr/>
        <w:t>A Bizottság a határozatot elfogadt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Településfejlesztési Bizottság az 5. napirendi pontot az utolsó helyre sorolta be, mivel Hargitai István a MÉSZOV főmérnöke jelen volt és a következő napirendekben érintett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Napirendi pont :</w:t>
      </w:r>
      <w:r>
        <w:rPr/>
        <w:t xml:space="preserve"> </w:t>
      </w:r>
    </w:p>
    <w:p>
      <w:pPr>
        <w:pStyle w:val="Normal"/>
        <w:jc w:val="both"/>
        <w:rPr/>
      </w:pPr>
      <w:r>
        <w:rPr/>
        <w:t>Bp, XVI. ker. Hársfa u. - Rákosi út sarki játszótér körüli árok átépítése, tisztítása.</w:t>
      </w:r>
    </w:p>
    <w:p>
      <w:pPr>
        <w:pStyle w:val="Normal"/>
        <w:jc w:val="both"/>
        <w:rPr/>
      </w:pPr>
      <w:r>
        <w:rPr/>
        <w:t>(előterjesztő: Hiller Gábor irodavezető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7/2001. (II.7.) TFB</w:t>
      </w:r>
    </w:p>
    <w:p>
      <w:pPr>
        <w:pStyle w:val="Szvegtrzs2"/>
        <w:rPr/>
      </w:pPr>
      <w:r>
        <w:rPr/>
        <w:t>A Településfejlesztési Bizottság hozzájárul a Hársfa u. - Rákosi út sarkán lévő vízelvezető rendszer felújítása kapcsán a MÉSZOV által benyújtott 302.483,- Ft összegű számla utólagos kiegyenlítéséhez.</w:t>
      </w:r>
    </w:p>
    <w:p>
      <w:pPr>
        <w:pStyle w:val="Szvegtrzs2"/>
        <w:rPr/>
      </w:pPr>
      <w:r>
        <w:rPr/>
        <w:t>Határidő: TFB ülést követő 10. nap</w:t>
      </w:r>
    </w:p>
    <w:p>
      <w:pPr>
        <w:pStyle w:val="Szvegtrzs2"/>
        <w:rPr>
          <w:sz w:val="24"/>
        </w:rPr>
      </w:pPr>
      <w:r>
        <w:rPr/>
        <w:t>Felelős: Dr. Szabó Lajos Mátyás polgármester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>igen: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>nem: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Napirendi pont :</w:t>
      </w:r>
      <w:r>
        <w:rPr/>
        <w:t xml:space="preserve"> </w:t>
      </w:r>
    </w:p>
    <w:p>
      <w:pPr>
        <w:pStyle w:val="Normal"/>
        <w:rPr/>
      </w:pPr>
      <w:r>
        <w:rPr/>
        <w:t xml:space="preserve">Kátyúzási munkák egységárának megállapítása - beszámoló az aszfaltjárda építések és kátyúzások helyzetéről.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előterjesztő: Hiller Gábor irodavezető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A MÉSZOV-nak rendeletileg a XVI. kerületben kizárólagos joga van a kátyúzásra.    A vonatkozó rendelet és a feladat átruházási megbízás visszavonásáról készüljön Képviselő-testületi előterjesztés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8/2001. (II.7.) TFB</w:t>
      </w:r>
    </w:p>
    <w:p>
      <w:pPr>
        <w:pStyle w:val="Normal"/>
        <w:jc w:val="both"/>
        <w:rPr/>
      </w:pPr>
      <w:r>
        <w:rPr/>
        <w:t xml:space="preserve">A Településfejlesztési Bizottság felkéri a Bp, Főv. XVI. ker Önkormányzat Képviselő-testületét, hogy a 18/2000 (V.11.) Önk. rendelettel módosított 21/1999. (IX.29.) Önk. rendeletet, mely a szolgáltatás végzésének MÉSZOV-ra történő átruházásáról szól, helyezze hatályon kívül mindaddig, amíg a MÉSZOV nem válik alkalmassá az átruházott munkák végzésére. </w:t>
      </w:r>
    </w:p>
    <w:p>
      <w:pPr>
        <w:pStyle w:val="Normal"/>
        <w:jc w:val="both"/>
        <w:rPr/>
      </w:pPr>
      <w:r>
        <w:rPr/>
        <w:t>Határidő: Képviselő-testület elé terjesztésre 2001. márciusi első ülés.</w:t>
      </w:r>
    </w:p>
    <w:p>
      <w:pPr>
        <w:pStyle w:val="Normal"/>
        <w:jc w:val="both"/>
        <w:rPr/>
      </w:pPr>
      <w:r>
        <w:rPr/>
        <w:t>Felelős: Buday Pál TFB elnök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7 fő</w:t>
        <w:tab/>
        <w:t xml:space="preserve">igen: </w:t>
        <w:tab/>
        <w:t>7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A határozatot a Bizottság egyhangúlag elfogadta.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9/2001. (II.7.) TFB</w:t>
      </w:r>
    </w:p>
    <w:p>
      <w:pPr>
        <w:pStyle w:val="Normal"/>
        <w:jc w:val="both"/>
        <w:rPr/>
      </w:pPr>
      <w:r>
        <w:rPr/>
        <w:t>A Településfejlesztési Bizottság javasolja a Képviselő-testületnek, hogy a költségvetésben úgy kell megteremteni az utak kátyúzásának költségfedezetét, hogy az egy nyílt pályázati eljárás során előreláthatólag fedezetet nyújtson ezen munkák elvégzésére, figyelemmel a jelentős mennyiségű elmaradásra.</w:t>
      </w:r>
    </w:p>
    <w:p>
      <w:pPr>
        <w:pStyle w:val="Normal"/>
        <w:jc w:val="both"/>
        <w:rPr/>
      </w:pPr>
      <w:r>
        <w:rPr/>
        <w:t>A Településfejlesztési Bizottság javasolja, hogy a költségvetési fedezet rendelkezésre állása esetén a pályázati eljárás azonnal induljon meg, melynek előkészítését a költségvetési rendelet elfogadása előtt el kell végezni.</w:t>
      </w:r>
    </w:p>
    <w:p>
      <w:pPr>
        <w:pStyle w:val="Normal"/>
        <w:jc w:val="both"/>
        <w:rPr/>
      </w:pPr>
      <w:r>
        <w:rPr/>
        <w:t>Határidő: folyamatos</w:t>
      </w:r>
    </w:p>
    <w:p>
      <w:pPr>
        <w:pStyle w:val="Normal"/>
        <w:jc w:val="both"/>
        <w:rPr/>
      </w:pPr>
      <w:r>
        <w:rPr/>
        <w:t>Felelős: Dr. Szabó Lajos Mátyás polgármester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ind w:left="708" w:hanging="708"/>
        <w:jc w:val="both"/>
        <w:rPr>
          <w:sz w:val="24"/>
        </w:rPr>
      </w:pPr>
      <w:r>
        <w:rPr>
          <w:sz w:val="24"/>
        </w:rPr>
        <w:t>Szavazás:</w:t>
        <w:tab/>
        <w:t>jelen van: 7 fő</w:t>
        <w:tab/>
        <w:t xml:space="preserve">igen:                 </w:t>
        <w:tab/>
        <w:t>7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A határozatot a Bizottság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Napirendi pont:</w:t>
      </w:r>
      <w:r>
        <w:rPr/>
        <w:t xml:space="preserve"> </w:t>
      </w:r>
    </w:p>
    <w:p>
      <w:pPr>
        <w:pStyle w:val="Szvegtrzs2"/>
        <w:rPr/>
      </w:pPr>
      <w:r>
        <w:rPr/>
        <w:t xml:space="preserve">MÉSZOV által 2000-ben elvégzett munkák számla kifizetésének engedélyezése: Lőtér utca földútjavítás, Pálffy tér környékének rendezése  </w:t>
      </w:r>
    </w:p>
    <w:p>
      <w:pPr>
        <w:pStyle w:val="Szvegtrzs2"/>
        <w:rPr/>
      </w:pPr>
      <w:r>
        <w:rPr/>
        <w:t>(előterjesztő: Hiller Gábor irodavezető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30/2001. (II.7.) TFB</w:t>
      </w:r>
    </w:p>
    <w:p>
      <w:pPr>
        <w:pStyle w:val="Normal"/>
        <w:jc w:val="both"/>
        <w:rPr>
          <w:sz w:val="24"/>
        </w:rPr>
      </w:pPr>
      <w:r>
        <w:rPr/>
        <w:t>A Településfejlesztési Bizottság a MÉSZOV 166/2000. sz. számlájában - mely a Lőtér utca útprofilozásáról szól- szereplő 120.000,- Ft, és a 278/2000. sz. számlájában - mely a Pálffy tér környékének rendezéséről szól - szereplő 563.493,- Ft kifizetéséhez hozzájárul, a "közutak- hidak - alagutak üzemeltetése" keret terhére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7 fő</w:t>
        <w:tab/>
        <w:t xml:space="preserve">igen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: </w:t>
        <w:tab/>
        <w:t>1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1 fő</w:t>
      </w:r>
    </w:p>
    <w:p>
      <w:pPr>
        <w:pStyle w:val="Normal"/>
        <w:jc w:val="center"/>
        <w:rPr/>
      </w:pPr>
      <w:r>
        <w:rPr/>
        <w:t>A Bizottság a határozatot elfogadt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Szatmáry Kristóf, Kovács Péter eltávoz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napirendi pont</w:t>
      </w:r>
    </w:p>
    <w:p>
      <w:pPr>
        <w:pStyle w:val="Normal"/>
        <w:jc w:val="both"/>
        <w:rPr/>
      </w:pPr>
      <w:r>
        <w:rPr/>
        <w:t>Bp, XVI. ker. Szénás utca csapadékvíz elvezetése.</w:t>
      </w:r>
    </w:p>
    <w:p>
      <w:pPr>
        <w:pStyle w:val="Normal"/>
        <w:jc w:val="both"/>
        <w:rPr/>
      </w:pPr>
      <w:r>
        <w:rPr/>
        <w:t>(előterjesztő: Hiller Gábor irodavezető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31/2001. (II.7.) TF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Településfejlesztési Bizottság javasolja a Képviselő-testületnek, hogy hozzon határozatot, melyben felhívja a MÉSZOV figyelmét , hogy ezentúl csak és kizárólag írásos megrendelés után végezhet munkát a Polgármesteri Hivatal számára. Egyben felkéri a polgármestert, hogy szíveskedjen gondoskodni minden indokolt esetben az írásos megrendelés mielőbbi kiadásáról. </w:t>
      </w:r>
    </w:p>
    <w:p>
      <w:pPr>
        <w:pStyle w:val="Normal"/>
        <w:jc w:val="both"/>
        <w:rPr/>
      </w:pPr>
      <w:r>
        <w:rPr/>
        <w:t>A Településfejlesztési Bizottság felhívja a MÉSZOV figyelmét, hogy írásos megrendelés nélkül a számlája nem fizethető k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5 fő</w:t>
        <w:tab/>
        <w:t xml:space="preserve">igen 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32/2001. (II.7.) TFB</w:t>
      </w:r>
    </w:p>
    <w:p>
      <w:pPr>
        <w:pStyle w:val="Normal"/>
        <w:jc w:val="both"/>
        <w:rPr/>
      </w:pPr>
      <w:r>
        <w:rPr/>
        <w:t>A Településfejlesztési Bizottság úgy dönt, hogy a Szénás utca csapadékvíz-elvezetési munkáinak 840.563,- Ft-os számlája kiegyenlíthető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5 fő</w:t>
        <w:tab/>
        <w:t xml:space="preserve">igen : </w:t>
        <w:tab/>
        <w:t>4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1 fő</w:t>
      </w:r>
    </w:p>
    <w:p>
      <w:pPr>
        <w:pStyle w:val="Normal"/>
        <w:jc w:val="center"/>
        <w:rPr/>
      </w:pPr>
      <w:r>
        <w:rPr/>
        <w:t>A Bizottság a határozatot elfogadta.</w:t>
      </w:r>
    </w:p>
    <w:p>
      <w:pPr>
        <w:pStyle w:val="Normal"/>
        <w:jc w:val="both"/>
        <w:rPr/>
      </w:pPr>
      <w:r>
        <w:rPr>
          <w:b/>
        </w:rPr>
        <w:t>9. Napirendi pont:</w:t>
      </w:r>
      <w:r>
        <w:rPr/>
        <w:t xml:space="preserve"> </w:t>
      </w:r>
    </w:p>
    <w:p>
      <w:pPr>
        <w:pStyle w:val="Normal"/>
        <w:jc w:val="both"/>
        <w:rPr/>
      </w:pPr>
      <w:r>
        <w:rPr/>
        <w:t>Bp, XVI. ker. Attila utca , Ida utca és Műszerész utca útépítési kérelme.</w:t>
      </w:r>
    </w:p>
    <w:p>
      <w:pPr>
        <w:pStyle w:val="Normal"/>
        <w:jc w:val="both"/>
        <w:rPr>
          <w:b/>
          <w:b/>
        </w:rPr>
      </w:pPr>
      <w:r>
        <w:rPr/>
        <w:t>(előterjesztő: Hiller Gábor irodavezető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33/2001. (II.7.) TFB</w:t>
      </w:r>
    </w:p>
    <w:p>
      <w:pPr>
        <w:pStyle w:val="Normal"/>
        <w:jc w:val="both"/>
        <w:rPr/>
      </w:pPr>
      <w:r>
        <w:rPr/>
        <w:t>A Településfejlesztési Bizottság az Attila u, Ida utca lakóinak kérését tudomásul veszi, amennyiben az építőközösség hitelt érdemlően igazolni tudja, hogy 1995-ben beadta a jelentkezését, akkor a TFB besorolja a megfelelő helyre, amennyiben ennek nem tud eleget tenni, akkor elutasítja.</w:t>
      </w:r>
    </w:p>
    <w:p>
      <w:pPr>
        <w:pStyle w:val="Normal"/>
        <w:jc w:val="both"/>
        <w:rPr/>
      </w:pPr>
      <w:r>
        <w:rPr/>
        <w:t>Határidő: 2001. március 31.</w:t>
      </w:r>
    </w:p>
    <w:p>
      <w:pPr>
        <w:pStyle w:val="Normal"/>
        <w:jc w:val="both"/>
        <w:rPr/>
      </w:pPr>
      <w:r>
        <w:rPr/>
        <w:t>Felelős: Buday Pál TFB elnö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5 fő</w:t>
        <w:tab/>
        <w:t xml:space="preserve">igen 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34/2001. (II.7.) TFB</w:t>
      </w:r>
    </w:p>
    <w:p>
      <w:pPr>
        <w:pStyle w:val="Normal"/>
        <w:jc w:val="both"/>
        <w:rPr/>
      </w:pPr>
      <w:r>
        <w:rPr/>
        <w:t>A Településfejlesztési Bizottság javasolja, hogy az útépítési rendelet elfogadása esetén a Képviselő-testület a Műszerész utcát azon utcák közé sorolja be , amelyek kerülőútként önkormányzati érdekből épülnek. Feltételül szabja azt, hogy a lakosság a hozzájáruló nyilatkozatának megtételével együtt nyilatkozzon arról, hogy az aszfaltút megépülése után sem forgalomkorlátozási, sem sebességkorlátozási igénnyel nem lép fel és tudomásul veszi, hogy az út terelő - elkerülő útként fog üzemelni.</w:t>
      </w:r>
    </w:p>
    <w:p>
      <w:pPr>
        <w:pStyle w:val="Normal"/>
        <w:jc w:val="both"/>
        <w:rPr/>
      </w:pPr>
      <w:r>
        <w:rPr/>
        <w:t>Határidő: 2001. április 15.</w:t>
      </w:r>
    </w:p>
    <w:p>
      <w:pPr>
        <w:pStyle w:val="Normal"/>
        <w:jc w:val="both"/>
        <w:rPr/>
      </w:pPr>
      <w:r>
        <w:rPr/>
        <w:t>Felelős: Dr. Szabó Lajos Mátyás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5 fő</w:t>
        <w:tab/>
        <w:t xml:space="preserve">igen 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jc w:val="both"/>
        <w:rPr/>
      </w:pPr>
      <w:r>
        <w:rPr>
          <w:b/>
        </w:rPr>
        <w:t>10. Napirendi pont: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Javaslat a lakossági kezdeményezésű 2001. évi útépítések támogatási rendszeréről szóló Önkormányzati rendelet megalkotására.</w:t>
      </w:r>
    </w:p>
    <w:p>
      <w:pPr>
        <w:pStyle w:val="Normal"/>
        <w:ind w:left="2268" w:hanging="2268"/>
        <w:jc w:val="both"/>
        <w:rPr/>
      </w:pPr>
      <w:r>
        <w:rPr/>
        <w:t>(előterjesztő: Asztalos Lajos alpolgármester)</w:t>
      </w:r>
    </w:p>
    <w:p>
      <w:pPr>
        <w:pStyle w:val="Normal"/>
        <w:ind w:left="2268" w:hanging="2268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lepülésfejlesztési Bizottság kéri az 5. §. (b.) pontjában szereplő megfogalmazás értelmezését.</w:t>
      </w:r>
    </w:p>
    <w:p>
      <w:pPr>
        <w:pStyle w:val="Normal"/>
        <w:jc w:val="both"/>
        <w:rPr/>
      </w:pPr>
      <w:r>
        <w:rPr/>
        <w:t>6. §. (3) bek. A jegyző írásban értesítse a korábban jelentkezett önerős építőközösségeket.</w:t>
      </w:r>
    </w:p>
    <w:p>
      <w:pPr>
        <w:pStyle w:val="Normal"/>
        <w:jc w:val="both"/>
        <w:rPr/>
      </w:pPr>
      <w:r>
        <w:rPr/>
        <w:t>6.§. (3), (4) és (5) bek. A Településfejlesztési Bizottság a működéssel kapcsolatos aggályait fejezi ki és ezen bekezdések átdolgozását kéri az előterjesztőtől.</w:t>
      </w:r>
    </w:p>
    <w:p>
      <w:pPr>
        <w:pStyle w:val="Normal"/>
        <w:jc w:val="both"/>
        <w:rPr/>
      </w:pPr>
      <w:r>
        <w:rPr/>
        <w:t>7. .§. (2) bek. Nem egzakt módon szabályozza az eljárá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eitold Károly 21.</w:t>
      </w:r>
      <w:r>
        <w:rPr>
          <w:vertAlign w:val="superscript"/>
        </w:rPr>
        <w:t>00</w:t>
      </w:r>
      <w:r>
        <w:rPr/>
        <w:t>-kor eltávozott, így a bizottság határozatképtelenné vá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.m.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5"/>
              <w:rPr/>
            </w:pPr>
            <w:r>
              <w:rPr/>
              <w:t>Hiller Gábor</w:t>
            </w:r>
          </w:p>
          <w:p>
            <w:pPr>
              <w:pStyle w:val="Normal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jegyzőkönyv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Buday Pá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elnö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</w:tbl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sz w:val="18"/>
          <w:u w:val="single"/>
        </w:rPr>
        <w:t>Kapják:</w:t>
      </w:r>
      <w:r>
        <w:rPr>
          <w:sz w:val="18"/>
        </w:rPr>
        <w:tab/>
        <w:t>Bizottsági tago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Polgármester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18"/>
        </w:rPr>
        <w:t>Alpolgármesterek</w:t>
        <w:tab/>
        <w:tab/>
        <w:tab/>
        <w:tab/>
        <w:tab/>
        <w:tab/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Aljegyző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18"/>
        </w:rPr>
        <w:t>Városgazdálkodási Iroda</w:t>
        <w:tab/>
        <w:tab/>
        <w:tab/>
        <w:tab/>
        <w:tab/>
      </w:r>
    </w:p>
    <w:p>
      <w:pPr>
        <w:pStyle w:val="Normal"/>
        <w:ind w:left="1134" w:hanging="1134"/>
        <w:jc w:val="both"/>
        <w:rPr/>
      </w:pPr>
      <w:r>
        <w:rPr>
          <w:sz w:val="18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18"/>
        </w:rPr>
        <w:tab/>
      </w:r>
      <w:r>
        <w:rPr>
          <w:caps/>
          <w:sz w:val="18"/>
        </w:rPr>
        <w:t>f</w:t>
      </w:r>
      <w:r>
        <w:rPr>
          <w:sz w:val="18"/>
        </w:rPr>
        <w:t>őépítész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Építésügyi Iroda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18"/>
        </w:rPr>
        <w:t>Strauss Dénes főmérnök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18"/>
        </w:rPr>
        <w:t>Kaszás Gábor műsz.tanácsnok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18"/>
        </w:rPr>
      </w:r>
    </w:p>
    <w:p>
      <w:pPr>
        <w:pStyle w:val="Normal"/>
        <w:ind w:left="1134" w:hanging="1134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851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eastAsia="hu-H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  <w:lang w:eastAsia="hu-H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4"/>
      <w:lang w:eastAsia="hu-H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402" w:hanging="141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09T07:52:00Z</dcterms:created>
  <dc:creator>XVI. ker Önkormányzat</dc:creator>
  <dc:description/>
  <dc:language>en-US</dc:language>
  <cp:lastModifiedBy>XVI. ker Önkormányzat</cp:lastModifiedBy>
  <cp:lastPrinted>2001-01-24T09:35:00Z</cp:lastPrinted>
  <dcterms:modified xsi:type="dcterms:W3CDTF">2001-02-14T09:40:00Z</dcterms:modified>
  <cp:revision>9</cp:revision>
  <dc:subject/>
  <dc:title>Jegyzőkönyv</dc:title>
</cp:coreProperties>
</file>