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február 7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ebédlőj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Avarszállás u. – Rozsos u. – Ferenc utca által határolt terület (hrsz: 118510), és az arra vonatkozó RRT módosítása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Kaszás Gábor műszaki tanácsnok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Bp. XVI. ker. Újszász u. 45/b. alatti közterület önkormányzati tulajdonba vételének elősegítése RRT módosításával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Tóth Miklós főépítész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Javaslat tulajdonosi nyilatkozat megadására a Délceg u. 35. sz. 114635 hrsz-ú gyermekorvosi rendelő átalakításához szükséges építési engedélyezési eljáráshoz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dr. Horváth Péterné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Kötelezettségvállalás a szennyvízcsatorna építések 2001. évi tervezéséhez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1065" w:hanging="345"/>
        <w:rPr>
          <w:sz w:val="20"/>
        </w:rPr>
      </w:pPr>
      <w:r>
        <w:rPr>
          <w:sz w:val="20"/>
        </w:rPr>
        <w:t>5.) Javaslat a lakossági kezdeményezésű 2001. évi útépítések támogatási rendszeréről szóló önkormányzati rendelet megalkotására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Később kézbesítjük!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/>
      </w:pPr>
      <w:r>
        <w:rPr>
          <w:sz w:val="20"/>
        </w:rPr>
        <w:t>6.) XVI. ker. Hársfa u., Rákosi út sarki játszótér körüli árok átépítése, tisztítása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7.) XVI. ker. területén kátyúzási munkák egységárainak megállapítása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8.) MÉSZOV által 2000-ben elvégzett munkák számla kifizetésének engedélyezése: Lőtér utca földútjavítás, Pálffy tér környékének rendezés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9.) XVI. ker. Szénás utca csapadékvíz elvezetés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1065" w:hanging="525"/>
        <w:rPr>
          <w:sz w:val="20"/>
        </w:rPr>
      </w:pPr>
      <w:r>
        <w:rPr>
          <w:sz w:val="20"/>
        </w:rPr>
        <w:t>10.)  XVI. ker. Attila utca, Ida utca, Műszerész utca útépítési kérelm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1. február 2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/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24:00Z</dcterms:created>
  <dc:creator>Városgazdálkodás</dc:creator>
  <dc:description/>
  <dc:language>en-US</dc:language>
  <cp:lastModifiedBy>Kékesi Károly</cp:lastModifiedBy>
  <dcterms:modified xsi:type="dcterms:W3CDTF">2003-10-06T07:38:00Z</dcterms:modified>
  <cp:revision>4</cp:revision>
  <dc:subject/>
  <dc:title>BUDAPEST FŐVÁROS  XVI</dc:title>
</cp:coreProperties>
</file>