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Jegyzőkönyv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A Budapest XVI. Kerületi Önkormányzat Kerületfejlesztési és Üzemeltetési Bizottsága </w:t>
      </w:r>
      <w:r>
        <w:rPr>
          <w:b/>
          <w:bCs/>
        </w:rPr>
        <w:t>2003. május 20-án 16</w:t>
      </w:r>
      <w:r>
        <w:rPr>
          <w:b/>
          <w:bCs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órakor, a Polgármesteri Hivatal Képviselői Iroda emeleti tárgyalójában megtartott üléséről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Jelen vannak:</w:t>
      </w:r>
    </w:p>
    <w:p>
      <w:pPr>
        <w:pStyle w:val="Normal"/>
        <w:jc w:val="both"/>
        <w:rPr/>
      </w:pPr>
      <w:r>
        <w:rPr/>
        <w:t>Gilyén Ince</w:t>
        <w:tab/>
        <w:tab/>
        <w:tab/>
        <w:t>képviselő, bizottsági elnök</w:t>
      </w:r>
    </w:p>
    <w:p>
      <w:pPr>
        <w:pStyle w:val="Normal"/>
        <w:jc w:val="both"/>
        <w:rPr/>
      </w:pPr>
      <w:r>
        <w:rPr/>
        <w:t>Kovács Attila</w:t>
        <w:tab/>
        <w:tab/>
        <w:t>képviselő, bizottsági tag</w:t>
      </w:r>
    </w:p>
    <w:p>
      <w:pPr>
        <w:pStyle w:val="Normal"/>
        <w:jc w:val="both"/>
        <w:rPr/>
      </w:pPr>
      <w:r>
        <w:rPr/>
        <w:t>Treer András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Kovács Péter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Lantos Antal</w:t>
        <w:tab/>
        <w:tab/>
        <w:tab/>
        <w:t>képviselő, bizottsági tag</w:t>
      </w:r>
    </w:p>
    <w:p>
      <w:pPr>
        <w:pStyle w:val="Normal"/>
        <w:jc w:val="both"/>
        <w:rPr/>
      </w:pPr>
      <w:r>
        <w:rPr/>
        <w:t>Szatmáry Kristóf</w:t>
        <w:tab/>
        <w:tab/>
        <w:t>képviselő, bizottsági tag</w:t>
      </w:r>
    </w:p>
    <w:p>
      <w:pPr>
        <w:pStyle w:val="Normal"/>
        <w:jc w:val="both"/>
        <w:rPr/>
      </w:pPr>
      <w:r>
        <w:rPr/>
        <w:t>Szabó F. Attila</w:t>
        <w:tab/>
        <w:tab/>
        <w:t>bizottsági tag</w:t>
      </w:r>
    </w:p>
    <w:p>
      <w:pPr>
        <w:pStyle w:val="Normal"/>
        <w:jc w:val="both"/>
        <w:rPr/>
      </w:pPr>
      <w:r>
        <w:rPr/>
        <w:t>Dávid Péter</w:t>
        <w:tab/>
        <w:tab/>
        <w:tab/>
        <w:t>bizottsági tag</w:t>
      </w:r>
    </w:p>
    <w:p>
      <w:pPr>
        <w:pStyle w:val="Normal"/>
        <w:jc w:val="both"/>
        <w:rPr/>
      </w:pPr>
      <w:r>
        <w:rPr/>
        <w:t>László Béla</w:t>
        <w:tab/>
        <w:tab/>
        <w:tab/>
        <w:t>bizottsági tag</w:t>
      </w:r>
    </w:p>
    <w:p>
      <w:pPr>
        <w:pStyle w:val="Normal"/>
        <w:jc w:val="both"/>
        <w:rPr/>
      </w:pPr>
      <w:r>
        <w:rPr/>
        <w:t>Sniczler Károly</w:t>
        <w:tab/>
        <w:tab/>
        <w:t>tanácskozási joggal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Meghívott:</w:t>
      </w:r>
    </w:p>
    <w:p>
      <w:pPr>
        <w:pStyle w:val="Normal"/>
        <w:jc w:val="both"/>
        <w:rPr/>
      </w:pPr>
      <w:r>
        <w:rPr/>
        <w:t>Kovács Balázs</w:t>
        <w:tab/>
        <w:tab/>
        <w:t>képviselő, tanácsno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A Polgármesteri Hivatal részéről:</w:t>
      </w:r>
    </w:p>
    <w:p>
      <w:pPr>
        <w:pStyle w:val="Normal"/>
        <w:jc w:val="both"/>
        <w:rPr/>
      </w:pPr>
      <w:r>
        <w:rPr/>
        <w:t>Tóth Miklós</w:t>
        <w:tab/>
        <w:tab/>
        <w:tab/>
        <w:t>főépítész</w:t>
      </w:r>
    </w:p>
    <w:p>
      <w:pPr>
        <w:pStyle w:val="Normal"/>
        <w:jc w:val="both"/>
        <w:rPr/>
      </w:pPr>
      <w:r>
        <w:rPr/>
        <w:t>Turányi László</w:t>
        <w:tab/>
        <w:tab/>
        <w:t>vezető beruházó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Kerületfejlesztési és Üzemeltetési bizottság létszáma 11 fő, jelen van 9 fő, Buday Pál képviselő úr és Solymoskövi Péter úr, bizottsági tagok távol, nem jelentették távolmaradásuk oká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óra 14 perckor Kovács Attila és Kovács Balázs úr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óra 17 perckor Sniczler Károly úr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6 óra 58 perckor Szabó F. Attila úr meg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 óra 30 perckor Kovács Balázs és László Béla úr 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órakor Lantos Antal és Szatmáry Kristóf úr el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9 óra 40 perckor Sniczler Károly úr 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6/2003. (V. 20.)KFÜB</w:t>
      </w:r>
    </w:p>
    <w:p>
      <w:pPr>
        <w:pStyle w:val="TextBody"/>
        <w:rPr/>
      </w:pPr>
      <w:r>
        <w:rPr/>
        <w:t>A bizottság az eredeti kiküldött meghívóban szereplő napirendek tárgyalási sorrendjét az alábbiak szerint fogadta el.</w:t>
      </w:r>
    </w:p>
    <w:p>
      <w:pPr>
        <w:pStyle w:val="Normal"/>
        <w:jc w:val="both"/>
        <w:rPr/>
      </w:pPr>
      <w:r>
        <w:rPr/>
        <w:t>1.) Költségvetés módosításakor a szabályozási tervekhez szükséges pénzügyi fedezet biztosítás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Asztalos Lajos alpolgármester)</w:t>
      </w:r>
    </w:p>
    <w:p>
      <w:pPr>
        <w:pStyle w:val="Normal"/>
        <w:jc w:val="both"/>
        <w:rPr/>
      </w:pPr>
      <w:r>
        <w:rPr/>
        <w:t>2.) XVI. kerületi uszoda terveinek előkészítés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Asztalos Lajos alpolgármester)</w:t>
      </w:r>
    </w:p>
    <w:p>
      <w:pPr>
        <w:pStyle w:val="Normal"/>
        <w:jc w:val="both"/>
        <w:rPr/>
      </w:pPr>
      <w:r>
        <w:rPr/>
        <w:t>3.) Városgazdálkodási Iroda 2003. évi földútjavítási, járdajavítási és lakossági járdaépítés anyagbiztosítási kérelmeinek felosztás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jc w:val="both"/>
        <w:rPr/>
      </w:pPr>
      <w:r>
        <w:rPr/>
        <w:t>4.) Városgazdálkodási Iroda javaslatai az Önkormányzat 2003. évi költségvetésének első módosításáho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jc w:val="both"/>
        <w:rPr/>
      </w:pPr>
      <w:r>
        <w:rPr/>
        <w:t>5.) Zrinyiász utca 4. sz. ingatlan vízellátás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7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napirendek tárgyalási sorrendjé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. Napirendi pont.</w:t>
      </w:r>
    </w:p>
    <w:p>
      <w:pPr>
        <w:pStyle w:val="Normal"/>
        <w:jc w:val="both"/>
        <w:rPr/>
      </w:pPr>
      <w:r>
        <w:rPr/>
        <w:t>Költségvetés módosításakor a szabályozási tervekhez szükséges pénzügyi fedezet biztosítása.</w:t>
      </w:r>
    </w:p>
    <w:p>
      <w:pPr>
        <w:pStyle w:val="Normal"/>
        <w:jc w:val="both"/>
        <w:rPr/>
      </w:pPr>
      <w:r>
        <w:rPr>
          <w:i/>
          <w:iCs/>
        </w:rPr>
        <w:t>(előterjesztő: Asztalos Lajos alpolgármester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7/2003.(V. 2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 2003. évi költségvetés módosításakor a tervezési rovat feltöltésére a tervezett szabályozási tervek és tanulmányok fedezetének biztosítására javasolja a Képviselő-testületnek további 5 millió forint biztosítását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A 2003. évi költségvetés I. sz. módosítása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>: Város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8 fő</w:t>
      </w:r>
    </w:p>
    <w:p>
      <w:pPr>
        <w:pStyle w:val="Normal"/>
        <w:jc w:val="both"/>
        <w:rPr/>
      </w:pPr>
      <w:r>
        <w:rPr/>
        <w:tab/>
        <w:tab/>
        <w:tab/>
        <w:t>igen 8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Napirendi pont.</w:t>
      </w:r>
    </w:p>
    <w:p>
      <w:pPr>
        <w:pStyle w:val="TextBody"/>
        <w:rPr/>
      </w:pPr>
      <w:r>
        <w:rPr/>
        <w:t>XVI. kerületi uszoda terveinek előkészítés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Asztalos Lajos alpolgármester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8/2003.(V. 20.)KFÜB</w:t>
      </w:r>
    </w:p>
    <w:p>
      <w:pPr>
        <w:pStyle w:val="TextBody"/>
        <w:rPr/>
      </w:pPr>
      <w:r>
        <w:rPr/>
        <w:t>A Kerületfejlesztési és Üzemeltetési Bizottság a meghívott 5 építészen túlmenően egy hatodik építész, Pécsi Imre vezető tervező meghívását is javasolj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 xml:space="preserve">: Tóth Miklós főépítész ú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9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4 fő</w:t>
      </w:r>
    </w:p>
    <w:p>
      <w:pPr>
        <w:pStyle w:val="Normal"/>
        <w:jc w:val="both"/>
        <w:rPr/>
      </w:pPr>
      <w:r>
        <w:rPr/>
        <w:t>A bizottság a hatodik építész tervező meghívására vonatkozó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9/2003.(V. 2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 XVI. kerületi uszoda-tanuszoda megvalósításának előkészítésével kapcsolatos építészeti tervpályázat kiírását a főépítész úrral megtárgyalt módosításokkal együtt, az abban foglalt programot és határidőket a Képviselő-testületnek elfogadásra ajánlja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nius 3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 xml:space="preserve">: Tóth Miklós főépítész úr. </w:t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0/2003.(V. 2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avasolja a Képviselő-testületnek, hogy a tervpályázati kiírással kapcsolatos tervezői kérdések megválaszolására hatalmazza fel Tóth Miklós főépítész urat, aki szükség szerint e munkákba szakértőket is bevonhasson.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2003. június 3-i Kt. ülés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 xml:space="preserve">: Tóth Miklós főépítész úr. </w:t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7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1/2003.(V. 20.)KFÜB</w:t>
      </w:r>
    </w:p>
    <w:p>
      <w:pPr>
        <w:pStyle w:val="TextBody"/>
        <w:rPr/>
      </w:pPr>
      <w:r>
        <w:rPr/>
        <w:t>A Budapest Főváros XVI. Kerületi Önkormányzat Képviselő-testületének Kerületfejlesztési és Üzemeltetési Bizottsága javasolja a Képviselő-testületnek, hogy a 2003. évi költségvetésben szereplő uszodaalapból 20 MFt átcsoportosítását a költségvetés tervezési rovatába az uszodaépítés megvalósítását előkészítő tervek fedezetére. (Építészeti tervpályázat, építési engedélyezési terv.)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:</w:t>
      </w:r>
      <w:r>
        <w:rPr/>
        <w:t xml:space="preserve"> költségvetés I. sz. módosítása</w:t>
      </w:r>
    </w:p>
    <w:p>
      <w:pPr>
        <w:pStyle w:val="Normal"/>
        <w:jc w:val="both"/>
        <w:rPr/>
      </w:pPr>
      <w:r>
        <w:rPr>
          <w:i/>
          <w:iCs/>
        </w:rPr>
        <w:t>Végrehajtásért felelős</w:t>
      </w:r>
      <w:r>
        <w:rPr/>
        <w:t xml:space="preserve">: Tóth Miklós főépítész úr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7 fő</w:t>
      </w:r>
    </w:p>
    <w:p>
      <w:pPr>
        <w:pStyle w:val="Normal"/>
        <w:jc w:val="both"/>
        <w:rPr/>
      </w:pPr>
      <w:r>
        <w:rPr/>
        <w:tab/>
        <w:tab/>
        <w:tab/>
        <w:t>igen 7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Napirendi pont.</w:t>
      </w:r>
    </w:p>
    <w:p>
      <w:pPr>
        <w:pStyle w:val="Normal"/>
        <w:jc w:val="both"/>
        <w:rPr/>
      </w:pPr>
      <w:r>
        <w:rPr/>
        <w:t>Városgazdálkodási Iroda 2003. évi földútjavítási, járdajavítási és lakossági járdaépítés anyagbiztosítási kérelmeinek felosztás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2/2003.(V. 2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óváhagyja a 4/2003. (III. 12.)Ök. rendeletben biztosított 12.000 eFt-os földútjavítási előirányzat Városgazdálkodási Iroda által javasolt felosztását az alábbiak szerint:</w:t>
      </w:r>
    </w:p>
    <w:p>
      <w:pPr>
        <w:pStyle w:val="Normal"/>
        <w:jc w:val="both"/>
        <w:rPr/>
      </w:pPr>
      <w:r>
        <w:rPr/>
        <w:t>- 01. e. vk.</w:t>
        <w:tab/>
        <w:tab/>
        <w:t>11.617 fm</w:t>
        <w:tab/>
        <w:tab/>
        <w:t>1.652 eFt</w:t>
      </w:r>
    </w:p>
    <w:p>
      <w:pPr>
        <w:pStyle w:val="Normal"/>
        <w:jc w:val="both"/>
        <w:rPr/>
      </w:pPr>
      <w:r>
        <w:rPr/>
        <w:t xml:space="preserve">- 02. e. vk. </w:t>
        <w:tab/>
        <w:tab/>
        <w:t xml:space="preserve">  5.378 fm</w:t>
        <w:tab/>
        <w:tab/>
        <w:t xml:space="preserve">   765 eFt</w:t>
      </w:r>
    </w:p>
    <w:p>
      <w:pPr>
        <w:pStyle w:val="Normal"/>
        <w:jc w:val="both"/>
        <w:rPr/>
      </w:pPr>
      <w:r>
        <w:rPr/>
        <w:t xml:space="preserve">- 03. e. vk. </w:t>
        <w:tab/>
        <w:tab/>
        <w:t xml:space="preserve">  5.335 fm</w:t>
        <w:tab/>
        <w:tab/>
        <w:t xml:space="preserve">   759 eFt</w:t>
      </w:r>
    </w:p>
    <w:p>
      <w:pPr>
        <w:pStyle w:val="Normal"/>
        <w:jc w:val="both"/>
        <w:rPr/>
      </w:pPr>
      <w:r>
        <w:rPr/>
        <w:t>- 04. e. vk.</w:t>
        <w:tab/>
        <w:tab/>
        <w:t xml:space="preserve">  4.876 fm</w:t>
        <w:tab/>
        <w:tab/>
        <w:t xml:space="preserve">   694 eFt</w:t>
      </w:r>
    </w:p>
    <w:p>
      <w:pPr>
        <w:pStyle w:val="Normal"/>
        <w:jc w:val="both"/>
        <w:rPr/>
      </w:pPr>
      <w:r>
        <w:rPr/>
        <w:t>- 05. e. vk.</w:t>
        <w:tab/>
        <w:tab/>
        <w:t xml:space="preserve">  6.619 fm</w:t>
        <w:tab/>
        <w:tab/>
        <w:t xml:space="preserve">   942 eFt</w:t>
      </w:r>
    </w:p>
    <w:p>
      <w:pPr>
        <w:pStyle w:val="Normal"/>
        <w:jc w:val="both"/>
        <w:rPr/>
      </w:pPr>
      <w:r>
        <w:rPr/>
        <w:t>- 06. e. vk.</w:t>
        <w:tab/>
        <w:tab/>
        <w:t xml:space="preserve">       80 fm</w:t>
        <w:tab/>
        <w:tab/>
        <w:t xml:space="preserve">     11 eFt</w:t>
      </w:r>
    </w:p>
    <w:p>
      <w:pPr>
        <w:pStyle w:val="Normal"/>
        <w:jc w:val="both"/>
        <w:rPr/>
      </w:pPr>
      <w:r>
        <w:rPr/>
        <w:t>- 07. e. vk.</w:t>
        <w:tab/>
        <w:tab/>
        <w:t xml:space="preserve">     364 fm</w:t>
        <w:tab/>
        <w:tab/>
        <w:t xml:space="preserve">     52 eFt</w:t>
      </w:r>
    </w:p>
    <w:p>
      <w:pPr>
        <w:pStyle w:val="Normal"/>
        <w:jc w:val="both"/>
        <w:rPr/>
      </w:pPr>
      <w:r>
        <w:rPr/>
        <w:t>- 08. e. vk.</w:t>
        <w:tab/>
        <w:tab/>
        <w:t xml:space="preserve">  3.038 fm</w:t>
        <w:tab/>
        <w:tab/>
        <w:t xml:space="preserve">   432 eFt</w:t>
      </w:r>
    </w:p>
    <w:p>
      <w:pPr>
        <w:pStyle w:val="Normal"/>
        <w:jc w:val="both"/>
        <w:rPr/>
      </w:pPr>
      <w:r>
        <w:rPr/>
        <w:t>- 09. e. vk.</w:t>
        <w:tab/>
        <w:tab/>
        <w:t xml:space="preserve">     724 fm</w:t>
        <w:tab/>
        <w:tab/>
        <w:t xml:space="preserve">   103 eFt</w:t>
      </w:r>
    </w:p>
    <w:p>
      <w:pPr>
        <w:pStyle w:val="Normal"/>
        <w:jc w:val="both"/>
        <w:rPr/>
      </w:pPr>
      <w:r>
        <w:rPr/>
        <w:t>- 10. e. vk.</w:t>
        <w:tab/>
        <w:tab/>
        <w:t xml:space="preserve">     839 fm</w:t>
        <w:tab/>
        <w:tab/>
        <w:t xml:space="preserve">   119 eFt</w:t>
      </w:r>
    </w:p>
    <w:p>
      <w:pPr>
        <w:pStyle w:val="Normal"/>
        <w:jc w:val="both"/>
        <w:rPr/>
      </w:pPr>
      <w:r>
        <w:rPr/>
        <w:t>- 11. e. vk.</w:t>
        <w:tab/>
        <w:tab/>
        <w:t xml:space="preserve">  5.703 fm</w:t>
        <w:tab/>
        <w:tab/>
        <w:t xml:space="preserve">   811 eFt</w:t>
      </w:r>
    </w:p>
    <w:p>
      <w:pPr>
        <w:pStyle w:val="Normal"/>
        <w:jc w:val="both"/>
        <w:rPr/>
      </w:pPr>
      <w:r>
        <w:rPr/>
        <w:t>- 12. e. vk.</w:t>
        <w:tab/>
        <w:tab/>
        <w:t xml:space="preserve">  9.315 fm</w:t>
        <w:tab/>
        <w:tab/>
        <w:t>1.325 eFt</w:t>
      </w:r>
    </w:p>
    <w:p>
      <w:pPr>
        <w:pStyle w:val="Normal"/>
        <w:jc w:val="both"/>
        <w:rPr/>
      </w:pPr>
      <w:r>
        <w:rPr/>
        <w:t>- 13. e. vk.</w:t>
        <w:tab/>
        <w:tab/>
        <w:t xml:space="preserve">  1.456 fm</w:t>
        <w:tab/>
        <w:tab/>
        <w:t xml:space="preserve">   207 eFt</w:t>
      </w:r>
    </w:p>
    <w:p>
      <w:pPr>
        <w:pStyle w:val="Normal"/>
        <w:jc w:val="both"/>
        <w:rPr/>
      </w:pPr>
      <w:r>
        <w:rPr/>
        <w:t>- 14. e. vk.</w:t>
        <w:tab/>
        <w:tab/>
        <w:t xml:space="preserve">  5.559 fm</w:t>
        <w:tab/>
        <w:tab/>
        <w:t xml:space="preserve">   791 eFt</w:t>
      </w:r>
    </w:p>
    <w:p>
      <w:pPr>
        <w:pStyle w:val="Normal"/>
        <w:jc w:val="both"/>
        <w:rPr/>
      </w:pPr>
      <w:r>
        <w:rPr/>
        <w:t>- 15. e. vk.</w:t>
        <w:tab/>
        <w:tab/>
        <w:t xml:space="preserve">  9.418 fm</w:t>
        <w:tab/>
        <w:tab/>
        <w:t>1.340 eFt</w:t>
      </w:r>
    </w:p>
    <w:p>
      <w:pPr>
        <w:pStyle w:val="Normal"/>
        <w:jc w:val="both"/>
        <w:rPr/>
      </w:pPr>
      <w:r>
        <w:rPr/>
        <w:t>- 16. e. vk.</w:t>
        <w:tab/>
        <w:tab/>
      </w:r>
      <w:r>
        <w:rPr>
          <w:u w:val="single"/>
        </w:rPr>
        <w:t>14.035 fm</w:t>
        <w:tab/>
        <w:tab/>
        <w:t>1.997 eFt</w:t>
      </w:r>
    </w:p>
    <w:p>
      <w:pPr>
        <w:pStyle w:val="Heading1"/>
        <w:rPr/>
      </w:pPr>
      <w:r>
        <w:rPr/>
        <w:t>Összesen:</w:t>
        <w:tab/>
        <w:tab/>
        <w:t>84.356 fm</w:t>
        <w:tab/>
        <w:t xml:space="preserve">        12.000 eFt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</w:t>
      </w:r>
      <w:r>
        <w:rPr/>
        <w:t>: 2003. december 15.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Város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/>
      </w:pPr>
      <w:r>
        <w:rPr>
          <w:b/>
          <w:bCs/>
        </w:rPr>
        <w:t>73/2003.(V. 2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jóváhagyja a 4/2003. (III. 12.)Ök. rendeletben biztosított 10.000 eFt-os öntött aszfalttal történő járdajavítási előirányzatból még rendelkezésre álló 9.700 eFt terhére a képviselői körzetenkénti 606,25 eFt összegű felosztását. A felosztott keretet elsősorban az érintett képviselő kérésének megfelelően kell felhasználni. A körzetenkénti maradvány a képviselői körzetekben lakók által igényelt járda javításokra fordítható az igénylés iktatása szerinti sorrendben a keretösszeg határáig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</w:t>
      </w:r>
      <w:r>
        <w:rPr/>
        <w:t>: 2003. december 15.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Város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5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1 fő</w:t>
      </w:r>
    </w:p>
    <w:p>
      <w:pPr>
        <w:pStyle w:val="Normal"/>
        <w:jc w:val="both"/>
        <w:rPr/>
      </w:pPr>
      <w:r>
        <w:rPr/>
        <w:t>A bizottság a határozati javasl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4/2003.(V. 20.)KFÜB</w:t>
      </w:r>
    </w:p>
    <w:p>
      <w:pPr>
        <w:pStyle w:val="TextBody"/>
        <w:rPr/>
      </w:pPr>
      <w:r>
        <w:rPr/>
        <w:t>A Budapest Főváros XVI. Kerületi Önkormányzat Képviselő-testületének Kerületfejlesztési és Üzemeltetési Bizottsága jóváhagyja a 4/2003. (III. 12.)Ök. rendeletben biztosított 2.000 eFt-os keret terhére a lakosság által végzett beton járda építésekhez a cement és homokoskavics kiszállítása a beérkező kérelmek sorrendjében kerüljenek teljesítésre, amennyiben azok jogosságát és mennyiségi igényét a Városgazdálkodási Iroda helyszíni felülvizsgálata jogos igényként elfogadj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</w:t>
      </w:r>
      <w:r>
        <w:rPr/>
        <w:t>: 2003. december 15.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Város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Napirendi pont.</w:t>
      </w:r>
    </w:p>
    <w:p>
      <w:pPr>
        <w:pStyle w:val="Normal"/>
        <w:jc w:val="both"/>
        <w:rPr/>
      </w:pPr>
      <w:r>
        <w:rPr/>
        <w:t>Városgazdálkodási Iroda javaslatai az Önkormányzat 2003. évi költségvetésének első módosításához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/>
      </w:pPr>
      <w:r>
        <w:rPr>
          <w:b/>
          <w:bCs/>
        </w:rPr>
        <w:t>75/2003.(V. 2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z Önkormányzat 2003. évi költségvetési rendeletének első módosításához a Városgazdálkodási Iroda által összeállított javaslatból a Bizottság hatáskörébe tartozó</w:t>
      </w:r>
    </w:p>
    <w:p>
      <w:pPr>
        <w:pStyle w:val="Normal"/>
        <w:jc w:val="both"/>
        <w:rPr/>
      </w:pPr>
      <w:r>
        <w:rPr/>
        <w:tab/>
        <w:t>- átcsoportosítható előirányzat</w:t>
      </w:r>
    </w:p>
    <w:p>
      <w:pPr>
        <w:pStyle w:val="Normal"/>
        <w:jc w:val="both"/>
        <w:rPr/>
      </w:pPr>
      <w:r>
        <w:rPr/>
        <w:tab/>
        <w:t>- szennyvízcsatorna beruházás</w:t>
      </w:r>
    </w:p>
    <w:p>
      <w:pPr>
        <w:pStyle w:val="Normal"/>
        <w:jc w:val="both"/>
        <w:rPr/>
      </w:pPr>
      <w:r>
        <w:rPr/>
        <w:tab/>
        <w:t>- utak, hidak, alagutak üzemeltetése</w:t>
      </w:r>
    </w:p>
    <w:p>
      <w:pPr>
        <w:pStyle w:val="Normal"/>
        <w:jc w:val="both"/>
        <w:rPr/>
      </w:pPr>
      <w:r>
        <w:rPr/>
        <w:tab/>
        <w:t xml:space="preserve">- tervezés </w:t>
      </w:r>
    </w:p>
    <w:p>
      <w:pPr>
        <w:pStyle w:val="Normal"/>
        <w:jc w:val="both"/>
        <w:rPr/>
      </w:pPr>
      <w:r>
        <w:rPr/>
        <w:t>tételeknél felsorolt igényeket a Képviselő-testületnek elfogadásra javasolja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Város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6/2003.(V. 2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 költségvetés első módosítása kapcsán javasolja, hogy vizsgálják meg, hogy belső tervezők foglalkoztatása gazdaságos –e?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</w:t>
      </w:r>
      <w:r>
        <w:rPr/>
        <w:t>: azonnal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Város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5. Napirendi pont.</w:t>
      </w:r>
    </w:p>
    <w:p>
      <w:pPr>
        <w:pStyle w:val="Normal"/>
        <w:jc w:val="both"/>
        <w:rPr/>
      </w:pPr>
      <w:r>
        <w:rPr/>
        <w:t>Zrinyiász utca 4. sz. ingatlan vízellátás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(előterjesztő: Gémes Sándor irodavezető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7/2003.(V. 20.)KFÜB</w:t>
      </w:r>
    </w:p>
    <w:p>
      <w:pPr>
        <w:pStyle w:val="Normal"/>
        <w:jc w:val="both"/>
        <w:rPr/>
      </w:pPr>
      <w:r>
        <w:rPr/>
        <w:t>A Budapest Főváros XVI. Kerületi Önkormányzat Képviselő-testületének Kerületfejlesztési és Üzemeltetési Bizottsága a Városgazdálkodási Iroda indoklása alapján a Bp. XVI. ker. Zrínyiász utcában az azonnali intézkedésként elrendelt NA 100 keresztmetszetű ivóvíz gerincvezeték 11,0 fm hosszban megtörtént kiépítését utólagosan, a még hiányzó 33,0 fm hosszú gerincvezeték kiépítését előzetesen támogatja, és a teljes megvalósításához szükséges 850 eFt költség felhasználásának elfogadását javasolja a Képviselő-testületnek a 2003. évi költségvetési rendelet Vízellátási hálózatfejlesztés rovaton biztosított 3.451 eFt keret terhére.</w:t>
      </w:r>
    </w:p>
    <w:p>
      <w:pPr>
        <w:pStyle w:val="Normal"/>
        <w:jc w:val="both"/>
        <w:rPr/>
      </w:pPr>
      <w:r>
        <w:rPr>
          <w:i/>
          <w:iCs/>
        </w:rPr>
        <w:t>Felelős:</w:t>
      </w:r>
      <w:r>
        <w:rPr/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</w:rPr>
        <w:t>Határidő</w:t>
      </w:r>
      <w:r>
        <w:rPr/>
        <w:t xml:space="preserve"> a Képviselő-testületi előterjesztésre azonnal</w:t>
      </w:r>
    </w:p>
    <w:p>
      <w:pPr>
        <w:pStyle w:val="Normal"/>
        <w:jc w:val="both"/>
        <w:rPr/>
      </w:pPr>
      <w:r>
        <w:rPr>
          <w:i/>
          <w:iCs/>
        </w:rPr>
        <w:t>Végrehajtásért felelős:</w:t>
      </w:r>
      <w:r>
        <w:rPr/>
        <w:t xml:space="preserve"> Városgazdálkodási Irod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vazás:</w:t>
        <w:tab/>
        <w:t>jelen van 6 fő</w:t>
      </w:r>
    </w:p>
    <w:p>
      <w:pPr>
        <w:pStyle w:val="Normal"/>
        <w:jc w:val="both"/>
        <w:rPr/>
      </w:pPr>
      <w:r>
        <w:rPr/>
        <w:tab/>
        <w:tab/>
        <w:tab/>
        <w:t>igen 6 fő</w:t>
      </w:r>
    </w:p>
    <w:p>
      <w:pPr>
        <w:pStyle w:val="Normal"/>
        <w:jc w:val="both"/>
        <w:rPr/>
      </w:pPr>
      <w:r>
        <w:rPr/>
        <w:tab/>
        <w:tab/>
        <w:tab/>
        <w:t>nem 0 fő</w:t>
      </w:r>
    </w:p>
    <w:p>
      <w:pPr>
        <w:pStyle w:val="Normal"/>
        <w:jc w:val="both"/>
        <w:rPr/>
      </w:pPr>
      <w:r>
        <w:rPr/>
        <w:tab/>
        <w:t xml:space="preserve">         tartózkodott 0 fő</w:t>
      </w:r>
    </w:p>
    <w:p>
      <w:pPr>
        <w:pStyle w:val="Normal"/>
        <w:jc w:val="both"/>
        <w:rPr/>
      </w:pPr>
      <w:r>
        <w:rPr/>
        <w:t>A bizottság a határozati javasl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>k.m.f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A bizottság elnöke az ülést 20</w:t>
      </w:r>
      <w:r>
        <w:rPr>
          <w:b/>
          <w:bCs/>
          <w:vertAlign w:val="superscript"/>
        </w:rPr>
        <w:t>00</w:t>
      </w:r>
      <w:r>
        <w:rPr>
          <w:b/>
          <w:bCs/>
        </w:rPr>
        <w:t xml:space="preserve"> órakor berekesztett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ind w:firstLine="708"/>
        <w:rPr/>
      </w:pPr>
      <w:r>
        <w:rPr/>
        <w:t>Turányi László</w:t>
        <w:tab/>
        <w:tab/>
        <w:tab/>
        <w:tab/>
        <w:tab/>
        <w:t>Gilyén Ince</w:t>
      </w:r>
    </w:p>
    <w:p>
      <w:pPr>
        <w:pStyle w:val="Normal"/>
        <w:ind w:firstLine="708"/>
        <w:jc w:val="both"/>
        <w:rPr>
          <w:i/>
          <w:i/>
          <w:iCs/>
          <w:sz w:val="24"/>
        </w:rPr>
      </w:pPr>
      <w:r>
        <w:rPr>
          <w:i/>
          <w:iCs/>
          <w:sz w:val="24"/>
        </w:rPr>
        <w:t>jegyzőkönyv vezető</w:t>
        <w:tab/>
        <w:tab/>
        <w:tab/>
        <w:tab/>
        <w:tab/>
        <w:t>bizottsági elnök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Kapják:</w:t>
      </w:r>
      <w:r>
        <w:rPr>
          <w:sz w:val="24"/>
        </w:rPr>
        <w:t xml:space="preserve"> </w:t>
        <w:tab/>
        <w:t>Bizottsági tago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Alpolgármestere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Jegyz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Városgazdálkodá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Vagyonhasznosítási Irod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őépítés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Főmér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Építésügyi Iroda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b/>
      <w:bCs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1T08:10:00Z</dcterms:created>
  <dc:creator>Kékesi Károly</dc:creator>
  <dc:description/>
  <dc:language>en-US</dc:language>
  <cp:lastModifiedBy>Kékesi Károly</cp:lastModifiedBy>
  <cp:lastPrinted>2003-05-21T12:54:00Z</cp:lastPrinted>
  <dcterms:modified xsi:type="dcterms:W3CDTF">2003-06-16T12:06:00Z</dcterms:modified>
  <cp:revision>3</cp:revision>
  <dc:subject/>
  <dc:title>Jegyzőkönyv</dc:title>
</cp:coreProperties>
</file>