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február 25-én kedde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1.) XVI. ker.. Bökényföldi út – Újszász utca csomópont kialakítása</w:t>
      </w:r>
    </w:p>
    <w:p>
      <w:pPr>
        <w:pStyle w:val="Normal"/>
        <w:ind w:left="1785" w:hanging="885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sz w:val="26"/>
        </w:rPr>
        <w:t>2.) Bp. XVI. ker. Sarjú utcai központi szennyvízleeresztő előzetes környezeti tanulmányterve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Szirmainé Gilyén Katalin irodavezető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Bp. XVI. ker. környezetvédelmi programjának elfogad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Szirmainé Gilyén Katalin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Bp. XVII. ker. Keresztúti út – belterületi határ – Ligetsor – Budapest – Hatvan vasútvonal által határolt terület szabályozási terve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Bp. XIV. ker. Zugló keretövezet módosítási szándék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IRON 99. BT. közterület használati kérelme árubemutatásra.</w:t>
      </w:r>
    </w:p>
    <w:p>
      <w:pPr>
        <w:pStyle w:val="Normal"/>
        <w:ind w:left="1785" w:hanging="885"/>
        <w:rPr/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 xml:space="preserve">7.) Bp. Főváros XVI. ker. Önkormányzat 2003. évi költségvetése. Képviselő-testületi előterjesztés, bizottsági javaslat kidolgozása.  </w:t>
      </w:r>
      <w:r>
        <w:rPr>
          <w:b/>
          <w:bCs/>
          <w:sz w:val="26"/>
        </w:rPr>
        <w:t>Az anyag 2003. febr. 24-én kézbesítve!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február 21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3T11:19:00Z</dcterms:created>
  <dc:creator>Városgazdálkodás</dc:creator>
  <dc:description/>
  <dc:language>en-US</dc:language>
  <cp:lastModifiedBy>Kékesi Károly</cp:lastModifiedBy>
  <cp:lastPrinted>2003-02-21T08:40:00Z</cp:lastPrinted>
  <dcterms:modified xsi:type="dcterms:W3CDTF">2003-02-21T07:48:00Z</dcterms:modified>
  <cp:revision>7</cp:revision>
  <dc:subject/>
  <dc:title>BUDAPEST FŐVÁROS  XVI</dc:title>
</cp:coreProperties>
</file>