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"/>
        <w:rPr/>
      </w:pPr>
      <w:r>
        <w:rPr/>
        <w:t>Jegyzőkönyv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 xml:space="preserve">A Budapest XVI. Kerületi Önkormányzat Kerületfejlesztési és Üzemeltetési Bizottsága </w:t>
      </w:r>
      <w:r>
        <w:rPr>
          <w:b/>
        </w:rPr>
        <w:t>2003. január 14-én 16</w:t>
      </w:r>
      <w:r>
        <w:rPr>
          <w:b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órakor, a Polgármesteri Hivatal Képviselői Iroda emeleti tárgyalójában tartott bizottsági üléséről.</w:t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ávid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bó F.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ászló Bé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olymoskövi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niczler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KI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GI beruházó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Heading1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Jelen van 7 fő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1. Napirendi pont</w:t>
      </w:r>
    </w:p>
    <w:p>
      <w:pPr>
        <w:pStyle w:val="TextBody"/>
        <w:rPr/>
      </w:pPr>
      <w:r>
        <w:rPr>
          <w:sz w:val="28"/>
        </w:rPr>
        <w:t>Budapest, XVI. kerület III. sz. és IX.-X. sz. sz. vízgyűjtő területein szennyvízcsatorna számára szolgáló közterület kialakításának szabályozási terve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(előterjesztő: Asztalos Lajos alpolgármester.)</w:t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  <w:t>Határozat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  <w:t>1/2003. (I. 14.) KF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XVI. kerületi III. sz. és IX.-X. sz. vízgyűjtő területeken a szennyvízcsatorna elhelyezését szolgáló közterület kialakítását biztosító szabályozási tervről szóló önkormányzati rendelet elfogadását javasolja a Képviselő-testületnek.</w:t>
      </w:r>
    </w:p>
    <w:p>
      <w:pPr>
        <w:pStyle w:val="TextBody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KFB elnök</w:t>
      </w:r>
    </w:p>
    <w:p>
      <w:pPr>
        <w:pStyle w:val="TextBody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január 21-i testületi ülés (a határozat Kt. előterjesztéshez csatolása).</w:t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6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2. Napirendi pont</w:t>
      </w:r>
    </w:p>
    <w:p>
      <w:pPr>
        <w:pStyle w:val="Szvegtrzs2"/>
        <w:rPr/>
      </w:pPr>
      <w:r>
        <w:rPr>
          <w:b w:val="false"/>
          <w:bCs w:val="false"/>
          <w:sz w:val="28"/>
        </w:rPr>
        <w:t>Budapest, XVI. kerület Újszász u. 45/b. alatti területre vonatkozó 17/1997. (X. 1.) Ök. rendelettel jóváhagyott részletes rendezési terv módosítása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(előterjesztő: Asztalos Lajos alpolgármester.)</w:t>
      </w:r>
    </w:p>
    <w:p>
      <w:pPr>
        <w:pStyle w:val="Szvegtrzs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/2003. (I. 14.)K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udapest Főváros XVI. Kerületi Önkormányzat Képviselő-testületének Kerületfejlesztési és Üzemeltetési Bizottsága amennyiben a Corvinus Park Kft. és a területen érdekelt vállalkozók valamint az Önkormányzat között a leendő utak és a kapcsolódó létesítmények (közmű, közvilágítás, kerítés) tulajdonjogáról és jogi helyzetéről megegyezés születik és ahhoz szabályozási terv szükséges a XVI. kerület Újszász u. 45/b. sz. alatti területre vonatkozó rendezési terv módosítása, illetve új szabályozási terv készítése esetén:</w:t>
      </w:r>
    </w:p>
    <w:p>
      <w:pPr>
        <w:pStyle w:val="Szvegtrzs2"/>
        <w:rPr/>
      </w:pPr>
      <w:r>
        <w:rPr>
          <w:b w:val="false"/>
          <w:bCs w:val="false"/>
          <w:sz w:val="28"/>
        </w:rPr>
        <w:t>- az ingatlanok lehatárolásának megfelelően kialakult és közlekedés céljára használt terület szélességének figyelembevételével, az utak kialakíthatóságának lehetővé tételére, az előírásoktól eltérő szélességű kiszolgáló út megvalósítását támogatja. A Bizottság fontosnak tartja , hogy lehetőleg az eredeti rendezési terv szerinti állapot valósuljon meg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Gilyén Ince</w:t>
      </w: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>K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</w:t>
      </w:r>
      <w:r>
        <w:rPr>
          <w:b w:val="false"/>
          <w:bCs w:val="false"/>
          <w:sz w:val="28"/>
        </w:rPr>
        <w:t>: folyamatos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7 fő</w:t>
        <w:tab/>
        <w:tab/>
        <w:t>igen 5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2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/>
      </w:pPr>
      <w:r>
        <w:rPr>
          <w:sz w:val="28"/>
        </w:rPr>
        <w:t>3/2003. (I. 14.)KF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a XVI. ker. Újszász u. 45/b. sz. alatti területre vonatkozó rendezési terv készítése esetén a Kerületi Városrendezési és Építési Szabályzatban az I-XVI/SZ2 intézményi övezetben – lakások elhelyezhetőségét nem támogatja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Gilyén Ince</w:t>
      </w:r>
      <w:r>
        <w:rPr>
          <w:b w:val="false"/>
          <w:bCs w:val="false"/>
          <w:i/>
          <w:iCs/>
          <w:sz w:val="28"/>
        </w:rPr>
        <w:t xml:space="preserve"> </w:t>
      </w:r>
      <w:r>
        <w:rPr>
          <w:b w:val="false"/>
          <w:bCs w:val="false"/>
          <w:sz w:val="28"/>
        </w:rPr>
        <w:t>KFB elnök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</w:t>
      </w:r>
      <w:r>
        <w:rPr>
          <w:b w:val="false"/>
          <w:bCs w:val="false"/>
          <w:sz w:val="28"/>
        </w:rPr>
        <w:t>: folyamatos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7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TextBody"/>
        <w:rPr/>
      </w:pPr>
      <w:r>
        <w:rPr>
          <w:sz w:val="28"/>
        </w:rPr>
        <w:t>A bizottság a határozati javaslatot elfogadta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  <w:sz w:val="28"/>
          <w:u w:val="none"/>
        </w:rPr>
      </w:pPr>
      <w:r>
        <w:rPr>
          <w:b/>
          <w:bCs/>
          <w:sz w:val="28"/>
          <w:u w:val="none"/>
        </w:rPr>
        <w:t>3. Napirendi pon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udapest Közlekedési Rendszer Fejlesztési Terve és a fővárosi település-rendezési Tervek összhangjának megteremtése a Budapest Főváros Település-szerkezeti Tervének a megváltozott jogszabályi hátterének való megfeleltetése.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  <w:t>(előterjesztő: Asztalos Lajos alpolgármester.)</w:t>
      </w:r>
    </w:p>
    <w:p>
      <w:pPr>
        <w:pStyle w:val="Szvegtrzs2"/>
        <w:rPr>
          <w:b w:val="false"/>
          <w:b w:val="false"/>
          <w:bCs w:val="false"/>
          <w:i/>
          <w:i/>
          <w:sz w:val="28"/>
        </w:rPr>
      </w:pPr>
      <w:r>
        <w:rPr>
          <w:b w:val="false"/>
          <w:bCs w:val="false"/>
          <w:i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4/2003. (I. 14.)K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udapest Főváros XVI. Kerületi Önkormányzat Képviselő-testületének Kerületfejlesztési és Üzemeltetési Bizottsága a Budapest Főváros Településszerkezeti Tervének (TSZT) a tervezett módosításánál a következő észrevételeket teszi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SZT közúti-vasúti közlekedési hálózattal kapcsolatban: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>A Bizottság a Körvasútsori körúttal, és a Szilasmenti főúttal kapcsolatban hozott Képviselő-testületi határozatokat figyelembe véve a Külső kerületi körút és az M0-s kapcsolatára a Nagytarcsai út közeli csatlakozást (1. és 2. változatot egyaránt) a kerület átmenő forgalmának növekedése és a kritikus Vidámvásár-Szlovák út tengely kiemelt szerepének megtartása és erősítése miatt elfogadhatatlannak tartj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Főváros Szabályozási Kerettervében szereplő Naplás-tó területétől délre jelölt irányadó szabályozás koncepcióját javasolja a védett terület délről való elkerülésével. A kerület déli tehermentesítését a Pesti határút kiépítés biztosítj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>A TSZT terület-felhasználásával kapcsolatban: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nem ért egyet a TSZT beépítésre szánt területeinek olyan irányú megváltoztatásával, amelyek a Főváros Szabályozási kerettervében és annak megfelelően a Kerületi Városrendezési és Építési Szabályzatban rögzített övezetekkel ellentétesek, főként amikor a TSZT-ben a beépítésre szánt területek között a rendeletekkel rögzített övezetnek megfelelő terület-felhasználás is található.</w:t>
      </w:r>
    </w:p>
    <w:p>
      <w:pPr>
        <w:pStyle w:val="Szvegtrzs2"/>
        <w:rPr/>
      </w:pPr>
      <w:r>
        <w:rPr>
          <w:b w:val="false"/>
          <w:bCs w:val="false"/>
          <w:sz w:val="28"/>
        </w:rPr>
        <w:t>A Bizottság javasolja a Képviselő-testületnek, rögzítse határozatában, hogy a Budapest Főváros Településszerkezeti Terve a főutak nyomvonalát a kerület belső területeit elkerülően alakítsa ki, és terület-felhasználási terv a Budapest Főváros Szabályozási Kerettervében és a Kerületi Városrendezési és Építési Szabályzatban rögzítettekhez igazodjon.</w:t>
      </w:r>
    </w:p>
    <w:p>
      <w:pPr>
        <w:pStyle w:val="List"/>
        <w:rPr/>
      </w:pPr>
      <w:r>
        <w:rPr>
          <w:i/>
          <w:iCs/>
          <w:sz w:val="28"/>
        </w:rPr>
        <w:t>Felelős</w:t>
      </w:r>
      <w:r>
        <w:rPr>
          <w:sz w:val="28"/>
        </w:rPr>
        <w:t>: Gilyén Ince KFB elnök</w:t>
      </w:r>
    </w:p>
    <w:p>
      <w:pPr>
        <w:pStyle w:val="List"/>
        <w:rPr/>
      </w:pPr>
      <w:r>
        <w:rPr>
          <w:i/>
          <w:iCs/>
          <w:sz w:val="28"/>
        </w:rPr>
        <w:t>Határidő</w:t>
      </w:r>
      <w:r>
        <w:rPr>
          <w:sz w:val="28"/>
        </w:rPr>
        <w:t>: folyamatos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7 fő</w:t>
        <w:tab/>
        <w:tab/>
        <w:t>igen 7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Szvegtrzs2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5/2003. (I. 14.)KFB</w:t>
      </w:r>
    </w:p>
    <w:p>
      <w:pPr>
        <w:pStyle w:val="Heading3"/>
        <w:rPr/>
      </w:pPr>
      <w:r>
        <w:rPr>
          <w:b w:val="false"/>
          <w:bCs/>
          <w:sz w:val="28"/>
        </w:rPr>
        <w:t>A Budapest Főváros XVI. Kerületi Önkormányzat</w:t>
      </w:r>
      <w:r>
        <w:rPr>
          <w:sz w:val="28"/>
        </w:rPr>
        <w:t xml:space="preserve"> </w:t>
      </w:r>
      <w:r>
        <w:rPr>
          <w:b w:val="false"/>
          <w:bCs/>
          <w:sz w:val="28"/>
        </w:rPr>
        <w:t>Képviselő-testületének Kerületfejlesztési és Üzemeltetési Bizottsága javasolja, hogy a Település-fejlesztési Bizottság 129/1999. (IX. 21.) sz. határozata szerint a Szlovák út menti sávot – a Rákospalotai határúttól a Csömöri útig terjedően – a korábbi bizottsági határozat feltételeivel a Budapest Főváros Településszerkezeti Tervében infrastruktúra-feltételhez kötött fejlesztési tartalékterületként szerepeljen.</w:t>
      </w:r>
    </w:p>
    <w:p>
      <w:pPr>
        <w:pStyle w:val="List"/>
        <w:rPr/>
      </w:pPr>
      <w:r>
        <w:rPr>
          <w:i/>
          <w:iCs/>
          <w:sz w:val="28"/>
        </w:rPr>
        <w:t>Felelős</w:t>
      </w:r>
      <w:r>
        <w:rPr>
          <w:sz w:val="28"/>
        </w:rPr>
        <w:t>: Gilyén Ince KFB elnök</w:t>
      </w:r>
    </w:p>
    <w:p>
      <w:pPr>
        <w:pStyle w:val="List"/>
        <w:rPr/>
      </w:pPr>
      <w:r>
        <w:rPr>
          <w:i/>
          <w:iCs/>
          <w:sz w:val="28"/>
        </w:rPr>
        <w:t>Határidő</w:t>
      </w:r>
      <w:r>
        <w:rPr>
          <w:sz w:val="28"/>
        </w:rPr>
        <w:t>: folyamato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7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>A Bizottság a határozati javaslatot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6/2003. (I. 14.)KFB</w:t>
      </w:r>
    </w:p>
    <w:p>
      <w:pPr>
        <w:pStyle w:val="TextBody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nem támogatja az Újkőbánya utca tervezett fontosabb települési mellékúttá minősítését, tekintettel arra, hogy az út szélessége mindössze 12 méter.</w:t>
      </w:r>
    </w:p>
    <w:p>
      <w:pPr>
        <w:pStyle w:val="List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KFB elnök</w:t>
      </w:r>
    </w:p>
    <w:p>
      <w:pPr>
        <w:pStyle w:val="List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7 fő</w:t>
        <w:tab/>
        <w:tab/>
        <w:t>igen 7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0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Kerületfejlesztési és Üzemeltetési Bizottsága javasolja a Somkút utca- Szilas patak – AURAS pálya által határolt területnek a Településszerkezeti Terven fejlesztési lehetőségként való feltűntetésé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7 fő</w:t>
        <w:tab/>
        <w:tab/>
        <w:t>igen 3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4 fő</w:t>
      </w:r>
    </w:p>
    <w:p>
      <w:pPr>
        <w:pStyle w:val="TextBody"/>
        <w:rPr>
          <w:sz w:val="28"/>
        </w:rPr>
      </w:pPr>
      <w:r>
        <w:rPr>
          <w:sz w:val="28"/>
        </w:rPr>
        <w:t>A határozati javaslatra döntés nem született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4. Napirendi pont</w:t>
      </w:r>
    </w:p>
    <w:p>
      <w:pPr>
        <w:pStyle w:val="TextBody"/>
        <w:rPr>
          <w:sz w:val="28"/>
        </w:rPr>
      </w:pPr>
      <w:r>
        <w:rPr>
          <w:sz w:val="28"/>
        </w:rPr>
        <w:t>2003. évi költségvetési javaslat a kerületfejlesztést érintő részéről.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7/2003. (I. 14.)K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Budapest Főváros XVI. Kerületi Önkormányzat Képviselő-testületének Kerületfejlesztési és Üzemeltetési Bizottsága 4/2002. (XII. 4.) KFB sz. határozatában elfogadott és Gémes Sándor irodavezető által kidolgozott és a Költségvetési Koncepcióhoz javasolt költségvetési javaslatát fenntartja, azzal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ogy január 28-án tartandó ülésén ezt kiegészíti. A költségvetés fejlesztés, fenntartás, felújítás és üzemeltetés célú keretösszegének ismeretében a bizottság a költségvetés kerületfejlesztést érintő előirányzatainál újból kíván tárgyalni.</w:t>
      </w:r>
    </w:p>
    <w:p>
      <w:pPr>
        <w:pStyle w:val="List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Gilyén Ince KFB elnök</w:t>
      </w:r>
    </w:p>
    <w:p>
      <w:pPr>
        <w:pStyle w:val="List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3. január 28-i KFB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Szavazás:</w:t>
        <w:tab/>
        <w:t>Jelen van 7 fő</w:t>
        <w:tab/>
        <w:tab/>
        <w:t>igen 6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 0 fő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tartózkodott 1 fő</w:t>
      </w:r>
    </w:p>
    <w:p>
      <w:pPr>
        <w:pStyle w:val="TextBody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/>
      </w:pPr>
      <w:r>
        <w:rPr>
          <w:b/>
          <w:sz w:val="28"/>
        </w:rPr>
        <w:t>A Kerületfejlesztési és Üzemeltetési Bizottság ülését az elnök 2003. január 14-én 19</w:t>
      </w:r>
      <w:r>
        <w:rPr>
          <w:b/>
          <w:sz w:val="28"/>
          <w:vertAlign w:val="superscript"/>
        </w:rPr>
        <w:t>45</w:t>
      </w:r>
      <w:r>
        <w:rPr>
          <w:b/>
          <w:sz w:val="28"/>
        </w:rPr>
        <w:t xml:space="preserve"> órakor berekesztette.</w:t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5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  <w:t>Gilyén Ince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28"/>
              </w:rPr>
            </w:pPr>
            <w:r>
              <w:rPr>
                <w:rFonts w:cs="Garamond" w:ascii="Garamond" w:hAnsi="Garamond"/>
                <w:i/>
                <w:sz w:val="28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28"/>
              </w:rPr>
            </w:pPr>
            <w:r>
              <w:rPr>
                <w:rFonts w:cs="Garamond" w:ascii="Garamond" w:hAnsi="Garamond"/>
                <w:b/>
                <w:sz w:val="28"/>
              </w:rPr>
            </w:r>
          </w:p>
        </w:tc>
      </w:tr>
    </w:tbl>
    <w:p>
      <w:pPr>
        <w:pStyle w:val="Kpalrs"/>
        <w:rPr>
          <w:sz w:val="28"/>
        </w:rPr>
      </w:pPr>
      <w:r>
        <w:rPr>
          <w:b w:val="false"/>
          <w:sz w:val="28"/>
          <w:u w:val="single"/>
        </w:rPr>
        <w:t xml:space="preserve">Kapják:  </w:t>
      </w:r>
      <w:r>
        <w:rPr>
          <w:b w:val="false"/>
          <w:bCs w:val="false"/>
          <w:sz w:val="28"/>
        </w:rPr>
        <w:t>Bizottsági tagok</w:t>
      </w:r>
    </w:p>
    <w:p>
      <w:pPr>
        <w:pStyle w:val="Lista2"/>
        <w:rPr>
          <w:sz w:val="28"/>
        </w:rPr>
      </w:pPr>
      <w:r>
        <w:rPr>
          <w:sz w:val="28"/>
        </w:rPr>
        <w:t>Polgármester</w:t>
      </w:r>
    </w:p>
    <w:p>
      <w:pPr>
        <w:pStyle w:val="Lista2"/>
        <w:rPr>
          <w:sz w:val="28"/>
        </w:rPr>
      </w:pPr>
      <w:r>
        <w:rPr>
          <w:sz w:val="28"/>
        </w:rPr>
        <w:t>Alpolgármesterek</w:t>
        <w:tab/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Jegyző</w:t>
      </w:r>
    </w:p>
    <w:p>
      <w:pPr>
        <w:pStyle w:val="Lista2"/>
        <w:rPr>
          <w:sz w:val="28"/>
        </w:rPr>
      </w:pPr>
      <w:r>
        <w:rPr>
          <w:sz w:val="28"/>
        </w:rPr>
        <w:t>Városgazdálkodási Iroda</w:t>
        <w:tab/>
        <w:tab/>
        <w:tab/>
        <w:tab/>
        <w:tab/>
      </w:r>
    </w:p>
    <w:p>
      <w:pPr>
        <w:pStyle w:val="Lista2"/>
        <w:rPr>
          <w:sz w:val="28"/>
        </w:rPr>
      </w:pPr>
      <w:r>
        <w:rPr>
          <w:sz w:val="28"/>
        </w:rPr>
        <w:t>Vagyonhasznosítási Iroda</w:t>
      </w:r>
    </w:p>
    <w:p>
      <w:pPr>
        <w:pStyle w:val="Lista2"/>
        <w:rPr/>
      </w:pPr>
      <w:r>
        <w:rPr>
          <w:caps/>
          <w:sz w:val="28"/>
        </w:rPr>
        <w:t>f</w:t>
      </w:r>
      <w:r>
        <w:rPr>
          <w:sz w:val="28"/>
        </w:rPr>
        <w:t>őépítész</w:t>
      </w:r>
    </w:p>
    <w:p>
      <w:pPr>
        <w:pStyle w:val="Lista2"/>
        <w:rPr>
          <w:sz w:val="28"/>
        </w:rPr>
      </w:pPr>
      <w:r>
        <w:rPr>
          <w:sz w:val="28"/>
        </w:rPr>
        <w:t>Építésügyi Iroda</w:t>
      </w:r>
    </w:p>
    <w:p>
      <w:pPr>
        <w:pStyle w:val="Lista2"/>
        <w:rPr>
          <w:sz w:val="28"/>
        </w:rPr>
      </w:pPr>
      <w:r>
        <w:rPr>
          <w:sz w:val="28"/>
        </w:rPr>
        <w:t>Főmérnök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Kpalrs">
    <w:name w:val="Képaláírás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5T07:00:00Z</dcterms:created>
  <dc:creator>Városgazdálkodás</dc:creator>
  <dc:description/>
  <dc:language>en-US</dc:language>
  <cp:lastModifiedBy>Kékesi Károly</cp:lastModifiedBy>
  <cp:lastPrinted>2002-01-10T11:29:00Z</cp:lastPrinted>
  <dcterms:modified xsi:type="dcterms:W3CDTF">2003-01-27T08:12:00Z</dcterms:modified>
  <cp:revision>6</cp:revision>
  <dc:subject/>
  <dc:title>Jegyzőkönyv</dc:title>
</cp:coreProperties>
</file>