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december 9-én kedden 16ºº órai kezdettel a </w:t>
      </w:r>
      <w:r>
        <w:rPr>
          <w:b/>
          <w:i/>
          <w:iCs/>
          <w:u w:val="single"/>
        </w:rPr>
        <w:t>Polgármesteri Hivatal Képviselői Iroda I. em.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, a 4011-494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1.) Budapest, XVI. kerület Újszász utca melletti terület szabályozási terv (tájékoztató)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Budapest, XVI. kerület Erzsébet-liget szabályozási terv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08" w:hanging="168"/>
        <w:rPr/>
      </w:pPr>
      <w:r>
        <w:rPr>
          <w:sz w:val="26"/>
        </w:rPr>
        <w:t>3.) Kerületi Városrendezési és Építési Szabályzat (KVSZ) városképi védelemre javaslat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  <w:t>4.) Változtatási tilalom elrendel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Az épített környezet alakításáról és védelméről szóló 1997. évi LXXVIII. törvény rendelkezése alapján a településrendezési rendeletek hatályon kívül helyez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  <w:t>6.) Közterület használati kérelem (Long Chen Hui Kft.)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7.) Piacosított útépítési kezdeményezés 2004-2005. évekr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Javaslat az 5/2001. (III. 12.) Ök. rendelet módosítási koncepciójához és Kovács Balázs képviselő úr rendelet-tervezetének véleményez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9.) Egyebe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december 5-é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/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2T09:58:00Z</dcterms:created>
  <dc:creator>Városgazdálkodás</dc:creator>
  <dc:description/>
  <dc:language>en-US</dc:language>
  <cp:lastModifiedBy>Kékesi Károly</cp:lastModifiedBy>
  <cp:lastPrinted>2003-09-19T12:32:00Z</cp:lastPrinted>
  <dcterms:modified xsi:type="dcterms:W3CDTF">2003-12-05T11:27:00Z</dcterms:modified>
  <cp:revision>8</cp:revision>
  <dc:subject/>
  <dc:title>BUDAPEST FŐVÁROS  XVI</dc:title>
</cp:coreProperties>
</file>