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március 27-én csütörtökö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rendkívüli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A Felújítási Munkacsoport bizottsági tagjának megválaszt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Gilyén Ince bizottsági elnök)</w:t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Bp. XVI. kerületi uszod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3.) Bp. XVI. ker. Önkormányzat 2003. évi költségvetésének településfejlesztést, üzemeltetést és fenntartást érintő tételei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>.</w:t>
      </w:r>
      <w:r>
        <w:rPr>
          <w:i/>
          <w:iCs/>
          <w:sz w:val="26"/>
        </w:rPr>
        <w:t xml:space="preserve"> Gémes Sándor irodavezető</w:t>
      </w:r>
      <w:r>
        <w:rPr>
          <w:sz w:val="26"/>
        </w:rPr>
        <w:t>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A Városgazdálkodási Iroda 2002. évi zárszámadása.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sz w:val="26"/>
        </w:rPr>
        <w:t>5.) Egyebek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március 24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1T06:58:00Z</dcterms:created>
  <dc:creator>Városgazdálkodás</dc:creator>
  <dc:description/>
  <dc:language>en-US</dc:language>
  <cp:lastModifiedBy>Kékesi Károly</cp:lastModifiedBy>
  <cp:lastPrinted>2003-03-21T12:53:00Z</cp:lastPrinted>
  <dcterms:modified xsi:type="dcterms:W3CDTF">2003-03-24T09:54:00Z</dcterms:modified>
  <cp:revision>6</cp:revision>
  <dc:subject/>
  <dc:title>BUDAPEST FŐVÁROS  XVI</dc:title>
</cp:coreProperties>
</file>