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február 4-én kedde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900" w:hanging="360"/>
        <w:rPr/>
      </w:pPr>
      <w:r>
        <w:rPr>
          <w:sz w:val="26"/>
        </w:rPr>
        <w:t>1.) A Sasvár u. 23. szám alatti 101497 hrsz. templomkert közterületként funkcionáló részének világítás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Gilyén Ince bizottsági elnök)</w:t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Kiegészítendő szabályozási terv számbavétele a kerület területén.</w:t>
      </w:r>
    </w:p>
    <w:p>
      <w:pPr>
        <w:pStyle w:val="Normal"/>
        <w:ind w:left="1785" w:hanging="885"/>
        <w:rPr/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A 27/2002. (XII. 23.) Ök. sz. rendelettel módosított 11/2002. (VI. 3.) Ök. rendelet módosítása (Bökényföldi út – Zsemlékes u. – Íjász u. – E_TG által határolt terület szabályozási terve)</w:t>
      </w:r>
    </w:p>
    <w:p>
      <w:pPr>
        <w:pStyle w:val="Normal"/>
        <w:ind w:left="900" w:hanging="0"/>
        <w:rPr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4.) Budapest, XVI. kerület 117511; 117512 és 103774 hrsz. ingatlanok keretövezet módosítása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</w:t>
      </w:r>
      <w:r>
        <w:rPr>
          <w:sz w:val="26"/>
        </w:rPr>
        <w:t>.</w:t>
      </w:r>
      <w:r>
        <w:rPr>
          <w:i/>
          <w:iCs/>
          <w:sz w:val="26"/>
        </w:rPr>
        <w:t xml:space="preserve"> Gilyén Ince bizottsági elnök</w:t>
      </w:r>
      <w:r>
        <w:rPr>
          <w:sz w:val="26"/>
        </w:rPr>
        <w:t>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5.) A Városgazdálkodási Iroda 2003. évi költségvetési javaslata.</w:t>
      </w:r>
    </w:p>
    <w:p>
      <w:pPr>
        <w:pStyle w:val="Normal"/>
        <w:ind w:left="900" w:hanging="360"/>
        <w:rPr/>
      </w:pPr>
      <w:r>
        <w:rPr>
          <w:sz w:val="26"/>
        </w:rPr>
        <w:tab/>
      </w:r>
      <w:r>
        <w:rPr>
          <w:i/>
          <w:iCs/>
          <w:sz w:val="26"/>
        </w:rPr>
        <w:t>(előterjesztő: Gémes Sándor irodavezető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6.) Hulladékgyűjtő udvar kialakítása a Bp. XVI. ker. Szabadföld út 17. sz. alatti ingatlanon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Egyebek: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január 31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907" w:right="907" w:gutter="0" w:header="709" w:top="79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4:19:00Z</dcterms:created>
  <dc:creator>Városgazdálkodás</dc:creator>
  <dc:description/>
  <dc:language>en-US</dc:language>
  <cp:lastModifiedBy>Kékesi Károly</cp:lastModifiedBy>
  <cp:lastPrinted>2003-01-31T08:17:00Z</cp:lastPrinted>
  <dcterms:modified xsi:type="dcterms:W3CDTF">2003-01-31T07:23:00Z</dcterms:modified>
  <cp:revision>6</cp:revision>
  <dc:subject/>
  <dc:title>BUDAPEST FŐVÁROS  XVI</dc:title>
</cp:coreProperties>
</file>