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sz w:val="28"/>
        </w:rPr>
        <w:t>2003. március 18-án 16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rendkívüli bizottsági üléséről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1049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5921"/>
      </w:tblGrid>
      <w:tr>
        <w:trPr>
          <w:trHeight w:val="3296" w:hRule="atLeast"/>
        </w:trPr>
        <w:tc>
          <w:tcPr>
            <w:tcW w:w="4570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reer Andrá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ntos Anta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F.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olymoskövi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  <w:t>A Polgármesti Hivatal részérő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Asztalos Lajo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ékesi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képviselő, bizottsági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képviselő, bizottsági tag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képviselő, 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épviselő, 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képviselő, 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épviselő, 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lpolgármes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 bizottsági referens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Kerületfejlesztési és Üzemeltetési bizottság létszáma 11 fő, jelen van 6 fő</w:t>
      </w:r>
    </w:p>
    <w:p>
      <w:pPr>
        <w:pStyle w:val="Szvegtrzs3"/>
        <w:rPr>
          <w:bCs w:val="false"/>
        </w:rPr>
      </w:pPr>
      <w:r>
        <w:rPr>
          <w:bCs w:val="false"/>
        </w:rPr>
        <w:t>Szatmáry Kristóf úr beteg, telefonon előre bejelentette távolmaradását. A többi távollévő nem jelezte távolléte okát.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6 óra 30 perckor Solymoskövi Péter úr, bizottsági tag megérkezet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16 óra 35 perckor megérkezett Asztalos Lajos alpolgármester úr,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6 óra 40 perckor megérkezett Buday Pál úr, bizottsági tag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8 órakor Buday Pál úr távozot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0/2003.(III. 18.)KFÜB</w:t>
      </w:r>
    </w:p>
    <w:p>
      <w:pPr>
        <w:pStyle w:val="TextBody"/>
        <w:rPr/>
      </w:pPr>
      <w:r>
        <w:rPr>
          <w:sz w:val="28"/>
        </w:rPr>
        <w:t>Az eredeti kiküldött meghívóban szereplő napirendek tárgyalási sorrendjét a bizottság az alábbiak szerint fogadta el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1.) Szabályozási tervek áttekintése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sz w:val="28"/>
        </w:rPr>
      </w:pPr>
      <w:r>
        <w:rPr>
          <w:sz w:val="28"/>
        </w:rPr>
        <w:t>2.) Fővárosi Parkolási Rendelet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3.) A Környezetvédelmi alapot kezelő munkacsoport tagjainak delegálás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Szirmainé Gilyén Katalin irodavezető)</w:t>
      </w:r>
    </w:p>
    <w:p>
      <w:pPr>
        <w:pStyle w:val="Normal"/>
        <w:rPr>
          <w:sz w:val="28"/>
        </w:rPr>
      </w:pPr>
      <w:r>
        <w:rPr>
          <w:sz w:val="28"/>
        </w:rPr>
        <w:t>4.) A Környezetvédelmi alapot kezelő munkacsoport  elnökének megválasztás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dr. Szabó Lajos Mátyás polgármester)</w:t>
      </w:r>
    </w:p>
    <w:p>
      <w:pPr>
        <w:pStyle w:val="Normal"/>
        <w:ind w:left="900" w:hanging="360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Egyebek:</w:t>
      </w:r>
    </w:p>
    <w:p>
      <w:pPr>
        <w:pStyle w:val="Normal"/>
        <w:ind w:left="1785" w:hanging="885"/>
        <w:rPr>
          <w:sz w:val="26"/>
        </w:rPr>
      </w:pPr>
      <w:r>
        <w:rPr>
          <w:sz w:val="26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fenti napirendeket egyhangúlag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1. Napirendi pont.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Szabályozási tervek áttekintése</w:t>
      </w:r>
    </w:p>
    <w:p>
      <w:pPr>
        <w:pStyle w:val="Normal"/>
        <w:ind w:left="360" w:hanging="360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6 óra 30 perckor Solymoskövi Péter úr, bizottsági tag megérkezet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16 óra 35 perckor megérkezett Asztalos Lajos alpolgármester úr,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6 óra 40 perckor megérkezett Buday Pál úr, bizottsági tag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18 órakor Buday Pál úr távozott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1. Napirendi pont.</w:t>
      </w:r>
    </w:p>
    <w:p>
      <w:pPr>
        <w:pStyle w:val="Normal"/>
        <w:ind w:left="900" w:hanging="900"/>
        <w:rPr>
          <w:sz w:val="28"/>
        </w:rPr>
      </w:pPr>
      <w:r>
        <w:rPr>
          <w:sz w:val="28"/>
        </w:rPr>
        <w:t>Szabályozási tervek áttekintése</w:t>
      </w:r>
    </w:p>
    <w:p>
      <w:pPr>
        <w:pStyle w:val="TextBody"/>
        <w:rPr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1/2003.(III. 18.) 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a Kerületi Városrendezési és Építési Szabályzat 30/2000. (VII. 14.) Ök. rendelet 3/a sz. mellékletében rögzített hatályos részletes rendezési tervek és szabályozási tervek közül a következő területeket magában foglaló szabályozási tervek készítését javasolja:</w:t>
      </w:r>
    </w:p>
    <w:p>
      <w:pPr>
        <w:pStyle w:val="TextBody"/>
        <w:rPr>
          <w:sz w:val="28"/>
        </w:rPr>
      </w:pPr>
      <w:r>
        <w:rPr>
          <w:sz w:val="28"/>
        </w:rPr>
        <w:tab/>
        <w:t>- az Újszász u. 45/b. területét magába foglaló tömb szabályozási terve,</w:t>
      </w:r>
    </w:p>
    <w:p>
      <w:pPr>
        <w:pStyle w:val="TextBody"/>
        <w:ind w:left="900" w:hanging="192"/>
        <w:rPr/>
      </w:pPr>
      <w:r>
        <w:rPr>
          <w:sz w:val="28"/>
        </w:rPr>
        <w:t>- a Sárgarózsa – Guzsaly – Gordonka – Legény – Lándzsa utca által határolt terület szabályozási terve,</w:t>
      </w:r>
    </w:p>
    <w:p>
      <w:pPr>
        <w:pStyle w:val="TextBody"/>
        <w:ind w:left="900" w:hanging="192"/>
        <w:rPr>
          <w:sz w:val="28"/>
        </w:rPr>
      </w:pPr>
      <w:r>
        <w:rPr>
          <w:sz w:val="28"/>
        </w:rPr>
        <w:t>- a Cserhida u. – Csömöri út – Budapest közigazgatási határa által határolt terület szabályozási terve,</w:t>
      </w:r>
    </w:p>
    <w:p>
      <w:pPr>
        <w:pStyle w:val="TextBody"/>
        <w:ind w:left="900" w:hanging="192"/>
        <w:rPr>
          <w:sz w:val="28"/>
        </w:rPr>
      </w:pPr>
      <w:r>
        <w:rPr>
          <w:sz w:val="28"/>
        </w:rPr>
        <w:t xml:space="preserve">- a XVI. ker. Bökényföldi út – Zsemlékes utca által határolt terület (QUAESTOR)szabályozási terve. 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2003. december 31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>Intézkedésre:</w:t>
      </w:r>
      <w:r>
        <w:rPr>
          <w:sz w:val="28"/>
        </w:rPr>
        <w:t xml:space="preserve"> Tóth Miklós főépítész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Treer András képviselő úr megjegyzése: az intézkedés megnevezés nem megfelelő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2/2003. (III. 18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felhívja a Jegyző figyelmét, hogy az R-25734 sz. (Thököly utca szélesítése), az R-26324 sz. (Biztató – Lucernás útalakítás) jóváhagyott részletes rendezési tervekben foglalt lehetőségek szerint a 2003. évben a közterületek kialakítására tegyen intézkedéseket, mivel az épített környezet alakításáról és védelméről szóló 1997. évi LXXVIII. tv. 60 § (3) bekezdése szerint ezek legfeljebb 2003. december 31-ig alkalmazhatók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2003. április 30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 xml:space="preserve">Intézkedésre: </w:t>
      </w:r>
      <w:r>
        <w:rPr>
          <w:sz w:val="28"/>
          <w:u w:val="single"/>
        </w:rPr>
        <w:t>Vagyonhasznosítási Iroda</w:t>
      </w:r>
      <w:r>
        <w:rPr>
          <w:sz w:val="28"/>
        </w:rPr>
        <w:t>, Városgazdálkodási Iroda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3/2003. (III. 18.)KFÜB</w:t>
      </w:r>
    </w:p>
    <w:p>
      <w:pPr>
        <w:pStyle w:val="TextBody"/>
        <w:rPr/>
      </w:pPr>
      <w:r>
        <w:rPr>
          <w:sz w:val="28"/>
        </w:rPr>
        <w:t>A Budapest Főváros XVI. kerület Önkormányzat Képviselő-testületének Kerületfejlesztési és Üzemeltetési Bizottsága véleménye szerint az R-28568 sz. (Bp. XVI. ker. Cinkota, Simongát u. – Nagytarcsai út – Cukornád u. – Simongát köz határolt terület) részletes rendezési terv sorsáról akkor lehet dönteni, ha a tényleges helyzet felülvizsgálata megtörtént. A Bizottság felkéri a Vagyonhasznosítási Irodát és a főépítészt, hogy ezt a vizsgálatot végezze el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2003. április 15-i bizottsági ülé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>Intézkedés:</w:t>
      </w:r>
      <w:r>
        <w:rPr>
          <w:sz w:val="28"/>
        </w:rPr>
        <w:t xml:space="preserve"> Vagyonhasznosítási Iroda, Tóth Miklós főépítész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4/2003. (III. 18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az R-31336/A Bp. XVI. ker. Árpádföldi sor –Biztató u. – Bóbitás utca által határolt terület részletes rendezési tervvel kapcsolatban javasolja, hogy a KVSZ módosításkor a Rendezési Tervben lévő beépítési mutatókhoz hasonló jellemzőjű övezetbe kell a fent megnevezett területet sorolni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december 31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/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 xml:space="preserve">Intézkedésre: </w:t>
      </w:r>
      <w:r>
        <w:rPr>
          <w:sz w:val="28"/>
        </w:rPr>
        <w:t xml:space="preserve">Tóth Miklós főépítész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5/2003. (III. 18.)KFÜB</w:t>
      </w:r>
    </w:p>
    <w:p>
      <w:pPr>
        <w:pStyle w:val="TextBody"/>
        <w:rPr>
          <w:sz w:val="28"/>
        </w:rPr>
      </w:pPr>
      <w:r>
        <w:rPr>
          <w:sz w:val="28"/>
        </w:rPr>
        <w:t xml:space="preserve">A Budapest Főváros XVI. kerület Önkormányzat Képviselő-testületének Kerületfejlesztési és Üzemeltetési Bizottsága javasolja, hogy az R-33131 és R 33194 sz. Bp. XVI. ker. Ostoros – Bóbitás utcai lakótelep részletes rendezési tervek által érintett területekre 2003. december 31-ig a Képviselő-testületnek határozatot kell arról hozni, hogy a területen az új szabályozási terv elkészültéig építési és telekalakítási tilalmat kíván-e elrendelni. 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december 31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 xml:space="preserve">Intézkedésre: </w:t>
      </w:r>
      <w:r>
        <w:rPr>
          <w:sz w:val="28"/>
        </w:rPr>
        <w:t>Tóth Miklós főépítész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6/2003. (III. 18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a 33/1996.(X. 30.) Ök. rendelettel elfogadott Bp. XVI. ker. Szilas-patak menti szennyvíz-főgyűjtő csatorna szabályozási tervével kapcsolatban a bizottság felkéri a Városgazdálkodási Irodát, hogy vizsgálja meg, hogy a területbiztosítást nem zavarja-e a 2003. december 31-i hatályvesztés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2003. április 30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>Intézkedésre:</w:t>
      </w:r>
      <w:r>
        <w:rPr>
          <w:sz w:val="28"/>
        </w:rPr>
        <w:t xml:space="preserve"> Turányi László beruházó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7/2003. (III. 18.)KFÜB</w:t>
      </w:r>
    </w:p>
    <w:p>
      <w:pPr>
        <w:pStyle w:val="TextBody"/>
        <w:rPr>
          <w:sz w:val="28"/>
        </w:rPr>
      </w:pPr>
      <w:r>
        <w:rPr>
          <w:sz w:val="28"/>
        </w:rPr>
        <w:t xml:space="preserve">A Budapest Főváros XVI. kerület Önkormányzat Képviselő-testületének Kerületfejlesztési és Üzemeltetési Bizottsága az R-35552 Bp. XVI. ker. Arany János utca – Sashalom Távbeszélő Központ területe, az R-35758 sz. Bp. XVI. ker. Arany János utca – Géza utca – Budapesti út által határolt területtel kapcsolatban a következőket javasolja: </w:t>
      </w:r>
    </w:p>
    <w:p>
      <w:pPr>
        <w:pStyle w:val="TextBody"/>
        <w:rPr>
          <w:sz w:val="28"/>
        </w:rPr>
      </w:pPr>
      <w:r>
        <w:rPr>
          <w:sz w:val="28"/>
        </w:rPr>
        <w:t xml:space="preserve">A fent nevezett rendezési tervek hatálya 2003. december 31-én lejár. A területen probléma a PLUSZ Áruház melletti, gyakorlatilag közterületként funkcionáló lépcső területe, amelynek telekrendezése nem történt meg. Meg kell vizsgálni, hogy e célból szükséges –e új szabályozási tervet készíteni a teljes tömb területre, tehát az Arany János utca – Géza utca – Sasvár utca – Budapesti út területre, vagy a telekhatárok rendezése korrekcióval is megoldható. 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2003. december 31.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>Intézkedésre:</w:t>
      </w:r>
      <w:r>
        <w:rPr>
          <w:sz w:val="28"/>
        </w:rPr>
        <w:t xml:space="preserve"> Tóth Miklós főépítész, Vagyonhasznosítási Iroda, Városgazdálkodási Iroda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2. Napirendi pont.</w:t>
      </w:r>
    </w:p>
    <w:p>
      <w:pPr>
        <w:pStyle w:val="TextBody"/>
        <w:rPr>
          <w:sz w:val="28"/>
        </w:rPr>
      </w:pPr>
      <w:r>
        <w:rPr>
          <w:sz w:val="28"/>
        </w:rPr>
        <w:t>Budapest Városrendezési és Építési Keretszabályzat 47/1998. (X. 15.) Főv. Kgy. rendeletének (BVKSZ) módosítása („Fővárosi Parkolási Rendelet”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előterjesztő: Asztalos Lajos alpolgármester</w:t>
      </w:r>
    </w:p>
    <w:p>
      <w:pPr>
        <w:pStyle w:val="TextBody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8/2003. (III. 18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nem javasolja a Képviselő-testületnek, hogy a 47/1998. (X. 15.) Főv. Kgy. rendelet 6. §-ban kapott felhatalmazás alapján a XVI. kerület területére az országos területrendezési és építési követelményekről szóló 203/1997. (XII. 20.) Korm. rendelet 42. §-ban foglaltaknál megengedőbb vagy szigorúbb előírásokat, illetve az ingatlanok használatához szükséges parkolók közterületi elhelyezését biztosító előírásokat határozzon meg az önkormányzati rendeletben a járművek elhelyezésére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 xml:space="preserve">Határidő: </w:t>
      </w:r>
      <w:r>
        <w:rPr>
          <w:sz w:val="28"/>
        </w:rPr>
        <w:t>2003. május-i testületi ülés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/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>Intézkedésre:</w:t>
      </w:r>
      <w:r>
        <w:rPr>
          <w:sz w:val="28"/>
        </w:rPr>
        <w:t xml:space="preserve"> Tóth Miklós főépítész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3. Napirendi pont.</w:t>
      </w:r>
    </w:p>
    <w:p>
      <w:pPr>
        <w:pStyle w:val="Normal"/>
        <w:rPr>
          <w:i/>
          <w:i/>
          <w:iCs/>
          <w:sz w:val="28"/>
        </w:rPr>
      </w:pPr>
      <w:r>
        <w:rPr>
          <w:sz w:val="28"/>
        </w:rPr>
        <w:t>A Környezetvédelmi alapot kezelő munkacsoport tagjainak delegálás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Szirmainé Gilyén Katalin irodavezető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9/2003. (III. 18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a Környezetvédelmi Alapot Kezelő Munkacsoportba Szabó F. Attila urat delegálja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 Környezetvédelmi Alapot Kezelő Munkacsoport elnökét megválasztó Képviselő-testületi ülé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6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1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Normal"/>
        <w:rPr>
          <w:sz w:val="28"/>
        </w:rPr>
      </w:pPr>
      <w:r>
        <w:rPr>
          <w:sz w:val="28"/>
        </w:rPr>
        <w:t>A Környezetvédelmi alapot kezelő munkacsoport elnökének megválasztása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  <w:t>(előterjesztő: dr. Szabó Lajos Mátyás polgármester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0/2003. (III. 18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a Környezetvédelmi Alapot Kezelő Munkacsoport elnökére javaslatot nem kíván tenni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 Környezetvédelmi Alapot Kezelő Munkacsoport elnökét megválasztó Képviselő-testületi ülés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. Napirendi pont. Egyebek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1/2003. (III. 18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felkéri a Városgazdálkodási Irodát, hogy a 2003. évi költségvetés településfejlesztést, üzemeltetést és fenntartást érintő tételeiről készítsen a Bizottság részére egy összefoglalót vagy kivonatot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április 15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>Intézkedésre:</w:t>
      </w:r>
      <w:r>
        <w:rPr>
          <w:sz w:val="28"/>
        </w:rPr>
        <w:t xml:space="preserve"> Gémes Sándor városgazdálkodási irodavezető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2/2003. (III. 18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 Önkormányzat Képviselő-testületének Kerületfejlesztési és Üzemeltetési Bizottsága felkéri a Városgazdálkodási Irodát, hogy azokról a költségvetési tételekről, amelyekről a bizottság dönt, készítsen lehetőség szerint minél rövidebb időn belül javaslatot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előterjesztésre: 2003.március 25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 jelen va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 xml:space="preserve">    nem 0 fő</w:t>
      </w:r>
    </w:p>
    <w:p>
      <w:pPr>
        <w:pStyle w:val="TextBody"/>
        <w:rPr>
          <w:sz w:val="28"/>
        </w:rPr>
      </w:pPr>
      <w:r>
        <w:rPr>
          <w:sz w:val="28"/>
        </w:rPr>
        <w:tab/>
        <w:t>tartózkodott 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/>
      </w:pPr>
      <w:r>
        <w:rPr>
          <w:i/>
          <w:iCs/>
          <w:sz w:val="28"/>
        </w:rPr>
        <w:t>Intézkedésre:</w:t>
      </w:r>
      <w:r>
        <w:rPr>
          <w:sz w:val="28"/>
        </w:rPr>
        <w:t xml:space="preserve"> Gémes Sándor városgazdálkodási irodavezető</w:t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  <w:t>K.m.f.</w:t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b/>
          <w:sz w:val="28"/>
        </w:rPr>
        <w:t>A Kerületfejlesztési és Üzemeltetési Bizottság ülését a bizottsági elnök 2003. március 18-án 19</w:t>
      </w:r>
      <w:r>
        <w:rPr>
          <w:b/>
          <w:sz w:val="28"/>
          <w:u w:val="single"/>
          <w:vertAlign w:val="superscript"/>
        </w:rPr>
        <w:t>45 -</w:t>
      </w:r>
      <w:r>
        <w:rPr>
          <w:b/>
          <w:sz w:val="28"/>
        </w:rPr>
        <w:t>kor berekesztette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>
          <w:trHeight w:val="894" w:hRule="atLeast"/>
        </w:trPr>
        <w:tc>
          <w:tcPr>
            <w:tcW w:w="4606" w:type="dxa"/>
            <w:tcBorders/>
          </w:tcPr>
          <w:p>
            <w:pPr>
              <w:pStyle w:val="Heading8"/>
              <w:snapToGrid w:val="false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  <w:p>
            <w:pPr>
              <w:pStyle w:val="Heading8"/>
              <w:rPr/>
            </w:pPr>
            <w:r>
              <w:rPr>
                <w:i w:val="false"/>
                <w:iCs w:val="false"/>
              </w:rPr>
              <w:t>Kékesi Károly</w:t>
            </w:r>
            <w:r>
              <w:rPr>
                <w:bCs/>
                <w:i w:val="false"/>
                <w:iCs w:val="false"/>
              </w:rPr>
              <w:t xml:space="preserve"> </w:t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jegyzőkönyv 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Gilyén I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i elnök</w:t>
            </w:r>
          </w:p>
        </w:tc>
      </w:tr>
      <w:tr>
        <w:trPr>
          <w:trHeight w:val="299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Cs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bCs/>
                <w:i/>
                <w:iCs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Heading8"/>
              <w:snapToGrid w:val="false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rFonts w:cs="Garamond"/>
                <w:b/>
                <w:i w:val="false"/>
                <w:iCs w:val="false"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 w:val="false"/>
                <w:i w:val="false"/>
                <w:iCs w:val="false"/>
                <w:sz w:val="28"/>
              </w:rPr>
            </w:pPr>
            <w:r>
              <w:rPr>
                <w:rFonts w:cs="Garamond" w:ascii="Garamond" w:hAnsi="Garamond"/>
                <w:b/>
                <w:i w:val="false"/>
                <w:iCs w:val="false"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Garamond" w:ascii="Garamond" w:hAnsi="Garamond"/>
                <w:b/>
                <w:bCs/>
                <w:i/>
                <w:iCs/>
                <w:sz w:val="28"/>
              </w:rPr>
            </w:r>
          </w:p>
        </w:tc>
      </w:tr>
    </w:tbl>
    <w:p>
      <w:pPr>
        <w:pStyle w:val="Kpalrs"/>
        <w:rPr>
          <w:sz w:val="28"/>
        </w:rPr>
      </w:pPr>
      <w:r>
        <w:rPr>
          <w:b w:val="false"/>
          <w:sz w:val="28"/>
          <w:u w:val="single"/>
        </w:rPr>
        <w:t xml:space="preserve">Kapják:  </w:t>
      </w:r>
      <w:r>
        <w:rPr>
          <w:b w:val="false"/>
          <w:bCs w:val="false"/>
          <w:sz w:val="28"/>
        </w:rPr>
        <w:t>Bizottsági tagok</w:t>
      </w:r>
    </w:p>
    <w:p>
      <w:pPr>
        <w:pStyle w:val="Lista2"/>
        <w:rPr>
          <w:sz w:val="28"/>
        </w:rPr>
      </w:pPr>
      <w:r>
        <w:rPr>
          <w:sz w:val="28"/>
        </w:rPr>
        <w:t>Polgármester</w:t>
      </w:r>
    </w:p>
    <w:p>
      <w:pPr>
        <w:pStyle w:val="Lista2"/>
        <w:rPr/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Jegyző</w:t>
      </w:r>
    </w:p>
    <w:p>
      <w:pPr>
        <w:pStyle w:val="Lista2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Vagyonhasznosítási Iroda</w:t>
      </w:r>
    </w:p>
    <w:p>
      <w:pPr>
        <w:pStyle w:val="Lista2"/>
        <w:rPr/>
      </w:pP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Lista2"/>
        <w:rPr>
          <w:sz w:val="28"/>
        </w:rPr>
      </w:pPr>
      <w:r>
        <w:rPr>
          <w:sz w:val="28"/>
        </w:rPr>
        <w:t>Építésügyi Iroda</w:t>
      </w:r>
    </w:p>
    <w:p>
      <w:pPr>
        <w:pStyle w:val="Lista2"/>
        <w:rPr>
          <w:sz w:val="28"/>
        </w:rPr>
      </w:pPr>
      <w:r>
        <w:rPr>
          <w:sz w:val="28"/>
        </w:rPr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900" w:hanging="90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Garamond" w:hAnsi="Garamond" w:cs="Garamond"/>
      <w:b/>
      <w:i/>
      <w:i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354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06:32:00Z</dcterms:created>
  <dc:creator>Városgazdálkodás</dc:creator>
  <dc:description/>
  <dc:language>en-US</dc:language>
  <cp:lastModifiedBy>Kékesi Károly</cp:lastModifiedBy>
  <cp:lastPrinted>2003-03-21T09:28:00Z</cp:lastPrinted>
  <dcterms:modified xsi:type="dcterms:W3CDTF">2003-04-09T11:18:00Z</dcterms:modified>
  <cp:revision>15</cp:revision>
  <dc:subject/>
  <dc:title>Jegyzőkönyv</dc:title>
</cp:coreProperties>
</file>