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sz w:val="28"/>
        </w:rPr>
        <w:t>2003. február 27-én 16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rendkívüli bizottsági üléséről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ávid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ászló Bé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F.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lymoskövi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beruházó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Kerületfejlesztési és Üzemeltetési bizottság létszáma 11 fő, jelen van 7 fő</w:t>
      </w:r>
    </w:p>
    <w:p>
      <w:pPr>
        <w:pStyle w:val="TextBody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Cs/>
          <w:sz w:val="28"/>
        </w:rPr>
        <w:t>Napirendi pont, a Budapest Főváros XVI. kerületi Önkormányzat 2003. évi költségvetése. A költségvetés tervezet véleményezése.</w:t>
      </w:r>
    </w:p>
    <w:p>
      <w:pPr>
        <w:pStyle w:val="TextBody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Gémes Sándor irodavezető)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0/2003.(II. 27.)KFÜB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A Kerületfejlesztési és Üzemeltetési Bizottság a napirendi pontot elfogadja.</w:t>
      </w:r>
    </w:p>
    <w:p>
      <w:pPr>
        <w:pStyle w:val="TextBody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Gilyén Ince bizottsági elnök</w:t>
      </w:r>
    </w:p>
    <w:p>
      <w:pPr>
        <w:pStyle w:val="TextBody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. Napirendi pont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Városgazdálkodási Iroda költségvetés tervezetének és az Önkormányzat 2003. évi költségvetési rendelet-tervezetének összehasonlítása.</w:t>
      </w:r>
    </w:p>
    <w:p>
      <w:pPr>
        <w:pStyle w:val="TextBody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>előterjesztő:</w:t>
      </w:r>
      <w:r>
        <w:rPr>
          <w:bCs/>
          <w:sz w:val="28"/>
        </w:rPr>
        <w:t xml:space="preserve"> Gémes Sándor irodavezető)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A Bizottság elnöke ismertette, hogy a fővárosi forrásmegosztás közgyűlési tárgyalása az üléssel párhuzamosan folyik. Várhatóan lesz valamilyen útépítési célú fővárosi alap, illetve a csatornaépítések költségeiből a főváros részt fog vállalni. Tekintettel arra, hogy az erről szóló előzetes értesülések elégtelenek, ill. bizonytalanok, javasolja, hogy a tárgyalás alapja Gémes Sándor irodavezető úrnak a Városgazdálkodási Iroda tervezete és a 3002. évi költségvetés tervezete összehasonlításáról készült előterjesztése, illetve a benyújtott költségvetés tervezet legyen. A további tárgyalás ennek megfelelően történt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1/2003.(II. 27.)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ületfejlesztési és Üzemeltetési Bizottság a Budapest Főváros XVI. kerületi Önkormányzat 2003. évi költségvetési javaslatát felülvizsgálta és a Bizottság hatáskörébe tartozó keretek vonatkozásában az alábbi módosítások elfogadását javasolja a Képviselő-testületn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A 2003. évi útépítésekhez kapcsolódó lakossági önerős befizetések bevételi oldalon történő betervezése még nem lehetséges, tekintettel arra, hogy a költségvetési rendelet-tervezet 2003. évi új útépítési beruházást nem tartalmaz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 Rákospalotai határút elmaradt szennyvízcsatorna szakaszának kiépítése feltétlenül szükséges feladat, a megvalósításához előirányzott 15.000 eFt költségvetésbe történő beállítását a Bizottság javas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A szükséges tervellátottságot és a 6 hónapra állományba felvett tervezők kapacitását figyelembe véve a Bizottság javasolja útépítési tervezésekre 4.500 eFt, szennyvízcsatorna tervezésekre 3.000 eFt előirányzat biztosítását.</w:t>
      </w:r>
    </w:p>
    <w:p>
      <w:pPr>
        <w:pStyle w:val="Normal"/>
        <w:jc w:val="both"/>
        <w:rPr/>
      </w:pPr>
      <w:r>
        <w:rPr>
          <w:sz w:val="28"/>
          <w:szCs w:val="28"/>
        </w:rPr>
        <w:t>4. A költségvetési rendelet-tervezet előterjesztéséből az Utak, hidak, alagutak üzemeltetése fejezetből kimaradt 2002. évről áthúzódó munkák fedezetének visszaállítását feltétlenül szükségesnek tartja a Bizottság.</w:t>
      </w:r>
    </w:p>
    <w:p>
      <w:pPr>
        <w:pStyle w:val="Normal"/>
        <w:jc w:val="both"/>
        <w:rPr/>
      </w:pPr>
      <w:r>
        <w:rPr>
          <w:sz w:val="28"/>
          <w:szCs w:val="28"/>
        </w:rPr>
        <w:t>Az 1-4. pontban foglalt feladatok költségigénye a 2003. évi Költségvetés-tervezet (1. sz. melléklet) Beruházások 2/d. pontjában a Rákosi úti rekonstrukcióra előirányzott 36.750 eFt költségkeret terhére biztosítandó. (Ezt a feladatot 2004. évre halasztjuk.)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2/2003.(II. 27.)KFÜ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Kerületfejlesztési és Üzemeltetési Bizottság a Budapest Főváros XVI. kerületi Önkormányzat 2003. évi költségvetési javaslatát felülvizsgálta és a Bizottság hatáskörébe tartozó keretek vonatkozásában az alábbi módosítások elfogadását javasolja a Képviselő-testületnek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mennyiben az év során (költségvetés módosítás) lehetőség nyílik az alábbi keretek biztosítására.</w:t>
      </w:r>
    </w:p>
    <w:p>
      <w:pPr>
        <w:pStyle w:val="Normal"/>
        <w:jc w:val="both"/>
        <w:rPr/>
      </w:pPr>
      <w:r>
        <w:rPr>
          <w:sz w:val="28"/>
        </w:rPr>
        <w:t xml:space="preserve">1. A Tervezések kereten belül a közmű- és szakhatósági engedélyek beszerzése, engedélyeztetési, használatbavételi eljárási díjak, többletdokumentálások, fénymásolás közbeszerzésekhez tételnél – amennyiben a rendelet-tervezet előterjesztésében szereplő pályázati lehetőségek </w:t>
      </w:r>
      <w:r>
        <w:rPr>
          <w:sz w:val="28"/>
          <w:szCs w:val="28"/>
        </w:rPr>
        <w:t>megnyílnak – az elvonásra került 5.000 eFt év közbeni visszapótlását javasolja a Bizottsá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A gázellátásra – figyelembe véve a rendelet-tervezet előterjesztésében szereplő ingatlanértékesítésekhez kapcsolódó feladatokat is – az eredetileg javasolt 11.000 eFt keretösszeg visszaállítását javasolja a Bizottság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A Csapadékvíz-elvezetés fejezetből az elvonásra került 20.000 eFt év közbeni visszapótlását javasolja a Bizottság.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3/2003.(II. 27.)KFÜB</w:t>
      </w:r>
    </w:p>
    <w:p>
      <w:pPr>
        <w:pStyle w:val="TextBody"/>
        <w:rPr/>
      </w:pPr>
      <w:r>
        <w:rPr>
          <w:bCs/>
          <w:sz w:val="28"/>
        </w:rPr>
        <w:t>A Kerületfejlesztési és Üzemeltetési Bizottság felkéri a polgármester urat, hogy a Bizottság 9/2003. (II. 04.) KFÜB sz. határozata szerint a Sashalmi katolikus templom kertje (hrsz: 101497) közterületként funkcionáló, gyalogos forgalomra megnyitott része közvilágítására a költségvetésben 600 eFt + ÁFA építési költséget a fejlesztési tartalék terhére, illetve 15 eFt üzemeltetési költséget (félévre) az „Erzsébet liget közvilágítása” tételben irányozzon elő. A tétel új neve közvilágítás üzemeltetése legyen.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4/2003.(II. 27.)KFÜB</w:t>
      </w:r>
    </w:p>
    <w:p>
      <w:pPr>
        <w:pStyle w:val="TextBody"/>
        <w:rPr/>
      </w:pPr>
      <w:r>
        <w:rPr>
          <w:bCs/>
          <w:sz w:val="28"/>
        </w:rPr>
        <w:t>A Kerületfejlesztési és Üzemeltetési Bizottság javasolja, hogy a „Közutak, hidak, alagutak üzemeltetése” c. tétel, földútjavítás előirányzata 7.000 eFt összeggel legyen növelve a fejlesztési tartalék terhére, így a teljes összeg 22.000 eFt legyen.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7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5/2003.(II. 27.)KFÜB</w:t>
      </w:r>
    </w:p>
    <w:p>
      <w:pPr>
        <w:pStyle w:val="TextBody"/>
        <w:rPr/>
      </w:pPr>
      <w:r>
        <w:rPr>
          <w:bCs/>
          <w:sz w:val="28"/>
        </w:rPr>
        <w:t>A Kerületfejlesztési és Üzemeltetési Bizottság javasolja, hogy a 31/2003.(II. 27.)KFÜB sz. határozat (a mai napon hozott első határozat) szerint a Rákosi út rekonstrukciójára előirányzott 36.750.000,- Ft keretből megmaradt rész kerüljön ár a „reszli csatorna” építési keretbe és ott az olyan utcák szennyvízcsatornázására legyen előirányozva, amelyek az útépítési jelentkezési listán szerepelnek, de szennyvíz csatornával nem rendelkeznek. (Az átcsoportosítás összege kb. 14.000 eFt.)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6/2003.(II. 27.)KFÜB</w:t>
      </w:r>
    </w:p>
    <w:p>
      <w:pPr>
        <w:pStyle w:val="TextBody"/>
        <w:rPr/>
      </w:pPr>
      <w:r>
        <w:rPr>
          <w:bCs/>
          <w:sz w:val="28"/>
        </w:rPr>
        <w:t>Amennyiben a fővárosi forrásmegosztás illetve költségvetés azt eredményezi, hogy a főváros útépítési célú alapot hoz létre, a Bizottság javasolja, hogy ez esetben a kerület 2003. évi indítású útépítési beruházásokat tervezzen. Az útépítések az érvényes jelentkezési sorrend szerint történjenek.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7/2003.(II. 27.)KFÜB</w:t>
      </w:r>
    </w:p>
    <w:p>
      <w:pPr>
        <w:pStyle w:val="TextBody"/>
        <w:rPr/>
      </w:pPr>
      <w:r>
        <w:rPr>
          <w:bCs/>
          <w:sz w:val="28"/>
        </w:rPr>
        <w:t>Abban az esetben, ha a fővárosi forrásmegosztás illetve költségvetés szerint a főváros a 2003. évben indítandó csatornázási beruházások költségét részben vagy egészben finanszírozza, a kerületi költségvetésben ily módon felszabaduló csatornaépítési keretet (tervezés, területbiztosítás, építés, stb.) teljes egészükben útépítésre fordítódjanak. Az útépítések az érvényes jelentkezési sorrend szerint történjenek.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8/2003.(II. 27.)KFÜB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A Kerületfejlesztési és Üzemeltetési Bizottság javasolja a Képviselő-testületnek, hogy a költségvetés „Közutak, hidak, alagutak üzemeltetése” tételben az aszfaltutak kátyúzására előirányzott összeg – a rendkívüli hideg tél okozta károk miatt – 30.000 eFt-ra legyen megnövelve.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39/2003.(II. 27.)KFÜB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A Kerületfejlesztési és Üzemeltetési Bizottság javasolja a Képviselő-testületnek, hogy a költségvetés „Közvilágítás” tételénél új beruházásként lámpakarok kihelyezésére 4.000 eFt keretösszeget biztosítsanak.</w:t>
      </w:r>
    </w:p>
    <w:p>
      <w:pPr>
        <w:pStyle w:val="Normal"/>
        <w:ind w:left="4820" w:hanging="4820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épviselő-testület 2003. március 4.-i ülése</w:t>
      </w:r>
    </w:p>
    <w:p>
      <w:pPr>
        <w:pStyle w:val="Normal"/>
        <w:tabs>
          <w:tab w:val="clear" w:pos="708"/>
          <w:tab w:val="left" w:pos="4680" w:leader="none"/>
        </w:tabs>
        <w:ind w:left="3544" w:hanging="3544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Gilyén Ince KFÜB elnöke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ind w:left="360" w:hanging="36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  <w:t>K.m.f.</w:t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b/>
          <w:sz w:val="28"/>
        </w:rPr>
        <w:t>A Kerületfejlesztési és Üzemeltetési Bizottság ülését a bizottsági elnök 2003. február 27-én 19</w:t>
      </w:r>
      <w:r>
        <w:rPr>
          <w:b/>
          <w:sz w:val="28"/>
          <w:u w:val="single"/>
          <w:vertAlign w:val="superscript"/>
        </w:rPr>
        <w:t>00 -</w:t>
      </w:r>
      <w:r>
        <w:rPr>
          <w:b/>
          <w:sz w:val="28"/>
        </w:rPr>
        <w:t>kor berekesztett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ilyén I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i 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Kpalrs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Kpalrs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Kpalrs"/>
        <w:rPr>
          <w:sz w:val="28"/>
        </w:rPr>
      </w:pPr>
      <w:r>
        <w:rPr>
          <w:b w:val="false"/>
          <w:sz w:val="28"/>
          <w:u w:val="single"/>
        </w:rPr>
        <w:t xml:space="preserve">Kapják:  </w:t>
      </w:r>
      <w:r>
        <w:rPr>
          <w:b w:val="false"/>
          <w:bCs w:val="false"/>
          <w:sz w:val="28"/>
        </w:rPr>
        <w:t>Bizottsági tagok</w:t>
      </w:r>
    </w:p>
    <w:p>
      <w:pPr>
        <w:pStyle w:val="Lista2"/>
        <w:rPr>
          <w:sz w:val="28"/>
        </w:rPr>
      </w:pPr>
      <w:r>
        <w:rPr>
          <w:sz w:val="28"/>
        </w:rPr>
        <w:t>Polgármester</w:t>
      </w:r>
    </w:p>
    <w:p>
      <w:pPr>
        <w:pStyle w:val="Lista2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Jegyző</w:t>
      </w:r>
    </w:p>
    <w:p>
      <w:pPr>
        <w:pStyle w:val="Lista2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Vagyonhasznosítási Iroda</w:t>
      </w:r>
    </w:p>
    <w:p>
      <w:pPr>
        <w:pStyle w:val="Lista2"/>
        <w:rPr/>
      </w:pP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Lista2"/>
        <w:rPr>
          <w:sz w:val="28"/>
        </w:rPr>
      </w:pPr>
      <w:r>
        <w:rPr>
          <w:sz w:val="28"/>
        </w:rPr>
        <w:t>Építésügyi Iroda</w:t>
      </w:r>
    </w:p>
    <w:p>
      <w:pPr>
        <w:pStyle w:val="Lista2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3544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8T07:42:00Z</dcterms:created>
  <dc:creator>Városgazdálkodás</dc:creator>
  <dc:description/>
  <dc:language>en-US</dc:language>
  <cp:lastModifiedBy>Kékesi Károly</cp:lastModifiedBy>
  <cp:lastPrinted>2003-02-28T09:53:00Z</cp:lastPrinted>
  <dcterms:modified xsi:type="dcterms:W3CDTF">2003-02-28T08:57:00Z</dcterms:modified>
  <cp:revision>4</cp:revision>
  <dc:subject/>
  <dc:title>Jegyzőkönyv</dc:title>
</cp:coreProperties>
</file>