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  <w:t>Jegyzőkönyv</w:t>
      </w:r>
    </w:p>
    <w:p>
      <w:pPr>
        <w:pStyle w:val="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TextBody"/>
        <w:rPr/>
      </w:pPr>
      <w:r>
        <w:rPr>
          <w:sz w:val="28"/>
        </w:rPr>
        <w:t xml:space="preserve">A Budapest XVI. Kerületi Önkormányzat Kerületfejlesztési és Üzemeltetési Bizottsága </w:t>
      </w:r>
      <w:r>
        <w:rPr>
          <w:b/>
          <w:sz w:val="28"/>
        </w:rPr>
        <w:t>2003. február 25-én 16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a emeleti tárgyalójában megtartott bizottsági üléséről.</w:t>
      </w:r>
    </w:p>
    <w:p>
      <w:pPr>
        <w:pStyle w:val="TextBody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ávid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reer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ntos Ant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ászló Bé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ymoskövi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. Horváth Pétern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gyonhasznosítás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beruházó</w:t>
            </w:r>
          </w:p>
        </w:tc>
      </w:tr>
    </w:tbl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Kerületfejlesztési és Üzemeltetési bizottság létszáma 11 fő, jelen van 8 fő</w:t>
      </w:r>
    </w:p>
    <w:p>
      <w:pPr>
        <w:pStyle w:val="TextBody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2/2003.(II. 25.)KFÜB</w:t>
      </w:r>
    </w:p>
    <w:p>
      <w:pPr>
        <w:pStyle w:val="TextBody"/>
        <w:rPr/>
      </w:pPr>
      <w:r>
        <w:rPr>
          <w:sz w:val="28"/>
        </w:rPr>
        <w:t>A Kerületfejlesztési és Üzemeltetési Bizottság a kiküldött eredeti meghívóban szereplő napirendi pontok megtárgyalásának sorrendjét az alábbiakban módosítja. Az 1. napirendi pont, marad az eredeti 1. XVI. ker. Bökényföldi út – Újszász utca csomópont kialakítása. 2. napirendi pont az eredeti 6-os, IRON 99. BT. közterület használati kérelme árubemutatásra. 3. napirendi pont az eredeti 4-es, Bp. XVII. ker. Keresztúri út – belterület határ – Ligetsor – Budapest-Hatvan vasútvonal által határolt terület szabályozási terve. 4. napirendi pont az eredeti 5-ös, Bp. XIV. ker. Zugló keretövezet módosítási szándéka. 5. napirendi pont az eredeti 3-as, BP. XVI. ker. környezetvédelmi programjának elfogadása. 6. napirendi pont az eredeti 2-es, Bp. XVI. ker. Sarjú utcai központi szennyvízleeresztő előzetes környezeti tanulmányterve. 7-es napirendi pont, egyebek.</w:t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/>
      </w:pPr>
      <w:r>
        <w:rPr>
          <w:sz w:val="28"/>
        </w:rPr>
        <w:t>A bizottság a napirendi pontok megtárgyalásának sorrendjét egyhangúlag elfogadta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1. Napirendi pont.</w:t>
      </w:r>
    </w:p>
    <w:p>
      <w:pPr>
        <w:pStyle w:val="TextBody"/>
        <w:rPr>
          <w:sz w:val="28"/>
        </w:rPr>
      </w:pPr>
      <w:r>
        <w:rPr>
          <w:sz w:val="28"/>
        </w:rPr>
        <w:t>XVI. ker. Bökényföldi út – Újszász utca csomópont kialakítása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3/2003. (II. 25.)KFÜB</w:t>
      </w:r>
    </w:p>
    <w:p>
      <w:pPr>
        <w:pStyle w:val="TextBody"/>
        <w:rPr/>
      </w:pPr>
      <w:r>
        <w:rPr>
          <w:sz w:val="28"/>
        </w:rPr>
        <w:t>A Kerületfejlesztési és Üzemeltetési Bizottság a Budapest Főváros Önkormányzata Közlekedési Ügyosztálya kérelme alapján javasolja, hogy az Önkormányzat tulajdonát képező 105842/36 hrsz-ú ingatlanból a Bökényföldi út – Újszász utca csomópont kialakításához szükséges, a telekalakítás után kialakult mintegy 60-1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terület igénybevételének lehetőségét a szabályozási terv készítésekor vegyék figyelembe, mivel ez kerületi érdek is a balesetmentes közlekedés érdekében. A készítendő szabályozási tervhez lehetőség szerint járuljon hozzá a főváros. Valamennyi költség, beleértve a kerítés áthelyezésének költsége is a kezdeményező fővárost terhelje.</w:t>
      </w:r>
    </w:p>
    <w:p>
      <w:pPr>
        <w:pStyle w:val="TextBody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a Bizottság elnök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2. Napirendi pont.</w:t>
      </w:r>
    </w:p>
    <w:p>
      <w:pPr>
        <w:pStyle w:val="TextBody"/>
        <w:rPr>
          <w:sz w:val="28"/>
        </w:rPr>
      </w:pPr>
      <w:r>
        <w:rPr>
          <w:sz w:val="28"/>
        </w:rPr>
        <w:t>IRON 99. BT. közterület használati kérelme árubemutatásra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4/2003. (II. 25.)KFÜB</w:t>
      </w:r>
    </w:p>
    <w:p>
      <w:pPr>
        <w:pStyle w:val="TextBody"/>
        <w:rPr/>
      </w:pPr>
      <w:r>
        <w:rPr>
          <w:sz w:val="28"/>
        </w:rPr>
        <w:t>A Kerületfejlesztési és Üzemeltetési Bizottság városképi szempontból nem emel kifogást az ellen, hogy az IRON 99. BT. (1162 Bp. Wesselényi u. 21.) a Hermina u. 61. sz. alatt működő felnőtt és gyermek ruhaüzlet előtt – a járda és az úttest közötti (107768) hrsz-ú. az önkormányzat forgalomképtelen törzsvagyonába tartozó – füves területen 1 db 1,5 m</w:t>
      </w:r>
      <w:r>
        <w:rPr>
          <w:sz w:val="28"/>
          <w:vertAlign w:val="superscript"/>
        </w:rPr>
        <w:t>2</w:t>
      </w:r>
      <w:r>
        <w:rPr>
          <w:sz w:val="28"/>
        </w:rPr>
        <w:t>-es állványt és 2 db 1-1 m</w:t>
      </w:r>
      <w:r>
        <w:rPr>
          <w:sz w:val="28"/>
          <w:vertAlign w:val="superscript"/>
        </w:rPr>
        <w:t>2</w:t>
      </w:r>
      <w:r>
        <w:rPr>
          <w:sz w:val="28"/>
        </w:rPr>
        <w:t>-es ruhát bemutató babát helyezzen el, 2003. december 31-ig.</w:t>
      </w:r>
    </w:p>
    <w:p>
      <w:pPr>
        <w:pStyle w:val="TextBody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a Bizottság elnök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8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Buday Pál úr bizottsági tag megérkezett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3. Napirendi pont.</w:t>
      </w:r>
    </w:p>
    <w:p>
      <w:pPr>
        <w:pStyle w:val="TextBody"/>
        <w:rPr>
          <w:sz w:val="28"/>
        </w:rPr>
      </w:pPr>
      <w:r>
        <w:rPr>
          <w:sz w:val="28"/>
        </w:rPr>
        <w:t>Budapest XVII. ker. Keresztúri út – belterületi határ – Ligetsor – Budapest-Hatvan vasútvonal által határolt terület szabályozási terve.</w:t>
      </w:r>
    </w:p>
    <w:p>
      <w:pPr>
        <w:pStyle w:val="TextBody"/>
        <w:rPr/>
      </w:pPr>
      <w:r>
        <w:rPr>
          <w:i/>
          <w:iCs/>
          <w:sz w:val="28"/>
        </w:rPr>
        <w:t>(előterjesztő: Asztalos Lajos alpolgármester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5/2003. (II. 25.)KFÜB</w:t>
      </w:r>
    </w:p>
    <w:p>
      <w:pPr>
        <w:pStyle w:val="TextBody"/>
        <w:rPr/>
      </w:pPr>
      <w:r>
        <w:rPr>
          <w:sz w:val="28"/>
        </w:rPr>
        <w:t>A Kerületfejlesztési és Üzemeltetési Bizottság az alábbiakat javasolja a Képviselő-testületnek a XVII. kerület Keresztúri út – belterületi határ – Ligetsor – Budapest-Hatvan vasútvonal által határolt terület szabályozási tervével kapcsolatban:</w:t>
      </w:r>
    </w:p>
    <w:p>
      <w:pPr>
        <w:pStyle w:val="TextBody"/>
        <w:ind w:left="180" w:hanging="180"/>
        <w:rPr/>
      </w:pPr>
      <w:r>
        <w:rPr>
          <w:sz w:val="28"/>
        </w:rPr>
        <w:t>- a bizottság megállapítja, hogy a Fővárosi Közgyűlés által rendelettel elfogadott Külső Keleti Körút, amely Fővárosi Kerettervben ábrázolva van, más nyomvonalon halad, mint a tárgyban lévő szabályozási terv és figyelmen kívül hagyja az e célra szabályozási szándékkal kijelölt terület felhasználást.</w:t>
      </w:r>
    </w:p>
    <w:p>
      <w:pPr>
        <w:pStyle w:val="TextBody"/>
        <w:ind w:left="180" w:hanging="180"/>
        <w:rPr/>
      </w:pPr>
      <w:r>
        <w:rPr>
          <w:sz w:val="28"/>
        </w:rPr>
        <w:t>- A szabályozási terv célja (miszerint a Vidor u. – és a Ligetsor köz – területszabályozása és a Keresztúri úttal történő összekötés nyomvonalának meghatározása) nem sérti a XVI. kerület érdekeit.</w:t>
      </w:r>
    </w:p>
    <w:p>
      <w:pPr>
        <w:pStyle w:val="TextBody"/>
        <w:ind w:left="180" w:hanging="180"/>
        <w:rPr>
          <w:sz w:val="28"/>
        </w:rPr>
      </w:pPr>
      <w:r>
        <w:rPr>
          <w:sz w:val="28"/>
        </w:rPr>
        <w:t>- A Külső Keleti Körút (KKK) a Budapest Főváros Szabályozási Kerettervében jelölt nyomvonalának figyelmen kívül hagyása a Határhalom utca célnélküli vezetését és a Külső Keleti Körútnak a Keresztúri úton további csomópont kialakítását jelenti.</w:t>
      </w:r>
    </w:p>
    <w:p>
      <w:pPr>
        <w:pStyle w:val="TextBody"/>
        <w:rPr>
          <w:sz w:val="28"/>
        </w:rPr>
      </w:pPr>
      <w:r>
        <w:rPr>
          <w:sz w:val="28"/>
        </w:rPr>
        <w:t>- A Vidor utcáról nyíló munkahelyi területet feltáró utak a Budapest Főváros Szabályozási Kerettervében szereplő nyomvonaltól eltérő Külső Keleti Körút feltételezése miatt a Bökényföldi útra és nem a tervezett Külső Keleti Körútra vezetik a forgalmat.</w:t>
      </w:r>
    </w:p>
    <w:p>
      <w:pPr>
        <w:pStyle w:val="TextBody"/>
        <w:rPr>
          <w:sz w:val="28"/>
        </w:rPr>
      </w:pPr>
      <w:r>
        <w:rPr>
          <w:sz w:val="28"/>
        </w:rPr>
        <w:t>A Külső Keleti Körút Budapest Közlekedési Rendszerének Fejlesztési Tervében szereplő nyomvonala sem a XVI. kerület területi, sem a kapcsolódó XVII. kerületi utak vonatkozásában nem felel meg a XVI. kerület érdekeinek.</w:t>
      </w:r>
    </w:p>
    <w:p>
      <w:pPr>
        <w:pStyle w:val="TextBody"/>
        <w:rPr/>
      </w:pPr>
      <w:r>
        <w:rPr>
          <w:i/>
          <w:iCs/>
          <w:sz w:val="28"/>
        </w:rPr>
        <w:t>Határidő</w:t>
      </w:r>
      <w:r>
        <w:rPr>
          <w:sz w:val="28"/>
        </w:rPr>
        <w:t>: 2003. április 8-i testületi ülés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a Bizottság elnök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6/2003. (II. 25.)KFÜB</w:t>
      </w:r>
    </w:p>
    <w:p>
      <w:pPr>
        <w:pStyle w:val="TextBody"/>
        <w:rPr>
          <w:sz w:val="28"/>
        </w:rPr>
      </w:pPr>
      <w:r>
        <w:rPr>
          <w:sz w:val="28"/>
        </w:rPr>
        <w:t>A Kerületfejlesztési és Üzemeltetési Bizottság fölkéri a polgármester urat, hogy készíttessen tanulmányt arról, hogy a Külső Keleti Körút újonnan felmerült nyomvonala mely a Naplás tavat a kerület felőli nyugati oldalról kerüli meg, milyen műszaki, környezetvédelmi hátrányokkal, milyen lakosságot sújtó hatásokkal jár. A tanulmány célja, hogy a kerület megfelelő érvekkel tudja ellenezni az érvényben lévő Fővárosi Szabályozási Kerettervtől eltérő új nyomvonalat, és a fővárosnál kellő súllyal tudjon ellenző álláspontjának érvényt szerezni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TextBody"/>
        <w:rPr/>
      </w:pPr>
      <w:r>
        <w:rPr>
          <w:i/>
          <w:iCs/>
          <w:sz w:val="28"/>
        </w:rPr>
        <w:t>Határidő</w:t>
      </w:r>
      <w:r>
        <w:rPr>
          <w:sz w:val="28"/>
        </w:rPr>
        <w:t>: 2003. március 31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. Napirendi pont.</w:t>
      </w:r>
    </w:p>
    <w:p>
      <w:pPr>
        <w:pStyle w:val="TextBody"/>
        <w:rPr/>
      </w:pPr>
      <w:r>
        <w:rPr>
          <w:sz w:val="28"/>
        </w:rPr>
        <w:t>Budapest, XIV. kerület tervezett keretövezet módosítási szándékai.</w:t>
      </w:r>
    </w:p>
    <w:p>
      <w:pPr>
        <w:pStyle w:val="TextBody"/>
        <w:rPr/>
      </w:pPr>
      <w:r>
        <w:rPr>
          <w:i/>
          <w:iCs/>
          <w:sz w:val="28"/>
        </w:rPr>
        <w:t>(előterjesztő:</w:t>
      </w:r>
      <w:r>
        <w:rPr>
          <w:sz w:val="28"/>
        </w:rPr>
        <w:t xml:space="preserve"> Asztalos Lajos alpolgármester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TextBody"/>
        <w:rPr>
          <w:sz w:val="28"/>
        </w:rPr>
      </w:pPr>
      <w:r>
        <w:rPr>
          <w:b/>
          <w:bCs/>
          <w:sz w:val="28"/>
        </w:rPr>
        <w:t>27/2003. (II. 25.)KFÜB</w:t>
      </w:r>
    </w:p>
    <w:p>
      <w:pPr>
        <w:pStyle w:val="TextBody"/>
        <w:rPr/>
      </w:pPr>
      <w:r>
        <w:rPr>
          <w:bCs/>
          <w:sz w:val="28"/>
        </w:rPr>
        <w:t xml:space="preserve">A Budapest Főváros XVI. Kerület Önkormány Képviselő-testületének </w:t>
      </w:r>
      <w:r>
        <w:rPr>
          <w:sz w:val="28"/>
        </w:rPr>
        <w:t>Kerületfejlesztési és Üzemeltetési Bizottsága javasolja a Képviselő-testületnek, hogy a XIV. ker. Zugló Fővárosi Közgyűléshez benyújtott keretövezet módosítási kérelmében szereplő</w:t>
      </w:r>
    </w:p>
    <w:p>
      <w:pPr>
        <w:pStyle w:val="TextBody"/>
        <w:rPr>
          <w:sz w:val="28"/>
        </w:rPr>
      </w:pPr>
      <w:r>
        <w:rPr>
          <w:sz w:val="28"/>
        </w:rPr>
        <w:t>- Öv u. – Füredi út – Gvadányi u. – Fogarasi út által határolt tömb egy részének MZ (jelentős zöldfelületű munkahelyi területek) keretövezetből IZ (jelentős zöldfelületű intézményterületek) keretövezetbe, valamint</w:t>
      </w:r>
    </w:p>
    <w:p>
      <w:pPr>
        <w:pStyle w:val="TextBody"/>
        <w:rPr/>
      </w:pPr>
      <w:r>
        <w:rPr>
          <w:sz w:val="28"/>
        </w:rPr>
        <w:t>- az Ond vezér útja – Szuglói körvasút sor – Gvadányi u. – Kerepesi út területén az L4 (intenzív kertvárosias lakóterület) keretövezetből az L3 (kisvárosias lakóterület) keretövezetbe való átsorolását ne támogassa, mert:</w:t>
      </w:r>
    </w:p>
    <w:p>
      <w:pPr>
        <w:pStyle w:val="TextBody"/>
        <w:rPr>
          <w:sz w:val="28"/>
        </w:rPr>
      </w:pPr>
      <w:r>
        <w:rPr>
          <w:sz w:val="28"/>
        </w:rPr>
        <w:t>- a XIV. kerület (Zugló) által kért keretövezet módosítások a Körvasútsori körút XIV. kerületi elhelyezését nehezítik.</w:t>
      </w:r>
    </w:p>
    <w:p>
      <w:pPr>
        <w:pStyle w:val="TextBody"/>
        <w:rPr>
          <w:sz w:val="28"/>
        </w:rPr>
      </w:pPr>
      <w:r>
        <w:rPr>
          <w:sz w:val="28"/>
        </w:rPr>
        <w:t>- A körút XVI. kerület területére tervezett elhelyezése a Főváros által készíttetett (URBANITAS Kft.) 2001. évi egyeztetési anyaga szerint – bizonyíthatóan – gyakorlatilag lehetetlen, így szükségessé válhat a körút XIV. kerület területén részben vagy egészben történő elhelyezése, amelyet a XIV. kerület által kért keretövezet módosítás nem vesz figyelembe.</w:t>
      </w:r>
    </w:p>
    <w:p>
      <w:pPr>
        <w:pStyle w:val="TextBody"/>
        <w:rPr/>
      </w:pPr>
      <w:r>
        <w:rPr>
          <w:i/>
          <w:iCs/>
          <w:sz w:val="28"/>
        </w:rPr>
        <w:t>Határidő</w:t>
      </w:r>
      <w:r>
        <w:rPr>
          <w:sz w:val="28"/>
        </w:rPr>
        <w:t>: 2003. április 8-i testületi ülés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a Bizottság elnöke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/>
          <w:sz w:val="28"/>
        </w:rPr>
        <w:t>Solymoskövi Péter úr bizottsági tag megérkezett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5. Napirendi pont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  <w:t>Bp. XVI. ker. Környezetvédelmi Programjának elfogadása.</w:t>
      </w:r>
    </w:p>
    <w:p>
      <w:pPr>
        <w:pStyle w:val="TextBody"/>
        <w:rPr/>
      </w:pPr>
      <w:r>
        <w:rPr>
          <w:bCs/>
          <w:sz w:val="28"/>
        </w:rPr>
        <w:t>(</w:t>
      </w:r>
      <w:r>
        <w:rPr>
          <w:bCs/>
          <w:i/>
          <w:iCs/>
          <w:sz w:val="28"/>
        </w:rPr>
        <w:t xml:space="preserve">előterjesztő: </w:t>
      </w:r>
      <w:r>
        <w:rPr>
          <w:bCs/>
          <w:sz w:val="28"/>
        </w:rPr>
        <w:t>dr. Szabó Lajos Mátyás polgármester)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8/2003.(II. 25.)KFÜB</w:t>
      </w:r>
    </w:p>
    <w:p>
      <w:pPr>
        <w:pStyle w:val="TextBody"/>
        <w:rPr>
          <w:sz w:val="28"/>
        </w:rPr>
      </w:pPr>
      <w:r>
        <w:rPr>
          <w:sz w:val="28"/>
        </w:rPr>
        <w:t>A Kerületfejlesztési és Üzemeltetési Bizottság a Képviselő-testületnek elfogadásra javasolja a Budapest Főváros XVI. ker. Környezetvédelmi Programját azzal, hogy a polgármester úr minden év március 31-ig számoljon be a program időarányos teljesítéséről a Képviselő-testületnek.</w:t>
      </w:r>
    </w:p>
    <w:p>
      <w:pPr>
        <w:pStyle w:val="TextBody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TextBody"/>
        <w:rPr/>
      </w:pPr>
      <w:r>
        <w:rPr>
          <w:sz w:val="28"/>
        </w:rPr>
        <w:t>Határidő: 2004. március 31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10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10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 xml:space="preserve"> 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6. Napirendi pont.</w:t>
      </w:r>
    </w:p>
    <w:p>
      <w:pPr>
        <w:pStyle w:val="TextBody"/>
        <w:rPr>
          <w:sz w:val="28"/>
        </w:rPr>
      </w:pPr>
      <w:r>
        <w:rPr>
          <w:sz w:val="28"/>
        </w:rPr>
        <w:t>Bp. XVI. ker. Sarjú utcai központi szennyvízleürítő előzetes környezeti tanulmánya.</w:t>
      </w:r>
    </w:p>
    <w:p>
      <w:pPr>
        <w:pStyle w:val="TextBody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</w:t>
      </w:r>
      <w:r>
        <w:rPr>
          <w:sz w:val="28"/>
        </w:rPr>
        <w:t>: Asztalos Lajos alpolgármester)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9/2003.(II. 25.)KFÜB</w:t>
      </w:r>
    </w:p>
    <w:p>
      <w:pPr>
        <w:pStyle w:val="TextBody"/>
        <w:rPr>
          <w:sz w:val="28"/>
        </w:rPr>
      </w:pPr>
      <w:r>
        <w:rPr>
          <w:sz w:val="28"/>
        </w:rPr>
        <w:t>A Kerületfejlesztési és Üzemeltetési Bizottság az alábbi feltételek biztosítása esetén ért egyet a XVI. kerület Sarjú utcai átemelő 72. sz. tisztító aknájának kerületi központi szennyvízleeresztőhelyként történő kijelölésével és annak folyamatos üzemeltetésével:</w:t>
      </w:r>
    </w:p>
    <w:p>
      <w:pPr>
        <w:pStyle w:val="TextBody"/>
        <w:rPr>
          <w:sz w:val="28"/>
        </w:rPr>
      </w:pPr>
      <w:r>
        <w:rPr>
          <w:sz w:val="28"/>
        </w:rPr>
        <w:t>1.) Amennyiben a megépítésre kerülő központi szennyvízleeresztő megfelel a vonatkozó környezetvédelmi előírásoknak;</w:t>
      </w:r>
    </w:p>
    <w:p>
      <w:pPr>
        <w:pStyle w:val="TextBody"/>
        <w:rPr>
          <w:sz w:val="28"/>
        </w:rPr>
      </w:pPr>
      <w:r>
        <w:rPr>
          <w:sz w:val="28"/>
        </w:rPr>
        <w:t>2.) Kijelölésre kerülnek a szippantó- autók szállítási útvonalai olyan módon, hogy ezzel elkerülhető lesz a lakosság zavarása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3.) A Margit utca és a Sarjú utca – a központi szennyvízleeresztő megközelítéséhez – kijelölt szakaszának szilárd burkolattal történő kiépítése megtörténik, (Kb.: 800 fm hosszban.) és ez részben vagy egészében a főváros beruházásában lesz megvalósítv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 Margit utca – Sarjú utca kijelölt szakaszának megépítése az alábbi előnyökkel jár:</w:t>
      </w:r>
    </w:p>
    <w:p>
      <w:pPr>
        <w:pStyle w:val="TextBody"/>
        <w:rPr/>
      </w:pPr>
      <w:r>
        <w:rPr>
          <w:sz w:val="28"/>
        </w:rPr>
        <w:t>a.) A kijelölt útvonalon közlekedő nehéz és bűzös járművek csak minimális mértékben zavarják a környék lakosságát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b.) A kijelölt útvonal szilárd burkolattal történő ellátása – a Sarjú utcai aluljárón keresztül – tehermentesíti a Baross Gábor utcát;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c.) A Sarjú utcában fekvő Önkormányzati telek felértékelődik.</w:t>
      </w:r>
    </w:p>
    <w:p>
      <w:pPr>
        <w:pStyle w:val="TextBody"/>
        <w:rPr>
          <w:sz w:val="28"/>
        </w:rPr>
      </w:pPr>
      <w:r>
        <w:rPr>
          <w:sz w:val="28"/>
        </w:rPr>
        <w:t>(A kijelölt útvonalon a közművek részben kiépülnek, a csatorna most kerül megépítésre. Meg kell vizsgálni, hogy milyen további közmű szükséges.)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>4.) A vízjogi engedély kiadásának feltétele, hogy a beruházó rendelkezzen az építéshez szükséges terület tulajdonosának hozzájárulásával. Tekintettel arra, hogy ez kb. 2000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terület az Önkormányzaté, önkormányzati nyilatkozat szükséges a vízjogi engedély megadásához.</w:t>
      </w:r>
    </w:p>
    <w:p>
      <w:pPr>
        <w:pStyle w:val="TextBody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 végleges kijelölést eldöntő előterjesztés benyújtása.</w:t>
      </w:r>
    </w:p>
    <w:p>
      <w:pPr>
        <w:pStyle w:val="TextBody"/>
        <w:rPr/>
      </w:pPr>
      <w:r>
        <w:rPr>
          <w:bCs/>
          <w:i/>
          <w:iCs/>
          <w:sz w:val="28"/>
        </w:rPr>
        <w:t>Felelős</w:t>
      </w:r>
      <w:r>
        <w:rPr>
          <w:bCs/>
          <w:sz w:val="28"/>
        </w:rPr>
        <w:t>: dr. Szabó Lajos Mátyás polgármester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Szavazás:</w:t>
        <w:tab/>
        <w:t xml:space="preserve">jelen van </w:t>
        <w:tab/>
        <w:t>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igen 9 fő</w:t>
      </w:r>
    </w:p>
    <w:p>
      <w:pPr>
        <w:pStyle w:val="TextBody"/>
        <w:rPr>
          <w:sz w:val="28"/>
        </w:rPr>
      </w:pPr>
      <w:r>
        <w:rPr>
          <w:sz w:val="28"/>
        </w:rPr>
        <w:tab/>
        <w:tab/>
        <w:tab/>
        <w:t>nem 0 fő</w:t>
      </w:r>
    </w:p>
    <w:p>
      <w:pPr>
        <w:pStyle w:val="TextBody"/>
        <w:ind w:firstLine="708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Egyebek.</w:t>
      </w:r>
    </w:p>
    <w:p>
      <w:pPr>
        <w:pStyle w:val="TextBody"/>
        <w:ind w:left="360" w:hanging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left="360" w:hanging="360"/>
        <w:rPr/>
      </w:pPr>
      <w:r>
        <w:rPr>
          <w:bCs/>
          <w:sz w:val="28"/>
        </w:rPr>
        <w:t xml:space="preserve">- Treer András képviselő úr felhívta a Biz. tagjainak figyelmét, hogy az Újszász u. 45/b. szabályozási terve nem teljes egészében hatályos. </w:t>
      </w:r>
    </w:p>
    <w:p>
      <w:pPr>
        <w:pStyle w:val="TextBody"/>
        <w:ind w:left="360" w:hanging="360"/>
        <w:rPr>
          <w:bCs/>
          <w:sz w:val="28"/>
        </w:rPr>
      </w:pPr>
      <w:r>
        <w:rPr>
          <w:bCs/>
          <w:sz w:val="28"/>
        </w:rPr>
        <w:t>- A Városgazdálkodási Iroda jelen lévő képviselője Turányi László úr, a 2003. február 27-i rendkívüli ülésén megtárgyalásra kerülő „Városgazdálkodási Iroda költségvetés tervezetének és az Önkormányzat 2003. évi költségvetési rendelet-tervezetének összehasonlítása.” című előterjesztés anyagát és „Pályázati felhívás az Önkormányzati törzsvagyonba tartozó közúthálózat építésének a 2003. év I. félévében elnyerhető támogatásra” című anyagot a bizottság jelenlévő tagjainak kiosztotta.</w:t>
      </w:r>
    </w:p>
    <w:p>
      <w:pPr>
        <w:pStyle w:val="TextBody"/>
        <w:ind w:left="360" w:hanging="360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  <w:t>K.m.f.</w:t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360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/>
          <w:sz w:val="28"/>
        </w:rPr>
        <w:t>A Kerületfejlesztési és Üzemeltetési Bizottság ülését a levezető elnök 2003. február 25-én 19</w:t>
      </w:r>
      <w:r>
        <w:rPr>
          <w:b/>
          <w:sz w:val="28"/>
          <w:u w:val="single"/>
          <w:vertAlign w:val="superscript"/>
        </w:rPr>
        <w:t>45 -</w:t>
      </w:r>
      <w:r>
        <w:rPr>
          <w:b/>
          <w:sz w:val="28"/>
        </w:rPr>
        <w:t>kor berekesztett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ilyén I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i 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Kpalrs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Kpalrs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Kpalrs"/>
        <w:rPr>
          <w:sz w:val="28"/>
        </w:rPr>
      </w:pPr>
      <w:r>
        <w:rPr>
          <w:b w:val="false"/>
          <w:sz w:val="28"/>
          <w:u w:val="single"/>
        </w:rPr>
        <w:t xml:space="preserve">Kapják:  </w:t>
      </w:r>
      <w:r>
        <w:rPr>
          <w:b w:val="false"/>
          <w:bCs w:val="false"/>
          <w:sz w:val="28"/>
        </w:rPr>
        <w:t>Bizottsági tagok</w:t>
      </w:r>
    </w:p>
    <w:p>
      <w:pPr>
        <w:pStyle w:val="Lista2"/>
        <w:rPr>
          <w:sz w:val="28"/>
        </w:rPr>
      </w:pPr>
      <w:r>
        <w:rPr>
          <w:sz w:val="28"/>
        </w:rPr>
        <w:t>Polgármester</w:t>
      </w:r>
    </w:p>
    <w:p>
      <w:pPr>
        <w:pStyle w:val="Lista2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Jegyző</w:t>
      </w:r>
    </w:p>
    <w:p>
      <w:pPr>
        <w:pStyle w:val="Lista2"/>
        <w:rPr/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Vagyonhasznosítási Iroda</w:t>
      </w:r>
    </w:p>
    <w:p>
      <w:pPr>
        <w:pStyle w:val="Lista2"/>
        <w:rPr/>
      </w:pP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Lista2"/>
        <w:rPr>
          <w:sz w:val="28"/>
        </w:rPr>
      </w:pPr>
      <w:r>
        <w:rPr>
          <w:sz w:val="28"/>
        </w:rPr>
        <w:t>Építésügyi Iroda</w:t>
      </w:r>
    </w:p>
    <w:p>
      <w:pPr>
        <w:pStyle w:val="Lista2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6T07:34:00Z</dcterms:created>
  <dc:creator>Városgazdálkodás</dc:creator>
  <dc:description/>
  <dc:language>en-US</dc:language>
  <cp:lastModifiedBy>Kékesi Károly</cp:lastModifiedBy>
  <cp:lastPrinted>2003-02-26T15:16:00Z</cp:lastPrinted>
  <dcterms:modified xsi:type="dcterms:W3CDTF">2003-08-13T07:51:00Z</dcterms:modified>
  <cp:revision>10</cp:revision>
  <dc:subject/>
  <dc:title>Jegyzőkönyv</dc:title>
</cp:coreProperties>
</file>