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3. december 9-é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sztalos Lajos</w:t>
        <w:tab/>
        <w:tab/>
        <w:t>al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6 fő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 képviselő úr és Solymoskövi Péter úr, bizottsági tag nem jelezte távollétének oká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161/2003.(XII. 9.)KFÜB</w:t>
      </w:r>
    </w:p>
    <w:p>
      <w:pPr>
        <w:pStyle w:val="Szvegtrzs2"/>
        <w:rPr/>
      </w:pPr>
      <w:r>
        <w:rPr/>
        <w:t>A Budapest Főváros XVI. kerületi Önkormányzat Kerületfejlesztési és Üzemeltetési Bizottsága a kiküldött meghívóban szereplő napirendi pontok közül a 7-es napirendi pontot - „Piacosított útépítési kezdeményezés 2004-2005. évekre” című előterjesztés - nem tárgyalja. A bizottság ezzel a változtatással a napirendet elfogadja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 xml:space="preserve">A bizottság a napirendet egyhangúlag elfogad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pirendi ponto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.) Budapest, XVI. kerület Újszász utca melletti terület szabályozási terv (tájékoztató)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Szvegtrzs2"/>
        <w:rPr/>
      </w:pPr>
      <w:r>
        <w:rPr/>
        <w:t>2.) Budapest, XVI. kerület Erzsébet-liget szabályozási terve.</w:t>
      </w:r>
    </w:p>
    <w:p>
      <w:pPr>
        <w:pStyle w:val="Normal"/>
        <w:jc w:val="both"/>
        <w:rPr/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3.) Kerületi Városrendezési és Építési Szabályzat (KVSZ) városképi védelemre javaslat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.) Változtatási tilalom elrendelése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) Az épített környezet alakításáról és védelméről szóló 1997. évi LXXVIII. törvény rendelkezése alapján a településrendezési rendeletek hatályon kívül helyezése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) Közterület használati kérelem (Long Chen Hui Kft.).</w:t>
      </w:r>
    </w:p>
    <w:p>
      <w:pPr>
        <w:pStyle w:val="Normal"/>
        <w:jc w:val="both"/>
        <w:rPr/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7.) Javaslat az 5/2001. (III. 12.) Ök. rendelet módosítási koncepciójához és Kovács Balázs képviselő úr rendelet-tervezetének véleményezése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8.) Egyebe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Napirendi pont.</w:t>
      </w:r>
    </w:p>
    <w:p>
      <w:pPr>
        <w:pStyle w:val="Normal"/>
        <w:jc w:val="both"/>
        <w:rPr/>
      </w:pPr>
      <w:r>
        <w:rPr>
          <w:sz w:val="28"/>
        </w:rPr>
        <w:t>Budapest, XVI. kerület Újszász utca melletti terület szabályozási terv (tájékoztató).</w:t>
      </w:r>
      <w:r>
        <w:rPr>
          <w:i/>
          <w:iCs/>
          <w:sz w:val="28"/>
        </w:rPr>
        <w:t xml:space="preserve"> 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20 perckor Kovács Attila képviselő úr, bizottsági tag megérkezett.</w:t>
      </w:r>
    </w:p>
    <w:p>
      <w:pPr>
        <w:pStyle w:val="Normal"/>
        <w:jc w:val="both"/>
        <w:rPr/>
      </w:pPr>
      <w:r>
        <w:rPr>
          <w:sz w:val="28"/>
        </w:rPr>
        <w:t>16 óra 25 perckor Kovács Péter képviselő úr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órakor Asztalos Lajos alpolgármester úr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óra 25 perckor Buday Pál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2/2003.(XII. 9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z Újszász u. – Ballada u. – Emlékkő u. – Prohászka O. u. – Pesti határút – iparvágány és a (103772/15) hrsz. közterület által határolt területre készülő szabályozási tervről a tervezői tájékoztatást tudomásul veszi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2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3/2003.(XII. 9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z Újszász u. – Ballada u. – Emlékkő u. – Prohászka O. u. – Pesti határút – iparvágány és a (103772/15) hrsz. közterület által határolt területre készülő szabályozási terv képviselő-testületi előterjesztés határidejének – a terv előkészítésének problémáira és a terület kiterjedéséből adódó összetettségére figyelemmel – legkésőbb 2004. március 31.-ét határozza meg és a korábban e szabályozási terv határidejéül megjelent 2003. december 31.-i határidő megjelölését visszavonja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képviselő-testületi előterjesztés készítése 2004. március 31-ig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Tóth Miklós főépítész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Napirendi pont.</w:t>
      </w:r>
    </w:p>
    <w:p>
      <w:pPr>
        <w:pStyle w:val="Szvegtrzs2"/>
        <w:rPr/>
      </w:pPr>
      <w:r>
        <w:rPr/>
        <w:t>Budapest, XVI. kerület Erzsébet-liget szabályozási terve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164/2003.(XII. 9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felkéri Tóth Miklós főépítész urat, hogy vizsgálja meg, az Erzsébet-liget területére szükséges-e szabályozási tervet készíteni, esetleg szükséges-e változtatási tilalmat elrendelni az uszoda építési engedélyezési eljárását követően, lehetséges-e az, hogy szabályozási terv helyett egy megfelelő térképi rögzítéssel a területen lévő funkciók pontos helye (utak, sportpálya terület, strand terület) rögzíthető legyen?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4. január 31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9 fő</w:t>
      </w:r>
    </w:p>
    <w:p>
      <w:pPr>
        <w:pStyle w:val="Szvegtrzs2"/>
        <w:rPr/>
      </w:pPr>
      <w:r>
        <w:rPr/>
        <w:tab/>
        <w:tab/>
        <w:tab/>
        <w:t xml:space="preserve"> igen  9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19 órakor László Béla úr, bizottsági tag távozo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erületi Városrendezési és Építési Szabályzat (KVSZ) városképi védelemre javaslat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5/2003.(XII. 9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 következő épületek felvételét javasolja a KVSZ 2/a sz. mellékletét képező városképi jelentőségű épületek és építmények nyilvántartásába</w:t>
      </w:r>
    </w:p>
    <w:p>
      <w:pPr>
        <w:pStyle w:val="Szvegtrzs2"/>
        <w:rPr/>
      </w:pPr>
      <w:r>
        <w:rPr/>
        <w:tab/>
        <w:t>- Ostoros út (118732 hrsz.) volt Alsó-Malom épülete,</w:t>
      </w:r>
    </w:p>
    <w:p>
      <w:pPr>
        <w:pStyle w:val="Szvegtrzs2"/>
        <w:rPr/>
      </w:pPr>
      <w:r>
        <w:rPr/>
        <w:tab/>
        <w:t xml:space="preserve">- volt Rákosszentmihályi Vágóhíd, </w:t>
      </w:r>
    </w:p>
    <w:p>
      <w:pPr>
        <w:pStyle w:val="Szvegtrzs2"/>
        <w:rPr/>
      </w:pPr>
      <w:r>
        <w:rPr/>
        <w:tab/>
        <w:t>- volt Rákosszentmihályi Első Elemi Iskola,</w:t>
      </w:r>
    </w:p>
    <w:p>
      <w:pPr>
        <w:pStyle w:val="Szvegtrzs2"/>
        <w:rPr/>
      </w:pPr>
      <w:r>
        <w:rPr/>
        <w:tab/>
        <w:t>- József u. – Petőfi u. sarkán lévő volt iskolaépület domborművei,</w:t>
      </w:r>
    </w:p>
    <w:p>
      <w:pPr>
        <w:pStyle w:val="Szvegtrzs2"/>
        <w:rPr/>
      </w:pPr>
      <w:r>
        <w:rPr/>
        <w:tab/>
        <w:t>- Madách u. 8. alatti lakóház,</w:t>
      </w:r>
    </w:p>
    <w:p>
      <w:pPr>
        <w:pStyle w:val="Szvegtrzs2"/>
        <w:rPr/>
      </w:pPr>
      <w:r>
        <w:rPr/>
        <w:tab/>
        <w:t>- Rákosszentmihály volt Községháza (Hősök terei Iskola),</w:t>
      </w:r>
    </w:p>
    <w:p>
      <w:pPr>
        <w:pStyle w:val="Szvegtrzs2"/>
        <w:ind w:left="900" w:hanging="192"/>
        <w:rPr/>
      </w:pPr>
      <w:r>
        <w:rPr/>
        <w:t>- Rákosi út – Hársfa u. sarkán egymással szemben levő két (volt iskola, ill. óvoda) épület,</w:t>
      </w:r>
    </w:p>
    <w:p>
      <w:pPr>
        <w:pStyle w:val="Szvegtrzs2"/>
        <w:ind w:left="900" w:hanging="192"/>
        <w:rPr/>
      </w:pPr>
      <w:r>
        <w:rPr/>
        <w:t>- Ilona u. – Szent Korona utca sarkán levő lakóház (úgynevezett Petrás villa).</w:t>
      </w:r>
    </w:p>
    <w:p>
      <w:pPr>
        <w:pStyle w:val="Szvegtrzs2"/>
        <w:rPr/>
      </w:pPr>
      <w:r>
        <w:rPr/>
        <w:t>A Bizottság ugyanakkor felkéri Tóth Miklós főépítész urat, hogy a nevezett épületek tulajdonosait értesítse a városképi jelentőségű épületek alá történő besorolásról</w:t>
      </w:r>
    </w:p>
    <w:p>
      <w:pPr>
        <w:pStyle w:val="Szvegtrzs2"/>
        <w:ind w:left="900" w:hanging="900"/>
        <w:rPr/>
      </w:pPr>
      <w:r>
        <w:rPr>
          <w:i/>
          <w:iCs/>
        </w:rPr>
        <w:t>Határidő:</w:t>
      </w:r>
      <w:r>
        <w:rPr/>
        <w:t xml:space="preserve"> KVSZ Képviselő-testületi tárgyalása</w:t>
      </w:r>
    </w:p>
    <w:p>
      <w:pPr>
        <w:pStyle w:val="Szvegtrzs2"/>
        <w:ind w:left="900" w:hanging="900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Szvegtrzs2"/>
        <w:rPr/>
      </w:pPr>
      <w:r>
        <w:rPr/>
        <w:t>Szavazás: jelen van</w:t>
        <w:tab/>
        <w:t>8 fő</w:t>
      </w:r>
    </w:p>
    <w:p>
      <w:pPr>
        <w:pStyle w:val="Szvegtrzs2"/>
        <w:rPr/>
      </w:pPr>
      <w:r>
        <w:rPr/>
        <w:tab/>
        <w:tab/>
        <w:tab/>
        <w:t xml:space="preserve"> igen  8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Szvegtrzs2"/>
        <w:ind w:left="900" w:hanging="900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 óra 30 perckor Buday Pál képviselő úr, bizottsági tag távozott.</w:t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6/2003.(XII. 9.)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úgy határozott, hogy a 4-es és az 5-ös napirendi pontok tárgyalási sorrendjét megváltoztatja és először tárgyalja az „Az</w:t>
      </w:r>
      <w:r>
        <w:rPr/>
        <w:t xml:space="preserve"> </w:t>
      </w:r>
      <w:r>
        <w:rPr>
          <w:sz w:val="28"/>
        </w:rPr>
        <w:t>épített környezet alakításáról és védelméről szóló 1997. évi LXXVIII. törvény rendelkezése alapján a településrendezési rendeletek hatályon kívül helyezése” című napirendi pontot, majd ezt követően tárgyalja a „Változtatási tilalom elrendelése” című napirendi pontot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7 fő</w:t>
      </w:r>
    </w:p>
    <w:p>
      <w:pPr>
        <w:pStyle w:val="Szvegtrzs2"/>
        <w:rPr/>
      </w:pPr>
      <w:r>
        <w:rPr/>
        <w:tab/>
        <w:tab/>
        <w:tab/>
        <w:t xml:space="preserve"> igen  7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Szvegtrzs2"/>
        <w:rPr/>
      </w:pPr>
      <w:r>
        <w:rPr/>
        <w:t>A bizottság a napirendi pontok sorrendjének változtatásá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épített környezet alakításáról és védelméről szóló 1997. évi LXXVIII. törvény rendelkezése alapján a településrendezési rendeletek hatályon kívül helyezése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7/2003.(XII. 9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Képviselő-testületnek javasolja, hogy az előterjesztés mellékletében levő rendezési terveket helyezze hatályon kívül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december 31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7 fő</w:t>
      </w:r>
    </w:p>
    <w:p>
      <w:pPr>
        <w:pStyle w:val="Szvegtrzs2"/>
        <w:rPr/>
      </w:pPr>
      <w:r>
        <w:rPr/>
        <w:tab/>
        <w:tab/>
        <w:tab/>
        <w:t xml:space="preserve"> igen  7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Változtatási tilalom elrendelése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8/2003.(XII. 9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folyamatban lévő szabályozási tervek elkészültéig változtatási tilalom elrendelését javasolja a Képviselő-testületnek az alábbi területekr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Guzsaly utca melletti, ún. Ehmann telep szabályozási terve,</w:t>
      </w:r>
    </w:p>
    <w:p>
      <w:pPr>
        <w:pStyle w:val="TextBodyIndent"/>
        <w:ind w:left="900" w:hanging="192"/>
        <w:rPr/>
      </w:pPr>
      <w:r>
        <w:rPr/>
        <w:t>- Újszász utca melletti terület (Újszász u. 45. és kiterjedt környéke) szabályozási terve,</w:t>
      </w:r>
    </w:p>
    <w:p>
      <w:pPr>
        <w:pStyle w:val="Szvegtrzsbehzssal2"/>
        <w:rPr/>
      </w:pPr>
      <w:r>
        <w:rPr/>
        <w:t>- Cserhida u. – Csömöri út – Bp. városhatár melletti terület szabályozási terve.</w:t>
      </w:r>
    </w:p>
    <w:p>
      <w:pPr>
        <w:pStyle w:val="Szvegtrzsbehzssal2"/>
        <w:ind w:left="0" w:hanging="0"/>
        <w:rPr/>
      </w:pPr>
      <w:r>
        <w:rPr/>
        <w:t>A Bizottság felkéri a polgármester urat, hogy a változtatási tilalomról szóló rendelet-tervezetét a december 16-i Képviselő-testületi ülésre terjessze elő, sürgőséggel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7 fő</w:t>
      </w:r>
    </w:p>
    <w:p>
      <w:pPr>
        <w:pStyle w:val="Szvegtrzs2"/>
        <w:rPr/>
      </w:pPr>
      <w:r>
        <w:rPr/>
        <w:tab/>
        <w:tab/>
        <w:tab/>
        <w:t xml:space="preserve"> igen  7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6. Napirendi pont.</w:t>
      </w:r>
    </w:p>
    <w:p>
      <w:pPr>
        <w:pStyle w:val="Normal"/>
        <w:jc w:val="both"/>
        <w:rPr/>
      </w:pPr>
      <w:r>
        <w:rPr>
          <w:sz w:val="28"/>
        </w:rPr>
        <w:t>Közterület használati kérelem (Long Chen Hui Kft.)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9/2003.(XII. 9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városképi szempontból nem javasolja, hogy a Long Chen Hui Kft. (1082 Budapest, Baross u. 15. II.11. képviseli: Ciang Cai ügyvezető) a XVI. ker. Centenáriumi sétány 3. sz. alatt működő üzlete előtti (106904/29) hrsz-ú, 4 m</w:t>
      </w:r>
      <w:r>
        <w:rPr>
          <w:vertAlign w:val="superscript"/>
        </w:rPr>
        <w:t>2</w:t>
      </w:r>
      <w:r>
        <w:rPr/>
        <w:t xml:space="preserve"> nagyságú közterületet árubemutatás céljára használja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rPr/>
      </w:pPr>
      <w:r>
        <w:rPr>
          <w:i/>
          <w:iCs/>
          <w:sz w:val="28"/>
        </w:rPr>
        <w:t xml:space="preserve">Végrehajtásért felelős: </w:t>
      </w:r>
      <w:r>
        <w:rPr>
          <w:sz w:val="28"/>
        </w:rPr>
        <w:t>Németh András irodavezető</w:t>
      </w:r>
    </w:p>
    <w:p>
      <w:pPr>
        <w:pStyle w:val="Szvegtrzs2"/>
        <w:rPr/>
      </w:pPr>
      <w:r>
        <w:rPr/>
        <w:t>Szavazás: jelen van</w:t>
        <w:tab/>
        <w:t>7 fő</w:t>
      </w:r>
    </w:p>
    <w:p>
      <w:pPr>
        <w:pStyle w:val="Szvegtrzs2"/>
        <w:rPr/>
      </w:pPr>
      <w:r>
        <w:rPr/>
        <w:tab/>
        <w:tab/>
        <w:tab/>
        <w:t xml:space="preserve"> igen  7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7. Napirendi pont.</w:t>
      </w:r>
    </w:p>
    <w:p>
      <w:pPr>
        <w:pStyle w:val="Normal"/>
        <w:jc w:val="both"/>
        <w:rPr/>
      </w:pPr>
      <w:r>
        <w:rPr>
          <w:sz w:val="28"/>
        </w:rPr>
        <w:t>Javaslat az 5/2001. (III. 12.) Ök. rendelet módosítási koncepciójához és Kovács Balázs képviselő úr rendelet-tervezetének véleményezése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0/2003.(XII. 9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úgy határoz, hogy a napirend tárgyalását 2004. januári első ülésére elhalasztja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Szavazás: jelen van</w:t>
        <w:tab/>
        <w:t>7 fő</w:t>
      </w:r>
    </w:p>
    <w:p>
      <w:pPr>
        <w:pStyle w:val="Szvegtrzs2"/>
        <w:rPr/>
      </w:pPr>
      <w:r>
        <w:rPr/>
        <w:tab/>
        <w:tab/>
        <w:tab/>
        <w:t xml:space="preserve"> igen  7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gyebek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71/2003.(XII. 9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javasolja, hogy az Újszász u. 45/b. területén az övezeti besorolás a KVSZ módosítás térképmellékletén a jelenleg érvényes térképmelléklet szerint történjen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7 fő</w:t>
      </w:r>
    </w:p>
    <w:p>
      <w:pPr>
        <w:pStyle w:val="Szvegtrzs2"/>
        <w:rPr/>
      </w:pPr>
      <w:r>
        <w:rPr/>
        <w:tab/>
        <w:tab/>
        <w:tab/>
        <w:t xml:space="preserve"> igen  7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elnöke az ülést 21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kor berekesztett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>Gémes Sándor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900" w:hanging="900"/>
      <w:jc w:val="both"/>
    </w:pPr>
    <w:rPr>
      <w:sz w:val="28"/>
    </w:rPr>
  </w:style>
  <w:style w:type="paragraph" w:styleId="Szvegtrzsbehzssal2">
    <w:name w:val="Szövegtörzs behúzással 2"/>
    <w:basedOn w:val="Normal"/>
    <w:qFormat/>
    <w:pPr>
      <w:ind w:left="900" w:hanging="192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0T08:14:00Z</dcterms:created>
  <dc:creator>Kékesi Károly</dc:creator>
  <dc:description/>
  <dc:language>en-US</dc:language>
  <cp:lastModifiedBy>Kékesi Károly</cp:lastModifiedBy>
  <cp:lastPrinted>2003-12-12T08:16:00Z</cp:lastPrinted>
  <dcterms:modified xsi:type="dcterms:W3CDTF">2003-12-15T07:50:00Z</dcterms:modified>
  <cp:revision>13</cp:revision>
  <dc:subject/>
  <dc:title>Jegyzőkönyv</dc:title>
</cp:coreProperties>
</file>