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3. november 11-én kedden 16ºº órai kezdettel a </w:t>
      </w:r>
      <w:r>
        <w:rPr>
          <w:b/>
          <w:i/>
          <w:iCs/>
          <w:u w:val="single"/>
        </w:rPr>
        <w:t>Polgármesteri Hivatal Képviselői Iroda emeleti tárgyalójában</w:t>
      </w:r>
      <w:r>
        <w:rPr>
          <w:rFonts w:cs="Arial" w:ascii="Arial" w:hAnsi="Arial"/>
          <w:b/>
          <w:bCs/>
          <w:i/>
          <w:iCs/>
          <w:u w:val="single"/>
        </w:rPr>
        <w:t xml:space="preserve">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900" w:hanging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1.) Közútkezelői hozzájárulás kiadásához tulajdonosi hozzájárulás megadása (Utas és I. Tsa Bt. Rákospalotai határút 83159/23 hrsz-i ingatlan útcsatlakozások kialakításához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2.). A 118/2003. (IX. 23.) és a 119/2003. (IX. 23.) KFÜB számú határozat újratárgyalás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Gilyén Ince bizottsági elnök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3.) Tájékoztató a Budapest XVI. kerület Újszász utca melletti területek szabályozási tervéről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sz w:val="26"/>
        </w:rPr>
        <w:t>4.) Külső Keleti Körút új nyomvonalának vizsgálat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sz w:val="26"/>
        </w:rPr>
        <w:t>5.) Kerületi Városrendezési és Építési Szabályzat 30/2000. (VII. 14.) Ök. rendelet módosítás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6.) Szennyvízcsatorna elhelyezésének közterület kialakítását biztosító szabályozási terv) Az 1/2003. (I. 29.) Ök. rendelet módosítása során felmerülő keretövezet módosítás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7.) Budapest XVI. kerület Szabadföld út – Décsi J. u. – Tátraszirt sor – Simongát utca által határolt terület szabályozási terv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8.) Budapest, XVI. kerület Veres Péter út – Zsélyi A. u. – Mészáros J. u. – Jókaimu. által határolt terület szabályozási terv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7.) A Városgazdálkodási Iroda háromnegyedéves beszámolója a 2003. évi költségvetési előirányzatok felhasználásról.</w:t>
      </w:r>
    </w:p>
    <w:p>
      <w:pPr>
        <w:pStyle w:val="Normal"/>
        <w:ind w:left="900" w:hanging="360"/>
        <w:rPr/>
      </w:pPr>
      <w:r>
        <w:rPr>
          <w:sz w:val="26"/>
        </w:rPr>
        <w:tab/>
      </w:r>
      <w:r>
        <w:rPr>
          <w:i/>
          <w:iCs/>
          <w:sz w:val="26"/>
        </w:rPr>
        <w:t>(előterjesztő: Gémes Sándor irodavezető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8.) A Városgazdálkodási Iroda javaslata a 2004. évi költségvetési koncepcióra.</w:t>
      </w:r>
    </w:p>
    <w:p>
      <w:pPr>
        <w:pStyle w:val="Normal"/>
        <w:ind w:left="900" w:hanging="360"/>
        <w:rPr/>
      </w:pPr>
      <w:r>
        <w:rPr>
          <w:sz w:val="26"/>
        </w:rPr>
        <w:tab/>
      </w:r>
      <w:r>
        <w:rPr>
          <w:i/>
          <w:iCs/>
          <w:sz w:val="26"/>
        </w:rPr>
        <w:t>(előterjesztő: Gémes Sándor irodavezető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08" w:hanging="34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9.) Egyebe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>Budapest, 2003.november 7.</w:t>
      </w:r>
    </w:p>
    <w:p>
      <w:pPr>
        <w:pStyle w:val="Normal"/>
        <w:ind w:left="2493" w:firstLine="339"/>
        <w:rPr/>
      </w:pPr>
      <w:r>
        <w:rPr>
          <w:sz w:val="26"/>
        </w:rPr>
        <w:tab/>
        <w:tab/>
        <w:tab/>
      </w:r>
      <w:r>
        <w:rPr>
          <w:b/>
          <w:sz w:val="26"/>
        </w:rPr>
        <w:t>Üdvözlettel:</w:t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/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624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5T14:49:00Z</dcterms:created>
  <dc:creator>Városgazdálkodás</dc:creator>
  <dc:description/>
  <dc:language>en-US</dc:language>
  <cp:lastModifiedBy>Kékesi Károly</cp:lastModifiedBy>
  <cp:lastPrinted>2003-11-07T07:51:00Z</cp:lastPrinted>
  <dcterms:modified xsi:type="dcterms:W3CDTF">2003-11-07T07:18:00Z</dcterms:modified>
  <cp:revision>5</cp:revision>
  <dc:subject/>
  <dc:title>BUDAPEST FŐVÁROS  XVI</dc:title>
</cp:coreProperties>
</file>