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6"/>
        </w:rPr>
        <w:t xml:space="preserve">A Budapest XVI. Kerületi Önkormányzat Kerületfejlesztési és Üzemeltetési Bizottsága </w:t>
      </w:r>
      <w:r>
        <w:rPr>
          <w:b/>
          <w:sz w:val="26"/>
        </w:rPr>
        <w:t>2003. február 04-én 16</w:t>
      </w:r>
      <w:r>
        <w:rPr>
          <w:b/>
          <w:sz w:val="26"/>
          <w:vertAlign w:val="superscript"/>
        </w:rPr>
        <w:t>00</w:t>
      </w:r>
      <w:r>
        <w:rPr>
          <w:sz w:val="26"/>
          <w:vertAlign w:val="superscript"/>
        </w:rPr>
        <w:t xml:space="preserve"> </w:t>
      </w:r>
      <w:r>
        <w:rPr>
          <w:sz w:val="26"/>
        </w:rPr>
        <w:t>órakor, a Polgármesteri Hivatal Képviselői Iroda emeleti tárgyalójában tartott bizottsági üléséről.</w:t>
      </w:r>
    </w:p>
    <w:p>
      <w:pPr>
        <w:pStyle w:val="TextBody"/>
        <w:rPr>
          <w:sz w:val="26"/>
        </w:rPr>
      </w:pPr>
      <w:r>
        <w:rPr>
          <w:sz w:val="26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reer Andrá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antos Anta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aszás Gáb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épvisel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Kerületfejlesztési és Üzemeltetési bizottság létszáma 11 fő, jelen van 6 fő</w:t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1. Napirendi pont</w:t>
      </w:r>
    </w:p>
    <w:p>
      <w:pPr>
        <w:pStyle w:val="TextBody"/>
        <w:rPr>
          <w:sz w:val="28"/>
        </w:rPr>
      </w:pPr>
      <w:r>
        <w:rPr>
          <w:sz w:val="28"/>
        </w:rPr>
        <w:t>A kiküldött meghívóban szereplő napirendi pontok megvitatás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Határozat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8/2002. (II. 04.) KFÜB</w:t>
      </w:r>
    </w:p>
    <w:p>
      <w:pPr>
        <w:pStyle w:val="TextBody"/>
        <w:rPr>
          <w:sz w:val="28"/>
        </w:rPr>
      </w:pPr>
      <w:r>
        <w:rPr>
          <w:sz w:val="28"/>
        </w:rPr>
        <w:t>A Kerületfejlesztési és Üzemeltetési Bizottság az eredeti kiküldött meghívóban szereplő napirendi pontokat kívánja megtárgyalni, a meghívó szerinti sorrendben.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napirendi pontokat és azok sorrendjé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6 óra 20 perckor Kovács Péter bizottsági tag megérkezett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TextBody"/>
        <w:rPr/>
      </w:pPr>
      <w:r>
        <w:rPr>
          <w:sz w:val="28"/>
        </w:rPr>
        <w:t>A Sasvár u. 23. szám alatti 101497 hrsz. templomkert közterületként funkcionáló részének világítása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(előterjesztő: Gilyén Ince bizottsági elnök.)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6 óra 50 perckor Kovács Attila bizottsági tag megérkezett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9/2003. (II. 04.) 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a </w:t>
      </w:r>
      <w:r>
        <w:rPr>
          <w:bCs/>
          <w:sz w:val="28"/>
        </w:rPr>
        <w:t>a sashalmi katolikus plébánia Sasvár utca 23. szám alatti (hrsz: 101497) telkén levő, gyalogos közforgalomra megnyitott, közterületként funkcionáló része közvilágítás jellegű megvilágítását szükségesnek tartja. Felkéri a Polgármester Urat, hogy a Városgazdálkodási Irodával a kiépítés és üzemeltetés Önkormányzat részéről történő megvalósítását vizsgáltassa meg, ill. a főváros közvilágítását végző cég részéről történő üzemeltetésről tárgyalást tartasson. A Bizottság kéri, hogy a beruházás részére a 2003. évi költségvetés előirányzatot tartalmazzon. A Plébánia tegyen jognyilatkozatot, hogy a világítás megvalósítása után nem fogja a területet lekeríteni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KFÜB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3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észítendő szabályozási tervek a kerület területére.</w:t>
      </w:r>
    </w:p>
    <w:p>
      <w:pPr>
        <w:pStyle w:val="TextBody"/>
        <w:rPr/>
      </w:pPr>
      <w:r>
        <w:rPr>
          <w:i/>
          <w:sz w:val="28"/>
        </w:rPr>
        <w:t>(előterjesztő: Asztalos Lajos alpolgármester.)</w:t>
      </w:r>
    </w:p>
    <w:p>
      <w:pPr>
        <w:pStyle w:val="Szvegtrzs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0/2003. (II. 04.)KFÜ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udapest Főváros XVI. Kerületi Önkormányzat Képviselő-testületének Kerületfejlesztési és Üzemeltetési Bizottsága javasolja, hogy következő szabályozási tervek/szabályzat elkészítésére, illetve Képviselő-testületi előterjesztésre 2003-ban kerüljön sor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Kerületi Városrendezési és Építési Szabályzat gondozása, amely során az építési hatósági és lakossági vélemény kiértékelése 2003. április 30-ig, ezt követően bizottsági véleményezésre előterjesztés készüljön, míg a Képviselő-testületi előterjesztés előkészítése 2003. november 30-ig történjék meg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A Veres Péter út – Szabadföld út déli oldalára (sárgarózsa u. – Borotvás u. és Foszlány u. – Rádió u. közötti szakasz) vonatkozó korábban megkezdett szabályozási terv a KVSZ előírásainak megfelelő átdolgozása 2003. június 30-ig – képviselő-testületi előterjesztésre 2003. december 30-ig történjen meg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Gilyén Ince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KFÜ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folyamato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1/2003. (II. 04.)KFÜ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, hogy a kizárólag önkormányzati tulajdonú ingatlanokra a szabályozási terv készítését megelőzően – a gazdaságossági vizsgálatot segítve – a Képviselő-testület a szabályozási terv programját hagyja jóvá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Gilyén Ince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K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folyamato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2/2003. (II. 04.)KFÜ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udapest Főváros XVI. Kerületi Önkormányzat Képviselő-testületének Kerületfejlesztési és Üzemeltetési Bizottsága felkéri a polgármester urat, hogy a főépítész úr a KVSZ 3.a. sz. mellékletében felsorolt rendezési tervek közül jelölje ki azokat, amelyeknek az új előírások szerinti átdolgozását, tehát 2003. december 31. utáni érvénybe tartását szükségesnek tartja, és ezeket a Bizottság elé 2003. március 18-i ülésére terjessze elő.</w:t>
      </w:r>
    </w:p>
    <w:p>
      <w:pPr>
        <w:pStyle w:val="List"/>
        <w:rPr/>
      </w:pPr>
      <w:r>
        <w:rPr>
          <w:i/>
          <w:iCs/>
          <w:sz w:val="28"/>
        </w:rPr>
        <w:t>Felelős</w:t>
      </w:r>
      <w:r>
        <w:rPr>
          <w:sz w:val="28"/>
        </w:rPr>
        <w:t>: dr. Szabó Lajos Mátyás polgármester</w:t>
      </w:r>
    </w:p>
    <w:p>
      <w:pPr>
        <w:pStyle w:val="List"/>
        <w:rPr/>
      </w:pPr>
      <w:r>
        <w:rPr>
          <w:i/>
          <w:iCs/>
          <w:sz w:val="28"/>
        </w:rPr>
        <w:t>Határidő</w:t>
      </w:r>
      <w:r>
        <w:rPr>
          <w:sz w:val="28"/>
        </w:rPr>
        <w:t>: 2003. március 18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3/2003. (II. 04.)KFÜB</w:t>
      </w:r>
    </w:p>
    <w:p>
      <w:pPr>
        <w:pStyle w:val="Heading3"/>
        <w:rPr/>
      </w:pPr>
      <w:r>
        <w:rPr>
          <w:b w:val="false"/>
          <w:bCs/>
          <w:sz w:val="28"/>
        </w:rPr>
        <w:t>A Budapest Főváros XVI. Kerületi Önkormányzat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Képviselő-testületének Kerületfejlesztési és Üzemeltetési Bizottsága javasolja, hogy a készítendő szabályozási terveknél a műszaki megvalósíthatóság (közművesítés, útépítés, stb.) kérdéseit a főmérnök úrral minden esetben meg kell vizsgáltatni.</w:t>
      </w:r>
    </w:p>
    <w:p>
      <w:pPr>
        <w:pStyle w:val="List"/>
        <w:rPr/>
      </w:pPr>
      <w:r>
        <w:rPr>
          <w:i/>
          <w:iCs/>
          <w:sz w:val="28"/>
        </w:rPr>
        <w:t>Felelős</w:t>
      </w:r>
      <w:r>
        <w:rPr>
          <w:sz w:val="28"/>
        </w:rPr>
        <w:t>: Gilyén Ince KFB elnök</w:t>
      </w:r>
    </w:p>
    <w:p>
      <w:pPr>
        <w:pStyle w:val="List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Normal"/>
        <w:jc w:val="both"/>
        <w:rPr/>
      </w:pPr>
      <w:r>
        <w:rPr>
          <w:bCs/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Napirendi pont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27/2002. (XII. 23.) Ök. rendelettel módosított 11/2002. (VI. 3.) Ök. rendelet módosítása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(előterjesztő: Asztalos Lajos alpolgármester.)</w:t>
      </w:r>
    </w:p>
    <w:p>
      <w:pPr>
        <w:pStyle w:val="Normal"/>
        <w:jc w:val="both"/>
        <w:rPr>
          <w:bCs/>
          <w:i/>
          <w:i/>
          <w:sz w:val="28"/>
        </w:rPr>
      </w:pPr>
      <w:r>
        <w:rPr>
          <w:bCs/>
          <w:i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4/2003. (II. 04.)KFÜB</w:t>
      </w:r>
    </w:p>
    <w:p>
      <w:pPr>
        <w:pStyle w:val="TextBody"/>
        <w:rPr/>
      </w:pPr>
      <w:r>
        <w:rPr>
          <w:sz w:val="28"/>
        </w:rPr>
        <w:t>A Budapest Főváros XVI. Kerületi Önkormányzat Képviselő-testületének Kerületfejlesztési és Üzemeltetési Bizottsága a Bökényföldi út – Zsemlékes u. – Íjász u. – E_TG keretövezet által határolt terület 27/2002. (XII. 23.) Ök. rendelettel jóváhagyott szabályozási tervben a terület feltárását biztosító magánutak közül a területen áthaladó gázvezeték védőtávolsága miatt jelölt 18,0 m széles magánút – a gázvezetékre vonatkozó megváltozott előírások szerinti védőtávolság csökkenése miatt – a többi területfeltáró magánúthoz hasonló 10,0 m széles kialakítását támogatja.</w:t>
      </w:r>
    </w:p>
    <w:p>
      <w:pPr>
        <w:pStyle w:val="TextBody"/>
        <w:rPr>
          <w:sz w:val="28"/>
        </w:rPr>
      </w:pPr>
      <w:r>
        <w:rPr>
          <w:sz w:val="28"/>
        </w:rPr>
        <w:t>A bizottság a 27/2002. (XII. 23.) Ök. rendelettel módosított 11/2002. (VI. 3.) Ök. rendelet 1. sz. mellékletében jelölt 18,0 m széles magánút – a területen lévő többi magánút szélességéhez hasonlóan – a 10,0 m szélességben történő meghatározását a rendelet-módosításban elfogadásra javasolja a Képviselő-testületnek.</w:t>
      </w:r>
    </w:p>
    <w:p>
      <w:pPr>
        <w:pStyle w:val="List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KFÜB elnök</w:t>
      </w:r>
    </w:p>
    <w:p>
      <w:pPr>
        <w:pStyle w:val="List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szabályozási tervmódosítás indítása: 2003. március 01-ig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5/2002. (II. 04.)KFÜB</w:t>
      </w:r>
    </w:p>
    <w:p>
      <w:pPr>
        <w:pStyle w:val="Normal"/>
        <w:jc w:val="both"/>
        <w:rPr/>
      </w:pPr>
      <w:r>
        <w:rPr>
          <w:sz w:val="28"/>
        </w:rPr>
        <w:t xml:space="preserve">A Budapest Főváros XVI. Kerületi Önkormányzat Képviselő-testületének Kerületfejlesztési és Üzemeltetési Bizottsága a Bökényföldi út – Zsemlékes u. – Íjász u. – E_TG keretövezet által határolt terület szabályozási tervéről szóló a 27/2002. (XII. 23.) Ök. rendelettel módosított 11/2002. (VI. 3.) Ök. rendelet módosítását támogatja, </w:t>
      </w:r>
      <w:r>
        <w:rPr>
          <w:sz w:val="28"/>
          <w:u w:val="single"/>
        </w:rPr>
        <w:t>miszerint a rendelet 6. §. (2) bekezdése:</w:t>
      </w:r>
      <w:r>
        <w:rPr>
          <w:sz w:val="28"/>
        </w:rPr>
        <w:t xml:space="preserve"> „A telekalakítási engedély csak a teljes közmű kiépítése és az érintett telek használatához szükséges út rendelkezésre állása esetén adható ki.”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helyébe a következő rendelkezés lép: </w:t>
      </w:r>
      <w:r>
        <w:rPr>
          <w:sz w:val="28"/>
        </w:rPr>
        <w:t>„A telekalakítási engedély csak a közterületek alatti közmű gázvezetékek kiépítése után adható ki.”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szükséges támogató bizottsági határozatok esetén megindítandó szabályozási tervmódosítás részeként: 2003. március 0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8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/>
      </w:pPr>
      <w:r>
        <w:rPr>
          <w:sz w:val="28"/>
        </w:rPr>
        <w:t>A bizottság a határozati javaslatot elvetette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5. Napirendi pont</w:t>
      </w:r>
    </w:p>
    <w:p>
      <w:pPr>
        <w:pStyle w:val="TextBody"/>
        <w:rPr>
          <w:sz w:val="28"/>
        </w:rPr>
      </w:pPr>
      <w:r>
        <w:rPr>
          <w:sz w:val="28"/>
        </w:rPr>
        <w:t>103774 hrsz. terület keretövezet módosítása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6/2003. (II. 04.)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a Budapest, XVI. kerület 117511; 117512 és 103774 hrsz. ingatlanokon a keretövezet megváltoztatásának támogatását javasolja a Képviselő-testületnek. (A jelenlegi E keretövezetű E-TG (turisztikai erdő) célzott területfelhasználású területek L4 keretövezetű L4-XVI/SZ3 övezetű lakóterületek legyenek.) A keretövezet módosítás költségeit a kérelmező viselje. </w:t>
      </w:r>
    </w:p>
    <w:p>
      <w:pPr>
        <w:pStyle w:val="List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List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KFÜB elnök</w:t>
      </w:r>
    </w:p>
    <w:p>
      <w:pPr>
        <w:pStyle w:val="List"/>
        <w:ind w:left="1260" w:hanging="1260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t. előterjesztés készítése 2003. március 31-ig, a KVB támogató határozata esetén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7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6. Napirendi pont</w:t>
      </w:r>
    </w:p>
    <w:p>
      <w:pPr>
        <w:pStyle w:val="TextBody"/>
        <w:rPr>
          <w:sz w:val="28"/>
        </w:rPr>
      </w:pPr>
      <w:r>
        <w:rPr>
          <w:sz w:val="28"/>
        </w:rPr>
        <w:t>Hulladékgyűjtő udvar kialakítása a Bp. XVI. kerület Szabadföld út 17. sz. alatti ingatlanon.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  <w:t>(előterjesztő: Asztalos Lajos alpolgármester)</w:t>
      </w:r>
    </w:p>
    <w:p>
      <w:pPr>
        <w:pStyle w:val="TextBody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7/2002. (II. 04.) KFÜB</w:t>
      </w:r>
    </w:p>
    <w:p>
      <w:pPr>
        <w:pStyle w:val="Normal"/>
        <w:jc w:val="both"/>
        <w:rPr/>
      </w:pPr>
      <w:r>
        <w:rPr>
          <w:sz w:val="28"/>
        </w:rPr>
        <w:t>A Budapest Főváros XVI. Kerületi Önkormányzat Képviselő-testületének Kerületfejlesztési és Üzemeltetési Bizottság a Budapest Főváros Önkormányzata Főpolgármesteri Hivatalának a Bp. XVI. ker. Szabadföld út 17. sz. alatti ingatlanon hulladékgyűjtő-udvar kialakítására tett együttműködési ajánlatát elfogadja és a Képviselő-testületnek elfogadásra ajánlja és felkéri a polgármester urat, hogy a terület-használati megállapodás végleges tervezetét ennek ismeretében terjessze a testület elé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március 31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7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7. Napirendi pont</w:t>
      </w:r>
    </w:p>
    <w:p>
      <w:pPr>
        <w:pStyle w:val="Normal"/>
        <w:jc w:val="both"/>
        <w:rPr/>
      </w:pPr>
      <w:r>
        <w:rPr>
          <w:bCs/>
          <w:sz w:val="28"/>
        </w:rPr>
        <w:t>Városgazdálkodási Iroda 2003. évi költségvetés tervezete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  <w:t>(előterjesztő: Gémes Sándor irodavezető)</w:t>
      </w:r>
    </w:p>
    <w:p>
      <w:pPr>
        <w:pStyle w:val="Normal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Határoza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8/2002. (II. 04.) KFÜ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 a Városgazdálkodási Iroda 2003. évi költségvetés tervezetét elfogadja. A tervezet a Képviselő-testület által korábban elfogadott költségvetési koncepció alapján készült.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Felelős:</w:t>
      </w:r>
      <w:r>
        <w:rPr>
          <w:bCs/>
          <w:sz w:val="28"/>
        </w:rPr>
        <w:t xml:space="preserve"> Gilyén Ince bizottsági elnök</w:t>
      </w:r>
    </w:p>
    <w:p>
      <w:pPr>
        <w:pStyle w:val="Normal"/>
        <w:jc w:val="both"/>
        <w:rPr/>
      </w:pPr>
      <w:r>
        <w:rPr>
          <w:bCs/>
          <w:i/>
          <w:iCs/>
          <w:sz w:val="28"/>
        </w:rPr>
        <w:t>Határidő:</w:t>
      </w:r>
      <w:r>
        <w:rPr>
          <w:bCs/>
          <w:sz w:val="28"/>
        </w:rPr>
        <w:t xml:space="preserve"> azonnal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8 fő</w:t>
        <w:tab/>
        <w:tab/>
        <w:t>igen 7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z elnök 2003. február 04-én 20</w:t>
      </w:r>
      <w:r>
        <w:rPr>
          <w:b/>
          <w:sz w:val="28"/>
          <w:u w:val="single"/>
          <w:vertAlign w:val="superscript"/>
        </w:rPr>
        <w:t>00</w:t>
      </w:r>
      <w:r>
        <w:rPr>
          <w:b/>
          <w:sz w:val="28"/>
        </w:rPr>
        <w:t xml:space="preserve"> óra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5T07:00:00Z</dcterms:created>
  <dc:creator>Városgazdálkodás</dc:creator>
  <dc:description/>
  <dc:language>en-US</dc:language>
  <cp:lastModifiedBy>Kékesi Károly</cp:lastModifiedBy>
  <cp:lastPrinted>2003-02-05T12:28:00Z</cp:lastPrinted>
  <dcterms:modified xsi:type="dcterms:W3CDTF">2003-10-03T07:38:00Z</dcterms:modified>
  <cp:revision>14</cp:revision>
  <dc:subject/>
  <dc:title>Jegyzőkönyv</dc:title>
</cp:coreProperties>
</file>