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3. november 11-én 16</w:t>
      </w:r>
      <w:r>
        <w:rPr>
          <w:b/>
          <w:bCs/>
          <w:sz w:val="28"/>
          <w:u w:val="single"/>
          <w:vertAlign w:val="superscript"/>
        </w:rPr>
        <w:t>1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y Pál</w:t>
        <w:tab/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/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Imréné</w:t>
        <w:tab/>
        <w:tab/>
        <w:t>építésügy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irmainé Gilyén Katalin környezetvédelm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árosgazdálkodási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Meghívottak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Nagy Lajos</w:t>
        <w:tab/>
        <w:tab/>
        <w:tab/>
        <w:t>Hacona Kft.</w:t>
      </w:r>
    </w:p>
    <w:p>
      <w:pPr>
        <w:pStyle w:val="Normal"/>
        <w:jc w:val="both"/>
        <w:rPr/>
      </w:pPr>
      <w:r>
        <w:rPr>
          <w:sz w:val="28"/>
        </w:rPr>
        <w:t>Orosz Károly</w:t>
        <w:tab/>
        <w:tab/>
        <w:t>Vectra Kf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létszáma 11 fő, jelen van 8 fő, László Béla bizottsági tag előre jelezte távolmaradását egyéb halaszthatatlan ok miatt, a bizottság elnöke igazoltnak veszi távolmaradását. Kovács Péter képviselő úr és Szatmáry Kristóf képviselő úr nem jelezte távolmaradásának ok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6/2003.(XI. 11.)KFÜB</w:t>
      </w:r>
    </w:p>
    <w:p>
      <w:pPr>
        <w:pStyle w:val="TextBody"/>
        <w:rPr/>
      </w:pPr>
      <w:r>
        <w:rPr>
          <w:sz w:val="28"/>
        </w:rPr>
        <w:t xml:space="preserve">A Budapest Főváros XVI. kerületi Önkormányzat Képviselő-testületének Kerületfejlesztési és Üzemeltetési Bizottság a kiküldött meghívóban szereplő előterjesztéseket a következő napirend szerint tárgyalja: 1. napirendi pont a „Közútkezelői hozzájárulás kiadásához tulajdonosi hozzájárulás megadása.”, 2. napirendi pont a „Tájékoztató a Budapest, XVI. kerület Újszász utca területe melletti terület szabályozási tervéről.”, a 3. napirendi pont a „Külső Kerületi Körút új nyomvonalának vizsgálata.” a 4-es napirendi pont a „Szennyvízcsatorna elhelyezésének közterület kialakítását biztosító szabályozási terv. Az 1/2003. (I. 29.) Ök. rendelet módosítása során felmerülő keretövezet módosítás.” valamint „A 118/2003. (IX. 23.) és a 119/2003. (IX. 23.) KFÜB számú határozat újratárgyalása.”az 5-ös a „Bp. XVI. ker. Szabadföld út – Décsi J. u. – Tátraszirt sor – Simongát u. által határolt terület szabályozási terve.”, 6-os a „Budapest, XVI. kerület Veres Péter út – Zsélyi A. u. – Mészáros J. u. – Jókai Mór utca által határolt terület szabályozási terve.”, 7-es napirendi pont a Városgazdálkodási Iroda háromnegyedéves beszámolója a 2003. évi költségvetési előirányzatok felhasználásáról, 8. napirendi pont a Városgazdálkodási Iroda javaslata a 2004. évi költségvetési koncepcióra, a 9-es a Kerületi Városrendezési és Építési Szabályzat 30/2000. (VII. 14.) Ök. rendelet módosítása. </w:t>
      </w:r>
    </w:p>
    <w:p>
      <w:pPr>
        <w:pStyle w:val="Szvegtrzs2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3"/>
        <w:jc w:val="both"/>
        <w:rPr/>
      </w:pPr>
      <w:r>
        <w:rPr/>
      </w:r>
    </w:p>
    <w:p>
      <w:pPr>
        <w:pStyle w:val="Heading4"/>
        <w:rPr/>
      </w:pPr>
      <w:r>
        <w:rPr/>
        <w:t>NAPIREND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sz w:val="28"/>
        </w:rPr>
        <w:t>1.) Közútkezelői hozzájárulás kiadásához tulajdonosi hozzájárulás megadása (Utas és I. Tsa Bt. Rákospalotai határút 83159/23 hrsz-i ingatlan útcsatlakozások kialakításához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2.) Tájékoztató a Budapest XVI. kerület Újszász utca melletti területek szabályozási tervérő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3.) Külső Keleti Körút új nyomvonalának vizsgálat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4.) Szennyvízcsatorna elhelyezésének közterület kialakítását biztosító szabályozási terv) Az 1/2003. (I. 29.) Ök. rendelet módosítása során felmerülő keretövezet módosítás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A 118/2003. (IX. 23.) és a 119/2003. (IX. 23.) KFÜB számú határozat újratárgyalása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(előterjesztő: Gilyén Ince bizottsági elnök)</w:t>
      </w:r>
    </w:p>
    <w:p>
      <w:pPr>
        <w:pStyle w:val="Normal"/>
        <w:rPr/>
      </w:pPr>
      <w:r>
        <w:rPr>
          <w:sz w:val="28"/>
        </w:rPr>
        <w:t>5.) Budapest XVI. kerület Szabadföld út – Décsi J. u. – Tátraszirt sor – Simongát utca által határolt terület szabályozási terv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 xml:space="preserve">6.) Budapest, XVI. kerület 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7.) A Városgazdálkodási Iroda háromnegyedéves beszámolója a 2003. évi költségvetési előirányzatok felhasználásról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Gémes Sándor irodavezető)</w:t>
      </w:r>
    </w:p>
    <w:p>
      <w:pPr>
        <w:pStyle w:val="Normal"/>
        <w:rPr>
          <w:sz w:val="28"/>
        </w:rPr>
      </w:pPr>
      <w:r>
        <w:rPr>
          <w:sz w:val="28"/>
        </w:rPr>
        <w:t>8.) A Városgazdálkodási Iroda javaslata a 2004. évi költségvetési koncepcióra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(előterjesztő: Gémes Sándor irodavezető)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9.) Kerületi Városrendezési és Építési Szabályzat 30/2000. (VII. 14.) Ök. rendelet módosítás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jc w:val="both"/>
        <w:rPr/>
      </w:pPr>
      <w:r>
        <w:rPr>
          <w:sz w:val="28"/>
        </w:rPr>
        <w:t>Közútkezelői hozzájárulás kiadásához tulajdonosi hozzájárulás megadása (Utas és I. Tsa Bt. Rákospalotai határút 83159/23 hrsz-i ingatlan útcsatlakozások kialakításához)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 xml:space="preserve"> </w:t>
      </w: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7/2003.(XI. 11.)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a Rákospalotai határút átépítésének Szabályozási Terve ill. az út tervének elkészültéig ideiglenes jelleggel javasolja a Gazdasági és Tulajdonosi Bizottságnak a tulajdonosi nyilatkozat megadását az UTAS és I Tsa BT, Bp. XV. ker. Rákospalotai határút 83159/23 hrsz-ú ingatlanhoz útcsatlakozások kialakítására vonatkozó közútkezelői hozzájárulás kiadás iránti kérelme esetében. 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3. november 30.</w:t>
      </w:r>
    </w:p>
    <w:p>
      <w:pPr>
        <w:pStyle w:val="Szvegtrzs2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rPr>
          <w:sz w:val="28"/>
        </w:rPr>
      </w:pPr>
      <w:r>
        <w:rPr>
          <w:sz w:val="28"/>
        </w:rPr>
        <w:t>Tájékoztató a Budapest XVI. kerület Újszász utca melletti területek szabályozási tervéről.</w:t>
      </w:r>
    </w:p>
    <w:p>
      <w:pPr>
        <w:pStyle w:val="Normal"/>
        <w:rPr/>
      </w:pPr>
      <w:r>
        <w:rPr>
          <w:i/>
          <w:iCs/>
          <w:sz w:val="28"/>
        </w:rPr>
        <w:t>(előterjesztő: Asztalos Lajos alpolgármester)</w:t>
      </w:r>
    </w:p>
    <w:p>
      <w:pPr>
        <w:pStyle w:val="Heading1"/>
        <w:rPr>
          <w:sz w:val="28"/>
        </w:rPr>
      </w:pPr>
      <w:r>
        <w:rPr>
          <w:sz w:val="28"/>
        </w:rPr>
        <w:t>Határozati javaslat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úgy dönt, hogy az Újszász utca melletti területek szabályozási terve területéből az Emlékkő utca területét kiveszi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5 fő</w:t>
      </w:r>
    </w:p>
    <w:p>
      <w:pPr>
        <w:pStyle w:val="Szvegtrzs2"/>
        <w:rPr/>
      </w:pPr>
      <w:r>
        <w:rPr/>
        <w:t>A szavazás alapján határozat nem született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48/2003.(XI. 11.)KFÜB</w:t>
      </w:r>
    </w:p>
    <w:p>
      <w:pPr>
        <w:pStyle w:val="Szvegtrzs2"/>
        <w:rPr/>
      </w:pPr>
      <w:r>
        <w:rPr/>
        <w:t>A Budapest Főváros XVI. Kerület Önkormányzat Képviselő-testületének Kerületfejlesztési és Üzemeltetési Bizottsága az Újszász u. – Ballada u. – Emlékkő u. – Prohászka O. u. – Pesti határút – iparvágány és a (103772/15) hrsz. közterület által határolt területre készülő szabályozási tervről a tervezői tájékoztatást tudomásul veszi. A bizottság az Emlékkő utcai terület jelenlegi övezeti besorolása szerinti területhasználatot javasolja a készülő Szabályozási Tervbe.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2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Szvegtrzs2"/>
        <w:rPr/>
      </w:pPr>
      <w:r>
        <w:rPr/>
        <w:t>Végrehajtásért felelős: Tóth Miklós főépítész</w:t>
      </w:r>
    </w:p>
    <w:p>
      <w:pPr>
        <w:pStyle w:val="Szvegtrzs2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Külső Keleti Körút új nyomvonalának vizsgálat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Szvegtrzs2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/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49/2003.(XI. 11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 a Külső Keleti Körút új nyomvonalára készített vizsgálati anyagban javasolt – a Naplás tavat keletről elkerülő – nyomvonal változatot támogatja. Így biztosítható, hogy a Naplás tavat és környezetét az új körút ne vágja el a kerülettől és a Vidámvásár – Szlovák út tengely útjaira további forgalmat ne vigyen. A Bizottság azt javasolja a Képviselő-testületnek, hogy az 1-es, 2-es és 3-as változatokat teljes mértékben vesse el. A Bizottság javasolja a Képviselő-testületnek, hogy a Főváros felé az 5-ös jelű nyomvonal változatot támogassa. A Bizottság javasolja, hogy a tanulmányt – a Budapest Főváros Településszerkezeti Tervének várható kerületi Képviselő-testületi véleményezése előtt – a Főpolgármesteri Hivatal Főépítészi Irodája és Közlekedési Ügyosztálya mielőbb kapja meg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készítése a 2003. november 25-i ül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Szvegtrzs2"/>
        <w:rPr/>
      </w:pPr>
      <w:r>
        <w:rPr/>
        <w:t>A 118/2003. (IX. 23.) és a 119/2003. (IX. 23.) KFÜB számú határozat újratárgyalása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Gilyén Ince bizottsági elnök)</w:t>
      </w:r>
    </w:p>
    <w:p>
      <w:pPr>
        <w:pStyle w:val="Normal"/>
        <w:jc w:val="both"/>
        <w:rPr/>
      </w:pPr>
      <w:r>
        <w:rPr>
          <w:sz w:val="28"/>
        </w:rPr>
        <w:t>Szennyvízcsatorna elhelyezésének közterület kialakítását biztosító szabályozási terv. Az 1/2003. (I. 29.) Ök. rendelet módosítása során felmerülő keretövezet módosítás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0/2003.(XI. 11.)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 a 118/2003. (IX. 23.) és a 119/2003. (IX. 23.) KFÜB számú határozatokat nem vonja vissza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151/2003.(XI. 11.)KFÜB</w:t>
      </w:r>
    </w:p>
    <w:p>
      <w:pPr>
        <w:pStyle w:val="Szvegtrzs2"/>
        <w:rPr/>
      </w:pPr>
      <w:r>
        <w:rPr/>
        <w:t>A Budapest Főváros XVI. Kerület Önkormányzat Képviselő-testületének Kerületfejlesztési és Üzemeltetési Bizottsága a 118721/1 hrsz. ingatlan – a szennyvízátemelő területe és a Cinkotai szennyvízbekötés közötti szakasza – VT-VB-XVI vízbeszerzés célzott területfelhasználási módú területből E-TG-XVI célzott területfelhasználási módú területébe történő átsorolás támogatását javasolja a Képviselő-testületnek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készítése a 2003. november 25-i ül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5. Napirendi pont.</w:t>
      </w:r>
    </w:p>
    <w:p>
      <w:pPr>
        <w:pStyle w:val="Szvegtrzs2"/>
        <w:rPr/>
      </w:pPr>
      <w:r>
        <w:rPr/>
        <w:t>Budapest XVI. kerület Szabadföld út – Décsi J. u. – Tátraszirt sor – Simongát utca által határolt terület szabályozási terv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2/2003.(XI. 11.)KFÜ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Budapest Főváros XVI. kerületi Önkormányzat Kerületfejlesztési és Üzemeltetési Bizottsága a Budapest XVI. kerület Szabadföld út – Décsi J. u. – Tátraszirt sor – Simongát utca által határolt terület szabályozási tervét a Képviselő-testületnek elfogadásra ajánlja. A Bizottság javasolja, hogy a Décsi J. u. szabályozási szélességét a szabályozási tervlapon lévő 26 méterről 16 méterre javítsák.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.</w:t>
      </w:r>
    </w:p>
    <w:p>
      <w:pPr>
        <w:pStyle w:val="Normal"/>
        <w:rPr>
          <w:sz w:val="28"/>
        </w:rPr>
      </w:pPr>
      <w:r>
        <w:rPr>
          <w:sz w:val="28"/>
        </w:rPr>
        <w:t>Budapest, XVI. kerület Veres Péter út – Zsélyi A. u. – Mészáros J. u. – Jókai Mór u. által határolt terület szabályozási terve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3/2003.(XI. 11.)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udapest Főváros XVI. kerületi Önkormányzat Kerületfejlesztési és Üzemeltetési Bizottsága Veres Péter út – Zsélyi A. u. – Mészáros J. u. – Jókai Mór u. által határolt terület szabályozási terv elfogadását javasolja a Képviselő-testületnek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Header"/>
        <w:tabs>
          <w:tab w:val="clear" w:pos="4536"/>
          <w:tab w:val="clear" w:pos="9072"/>
        </w:tabs>
        <w:ind w:left="2160" w:hanging="2160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1 fő</w:t>
      </w:r>
    </w:p>
    <w:p>
      <w:pPr>
        <w:pStyle w:val="Szvegtrzs2"/>
        <w:rPr/>
      </w:pPr>
      <w:r>
        <w:rPr/>
        <w:t xml:space="preserve">A bizottság a határozati javaslato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Városgazdálkodási Iroda háromnegyedéves beszámolója a 2003. évi költségvetési előirányzatok felhasználásról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Gémes Sándor irodavezető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4/2003.(XI. 11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erületfejlesztési és Üzemeltetési Bizottsága megtárgyalta és a Képviselő-testületnek elfogadásra javasolja a Városgazdálkodási Iroda háromnegyedéves beszámolóját a 2003. évi költségvetési előirányzatok felhasználásról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november 25-i Kt. ülés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Végrehajtásért felelős: </w:t>
      </w:r>
      <w:r>
        <w:rPr>
          <w:sz w:val="28"/>
        </w:rPr>
        <w:t>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 xml:space="preserve">A bizottság a határozati javaslatot egyhangúlag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.</w:t>
      </w:r>
    </w:p>
    <w:p>
      <w:pPr>
        <w:pStyle w:val="Normal"/>
        <w:rPr/>
      </w:pPr>
      <w:r>
        <w:rPr>
          <w:sz w:val="28"/>
        </w:rPr>
        <w:t>A Városgazdálkodási Iroda javaslata a 2004. évi költségvetési koncepcióra.</w:t>
      </w:r>
    </w:p>
    <w:p>
      <w:pPr>
        <w:pStyle w:val="Normal"/>
        <w:rPr>
          <w:sz w:val="28"/>
        </w:rPr>
      </w:pPr>
      <w:r>
        <w:rPr>
          <w:i/>
          <w:iCs/>
          <w:sz w:val="28"/>
        </w:rPr>
        <w:t>(előterjesztő: Gémes Sándor irodavezető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5/2003.(XI. 11.)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erületfejlesztési és Üzemeltetési Bizottsága javasolja a Képviselő-testületnek, hogy a Városgazdálkodási Iroda 2004. évi költségvetési koncepció-tervezetének 1.5 pontjában a parkoló építéseknél a keretösszeg 11.784 eFt-ról 30.000 eFt-ra legyen növelve (ez 18.216 eFt többletet jelent)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tartózkodott 0 fő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6/2003.(XI. 11.)KFÜB</w:t>
      </w:r>
    </w:p>
    <w:p>
      <w:pPr>
        <w:pStyle w:val="Szvegtrzs2"/>
        <w:rPr/>
      </w:pPr>
      <w:r>
        <w:rPr/>
        <w:t>A Budapest Főváros XVI. kerületi Önkormányzat Kerületfejlesztési és Üzemeltetési Bizottsága javasolja a Képviselő-testületnek, hogy a Városgazdálkodási Iroda 2004. évi költségvetési koncepció-tervezetének 11. pontjában szereplő Közlekedésbiztonsági rovat kerüljön kiegészítésre egy „Közlekedési jelzőlámpa beruházások” tétellel, melynek előirányzataként 30.000 eFt-os összeget javasol (ez az előző határozatban javasolttal együtt 48.216 eFt többlet igényt jelent)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tartózkodott 0 fő</w:t>
      </w: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i javaslat.</w:t>
      </w:r>
    </w:p>
    <w:p>
      <w:pPr>
        <w:pStyle w:val="Normal"/>
        <w:jc w:val="both"/>
        <w:rPr/>
      </w:pPr>
      <w:r>
        <w:rPr>
          <w:sz w:val="28"/>
        </w:rPr>
        <w:t>A Városgazdálkodási Iroda 2004. évi útépítési beruházási táblázatában szereplő 119-es sorszámú Kenéz utca útépítés, mely szennyvízcsatorna építéssel együtt történne, ill. a 124-es sorszámú Lobbanó utcai útépítés, mely szennyvízcsatorna építéssel együtt történne, kerüljön ki az útépítési listából, ne finanszírozzon az Önkormányzat saját forrásból szennyvízcsatorna építést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6 fő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tartózkodott 1 fő</w:t>
      </w:r>
      <w:r>
        <w:rPr/>
        <w:t xml:space="preserve"> </w:t>
      </w:r>
    </w:p>
    <w:p>
      <w:pPr>
        <w:pStyle w:val="Szvegtrzs2"/>
        <w:rPr/>
      </w:pPr>
      <w:r>
        <w:rPr/>
        <w:t>a szavazásban 1 fő nem vett rész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vazás alapján 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i javaslat.</w:t>
      </w:r>
    </w:p>
    <w:p>
      <w:pPr>
        <w:pStyle w:val="Szvegtrzs2"/>
        <w:rPr/>
      </w:pPr>
      <w:r>
        <w:rPr/>
        <w:t>A Városgazdálkodási Iroda 2004. évi útépítési beruházási táblázatában szereplő 119-es sorszámú Kenéz utca és a 124-es sorszámú Lobbanó utca csatorna építése kerüljön be a céltámogatásra javasolt csatornák közé és a csatornaépítést követően kerüljön sor az útépít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tartózkodott 7 fő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vazás alapján 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i javaslat.</w:t>
      </w:r>
    </w:p>
    <w:p>
      <w:pPr>
        <w:pStyle w:val="Normal"/>
        <w:jc w:val="both"/>
        <w:rPr/>
      </w:pPr>
      <w:r>
        <w:rPr>
          <w:sz w:val="28"/>
        </w:rPr>
        <w:t xml:space="preserve">A Városgazdálkodási Iroda 2004. évi költségvetési koncepció-tervezetében a 11. pont: Közlekedésbiztonsági rovatban a 30 km/h-ás övezetek kialakítása és egyéb forgalombiztonsági létesítmények közül maradjon ki a forgalomcsillapító küszöbök létesítése. 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4 fő</w:t>
      </w:r>
    </w:p>
    <w:p>
      <w:pPr>
        <w:pStyle w:val="Normal"/>
        <w:jc w:val="both"/>
        <w:rPr/>
      </w:pPr>
      <w:r>
        <w:rPr>
          <w:sz w:val="28"/>
        </w:rPr>
        <w:tab/>
        <w:t xml:space="preserve">       tartózkodott 1 fő</w:t>
      </w:r>
      <w:r>
        <w:rPr/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avazás alapján határozat nem szület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7/2003.(XI. 11.)KFÜB</w:t>
      </w:r>
    </w:p>
    <w:p>
      <w:pPr>
        <w:pStyle w:val="Szvegtrzs2"/>
        <w:rPr/>
      </w:pPr>
      <w:r>
        <w:rPr/>
        <w:t>A Budapest Főváros XVI. kerületi Önkormányzat Kerületfejlesztési és Üzemeltetési Bizottsága megtárgyalta és a Képviselő-testületnek elfogadásra javasolja az előzőekben elfogadott módosító határozatokkal együtt a Városgazdálkodási Iroda 2004. évi költségvetési koncepció-tervezetét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november 25-i Kt. ülés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  <w:r>
        <w:rPr>
          <w:i/>
          <w:iCs/>
          <w:sz w:val="28"/>
        </w:rPr>
        <w:t xml:space="preserve">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Végrehajtásért felelős: </w:t>
      </w:r>
      <w:r>
        <w:rPr>
          <w:sz w:val="28"/>
        </w:rPr>
        <w:t>Gémes Sándor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2 fő</w:t>
      </w:r>
    </w:p>
    <w:p>
      <w:pPr>
        <w:pStyle w:val="Szvegtrzs2"/>
        <w:rPr/>
      </w:pPr>
      <w:r>
        <w:rPr/>
        <w:t xml:space="preserve">A bizottság a határozati javaslatot elfogadta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sz w:val="28"/>
        </w:rPr>
        <w:t>Az elfogadott napirendben 9.-ként szereplő „Kerületi Városrendezési és Építési Szabályzat 30/2000. (VII. 14.) Ök. rendelet módosítása.” előterjesztés tárgyalását a késői időpont miatt nem kezdte el a Bizottság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21</w:t>
      </w:r>
      <w:r>
        <w:rPr>
          <w:sz w:val="28"/>
          <w:u w:val="single"/>
          <w:vertAlign w:val="superscript"/>
        </w:rPr>
        <w:t>00</w:t>
      </w:r>
      <w:r>
        <w:rPr>
          <w:sz w:val="28"/>
        </w:rPr>
        <w:t xml:space="preserve"> kor berekeszt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Gémes Sándor</w:t>
        <w:tab/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/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2T08:34:00Z</dcterms:created>
  <dc:creator>Kékesi Károly</dc:creator>
  <dc:description/>
  <dc:language>en-US</dc:language>
  <cp:lastModifiedBy>Kékesi Károly</cp:lastModifiedBy>
  <cp:lastPrinted>2003-11-12T16:20:00Z</cp:lastPrinted>
  <dcterms:modified xsi:type="dcterms:W3CDTF">2003-11-12T15:25:00Z</dcterms:modified>
  <cp:revision>15</cp:revision>
  <dc:subject/>
  <dc:title>Jegyzőkönyv</dc:title>
</cp:coreProperties>
</file>