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bCs/>
          <w:sz w:val="28"/>
        </w:rPr>
        <w:t>2003. szeptember 23-án 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üléséről.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  <w:t>Jelen vannak:</w:t>
      </w:r>
    </w:p>
    <w:p>
      <w:pPr>
        <w:pStyle w:val="Normal"/>
        <w:jc w:val="both"/>
        <w:rPr/>
      </w:pPr>
      <w:r>
        <w:rPr>
          <w:sz w:val="28"/>
        </w:rPr>
        <w:t>Gilyén Ince</w:t>
        <w:tab/>
        <w:tab/>
        <w:tab/>
        <w:t>képviselő, bizottsági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Attila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vács Péter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antos Antal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tmáry Kristóf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reer András</w:t>
        <w:tab/>
        <w:tab/>
        <w:t>képviselő, 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olymoskövi Péter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bó F. Attila</w:t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ávid Péter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László Béla</w:t>
        <w:tab/>
        <w:tab/>
        <w:tab/>
        <w:t>bizottsági tag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niczler Károly</w:t>
        <w:tab/>
        <w:tab/>
        <w:t>BKIK XVI. ker., tanácskozási jogg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ovács Balázs  </w:t>
        <w:tab/>
        <w:tab/>
        <w:t>képviselő úr, tanácsnok</w:t>
      </w:r>
    </w:p>
    <w:p>
      <w:pPr>
        <w:pStyle w:val="Normal"/>
        <w:jc w:val="both"/>
        <w:rPr/>
      </w:pPr>
      <w:r>
        <w:rPr>
          <w:sz w:val="28"/>
        </w:rPr>
        <w:t>Kaszás Gábor</w:t>
        <w:tab/>
        <w:tab/>
        <w:t>képviselő úr, tanácsnok</w:t>
      </w:r>
      <w:r>
        <w:rPr>
          <w:b/>
          <w:bCs/>
          <w:sz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8"/>
          <w:u w:val="single"/>
        </w:rPr>
        <w:t>A Polgármesteri Hivatal részéről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trauss Dénes</w:t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óth Miklós</w:t>
        <w:tab/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r. Horváth Péterné</w:t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Gémes Sándor</w:t>
        <w:tab/>
        <w:tab/>
        <w:t>VGI.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A Kerületfejlesztési és Üzemeltetési bizottság létszáma 11 fő, jelen van 6 fő, Buday Pál képviselő úr távol, nem jelentette távolmaradása okát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1. napirend tárgyalása közben 16 óra 15 perckor Treer András képviselő úr, 16 óra 25 perckor Szatmáry Kristóf képviselő úr, bizottsági tag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40 perckor Kaszás Gábor képviselő úr, tanácsnok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45 perckor Szatmáry Kristóf képviselő úr kime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6 óra 55 perckor Sniczler Károly úr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2. napirendi pont tárgyalása közben 17 óra 2 perckor Solymoskövi Péter úr, 17 óra 8 perckor Kovács Attila képviselő úr, bizottsági tagok megérkezt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3. és 4. napirendi pont tárgyalása közben 18 órától, 18 óra 15 percig szün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szünetben Treer András és Kovács Péter képviselő urak távoztak.</w:t>
      </w:r>
    </w:p>
    <w:p>
      <w:pPr>
        <w:pStyle w:val="Normal"/>
        <w:jc w:val="both"/>
        <w:rPr/>
      </w:pPr>
      <w:r>
        <w:rPr>
          <w:sz w:val="28"/>
        </w:rPr>
        <w:t>18 óra 18 perckor Treer András képviselő úr visszaérkezett a 4. napirend tárgyalása köz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óra 21 perckor a 4. napirend tárgyalása közben Szatmáry Kristóf képviselő úr vissza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8 óra 53 perckor László Béla úr bizottsági tag távozott a 4. napirend tárgyalása közb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9 óra 36 perckor Kovács Péter képviselő úr visszaérkezett a 9. napirend szavazása előtt közvetlenü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11. napirend tárgyalása után Kovács Attila és Szatmáry Kristóf képviselő urak elmentek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6/2003.(IX. 23.)KFÜB</w:t>
      </w:r>
    </w:p>
    <w:p>
      <w:pPr>
        <w:pStyle w:val="Normal"/>
        <w:jc w:val="both"/>
        <w:rPr/>
      </w:pPr>
      <w:r>
        <w:rPr>
          <w:sz w:val="28"/>
        </w:rPr>
        <w:t>A bizottság a kiküldött meghívóban szereplő napirendi pontokat eredeti sorrendben elfogadta tárgyal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1.) (Szennyvízcsatorna elhelyezéséhez  közterület kialakítását biztosító szabályozási terv.) Az 1/2003. (I. 29.) Ök. rendelet módosítás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360"/>
        <w:rPr/>
      </w:pPr>
      <w:r>
        <w:rPr>
          <w:sz w:val="28"/>
        </w:rPr>
        <w:t>2.)</w:t>
      </w:r>
      <w:r>
        <w:rPr>
          <w:i/>
          <w:iCs/>
          <w:sz w:val="28"/>
        </w:rPr>
        <w:t xml:space="preserve"> </w:t>
      </w:r>
      <w:r>
        <w:rPr>
          <w:sz w:val="28"/>
        </w:rPr>
        <w:t>A Bp. XVI. ker., Guzsaly u.- Pesti határút – Kövirózsa u. – Legény u. – Pósa L. u. – Védő u. – Gordonka utca által határolt terület szabályozási tervének terület-felhasználási programj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708" w:hanging="168"/>
        <w:rPr/>
      </w:pPr>
      <w:r>
        <w:rPr>
          <w:sz w:val="28"/>
        </w:rPr>
        <w:t>3.) A Bp. XVI. ker. Szabadföld út – Décsi J. u. – Tátraszirt sor – Simongát utca által határolt terület szabályozási terv programj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1080" w:hanging="540"/>
        <w:rPr>
          <w:sz w:val="28"/>
        </w:rPr>
      </w:pPr>
      <w:r>
        <w:rPr>
          <w:sz w:val="28"/>
        </w:rPr>
        <w:t>4.) A Bp. XVI. ker. Veres Péter út – Zsélyi Aladár u. – Mészáros József u. – Jókai Mór utca által határolt terület szabályozás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5.) Bp. XVI. kerületi uszod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6.) Javaslat az Önkormányzat vagyonáról és a vagyontárgyak feletti tulajdonosi jogok gyakorlásáról szóló új rendelet megalkotásár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7.) Javaslat a XVI. ker. Dósy L. u. 12. sz. 105829 hrsz-ú ingatlanon fennálló csatorna átvezetési szolgalmi jog megszüntetésére. (Képviselő-testületi előterjesztést igényel.)</w:t>
      </w:r>
    </w:p>
    <w:p>
      <w:pPr>
        <w:pStyle w:val="Normal"/>
        <w:ind w:left="900" w:hanging="360"/>
        <w:rPr/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8.) Kérelem a XVI. ker. János u. – Rákospalotai határút – Iglói u. 112011 hrsz-ú önkormányzati tulajdonú területen GSM bázisállomás létesítésére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360"/>
        <w:rPr>
          <w:sz w:val="28"/>
        </w:rPr>
      </w:pPr>
      <w:r>
        <w:rPr>
          <w:sz w:val="28"/>
        </w:rPr>
        <w:t>9.) Javaslat az Alsómalom u. 115601/74-83 hrsz-ú ingatlanok előtti közterületen villamos hálózat kiépítésére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Normal"/>
        <w:ind w:left="900" w:hanging="540"/>
        <w:rPr>
          <w:sz w:val="28"/>
        </w:rPr>
      </w:pPr>
      <w:r>
        <w:rPr>
          <w:sz w:val="28"/>
        </w:rPr>
        <w:t>10.) Vételi kérelem a XVI. ker. Jókai u. 102216/2 hrsz-ú ingatlanr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Header"/>
        <w:tabs>
          <w:tab w:val="clear" w:pos="4536"/>
          <w:tab w:val="clear" w:pos="9072"/>
        </w:tabs>
        <w:ind w:left="5664" w:hanging="5304"/>
        <w:jc w:val="both"/>
        <w:rPr/>
      </w:pPr>
      <w:r>
        <w:rPr>
          <w:sz w:val="28"/>
        </w:rPr>
        <w:t>11.) 103775/9 hrsz-ú ingatlan tulajdonosainak értékesítési ajánlata.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  <w:tab/>
        <w:t>(előterjesztő: Asztalos Lajos alpolgármester)</w:t>
      </w:r>
    </w:p>
    <w:p>
      <w:pPr>
        <w:pStyle w:val="Header"/>
        <w:tabs>
          <w:tab w:val="clear" w:pos="4536"/>
          <w:tab w:val="clear" w:pos="9072"/>
        </w:tabs>
        <w:ind w:left="5664" w:hanging="5304"/>
        <w:jc w:val="both"/>
        <w:rPr>
          <w:sz w:val="28"/>
        </w:rPr>
      </w:pPr>
      <w:r>
        <w:rPr>
          <w:sz w:val="28"/>
        </w:rPr>
        <w:t>12.) Javaslat a 2004. évi szennyvízcsatorna céltámogatási pályázatra.</w:t>
      </w:r>
    </w:p>
    <w:p>
      <w:pPr>
        <w:pStyle w:val="Normal"/>
        <w:ind w:left="900" w:hanging="360"/>
        <w:rPr/>
      </w:pPr>
      <w:r>
        <w:rPr>
          <w:sz w:val="28"/>
        </w:rPr>
        <w:tab/>
        <w:t>(</w:t>
      </w:r>
      <w:r>
        <w:rPr>
          <w:i/>
          <w:iCs/>
          <w:sz w:val="28"/>
        </w:rPr>
        <w:t>előterjesztő: Gémes Sándor irodavezető</w:t>
      </w:r>
      <w:r>
        <w:rPr>
          <w:sz w:val="28"/>
        </w:rPr>
        <w:t>)</w:t>
      </w:r>
    </w:p>
    <w:p>
      <w:pPr>
        <w:pStyle w:val="Normal"/>
        <w:ind w:left="708" w:hanging="348"/>
        <w:rPr>
          <w:sz w:val="28"/>
        </w:rPr>
      </w:pPr>
      <w:r>
        <w:rPr>
          <w:sz w:val="28"/>
        </w:rPr>
        <w:t>13.) Betonjárda építések.</w:t>
      </w:r>
    </w:p>
    <w:p>
      <w:pPr>
        <w:pStyle w:val="Normal"/>
        <w:ind w:left="900" w:hanging="360"/>
        <w:rPr/>
      </w:pPr>
      <w:r>
        <w:rPr>
          <w:sz w:val="28"/>
        </w:rPr>
        <w:tab/>
        <w:t>(</w:t>
      </w:r>
      <w:r>
        <w:rPr>
          <w:i/>
          <w:iCs/>
          <w:sz w:val="28"/>
        </w:rPr>
        <w:t>előterjesztő: Gémes Sándor irodavezető</w:t>
      </w:r>
      <w:r>
        <w:rPr>
          <w:sz w:val="28"/>
        </w:rPr>
        <w:t>)</w:t>
      </w:r>
    </w:p>
    <w:p>
      <w:pPr>
        <w:pStyle w:val="Normal"/>
        <w:ind w:left="708" w:hanging="348"/>
        <w:rPr>
          <w:sz w:val="28"/>
        </w:rPr>
      </w:pPr>
      <w:r>
        <w:rPr>
          <w:sz w:val="28"/>
        </w:rPr>
        <w:t>14.) 2003. évi csapadékvíz elvezetési költségkeret felosztása.</w:t>
      </w:r>
    </w:p>
    <w:p>
      <w:pPr>
        <w:pStyle w:val="Normal"/>
        <w:ind w:left="900" w:hanging="360"/>
        <w:rPr/>
      </w:pPr>
      <w:r>
        <w:rPr>
          <w:sz w:val="28"/>
        </w:rPr>
        <w:tab/>
        <w:t>(</w:t>
      </w:r>
      <w:r>
        <w:rPr>
          <w:i/>
          <w:iCs/>
          <w:sz w:val="28"/>
        </w:rPr>
        <w:t>előterjesztő: Gémes Sándor irodavezető</w:t>
      </w:r>
      <w:r>
        <w:rPr>
          <w:sz w:val="28"/>
        </w:rPr>
        <w:t>)</w:t>
      </w:r>
    </w:p>
    <w:p>
      <w:pPr>
        <w:pStyle w:val="Normal"/>
        <w:ind w:left="708" w:hanging="348"/>
        <w:rPr>
          <w:sz w:val="28"/>
        </w:rPr>
      </w:pPr>
      <w:r>
        <w:rPr>
          <w:sz w:val="28"/>
        </w:rPr>
        <w:t>15.) Egyebek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rPr>
          <w:sz w:val="28"/>
        </w:rPr>
      </w:pPr>
      <w:r>
        <w:rPr>
          <w:sz w:val="28"/>
        </w:rPr>
        <w:t>(Szennyvízcsatorna elhelyezéséhez közterület kialakítását biztosító szabályozási terv.) Az 1/2003. (I. 29.) Ök. rendelet módosítása.</w:t>
      </w:r>
    </w:p>
    <w:p>
      <w:pPr>
        <w:pStyle w:val="Normal"/>
        <w:rPr/>
      </w:pPr>
      <w:r>
        <w:rPr>
          <w:i/>
          <w:iCs/>
          <w:sz w:val="28"/>
        </w:rPr>
        <w:t>(előterjesztő: Asztalos Lajos alpolgármester)</w:t>
      </w:r>
    </w:p>
    <w:p>
      <w:pPr>
        <w:pStyle w:val="Heading1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7/2003.(IX. 23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z 1/2003. (I. 29.) Ök. rendelet módosítására készített munkaközi rendelettervezetben foglaltakat támogatja, és azt, annak véglegesítése után, a Képviselő-testületnek elfogadásra ajánl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a 2003. december 16-i ül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8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központi szennyvízleeresztő elhelyezésére a 118721 hrsz.-ú ingatlan – VT-VB-XVI – vízbeszerzési célzott területfelhasználási módú terület – Szabadföld út felőli részének, a VT vízgazdálkodási terület keretövezetből KV különleges városüzemeltetési terület keretövezetbe – (KV-SZK-XVI) szennyvízkezelés célzott területfelhasználási módú területébe – történő átsorolás támogatását javasolja a Képviselő-testületnek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a 2003. december 16-i ül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19/2003.(IX. 23.)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</w:t>
      </w:r>
      <w:r>
        <w:rPr/>
        <w:t xml:space="preserve"> </w:t>
      </w:r>
      <w:r>
        <w:rPr>
          <w:sz w:val="28"/>
        </w:rPr>
        <w:t>javasolja, hogy a Vízművektől megvételre kerülő területből a szennyvízátemelő területe kerüljön a KV-SZK-XVI. kerületi övezetbe, a cinkotai bekötés és e terület közötti szakasz pedig más, nem vízgazdálkodási besorolású területbe kerüljön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épviselő-testületi előterjesztés a 2003. december 16-i ülésre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0/2003.(IX. 23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z előterjesztésben lévő 5-ös napirendi pontot, „A Bp. XVI. kerületi uszoda.” most tárgyalja, a további napirendi pontokat eredeti sorrendben fogja tárgyalni, tekintettel arra, hogy a szakértő úr megérkezet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napirend módosítás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p. XVI. kerületi Ó-Mátyásföldi uszoda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</w:t>
      </w:r>
      <w:r>
        <w:rPr>
          <w:i/>
          <w:iCs/>
          <w:sz w:val="28"/>
        </w:rPr>
        <w:t>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Szvegtrzs2"/>
        <w:rPr/>
      </w:pPr>
      <w:r>
        <w:rPr/>
        <w:t>A bizottság meghallgatta Strauss Dénes főmérnök urat és Hajdú Sándor szakértő ura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1/2003.(IX. 23.)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a XVI. kerületi uszoda-tanuszoda építészeti tervpályázatán az Ó-Mátyásföldi terület vonatkozásában a Bíráló Bizottság által megvalósításra javasolt tervet megismerte. A Bizottság az uszoda építési engedélyezési tervének elkészítése során az esetleges program felülvizsgálat, illetve szakmai vélemény kialakítására a pályázati kiírásban részvevők Asztalos Lajos alpolgármester, Abonyi János alpolgármester, Tóth Miklós főépítész, Strauss Dénes főmérnök, Kovács Balázs képviselő, Kaszás Gábor képviselő, Kovács Attila képviselő, Gilyén Ince képviselő felkérését javasol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 Önkormányzati vélemény kialakítására az engedélyezési terv elkészítéséig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Szvegtrzs3"/>
        <w:rPr/>
      </w:pPr>
      <w:r>
        <w:rPr/>
        <w:t>A Bp. XVI. ker., Guzsaly u.- Pesti határút – Kövirózsa u. – Legény u. – Pósa L. u. – Védő u. – Gordonka utca által határolt terület szabályozási tervének terület-felhasználási programja.</w:t>
      </w:r>
    </w:p>
    <w:p>
      <w:pPr>
        <w:pStyle w:val="Normal"/>
        <w:ind w:left="900" w:hanging="900"/>
        <w:rPr/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2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Pesti határút menti terület szabályozási tervének kidolgozásakor a Ök. rendeletben rögzített területfelhasználás alapelveinek fenntartását – miszerint a terület Gordonka utca felőli részének feltárását biztosító külső út mellett önálló védőerdő sáv kialakítás szükséges – javasolja. (A területrészt felbontó út a szabadabb telekalakítás miatt nem szükséges és a védőerdő szélessége a területen folytatható tevékenységek függvényében 20,0 méterre csökkenthető.) A szabályozást a Képviselő-testületi előterjesztést megelőzően a Bizottság véleményezni kíván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december 31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szünete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jc w:val="both"/>
        <w:rPr/>
      </w:pPr>
      <w:r>
        <w:rPr>
          <w:sz w:val="28"/>
        </w:rPr>
        <w:t>Budapest, XVI. kerület Szabadföldi út – Décsi J. u. – Tátraszirt sor – Simongát utca által határolt terület szabályozási terv programja.</w:t>
      </w:r>
    </w:p>
    <w:p>
      <w:pPr>
        <w:pStyle w:val="Normal"/>
        <w:ind w:left="900" w:hanging="900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3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Szabadföldi út – Simongát u. – Tátraszirt sor – Décsi J. utca által határolt terület szabályozási terv programjával egyetért. A végleges szabályozás tartalmazzon előírást a kapcsolódó közművek és zöldterület ütemezésére. A bizottság a következő módosításokat tartja szükségesnek.</w:t>
      </w:r>
    </w:p>
    <w:p>
      <w:pPr>
        <w:pStyle w:val="Szvegtrzs2"/>
        <w:rPr/>
      </w:pPr>
      <w:r>
        <w:rPr/>
        <w:t>- A kialakítandó telkek bejárata kizárólag a szervízút felől nyíljon.</w:t>
      </w:r>
    </w:p>
    <w:p>
      <w:pPr>
        <w:pStyle w:val="Szvegtrzs2"/>
        <w:rPr/>
      </w:pPr>
      <w:r>
        <w:rPr/>
        <w:t>- A Tátraszirt sor és a Décsi J. u. területtel határos szakaszán megfelelő védő zöldsáv alakítandó ki, amely közterületen kell, hogy legyen, és ezért a két utcaszakasz szabályozási szélességét 26 méterben javasolja meghatározni.</w:t>
      </w:r>
    </w:p>
    <w:p>
      <w:pPr>
        <w:pStyle w:val="Szvegtrzs2"/>
        <w:rPr/>
      </w:pPr>
      <w:r>
        <w:rPr/>
        <w:t xml:space="preserve">A bizottság javasolja, hogy a szabályozási terv programját – tekintettel a temető közelségére – tárgyalja a Képviselő-testület. 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november 30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rPr/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4/2003.(IX. 23.)KFÜB</w:t>
      </w:r>
    </w:p>
    <w:p>
      <w:pPr>
        <w:pStyle w:val="Szvegtrzs2"/>
        <w:rPr>
          <w:b/>
          <w:b/>
          <w:bCs/>
        </w:rPr>
      </w:pPr>
      <w:r>
        <w:rPr/>
        <w:t>A Budapest Főváros XVI. Kerületi Önkormányzat Képviselő-testületének Kerületfejlesztési és Üzemeltetési Bizottsága javasolja, hogy a Szabadföld úttal párhuzamos közterületen húzódó közművek kiépítése az Önkormányzat beruházásában történjen, amely beruházás az értékesíthető terület értékét jelentősen megnöveli. A szervízút helyét a közlekedési hatósággal egyeztetni kell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november 30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5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temetővel határos, a 3-as számú vázlaton jelölt háromszög alakú területen ellenzi benzinkút telepítését. Javasolja, hogy addig az ideig, amíg az Ilona telepi temető tervezett bővítése nem valósul meg, és a tervezett új főkapunál nem létesülnek a temetőhöz kapcsolódó virág, sírkő, stb. elárusító helyek, ez a háromszög alakú terület átmeneti ideig ezeket a funkciókat tegye lehetővé, illetve a temetőhöz szükséges parkolóhelyeket itt kell átmeneti időre kialakítani. Miután megvalósul a temető bővítés, ez a háromszög alakú terület zöldfelületként funkcionáljon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november 30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6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 javasolja, hogy az előbbi határozatban szereplő háromszög alakú területen jelenleg levő különböző vállalkozási létesítmények egységesítése, illetve megfelelő formai megjelenítése érdekében a Polgármesteri Hivatal járjon el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november 30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.</w:t>
      </w:r>
    </w:p>
    <w:p>
      <w:pPr>
        <w:pStyle w:val="Normal"/>
        <w:jc w:val="both"/>
        <w:rPr/>
      </w:pPr>
      <w:r>
        <w:rPr>
          <w:sz w:val="28"/>
        </w:rPr>
        <w:t>A Bp. XVI. ker. Veres Péter út – Zsélyi Aladár u. – Mészáros József u. – Jókai Mór utca által határolt terület szabályozása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7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Képviselő-testület 861/2002. (IX. 18.) és 862/2002. (IX. 18.) Kt. sz. határozataiban megfogalmazott program alapján készült telekalakítási lehetőségről egyeztetést javasol a Mátyás-Központ képviselőivel, tekintettel a feltételezett azonos területű telekcsere műszaki akadályára, figyelembe véve, hogy a korábbi szabályozásnál intenzívebb beépítés lehetséges. Az egyeztetésre a Bizottság felkéri Asztalos Lajos alpolgármester urat. A végleges szabályozás rendelet-tervezetét a Bizottság véleményezni kívánja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október 31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Tóth Miklós 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z Önkormányzat vagyonáról és a vagyontárgyak feletti tulajdonosi jogok gyakorlásáról szóló új rendelet megalkotására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8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a napirendről le kívánja venni a fenti előterjesztést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 XVI. ker. Diósy L. u. 12. sz. 105829 hrsz-ú ingatlanon fennálló csatorna átvezetési szolgalmi jog megszüntetésér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29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 javasolja a Képviselő-testületnek, hogy a fent nevezett ingatlan ne kerüljön értékesítésre, hanem helytörténeti gyűjtemény céljára szolgáljon. Amennyiben a Képviselő-testület úgy dönt, hogy az értékesítés nem történik meg és a helytörténeti gyűjtemény céljára használja az épületet, a Kerületfejlesztési és Üzemeltetési Bizottság javasolja a Képviselő-testületnek, hogy a 855/2002. (IX. 18.) Kt. határozatát vonja vissza, és járuljon hozzá a Diósy L. u. 12. sz. 105829 hrsz-ú ingatlanon fennálló, a 105831 és 105832 hrsz-ú ingatlanok mindenkori tulajdonosai javára csatorna átvezetési szolgalmi jog alapításához, valamint az ingatlan-nyilvántartásban történő bejegyzéshez 202.020,- Ft egyszeri térítés ellenében, a 10. sz. mellékletben szereplő szerződés-tervezet szerint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október 28. Kt. ülés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8. Napirendi pont.</w:t>
      </w:r>
    </w:p>
    <w:p>
      <w:pPr>
        <w:pStyle w:val="Normal"/>
        <w:jc w:val="both"/>
        <w:rPr/>
      </w:pPr>
      <w:r>
        <w:rPr>
          <w:sz w:val="28"/>
        </w:rPr>
        <w:t>Kérelem a XVI. ker. János u. – Rákospalotai határút – Iglói u. 112011 hrsz-ú önkormányzati tulajdonú területen GSM bázisállomás létesítésére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0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nem javasolja a XVI. ker. János u. – Rákospalotai határút – Iglói u. 112011 hrsz-ú ingatlanon GSM bázisállomás létesítését, mivel a területre készült beépítési tanulmánytervben foglalt elképzelésbe a kért területhasználat nem illeszkedik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október 30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9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avaslat az Alsómalom utca. 115601/74-83 hrsz-ú ingatlanok előtti közterületen villamos hálózat kiépítésére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1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egyetért azzal, hogy az Alsómalom u. 115601/74-83 hrsz-ú ingatlanok előtt az elektromos hálózat megépítésre kerüljön. Az építés műszaki tartalmát a szerződéskötéskor pontosan meg kell határozni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október 15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0. Napirendi pont.</w:t>
      </w:r>
    </w:p>
    <w:p>
      <w:pPr>
        <w:pStyle w:val="Szvegtrzs2"/>
        <w:rPr/>
      </w:pPr>
      <w:r>
        <w:rPr/>
        <w:t>Vételi kérelem a XVI. ker. Jókai u. 102216/2 hrsz-ú ingatlanra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2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nem javasolja a Képviselő-testületnek a XVI. ker. Jókai u. 102216/2 hrsz-ú, az Önkormányzat tulajdonában álló ingatlan értékesítését a felépítmény tulajdonosa, Kóbor Lászlóné részér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október 28. Kt. ülés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1. Napirendi pont.</w:t>
      </w:r>
    </w:p>
    <w:p>
      <w:pPr>
        <w:pStyle w:val="Szvegtrzs2"/>
        <w:rPr/>
      </w:pPr>
      <w:r>
        <w:rPr/>
        <w:t>103775/9 hrsz-ú ingatlan tulajdonosainak értékesítési ajánlata.</w:t>
      </w:r>
    </w:p>
    <w:p>
      <w:pPr>
        <w:pStyle w:val="Normal"/>
        <w:jc w:val="both"/>
        <w:rPr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3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nem javasolja, hogy az Önkormányzat a 103775/9 hrsz-ú ingatlant megvegy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Németh András irodavezet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9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2 fő</w:t>
      </w:r>
    </w:p>
    <w:p>
      <w:pPr>
        <w:pStyle w:val="Szvegtrzs2"/>
        <w:rPr/>
      </w:pPr>
      <w:r>
        <w:rPr/>
        <w:t>A bizottság a határozati javaslatot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2. Napirendi pont.</w:t>
      </w:r>
    </w:p>
    <w:p>
      <w:pPr>
        <w:pStyle w:val="Szvegtrzs2"/>
        <w:rPr/>
      </w:pPr>
      <w:r>
        <w:rPr/>
        <w:t>Javaslat a 2004. évi szennyvízcsatorna beruházások előkészítésére.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4/2003.(IX. 23.)KFÜB</w:t>
      </w:r>
    </w:p>
    <w:p>
      <w:pPr>
        <w:pStyle w:val="Szvegtrzs2"/>
        <w:rPr/>
      </w:pPr>
      <w:r>
        <w:rPr/>
        <w:t>Az előterjesztés tárgyának módosítását határozza a bizottság: „Javaslat a 2004. évi szennyvízcsatorna beruházások előkészítésére.”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5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egyetért a határozat mellékletét képező táblázatban, illetve az utólagos táblázati bejavításokban szereplő elmaradt XVI. kerületi szennyvízcsatorna beruházások előkészítéséve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11. 30.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6/2003.(IX. 23.)KFÜB</w:t>
      </w:r>
    </w:p>
    <w:p>
      <w:pPr>
        <w:pStyle w:val="Szvegtrzs2"/>
        <w:rPr/>
      </w:pPr>
      <w:r>
        <w:rPr/>
        <w:t>A Budapest Főváros XVI. Kerületi Önkormányzat Képviselő-testületének Kerületfejlesztési és Üzemeltetési Bizottsága felkéri Gémes Sándor irodavezető urat, hogy november 10-i ülésén számoljon be a III. sz. vízgyűjtő terület, a Szakoly u. és környéke, valamint Kisszentmihály vízgyűjtő területek tervezésének állásáról.</w:t>
      </w:r>
    </w:p>
    <w:p>
      <w:pPr>
        <w:pStyle w:val="Szvegtrzs2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3. november 10.-i bizottsági ülés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Turányi László beruházó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. Napirendi pon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etonjárda építések.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7/2003.(IX. 23.)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Budapest Főváros XVI. kerületi Önkormányzat Képviselő-testületének Kerületfejlesztési és Üzemeltetési Bizottsága jóváhagyja az Önkormányzat 2003. évi költségvetési rendeletében biztosított 4.000 eFt keretösszeg terhére az alábbi munkák elvégzését:</w:t>
      </w:r>
    </w:p>
    <w:p>
      <w:pPr>
        <w:pStyle w:val="Header"/>
        <w:tabs>
          <w:tab w:val="clear" w:pos="4536"/>
          <w:tab w:val="clear" w:pos="9072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2. sz. v. k.</w:t>
        <w:tab/>
        <w:t>Vidámvásár u. ~ 35 fm.</w:t>
        <w:tab/>
        <w:tab/>
        <w:tab/>
        <w:tab/>
        <w:tab/>
        <w:t xml:space="preserve"> ~ 200 eF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ab/>
        <w:tab/>
        <w:t>Décsi J. u. (Mokány u. – Tátraszirt sor) ~ 140 fm.</w:t>
        <w:tab/>
        <w:t xml:space="preserve"> ~ 700 eF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ab/>
        <w:t>7. sz. v. k.</w:t>
        <w:tab/>
        <w:t>Jókai u. Posta mellett lépcső átépítése</w:t>
        <w:tab/>
        <w:tab/>
        <w:tab/>
        <w:t xml:space="preserve"> ~ 200 eFt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ab/>
        <w:t>8. sz. v. k.</w:t>
        <w:tab/>
        <w:t>Galgahévíz u. (Veres P. út – Garat u.) ~ 350 fm. ~  1.700 eFt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</w:rPr>
      </w:pPr>
      <w:r>
        <w:rPr>
          <w:sz w:val="28"/>
        </w:rPr>
        <w:t>9. sz. v. k.</w:t>
        <w:tab/>
        <w:t>Margit u. – Batsányi u. sarok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</w:rPr>
      </w:pPr>
      <w:r>
        <w:rPr>
          <w:sz w:val="28"/>
        </w:rPr>
        <w:tab/>
        <w:tab/>
        <w:t>Margit u. 30. – 32. sz. járda megemelése ~ 45 fm.</w:t>
        <w:tab/>
        <w:t xml:space="preserve"> ~ 300 eFt</w:t>
      </w:r>
    </w:p>
    <w:p>
      <w:pPr>
        <w:pStyle w:val="Header"/>
        <w:tabs>
          <w:tab w:val="clear" w:pos="4536"/>
          <w:tab w:val="clear" w:pos="9072"/>
        </w:tabs>
        <w:ind w:firstLine="540"/>
        <w:jc w:val="both"/>
        <w:rPr>
          <w:sz w:val="28"/>
        </w:rPr>
      </w:pPr>
      <w:r>
        <w:rPr>
          <w:sz w:val="28"/>
        </w:rPr>
        <w:t>10. sz. v. k.</w:t>
        <w:tab/>
        <w:t xml:space="preserve">Egyenes u. – Cziráki u. – Zalavár u. 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</w:rPr>
      </w:pPr>
      <w:r>
        <w:rPr>
          <w:sz w:val="28"/>
        </w:rPr>
        <w:tab/>
        <w:tab/>
        <w:t>környezetében járdaépítések, lépcső javítások</w:t>
        <w:tab/>
        <w:t xml:space="preserve"> ~ 500 eFt</w:t>
      </w:r>
    </w:p>
    <w:p>
      <w:pPr>
        <w:pStyle w:val="Header"/>
        <w:tabs>
          <w:tab w:val="clear" w:pos="4536"/>
          <w:tab w:val="clear" w:pos="9072"/>
        </w:tabs>
        <w:ind w:firstLine="540"/>
        <w:jc w:val="both"/>
        <w:rPr>
          <w:sz w:val="28"/>
        </w:rPr>
      </w:pPr>
      <w:r>
        <w:rPr>
          <w:sz w:val="28"/>
        </w:rPr>
        <w:t>12. sz. v. k.</w:t>
        <w:tab/>
        <w:t>Mátyás király u. 4. – 6. sz. előtt buszmegállóná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</w:rPr>
      </w:pPr>
      <w:r>
        <w:rPr>
          <w:sz w:val="28"/>
        </w:rPr>
        <w:tab/>
        <w:tab/>
        <w:t>járda javítás</w:t>
        <w:tab/>
        <w:tab/>
        <w:tab/>
        <w:tab/>
        <w:tab/>
        <w:tab/>
        <w:tab/>
        <w:t xml:space="preserve"> ~ 100 eFt</w:t>
      </w:r>
    </w:p>
    <w:p>
      <w:pPr>
        <w:pStyle w:val="Header"/>
        <w:tabs>
          <w:tab w:val="clear" w:pos="4536"/>
          <w:tab w:val="clear" w:pos="9072"/>
        </w:tabs>
        <w:ind w:firstLine="540"/>
        <w:jc w:val="both"/>
        <w:rPr>
          <w:sz w:val="28"/>
        </w:rPr>
      </w:pPr>
      <w:r>
        <w:rPr>
          <w:sz w:val="28"/>
        </w:rPr>
        <w:t>14. sz. v. k.</w:t>
        <w:tab/>
        <w:t>Rákóczi u. – Csömöri út kereszteződésénél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>
          <w:sz w:val="28"/>
        </w:rPr>
      </w:pPr>
      <w:r>
        <w:rPr>
          <w:sz w:val="28"/>
        </w:rPr>
        <w:tab/>
        <w:tab/>
        <w:t>a járda lesüllyedt, megáll az esővíz</w:t>
        <w:tab/>
        <w:tab/>
        <w:tab/>
        <w:t xml:space="preserve"> ~ 200 eFt</w:t>
      </w:r>
    </w:p>
    <w:p>
      <w:pPr>
        <w:pStyle w:val="Header"/>
        <w:tabs>
          <w:tab w:val="clear" w:pos="4536"/>
          <w:tab w:val="clear" w:pos="9072"/>
        </w:tabs>
        <w:ind w:left="4248" w:firstLine="708"/>
        <w:jc w:val="both"/>
        <w:rPr>
          <w:sz w:val="28"/>
        </w:rPr>
      </w:pPr>
      <w:r>
        <w:rPr>
          <w:sz w:val="28"/>
        </w:rPr>
        <w:t>tartalék</w:t>
        <w:tab/>
        <w:tab/>
      </w:r>
      <w:r>
        <w:rPr>
          <w:sz w:val="28"/>
          <w:u w:val="single"/>
        </w:rPr>
        <w:tab/>
        <w:t xml:space="preserve"> ~ 100 eFt</w:t>
      </w:r>
    </w:p>
    <w:p>
      <w:pPr>
        <w:pStyle w:val="Header"/>
        <w:tabs>
          <w:tab w:val="clear" w:pos="4536"/>
          <w:tab w:val="clear" w:pos="9072"/>
        </w:tabs>
        <w:ind w:firstLine="708"/>
        <w:jc w:val="both"/>
        <w:rPr/>
      </w:pPr>
      <w:r>
        <w:rPr>
          <w:sz w:val="28"/>
        </w:rPr>
        <w:tab/>
        <w:tab/>
        <w:tab/>
        <w:tab/>
        <w:tab/>
        <w:tab/>
      </w:r>
      <w:r>
        <w:rPr>
          <w:b/>
          <w:bCs/>
          <w:sz w:val="28"/>
        </w:rPr>
        <w:t>Összesen:</w:t>
        <w:tab/>
        <w:tab/>
        <w:t xml:space="preserve">        ~ 4.000 eFt</w:t>
      </w:r>
    </w:p>
    <w:p>
      <w:pPr>
        <w:pStyle w:val="Szvegtrzs2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3. november 30.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0 fő</w:t>
      </w:r>
    </w:p>
    <w:p>
      <w:pPr>
        <w:pStyle w:val="Szvegtrzs2"/>
        <w:rPr/>
      </w:pPr>
      <w:r>
        <w:rPr/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2"/>
        <w:rPr>
          <w:b/>
          <w:b/>
          <w:bCs/>
        </w:rPr>
      </w:pPr>
      <w:r>
        <w:rPr>
          <w:b/>
          <w:bCs/>
        </w:rPr>
        <w:t>14. Napirendi pont.</w:t>
      </w:r>
    </w:p>
    <w:p>
      <w:pPr>
        <w:pStyle w:val="Szvegtrzs2"/>
        <w:rPr/>
      </w:pPr>
      <w:r>
        <w:rPr/>
        <w:t>2003. évi csapadékvíz elvezetési költségkeret felosztása.</w:t>
      </w:r>
    </w:p>
    <w:p>
      <w:pPr>
        <w:pStyle w:val="Szvegtrzs2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8/2003.(IX. 23.)KFÜB</w:t>
      </w:r>
    </w:p>
    <w:p>
      <w:pPr>
        <w:pStyle w:val="Normal"/>
        <w:jc w:val="both"/>
        <w:rPr/>
      </w:pPr>
      <w:r>
        <w:rPr>
          <w:sz w:val="28"/>
        </w:rPr>
        <w:t>A Kerületfejlesztési és Üzemeltetési Bizottság a 17/2003. (VII. 7.)Ök. rendelettel módosított 4/2003. (III. 12.) Ök. rendeletben biztosított 30.000 eFt-os csapadékvíz elvezetési előirányzat felosztásra még nem került 11.186 eFt-os keretéből a Városgazdálkodási Iroda előterjesztése alapján az alábbi munkák elvégzését jóváhagyja a hozzájuk rendelt részelőirányzatokkal:</w:t>
      </w:r>
    </w:p>
    <w:p>
      <w:pPr>
        <w:pStyle w:val="Normal"/>
        <w:tabs>
          <w:tab w:val="clear" w:pos="708"/>
          <w:tab w:val="right" w:pos="9000" w:leader="none"/>
        </w:tabs>
        <w:ind w:right="252" w:hanging="0"/>
        <w:jc w:val="both"/>
        <w:rPr>
          <w:sz w:val="28"/>
        </w:rPr>
      </w:pPr>
      <w:r>
        <w:rPr>
          <w:sz w:val="28"/>
        </w:rPr>
        <w:t xml:space="preserve">1.) Ákos utca árokburkolás </w:t>
        <w:tab/>
        <w:t>1.6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.) Jávorfa utca (Budapesti út – Hermina u. közötti szakasz/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csapadékvíz elleni védelem </w:t>
        <w:tab/>
        <w:tab/>
        <w:tab/>
        <w:tab/>
        <w:tab/>
        <w:tab/>
        <w:t xml:space="preserve">  2.60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3.) Szent Korona utca 173. előtti áteresz megerősítése </w:t>
        <w:tab/>
        <w:tab/>
        <w:tab/>
        <w:t xml:space="preserve">     432 eFt</w:t>
      </w:r>
    </w:p>
    <w:p>
      <w:pPr>
        <w:pStyle w:val="Normal"/>
        <w:jc w:val="both"/>
        <w:rPr/>
      </w:pPr>
      <w:r>
        <w:rPr>
          <w:sz w:val="28"/>
        </w:rPr>
        <w:t>4.) Szerb Antal Gimnázium melletti padka és árokbeszakadás javítása    750 eF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) Kenéz utca (Rákospalotai határút – Dobó u. és Baross u.-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Csömöri út közötti szakaszok/ 850 fm árok zárt szelvénybe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helyezése, útépítési terv az útvíztelenítési bekötésekkel és</w:t>
      </w:r>
    </w:p>
    <w:p>
      <w:pPr>
        <w:pStyle w:val="Normal"/>
        <w:jc w:val="both"/>
        <w:rPr/>
      </w:pPr>
      <w:r>
        <w:rPr>
          <w:sz w:val="28"/>
        </w:rPr>
        <w:tab/>
        <w:t xml:space="preserve">az árkot magasan keresztező gáz csatlakozó vezetékek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kiváltásának tervezési munkái </w:t>
        <w:tab/>
        <w:tab/>
        <w:tab/>
        <w:tab/>
        <w:tab/>
        <w:tab/>
        <w:tab/>
        <w:t xml:space="preserve"> 3.125 eFt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6. Lobbanó utca (Újszász u. – Gumó u. ) és Vulkán utca</w:t>
      </w:r>
    </w:p>
    <w:p>
      <w:pPr>
        <w:pStyle w:val="Normal"/>
        <w:jc w:val="both"/>
        <w:rPr/>
      </w:pPr>
      <w:r>
        <w:rPr>
          <w:sz w:val="28"/>
        </w:rPr>
        <w:tab/>
        <w:t xml:space="preserve">csapadékvíz elleni védelmének tervezése </w:t>
        <w:tab/>
        <w:tab/>
        <w:tab/>
      </w:r>
      <w:r>
        <w:rPr>
          <w:sz w:val="28"/>
          <w:u w:val="single"/>
        </w:rPr>
        <w:tab/>
        <w:t xml:space="preserve">    480 eFt</w:t>
      </w:r>
    </w:p>
    <w:p>
      <w:pPr>
        <w:pStyle w:val="Heading3"/>
        <w:rPr/>
      </w:pPr>
      <w:r>
        <w:rPr/>
        <w:t xml:space="preserve">ÖSSZESEN: </w:t>
        <w:tab/>
        <w:tab/>
        <w:tab/>
        <w:tab/>
        <w:tab/>
        <w:tab/>
        <w:tab/>
        <w:tab/>
        <w:tab/>
        <w:t xml:space="preserve"> 8.987 eFt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k:</w:t>
      </w:r>
      <w:r>
        <w:rPr>
          <w:sz w:val="28"/>
        </w:rPr>
        <w:t xml:space="preserve"> 1. –4. pontokra: 2003. november 30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5. –6. pontokra: 2003. december 31.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>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Végrehajtásért felelős:</w:t>
      </w:r>
      <w:r>
        <w:rPr>
          <w:sz w:val="28"/>
        </w:rPr>
        <w:t xml:space="preserve"> 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1 fő</w:t>
      </w:r>
    </w:p>
    <w:p>
      <w:pPr>
        <w:pStyle w:val="Szvegtrzs2"/>
        <w:rPr/>
      </w:pPr>
      <w:r>
        <w:rPr/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39/2003.(IX. 23.)KFÜB</w:t>
      </w:r>
    </w:p>
    <w:p>
      <w:pPr>
        <w:pStyle w:val="Normal"/>
        <w:jc w:val="both"/>
        <w:rPr/>
      </w:pPr>
      <w:r>
        <w:rPr>
          <w:sz w:val="28"/>
        </w:rPr>
        <w:t>A Kerületfejlesztési és Üzemeltetési Bizottság felkéri Gémes Sándor irodavezető urat, hogy a Városgazdálkodási Iroda készítessen tervet a József utcai lakópark csapadékvíz elvezetésére a Sashalmi utca és a Kornél utca védelme érdekében.</w:t>
      </w:r>
    </w:p>
    <w:p>
      <w:pPr>
        <w:pStyle w:val="Szvegtrzs2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Szvegtrzs2"/>
        <w:rPr/>
      </w:pPr>
      <w:r>
        <w:rPr>
          <w:i/>
          <w:iCs/>
        </w:rPr>
        <w:t>Határidő:</w:t>
      </w:r>
      <w:r>
        <w:rPr/>
        <w:t xml:space="preserve"> 2003. december 31.</w:t>
      </w:r>
    </w:p>
    <w:p>
      <w:pPr>
        <w:pStyle w:val="Szvegtrzs2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</w:t>
        <w:tab/>
        <w:t>jelen van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      tartózkodott 1 fő</w:t>
      </w:r>
    </w:p>
    <w:p>
      <w:pPr>
        <w:pStyle w:val="Szvegtrzs2"/>
        <w:rPr/>
      </w:pPr>
      <w:r>
        <w:rPr/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elnöke az ülést 20</w:t>
      </w:r>
      <w:r>
        <w:rPr>
          <w:sz w:val="28"/>
          <w:u w:val="single"/>
          <w:vertAlign w:val="superscript"/>
        </w:rPr>
        <w:t>35</w:t>
      </w:r>
      <w:r>
        <w:rPr>
          <w:sz w:val="28"/>
        </w:rPr>
        <w:t xml:space="preserve"> kor berekeszt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>k.m.f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ind w:firstLine="708"/>
        <w:rPr>
          <w:sz w:val="28"/>
        </w:rPr>
      </w:pPr>
      <w:r>
        <w:rPr>
          <w:sz w:val="28"/>
        </w:rPr>
        <w:t>Gémes Sándor</w:t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Kapják:</w:t>
      </w:r>
      <w:r>
        <w:rPr>
          <w:sz w:val="28"/>
        </w:rPr>
        <w:t xml:space="preserve"> </w:t>
        <w:tab/>
        <w:t>Bizottsági tago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Alpolgármestere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Jegyz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Városgazdálkodási Iroda</w:t>
      </w:r>
    </w:p>
    <w:p>
      <w:pPr>
        <w:pStyle w:val="Normal"/>
        <w:jc w:val="both"/>
        <w:rPr/>
      </w:pPr>
      <w:r>
        <w:rPr>
          <w:sz w:val="28"/>
        </w:rPr>
        <w:tab/>
        <w:tab/>
        <w:t>Vagyonhasznosítási Irod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építész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Főmér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both"/>
    </w:pPr>
    <w:rPr>
      <w:sz w:val="28"/>
    </w:rPr>
  </w:style>
  <w:style w:type="paragraph" w:styleId="Szvegtrzs3">
    <w:name w:val="Szövegtörzs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4T05:43:00Z</dcterms:created>
  <dc:creator>Kékesi Károly</dc:creator>
  <dc:description/>
  <dc:language>en-US</dc:language>
  <cp:lastModifiedBy>Kékesi Károly</cp:lastModifiedBy>
  <cp:lastPrinted>2003-09-26T12:11:00Z</cp:lastPrinted>
  <dcterms:modified xsi:type="dcterms:W3CDTF">2003-09-30T06:26:00Z</dcterms:modified>
  <cp:revision>13</cp:revision>
  <dc:subject/>
  <dc:title>Jegyzőkönyv</dc:title>
</cp:coreProperties>
</file>