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egyzőkönyv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4. október 5-én 16</w:t>
      </w:r>
      <w:r>
        <w:rPr>
          <w:b/>
          <w:bCs/>
          <w:sz w:val="28"/>
          <w:u w:val="single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I. em. 112. sz. tárgyalójában megtartott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tmáry Kristóf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Kovács Péter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reer András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y Pál</w:t>
        <w:tab/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bó F. Attila</w:t>
        <w:tab/>
        <w:tab/>
        <w:t xml:space="preserve">bizottsági tag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ászló Béla</w:t>
        <w:tab/>
        <w:tab/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>Dávid Péter</w:t>
        <w:tab/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lymoskövi Péter</w:t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óth Miklós</w:t>
        <w:tab/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Horváth Péterné</w:t>
        <w:tab/>
        <w:t>VHI  mb.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émes Sándor</w:t>
        <w:tab/>
        <w:tab/>
        <w:t>VG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urányi László</w:t>
        <w:tab/>
        <w:tab/>
        <w:t>VGI beruház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ghívotta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őgyi József</w:t>
        <w:tab/>
        <w:tab/>
        <w:t>képviselő ú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Csomor Ervin</w:t>
        <w:tab/>
        <w:tab/>
        <w:t>képviselő ú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arai Jenő</w:t>
        <w:tab/>
        <w:tab/>
        <w:tab/>
        <w:t>RONIFELD Kf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létszáma 11 fő, jelen van 6 fő. Kovács Attila képviselő úr bizottsági tag nem jelezte távolmaradásának okát, Lantos Antal képviselő úr bizottsági tag korházban, igazoltan távo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35/2004. (X. 05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iküldött meghívóban szereplő napirendi pontokat a bizottság átsorolja, illetve felvesz napirendjére (4. napirendi pont: Véleménykérés az Emlékkő utcai terület övezetmódosításáról) az alábbiak szerint:</w:t>
      </w:r>
    </w:p>
    <w:p>
      <w:pPr>
        <w:pStyle w:val="Norml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Budapest, XVI. kerület Margit u. - Fábián u. - István király u. - Miklós u. által határolt terület szabályozási terve</w:t>
      </w:r>
    </w:p>
    <w:p>
      <w:pPr>
        <w:pStyle w:val="Norml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) Útszabályozások eltörlésével érintett és visszaszabályozásra kerülő, kártalanítás nélkül lejegyzett közterületek visszaszabályozása</w:t>
      </w:r>
    </w:p>
    <w:p>
      <w:pPr>
        <w:pStyle w:val="Normal"/>
        <w:ind w:left="1785" w:hanging="1425"/>
        <w:jc w:val="both"/>
        <w:rPr/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) Pál István 1162 Budapest, Csutora u. 10. reklámtábla elhelyezési kérelem</w:t>
      </w:r>
    </w:p>
    <w:p>
      <w:pPr>
        <w:pStyle w:val="Normal"/>
        <w:ind w:left="1785" w:hanging="1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) </w:t>
      </w:r>
      <w:r>
        <w:rPr>
          <w:color w:val="000000"/>
          <w:sz w:val="28"/>
          <w:szCs w:val="28"/>
        </w:rPr>
        <w:t>Véleménykérés az Emlékkő utcai terület övezetmódosításáról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5.) Budapest, XVI. kerület Újszász utca melletti területek szabályozási terve, vizsgálat és program</w:t>
      </w:r>
    </w:p>
    <w:p>
      <w:pPr>
        <w:pStyle w:val="Normal"/>
        <w:ind w:firstLine="360"/>
        <w:rPr/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6.) Javaslat változtatási tilalom elrendelésére és feloldására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) KVSZ módosításához kiegészítés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rPr/>
      </w:pPr>
      <w:r>
        <w:rPr>
          <w:sz w:val="28"/>
          <w:szCs w:val="28"/>
        </w:rPr>
        <w:t>8.) Lejárt határidejű Kerületfejlesztési és Üzemeltetési bizottsági határozatok visszajelentése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) Egyebek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6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6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/>
      </w:pPr>
      <w:r>
        <w:rPr>
          <w:sz w:val="28"/>
        </w:rPr>
        <w:t>A bizottság a napirendek ilyen módon való tárgyalásá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Napirendi pont.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udapest, XVI. kerület Margit u. - Fábián u. - István király u. - Miklós u. által határolt terület szabályozási terve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 napirend tárgyalása közben 16 óra 38 perckor Buday Pál képviselő úr, bizottsági tag megérkezet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36/2004. (X. 05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</w:t>
      </w:r>
      <w:r>
        <w:rPr>
          <w:sz w:val="28"/>
        </w:rPr>
        <w:t xml:space="preserve"> a </w:t>
      </w:r>
      <w:r>
        <w:rPr>
          <w:rFonts w:cs="Times New Roman" w:ascii="Times New Roman" w:hAnsi="Times New Roman"/>
          <w:color w:val="000000"/>
          <w:sz w:val="28"/>
          <w:szCs w:val="28"/>
        </w:rPr>
        <w:t>Margit u. - Fábián u. - István király u. - Miklós u. által határolt terület szabályozási tervének – tulajdonosi kérésnek megfelelően történő – átdolgozását támogatja a következők szerint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A szabályozás továbbra is tegye lehetővé lakóépületek/lakások elhelyezésé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A 106772/2 hrsz-ú ingatlan a Margit utca felől megközelíthető legyen.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Az ingatlan megközelíthetősége gépjárműforgalommal kizárólagosan a Margit utca felöli 106772/1 hrsz-ú telken kialakítandó magánúton történjék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" w:hanging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A 106772/2 hrsz-ú ingatlan beépíthetősége max. 30%; építménymagasság 6,0 m; bruttó szintterületi mutató 0,7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" w:hanging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A 106772/2 hrsz-ú telken a hátsó kertek mérete min. 8 méter legyen , az építési helyek szélességi mérete 18 méter legye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A 106772/2 hrsz.-ú telken a létesíthető max. lakáslétszám 60 db legye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" w:hanging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A 106772/1 hrsz-ú építési telken az I-XVI/L1 övezettől eltérően a beépíthetőség max. 35%, de lakások elhelyezhetősége megengedhető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A 106772/1 hrsz-ú telken a magánút szabályozási szélességét a közlekedési felügyelettel egyeztetni kel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" w:hanging="180"/>
        <w:jc w:val="both"/>
        <w:rPr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A 106772/1 hrsz-ú telken az oldalkert felé eső homlokzatmagasság max. 10,5 m lehe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Határidő: </w:t>
      </w:r>
      <w:r>
        <w:rPr>
          <w:rFonts w:cs="Times New Roman" w:ascii="Times New Roman" w:hAnsi="Times New Roman"/>
          <w:color w:val="000000"/>
          <w:sz w:val="28"/>
          <w:szCs w:val="28"/>
        </w:rPr>
        <w:t>2004. december 31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Végrehajtásért 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Tóth Miklós főépítész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/>
      </w:pPr>
      <w:r>
        <w:rPr>
          <w:sz w:val="28"/>
        </w:rPr>
        <w:t xml:space="preserve">Szavazás: </w:t>
        <w:tab/>
        <w:t xml:space="preserve">jelen van </w:t>
        <w:tab/>
        <w:t>7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7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/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/>
      </w:pPr>
      <w:r>
        <w:rPr>
          <w:sz w:val="28"/>
        </w:rPr>
        <w:t>A bizottság a határozati javaslatot egyhangúlag elfogadt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Napirendi po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tszabályozások eltörlésével érintett és visszaszabályozásra kerülő, kártalanítás nélkül lejegyzett közterületek visszaszabályozása</w:t>
      </w:r>
    </w:p>
    <w:p>
      <w:pPr>
        <w:pStyle w:val="Normal"/>
        <w:ind w:left="1785" w:hanging="1785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7 óra 24 perckor Szatmáry Kristóf képviselő úr, bizottsági tag megérkezett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37/2004. (X. 05.) KFÜ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i Önkormányzat Képviselő-testületének Kerületfejlesztési és Üzemeltetési Bizottsága egyetért az Önkormányzat tulajdonát képező Budapest, XVI. ker. Szt. Korona  u. (109486) hrsz-ú, valamint a Budapest, XVI. ker. János u. (109046) hrsz-ú forgalomképtelen ingatlanból útvisszaszabályozással forgalomképessé váló 53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illetve 36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összesen 89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területnek a 109405 hrsz-ú ingatlanhoz történő visszaszabályozásával. A visszaszabályozás az 1997. évi LXXVIII. Tv. 27. § (8) bek. alapján térítésmentes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atáridő:</w:t>
      </w:r>
      <w:r>
        <w:rPr>
          <w:color w:val="000000"/>
          <w:sz w:val="28"/>
          <w:szCs w:val="28"/>
        </w:rPr>
        <w:t xml:space="preserve"> 2004. október 30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Végrehajtásért 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dr. Horváth Péterné mb. irodavezető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/>
      </w:pPr>
      <w:r>
        <w:rPr>
          <w:sz w:val="28"/>
        </w:rPr>
        <w:t xml:space="preserve">Szavazás: </w:t>
        <w:tab/>
        <w:t xml:space="preserve">jelen van </w:t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7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/>
      </w:pPr>
      <w:r>
        <w:rPr>
          <w:sz w:val="28"/>
        </w:rPr>
        <w:tab/>
        <w:t xml:space="preserve">tartózkodott </w:t>
        <w:tab/>
        <w:t>1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38/2004. (X. 05.) KFÜ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A Budapest Főváros XVI. Kerületi Önkormányzat Képviselő-testületének Kerületfejlesztési és Üzemeltetési Bizottsága egyetért az Önkormányzat tulajdonát képező Budapest, XVI. ker. Rákóczi u. (110119) hrsz-ú forgalomképtelen ingatlanból útvisszaszabályozással forgalomképessé váló 107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területnek a 110734 hrsz-ú ingatlanhoz történő visszaszabályozásával. </w:t>
      </w:r>
      <w:r>
        <w:rPr>
          <w:sz w:val="28"/>
          <w:szCs w:val="28"/>
        </w:rPr>
        <w:t>A visszaszabályozás az 1997. évi LXXVIII. Tv. 27. § (8) bek. alapján térítésmentes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Határidő:</w:t>
      </w:r>
      <w:r>
        <w:rPr>
          <w:color w:val="000000"/>
          <w:sz w:val="28"/>
          <w:szCs w:val="28"/>
        </w:rPr>
        <w:t xml:space="preserve"> 2004. október 30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Végrehajtásért felelős</w:t>
      </w:r>
      <w:r>
        <w:rPr>
          <w:rFonts w:cs="Times New Roman" w:ascii="Times New Roman" w:hAnsi="Times New Roman"/>
          <w:color w:val="000000"/>
          <w:sz w:val="28"/>
          <w:szCs w:val="28"/>
        </w:rPr>
        <w:t>: dr. Horváth Péterné mb. irodavezető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/>
      </w:pPr>
      <w:r>
        <w:rPr>
          <w:sz w:val="28"/>
        </w:rPr>
        <w:t xml:space="preserve">Szavazás: </w:t>
        <w:tab/>
        <w:t xml:space="preserve">jelen van </w:t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7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/>
      </w:pPr>
      <w:r>
        <w:rPr>
          <w:sz w:val="28"/>
        </w:rPr>
        <w:tab/>
        <w:t xml:space="preserve">tartózkodott </w:t>
        <w:tab/>
        <w:t>1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39/2004. (X. 05.) KFÜ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A Budapest Főváros XVI. Kerületi Önkormányzat Képviselő-testületének Kerületfejlesztési és Üzemeltetési Bizottsága egyetért az Önkormányzat tulajdonát képező Budapest, XVI. ker. Árpádföldi út (114134) hrsz-ú forgalomképtelen ingatlanból útvisszaszabályozással forgalomképessé váló 138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területnek a 115024 hrsz-ú ingatlanhoz történő visszaszabályozásával. </w:t>
      </w:r>
      <w:r>
        <w:rPr>
          <w:sz w:val="28"/>
          <w:szCs w:val="28"/>
        </w:rPr>
        <w:t>A visszaszabályozás az 1997. évi LXXVIII. Tv. 27. § (8) bek. alapján térítésmentes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Határidő:</w:t>
      </w:r>
      <w:r>
        <w:rPr>
          <w:color w:val="000000"/>
          <w:sz w:val="28"/>
          <w:szCs w:val="28"/>
        </w:rPr>
        <w:t xml:space="preserve"> 2004. október 30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Végrehajtásért felelős</w:t>
      </w:r>
      <w:r>
        <w:rPr>
          <w:rFonts w:cs="Times New Roman" w:ascii="Times New Roman" w:hAnsi="Times New Roman"/>
          <w:color w:val="000000"/>
          <w:sz w:val="28"/>
          <w:szCs w:val="28"/>
        </w:rPr>
        <w:t>: dr. Horváth Péterné mb. irodavezető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7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1 fő</w:t>
      </w:r>
    </w:p>
    <w:p>
      <w:pPr>
        <w:pStyle w:val="Normal"/>
        <w:jc w:val="both"/>
        <w:rPr/>
      </w:pPr>
      <w:r>
        <w:rPr>
          <w:sz w:val="28"/>
        </w:rPr>
        <w:t>A bizottság a határozati javaslatot elfogadta.</w:t>
      </w:r>
    </w:p>
    <w:p>
      <w:pPr>
        <w:pStyle w:val="Normal"/>
        <w:jc w:val="both"/>
        <w:rPr/>
      </w:pPr>
      <w:r>
        <w:rPr>
          <w:b/>
          <w:sz w:val="28"/>
        </w:rPr>
        <w:t>3. Napirendi pont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Pál István 1162 Budapest, Csutora u. 10. reklámtábla elhelyezési kérelme</w:t>
      </w:r>
    </w:p>
    <w:p>
      <w:pPr>
        <w:pStyle w:val="Normal"/>
        <w:ind w:left="1785" w:hanging="17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40/2004. (X. 05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támogatja, hogy Dr. Pál István (Budapest, Csutora u. 10.) a XVI. ker. Csöbör u. 8. sz. előtti (115190 hrsz) közterületen 0,25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hirdetőfelületű kétoldalas reklámtáblát helyezzen el. A tábla úttesthez legközelebbi széle és az úttest széle között 2 méter távolságot szabadon kell tartani.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sz w:val="28"/>
        </w:rPr>
        <w:t>Végrehajtásért felelős:</w:t>
      </w:r>
      <w:r>
        <w:rPr>
          <w:sz w:val="28"/>
        </w:rPr>
        <w:t xml:space="preserve"> dr. Horváth Péterné mb.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/>
      </w:pPr>
      <w:r>
        <w:rPr>
          <w:sz w:val="28"/>
        </w:rPr>
        <w:t xml:space="preserve">Szavazás: </w:t>
        <w:tab/>
        <w:t xml:space="preserve">jelen van </w:t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41/2004. (X. 05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javasolja, hogy a jövő évi költségvetésben legyen fedezet egy tanulmány készítésére a különböző közterületi hirdetőtáblák típusainak megtervezésére. A közterületi hirdetőtáblákról, ill. az engedélyezett típusokról készüljön nyilvántartás.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Határidő:</w:t>
      </w:r>
      <w:r>
        <w:rPr>
          <w:sz w:val="28"/>
        </w:rPr>
        <w:t xml:space="preserve"> 2005. évi költségvetés előkészítése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Szakmai felelős:</w:t>
      </w:r>
      <w:r>
        <w:rPr>
          <w:sz w:val="28"/>
        </w:rPr>
        <w:t xml:space="preserve"> Tóth Miklós főépítész</w:t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6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/>
      </w:pPr>
      <w:r>
        <w:rPr>
          <w:sz w:val="28"/>
        </w:rPr>
        <w:tab/>
        <w:t xml:space="preserve">tartózkodott </w:t>
        <w:tab/>
        <w:t>2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42/2004. (X. 05.) KFÜ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A Budapest Főváros XVI. Kerületi Önkormányzat Képviselő-testületének Kerületfejlesztési és Üzemeltetési Bizottsága úgy dönt, hogy a 4-es és 5-ös napirendi pontok tárgyalását megfordítja. Először a „Budapest, XVI. kerület Újszász utca melletti területek szabályozási terve, vizsgálat és program” előterjesztést kívánja tárgyalni.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/>
      </w:pPr>
      <w:r>
        <w:rPr>
          <w:sz w:val="28"/>
        </w:rPr>
        <w:t xml:space="preserve">Szavazás: </w:t>
        <w:tab/>
        <w:t xml:space="preserve">jelen van </w:t>
        <w:tab/>
        <w:t>6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6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a napirend sorrendjének változtatásá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5. Napirendi po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Budapest, XVI. kerület Újszász utca melletti területek szabályozási terve, vizsgálat és program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43/2004. (X. 05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az Újszász utca melletti területre készített szabályozási tervet a bizottsági ülésen elhangzott és a főépítész úrral egyeztetett módosításokkal együtt, ezek végrehajtása után a Képviselő-testületi elfogadásra alkalmasnak találja. A kerületi szabályozási tervet, illetve a módosítását a Környezetvédelmi Bizottsággal és a Környezetvédelmi Irodával is véleményeztetni kell. A Szabályozási tervet a Képviselő-testületi előterjesztés előtt véglegesített és jogilag egyeztetett formában a bizottság újból véleményezni kívánja.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Határidő:</w:t>
      </w:r>
      <w:r>
        <w:rPr>
          <w:sz w:val="28"/>
        </w:rPr>
        <w:t xml:space="preserve"> Képviselő-testületi ülést megelőző bizottsági ülés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sz w:val="28"/>
        </w:rPr>
        <w:t>Végrehajtásért felelős</w:t>
      </w:r>
      <w:r>
        <w:rPr>
          <w:sz w:val="28"/>
        </w:rPr>
        <w:t>: Tóth Miklós 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9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1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árgy: Újszász utca szabályozási terv, Treer András képviselő úr határozati javasla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44/2004. (X. 05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felkéri a polgármestert, szíveskedjen intézkedni, hogy a bizottság elé kerülő rendeletek a Polgármesteri Hivatal konszenzusos formájában kerüljenek, ott vitázni a rendelet jogszerűségéről ne legyen szükséges.</w:t>
      </w:r>
    </w:p>
    <w:p>
      <w:pPr>
        <w:pStyle w:val="Normal"/>
        <w:jc w:val="both"/>
        <w:rPr/>
      </w:pPr>
      <w:r>
        <w:rPr>
          <w:i/>
          <w:sz w:val="28"/>
        </w:rPr>
        <w:t>Határidő:</w:t>
      </w:r>
      <w:r>
        <w:rPr>
          <w:sz w:val="28"/>
        </w:rPr>
        <w:t xml:space="preserve"> folyamatos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dr. Szabó Lajos Mátyás polgármester</w:t>
      </w:r>
    </w:p>
    <w:p>
      <w:pPr>
        <w:pStyle w:val="Normal"/>
        <w:jc w:val="both"/>
        <w:rPr/>
      </w:pPr>
      <w:r>
        <w:rPr>
          <w:i/>
          <w:sz w:val="28"/>
        </w:rPr>
        <w:t>Végrehajtásért felelős</w:t>
      </w:r>
      <w:r>
        <w:rPr>
          <w:sz w:val="28"/>
        </w:rPr>
        <w:t>: Tóth Miklós 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9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6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3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leménykérés az Emlékkő utcai terület övezetmódosításá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45/2004. (X. 05.) KFÜB</w:t>
      </w:r>
    </w:p>
    <w:p>
      <w:pPr>
        <w:pStyle w:val="Normal"/>
        <w:jc w:val="both"/>
        <w:rPr/>
      </w:pPr>
      <w:r>
        <w:rPr>
          <w:sz w:val="28"/>
        </w:rPr>
        <w:t>A Budapest Főváros XVI. Kerületi Önkormányzat Képviselő-testületének Kerületfejlesztési és Üzemeltetési Bizottsága úgy dönt, hogy a nevezett övezet L4 keretövezetből I keretövezetbe való átsorolását nem támogatja.</w:t>
      </w:r>
    </w:p>
    <w:p>
      <w:pPr>
        <w:pStyle w:val="Normal"/>
        <w:jc w:val="both"/>
        <w:rPr/>
      </w:pPr>
      <w:r>
        <w:rPr>
          <w:i/>
          <w:sz w:val="28"/>
        </w:rPr>
        <w:t>Határidő</w:t>
      </w:r>
      <w:r>
        <w:rPr>
          <w:sz w:val="28"/>
        </w:rPr>
        <w:t>: azonnal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sz w:val="28"/>
        </w:rPr>
        <w:t>Végrehajtásért felelős</w:t>
      </w:r>
      <w:r>
        <w:rPr>
          <w:sz w:val="28"/>
        </w:rPr>
        <w:t>: Tóth Miklós 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9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1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vaslat változtatási tilalom elrendelésére és feloldásár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 óra 35 perckor Szatmáry Kristóf képviselő úr távozott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46/2004. (X. 05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a Nagyicce HÉV megálló közelében az FSZKT-ban jelölt P+R helyzetének tisztázása után dönt arról, hogy az András utca - Thököly u. - HÉV vonal - Pirosrózsa u. által határolt területre változtatási tilalom elrendelését javasolja-e a Képviselő-testületnek.</w:t>
      </w:r>
    </w:p>
    <w:p>
      <w:pPr>
        <w:pStyle w:val="Normal"/>
        <w:jc w:val="both"/>
        <w:rPr/>
      </w:pPr>
      <w:r>
        <w:rPr>
          <w:i/>
          <w:sz w:val="28"/>
        </w:rPr>
        <w:t>Határidő</w:t>
      </w:r>
      <w:r>
        <w:rPr>
          <w:sz w:val="28"/>
        </w:rPr>
        <w:t>: 2004. december 31.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sz w:val="28"/>
        </w:rPr>
        <w:t>Végrehajtásért felelős</w:t>
      </w:r>
      <w:r>
        <w:rPr>
          <w:sz w:val="28"/>
        </w:rPr>
        <w:t>: Tóth Miklós 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/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47/2004. (X. 05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a 28/2004. (V. 19.) Ök. rendelettel elrendelt változtatási tilalom feloldását javasolja a Képviselő-testületnek a Cserhida u. - Rendelő u. - Mazsola u. - Timur u. - Katymár u. - Asztag u. - Bp. közigazgatási határ által határolt területre, mert a változtatási tilalom elrendelését igénylő terület beépítése lényegében megvalósult. A Kerületfejlesztési és Üzemeltetési Bizottság a változtatási tilalom által érintett területről korábban érvényben lévő részletes rendezési terv megvalósulásáról és teljesüléséről beszámolót kér a Polgármesteri Hivataltól. A beszámolóért felelős a jegyző.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Határidő:</w:t>
      </w:r>
      <w:r>
        <w:rPr>
          <w:sz w:val="28"/>
        </w:rPr>
        <w:t xml:space="preserve"> 2004. november 30. Képviselő-testületi előterjesztés készítése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8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/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ÜNET: László Béla úr, bizottsági tag távozo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VSZ módosításához kiegészíté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48/2004. (X. 05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a KVSZ 30/2004. (VII. 4.) Ök. rendelet módosításakor a következő kiegészítések beépítését javasolja a Képviselő-testületne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/A §</w:t>
      </w:r>
    </w:p>
    <w:p>
      <w:pPr>
        <w:pStyle w:val="Normal"/>
        <w:ind w:left="720" w:hanging="720"/>
        <w:jc w:val="both"/>
        <w:rPr/>
      </w:pPr>
      <w:r>
        <w:rPr>
          <w:sz w:val="28"/>
        </w:rPr>
        <w:tab/>
        <w:t>„(7) Az L3 és L4 keretövezetek építési telkein az eredeti terepszinttől 60 cm-nél nagyobb mértékű, az épületmagasság számítását befolyásoló feltöltés nem végezhető: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ab/>
        <w:t>(8) Az L3-XVI és az L4-XVI keretövezet területén az övezeti előírásokban rögzített építhető lakások számán felül önálló rendeltetési egység nem helyezhető el.</w:t>
      </w:r>
    </w:p>
    <w:p>
      <w:pPr>
        <w:pStyle w:val="Normal"/>
        <w:ind w:left="720" w:hanging="720"/>
        <w:jc w:val="both"/>
        <w:rPr/>
      </w:pPr>
      <w:r>
        <w:rPr>
          <w:sz w:val="28"/>
        </w:rPr>
        <w:tab/>
        <w:t>(9) Az L3-XVI és L4-XVI keretövezet területén lévő építési telken elhelyezhető lakások vagy más önálló rendeltetési egységek kialakításához legalább önálló rendeltetési egységenként 250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telekterület szükséges. 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ab/>
        <w:t>(10) Az L3 és L4 keretövezetben az épületek oldalkert felé eső homlokzatainak magassága nem lehet több, mint az övezetben engedélyezett építmény magasság. Az oldalkertre néző homlokzat magasság számításánál az oromfal területe beszámítandó.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Határidő:</w:t>
      </w:r>
      <w:r>
        <w:rPr>
          <w:sz w:val="28"/>
        </w:rPr>
        <w:t xml:space="preserve"> Kt. ülésre előterjesztés készítése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sz w:val="28"/>
        </w:rPr>
        <w:t>Végrehajtásért felelős</w:t>
      </w:r>
      <w:r>
        <w:rPr>
          <w:sz w:val="28"/>
        </w:rPr>
        <w:t>: Tóth Miklós 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7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6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1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 Napirendi po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járt határidejű Kerületfejlesztési és Üzemeltetési bizottsági határozatok visszajelentés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49/2004. (X. 05.) KFÜB</w:t>
      </w:r>
    </w:p>
    <w:p>
      <w:pPr>
        <w:pStyle w:val="Normal"/>
        <w:jc w:val="both"/>
        <w:rPr/>
      </w:pPr>
      <w:r>
        <w:rPr>
          <w:sz w:val="28"/>
        </w:rPr>
        <w:t>A Budapest Főváros XVI. Kerületi Önkormányzat Képviselő-testületének Kerületfejlesztési és Üzemeltetési Bizottsága a l</w:t>
      </w:r>
      <w:r>
        <w:rPr>
          <w:sz w:val="28"/>
          <w:szCs w:val="28"/>
        </w:rPr>
        <w:t>ejárt határidejű Kerületfejlesztési és Üzemeltetési bizottsági határozatok visszajelentéséről szóló beszámolót elfogad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táridő: azonn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elős: Gilyén Ince bizottsági elnö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 xml:space="preserve">Szavazás: </w:t>
        <w:tab/>
        <w:t xml:space="preserve">jelen van </w:t>
        <w:tab/>
        <w:t>7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igen </w:t>
        <w:tab/>
        <w:tab/>
        <w:t>7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nem </w:t>
        <w:tab/>
        <w:tab/>
        <w:t>0 fő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60" w:leader="none"/>
        </w:tabs>
        <w:jc w:val="both"/>
        <w:rPr>
          <w:sz w:val="28"/>
        </w:rPr>
      </w:pPr>
      <w:r>
        <w:rPr>
          <w:sz w:val="28"/>
        </w:rPr>
        <w:tab/>
        <w:t xml:space="preserve">tartózkodott </w:t>
        <w:tab/>
        <w:t>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beszámoló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elnöke az ülést 20</w:t>
      </w:r>
      <w:r>
        <w:rPr>
          <w:sz w:val="28"/>
          <w:u w:val="single"/>
          <w:vertAlign w:val="superscript"/>
        </w:rPr>
        <w:t>36</w:t>
      </w:r>
      <w:r>
        <w:rPr>
          <w:sz w:val="28"/>
        </w:rPr>
        <w:t>-kor berekesztet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k.m.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/>
      </w:pPr>
      <w:r>
        <w:rPr>
          <w:sz w:val="28"/>
        </w:rPr>
        <w:t>Gémes Sándor</w:t>
        <w:tab/>
        <w:tab/>
        <w:tab/>
        <w:tab/>
        <w:tab/>
        <w:tab/>
        <w:t>Gilyén Ince</w:t>
      </w:r>
    </w:p>
    <w:p>
      <w:pPr>
        <w:pStyle w:val="Normal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jegyzőkönyv vezető</w:t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Kapják:</w:t>
      </w:r>
      <w:r>
        <w:rPr>
          <w:sz w:val="28"/>
        </w:rPr>
        <w:t xml:space="preserve"> </w:t>
        <w:tab/>
        <w:t>Bizottsági tago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lpolgármester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árosgazdálkod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agyonhasznosít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mér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900" w:hanging="192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900" w:hanging="195"/>
      <w:jc w:val="both"/>
    </w:pPr>
    <w:rPr>
      <w:sz w:val="28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6:54:00Z</dcterms:created>
  <dc:creator>Kékesi Károly</dc:creator>
  <dc:description/>
  <cp:keywords/>
  <dc:language>en-US</dc:language>
  <cp:lastModifiedBy>Kékesi Károly</cp:lastModifiedBy>
  <cp:lastPrinted>2004-09-16T15:43:00Z</cp:lastPrinted>
  <dcterms:modified xsi:type="dcterms:W3CDTF">2004-10-07T07:13:00Z</dcterms:modified>
  <cp:revision>8</cp:revision>
  <dc:subject/>
  <dc:title>Jegyzőkönyv</dc:title>
</cp:coreProperties>
</file>