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október 26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órakor, a </w:t>
      </w:r>
      <w:r>
        <w:rPr>
          <w:b/>
          <w:i/>
          <w:iCs/>
          <w:sz w:val="28"/>
          <w:szCs w:val="28"/>
          <w:u w:val="single"/>
        </w:rPr>
        <w:t xml:space="preserve">Maczonkai Orosz László Galériában (KIA autószalon) Bp. XVI. ker. Batsányi János u. 28-32. sz. alatt </w:t>
      </w:r>
      <w:r>
        <w:rPr>
          <w:b/>
          <w:i/>
          <w:sz w:val="28"/>
          <w:u w:val="single"/>
        </w:rPr>
        <w:t xml:space="preserve">megtartott </w:t>
      </w:r>
      <w:r>
        <w:rPr>
          <w:b/>
          <w:i/>
          <w:iCs/>
          <w:sz w:val="28"/>
          <w:szCs w:val="28"/>
          <w:u w:val="single"/>
        </w:rPr>
        <w:t xml:space="preserve">rendkívüli </w:t>
      </w:r>
      <w:r>
        <w:rPr>
          <w:sz w:val="28"/>
        </w:rPr>
        <w:t xml:space="preserve">üléséről.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Meghívott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szás Gábor</w:t>
        <w:tab/>
        <w:tab/>
        <w:t>képviselő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7 fő. Dávid Péter úr és Solymoskövi Péter úr bizottsági tagok előre jelezték távolmaradásukat, igazoltan vannak távo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1/2004. (X. 26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 kiküldött meghívóban szereplő napirendi pontokat az alábbiak szerint kívánja tárgyalni:</w:t>
      </w:r>
    </w:p>
    <w:p>
      <w:pPr>
        <w:pStyle w:val="Heading2"/>
        <w:ind w:left="540" w:hanging="540"/>
        <w:rPr/>
      </w:pPr>
      <w:r>
        <w:rPr>
          <w:b w:val="false"/>
          <w:sz w:val="28"/>
          <w:szCs w:val="28"/>
        </w:rPr>
        <w:t>1.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Kerületünk épített világa. Fotókiállítás. (Rendezte az Otthonunk a XVI. kerület Egyesüle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kiállítás tanulságai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Tóth Miklós főépítész)(</w:t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  <w:t>2.) Önkormányzati támogatás biztosítása a városképileg jelentős épületek felújítására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Kaszás Gábor képviselő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) Egyebek</w:t>
      </w:r>
    </w:p>
    <w:p>
      <w:pPr>
        <w:pStyle w:val="Heading2"/>
        <w:ind w:left="540" w:hanging="540"/>
        <w:rPr/>
      </w:pPr>
      <w:r>
        <w:rPr>
          <w:b w:val="false"/>
          <w:i/>
          <w:sz w:val="28"/>
          <w:szCs w:val="28"/>
        </w:rPr>
        <w:t>Határidő:</w:t>
      </w:r>
      <w:r>
        <w:rPr>
          <w:b w:val="false"/>
          <w:sz w:val="28"/>
          <w:szCs w:val="28"/>
        </w:rPr>
        <w:t xml:space="preserve"> azonnal</w:t>
      </w:r>
    </w:p>
    <w:p>
      <w:pPr>
        <w:pStyle w:val="Normal"/>
        <w:rPr/>
      </w:pPr>
      <w:r>
        <w:rPr>
          <w:i/>
          <w:sz w:val="28"/>
          <w:szCs w:val="28"/>
        </w:rPr>
        <w:t>Felelős:</w:t>
      </w:r>
      <w:r>
        <w:rPr>
          <w:sz w:val="28"/>
          <w:szCs w:val="28"/>
        </w:rPr>
        <w:t xml:space="preserve"> Gilyén Ince bizottsági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Heading2"/>
        <w:ind w:hanging="0"/>
        <w:rPr/>
      </w:pPr>
      <w:r>
        <w:rPr/>
        <w:t>Kerületünk épített világa. Fotókiállítás. (Rendezte az Otthonunk a XVI. kerület Egyesület)  A kiállítás tanulságai.</w:t>
      </w:r>
    </w:p>
    <w:p>
      <w:pPr>
        <w:pStyle w:val="Heading2"/>
        <w:ind w:left="540" w:hanging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Árpádföldi emlékhely kialakítása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Asztalos Lajos alpolgármester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2/2004. (X. 26.) KFÜ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köszönetet mond Szabó Géza úrnak és feleségének, hogy helyet adott a „Kerületünk épített világa” című kiállításnak, megvalósítását támogatta és a bizottságot rendkívüli ülésen vendégül látta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3/2004. (X. 26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elismerését és köszönetét fejezi ki Lantos Antal képviselő úrnak, Tóth Miklós főépítész úrnak és Szémán Richárd fényképész úrnak a „Kerületünk épített világa” című kiállítás anyagának összegyűjtéséért és a kiállítás létrehozásáért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45 perckor Kovács Attila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30 perckor Szatmáry Kristóf képviselő úr, bizottsági tag távozo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Önkormányzati támogatás biztosítása a városképi jelentőségű épületek felújításár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előterjesztő: Kaszás Gábor képviselő)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7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4/2004. (X. 26.) KFÜ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a kerületben található városképi jelentőségű épületek, műtárgyak megóvására, azok fenntartási, felújítási munkáinak támogatására a 2005. évi költségvetésben 12 millió forint összeg elkülönítését javasolja a Képviselő-testületnek. A támogatási eljárás módjáról és a pályázati feltételekről önálló önkormányzati rendelet rendelkezzen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november 30.</w:t>
      </w:r>
    </w:p>
    <w:p>
      <w:pPr>
        <w:pStyle w:val="Normal"/>
        <w:jc w:val="both"/>
        <w:rPr/>
      </w:pPr>
      <w:r>
        <w:rPr>
          <w:i/>
          <w:sz w:val="28"/>
        </w:rPr>
        <w:t xml:space="preserve">Felelős </w:t>
      </w:r>
      <w:r>
        <w:rPr>
          <w:sz w:val="28"/>
        </w:rPr>
        <w:t>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 egyhangú szavazással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5/2004. (X. 26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szükségesnek látja, hogy a KVSZ 2. számú mellékletében szereplő városképi jelentőségű épületekről és létesítményekről állapotrögzítő fotódokumentáció készüljön. A dokumentáció elkészítése költségeinek fedezete a költségvetés „Tervezések” rovat terhére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5. június 30.</w:t>
      </w:r>
    </w:p>
    <w:p>
      <w:pPr>
        <w:pStyle w:val="Normal"/>
        <w:jc w:val="both"/>
        <w:rPr/>
      </w:pPr>
      <w:r>
        <w:rPr>
          <w:i/>
          <w:sz w:val="28"/>
        </w:rPr>
        <w:t xml:space="preserve">Felelős </w:t>
      </w:r>
      <w:r>
        <w:rPr>
          <w:sz w:val="28"/>
        </w:rPr>
        <w:t>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, 1 tartózkodott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6/2004. (X. 26.) KFÜB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A Budapest Főváros XVI. Kerületi Önkormányzat Képviselő-testületének </w:t>
      </w:r>
      <w:r>
        <w:rPr>
          <w:sz w:val="28"/>
        </w:rPr>
        <w:t>Kerületfejlesztési és Üzemeltetési Bizottsága felkéri Tóth Miklós főépítész urat, Kaszás Gábor, Kovács Attila és Gilyén Ince képviselő urakat, hogy a városképi jelentőségű épületek felújításának támogatásáról, a támogatási eljárás módjáról, a pályázati feltételekről szóló önkormányzati rendelet megalkotásához a szakmai szempontokat dolgozzák ki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 xml:space="preserve">Felelős </w:t>
      </w:r>
      <w:r>
        <w:rPr>
          <w:sz w:val="28"/>
        </w:rPr>
        <w:t>Gilyén Ince bizottsági elnö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izottság a kiállítást megtekintette, majd 18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órakor az elnök az ülést berekesztett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Kovács Péte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8:18:00Z</dcterms:created>
  <dc:creator>Kékesi Károly</dc:creator>
  <dc:description/>
  <cp:keywords/>
  <dc:language>en-US</dc:language>
  <cp:lastModifiedBy>Kékesi Károly</cp:lastModifiedBy>
  <cp:lastPrinted>2004-11-04T13:40:00Z</cp:lastPrinted>
  <dcterms:modified xsi:type="dcterms:W3CDTF">2004-11-04T12:52:00Z</dcterms:modified>
  <cp:revision>8</cp:revision>
  <dc:subject/>
  <dc:title>Jegyzőkönyv</dc:title>
</cp:coreProperties>
</file>