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4. november 23-á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 xml:space="preserve">bizottsági tag </w:t>
      </w:r>
    </w:p>
    <w:p>
      <w:pPr>
        <w:pStyle w:val="Normal"/>
        <w:jc w:val="both"/>
        <w:rPr/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bonyi János</w:t>
        <w:tab/>
        <w:tab/>
        <w:t>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ghívott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nkó László</w:t>
        <w:tab/>
        <w:tab/>
        <w:t>Corvin Művelődési Ház igazgat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emler István </w:t>
        <w:tab/>
        <w:tab/>
        <w:t>MLTC elnök</w:t>
      </w:r>
    </w:p>
    <w:p>
      <w:pPr>
        <w:pStyle w:val="Normal"/>
        <w:jc w:val="both"/>
        <w:rPr/>
      </w:pPr>
      <w:r>
        <w:rPr>
          <w:sz w:val="28"/>
        </w:rPr>
        <w:t>Mányi Dániel</w:t>
        <w:tab/>
        <w:tab/>
        <w:t>MÁNYI Stúdi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rtucz Sarolta</w:t>
        <w:tab/>
        <w:tab/>
        <w:t>K&amp;H Euroconsulting HB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észáros Eszter</w:t>
        <w:tab/>
        <w:tab/>
        <w:t>K&amp;H Euroconsulting HB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éra Zsolt</w:t>
        <w:tab/>
        <w:tab/>
        <w:tab/>
        <w:t>K&amp;H Euroconsulting HB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létszáma 11 fő, jelen van 9 fő. Buday Pál képviselő úr bizottsági tag beteg, László Béla úr, bizottsági előre jelezte távolmaradását igazoltan vannak távo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napirend előtt meghallgatta a K&amp;H Euroconsulting HBH tájékoztatóját az Erzsébet-liget ROP pályázat elkészült előzetes anyagáról. Ezt követően a meghívottak távozt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8 igen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67/2004. (XI. 23.) KFÜ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kiküldött meghívóban szereplő napirendi pontok közül az 1. napirendi pontot, az elnök visszavonja, a kiosztott határozati javaslatok alapján a következő bizottsági ülésen lesz tárgyalva. 1. napirendi pontként a „Budapest, XVI. kerület Mészáros József u. – Diósy Lajos u. – Újszász u. – Bökényföldi út által határolt terület szabályozási terve” tárgyú előterjesztést tárgyalja a bizottság. 2. napirendi pontként sürgőssége miatt a „Költségvetési koncepció a Városgazdálkodási Iroda által kezelt 2005. évi költségvetési keretekre” tárgyú előterjesztést, 3. napirendi pontként a „Háromnegyedéves beszámoló a Városgazdálkodási Iroda által kezelt 2004. évi költségvetési keretek felhasználásáról” tárgyú előterjesztést, 4. napirendi pontként a „Budapest, XVI. kerület Rákospalotai határút – János u. – Iglói u. – József u. által határolt terület szabályozási terve” tárgyú előterjesztést, 5. napirendi pontként a „Budapest, XVI. kerület Rákospalotai határút – János u. – Iglói u. – József u. által határolt terület szabályozási terve” tárgyú előterjesztést, 6. napirendi pontként a „Budapest, XVI. kerület 118755 hrsz. – Suba u. – Vecseház u. – Hangos u. – közig. határ által határolt terület keretövezet módosítási kérelme” tárgyú előterjesztést, 7. napirendi pontként a „Budapest Főváros Településszerkezeti Tervének módosításával összefüggő eseti Fővárosi Szabályozási Keretterv (FSZKT) módosítás a XVI. kerület Mátyásföldi kutak (Hrsz: 118698; 118712; 118721) területére” tárgyú előterjesztést, 8. napirendi pont „Egyebek”. A „Sashalmi sétány 52. sz. gázvezeték építése” és a „Javaslat a 2005. évi szennyvízcsatorna céltámogatási pályázatokra” tárgyú előterjesztések a napirendből törölve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8 fő, igen 8 fő, elfogadva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Solymoskövi Péter úr, bizottsági tag 18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>-kor távozott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, XVI. kerület Mészáros József u. – Diósy Lajos u. – Újszász u. – Bökényföldi út által határolt terület szabályozási ter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napirend tárgyalása közben 18 óra 42 perckor Szatmáry Kristóf képviselő úr, bizottsági tag távozot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68/2004. (XI. 23.) KFÜB</w:t>
      </w:r>
    </w:p>
    <w:p>
      <w:pPr>
        <w:pStyle w:val="Nor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A Budapest Főváros XVI. Kerületi Önkormányzat Képviselő-testületének Kerületfejlesztési és Üzemeltetési Bizottsága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udapest, XVI. kerület Mészáros József u. – Diósy Lajos u. – Újszász u. – Bökényföldi út által határolt terület szabályozási tervét alkalmasnak tartja a szabadidő-rekrációs program befogadására. A szabályozási tervet az alábbiakkal kell kiegészíteni:</w:t>
      </w:r>
    </w:p>
    <w:p>
      <w:pPr>
        <w:pStyle w:val="Norm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A szabályozási tervlapon a Bökényföldi út – Újszász u. saroknál lévő sportlétesítmény építési helyének mérete min. 40x40 m területű legyen.</w:t>
      </w:r>
    </w:p>
    <w:p>
      <w:pPr>
        <w:pStyle w:val="Norml"/>
        <w:ind w:left="90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A rendeleti szövegben jelenjen meg a területen sátorjellegű építmények építési tilalma.</w:t>
      </w:r>
    </w:p>
    <w:p>
      <w:pPr>
        <w:pStyle w:val="Norm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A területen új, vagy felújításra kerülő vezetékek légvezetékként nem létesíthetők.</w:t>
      </w:r>
    </w:p>
    <w:p>
      <w:pPr>
        <w:pStyle w:val="Norml"/>
        <w:ind w:left="900" w:hanging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A rendeletben ill. szabályozási tervben legyenek meghatározva a gépjárműforgalom számára biztosított utak az Erzsébet-liget területén.</w:t>
      </w:r>
    </w:p>
    <w:p>
      <w:pPr>
        <w:pStyle w:val="Norml"/>
        <w:ind w:left="90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A bizottság nem javasolja a főiskola tulajdonában lévő tornaterem bővítési lehetőségének ábrázolását.</w:t>
      </w:r>
    </w:p>
    <w:p>
      <w:pPr>
        <w:pStyle w:val="Norml"/>
        <w:ind w:left="90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A 105842 hrsz-ú épületben csak olyan funkció létesíthető, melynek gépjármű várakozó helyigénye max. 8 gépkocsi legyen</w:t>
      </w:r>
    </w:p>
    <w:p>
      <w:pPr>
        <w:pStyle w:val="Norml"/>
        <w:ind w:left="90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Az Erzsébet-liget területén új épület vagy épületbővítés építése esetén a terület tulajdonos önkormányzat tulajdonosi nyilatkozata csak az e célra létrehozott építészeti zsűri hozzájárulása mellett adható ki.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Határidő: </w:t>
      </w:r>
      <w:r>
        <w:rPr>
          <w:rFonts w:cs="Times New Roman" w:ascii="Times New Roman" w:hAnsi="Times New Roman"/>
          <w:color w:val="000000"/>
          <w:sz w:val="28"/>
          <w:szCs w:val="28"/>
        </w:rPr>
        <w:t>2005. február 28-ig Képviselő-testületi előterjesztés készítése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Jelen 7 fő, igen 6 fő, 1 fő tartózkodott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Költségvetési koncepció a Városgazdálkodási Iroda által kezelt 2005. évi költségvetési keretekre</w:t>
      </w:r>
    </w:p>
    <w:p>
      <w:pPr>
        <w:pStyle w:val="Normal"/>
        <w:ind w:left="1785" w:hanging="1785"/>
        <w:jc w:val="both"/>
        <w:rPr/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4 igen, 2 nem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69/2004. (XI. 23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Képviselő-testületének Kerületfejlesztési és Üzemeltetési Bizottsága a piacosított útépítési beruházás címszó alatt megnevezett Zalavár utca (Kicsi u. – Zsákutca vége közötti szakasz) elhagyását javasolja. Az előhagyott előirányzat összeg 5.040 eFt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november 30.-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7 fő, igen 4 fő, nem 2 fő, tartózkodott 1 fő, elfogadva.)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4 igen, 2 nem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0/2004. (XI. 23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javasolja, hogy maradjon el az egyéb útépítési beruházások közül a Felsőmalom utca (Gesztenye u. – Bóbitás u.). Az erre előirányzott kb. 30 mFt-ot a bizottság más rovaton kívánja felhasználni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november 30.-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Jelen 7 fő, igen 4 fő, nem 2 fő, tartózkodott 1 fő,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71/2004. (XI. 23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Városgazdálkodási Iroda által kezelt költségvetési keretekre vonatkozó 2005. évi költségvetési koncepció-javaslatot tudomásul veszi és a Képviselő-testületnek elfogadásra javasolja az alábbi kiegészítésekkel:</w:t>
      </w:r>
    </w:p>
    <w:p>
      <w:pPr>
        <w:pStyle w:val="Normal"/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Az utca névtáblákra nevesített részelőirányzatot a bizottság 1 mFt-ra kívánja megemelni.</w:t>
      </w:r>
    </w:p>
    <w:p>
      <w:pPr>
        <w:pStyle w:val="Normal"/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Önerős útépítési beruházások: a jegyzéket ki kell egészíteni a Lobbanó utca (Újszász u. – Gumó u.) útszakasszal. (A korábban elfogadott jelentkezési sorrendnek megfelelő helyen.)</w:t>
      </w:r>
    </w:p>
    <w:p>
      <w:pPr>
        <w:pStyle w:val="Normal"/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Parkoló építések: A bizottság javasolja, hogy a parkoló építések közé kerüljenek be a spontánul kialakult P+R parkolók kiépítései, a Sashalom HÉV megállónál és a Mátyásföld-repülőtér HÉV megállónál. A javasolt részelőirányzatot egy becsléssel ki kell egészíteni.</w:t>
      </w:r>
    </w:p>
    <w:p>
      <w:pPr>
        <w:pStyle w:val="Normal"/>
        <w:ind w:left="1080" w:hanging="372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Szőnyegezések: a javasolt részelőirányzatot meg kell emelni plusz 30 mFt-al, melynek forrása az elmaradó Kicsi utcai piacosított útépítés, ill. az egyéb útépítések között felsorolt Felsőmalom utcai útépítés.</w:t>
      </w:r>
    </w:p>
    <w:p>
      <w:pPr>
        <w:pStyle w:val="Normal"/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Csapadékvíz elvezetés: a felsorolt utcanévjegyzéket ki kell egészíteni a Rózsalevél utcával és a Simongát utcával.</w:t>
      </w:r>
    </w:p>
    <w:p>
      <w:pPr>
        <w:pStyle w:val="Normal"/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A csapadékvíz elvezetésnél a bizottság az „A” változat beépítését, 200 mFt előirányzattal javasolja.</w:t>
      </w:r>
    </w:p>
    <w:p>
      <w:pPr>
        <w:pStyle w:val="Normal"/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Közlekedés biztonság: a közlekedés biztonsági keretet ki kell egészíteni a 30 km-es övezetek kialakításának költségeivel , ill. új jelzőlámpás csomópontok kiépítésével. Ezekre a költségvetés tartalmazzon előirányzatot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atáridő:</w:t>
      </w:r>
      <w:r>
        <w:rPr>
          <w:color w:val="000000"/>
          <w:sz w:val="28"/>
          <w:szCs w:val="28"/>
        </w:rPr>
        <w:t xml:space="preserve"> 2004. november 30.-i Kt. ülé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7 fő, igen 6 fő, tartózkodott 1 fő, elfogadva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 Napirendi po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romnegyedéves beszámoló a Városgazdálkodási Iroda által kezelt 2004. évi költségvetési keretek felhasználásáról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előterjesztő: Asztalos Lajos alpolgárme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5 igen, 2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72/2004. (XI. 23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a Városgazdálkodási Iroda által kezelt költségvetési keretek felhasználásáról szóló 2004. első háromnegyedéves beszámolóját tudomásul veszi és a Képviselő-testületnek elfogadásra javasolja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2004. december 31.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7 fő, igen 5 fő, tartózkodott 2 fő,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7 igen, egyhangú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73/2004. (XI. 23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z eredetileg 8. napirendi pontot „Egyebek” előre sorolja.</w:t>
      </w:r>
    </w:p>
    <w:p>
      <w:pPr>
        <w:pStyle w:val="Normal"/>
        <w:jc w:val="both"/>
        <w:rPr/>
      </w:pPr>
      <w:r>
        <w:rPr>
          <w:i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7 fő, igen 7 fő, egyhangúlag elfogadv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 Napirendi pont. Egyebe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74/2004. (XI. 23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felkéri a polgármestert, hogy szíveskedjen intézkedni a 144/2004. (X. 5.) KFÜB határozatának mielőbbi végrehatása érdekében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2004. december 2.l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Felelős: </w:t>
      </w:r>
      <w:r>
        <w:rPr>
          <w:sz w:val="28"/>
        </w:rPr>
        <w:t xml:space="preserve">dr. Szabó Lajos Mátyás polgármester </w:t>
      </w:r>
    </w:p>
    <w:p>
      <w:pPr>
        <w:pStyle w:val="Normal"/>
        <w:jc w:val="both"/>
        <w:rPr/>
      </w:pPr>
      <w:r>
        <w:rPr>
          <w:i/>
          <w:sz w:val="28"/>
        </w:rPr>
        <w:t>A határozat továbbításáért</w:t>
      </w:r>
      <w:r>
        <w:rPr>
          <w:sz w:val="28"/>
        </w:rPr>
        <w:t>: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7 fő, igen 6 fő, tartózkodott 1 fő, elfogadva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bizottság az alábbi határozatot fogadta el 6 igen, 1 tartózkodás szavazással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sz w:val="28"/>
        </w:rPr>
        <w:t>175/2004. (XI. 23.) 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felkéri a polgármestert, hogy készíttessen beszámolót az építésügyi ellenőr eddig végzett munkájáról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Határidő:</w:t>
      </w:r>
      <w:r>
        <w:rPr>
          <w:sz w:val="28"/>
        </w:rPr>
        <w:t xml:space="preserve"> a KFÜB 2055. januári első ülése</w:t>
      </w:r>
    </w:p>
    <w:p>
      <w:pPr>
        <w:pStyle w:val="Normal"/>
        <w:jc w:val="both"/>
        <w:rPr/>
      </w:pPr>
      <w:r>
        <w:rPr>
          <w:i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sz w:val="28"/>
        </w:rPr>
        <w:t>A határozat továbbításáért:</w:t>
      </w:r>
      <w:r>
        <w:rPr>
          <w:sz w:val="28"/>
        </w:rPr>
        <w:t xml:space="preserve"> Gilyén Ince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Jelen 7 fő, igen 6 fő, tartózkodott 1 fő, elfogadva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A Budapest Főváros XVI. Kerületi Önkormányzat Képviselő-testületének Kerületfejlesztési és Üzemeltetési Bizottsága november 23-án 21 óra 15 perckor ülését befejezi. Az elmaradt napirendi pontok tárgyalása december 2.-án csütörtökön 16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órakor les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>
          <w:sz w:val="28"/>
        </w:rPr>
        <w:t>Kovács Péter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jegyzőkönyv hitelesí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900" w:hanging="195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9:26:00Z</dcterms:created>
  <dc:creator>Kékesi Károly</dc:creator>
  <dc:description/>
  <cp:keywords/>
  <dc:language>en-US</dc:language>
  <cp:lastModifiedBy>Kékesi Károly</cp:lastModifiedBy>
  <cp:lastPrinted>2004-11-25T08:34:00Z</cp:lastPrinted>
  <dcterms:modified xsi:type="dcterms:W3CDTF">2004-11-25T07:47:00Z</dcterms:modified>
  <cp:revision>6</cp:revision>
  <dc:subject/>
  <dc:title>Jegyzőkönyv</dc:title>
</cp:coreProperties>
</file>