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4. december 2-á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I. emeleti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 xml:space="preserve">bizottsági tag </w:t>
      </w:r>
    </w:p>
    <w:p>
      <w:pPr>
        <w:pStyle w:val="Normal"/>
        <w:jc w:val="both"/>
        <w:rPr/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ppné Furdan Mária</w:t>
        <w:tab/>
        <w:t>VGI műszaki ellenőr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ghívott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erhás Dániel</w:t>
        <w:tab/>
        <w:tab/>
        <w:t>Vendég</w:t>
      </w:r>
    </w:p>
    <w:p>
      <w:pPr>
        <w:pStyle w:val="Normal"/>
        <w:jc w:val="both"/>
        <w:rPr/>
      </w:pPr>
      <w:r>
        <w:rPr>
          <w:sz w:val="28"/>
        </w:rPr>
        <w:t xml:space="preserve">Lakner Győrgy </w:t>
        <w:tab/>
        <w:tab/>
        <w:t>BERMA Profi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tzger István</w:t>
        <w:tab/>
        <w:tab/>
        <w:t>Vendé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ergelyi Ferenc</w:t>
        <w:tab/>
        <w:tab/>
        <w:t>Vendég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létszáma 11 fő, jelen van 6 fő. Szatmáry Kristóf és Kovács Péter képviselő urak, Solymoskövi Péter és Dávid Péter bizottsági tagok nem jelezték távolmaradásuk ok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76/2004. (XII. 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iküldött meghívóban szereplő napirendi pontok közül az eredeti 7. napirendi pontot, A „Sashalmi sétány 52. sz. gázvezeték építése” tárgyú napirendi pontot 1. napirendként kívánja tárgyalni a bizottság. A többi napirendi pontot eredeti folyamatos sorrendben tárgyalja a bizottság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6 fő, igen 6 fő, elfogadva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i pont.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ashalmi sétány 52. sz. gázvezeték építése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A bizottság a szavazás eredményeként az alábbi határozati javaslatot elutasított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i javaslat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/2004. (III. 9.) Ök. rendelet 5. sz. mellékletében „Gázellátás” költségvetési soron biztosított 2.000.000,- Ft keret terhére a Sashalmi sétány 52. sz. alatti ingatlan ellátását biztosító gázvezeték tervezésére ill. kivitelezésére 1.048.734,- Ft felhasználását jóváhagyja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Határidő: </w:t>
      </w:r>
      <w:r>
        <w:rPr>
          <w:rFonts w:cs="Times New Roman" w:ascii="Times New Roman" w:hAnsi="Times New Roman"/>
          <w:color w:val="000000"/>
          <w:sz w:val="28"/>
          <w:szCs w:val="28"/>
        </w:rPr>
        <w:t>2004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Végrehajtásért 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émes Sándor irodavezető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Jelen 6 fő, igen 1 fő, 5 fő tartózkodott, elutasít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77/2004. (XII. 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 a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/2004. (III. 9.) Ök. rendelet 5. sz. mellékletében „Gázellátás” költségvetési soron biztosított 2.000.000,- Ft keret terhére a Sashalmi sétány 52. sz. alatti ingatlan ellátását biztosító gázvezeték tervezésére ill. kivitelezésére a teljes kivitelezési összeg (1.048.734,- Ft) 60%-ának támogatásként történő felhasználását jóváhagy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Határidő: </w:t>
      </w:r>
      <w:r>
        <w:rPr>
          <w:rFonts w:cs="Times New Roman" w:ascii="Times New Roman" w:hAnsi="Times New Roman"/>
          <w:color w:val="000000"/>
          <w:sz w:val="28"/>
          <w:szCs w:val="28"/>
        </w:rPr>
        <w:t>2004. december 31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Végrehajtásért 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émes Sándor irodavezető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6 fő, igen 6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 óra 45 perckor Kovács Attila képviselő úr, bizottsági tag megérkeze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 óra 50 perckor Buday Pál képviselő úr, bizottsági tag távozott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Volt Cinkotai strand területének beépítése (Képviselő-testületi előterjesztést igényel).</w:t>
      </w:r>
    </w:p>
    <w:p>
      <w:pPr>
        <w:pStyle w:val="Normal"/>
        <w:ind w:left="1785" w:hanging="1785"/>
        <w:jc w:val="both"/>
        <w:rPr/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78/2004. (XII. 2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a Verhás Dániel tulajdonos által beterjesztett beépítési javaslatot jelen formájában nem tudja elfogadni. A bizottság javasolja, hogy a terület felhasználásáról további egyeztetéseket a folytassanak a főépítész úrral, ill. a bizottsággal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5. február 28-ig Képviselő-testület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6 fő, igen 6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9/2004. (XII. 2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udapest Főváros XVI. Kerületi Önkormányzat Képviselő-testületének Kerületfejlesztési és Üzemeltetési Bizottsága úgy határoz, hogy a 4. napirendi pontot a „Budapest, XVI. kerület Újszász u. – Ballada u. – Emlékkő u. – Prohászka O. u. – Kerülethatár (Pesti határút) – iparvasút – névtelen u. (103772/15 hrsz.) által határolt terület szabályozási terve” előterjesztés és az 5. napirendi pontot, a „Budapest, XVI. kerület Rákospalotai határút – János u. – Iglói u. – József u. által határolt terület szabályozási terve” tárgyú előterjesztés tárgyalását elnapolja a 2004. december 7.-i ülésére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december 7.-i bizottsági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Jelen 6 fő, igen 6 fő, elfogadv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0/2004. (XII. 2.) KFÜB</w:t>
      </w:r>
    </w:p>
    <w:p>
      <w:pPr>
        <w:pStyle w:val="Normal"/>
        <w:jc w:val="both"/>
        <w:rPr/>
      </w:pPr>
      <w:r>
        <w:rPr>
          <w:sz w:val="28"/>
          <w:szCs w:val="28"/>
        </w:rPr>
        <w:t>A Budapest Főváros XVI. Kerületi Önkormányzat Képviselő-testületének Kerületfejlesztési és Üzemeltetési Bizottsága úgy határoz, hogy a mai ülésén a következő sorrendben tárgyalja a visszamaradt napirendi pontokat. 3. napirendi pont, a „</w:t>
      </w:r>
      <w:r>
        <w:rPr>
          <w:sz w:val="28"/>
        </w:rPr>
        <w:t>Útszabályozások eltörlésével érintett és visszaszabályozásra kerülő – kártalanítás nélkül lejegyzett – közterületekre iránymutatás kidolgozása”. 4. napirendi pont, a „Budapest, XVI. kerület 118755 hrsz. – Suba u. – Vecseház u. – Hangos u. közig határ által határolt terület keretövezet módosítási kérelme.” 5. napirendi pont, a „Budapest Főváros Településszerkezeti Tervének módosításával összefüggő eseti Fővárosi Szabályozási Keretterv (FSZKT) módosítás a XVI. kerület Mátyásföldi kutak (Hrsz: 118698, 118712, 118721) területére.” A 8. napirendi pont „Egyebek”-et elhagyja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Felelős:</w:t>
      </w:r>
      <w:r>
        <w:rPr>
          <w:rFonts w:cs="Times New Roman" w:ascii="Times New Roman" w:hAnsi="Times New Roman"/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6 fő, igen 6 fő, elfogadv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Útszabályozások eltörlésével érintett és visszaszabályozásra kerülő – kártalanítás nélkül lejegyzett – közterületekre iránymutatás kidolgozása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81/2004. (XII. 2.) KFÜB</w:t>
      </w:r>
    </w:p>
    <w:p>
      <w:pPr>
        <w:pStyle w:val="Normal"/>
        <w:jc w:val="both"/>
        <w:rPr/>
      </w:pPr>
      <w:r>
        <w:rPr>
          <w:sz w:val="28"/>
          <w:szCs w:val="28"/>
        </w:rPr>
        <w:t>A Budapest Főváros XVI. Kerületi Önkormányzat Képviselő-testületének Kerületfejlesztési és Üzemeltetési Bizottsága javasolja a Képviselő-testületnek, hogy a Képviselő-testületi döntést megelőzően a KFÜB minden visszaszabályozást egyenként vizsgáljon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csak abban az esetben járuljon hozzá a lejegyzett területek eredeti telekhez történő visszaszabályozásához, ha a bizottsági vizsgálat szerint a lejegyzett terület megtartását jelenlegi vagy távlati közlekedési szempontok (közút forgalmi szerepe, távlati közútfejlesztés igények) nem indokolják és a lejegyzett telekrészeken közterületi közművezetékek nem helyezkednek. A visszaszabályozás kapcsán felmerülő költségek az érintett telektulajdonosokat terheljék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december 14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Szakmai 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 képviselő-testületi előterjesztésért </w:t>
      </w:r>
      <w:r>
        <w:rPr>
          <w:rFonts w:cs="Times New Roman" w:ascii="Times New Roman" w:hAnsi="Times New Roman"/>
          <w:color w:val="000000"/>
          <w:sz w:val="28"/>
          <w:szCs w:val="28"/>
        </w:rPr>
        <w:t>dr. Horváth Péterné mb. irodavezető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Jelen 6 fő, igen 6 fő, elfogadva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82/2004. (XII. 2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Budapest Főváros XVI. Kerületi Önkormányzat Képviselő-testületének Kerületfejlesztési és Üzemeltetési Bizottsága felkéri a Képviselő-testületet, hogy a következő határozatában megfogalmazott közterület visszaszabályozás vizsgálati szempontokat határozattal fogadja el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december 14.</w:t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Felelős:</w:t>
      </w:r>
      <w:r>
        <w:rPr>
          <w:color w:val="000000"/>
          <w:sz w:val="28"/>
          <w:szCs w:val="28"/>
        </w:rPr>
        <w:t xml:space="preserve"> Gilyén Ince bizottsági elnök</w:t>
      </w:r>
    </w:p>
    <w:p>
      <w:pPr>
        <w:pStyle w:val="Normal"/>
        <w:ind w:left="2127" w:hanging="2127"/>
        <w:jc w:val="both"/>
        <w:rPr/>
      </w:pPr>
      <w:r>
        <w:rPr>
          <w:i/>
          <w:sz w:val="28"/>
          <w:szCs w:val="28"/>
        </w:rPr>
        <w:t>Szakmai felelős:</w:t>
      </w:r>
      <w:r>
        <w:rPr>
          <w:sz w:val="28"/>
          <w:szCs w:val="28"/>
        </w:rPr>
        <w:t xml:space="preserve"> a képviselő-testületi előterjesztésért Dr. Horváth Péterné mb. irodavezető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6 fő, igen 6 fő, elfogadva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83/2004. (XII. 2.) KFÜB</w:t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Kerületfejlesztési és Üzemeltetési Bizottsága </w:t>
      </w:r>
      <w:r>
        <w:rPr>
          <w:sz w:val="24"/>
        </w:rPr>
        <w:t xml:space="preserve">az </w:t>
      </w:r>
      <w:r>
        <w:rPr>
          <w:sz w:val="28"/>
          <w:szCs w:val="28"/>
        </w:rPr>
        <w:t>útszabályozások eltörlésével érintett közterületek visszaszabályozásánál az alábbi általános szempontok vizsgálatát tartja szükségesnek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KL-KT/XVI. övezetben lévő közterül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szaszabályozásra akkor kerülhet sor, ha az érintett útszakaszon a lejegyzésre csak részlegesen, és a telkek kisebb hányadán került sor, és a visszaszabályozás a közterület kialakult használatát kedvezőtlenül nem befolyásolja. A vizsgálatot a csatlakozó utcák vagy más közterületek által meghatározott szakaszonként külön-külön kell vizsgálni. A visszaszabályozás érinti a keretövezet határát megállapító szabályozási vonalat, ezért KSZT-t kell készíttetni. A keretövezet területének csökkentéséről – amely a Fővárosi Szabályozási Keretterv módosítása – a kerület előterjesztése alapján a hatáskörrel rendelkező Fővárosi Közgyűlés dö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Nem KL-KT/XVI. övezetben lévő közterület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A kerületi közlekedési koncepció alapján meg kell határozni azokat az útszakaszokat, amelyek közlekedésben betöltött jelenlegi, távlati szerepük alapján vagy tömegközlekedési útvonalként bővítésre javasoltak. A bővítés műszaki megoldásáról a javasolt szabályozási vonalról tervet kell készíteni. Ennek alapján eldönthető, hogy a visszaszabályozásra javasolt területet a bővítés érinti-e. A bővítésre javasolt területen visszaszabályozásra nem kerülhet sor. A bővítéssel nem érintett terület visszaszabályozható. (A bővítés végrehajtásához szabályozási terv készítése szükséges, majd az érintett területek tulajdonrendezését végre kell hajtani.) A visszaszabályozás feltétele, hogy az érintett közterületi szakaszon közterületi közművek ne legye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Azoknál az útszakaszoknál, ahol a közlekedési koncepció alapján a közterület bővítésére nincs szükség, a visszaszabályozása a kialakult közterület szélességét nem csökkenti, vagy csak olyan mértékben szabályozható vissza a lejegyzett közterület, hogy rendezett szabályozási vonal keletkezzen. A visszaszabályozott területen közművek nem lehetnek, és a visszaszabályozás kiépített utat nem érinth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Az egyes utak kereszteződésében lévő saroktelkeknél megvalósított sarokletörések – amelyeket közlekedésbiztonsági szempontok indokolnak – megtartandók, visszaszabályozásuk célszerűtl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A visszaszabályozás valamennyi költsége (beleértve az érintettek által vállalt esetleges közműáthelyezések teljes költségét) a visszaszabályozással érintett telkek tulajdonosait terhelje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december 14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al"/>
        <w:ind w:left="2127" w:hanging="2127"/>
        <w:jc w:val="both"/>
        <w:rPr/>
      </w:pPr>
      <w:r>
        <w:rPr>
          <w:i/>
          <w:sz w:val="28"/>
          <w:szCs w:val="28"/>
        </w:rPr>
        <w:t>Szakmai felelős:</w:t>
      </w:r>
      <w:r>
        <w:rPr>
          <w:sz w:val="28"/>
          <w:szCs w:val="28"/>
        </w:rPr>
        <w:t xml:space="preserve"> a képviselő-testületi előterjesztésért Dr. Horváth Péterné mb. irodavezető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Jelen 6 fő, igen 6 fő, elfogadva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4. Napirendi pont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Budapest, XVI. kerület 118755 hrsz. – Suba u. – Vecseház u. – Hangos u. közig határ által határolt terület keretövezet módosítási kérelme</w:t>
      </w:r>
    </w:p>
    <w:p>
      <w:pPr>
        <w:pStyle w:val="Normal"/>
        <w:ind w:left="1785" w:hanging="1785"/>
        <w:jc w:val="both"/>
        <w:rPr/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84/2004. (XI. 23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a Budapest, 118755 hrsz. – Suba u. – Vecseház u. – Hangos u. közig határ által határolt terület keretövezet módosításáról fenntartja a korábban hozott 44/2004. (II. 24.) KFÜB számú határozatát és nem javasolja a Képviselő-testületnek a keretövezet módosítását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2005. január 31-ig Képviselő-testületi előterjesztés készítése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Felelős: </w:t>
      </w:r>
      <w:r>
        <w:rPr>
          <w:sz w:val="28"/>
        </w:rPr>
        <w:t>Gilyén Ince bizottsági elnök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Szakmai felelős</w:t>
      </w:r>
      <w:r>
        <w:rPr>
          <w:sz w:val="28"/>
        </w:rPr>
        <w:t>: Tóth Miklós főépítész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Jelen 6 fő, igen 6 fő, elfogadva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85/2004. (XI. 23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felkéri a főépítész urat, hogy az M0-ás autópálya tervezett kerületet érintő szakaszáról, térképmellékletekkel együtt tartson tájékoztatót a bizottság részére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5. január 31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Felelős: </w:t>
      </w:r>
      <w:r>
        <w:rPr>
          <w:sz w:val="28"/>
        </w:rPr>
        <w:t>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Szakmai felelős</w:t>
      </w:r>
      <w:r>
        <w:rPr>
          <w:sz w:val="28"/>
        </w:rPr>
        <w:t>: Tóth Miklós főépítész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6 fő, igen 6 fő, elfogadva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Napirendi pont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Budapest Főváros Településszerkezeti Tervének módosításával összefüggő eseti Fővárosi Szabályozási Keretterv (FSZKT) módosítás a XVI. kerületi víznyerő kutak (Hrsz: 118698, 118712, 118721) területére</w:t>
      </w:r>
    </w:p>
    <w:p>
      <w:pPr>
        <w:pStyle w:val="Normal"/>
        <w:ind w:left="1785" w:hanging="1785"/>
        <w:jc w:val="both"/>
        <w:rPr/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86/2004. (XI. 23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Budapest Főváros Településszerkezeti Tervének módosításával összefüggő eseti Főváros Szabályozási Keretterv (FSZKT) módosítás a XVI. kerületi víznyerő kutak (Hrsz: 118698; 118712; 118721) területére vonatkozó keretövezet módosítási javaslattal egyetért. Javasolja a Képviselő-testületnek, hogy a keretövezet módosítás ellen kifogást ne emeljen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2004. december 31-ig Képviselő-testületi előterjesztés készítése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Felelős: </w:t>
      </w:r>
      <w:r>
        <w:rPr>
          <w:sz w:val="28"/>
        </w:rPr>
        <w:t>Gilyén Ince bizottsági elnök</w:t>
      </w:r>
    </w:p>
    <w:p>
      <w:pPr>
        <w:pStyle w:val="Normal"/>
        <w:jc w:val="both"/>
        <w:rPr/>
      </w:pPr>
      <w:r>
        <w:rPr>
          <w:i/>
          <w:sz w:val="28"/>
        </w:rPr>
        <w:t>Szakmai felelős</w:t>
      </w:r>
      <w:r>
        <w:rPr>
          <w:sz w:val="28"/>
        </w:rPr>
        <w:t>: Tóth Miklós főépítész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6 fő, igen 6 fő, elfogadv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lnök a bizottsági ülést 19 óra 22 perckor berekeszt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Lantos Antal</w:t>
        <w:tab/>
        <w:tab/>
        <w:tab/>
        <w:tab/>
        <w:tab/>
        <w:tab/>
        <w:t>Gilyén Ince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49:00Z</dcterms:created>
  <dc:creator>Kékesi Károly</dc:creator>
  <dc:description/>
  <cp:keywords/>
  <dc:language>en-US</dc:language>
  <cp:lastModifiedBy>Kékesi Károly</cp:lastModifiedBy>
  <cp:lastPrinted>2004-11-25T08:34:00Z</cp:lastPrinted>
  <dcterms:modified xsi:type="dcterms:W3CDTF">2004-12-07T07:53:00Z</dcterms:modified>
  <cp:revision>9</cp:revision>
  <dc:subject/>
  <dc:title>Jegyzőkönyv</dc:title>
</cp:coreProperties>
</file>