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Jegyzőkönyv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bCs/>
          <w:sz w:val="28"/>
        </w:rPr>
        <w:t>2004. december 13-án 16</w:t>
      </w:r>
      <w:r>
        <w:rPr>
          <w:b/>
          <w:bCs/>
          <w:sz w:val="28"/>
          <w:u w:val="single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I. em 112. sz. tárgyalójában megtartott rendkívüli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len vanna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/>
      </w:pPr>
      <w:r>
        <w:rPr>
          <w:sz w:val="28"/>
        </w:rPr>
        <w:t>Buday Pál</w:t>
        <w:tab/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reer András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bó F. Attila</w:t>
        <w:tab/>
        <w:tab/>
        <w:t xml:space="preserve">bizottsági tag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ászló Béla</w:t>
        <w:tab/>
        <w:tab/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>Solymoskövi Péter</w:t>
        <w:tab/>
        <w:tab/>
        <w:t>bizottsági tag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Polgármesteri Hivatal részérő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émes Sándor</w:t>
        <w:tab/>
        <w:tab/>
        <w:t>VG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appné Furdan Mária </w:t>
        <w:tab/>
        <w:t>VGI csatornázási műsz. ellenő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urányi László</w:t>
        <w:tab/>
        <w:tab/>
        <w:t>VGI beruházó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létszáma 11 fő, jelen van 6 fő. Szatmáry Kristóf, Kovács Péter, Lantos Antal és Kovács Attila képviselő urak, Dávid Péter úr, bizottsági tagok előre jelezték távolmaradásuk okát, igazoltan vannak távo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97/2004. (XII. 13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kiküldött meghívóban szereplő napirendi pontot a „Javaslat a 2005. évi szennyvízcsatorna céltámogatási pályázatra.” kívánja tárgyalni a bizottság.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6 fő, igen 6 fő, elfogadva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Napirendi pont.</w:t>
      </w:r>
    </w:p>
    <w:p>
      <w:pPr>
        <w:pStyle w:val="Norm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vaslat a 2005. évi szennyvízcsatorna céltámogatási pályázatra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98/2004. (XII. 13.) KFÜB</w:t>
      </w:r>
    </w:p>
    <w:p>
      <w:pPr>
        <w:pStyle w:val="Norm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javasolja a Képviselő-testületnek, hogy a Kisszentmihályi terület (Szlovák út – Rákospalotai határút – Istráng utca – Gusztáv utca által határolt terület és a Rozsos utca, a Csömöri út – Ferenc utca közötti szakasz) szennyvízcsatorna beruházás céltámogatási pályázat kerüljön benyújtásra a Fővárosi Önkormányzathoz, (függetlenül attól, hogy a Fővárossal a Megállapodás létrejön, vagy nem jön létre) és állami céltámogatásra is, és a pályázathoz szükséges 33 MFt önerőt (amelyből 5 MFt a lakossági hozzájárulás) a költségvetési rendeletben a Képviselő-testület biztosít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Határidő: </w:t>
      </w:r>
      <w:r>
        <w:rPr>
          <w:rFonts w:cs="Times New Roman" w:ascii="Times New Roman" w:hAnsi="Times New Roman"/>
          <w:color w:val="000000"/>
          <w:sz w:val="28"/>
          <w:szCs w:val="28"/>
        </w:rPr>
        <w:t>2005. január 2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dr. Szabó Lajos Mátyás 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lfogadása minősített szótöbbséget kíván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Jelen 6 fő, igen 6 fő, elfogadva.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,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99/2004. (XII. 7.) KFÜB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Budapest Főváros XVI. Kerületi Önkormányzat Képviselő-testületének Kerületfejlesztési és Üzemeltetési Bizottsága a „Javaslat a 2005. évi szennyvízcsatorna céltámogatási pályázatra” előterjesztés határozati javaslat „III.” változatát elfogadásra ajánlja a Képviselő-testületnek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atáridő:</w:t>
      </w:r>
      <w:r>
        <w:rPr>
          <w:color w:val="000000"/>
          <w:sz w:val="28"/>
          <w:szCs w:val="28"/>
        </w:rPr>
        <w:t xml:space="preserve"> 2004. december 14.-ei Kt.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Jelen 6 fő, igen 6 fő, elfogadva.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m.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rPr/>
      </w:pPr>
      <w:r>
        <w:rPr>
          <w:sz w:val="28"/>
        </w:rPr>
        <w:t>Buday Pál</w:t>
        <w:tab/>
        <w:tab/>
        <w:tab/>
        <w:tab/>
        <w:tab/>
        <w:tab/>
        <w:t>Gilyén Ince</w:t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</w:rPr>
        <w:t>jegyzőkönyv hitelesítő</w:t>
        <w:tab/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Kapják:</w:t>
      </w:r>
      <w:r>
        <w:rPr>
          <w:sz w:val="28"/>
        </w:rPr>
        <w:t xml:space="preserve"> </w:t>
        <w:tab/>
        <w:t>Bizottsági tago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lpolgármester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gyz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árosgazdálkod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agyonhasznosít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mér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900" w:hanging="192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900" w:hanging="195"/>
      <w:jc w:val="both"/>
    </w:pPr>
    <w:rPr>
      <w:sz w:val="28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6:00Z</dcterms:created>
  <dc:creator>Kékesi Károly</dc:creator>
  <dc:description/>
  <cp:keywords/>
  <dc:language>en-US</dc:language>
  <cp:lastModifiedBy>Kékesi Károly</cp:lastModifiedBy>
  <cp:lastPrinted>2004-11-25T08:34:00Z</cp:lastPrinted>
  <dcterms:modified xsi:type="dcterms:W3CDTF">2004-12-14T08:01:00Z</dcterms:modified>
  <cp:revision>5</cp:revision>
  <dc:subject/>
  <dc:title>Jegyzőkönyv</dc:title>
</cp:coreProperties>
</file>