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a </w:t>
      </w:r>
      <w:r>
        <w:rPr>
          <w:b/>
          <w:sz w:val="28"/>
          <w:szCs w:val="28"/>
        </w:rPr>
        <w:t>2004. október 26-án kedden 16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  <w:sz w:val="28"/>
          <w:szCs w:val="28"/>
        </w:rPr>
        <w:t xml:space="preserve">órai kezdettel a </w:t>
      </w:r>
      <w:r>
        <w:rPr>
          <w:b/>
          <w:i/>
          <w:iCs/>
          <w:sz w:val="28"/>
          <w:szCs w:val="28"/>
          <w:u w:val="single"/>
        </w:rPr>
        <w:t xml:space="preserve">Maczonkai Orosz László Galériában (KIA autószalon) Bp. XVI. ker. Batsányi János u. 28-32. sz. alatt rendkívüli </w:t>
      </w:r>
      <w:r>
        <w:rPr>
          <w:sz w:val="28"/>
          <w:szCs w:val="28"/>
        </w:rPr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40" w:hanging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Kerületünk épített világa. Fotókiállítás. (Rendezte az Otthonunk a XVI. kerület Egyesüle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kiállítás tanulságai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Tóth Miklós főépítész)(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  <w:t>2.) Önkormányzati támogatás biztosítása a városképileg jelentős épületek felújítására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előterjesztő: Kaszás Gábor képviselő)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) Egyebek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  <w:t>Budapest, 2004. október 22.</w:t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85" w:hanging="178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  <w:t>Bizottsági tagok</w:t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  <w:tab/>
        <w:t>Polgármester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Alpolgármesterek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Képviselők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Strauss Dénes főmérnök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Tóth Miklós főépítész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32:00Z</dcterms:created>
  <dc:creator>Városgazdálkodás</dc:creator>
  <dc:description/>
  <cp:keywords/>
  <dc:language>en-US</dc:language>
  <cp:lastModifiedBy>Kékesi Károly</cp:lastModifiedBy>
  <cp:lastPrinted>2004-10-22T08:36:00Z</cp:lastPrinted>
  <dcterms:modified xsi:type="dcterms:W3CDTF">2004-10-22T07:36:00Z</dcterms:modified>
  <cp:revision>6</cp:revision>
  <dc:subject/>
  <dc:title>BUDAPEST FŐVÁROS  XVI</dc:title>
</cp:coreProperties>
</file>