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i </w:t>
      </w:r>
      <w:r>
        <w:rPr>
          <w:b/>
          <w:sz w:val="28"/>
          <w:szCs w:val="28"/>
        </w:rPr>
        <w:t xml:space="preserve">2004. november 23-án kedden 16ºº órai 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I. em. 112. sz. tárgyalójában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Heading2"/>
        <w:ind w:left="540" w:hanging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) Útszabályozások eltörlésével érintett és visszaszabályozásra kerülő, kártalanítás nélkül lejegyzett közterületekre iránymutatás kidolg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Gilyén Ince bizottsági elnök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 Budapest, XVI. kerület Újszász u. – Ballada u. – Emlékkő u. – Prohászka O. u. – kerülethatár (Pesti határút) – iparvasút – névtelen u. (103772/15 hrsz.) által határolt terület szabályozási 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 Budapest, XVI. kerület Rákospalotai határút – János u. – Iglói u. – József u. által határolt terület szabályozási 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) Budapest, XVI. kerület Mészáros József u. – Diósy Lajos u. – Újszász u. – Bökényföldi út által határolt terület szabályozási 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) Budapest, XVI. kerület 118755 hrsz. – Suba u. – Vecseház u. – Hangos u. – közig. határ által határolt terület keretövezet módosítási kérelm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) Budapest Főváros Településszerkezeti Tervének módosításával összefüggő eseti Fővárosi Szabályozási Keretterv (FSZKT) módosítás a XVI. kerület Mátyásföldi kutak (Hrsz: 118698; 118712; 118721) területé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1785" w:hanging="178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7.) Sashalmi sétány 52. sz. gázvezeték ép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1785" w:hanging="1785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8.) Javaslat a 2005. évi szennyvízcsatorna céltámogatási pályázatok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9.) Költségvetési koncepció a Városgazdálkodási Iroda által kezelt 2005. évi költségvetési keretekr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0.) Háromnegyedéves beszámoló a Városgazdálkodási Iroda által kezelt 2004. évi költségvetési keretek felhasználásáró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11.) Egyebek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>Budapest, 2004. november 18.</w:t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Üdvözlettel:</w:t>
        <w:tab/>
      </w:r>
    </w:p>
    <w:p>
      <w:pPr>
        <w:pStyle w:val="Normal"/>
        <w:ind w:left="3201" w:firstLine="3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201" w:firstLine="339"/>
        <w:jc w:val="both"/>
        <w:rPr/>
      </w:pPr>
      <w:r>
        <w:rPr>
          <w:b/>
          <w:sz w:val="26"/>
          <w:szCs w:val="26"/>
        </w:rPr>
        <w:tab/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6"/>
          <w:szCs w:val="26"/>
          <w:u w:val="single"/>
        </w:rPr>
        <w:t>Meghívottak:</w:t>
      </w:r>
      <w:r>
        <w:rPr>
          <w:sz w:val="26"/>
          <w:szCs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  <w:szCs w:val="26"/>
        </w:rPr>
      </w:pPr>
      <w:r>
        <w:rPr>
          <w:sz w:val="26"/>
          <w:szCs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Jegyző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épviselő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Strauss Dénes főmérnök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  <w:szCs w:val="26"/>
        </w:rPr>
      </w:pPr>
      <w:r>
        <w:rPr>
          <w:sz w:val="26"/>
          <w:szCs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36:00Z</dcterms:created>
  <dc:creator>Városgazdálkodás</dc:creator>
  <dc:description/>
  <cp:keywords/>
  <dc:language>en-US</dc:language>
  <cp:lastModifiedBy>Kékesi Károly</cp:lastModifiedBy>
  <cp:lastPrinted>2004-10-14T14:37:00Z</cp:lastPrinted>
  <dcterms:modified xsi:type="dcterms:W3CDTF">2004-11-19T08:40:00Z</dcterms:modified>
  <cp:revision>7</cp:revision>
  <dc:subject/>
  <dc:title>BUDAPEST FŐVÁROS  XVI</dc:title>
</cp:coreProperties>
</file>