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Jegyzőkönyv</w:t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Kerületfejlesztési és Üzemeltetési Bizottsága </w:t>
      </w:r>
      <w:r>
        <w:rPr>
          <w:b/>
          <w:bCs/>
          <w:sz w:val="28"/>
        </w:rPr>
        <w:t>2005. július 12.-én 16</w:t>
      </w:r>
      <w:r>
        <w:rPr>
          <w:b/>
          <w:bCs/>
          <w:sz w:val="28"/>
          <w:u w:val="single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I. em. 112. sz. tárgyalójában megtartott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Jelen vannak:</w:t>
      </w:r>
    </w:p>
    <w:p>
      <w:pPr>
        <w:pStyle w:val="Normal"/>
        <w:jc w:val="both"/>
        <w:rPr/>
      </w:pPr>
      <w:r>
        <w:rPr>
          <w:sz w:val="28"/>
        </w:rPr>
        <w:t>Gilyén Ince</w:t>
        <w:tab/>
        <w:tab/>
        <w:tab/>
        <w:t>képviselő,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ntos Antal</w:t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8"/>
        </w:rPr>
        <w:t>Kovács Péter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vács Attila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tmáry Kristóf</w:t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8"/>
        </w:rPr>
        <w:t>László Béla</w:t>
        <w:tab/>
        <w:tab/>
        <w:t xml:space="preserve"> </w:t>
        <w:tab/>
        <w:t>bizottsági tag</w:t>
      </w:r>
    </w:p>
    <w:p>
      <w:pPr>
        <w:pStyle w:val="Normal"/>
        <w:jc w:val="both"/>
        <w:rPr/>
      </w:pPr>
      <w:r>
        <w:rPr>
          <w:sz w:val="28"/>
        </w:rPr>
        <w:t xml:space="preserve">dr. Pfleger Ernő </w:t>
        <w:tab/>
        <w:tab/>
        <w:t>bizottsági tag</w:t>
      </w:r>
    </w:p>
    <w:p>
      <w:pPr>
        <w:pStyle w:val="Normal"/>
        <w:jc w:val="both"/>
        <w:rPr/>
      </w:pPr>
      <w:r>
        <w:rPr>
          <w:sz w:val="28"/>
        </w:rPr>
        <w:t>Szabó F. Attila</w:t>
        <w:tab/>
        <w:tab/>
        <w:t>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lymoskövi Péter</w:t>
        <w:tab/>
        <w:tab/>
        <w:t>bizottsági tag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Polgármesteri Hivatal részérő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óth Miklós</w:t>
        <w:tab/>
        <w:tab/>
        <w:tab/>
        <w:t>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Horváth Péterné</w:t>
        <w:tab/>
        <w:t>VHI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irmainé Gilyén Katalin KVI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émes Sándor</w:t>
        <w:tab/>
        <w:tab/>
        <w:t>KFI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Budapest Főváros XVI. kerületi Önkormányzat Képviselő-testületének Kerületfejlesztési és Üzemeltetési Bizottsága létszáma 11 fő, jelen van 8 fő, Treer András képviselő úr, bizottsági tag külföldön tartózkodik, igazoltan távol. Buday Pál képviselő úr, bizottsági tag nem jelezte távolmaradásá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8 igen egyhangú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38/2005. (VII. 12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a kiküldött meghívóban szereplő napirendi pontokat az alábbi megváltozott sorrendben kívánja tárgyalni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avashalom tér park kertészeti átalakítása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előterjesztő</w:t>
      </w:r>
      <w:r>
        <w:rPr>
          <w:bCs/>
          <w:sz w:val="28"/>
          <w:szCs w:val="28"/>
        </w:rPr>
        <w:t xml:space="preserve">: </w:t>
      </w:r>
      <w:r>
        <w:rPr>
          <w:i/>
          <w:sz w:val="28"/>
          <w:szCs w:val="28"/>
        </w:rPr>
        <w:t>Gilyén Ince bizottsági elnök</w:t>
      </w:r>
      <w:r>
        <w:rPr>
          <w:bCs/>
          <w:sz w:val="28"/>
          <w:szCs w:val="28"/>
        </w:rPr>
        <w:t>)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) Rákospalotai határút 112011 hrsz-ú ingatlan értékesítésére készített hirdetmény véleményezése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előterjesztő: Asztalos Lajos alpolgármester)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)</w:t>
      </w:r>
      <w:r>
        <w:rPr>
          <w:bCs/>
          <w:sz w:val="28"/>
          <w:szCs w:val="28"/>
        </w:rPr>
        <w:tab/>
        <w:t>Az Önkormányzat tulajdonában álló közterületi ingatlanokon hírközlési szolgáltatás céljára szolgáló vezetékek létesítésére vonatkozó kérelmek véleményezése</w:t>
      </w:r>
    </w:p>
    <w:p>
      <w:pPr>
        <w:pStyle w:val="Normal"/>
        <w:ind w:left="360" w:hanging="360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(előterjesztő</w:t>
      </w:r>
      <w:r>
        <w:rPr>
          <w:bCs/>
          <w:sz w:val="28"/>
          <w:szCs w:val="28"/>
        </w:rPr>
        <w:t xml:space="preserve">: </w:t>
      </w:r>
      <w:r>
        <w:rPr>
          <w:i/>
          <w:sz w:val="28"/>
          <w:szCs w:val="28"/>
        </w:rPr>
        <w:t>Asztalos Lajos alpolgármester</w:t>
      </w:r>
      <w:r>
        <w:rPr>
          <w:bCs/>
          <w:sz w:val="28"/>
          <w:szCs w:val="28"/>
        </w:rPr>
        <w:t>)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) Útszabályozások eltörlésével érintett közterületek visszaszabályozására vonatkozó ügymenet meghatározása. Javaslat a KFÜB 42/2005. (II. 22.) sz. határozatának visszavonására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előterjesztő</w:t>
      </w:r>
      <w:r>
        <w:rPr>
          <w:bCs/>
          <w:sz w:val="28"/>
          <w:szCs w:val="28"/>
        </w:rPr>
        <w:t xml:space="preserve">: </w:t>
      </w:r>
      <w:r>
        <w:rPr>
          <w:i/>
          <w:sz w:val="28"/>
          <w:szCs w:val="28"/>
        </w:rPr>
        <w:t>Asztalos Lajos alpolgármester</w:t>
      </w:r>
      <w:r>
        <w:rPr>
          <w:bCs/>
          <w:sz w:val="28"/>
          <w:szCs w:val="28"/>
        </w:rPr>
        <w:t>)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) A Szabadföld út – Gazdaság út – Magtár utcai közúti csomópont átalakításának véleményezése</w:t>
      </w:r>
    </w:p>
    <w:p>
      <w:pPr>
        <w:pStyle w:val="Normal"/>
        <w:ind w:left="360" w:hanging="360"/>
        <w:jc w:val="both"/>
        <w:rPr/>
      </w:pPr>
      <w:r>
        <w:rPr>
          <w:bCs/>
          <w:i/>
          <w:sz w:val="28"/>
          <w:szCs w:val="28"/>
        </w:rPr>
        <w:t>(előterjesztő</w:t>
      </w:r>
      <w:r>
        <w:rPr>
          <w:bCs/>
          <w:sz w:val="28"/>
          <w:szCs w:val="28"/>
        </w:rPr>
        <w:t xml:space="preserve">: </w:t>
      </w:r>
      <w:r>
        <w:rPr>
          <w:i/>
          <w:sz w:val="28"/>
          <w:szCs w:val="28"/>
        </w:rPr>
        <w:t>Asztalos Lajos alpolgármester</w:t>
      </w:r>
      <w:r>
        <w:rPr>
          <w:bCs/>
          <w:sz w:val="28"/>
          <w:szCs w:val="28"/>
        </w:rPr>
        <w:t>)</w:t>
      </w:r>
    </w:p>
    <w:p>
      <w:pPr>
        <w:pStyle w:val="Normal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) KVSZ-szel összefüggő bizottsági állásfoglalás kialakítása</w:t>
      </w:r>
    </w:p>
    <w:p>
      <w:pPr>
        <w:pStyle w:val="Normal"/>
        <w:ind w:left="360" w:hanging="360"/>
        <w:jc w:val="both"/>
        <w:rPr/>
      </w:pPr>
      <w:r>
        <w:rPr>
          <w:bCs/>
          <w:i/>
          <w:sz w:val="28"/>
          <w:szCs w:val="28"/>
        </w:rPr>
        <w:t>(előterjesztő</w:t>
      </w:r>
      <w:r>
        <w:rPr>
          <w:bCs/>
          <w:sz w:val="28"/>
          <w:szCs w:val="28"/>
        </w:rPr>
        <w:t xml:space="preserve">: </w:t>
      </w:r>
      <w:r>
        <w:rPr>
          <w:i/>
          <w:sz w:val="28"/>
          <w:szCs w:val="28"/>
        </w:rPr>
        <w:t>Asztalos Lajos alpolgármester</w:t>
      </w:r>
      <w:r>
        <w:rPr>
          <w:bCs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) Budapest, XVI. kerület, Fürge utca páros oldalának átminősítése lakóövezetté (Szekeres Györgyné kérelme)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előterjesztő: Asztalos Lajos alpolgármester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) Városképi jelentőségű épületek és építmények felújítási támogatása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9.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Egyebe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8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Napirendi po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vashalom tér park alakítása a Szent István szobor körül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sztalos Lajos alpolgármester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A napirend tárgyalása közben 16 óra 30 perckor Szatmáry Kristóf képviselő úr, bizottsági tag megérkez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szavazás ideje alatt Szabó F. Attila és Kovács Péter úr bizottsági tagok nem voltak a teremb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39/2005. (VII. 12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felkéri az előterjesztő Környezetvédelmi Irodát, hogy szeptemberi ülésére további változatokat mutasson be a bizottságnak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2005. szeptember 6.-ai KFÜB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(Szavazás: 7 igen.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Napirendi po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ákospalotai határút 112011 hrsz-ú ingatlan értékesítésére készített hirdetmény véleményezése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9 igen egyhangú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40/2005. (VII. 12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egyetért az I-XVI/L2, I-XVI/L3 övezeti besorolású, és az I-XVI/SZ2-2 övezeti besorolású területek Árverési hirdetményei tartalmával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A hirdetmény közzétételére 2005. augusztus 30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(Szavazás 9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9 igen egyhangú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41/2005. (VII. 12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javasolja az előterjesztőnek, hogy az I-XVI/SZ2-2 övezeti besorolású terület fölosztása olyan módon történjen, hogy a 6000 m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-es területrész a József utcai oldalra kerüljön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A hirdetmény közzétételére 2005. augusztus 30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 9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9 igen egyhangú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42/2005. (VII. 12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javasolja az előterjesztőnek, hogy az I-XVI/SZ2 terület közepén levő, a szabályozási tervben jelölt út esetében szerződésben biztosítani kell, hogy a jövendőbeli telektulajdonos az ingatlanon a közhasználat céljára átadott terület használatát biztosíts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A hirdetmény közzétételére 2005. augusztus 30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 9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Napirendi pont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z Önkormányzat tulajdonában álló közterületi ingatlanokon hírközlési szolgáltatás céljára szolgáló vezetékek létesítésére vonatkozó kérelmek véleményezése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sztalos Lajos alpolgármester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9 igen egyhangú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43/2005. (VII. 12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javasolja a Gazdasági és Tulajdonosi Bizottságnak a tulajdonosi hozzájárulás megadását, az elektronikus hírközlő eszköz létesítése miatti kártalanítás mértékének megállapítását a kártalanítási megállapodás aláírását követően, az alábbi kérelmek esetében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ávközléstechnika R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XVI. ker. Zsenge u. 24. számú ingatlan távközlési hálózat bővítésére,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XVI. ker. Simongát u. 24. számú ingatlan távközlési hálózat bővítésére,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XVI. ker. Sándor u. 7. számú ingatlan távközlési hálózat bővítésére,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 KÁBEL Magyarország KFT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- XVI. ker. Edit u. területén KTV hálózat kiépítésére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</w:t>
      </w:r>
      <w:r>
        <w:rPr>
          <w:rFonts w:cs="Times New Roman" w:ascii="Times New Roman" w:hAnsi="Times New Roman"/>
          <w:sz w:val="28"/>
        </w:rPr>
        <w:t>: 2005. szeptember 15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9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szavazáskor Solymoskövi Péter úr, bizottsági tag nem volt a teremben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>A bizottság az alábbi határozatot fogadta el 8 igen egyhangú szavazással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44/2005. (VII. 12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felkéri a Kerületfejlesztési Irodát, hogy készítsen előterjesztést, illetve koncepciót arról, hogy a jelenlegi aszfaltjárdák helyett térkőből készülő járdák épüljenek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</w:t>
      </w:r>
      <w:r>
        <w:rPr>
          <w:rFonts w:cs="Times New Roman" w:ascii="Times New Roman" w:hAnsi="Times New Roman"/>
          <w:sz w:val="28"/>
        </w:rPr>
        <w:t>: 2005. október 30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8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Napirendi pont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Útszabályozások eltörlésével érintett közterületek visszaszabályozására vonatkozó ügymenet meghatározása. Javaslat a KFÜB 42/2005. (II. 22.) sz. határozatának visszavonására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sztalos Lajos alpolgármester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>A bizottság az alábbi határozatot fogadta el 9 igen egyhangú szavazással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45/2005. (VII. 12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 Budapest Főváros XVI. kerületi Önkormányzat Képviselő-testületének Kerületfejlesztési és Üzemeltetési Bizottsága szükségesnek tartja, hogy a KL-KT övezetbe tartozó, visszaszabályozással érintett területek ügyében jogi véleményezést kérjen, mert tisztázandó az, hogy a KL-KT övezet határának módosítása milyen eljárási rendben történik. A Bizottság felkéri a Vagyonhasznosítási Irodát, hogy erre vonatkozóan jogi szakvéleményt kérjen.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</w:t>
      </w:r>
      <w:r>
        <w:rPr>
          <w:rFonts w:cs="Times New Roman" w:ascii="Times New Roman" w:hAnsi="Times New Roman"/>
          <w:sz w:val="28"/>
        </w:rPr>
        <w:t>: 2005. szeptember 30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9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>A bizottság az alábbi határozatot fogadta el 9 igen egyhangú szavazással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46 /2005. (VII. 12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úgy dönt, hogy a nem KL-KT övezetekbe tartozó, közterületek esetében ha kiszolgáló útról van szó és a visszaszabályozás után az út szélessége OTÉK-ban előírt 12 méter szélességet nem éri el, a visszaszabályozást meg kell tagadni. Abban az esetben is, ha a visszaszabályozás alatti területen közművek húzódnak, ez esetben az út szélességétől függetlenül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</w:t>
      </w:r>
      <w:r>
        <w:rPr>
          <w:rFonts w:cs="Times New Roman" w:ascii="Times New Roman" w:hAnsi="Times New Roman"/>
          <w:sz w:val="28"/>
        </w:rPr>
        <w:t>: 2005. szeptember 30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9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>A bizottság az alábbi határozatot fogadta el 9 igen egyhangú szavazással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47 /2005. (VII. 12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A Budapest Főváros XVI. kerületi Önkormányzat Képviselő-testületének Kerületfejlesztési és Üzemeltetési Bizottsága az előbbi kategóriába nem eső utcák esetében egyenként kívánja megvizsgálni azt, hogy a területek visszaszabályozhatók-e, vagy az utcára szabályozási tervet kell készíteni, mert az utca forgalmi funkciója ezt indokolja.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folyamatosan 2005. és 2006. évben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9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 Napirendi pont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 Szabadföld út – Gazdaság út – Magtár utcai közúti csomópont átalakításának véleményezése</w:t>
      </w:r>
    </w:p>
    <w:p>
      <w:pPr>
        <w:pStyle w:val="Normal"/>
        <w:tabs>
          <w:tab w:val="clear" w:pos="708"/>
          <w:tab w:val="left" w:pos="5100" w:leader="none"/>
        </w:tabs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Gilyén Ince bizottsági elnök </w:t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>A bizottság az alábbi határozatot fogadta el 8 igen egyhangú szavazással.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48/2005. (VII. 12.) KFÜB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>A Budapest Főváros XVI. kerületi Önkormányzat Képviselő-testületének Kerületfejlesztési és Üzemeltetési Bizottsága az útépítési tervek ismeretében javasolja az Önkormányzatnak, hogy a tulajdonosi hozzájárulást a csomópont rendezéshez adja meg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(Szavazás: 8 igen)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Napirendi pont.</w:t>
      </w:r>
    </w:p>
    <w:p>
      <w:pPr>
        <w:pStyle w:val="Normal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KVSZ-szel összefüggő bizottsági állásfoglalás kialakítása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sztalos Lajos alpolgármester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8 igen, 1 nem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49/2005. (VII. 12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támogatja, hogy előzetes vizsgálat alapján az L4-es, a szabadonálló beépítési mód szerint beépíthető övezetekben a keskeny (12,0 m széles) telekcsoportok esetén az övezet oldalhatáron álló beépítési módra változzon. A javasolt módosításokat a bizottság véleményezni kívánja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Határidő:</w:t>
      </w:r>
      <w:r>
        <w:rPr>
          <w:bCs/>
          <w:sz w:val="28"/>
          <w:szCs w:val="28"/>
        </w:rPr>
        <w:t xml:space="preserve"> 2005. szeptember 30.-áig bizottsági előterjesztés készítése</w:t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>Felelős:</w:t>
      </w:r>
      <w:r>
        <w:rPr>
          <w:bCs/>
          <w:sz w:val="28"/>
          <w:szCs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(Szavazás: 8 igen, 1 nem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9 igen egyhangú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50/2005. (VII. 12.) KFÜB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>A Budapest Főváros XVI. kerületi Önkormányzat Képviselő-testületének Kerületfejlesztési és Üzemeltetési Bizottsága a KVSZ 29. § (16) bekezdésének módosítását javasolja a bizottsági és képviselő-testületi szándék pontos kifejezésének érvényre jutása miatt, amely minden egyes önálló rendeltetési egység létrehozásához rendeltetési egységenként 300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építési telekterület meglétét igényelte.</w:t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>Határidő:</w:t>
      </w:r>
      <w:r>
        <w:rPr>
          <w:bCs/>
          <w:sz w:val="28"/>
          <w:szCs w:val="28"/>
        </w:rPr>
        <w:t xml:space="preserve"> 2005. szeptember 30.-áig bizottsági előterjesztés készítése</w:t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>Felelős:</w:t>
      </w:r>
      <w:r>
        <w:rPr>
          <w:bCs/>
          <w:sz w:val="28"/>
          <w:szCs w:val="28"/>
        </w:rPr>
        <w:t xml:space="preserve"> Gilyén Ince bizottsági elnök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Szavazás: 9 igen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9 igen egyhangú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51/2005. (VII. 12.) KFÜB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>A Budapest Főváros XVI. kerületi Önkormányzat Képviselő-testületének Kerületfejlesztési és Üzemeltetési Bizottsága egyetért azzal, hogy változtatási tilalmat elrendelő 8/2005. (II. 21.) sz. rendeletben meghatározott területet is magába foglaló Rozsos utca – Gusztáv utca – Erdős utca – Pejkó utca – Mókus utca – Csömöri út által határolt területen az L4-XVI/SZ2 övezet helyett L4-XVI/SZ2-1 övezeti besorolású legyen, amelyben az építménymagasságot 5,0 m-ben, a szintterületi mutatót 0,45-ben kell meghatározni, a területen nyeles telek kialakításának tilalmával együtt az L4-XVI/SZ2-nek megfelelő paraméterek legyenek meghatározva.</w:t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>Határidő:</w:t>
      </w:r>
      <w:r>
        <w:rPr>
          <w:bCs/>
          <w:sz w:val="28"/>
          <w:szCs w:val="28"/>
        </w:rPr>
        <w:t xml:space="preserve"> 2005. szeptember 30.-áig bizottsági előterjesztés készítése</w:t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>Felelős:</w:t>
      </w:r>
      <w:r>
        <w:rPr>
          <w:bCs/>
          <w:sz w:val="28"/>
          <w:szCs w:val="28"/>
        </w:rPr>
        <w:t xml:space="preserve"> Gilyén Ince bizottsági elnök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Szavazás: 9 igen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9 igen egyhangú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52/2005. (VII. 12.) KFÜB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>A Budapest Főváros XVI. kerületi Önkormányzat Képviselő-testületének Kerületfejlesztési és Üzemeltetési Bizottsága a Budapesti út – Biztató utca – Kocsmáros utca – Bóbitás út által határolt területre az L4-XVI/SZ2 övezet helyett az L4-XVI/SZ2-1 övezet változást javasolja.</w:t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>Határidő:</w:t>
      </w:r>
      <w:r>
        <w:rPr>
          <w:bCs/>
          <w:sz w:val="28"/>
          <w:szCs w:val="28"/>
        </w:rPr>
        <w:t xml:space="preserve"> 2005. szeptember 30.-áig bizottsági előterjesztés készítése</w:t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>Felelős:</w:t>
      </w:r>
      <w:r>
        <w:rPr>
          <w:bCs/>
          <w:sz w:val="28"/>
          <w:szCs w:val="28"/>
        </w:rPr>
        <w:t xml:space="preserve"> Gilyén Ince bizottsági elnök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Szavazás: 9 igen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9 igen egyhangú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53/2005. (VII. 12.) KFÜB</w:t>
      </w:r>
    </w:p>
    <w:p>
      <w:pPr>
        <w:pStyle w:val="Normal"/>
        <w:jc w:val="both"/>
        <w:rPr/>
      </w:pPr>
      <w:r>
        <w:rPr>
          <w:sz w:val="28"/>
        </w:rPr>
        <w:t>A Budapest Főváros XVI. kerületi Önkormányzat Képviselő-testületének Kerületfejlesztési és Üzemeltetési Bizottsága a XVI. kerület Benő utca 106528 hrsz. orvosi ügyelet célját szolgáló, önkormányzati tulajdonú építési telek L4-XVI/SZ4 övezeti területének megváltoztatását javasolja L4-XVI/INT övezetre.</w:t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>Határidő:</w:t>
      </w:r>
      <w:r>
        <w:rPr>
          <w:bCs/>
          <w:sz w:val="28"/>
          <w:szCs w:val="28"/>
        </w:rPr>
        <w:t xml:space="preserve"> 2005. szeptember 30.-áig bizottsági előterjesztés készítése</w:t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>Felelős:</w:t>
      </w:r>
      <w:r>
        <w:rPr>
          <w:bCs/>
          <w:sz w:val="28"/>
          <w:szCs w:val="28"/>
        </w:rPr>
        <w:t xml:space="preserve"> Gilyén Ince bizottsági elnök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Szavazás: 9 igen)</w:t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5 igen, 4 tartózkodás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54/2005. (VII. 12.) KFÜB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>A Budapest Főváros XVI. kerületi Önkormányzat Képviselő-testületének Kerületfejlesztési és Üzemeltetési Bizottsága javasolja, hogy a KVSZ módosítása szerint az L4-XVI/SZ3 övezetben az építménymagasság 6,0 méterrel, a szintterületi mutató változatlan értékkel szerepeljen.</w:t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>Határidő:</w:t>
      </w:r>
      <w:r>
        <w:rPr>
          <w:bCs/>
          <w:sz w:val="28"/>
          <w:szCs w:val="28"/>
        </w:rPr>
        <w:t xml:space="preserve"> 2005. szeptember 30.-áig bizottsági előterjesztés készítése</w:t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>Felelős:</w:t>
      </w:r>
      <w:r>
        <w:rPr>
          <w:bCs/>
          <w:sz w:val="28"/>
          <w:szCs w:val="28"/>
        </w:rPr>
        <w:t xml:space="preserve"> Gilyén Ince bizottsági elnök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Szavazás: 5 igen, 4 tartózkodás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 napirend tárgyalása után Szatmáry Kristóf képviselő úr távozott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>7. Napirendi pont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Budapest, XVI. kerület, Fürge utca páros oldalának átminősítése lakóövezetté (Szekeres Györgyné kérelme)</w:t>
      </w:r>
    </w:p>
    <w:p>
      <w:pPr>
        <w:pStyle w:val="Normal"/>
        <w:tabs>
          <w:tab w:val="clear" w:pos="708"/>
          <w:tab w:val="left" w:pos="5100" w:leader="none"/>
        </w:tabs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sztalos Lajos alpolgármester </w:t>
        <w:tab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i javaslatot utasította el 7 nem, 1 tartózkodás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55/2005. (VII. 12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a Fürge utca melletti külterületi E-TG övezetben lévő területen lakóövezet létrehozásával egyetér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atáridő</w:t>
      </w:r>
      <w:r>
        <w:rPr>
          <w:rFonts w:cs="Times New Roman" w:ascii="Times New Roman" w:hAnsi="Times New Roman"/>
          <w:sz w:val="28"/>
        </w:rPr>
        <w:t>: 2005. szeptember 30.-áig Képviselő-testületi előterjesztés készítés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7 nem, 1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8 igen egyhangú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56/2005. (VII. 12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a Fürge utca melletti külterületi E-TG övezetben lévő területen lakóövezet létrehozásával nem ért egyet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</w:t>
      </w:r>
      <w:r>
        <w:rPr>
          <w:rFonts w:cs="Times New Roman" w:ascii="Times New Roman" w:hAnsi="Times New Roman"/>
          <w:sz w:val="28"/>
        </w:rPr>
        <w:t>: 2005. szeptember 30.-áig Képviselő-testületi előterjesztés készítés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8 igen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. Napirendi po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árosképi jelentőségű épületek és építmények felújítási támogatása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sztalos Lajos alpolgármester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8 igen egyhangú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57/2005. (VII. 12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a városképi jelentőségű épületek és építmények felújításának és helyreállításának önkormányzati támogatásáról készítendő rendelet szakmai elvárásaival egyetért, és felkéri a bizottság elnökét, hogy a rendelet-tervezetet a szeptemberi bizottsági ülésre terjessze elő. A bizottság a 2005. évi támogatásról átmeneti intézkedés kidolgozását javasolj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</w:t>
      </w:r>
      <w:r>
        <w:rPr>
          <w:rFonts w:cs="Times New Roman" w:ascii="Times New Roman" w:hAnsi="Times New Roman"/>
          <w:sz w:val="28"/>
        </w:rPr>
        <w:t>: 2005. szeptember 30.-áig bizottsági előterjesztés készítés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8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8 igen egyhangú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58/2005. (VII. 12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javasolja, hogy a rendelet-tervezetben az anyagi feltételek következőképpen szerepeljenek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- a pályázati támogatás összege minimum 400 eFt, maximum 3 MFt lehet, de nem lehet több, mint a teljes bekerülési költségvetés 50%-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</w:t>
      </w:r>
      <w:r>
        <w:rPr>
          <w:rFonts w:cs="Times New Roman" w:ascii="Times New Roman" w:hAnsi="Times New Roman"/>
          <w:sz w:val="28"/>
        </w:rPr>
        <w:t>: 2005. szeptember 30.-áig bizottsági előterjesztés készítés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8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8 igen egyhangú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59/2005. (VII. 12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a „támogatás nyújtásának lehetősége felsorolás:” egészüljön ki a stílusidegen építmények bontásával, illetve a belső szerkezeti elemek állagmegóvásával, felújításával, rekonstrukciójával,” amennyiben ezek az épület védendő homlokzatát érintik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</w:t>
      </w:r>
      <w:r>
        <w:rPr>
          <w:rFonts w:cs="Times New Roman" w:ascii="Times New Roman" w:hAnsi="Times New Roman"/>
          <w:sz w:val="28"/>
        </w:rPr>
        <w:t>: 2005. szeptember 30.-áig bizottsági előterjesztés készítés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8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A bizottság elnöke az ülést 20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15</w:t>
      </w:r>
      <w:r>
        <w:rPr>
          <w:rFonts w:cs="Times New Roman" w:ascii="Times New Roman" w:hAnsi="Times New Roman"/>
          <w:sz w:val="28"/>
        </w:rPr>
        <w:t xml:space="preserve"> órakor berekesztette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.m.f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8"/>
        <w:rPr/>
      </w:pPr>
      <w:r>
        <w:rPr>
          <w:sz w:val="28"/>
        </w:rPr>
        <w:t>Lantos Antal</w:t>
        <w:tab/>
        <w:tab/>
        <w:tab/>
        <w:tab/>
        <w:tab/>
        <w:tab/>
        <w:t>Gilyén Ince</w:t>
      </w:r>
    </w:p>
    <w:p>
      <w:pPr>
        <w:pStyle w:val="Normal"/>
        <w:ind w:firstLine="360"/>
        <w:jc w:val="both"/>
        <w:rPr/>
      </w:pPr>
      <w:r>
        <w:rPr>
          <w:i/>
          <w:iCs/>
          <w:sz w:val="28"/>
        </w:rPr>
        <w:t>jegyzőkönyv hitelesítő</w:t>
        <w:tab/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Kapják:</w:t>
      </w:r>
      <w:r>
        <w:rPr>
          <w:sz w:val="28"/>
        </w:rPr>
        <w:t xml:space="preserve"> </w:t>
        <w:tab/>
        <w:t>Bizottsági tagok</w:t>
        <w:tab/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lgármester</w:t>
        <w:tab/>
        <w:tab/>
        <w:tab/>
        <w:tab/>
        <w:t xml:space="preserve"> 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Alpolgármesterek</w:t>
        <w:tab/>
        <w:tab/>
        <w:tab/>
        <w:tab/>
        <w:t xml:space="preserve"> 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Jegyző</w:t>
        <w:tab/>
        <w:tab/>
        <w:tab/>
        <w:tab/>
        <w:tab/>
        <w:t xml:space="preserve"> 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Kerületfejlesztési Iroda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Városüzemeltetési Iroda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Főmérnök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Főépítész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Vagyonhasznosítási Iroda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900" w:hanging="192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900" w:hanging="195"/>
      <w:jc w:val="both"/>
    </w:pPr>
    <w:rPr>
      <w:sz w:val="28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2:52:00Z</dcterms:created>
  <dc:creator>Kékesi Károly</dc:creator>
  <dc:description/>
  <cp:keywords/>
  <dc:language>en-US</dc:language>
  <cp:lastModifiedBy>Kékesi Károly</cp:lastModifiedBy>
  <cp:lastPrinted>2005-07-18T17:11:00Z</cp:lastPrinted>
  <dcterms:modified xsi:type="dcterms:W3CDTF">2005-07-18T15:53:00Z</dcterms:modified>
  <cp:revision>12</cp:revision>
  <dc:subject/>
  <dc:title>Jegyzőkönyv</dc:title>
</cp:coreProperties>
</file>