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i </w:t>
      </w:r>
      <w:r>
        <w:rPr>
          <w:b/>
          <w:sz w:val="28"/>
          <w:szCs w:val="28"/>
        </w:rPr>
        <w:t xml:space="preserve">2005. január 11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Képviselői Iroda emeleti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) A közterületekről látható egyes felületek falfirkák elleni védelméről szóló képviselői indítvány véleményezése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Kovács Péter képviselő)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 Javaslat az Önkormányzat tulajdonában lévő közterületek használatáról és rendjéről szóló rendelet-tervezet jogharmonizációj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) Budapest, XVI. kerület Újszász u. – Ballada u. – Emlékkő u. – Prohászka O. u. – Kerülethatár (Pesti határút) – iparvasút – névtelen u. (103772/15 hrsz.) által határolt terület szabályozási terve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) Budapest, XVI. kerület Rákospalotai határút – János u. – Iglói u. – József u. által határolt terület szabályozási terve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5.) Erzsébet-liget területére vonatkozó FSZKT korlátozás felülvizsgálat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6.) Egyebek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>Budapest, 2005. január 6.</w:t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Üdvözlettel:</w:t>
        <w:tab/>
      </w:r>
    </w:p>
    <w:p>
      <w:pPr>
        <w:pStyle w:val="Normal"/>
        <w:ind w:left="3201" w:firstLine="339"/>
        <w:jc w:val="both"/>
        <w:rPr/>
      </w:pPr>
      <w:r>
        <w:rPr>
          <w:b/>
          <w:sz w:val="26"/>
          <w:szCs w:val="26"/>
        </w:rPr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/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Jegyző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Képviselő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Strauss Dénes főmérnö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85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17:00Z</dcterms:created>
  <dc:creator>Városgazdálkodás</dc:creator>
  <dc:description/>
  <cp:keywords/>
  <dc:language>en-US</dc:language>
  <cp:lastModifiedBy>Kékesi Károly</cp:lastModifiedBy>
  <cp:lastPrinted>2004-12-02T15:45:00Z</cp:lastPrinted>
  <dcterms:modified xsi:type="dcterms:W3CDTF">2005-01-07T07:59:00Z</dcterms:modified>
  <cp:revision>6</cp:revision>
  <dc:subject/>
  <dc:title>BUDAPEST FŐVÁROS  XVI</dc:title>
</cp:coreProperties>
</file>