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5. szeptember 19.-én 17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árgyalójában megtartott rendkívüli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László Béla</w:t>
        <w:tab/>
        <w:tab/>
        <w:t xml:space="preserve"> </w:t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ymoskövi Péter</w:t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 xml:space="preserve">dr. Pfléger Ernő 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KF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dvardy László</w:t>
        <w:tab/>
        <w:tab/>
        <w:t>VÜ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létszáma 11 fő, jelen van 6 fő, Kovács Péter képviselő úr, Kovács Attila képviselő úr, Szatmáry Kristóf képviselő úr és Buday Pál képviselő úr bizottsági tagok nem jelezték távolmaradásukat, igazolatlanul vannak távol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79/2005. (IX. 19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kiküldött meghívóban szereplő napirendi pontokat tárgyal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) Kerületfejlesztési Iroda 2005. I. féléves költségvetési beszámolój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) Városüzemeltetési Iroda 2005. I. féléves költségvetési beszámolój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6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Napirendi pont.</w:t>
      </w:r>
    </w:p>
    <w:p>
      <w:pPr>
        <w:pStyle w:val="Normal"/>
        <w:jc w:val="both"/>
        <w:rPr/>
      </w:pPr>
      <w:r>
        <w:rPr>
          <w:sz w:val="28"/>
        </w:rPr>
        <w:t>Kerületfejlesztési Iroda 2005. I. féléves költségvetési beszámolója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80/2005. (IX. 19.) 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a Kerületfejlesztési Iroda 2005. évi I. féléves költségvetési beszámolóját elfogad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6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Napirendi pont.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Városüzemeltetési Iroda 2005. I. féléves költségvetési beszámolója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7 óra 07 perckor Treer András képviselő úr, bizottsági tag megérkeze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1 tartózkodás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81/2005. (IX. 19.) 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a Városüzemeltetési Iroda 2005. évi I. féléves költségvetési beszámolóját elfogad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6 igen, 1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A bizottság elnöke az ülést 17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08</w:t>
      </w:r>
      <w:r>
        <w:rPr>
          <w:rFonts w:cs="Times New Roman" w:ascii="Times New Roman" w:hAnsi="Times New Roman"/>
          <w:sz w:val="28"/>
        </w:rPr>
        <w:t xml:space="preserve"> órakor berekesztett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Heading2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Lantos Antal</w:t>
        <w:tab/>
        <w:tab/>
        <w:tab/>
        <w:tab/>
        <w:tab/>
        <w:tab/>
        <w:t>Gilyén Ince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  <w:u w:val="single"/>
        </w:rPr>
        <w:t>Kapják:</w:t>
      </w:r>
      <w:r>
        <w:rPr>
          <w:sz w:val="28"/>
        </w:rPr>
        <w:t xml:space="preserve"> Bizottsági tagok</w:t>
        <w:tab/>
        <w:tab/>
        <w:tab/>
        <w:t>Polgármester</w:t>
        <w:tab/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ab/>
        <w:t>Alpolgármesterek</w:t>
        <w:tab/>
        <w:tab/>
        <w:tab/>
        <w:t>Jegyző</w:t>
        <w:tab/>
        <w:tab/>
        <w:tab/>
        <w:tab/>
        <w:tab/>
        <w:t>Főmérnök</w:t>
        <w:tab/>
        <w:tab/>
        <w:tab/>
        <w:tab/>
        <w:t>Kerületfejlesztési Iroda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Főépítész</w:t>
        <w:tab/>
        <w:tab/>
        <w:tab/>
        <w:tab/>
        <w:t>Városüzemeltetési Iroda</w:t>
      </w:r>
    </w:p>
    <w:p>
      <w:pPr>
        <w:pStyle w:val="Normal"/>
        <w:ind w:left="1416" w:firstLine="708"/>
        <w:rPr/>
      </w:pPr>
      <w:r>
        <w:rPr>
          <w:sz w:val="28"/>
        </w:rPr>
        <w:t>Vagyonhasznosítási Iroda</w:t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6:17:00Z</dcterms:created>
  <dc:creator>Kékesi Károly</dc:creator>
  <dc:description/>
  <cp:keywords/>
  <dc:language>en-US</dc:language>
  <cp:lastModifiedBy>Kékesi Károly</cp:lastModifiedBy>
  <cp:lastPrinted>2005-09-20T08:42:00Z</cp:lastPrinted>
  <dcterms:modified xsi:type="dcterms:W3CDTF">2005-09-20T06:43:00Z</dcterms:modified>
  <cp:revision>4</cp:revision>
  <dc:subject/>
  <dc:title>Jegyzőkönyv</dc:title>
</cp:coreProperties>
</file>