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április 12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Kovács Péter 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Szatmáry Kristóf képviselő úr, bizottsági tag beteg, igazoltan távol, Szabó F. Attila előre jelezte távolmaradását, igazoltan távol, a bizottság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3/2005. (IV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a kiküldött meghívóban szereplő napirendi pontokhoz 6. napirendi pontként felveszi a „XVI. ker. Zöldséges u. (Ákos u. – Állás u.) vízellátása” tárgyú előterjesztés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4/2005. (IV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a napirendi pontok alábbi sorrendben történő tárgyalásával egyetért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) Dréher Sörgyári kutak és vezetékek helyzetének jogi rendezés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)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Az 1/2005. (II. 11.) Ök. rendelettel jóváhagyott Kerületi Városrendezési és Építési Szabályzat (KVSZ) módosításának lakossági észrevételei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)</w:t>
        <w:tab/>
      </w:r>
      <w:r>
        <w:rPr>
          <w:bCs/>
          <w:sz w:val="28"/>
          <w:szCs w:val="28"/>
        </w:rPr>
        <w:t>Javaslat a 2005. évi költségvetés Kerületfejlesztési és Üzemeltetési Bizottság hatáskörébe tartozó egyes kereteinek feloszt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) Városgazdálkodási Iroda 2004. évi költségvetési zárszámadási beszámolója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6372" w:hanging="6372"/>
        <w:rPr>
          <w:sz w:val="28"/>
          <w:szCs w:val="28"/>
        </w:rPr>
      </w:pPr>
      <w:r>
        <w:rPr>
          <w:sz w:val="28"/>
          <w:szCs w:val="28"/>
        </w:rPr>
        <w:t>5.) Javaslat a 2005. évi költségvetés „Tervezések” keretének feloszt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6.) </w:t>
      </w:r>
      <w:r>
        <w:rPr>
          <w:sz w:val="28"/>
          <w:szCs w:val="28"/>
        </w:rPr>
        <w:t>XVI. ker. Zöldséges u. (Ákos u. – Állás u.) vízellá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Dréher Sörgyári kutak és vezetékek helyzetének jogi rendezé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2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5/2005. (IV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javasolja a Képviselő-testületnek, hogy az Önkormányzat tulajdonát képező 103772/7, 103773/1, 103773/3 és a 117510 hrsz-ú ingatlanokon lévő, a Dréher Sörgyár Rt. tulajdonában álló vízvezetékre és elektromos vezetékekre, a védőtávolságokra az előterjesztés 6. sz. mellékletét képező változási vázrajz szerint felek telki szolgalmat alapítsanak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Határidő: </w:t>
      </w:r>
      <w:r>
        <w:rPr>
          <w:sz w:val="28"/>
        </w:rPr>
        <w:t>2005. május 24.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6 fő, tartózkodott 2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2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6/2005. (IV. 12.) KFÜ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A Kerületfejlesztési és Üzemeltetési Bizottság javasolja a Képviselő-testületnek, hogy az Önkormányzat tulajdonát képező 103773/3, 103776/1 hrsz-ú ingatlanokat érintően, a T-74764 és T-74763 számú térrajz szerint, az előterjesztés 4. és 5. sz. mellékletét képező változási vázrajz alapján kiszabályozásra kerüljön a Dréher Sörgyár Rt. tulajdonában álló kutak és védőterületeik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Határidő: </w:t>
      </w:r>
      <w:r>
        <w:rPr>
          <w:sz w:val="28"/>
        </w:rPr>
        <w:t>2005. május 24. Kt. ülés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6 fő, tartózkodott 2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2 tartózkodás szavazással:</w:t>
      </w:r>
    </w:p>
    <w:p>
      <w:pPr>
        <w:pStyle w:val="Normal"/>
        <w:jc w:val="both"/>
        <w:rPr/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7/2005. (IV. 12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javasolja a Képviselő-testületnek, hogy az Önkormányzat tulajdonát képező 103773/1 hrsz-ú gyep, legelő besorolású földrészletből 4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gyságú terület művelési ágból való kivonását és kivett vízmű besorolásra történő változását a T-74763 számú térrajz alapján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Határidő: </w:t>
      </w:r>
      <w:r>
        <w:rPr>
          <w:sz w:val="28"/>
        </w:rPr>
        <w:t>2005. május 24. Kt. ülés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6 fő, tartózkodott 2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8/2005. (IV. 12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felkéri az előterjesztőt, hogy vizsgálja meg azt, hogy a sörgyári vezeték érint-e még további önkormányzati tulajdonban lévő területeket. Amennyiben érint, arra is el kell készíteni a telekalakítási vázrajzot, illetve be kell vonni a megállapodásba. Ilyen esetben a bizottság ismét tárgyalásba kívánja venni a további területek ügyét. Ugyancsak meg kell azt vizsgálni, hogy a szolgalmi jogon túl a vezetékek egyéb védőterületi igényeket jelentenek-e és azoknak milyen anyagi kihatása lehet az önkormányzati területekre vonatkozóan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Határidő: </w:t>
      </w:r>
      <w:r>
        <w:rPr>
          <w:sz w:val="28"/>
        </w:rPr>
        <w:t>2005. május 10. KFÜB ülés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Az 1/2005. (II. 11.) Ök. rendelettel jóváhagyott Kerületi Városrendezési és Építési Szabályzat (KVSZ) módosításának lakossági észrevételei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9/2005. (IV. 12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Kerületi Városrendezési és Építési szabályzat (KVSZ) módosítása során az L4-XVI/SZ1, L4-XVI/SZ”; L4-XVI/SZ3 övezetben elhelyezhető lakásszám 3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lekterülethez való kapcsolását elégségesnek tartja és ennek felülvizsgálatát nem javas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Környezetvédelmi Bizottság elé terjesztés határideje 2005. április 15.</w:t>
      </w:r>
    </w:p>
    <w:p>
      <w:pPr>
        <w:pStyle w:val="Normal"/>
        <w:jc w:val="both"/>
        <w:rPr/>
      </w:pPr>
      <w:r>
        <w:rPr>
          <w:sz w:val="28"/>
        </w:rPr>
        <w:t>Felelős: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Jelen 8 fő, igen 7 fő, tartózkodott 1 fő, elfogadv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Javaslat a 2005. évi költségvetés Kerületfejlesztési és Üzemeltetési Bizottság hatáskörébe tartozó egyes kereteinek felosztására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 harmadik napirendi pont tárgyalása végén 17 óra 43 perckor Kovács Péter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/2005. (IV. 12.) 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a Közutak, hidak, alagutak üzemeltetése – Földútjavítás keretösszegéből 8.500 eFt-os összértékben az egyéni képviselői körzetenkénti felosztást az alábbiak szerint hagyja jóvá: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1. e. vk.</w:t>
        <w:tab/>
        <w:t>9.259 fm</w:t>
        <w:tab/>
        <w:t>1.141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2. e. vk.</w:t>
        <w:tab/>
        <w:t>4.845 fm</w:t>
        <w:tab/>
        <w:t>597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3. e. vk.</w:t>
        <w:tab/>
        <w:t>5.084 fm</w:t>
        <w:tab/>
        <w:t>627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4. e. vk.</w:t>
        <w:tab/>
        <w:t>4.555 fm</w:t>
        <w:tab/>
        <w:t>561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5. e. vk.</w:t>
        <w:tab/>
        <w:t>5.259 fm</w:t>
        <w:tab/>
        <w:t>648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6. e. vk.</w:t>
        <w:tab/>
        <w:t>80 fm</w:t>
        <w:tab/>
        <w:t>10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7. e. vk.</w:t>
        <w:tab/>
        <w:t>364 fm</w:t>
        <w:tab/>
        <w:t>45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8. e. vk.</w:t>
        <w:tab/>
        <w:t>1.246 fm</w:t>
        <w:tab/>
        <w:t>154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9. e. vk.</w:t>
        <w:tab/>
        <w:t>724 fm</w:t>
        <w:tab/>
        <w:t>89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0. e. vk.</w:t>
        <w:tab/>
        <w:t>787 fm</w:t>
        <w:tab/>
        <w:t>97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1. e. vk.</w:t>
        <w:tab/>
        <w:t>3.994 fm</w:t>
        <w:tab/>
        <w:t>492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2. e. vk.</w:t>
        <w:tab/>
        <w:t>7.896 fm</w:t>
        <w:tab/>
        <w:t>973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3. e. vk.</w:t>
        <w:tab/>
        <w:t>453 fm</w:t>
        <w:tab/>
        <w:t>56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4. e. vk.</w:t>
        <w:tab/>
        <w:t>4.472 fm</w:t>
        <w:tab/>
        <w:t>551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5. e. vk.</w:t>
        <w:tab/>
        <w:t>8.079 fm</w:t>
        <w:tab/>
        <w:t>996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6. e. vk.</w:t>
        <w:tab/>
      </w:r>
      <w:r>
        <w:rPr>
          <w:szCs w:val="28"/>
          <w:u w:val="single"/>
        </w:rPr>
        <w:t>11.875 fm</w:t>
        <w:tab/>
        <w:t>1.463 eFt</w:t>
      </w:r>
    </w:p>
    <w:p>
      <w:pPr>
        <w:pStyle w:val="Szvegtrzsbehzssal3"/>
        <w:tabs>
          <w:tab w:val="clear" w:pos="708"/>
          <w:tab w:val="right" w:pos="6300" w:leader="none"/>
          <w:tab w:val="right" w:pos="8820" w:leader="none"/>
        </w:tabs>
        <w:ind w:left="2880" w:hanging="900"/>
        <w:rPr>
          <w:b/>
          <w:b/>
          <w:bCs/>
          <w:szCs w:val="28"/>
        </w:rPr>
      </w:pPr>
      <w:r>
        <w:rPr>
          <w:b/>
          <w:bCs/>
          <w:szCs w:val="28"/>
        </w:rPr>
        <w:t>Összesen:</w:t>
        <w:tab/>
        <w:t>68.972 fm</w:t>
        <w:tab/>
        <w:t>8.500 eFt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5. december 31.</w:t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1/2005. (IV. 12.) 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az Út-, járda-, parkoló építés költségvetési tételből az aszfalt járda keret felosztását 30.668 eFt összértékben az alábbiak szerint hagyja jóvá:</w:t>
      </w:r>
    </w:p>
    <w:p>
      <w:pPr>
        <w:pStyle w:val="Header"/>
        <w:tabs>
          <w:tab w:val="clear" w:pos="4536"/>
          <w:tab w:val="clear" w:pos="9072"/>
        </w:tabs>
        <w:ind w:left="720" w:hanging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z egyéni képviselői körzetenként rendelkezésre álló keretösszeg 1.916.750,- Ft;</w:t>
      </w:r>
    </w:p>
    <w:p>
      <w:pPr>
        <w:pStyle w:val="Norm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 xml:space="preserve">az egyéni körzetenkénti keretösszegekből a Polgármesteri Hivatalnál iktatott előzménnyel rendelkező lakossági igényeket kell megvalósítani a kérelmek iktatásának dátuma szerinti sorrendben, továbbá az adott körzetre a Városgazdálkodási Irodának leadott képviselői igényeket kell teljesíteni a beérkezés sorrendjében. </w:t>
      </w:r>
    </w:p>
    <w:p>
      <w:pPr>
        <w:pStyle w:val="Norm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amennyiben az előzőekben meghatározott igények megvalósítása után az adott körzetben a keretösszegből maradvány keletkezik, azt a többletigénnyel rendelkező körzetek között egyenlő arányban elosztva lehet felhasználni.</w:t>
      </w:r>
    </w:p>
    <w:p>
      <w:pPr>
        <w:pStyle w:val="Norml"/>
        <w:ind w:left="720" w:hanging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december 31.</w:t>
      </w:r>
    </w:p>
    <w:p>
      <w:pPr>
        <w:pStyle w:val="Norml"/>
        <w:ind w:left="720" w:hanging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8 fő, nem 1 fő, elfogadva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2/2005. (IV. 12.) KFÜ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 Polgármester úr útján felkéri a Városgazdálkodási Irodát, hogy az előző határozati javaslatban szereplő igények műszaki szükségszerűségét minden egyes alkalommal vizsgálja felül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sz w:val="28"/>
          <w:szCs w:val="28"/>
        </w:rPr>
        <w:t xml:space="preserve"> 2005. év folyamato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.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3/2005. (IV. 12.) KFÜ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z Út-, járda-, parkoló építés költségvetési tételből a lakossági járdaépítésekhez történő anyagbiztosítás 2.076 eFt-os előirányzatának felhasználását oly módon hagyja jóvá, hogy a beérkező kérelmek időrendi sorrendben kerüljenek teljesítésre, amennyiben azok jogosságát és mennyiségi igényét a Városgazdálkodási Iroda helyszíni felülvizsgálata igazolja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 2005. december 31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elős: Gilyén Ince bizottsági elnök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9 fő, igen 9 fő, elfogadva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rendi pont.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Városgazdálkodási Iroda 2004. évi költségvetési zárszámadási beszámolój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negyedik napirend tárgyalása közben 18 óra 10 perckor Buday Pál képviselő úr, bizottsági tag távozo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4/2005. (IV. 12.) KFÜB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 Városgazdálkodási Iroda 2004. évi zárszámadási beszámolóját elfogadj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Javaslat a 2005. évi költségvetés „Tervezések” keretének felosztására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Asztalos Lajos alpolgármester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5/2005. (IV. 12.) 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úgy dönt, hogy az útépítések „Tervezések” 12.500 eFt keretösszegből közműadatbeszerzésekre, hatósági eljárási díjakra, talajmechanikai szakvéleményekre, fénymásolásra 3.600 eFt-ot  biztosít, 8.400 eFt összértékben pedig az alábbi utcák út terveztetését rendelje meg a Városgazdálkodási Iroda.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sz.</w:t>
        <w:tab/>
        <w:t>Utca neve</w:t>
        <w:tab/>
        <w:tab/>
        <w:t>Szakaszhatár</w:t>
        <w:tab/>
        <w:tab/>
        <w:tab/>
        <w:t>Hossz.</w:t>
      </w:r>
    </w:p>
    <w:p>
      <w:pPr>
        <w:pStyle w:val="Header"/>
        <w:tabs>
          <w:tab w:val="clear" w:pos="4536"/>
          <w:tab w:val="clear" w:pos="9072"/>
        </w:tabs>
        <w:ind w:left="1410" w:hanging="150"/>
        <w:jc w:val="both"/>
        <w:rPr>
          <w:sz w:val="28"/>
          <w:szCs w:val="28"/>
        </w:rPr>
      </w:pPr>
      <w:r>
        <w:rPr>
          <w:sz w:val="28"/>
          <w:szCs w:val="28"/>
        </w:rPr>
        <w:t>*249.</w:t>
        <w:tab/>
        <w:t>Benő utca</w:t>
        <w:tab/>
        <w:tab/>
        <w:t>(Veres P. út – István király u.)</w:t>
        <w:tab/>
        <w:t>26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stván király utca</w:t>
        <w:tab/>
        <w:t>(Bátony u. – Benő u.)</w:t>
        <w:tab/>
        <w:tab/>
        <w:t>10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60.</w:t>
        <w:tab/>
        <w:t>Istráng utca</w:t>
        <w:tab/>
        <w:tab/>
        <w:t>(Péterke u. – Csömöri út)</w:t>
        <w:tab/>
        <w:t>36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1. </w:t>
        <w:tab/>
        <w:t>Rigó utca</w:t>
        <w:tab/>
        <w:tab/>
        <w:t>(Szabadkai u. – Bercsényi u.)</w:t>
        <w:tab/>
        <w:t>17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62.</w:t>
        <w:tab/>
        <w:t>Diófa utca</w:t>
        <w:tab/>
        <w:tab/>
        <w:t>(Szt. Korona u. – Csömöri út)</w:t>
        <w:tab/>
        <w:t>32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65.</w:t>
        <w:tab/>
        <w:t>Kányavár utca</w:t>
        <w:tab/>
        <w:t>(Bányai E. u. – Remény u.)</w:t>
        <w:tab/>
        <w:t>140 fm</w:t>
      </w:r>
    </w:p>
    <w:p>
      <w:pPr>
        <w:pStyle w:val="Header"/>
        <w:tabs>
          <w:tab w:val="clear" w:pos="4536"/>
          <w:tab w:val="clear" w:pos="9072"/>
        </w:tabs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67.</w:t>
        <w:tab/>
        <w:t xml:space="preserve">Remény utca </w:t>
        <w:tab/>
        <w:t>(Szolnoki u. – Kányavár u.)</w:t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510"/>
        <w:jc w:val="both"/>
        <w:rPr>
          <w:sz w:val="28"/>
          <w:szCs w:val="28"/>
        </w:rPr>
      </w:pPr>
      <w:r>
        <w:rPr>
          <w:sz w:val="28"/>
          <w:szCs w:val="28"/>
        </w:rPr>
        <w:t>169, 170.</w:t>
        <w:tab/>
        <w:t>Marcell utca</w:t>
        <w:tab/>
        <w:tab/>
        <w:t>(György u. – Szilaspatak u.)</w:t>
        <w:tab/>
        <w:t>33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1, 172, 180.</w:t>
        <w:tab/>
        <w:t xml:space="preserve">Pál utca </w:t>
        <w:tab/>
        <w:tab/>
        <w:t>(János u. – Szilaspatak u.)</w:t>
        <w:tab/>
        <w:t>80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74.</w:t>
        <w:tab/>
        <w:t>Budapesti út</w:t>
        <w:tab/>
        <w:tab/>
        <w:t>(Körvasút sor – Nádor u.)</w:t>
        <w:tab/>
        <w:t>1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75.</w:t>
        <w:tab/>
        <w:t>Sarkad utca</w:t>
        <w:tab/>
        <w:tab/>
        <w:t>(Budapesti út – Ida u.)</w:t>
        <w:tab/>
        <w:tab/>
        <w:t>43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79.</w:t>
        <w:tab/>
        <w:t>Rozsos utca</w:t>
        <w:tab/>
        <w:tab/>
        <w:t>(Csömöri út – Baross u.)</w:t>
        <w:tab/>
        <w:tab/>
        <w:t>3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82.</w:t>
        <w:tab/>
        <w:t>Piski utca</w:t>
        <w:tab/>
        <w:tab/>
        <w:t>(Vörösmarty u. – Gusztáv u.)</w:t>
        <w:tab/>
        <w:t>1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84.</w:t>
        <w:tab/>
        <w:t>Vörösmarty utca</w:t>
        <w:tab/>
        <w:t>(János u. – Knézits u.)</w:t>
        <w:tab/>
        <w:tab/>
        <w:t>2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87.</w:t>
        <w:tab/>
        <w:t>Ferenc utca</w:t>
        <w:tab/>
        <w:tab/>
        <w:t>(Damjanich u. – Kenéz u.)</w:t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88.</w:t>
        <w:tab/>
        <w:t>Sarkad utca</w:t>
        <w:tab/>
        <w:tab/>
        <w:t>(Csömöri út – Szent Imre u.)</w:t>
        <w:tab/>
        <w:t>1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89.</w:t>
        <w:tab/>
        <w:t>Kendermag utca</w:t>
        <w:tab/>
        <w:t>(Timur u. – Ágota u.)</w:t>
        <w:tab/>
        <w:tab/>
        <w:t>2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0.</w:t>
        <w:tab/>
        <w:t>Vízgát utca</w:t>
        <w:tab/>
        <w:tab/>
        <w:t>(Csallóközi u. – Szilas-patak)</w:t>
        <w:tab/>
        <w:t>20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1.</w:t>
        <w:tab/>
        <w:t>Árpád utca</w:t>
        <w:tab/>
        <w:tab/>
        <w:t>(Pálya u. – Batthyány u.)</w:t>
        <w:tab/>
        <w:tab/>
        <w:t>2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/>
      </w:pPr>
      <w:r>
        <w:rPr>
          <w:sz w:val="28"/>
          <w:szCs w:val="28"/>
        </w:rPr>
        <w:tab/>
        <w:tab/>
        <w:t>192/a.</w:t>
        <w:tab/>
        <w:t xml:space="preserve">Budapesti út </w:t>
        <w:tab/>
        <w:t>(Mátyás király u. – Sarkad u.)</w:t>
        <w:tab/>
        <w:t>1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3.</w:t>
        <w:tab/>
        <w:t>Szénás utca</w:t>
        <w:tab/>
        <w:tab/>
        <w:t>(Szent Korona u. – Szent Imre u.)1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5.</w:t>
        <w:tab/>
        <w:t>Sarkad utca</w:t>
        <w:tab/>
        <w:tab/>
        <w:t>(Béla u. – Szent Korona u.)</w:t>
        <w:tab/>
        <w:t>17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6.</w:t>
        <w:tab/>
        <w:t>Jávorfa utca</w:t>
        <w:tab/>
        <w:tab/>
        <w:t>(Budapesti út – Hermina u.)</w:t>
        <w:tab/>
        <w:t>1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7.</w:t>
        <w:tab/>
        <w:t>Szénás utca</w:t>
        <w:tab/>
        <w:tab/>
        <w:t>(Rákosi út – Szent Korona u.)</w:t>
        <w:tab/>
        <w:t>33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99.</w:t>
        <w:tab/>
        <w:t>Anna utca</w:t>
        <w:tab/>
        <w:tab/>
        <w:t>(Sarkad u. – Anna u.)</w:t>
        <w:tab/>
        <w:tab/>
        <w:t>2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0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00.</w:t>
        <w:tab/>
        <w:t>Komáromi utca</w:t>
        <w:tab/>
        <w:t>(Budapesti út – Hermina u.)</w:t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ab/>
        <w:tab/>
        <w:t>201.</w:t>
        <w:tab/>
        <w:t>Templom utca</w:t>
        <w:tab/>
        <w:t>(Batthyány u. – Rákóczi u.)</w:t>
        <w:tab/>
        <w:t>1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sz w:val="28"/>
          <w:szCs w:val="28"/>
        </w:rPr>
        <w:t>* a 249. ssz.-ú Benő utca önkormányzati érdek (egészségügyi alapellátás) miatt került első helyre és az István király utca (Benő u. – Bátony u. szakasza) a szilárd burkolatú kapcsolat miatt szükséges.  A 179-es sorszámú Rozsos u. és a 190-es sorszámú Vízgát u. csatornázása 2007. évben készül el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410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5. október 3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6/2005. (IV. 12.) KFÜB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úgy dönt, hogy az alábbi sorszámú utcák út tervezését a következő az indokok alapján nem kívánja megrendeltetni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sz w:val="28"/>
          <w:szCs w:val="28"/>
        </w:rPr>
        <w:t>A 164-es sorszámú Szilágyi M. utcában, a 181-es sorszámú Temesvári utcában, a 183-as sorszámú Temető utcában, a 185-ös Gusztáv utcában, a 186-os Újarad utcában és a 192/b sorszámú Budapesti úton közcsatorna nincs. A 163-as Sashalom utca 2004-ben, a 166-os sorszámú Keringő utca 2000-ben meg lett terveztetve. A 173, 178-as sorszámú Kenéz utca tervezés alatt. A 168-as sorszámú Színjátszó u. 2001-ben, a 176, 177-es sorszámú Pemete tér, Délceg u. 2003-ban és a 194-es sorszámú Muzsika utca 2004-ben megépült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410" w:hanging="1410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XVI. ker. Zöldséges u. (Ákos u. – Állás u.) vízellá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7/2005. (IV. 1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2005. évi költségvetés Vízellátási 5.992 eFt keret terhére jóváhagyja a Zöldséges utca Ákos u. – Állás u. közötti szakaszán történő ivóvíz gerincvezeték kiépítésére a 117/2004. (VI. 22.) KFÜB számú határozatában biztosított 1.720 eFt-on felül további 130 eFt keretösszeg felhasználásá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júni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Jelen 7 fő, igen 7 fő, elfogadva.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1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>Polgármester</w:t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>Alpolgármesterek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>Jegyző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Főmérnö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Főépítész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Vagyonhasznosítási Iroda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Építésügyi Iroda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Városgazdálkodás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6:20:00Z</dcterms:created>
  <dc:creator>Kékesi Károly</dc:creator>
  <dc:description/>
  <cp:keywords/>
  <dc:language>en-US</dc:language>
  <cp:lastModifiedBy>Kékesi Károly</cp:lastModifiedBy>
  <cp:lastPrinted>2005-04-14T15:57:00Z</cp:lastPrinted>
  <dcterms:modified xsi:type="dcterms:W3CDTF">2005-04-15T05:57:00Z</dcterms:modified>
  <cp:revision>16</cp:revision>
  <dc:subject/>
  <dc:title>Jegyzőkönyv</dc:title>
</cp:coreProperties>
</file>