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március 22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 xml:space="preserve">Kovács Péter 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Solymoskövi Péter </w:t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dr. Pfleger Ernő 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ztalos Lajos</w:t>
        <w:tab/>
        <w:tab/>
        <w:t>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</w:t>
        <w:tab/>
        <w:t>VHI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ghívott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ász József</w:t>
        <w:tab/>
        <w:tab/>
        <w:tab/>
        <w:t>képvisel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éra Zsolt</w:t>
        <w:tab/>
        <w:tab/>
        <w:tab/>
        <w:t>K&amp;H Euroconsulting Kf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ányi Dániel</w:t>
        <w:tab/>
        <w:tab/>
        <w:t>Mányi Studi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8 fő, a bizottság határozatképe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48/2005. (II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erületfejlesztési és Üzemeltetési Bizottság a kiküldött meghívóban szereplő napirendeket megváltozott sorrendben az alábbiak szerint kívánja tárgyalni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) </w:t>
      </w:r>
      <w:r>
        <w:rPr>
          <w:bCs/>
          <w:sz w:val="28"/>
          <w:szCs w:val="28"/>
        </w:rPr>
        <w:t xml:space="preserve">A mátyásföldi Erzsébet-liget kulturális és rekreációs központ fejlesztése, a volt szovjet laktanya rehabilitációja” c. pályázat során érintett épületek kialakításának vázlatterve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)</w:t>
        <w:tab/>
        <w:t>Power Quattro Rt. vételi kérelme a (112870/1) hrsz-ú ingatlanra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.)</w:t>
        <w:tab/>
        <w:t>Mokány utca, Décsi J. utca, Táraszirt sor, Lóca utca csatornázás terveztetése</w:t>
      </w:r>
    </w:p>
    <w:p>
      <w:pPr>
        <w:pStyle w:val="Normal"/>
        <w:ind w:left="360" w:hanging="360"/>
        <w:jc w:val="both"/>
        <w:rPr/>
      </w:pPr>
      <w:r>
        <w:rPr>
          <w:i/>
          <w:sz w:val="28"/>
          <w:szCs w:val="28"/>
        </w:rPr>
        <w:t>(előterjesztő: Szász József képviselő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) A KVSZ módosítása során figyelmen kívül hagyott – 53/2000 (X.26.) Főv. Kgy. rendelettel jóváhagyott FSZKT változás – keretövezet javítása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(Képviselő-testületi előterjesztést igényel)</w:t>
      </w:r>
    </w:p>
    <w:p>
      <w:pPr>
        <w:pStyle w:val="Normal"/>
        <w:ind w:left="360" w:hanging="360"/>
        <w:jc w:val="both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) </w:t>
      </w:r>
      <w:r>
        <w:rPr>
          <w:bCs/>
          <w:sz w:val="28"/>
          <w:szCs w:val="28"/>
        </w:rPr>
        <w:t>Budapest, XVI. kerület, Baross u. – Segesvár u. – János u. – Csömöri út által határolt terület szabályozási terv program – a rákosszentmihályi uszoda-tanuszoda programja (Képviselő-testületi előterjesztést igényel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) </w:t>
      </w:r>
      <w:r>
        <w:rPr>
          <w:bCs/>
          <w:sz w:val="28"/>
          <w:szCs w:val="28"/>
        </w:rPr>
        <w:t>Erzsébet-liget sportpálya világítás és T-Mobil antenna rendszer kialakí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Képviselő-testületi előterjesztést igényel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)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A Fővárosi Önkormányzat tervezett FSZKT módosításának véleményezése az M0 autópálya területéről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Beszámoló a Budapest, XVI. kerület, Biztató u. – Szárnyaskerék u. – HÉV-vonal – (117579) hrsz. közterület által határolt terület szabályozási terv jóváhagyásáról és a keretövezet módosítás ügyében tett lépésekről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) Polgármesteri Hivatal 2005.- évi teljesítményértékelési szempontok.</w:t>
      </w:r>
    </w:p>
    <w:p>
      <w:pPr>
        <w:pStyle w:val="Normal"/>
        <w:ind w:left="360" w:hanging="360"/>
        <w:jc w:val="both"/>
        <w:rPr/>
      </w:pPr>
      <w:r>
        <w:rPr>
          <w:i/>
          <w:sz w:val="28"/>
          <w:szCs w:val="28"/>
        </w:rPr>
        <w:t>(előterjesztő: Asztalos Lajos alpolgármester)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0.) Szennyvízcsatornák terveztetése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) Javaslat a Pálfi Jánosról készülő szobor felállításával kapcsolatos kertrendezési munkák terveinek jóváhagyásár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>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8 fő,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A mátyásföldi Erzsébet-liget kulturális és rekreációs központ fejlesztése, a volt szovjet laktanya rehabilitációja” c. pályázat során érintett épületek kialakításának vázlatterve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lső napirendi pont tárgyalása közben 16 óra 37 perckor Szatmáry Kristóf képviselő úr, bizottsági tag és 17 óra 28 perckor Kovács Attila képviselő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10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/2005. (III. 22.) KFÜB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„</w:t>
      </w:r>
      <w:r>
        <w:rPr>
          <w:rFonts w:cs="Times New Roman" w:ascii="Times New Roman" w:hAnsi="Times New Roman"/>
          <w:bCs/>
          <w:sz w:val="28"/>
          <w:szCs w:val="28"/>
        </w:rPr>
        <w:t xml:space="preserve">A mátyásföldi Erzsébet-liget kulturális és rekreációs központ fejlesztése, a volt szovjet laktanya rehabilitációja” c. pályázat során </w:t>
      </w:r>
      <w:r>
        <w:rPr>
          <w:rFonts w:cs="Times New Roman" w:ascii="Times New Roman" w:hAnsi="Times New Roman"/>
          <w:sz w:val="28"/>
        </w:rPr>
        <w:t>kialakított épületek (színház, teniszklub, öltöző, kaszinó) építészeti tervét az építési engedély kidolgozására alkalmasnak tartja. A bizottság javasolja, hogy színház-csatlakozó lepény épületrészben legyen lehetőség rendezvény tartására (pl. esküvők) és legyen meg az ehhez szükséges szerviz helyiségcsoport. Szükséges az is, hogy a nagyteremben tartandó bálok esetén az ellátáshoz elengedhetetlen szerviz megoldható legyen. Meg kell vizsgálni azt, hogy a nagyterem és a lepényépület között közönségkapcsolat megoldható legyen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Határidő: </w:t>
      </w:r>
      <w:r>
        <w:rPr>
          <w:sz w:val="28"/>
        </w:rPr>
        <w:t>A tervező részére a bizottsági határozat megküldése 2005. március 25.-éig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10 fő, igen 10 fő, elfogadva.)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zünetben 18 óra 20 perckor Treer András képviselő úr, bizottsági tag megérkezett, ugyanekkor Szatmáry Kristóf képviselő úr, bizottsági tag távozott.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Napirendi pont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Power Quattro Rt. vételi kérelme a (112870/1) hrsz-ú ingatlanra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0/2005. (III. 22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úgy dönt, hogy javasolja az Önkormányzat tulajdonát képező, útszabályozással forgalomképessé váló (112870/1) hrsz-ú 601 m2 közterületi ingatlan értékesítését a 112869 hrsz-ú ingatlan tulajdonosa, A Power Quattro Rt. (1161 Budapest, János u. 175.) részére az előterjesztés 9. sz. mellékletét képező adás-vételi és telekegyesítési szerződésben foglalt feltételekkel. Az adás-vételi szerződés tartalmazza a Power Quattro Rt. által a 6/b. mellékletben vállalt Gusztáv u. és Vörösmarty u. közötti telekkel határos szakaszon a zöldfelület és fasor kialakítását (a Környezetvédelmi Irodával egyeztetett módon), a vízelvezetés kialakítását (a Városgazdálkodási Irodával egyeztetett módon), a járda építését (a Városgazdálkodási Irodával egyeztetett módon), amelyek szintén az adás-vétel feltételei legyenek. Ezeknek a munkálatoknak a végrehajtási határideje az adás-vétel megtörténtét követő 6 hónapon belül legyen. A szerződés tartalmazzon biztosítékot a vállalás betartatására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2005. március 31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8 fő, elfogadva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kor Kovács Attila képviselő úr nem volt a terembe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 óra 05 perckor László Béla úr bizottsági tag távozot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Napirendi pont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Mokány utca, Décsi J. utca, Táraszirt sor, Lóca utca csatornázás terveztetése</w:t>
      </w:r>
    </w:p>
    <w:p>
      <w:pPr>
        <w:pStyle w:val="Normal"/>
        <w:ind w:left="360" w:hanging="360"/>
        <w:jc w:val="both"/>
        <w:rPr/>
      </w:pPr>
      <w:r>
        <w:rPr>
          <w:i/>
          <w:sz w:val="28"/>
          <w:szCs w:val="28"/>
        </w:rPr>
        <w:t>(előterjesztő: Szász József képviselő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A napirend tárgyalása közben 19 óra 15 perckor Kovács Péter képviselő úr, bizottsági tag távozot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51/2005. (III. 22.) KFÜB</w:t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Kerületfejlesztési és Üzemeltetési Bizottsága támogatja azt, hogy a Mokány utca (Décsi József utca – Beniczky Tamás utca között), Tátraszirt sor és Lóca utca csatornázási tervei elkészüljenek, amennyiben az utcákban lévő érintettek 2/3-a a rendelet szerint ennek az önerejét a vonatkozó rendelet szerint vállalja. 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az önerő biztosítása utáni 30. nap a tervezés megkezdésér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Jelen 7 fő, igen 7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Napirendi pon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KVSZ módosítása során figyelmen kívül hagyott – 53/2000 (X.26.) Főv. Kgy. rendelettel jóváhagyott FSZKT változás – keretövezet javítása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(Képviselő-testületi előterjesztést igényel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nem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52/2005. (II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Budapest, XVI. kerület Gusztáv u. – János u. – Vörösmarty u. – Piski utca által határolt tömb területén a KVSZ övezeti tervlapján az FSZKT szerinti keretövezet szerepeltetését rögzítő rendelet módosítását javasolja a Képviselő testületnek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Előterjesztés készítése a 2005. április 26.-ai Kt.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7 fő, igen 6 fő, nem 1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Napirendi pont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Budapest, XVI. kerület, Baross u. – Segesvár u. – János u. – Csömöri út által határolt terület szabályozási terv program – a rákosszentmihályi uszoda-tanuszoda programja (Képviselő-testületi előterjesztést igényel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53/2005. (II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Budapest, XVI. kerület Baross u. – Segesvár u. – János u. – Csömöri út által határolt terület szabályozási terv programjával egyetért. A bemutatott szabályozási javaslat kidolgozását támogat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Előterjesztés készítése a 2005. június 7.-ei Kt.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Jelen 7 fő, igen 6 fő, tartózkodott 1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54/2005. (II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Budapest, XVI. kerület, rákosszentmihályi uszoda-tanuszoda megvalósítása során javasolja, hogy az tartalmazzon 25 m-es, felnőtt úszásra is alkalmas kb. 2 m mély, valamint 6,0 x 13,50 m-es gyermekoktatásra alkalmas medencét és bűfé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Előterjesztés készítése a 2005. június 7.-ei Kt.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Jelen 7 fő, igen 6 fő, tartózkodott 1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55/2005. (II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felkéri a polgármester úr által a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Jegyző urat, hogy vizsgáltassa meg hogyan kapott teniszcsarnokra építési engedélyt a Metro RSC 112220 hrsz. területen, amikor jelenleg sincs meg a szükséges zöldfelület a telk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5. június 7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7 fő, igen 7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Napirendi pont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Erzsébet-liget, sportpálya világítás és T-Mobil antenna rendszer kialakí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Képviselő-testületi előterjesztést igényel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4 igen, 3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56/2005. (III. 22.) KFÜB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z Erzsébet-ligeti sportpályák megvilágításával és a kandeláberen elhelyezett antennarendszer kialakításával egyetért. Javasolja, hogy a szabályozási terv készítése során kialakitandó övezet tegye lehetővé a világító kandeláberek elhelyezését. A bizottság javasolja 4 db pályavilágítási kandeláber kiépítését. Megvilágítási teljesítmény 75/120 lux fokozatú legyen.</w:t>
      </w:r>
    </w:p>
    <w:p>
      <w:pPr>
        <w:pStyle w:val="Normal"/>
        <w:ind w:left="540" w:hanging="540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Előterjesztés készítése a 2005. április 26.-ai Kt.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7 fő, igen 4 fő, tartózkodott 3 fő, elfogadva.)</w:t>
      </w:r>
    </w:p>
    <w:p>
      <w:pPr>
        <w:pStyle w:val="Norml"/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l"/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 Fővárosi Önkormányzat tervezett FSZKT módosításának véleményezése az M0 autópálya területérő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57/2005. (III. 22.) KFÜB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felkéri a Főépítész urat, hogy következő ülésére az előterjesztést a korábban született képviselő-testületi határozatokkal kiegészítve hozza be ismételt tárgyalására.</w:t>
      </w:r>
    </w:p>
    <w:p>
      <w:pPr>
        <w:pStyle w:val="Normal"/>
        <w:ind w:left="540" w:hanging="540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Határidő:</w:t>
      </w:r>
      <w:r>
        <w:rPr>
          <w:rFonts w:cs="Times New Roman" w:ascii="Times New Roman" w:hAnsi="Times New Roman"/>
          <w:sz w:val="28"/>
        </w:rPr>
        <w:t xml:space="preserve"> 2005. április 12.-ei KFÜ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7 fő, igen 7 fő,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eszámoló a Budapest, XVI. kerület, Biztató u. – Szárnyaskerék u. – HÉV-vonal – (117579) hrsz. közterület által határolt terület szabályozási tervének jóváhagyásáról és a keretövezet módosítás ügyében tett lépésekrő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58/2005. (III. 22.) KFÜB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Budapest, XVI. kerület, Bíztató u. – Szárnyaskerék u. – HÉV-vonal – (117579) hrsz. közterület által határolt terület szabályozási terv jóváhagyásáról és a keretövezet módosítás ügyében tett lépésekről szóló beszámolót tudomásul vesz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Határidő:</w:t>
      </w:r>
      <w:r>
        <w:rPr>
          <w:rFonts w:cs="Times New Roman" w:ascii="Times New Roman" w:hAnsi="Times New Roman"/>
          <w:sz w:val="28"/>
          <w:szCs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Jelen 7 fő, igen 6 fő, tartózkodott 1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Napirendi pont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Polgármesteri Hivatal 2005.- évi teljesítményértékelési szemponto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59/2005. (II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felkéri a Jegyző urat, hogy tárgyalására alkalmas formában nyújtsa be a bizottsághoz általa javasolt szempontrendszert. A bizottság ezután tud döntést hoz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Határidő:</w:t>
      </w:r>
      <w:r>
        <w:rPr>
          <w:rFonts w:cs="Times New Roman" w:ascii="Times New Roman" w:hAnsi="Times New Roman"/>
          <w:sz w:val="28"/>
          <w:szCs w:val="28"/>
        </w:rPr>
        <w:t xml:space="preserve"> 2005. április 12.-ei KFÜ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(Jelen 7 fő, igen 7 fő, elfogadv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10. Napirendi pont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zennyvízcsatornák terveztetése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60/2005. (III. 22.) KFÜ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A Budapest Főváros XVI. Kerületi Önkormányzat Képviselő-testületének Kerületfejlesztési és Üzemeltetési Bizottsága </w:t>
      </w:r>
      <w:r>
        <w:rPr>
          <w:sz w:val="28"/>
          <w:szCs w:val="28"/>
        </w:rPr>
        <w:t>támogatja, hogy a 2005. március 16.-ig csatornaépítésre leadott lakossági igénybejelentések alapján 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gás utca </w:t>
        <w:tab/>
        <w:t xml:space="preserve">    (17.sz.-29. sz. között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Vidámvásár utca  (106. sz. –108. sz. között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Arany János utca (Margit u. – Sasvár u. között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Arany János utca (Veres Péter út – István király u. között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Érsekújvár utca    (Thököly u. – Baross u. között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Szilágyi Mihály utca (Jókai u. –Zsélyi A. u. között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Léva utca (Zselic u. –Újszász u. között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Fábián utca (István király u. – Fábián u. 8. sz. között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Csömöri út (Lajos u. – János u. között)</w:t>
      </w:r>
    </w:p>
    <w:p>
      <w:pPr>
        <w:pStyle w:val="Header"/>
        <w:tabs>
          <w:tab w:val="clear" w:pos="4536"/>
          <w:tab w:val="clear" w:pos="9072"/>
          <w:tab w:val="left" w:pos="180" w:leader="none"/>
        </w:tabs>
        <w:jc w:val="both"/>
        <w:rPr/>
      </w:pPr>
      <w:r>
        <w:rPr>
          <w:sz w:val="28"/>
          <w:szCs w:val="28"/>
        </w:rPr>
        <w:t>Simongát utca (Tátraszirt utcától a Vidámvásár u. felé kb. 200 m)</w:t>
      </w:r>
    </w:p>
    <w:p>
      <w:pPr>
        <w:pStyle w:val="Header"/>
        <w:tabs>
          <w:tab w:val="clear" w:pos="4536"/>
          <w:tab w:val="clear" w:pos="9072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zent Korona utca (Jávorfa u. – Attila u. között)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écsi József utca (Mokány u. – Simongát u. között)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ízgát utca (2. sz. – 22. sz. között) szennyvízcsatorna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veztetését a költségvetés csatornatervezés 2005. évi új 5 000 eFt-os keretéből a Városgazdálkodási Iroda megrendelje.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i/>
          <w:iCs/>
          <w:sz w:val="28"/>
          <w:szCs w:val="28"/>
        </w:rPr>
        <w:t>Határidő:</w:t>
      </w:r>
      <w:r>
        <w:rPr>
          <w:sz w:val="28"/>
          <w:szCs w:val="28"/>
        </w:rPr>
        <w:t xml:space="preserve"> 2005. április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(Jelen 7 fő, igen 7 fő, elfogadv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61/2005. (II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támogatja, hogy a Guzsaly utca Gárda utca – Hősök fasora közötti szakaszra (kb. 50 m gerincvezeték és 4 db bekötés) bekerüljön a tervezendő csatornák közé, amennyiben a szükséges önerős jelentkezés megtörténik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Határidő:</w:t>
      </w:r>
      <w:r>
        <w:rPr>
          <w:rFonts w:cs="Times New Roman" w:ascii="Times New Roman" w:hAnsi="Times New Roman"/>
          <w:sz w:val="28"/>
        </w:rPr>
        <w:t xml:space="preserve"> önerős jelentkezést követő 30. nap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7 fő, igen 7 fő, elfogadva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vaslat a Pálfi Jánosról készülő szobor felállításával kapcsolatos kertrendezési munkák terveinek jóváhagyásár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62/2005. (III. 2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 XVI. kerületi Pálffy téren Pálfi Jánosról készülő szobor felállításával kapcsolatosan készült, az előterjesztés mellékletében szereplő kertészeti tervet jóváhagyja, de javasolja, hogy a burkolat körül telepített talajtakaró gyűrű a jelenleginél nagyobb külső átmérőjű legyen. A bizottság felkéri az elnökét, hogy a határozatot juttassa el a Művelődési Ügyosztályra, valamint a Környezetvédelmi Irodár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5. március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Jelen 7 fő, igen 7 fő, elfogadva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izottság elnöke az ülést 2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14</w:t>
      </w:r>
      <w:r>
        <w:rPr>
          <w:rFonts w:cs="Times New Roman" w:ascii="Times New Roman" w:hAnsi="Times New Roman"/>
          <w:sz w:val="28"/>
        </w:rPr>
        <w:t xml:space="preserve"> órakor berekesztett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  <w:tab/>
        <w:tab/>
        <w:t>Vagyonhasznosítási Iroda</w:t>
      </w:r>
    </w:p>
    <w:p>
      <w:pPr>
        <w:pStyle w:val="Normal"/>
        <w:jc w:val="both"/>
        <w:rPr/>
      </w:pPr>
      <w:r>
        <w:rPr>
          <w:sz w:val="28"/>
        </w:rPr>
        <w:tab/>
        <w:tab/>
        <w:t>Polgármester</w:t>
        <w:tab/>
        <w:tab/>
        <w:t>Városgazdálkodási Iroda</w:t>
      </w:r>
    </w:p>
    <w:p>
      <w:pPr>
        <w:pStyle w:val="Normal"/>
        <w:jc w:val="both"/>
        <w:rPr/>
      </w:pPr>
      <w:r>
        <w:rPr>
          <w:sz w:val="28"/>
        </w:rPr>
        <w:tab/>
        <w:tab/>
        <w:t>Alpolgármesterek</w:t>
        <w:tab/>
        <w:tab/>
        <w:t>Főépítész</w:t>
      </w:r>
    </w:p>
    <w:p>
      <w:pPr>
        <w:pStyle w:val="Normal"/>
        <w:jc w:val="both"/>
        <w:rPr/>
      </w:pPr>
      <w:r>
        <w:rPr>
          <w:sz w:val="28"/>
        </w:rPr>
        <w:tab/>
        <w:tab/>
        <w:t>Jegyző</w:t>
        <w:tab/>
        <w:tab/>
        <w:tab/>
        <w:t>Építésügy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9:17:00Z</dcterms:created>
  <dc:creator>Kékesi Károly</dc:creator>
  <dc:description/>
  <cp:keywords/>
  <dc:language>en-US</dc:language>
  <cp:lastModifiedBy>Kékesi Károly</cp:lastModifiedBy>
  <cp:lastPrinted>2005-03-24T08:59:00Z</cp:lastPrinted>
  <dcterms:modified xsi:type="dcterms:W3CDTF">2005-03-24T08:01:00Z</dcterms:modified>
  <cp:revision>14</cp:revision>
  <dc:subject/>
  <dc:title>Jegyzőkönyv</dc:title>
</cp:coreProperties>
</file>