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>2005. október 4.-én kedden 16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 xml:space="preserve">órai kezdettel a </w:t>
      </w:r>
      <w:r>
        <w:rPr>
          <w:b/>
          <w:i/>
          <w:iCs/>
          <w:sz w:val="28"/>
          <w:szCs w:val="28"/>
          <w:u w:val="single"/>
        </w:rPr>
        <w:t xml:space="preserve">XVI. kerületi Önkormányzat Polgármesteri Hivatal I. emelet 112. sz. tárgyalójában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) Az Önkormányzat tulajdonában álló Akácfa utca (hrsz: 107542) közterületi ingatlanokon hírközlési szolgáltatás céljára szolgáló eszköz létesítésére vonatkozó kérelmek véleményezése (XVI. ker. Akácfa u.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) Budapest, XVI. Kerület Késmárk u. – Rákospalotai határút – Vezseny u. – Rákospalotai körvasútsor által határolt terület keretövezet módosítása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) Budapest, XVI. Kerület Baross u. – Segesvár u. – János u. – Csömöri út által határolt terület szabályozási terve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) A 2005. szeptember 13.-ai KFÜB ülésre beterjesztett KVSZ módosítás anyagának kiegészítés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) Javaslat keretátcsoportosításra a 12 tételes nyílt közbeszerzési eljárásban meghirdetett útépítési beruházások eredményhirdetéséhez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, 2005. szeptember 30.</w:t>
      </w:r>
    </w:p>
    <w:p>
      <w:pPr>
        <w:pStyle w:val="Normal"/>
        <w:ind w:left="1785" w:hanging="36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785" w:hanging="3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85" w:hanging="369"/>
        <w:jc w:val="both"/>
        <w:rPr/>
      </w:pPr>
      <w:r>
        <w:rPr>
          <w:b/>
          <w:sz w:val="28"/>
          <w:szCs w:val="28"/>
        </w:rPr>
        <w:t>Üdvözlettel:</w:t>
        <w:tab/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3570" w:hanging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70" w:hanging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  <w:u w:val="single"/>
        </w:rPr>
        <w:t>Meghívottak:</w:t>
      </w:r>
      <w:r>
        <w:rPr>
          <w:sz w:val="28"/>
          <w:szCs w:val="28"/>
        </w:rPr>
        <w:tab/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Bizottsági tagok </w:t>
        <w:tab/>
        <w:tab/>
        <w:t>Jegyző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ab/>
        <w:t>Polgármester</w:t>
        <w:tab/>
        <w:tab/>
        <w:t>Képviselők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Alpolgármesterek </w:t>
        <w:tab/>
        <w:tab/>
        <w:t>Vagyonhasznosítási Iroda</w:t>
      </w:r>
    </w:p>
    <w:p>
      <w:pPr>
        <w:pStyle w:val="Normal"/>
        <w:tabs>
          <w:tab w:val="clear" w:pos="708"/>
          <w:tab w:val="left" w:pos="6480" w:leader="none"/>
        </w:tabs>
        <w:ind w:left="3570" w:hanging="30"/>
        <w:rPr/>
      </w:pPr>
      <w:r>
        <w:rPr>
          <w:sz w:val="28"/>
          <w:szCs w:val="28"/>
        </w:rPr>
        <w:t>Tóth Miklós főépítész      Strauss Dénes főmérnök</w:t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</w:rPr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6:41:00Z</dcterms:created>
  <dc:creator>Városgazdálkodás</dc:creator>
  <dc:description/>
  <cp:keywords/>
  <dc:language>en-US</dc:language>
  <cp:lastModifiedBy>Kékesi Károly</cp:lastModifiedBy>
  <cp:lastPrinted>2005-09-30T08:23:00Z</cp:lastPrinted>
  <dcterms:modified xsi:type="dcterms:W3CDTF">2005-09-30T08:14:00Z</dcterms:modified>
  <cp:revision>11</cp:revision>
  <dc:subject/>
  <dc:title>BUDAPEST FŐVÁROS  XVI</dc:title>
</cp:coreProperties>
</file>