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5. május 24.-é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. 112. sz.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tmáry Kristóf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Kovács Péter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László Béla</w:t>
        <w:tab/>
        <w:tab/>
        <w:t xml:space="preserve"> </w:t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 xml:space="preserve">dr. Pfleger Ernő </w:t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Horváth Péterné</w:t>
        <w:tab/>
        <w:t>VHI mb.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VGI csatornázási műszaki ellenő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létszáma 11 fő, jelen van 8 fő, Kovács Attila képviselő úr, és Solymoskövi Péter úr bizottsági tagok előre jelezték távolmaradásukat igazoltan vannak távol, Buday Pál képviselő úr bizottsági tag nem jelezte távolmaradásá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7/2005. (V. 24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kiküldött meghívóban szereplő napirendi pontokat az eredeti sorrendben kívánja tárgyalni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) XVI. kerület, Rákosi út 2-6. tulajdonosának keretövezet módosításának kérelme.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Gilyén Ince bizottsági elnök) </w:t>
      </w:r>
    </w:p>
    <w:p>
      <w:pPr>
        <w:pStyle w:val="Normal"/>
        <w:jc w:val="both"/>
        <w:rPr/>
      </w:pPr>
      <w:r>
        <w:rPr>
          <w:sz w:val="28"/>
          <w:szCs w:val="28"/>
        </w:rPr>
        <w:t>2.) Távközlési (internet) kábel hálózat a Centenáriumi lakótelepen (véleményezés)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Asztalos Lajos alpolgármester) </w:t>
      </w:r>
    </w:p>
    <w:p>
      <w:pPr>
        <w:pStyle w:val="Normal"/>
        <w:jc w:val="both"/>
        <w:rPr/>
      </w:pPr>
      <w:r>
        <w:rPr>
          <w:sz w:val="28"/>
          <w:szCs w:val="28"/>
        </w:rPr>
        <w:t>3.)</w:t>
      </w:r>
      <w:r>
        <w:rPr>
          <w:bCs/>
          <w:sz w:val="28"/>
          <w:szCs w:val="28"/>
        </w:rPr>
        <w:tab/>
        <w:t>Csömör nagyközség-</w:t>
      </w:r>
      <w:r>
        <w:rPr>
          <w:bCs/>
          <w:caps/>
          <w:sz w:val="28"/>
          <w:szCs w:val="28"/>
        </w:rPr>
        <w:t>k</w:t>
      </w:r>
      <w:r>
        <w:rPr>
          <w:bCs/>
          <w:sz w:val="28"/>
          <w:szCs w:val="28"/>
        </w:rPr>
        <w:t>istarcsa-Budapest XVI. kerület közigazgatási határa által határolt terület szabályozási terve.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előterjesztő</w:t>
      </w:r>
      <w:r>
        <w:rPr>
          <w:bCs/>
          <w:sz w:val="28"/>
          <w:szCs w:val="28"/>
        </w:rPr>
        <w:t xml:space="preserve">: </w:t>
      </w:r>
      <w:r>
        <w:rPr>
          <w:i/>
          <w:sz w:val="28"/>
          <w:szCs w:val="28"/>
        </w:rPr>
        <w:t>Asztalos Lajos alpolgármester</w:t>
      </w:r>
      <w:r>
        <w:rPr>
          <w:bCs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) PuglisKatalin, Gábor és Kertész Tivadar, János u.26.  109069 hrsz-u ingatlan út-visszaszabályozási kérelme.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előterjesztő</w:t>
      </w:r>
      <w:r>
        <w:rPr>
          <w:bCs/>
          <w:sz w:val="28"/>
          <w:szCs w:val="28"/>
        </w:rPr>
        <w:t xml:space="preserve">: </w:t>
      </w:r>
      <w:r>
        <w:rPr>
          <w:i/>
          <w:sz w:val="28"/>
          <w:szCs w:val="28"/>
        </w:rPr>
        <w:t>Asztalos Lajos alpolgármester</w:t>
      </w:r>
      <w:r>
        <w:rPr>
          <w:bCs/>
          <w:sz w:val="28"/>
          <w:szCs w:val="28"/>
        </w:rPr>
        <w:t>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) Kalocsai Miklós, Mátyás király út 81.  108089 hrsz-u ingatlan út-visszaszabályozási kérelme.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előterjesztő</w:t>
      </w:r>
      <w:r>
        <w:rPr>
          <w:bCs/>
          <w:sz w:val="28"/>
          <w:szCs w:val="28"/>
        </w:rPr>
        <w:t xml:space="preserve">: </w:t>
      </w:r>
      <w:r>
        <w:rPr>
          <w:i/>
          <w:sz w:val="28"/>
          <w:szCs w:val="28"/>
        </w:rPr>
        <w:t>Asztalos Lajos alpolgármester</w:t>
      </w:r>
      <w:r>
        <w:rPr>
          <w:bCs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6.) 2005. évi költségvetési rendelet első módosítási javaslata, a </w:t>
      </w:r>
      <w:r>
        <w:rPr>
          <w:bCs/>
          <w:caps/>
          <w:sz w:val="28"/>
          <w:szCs w:val="28"/>
        </w:rPr>
        <w:t>v</w:t>
      </w:r>
      <w:r>
        <w:rPr>
          <w:bCs/>
          <w:sz w:val="28"/>
          <w:szCs w:val="28"/>
        </w:rPr>
        <w:t>árosgazdálkodási Iroda által kezelt keretekre vonatkozóan.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előterjesztő</w:t>
      </w:r>
      <w:r>
        <w:rPr>
          <w:bCs/>
          <w:sz w:val="28"/>
          <w:szCs w:val="28"/>
        </w:rPr>
        <w:t xml:space="preserve">: </w:t>
      </w:r>
      <w:r>
        <w:rPr>
          <w:i/>
          <w:sz w:val="28"/>
          <w:szCs w:val="28"/>
        </w:rPr>
        <w:t>Asztalos Lajos alpolgármester</w:t>
      </w:r>
      <w:r>
        <w:rPr>
          <w:bCs/>
          <w:sz w:val="28"/>
          <w:szCs w:val="28"/>
        </w:rPr>
        <w:t>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8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Napirendi pont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XVI. kerület, Rákosi út 2-6. tulajdonosának keretövezet módosításának kérelme.</w:t>
      </w:r>
    </w:p>
    <w:p>
      <w:pPr>
        <w:pStyle w:val="Normal"/>
        <w:ind w:left="360" w:hanging="360"/>
        <w:jc w:val="both"/>
        <w:rPr/>
      </w:pPr>
      <w:r>
        <w:rPr>
          <w:bCs/>
          <w:sz w:val="28"/>
          <w:szCs w:val="28"/>
          <w:u w:val="single"/>
        </w:rPr>
        <w:t>Előadó:</w:t>
      </w:r>
      <w:r>
        <w:rPr>
          <w:bCs/>
          <w:sz w:val="28"/>
          <w:szCs w:val="28"/>
        </w:rPr>
        <w:t xml:space="preserve"> Gilyén Ince bizottsági elnök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08/2005. (V. 24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Budapest, XVI. kerület Rákosi út 2-4-6. sz. alatti 110392-110395 és Körvasút sor 27-29. sz. alatti 110397/2 hrsz. ingatlanok területének L4 (lakó) keretövezetből I (intézményi) keretövezetbe való átsorolását a ma még rendezetlen Körvasút sori körút szabályozás miatt, valamint a tömbben lévő lakóterületek védelme érdekében nem javasolja. A Bizottság felhívja a kérelmező figyelmét arra, hogy a Fővárosi Ingatlan Rendezési Irodán beszerezhető helyszínrajz tájékoztatást ad arról, hogy milyen szabályozási vonalak húzódnak az általa birtokolt telke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Kérelmező tájékoztatása 2005. május 31.-ig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8 igen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Napirendi pont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Távközlési (internet) kábel hálózat a Centenáriumi lakótelepen (véleményezés)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A szavazás idején Szatmáry Kristóf képviselő úr, bizottsági tag nem volt a terembe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1 tartózkodás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09/2005. (V. 24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Budapest, XVI. kerület Centenáriumi lakótelepen a meglévő – épületek közötti – kábelhálózattal együttesen megjelenő informatikai kábel elhelyezése ellen városképi szempontból kifogást nem emel. A Bizottság azzal a kikötéssel járul hozzá az internet kábelhálózat létesítéséhez, ahogy amennyiben a kazán vezérlési hálózat megszüntetésre kerül, az internet hálózatot is meg kell szüntetni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Érdekelt és a Gazdasági és Tulajdonosi Bizottság tájékoztatása 2005. május 31.-ig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 6 igen, 1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Napirendi pont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Csömör nagyközség-</w:t>
      </w:r>
      <w:r>
        <w:rPr>
          <w:bCs/>
          <w:caps/>
          <w:sz w:val="28"/>
          <w:szCs w:val="28"/>
        </w:rPr>
        <w:t>k</w:t>
      </w:r>
      <w:r>
        <w:rPr>
          <w:bCs/>
          <w:sz w:val="28"/>
          <w:szCs w:val="28"/>
        </w:rPr>
        <w:t>istarcsa-Budapest XVI. kerület közigazgatási határa által határolt terület szabályozási terve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A bizottság az alábbi határozatot fogadta el 8 igen egyhangú szavazássa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10/2005. (V. 24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Csömör – Kistarcsa – Budapest XVI. kerület közigazgatási határa által határolt terület szabályozási tervének véleményezésekor a következők figyelembevételét ajánlja a Képviselő-testületne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A védőterület nélkül Budapest területéhez csatlakozó beépítés szerkezeti tagozódás nélküli elhibázott területfejlesztést takar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A jelentős beépítés által indukált forgalomnövekedés kedvezőtlenül növeli a Veres Péter út – Szabadföld út most is túlterhelt szakasza forgalmát, amelynek forgalomtechnikai megoldását a tervezett Magtár utcai átépítés nem tudja biztosítani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A kereskedelmi, szolgáltató funkciót igénybevevők nem csak a létesítendő M0-nyomvonalán közelítik meg azt. Az M0 megvalósulása csak évek múlva várható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z agglomerációs törvény hiánya a Főváros területén kívüli, de ahhoz szerkezeti tagozódás nélkül csatlakozó belterületbe vont fejlesztési, beépíthető területek megjelenését eredményezi. Ezért a Bizottság a szabályozással és terület-felhasználással kapcsolatban javasolja a Képviselő-testületnek, hogy egyet nem értését fejezze ki, az agglomeráció kontrolálatlan terület-felhasználása és az abból eredő, a XVI. kerületet érintő forgalomnövekedés mia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folyamato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8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A bizottság az alábbi határozatot fogadta el 8 igen egyhangú szavazássa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11/2005. (V. 24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 a Képviselő-testületnek, hogy határozatban figyelmeztesse a Fővárosi Közgyűlést arra, hogy a főváros közigazgatási határai mentén az agglomerációs települések által létrehozott és kifogásolt fejlesztések a fővárosi tulajdonban lévő Fővárosi Csatornázási Művek és Vízművek részvételével történje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következő Képviselő-testületi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8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Napirendi pon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uglisKatalin, Gábor és Kertész Tivadar, János u.26.  109069 hrsz-u ingatlan út-visszaszabályozási kérelme.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  <w:u w:val="single"/>
        </w:rPr>
        <w:t>Előadó:</w:t>
      </w:r>
      <w:r>
        <w:rPr>
          <w:bCs/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12/2005. (V. 24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úgy dönt, hogy javasolja az Önkormányzat tulajdonát képező Budapest, XVI. ker. János utca (109046) hrsz-ú forgalomképtelen ingatlanból út-visszaszabályozással forgalomképessé váló területnek a 109069 hrsz-ú ingatlanhoz történő visszaszabályozását, amennyiben az Építésügyi Iroda határozatában rögzíti, hogy a közterületi szakaszon közterületi közmű nem helyezkedik el. A Bizottság javasolja, hogy a Gáspár utcára való tekintettel a visszaszabályozást 45˚–os sarokletöréssel történje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június 9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8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Napirendi pon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Kalocsai Miklós, Mátyás király út 81.  108089 hrsz-u ingatlan út-visszaszabályozási kérelme.</w:t>
      </w:r>
    </w:p>
    <w:p>
      <w:pPr>
        <w:pStyle w:val="Normal"/>
        <w:tabs>
          <w:tab w:val="clear" w:pos="708"/>
          <w:tab w:val="left" w:pos="5100" w:leader="none"/>
        </w:tabs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 </w:t>
        <w:tab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13/2005. (V. 24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felkéri az előterjesztőt, hogy a következő ülésre ismételje meg az előterjesztést. Az előterjesztésben tisztázni kell azt, hogy a kerítés melyik határon áll, és azt, hogy a Földhivatali térkép illetve az útszabályozási térrajz ellentmondásával szemben mi a valós állapo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következő KFÜB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8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Napirendi pont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005. évi költségvetési rendelet első módosítási javaslata, a </w:t>
      </w:r>
      <w:r>
        <w:rPr>
          <w:bCs/>
          <w:caps/>
          <w:sz w:val="28"/>
          <w:szCs w:val="28"/>
        </w:rPr>
        <w:t>v</w:t>
      </w:r>
      <w:r>
        <w:rPr>
          <w:bCs/>
          <w:sz w:val="28"/>
          <w:szCs w:val="28"/>
        </w:rPr>
        <w:t>árosgazdálkodási Iroda által kezelt keretekre vonatkozóa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Előadó:</w:t>
      </w:r>
      <w:r>
        <w:rPr>
          <w:rFonts w:cs="Times New Roman" w:ascii="Times New Roman" w:hAnsi="Times New Roman"/>
          <w:sz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, 1 tartózkodás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14/2005. (V. 24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Városgazdálkodási Iroda által a 2005. évi költségvetési rendelet I. módosításához összeállított javaslat tárgyalását elhalasztja a következő bizottsági ülésig, részletes előterjesztési magyarázat hiányának indokáva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június 14.-ei bizottsági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: 7 igen, 1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, 1 tartózkodás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15/2005. (V. 24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felkéri az előterjesztőt, hogy indokolja meg miért került elhagyásra a Koronafürt u. – Rezgőfű u. – Prodám u. – Újszász u. által határolt terület szennyvízcsatorna átépítése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június 14.-ei bizottsági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, 1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16/2005. (V. 24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felkéri a Polgármester urat, hogy adjon arra magyarázatot, hogy milyen módon történt a földutakra vonatkozó normatív támogatás kiszámítása 2004. évben, illetve milyen indoklással utasították el a korábbival azonos módon beadott igényünke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június 14.-ei bizottsági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8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A bizottság elnöke az ülést 17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25</w:t>
      </w:r>
      <w:r>
        <w:rPr>
          <w:rFonts w:cs="Times New Roman" w:ascii="Times New Roman" w:hAnsi="Times New Roman"/>
          <w:sz w:val="28"/>
        </w:rPr>
        <w:t xml:space="preserve"> órakor berekesztett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Lantos Antal</w:t>
        <w:tab/>
        <w:tab/>
        <w:tab/>
        <w:tab/>
        <w:tab/>
        <w:tab/>
        <w:t>Gilyén Ince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  <w:tab/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  <w:tab/>
        <w:tab/>
        <w:tab/>
        <w:tab/>
        <w:t xml:space="preserve">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Alpolgármesterek</w:t>
        <w:tab/>
        <w:tab/>
        <w:tab/>
        <w:tab/>
        <w:t xml:space="preserve">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Jegyző</w:t>
        <w:tab/>
        <w:tab/>
        <w:tab/>
        <w:tab/>
        <w:tab/>
        <w:t xml:space="preserve">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Városgazdálkodási Iroda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Főmérnök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Főépítész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Vagyonhasznosítási Iroda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0:11:00Z</dcterms:created>
  <dc:creator>Kékesi Károly</dc:creator>
  <dc:description/>
  <cp:keywords/>
  <dc:language>en-US</dc:language>
  <cp:lastModifiedBy>Kékesi Károly</cp:lastModifiedBy>
  <cp:lastPrinted>2005-05-26T13:19:00Z</cp:lastPrinted>
  <dcterms:modified xsi:type="dcterms:W3CDTF">2005-05-30T08:34:00Z</dcterms:modified>
  <cp:revision>9</cp:revision>
  <dc:subject/>
  <dc:title>Jegyzőkönyv</dc:title>
</cp:coreProperties>
</file>