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Jegyzőkönyv</w:t>
      </w:r>
    </w:p>
    <w:p>
      <w:pPr>
        <w:pStyle w:val="Normal"/>
        <w:jc w:val="both"/>
        <w:rPr/>
      </w:pPr>
      <w:r>
        <w:rPr>
          <w:sz w:val="28"/>
        </w:rPr>
        <w:t xml:space="preserve">A Budapest XVI. Kerületi Önkormányzat Kerületfejlesztési és Üzemeltetési Bizottsága </w:t>
      </w:r>
      <w:r>
        <w:rPr>
          <w:b/>
          <w:bCs/>
          <w:sz w:val="28"/>
        </w:rPr>
        <w:t>2005. október 04.-én 16</w:t>
      </w:r>
      <w:r>
        <w:rPr>
          <w:b/>
          <w:bCs/>
          <w:sz w:val="28"/>
          <w:u w:val="single"/>
          <w:vertAlign w:val="superscript"/>
        </w:rPr>
        <w:t>00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órakor, a Polgármesteri Hivatal I. em. 112. sz. tárgyalójában megtartott ülésérő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Jelen vannak:</w:t>
      </w:r>
    </w:p>
    <w:p>
      <w:pPr>
        <w:pStyle w:val="Normal"/>
        <w:jc w:val="both"/>
        <w:rPr/>
      </w:pPr>
      <w:r>
        <w:rPr>
          <w:sz w:val="28"/>
        </w:rPr>
        <w:t>Gilyén Ince</w:t>
        <w:tab/>
        <w:tab/>
        <w:tab/>
        <w:t>képviselő, bizottsági elnö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antos Antal</w:t>
        <w:tab/>
        <w:tab/>
        <w:t>képviselő, bizottsági tag</w:t>
      </w:r>
    </w:p>
    <w:p>
      <w:pPr>
        <w:pStyle w:val="Normal"/>
        <w:jc w:val="both"/>
        <w:rPr/>
      </w:pPr>
      <w:r>
        <w:rPr>
          <w:sz w:val="28"/>
        </w:rPr>
        <w:t>Treer András</w:t>
        <w:tab/>
        <w:tab/>
        <w:t>képviselő,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Kovács Attila</w:t>
        <w:tab/>
        <w:tab/>
        <w:t>képviselő, bizottsági tag</w:t>
      </w:r>
    </w:p>
    <w:p>
      <w:pPr>
        <w:pStyle w:val="Normal"/>
        <w:jc w:val="both"/>
        <w:rPr/>
      </w:pPr>
      <w:r>
        <w:rPr>
          <w:sz w:val="28"/>
        </w:rPr>
        <w:t>Buday Pál</w:t>
        <w:tab/>
        <w:tab/>
        <w:tab/>
        <w:t>képviselő, bizottsági tag</w:t>
      </w:r>
    </w:p>
    <w:p>
      <w:pPr>
        <w:pStyle w:val="Normal"/>
        <w:jc w:val="both"/>
        <w:rPr/>
      </w:pPr>
      <w:r>
        <w:rPr>
          <w:sz w:val="28"/>
        </w:rPr>
        <w:t xml:space="preserve">Szatmáry Kristóf </w:t>
        <w:tab/>
        <w:tab/>
        <w:t>képviselő, bizottsági tag</w:t>
      </w:r>
    </w:p>
    <w:p>
      <w:pPr>
        <w:pStyle w:val="Normal"/>
        <w:jc w:val="both"/>
        <w:rPr/>
      </w:pPr>
      <w:r>
        <w:rPr>
          <w:sz w:val="28"/>
        </w:rPr>
        <w:t>László Béla</w:t>
        <w:tab/>
        <w:tab/>
        <w:t xml:space="preserve"> </w:t>
        <w:tab/>
        <w:t>bizottsági tag</w:t>
      </w:r>
    </w:p>
    <w:p>
      <w:pPr>
        <w:pStyle w:val="Normal"/>
        <w:jc w:val="both"/>
        <w:rPr/>
      </w:pPr>
      <w:r>
        <w:rPr>
          <w:sz w:val="28"/>
        </w:rPr>
        <w:t>Szabó F. Attila</w:t>
        <w:tab/>
        <w:tab/>
        <w:t>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r. Pfléger Ernő</w:t>
        <w:tab/>
        <w:tab/>
        <w:t>bizottsági tag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A Polgármesteri Hivatal részéről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óth Miklós</w:t>
        <w:tab/>
        <w:tab/>
        <w:tab/>
        <w:t>főépítész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Gémes Sándor</w:t>
        <w:tab/>
        <w:tab/>
        <w:t>KFI iroda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unyál Kornélia</w:t>
        <w:tab/>
        <w:tab/>
        <w:t>Művelődési ügyosztály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z aláírt jelenléti ív csatolv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 Budapest Főváros XVI. kerületi Önkormányzat Képviselő-testületének Kerületfejlesztési és Üzemeltetési Bizottsága létszáma 11 fő, jelen van 6 fő, Solymoskövi Péter úr, bizottsági tag előre jelezte távolmaradását, igazoltan távol, Kovács Péter képviselő úr bizottsági tag nem jelezte távolmaradását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6 igen egyhangú szavazással: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82/2005. (X. 04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Budapest Főváros XVI. kerületi Önkormányzat Képviselő-testületének Kerületfejlesztési és Üzemeltetési Bizottsága a kiküldött meghívóban szereplő napirendi pontokat kiegészíti: 5. napirendi pontként felveszi a „Javaslat az 1956-os forradalom ötvenedik érfordulója alkalmából állítandó emlékmű elhelyezésére, helyszínének kiválasztására megbízott munkacsoport kijelölésére” tárgyú előterjesztést, és 6.-nak az „Egyebek” napirendi pontot. tárgyalja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apirend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1.) </w:t>
      </w:r>
      <w:r>
        <w:rPr>
          <w:sz w:val="28"/>
          <w:szCs w:val="28"/>
        </w:rPr>
        <w:t>Az Önkormányzat tulajdonában álló Akácfa utca (hrsz: 107542) közterületi ingatlanokon hírközlési szolgáltatás céljára szolgáló eszköz létesítésére vonatkozó kérelmek véleményezése (XVI. ker. Akácfa u.)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előterjesztő: Asztalos Lajos alpolgármester)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) Budapest, XV. Kerület Késmárk u. – Rákospalotai határút – Vezseny u. – Rákospalotai körvasútsor által határolt terület keretövezet módosítása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előterjesztő: Asztalos Lajos alpolgármester)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) Budapest, XVI. Kerület Baross u. – Segesvár u. – János u. – Csömöri út által határolt terület szabályozási terve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előterjesztő: Asztalos Lajos alpolgármester)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) A 2005. szeptember 13.-ai KFÜB ülésre beterjesztett KVSZ módosítás anyagának kiegészítése.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előterjesztő: Asztalos Lajos alpolgármester)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) Javaslat az 1956-os forradalom ötvenedik érfordulója alkalmából állítandó emlékmű elhelyezésére, helyszínének kiválasztására megbízott munkacsoport kijelölésére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előterjesztő: Abonyi János alpolgármester)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) Egyebe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Határidő:</w:t>
      </w:r>
      <w:r>
        <w:rPr>
          <w:rFonts w:cs="Times New Roman" w:ascii="Times New Roman" w:hAnsi="Times New Roman"/>
          <w:sz w:val="28"/>
        </w:rPr>
        <w:t xml:space="preserve"> azonnal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Szavazás: 6 igen egyhangú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 Napirendi pon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Önkormányzat tulajdonában álló Akácfa utca (hrsz: 107542) közterületi ingatlanokon hírközlési szolgáltatás céljára szolgáló eszköz létesítésére vonatkozó kérelmek véleményezése (XVI. ker. Akácfa u.)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 xml:space="preserve"> Asztalos Lajos alpolgármester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6 igen egyhangú szavazással: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183/2005. (X. 04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A Budapest Főváros XVI. kerületi Önkormányzat Képviselő-testületének Kerületfejlesztési és Üzemeltetési Bizottsága javasolja a Gazdasági és Tulajdonosi Bizottságnak, hogy a </w:t>
      </w:r>
      <w:r>
        <w:rPr>
          <w:rFonts w:cs="Times New Roman" w:ascii="Times New Roman" w:hAnsi="Times New Roman"/>
          <w:b/>
          <w:sz w:val="28"/>
        </w:rPr>
        <w:t>T Com Rt.</w:t>
      </w:r>
      <w:r>
        <w:rPr>
          <w:rFonts w:cs="Times New Roman" w:ascii="Times New Roman" w:hAnsi="Times New Roman"/>
          <w:sz w:val="28"/>
        </w:rPr>
        <w:t xml:space="preserve">-vel az Önkormányzat tulajdonosi hozzájárulását is tartalmazó kártalanítási megállapodás kerüljön megkötésre a XVI. ker. Akácfa u. közterületen távközlési műtárgy elhelyezésére vonatkozóan. A Bizottság a kártalanítás </w:t>
      </w:r>
      <w:r>
        <w:rPr>
          <w:rFonts w:cs="Times New Roman" w:ascii="Times New Roman" w:hAnsi="Times New Roman"/>
          <w:b/>
          <w:sz w:val="28"/>
        </w:rPr>
        <w:t>fajlagos mértékét 5.000,- Ft/db azaz mindösszesen 5.000,- Ft + 25% ÁFA összegben javasolja megállapítani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Határidő:</w:t>
      </w:r>
      <w:r>
        <w:rPr>
          <w:rFonts w:cs="Times New Roman" w:ascii="Times New Roman" w:hAnsi="Times New Roman"/>
          <w:sz w:val="28"/>
        </w:rPr>
        <w:t xml:space="preserve"> a tulajdonosi hozzájárulás előterjesztésére, soron következő GTB ülés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Szavazás: 6 igen egyhangú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Kovács Attila képviselő úr, bizottsági tag 16 óra 15 perckor megérkezet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7 igen egyhangú szavazással: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184/2005. (X. 04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Budapest Főváros XVI. kerületi Önkormányzat Képviselő-testületének Kerületfejlesztési és Üzemeltetési Bizottsága úgy határoz, hogy a mai napirenden lévő városépítési témájú napirendi pontokat (2., 3., 4. napirend) a Környezetvédelmi Bizottsággal együtt tárgyalja. A tárgyalás után a bizottság önállóan hozza meg határozatai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Határidő:</w:t>
      </w:r>
      <w:r>
        <w:rPr>
          <w:rFonts w:cs="Times New Roman" w:ascii="Times New Roman" w:hAnsi="Times New Roman"/>
          <w:sz w:val="28"/>
        </w:rPr>
        <w:t xml:space="preserve"> azonnal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Szavazás: 7 igen egyhangú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6 óra 25 perckor Szabó F. Attila úr, bizottsági tag megérkezet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2. napirendi pont tárgyalása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napirendi pont tárgyalása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 órakor Buday Pál képviselő úr, bizottsági tag megérkezet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napirendi pont tárgyalása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ZÜNET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szünetben 17 óra 30 perckor Szatmáry Kristóf képviselő úr, bizottsági tag távozot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 Napirendi pont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Budapest, XV. Kerület Késmárk u. – Rákospalotai határút – Vezseny u. – Rákospalotai körvasútsor által határolt terület keretövezet módosítása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 xml:space="preserve"> Asztalos Lajos alpolgármester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7 igen, 1 nem szavazással: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Határozat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185/2005. (X. 04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Budapest Főváros XVI. kerületi Önkormányzat Képviselő-testületének Kerületfejlesztési és Üzemeltetési Bizottsága a Budapest XV. kerület, Késmárk utca – Rákospalotai határút – Vezseny u. – Rákospalotai körvasút sor által határolt terület – XV. kerületi önkormányzat kérése szerinti – keretövezet módosítás véleményezése során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 xml:space="preserve">MZ (jelentős zöldfelületi munkahelyi terület) keretövezet módosítást M (munkahelyi területre) nem ellenzi, amennyiben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a Rákospalotai határút tervezett fejlesztése a XV. kerület területén történik és a jelenlegi út  szervízútként funkcionál,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biztosítható, hogy a területen végrehajtható fejlesztés, használati mód változás, bővítés e terület környezeti terhelését csökkenti vagy nem növeli,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a terület délkeleti részén tervezett feltáró út területe későbbiekben is szabadon marad és ez a szabályozási tervben is így fog szerepelni és az így létrejövő feltáró út összekötésre kerül a Vezseny utcával,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a terület átminősítéséről szóló hatástanulmányba továbbá befoglalásra kerül az M0-ás levezetésének megoldása az átminősítésbe vont területen belül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Határidő:</w:t>
      </w:r>
      <w:r>
        <w:rPr>
          <w:rFonts w:cs="Times New Roman" w:ascii="Times New Roman" w:hAnsi="Times New Roman"/>
          <w:sz w:val="28"/>
        </w:rPr>
        <w:t xml:space="preserve"> 2005. október 15-ig Képviselő-testületi előterjesztés készítés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(Szavazás: 7 igen, 1 nem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8 igen egyhangú szavazással: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186/2005. (X. 04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Budapest Főváros XVI. kerületi Önkormányzat Képviselő-testületének Kerületfejlesztési és Üzemeltetési Bizottsága felkéri a polgármester urat, hogy az M0-ás útról a Rákospalotai határútra levezető és a Rákospalotai határutat kiváltó út tervezése, illetve szabályozási terv készítése ügyében járjon el a fővárosnál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Határidő:</w:t>
      </w:r>
      <w:r>
        <w:rPr>
          <w:rFonts w:cs="Times New Roman" w:ascii="Times New Roman" w:hAnsi="Times New Roman"/>
          <w:sz w:val="28"/>
        </w:rPr>
        <w:t xml:space="preserve"> 2005. október 30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Szavazás: 8 igen egyhangú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 Napirendi pon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dapest, XVI. Kerület Baross u. – Segesvár u. – János u. – Csömöri út által határolt terület szabályozási terve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 xml:space="preserve"> Asztalos Lajos alpolgármester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8 igen egyhangú szavazással: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187/2005. (X. 04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Budapest Főváros XVI. kerületi Önkormányzat Képviselő-testületének Kerületfejlesztési és Üzemeltetési Bizottsága a Budapest XVI. kerület, Baross u. – Segesvár u. – János u. – Csömöri út által határolt terület szabályozási tervét elfogadásra ajánlja a Képviselő-testületne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Határidő</w:t>
      </w:r>
      <w:r>
        <w:rPr>
          <w:rFonts w:cs="Times New Roman" w:ascii="Times New Roman" w:hAnsi="Times New Roman"/>
          <w:sz w:val="28"/>
        </w:rPr>
        <w:t xml:space="preserve">: Képviselő-testületi előterjesztés készítése 2005. október 11-i Képviselő-testületi ülésre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(Szavazás: 8 igen egyhangú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 Napirendi pon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2005. szeptember 13.-ai KFÜB ülésre beterjesztett KVSZ módosítás anyagának kiegészítése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 xml:space="preserve"> Asztalos Lajos alpolgármester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8 igen egyhangú szavazással: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188/2005. (X. 04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Budapest Főváros XVI. kerületi Önkormányzat Képviselő-testületének Kerületfejlesztési és Üzemeltetési Bizottsága a beterjesztett KVSZ módosítás kiegészítésekkel, a következők figyelembe vételével egyetért. A rendeleti szöveg 2. §-ában a 16. bekezdés módosított szövege egészüljön ki az L4-XVI/O1-1 és L4-XVI/O1-2 befoglalásával, amelyekre szintén vonatkozzon a 300 m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-es szabály. A Kerületfejlesztési és Üzemeltetési Bizottság felkéri az előterjesztőt, hogy a képviselő-testületi előterjesztésben a térképmellékletek csak a módosításra kerülő övezetek jelölését tartalmazzák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Határidő:</w:t>
      </w:r>
      <w:r>
        <w:rPr>
          <w:rFonts w:cs="Times New Roman" w:ascii="Times New Roman" w:hAnsi="Times New Roman"/>
          <w:sz w:val="28"/>
        </w:rPr>
        <w:t xml:space="preserve"> 2005. október 30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Szavazás: 8 igen egyhangú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 óra 52 perckor Lantos Antal képviselő úr, bizottsági tag távozot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. Napirendi pon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avaslat az 1956-os forradalom ötvenedik érfordulója alkalmából állítandó emlékmű elhelyezésére, helyszínének kiválasztására megbízott munkacsoport kijelölésére</w:t>
      </w:r>
    </w:p>
    <w:p>
      <w:pPr>
        <w:pStyle w:val="Normal"/>
        <w:tabs>
          <w:tab w:val="clear" w:pos="708"/>
          <w:tab w:val="left" w:pos="5100" w:leader="none"/>
        </w:tabs>
        <w:jc w:val="both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 xml:space="preserve"> Abonyi János alpolgármester </w:t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>A bizottság az alábbi határozatot fogadta el 7 igen egyhangú szavazással.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189/2005. (X. 04.) KFÜ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udapest Főváros XVI. kerületi Önkormányzat Képviselő-testületének Kerületfejlesztési és Üzemeltetési Bizottsága javasolja a Képviselő-testületnek, hogy a megvalósításra szándékozott pályamunka végső helyszínének kijelölésére, a mű környezetének térburkolatára, valamint tájolására vonatkozóan a művész és az Önkormányzat közötti egyeztetésre az önkormányzat képviseletére kérje fel Abonyi János alpolgármestert a bizottság elnökének, Gilyén Ince Kerületfejlesztési és Üzemeletetési Bizottság elnököt, Tóth Miklós főépítészt, Szirmainé Gilyén Katalint Környezetvédelmi irodavezetőt a bíráló bizottság tagjainak. A Bizottság felkéri elnökét, hogy a határozatról értesítse az előterjesztő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Határidő:</w:t>
      </w:r>
      <w:r>
        <w:rPr>
          <w:rFonts w:cs="Times New Roman" w:ascii="Times New Roman" w:hAnsi="Times New Roman"/>
          <w:sz w:val="28"/>
        </w:rPr>
        <w:t xml:space="preserve"> 2005. október 11.-ei Képviselő-testületi ülés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(Szavazás: 7 igen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. Egyebek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Kerületfejlesztési és Üzemeltetési Bizottságot Treer András képviselő úr, a bizottság tagja tájékoztatta a Fővárosi Településszerkezeti Tervvel kapcsolatos Fővárosi Közgyűlési döntésről, illetve az ebben az ügyben megteendő további lépésekről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A bizottság elnöke az ülést 18</w:t>
      </w:r>
      <w:r>
        <w:rPr>
          <w:rFonts w:cs="Times New Roman" w:ascii="Times New Roman" w:hAnsi="Times New Roman"/>
          <w:sz w:val="28"/>
          <w:u w:val="single"/>
          <w:vertAlign w:val="superscript"/>
        </w:rPr>
        <w:t>30</w:t>
      </w:r>
      <w:r>
        <w:rPr>
          <w:rFonts w:cs="Times New Roman" w:ascii="Times New Roman" w:hAnsi="Times New Roman"/>
          <w:sz w:val="28"/>
        </w:rPr>
        <w:t xml:space="preserve"> órakor berekesztette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.m.f.</w:t>
      </w:r>
    </w:p>
    <w:p>
      <w:pPr>
        <w:pStyle w:val="Heading2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ind w:firstLine="708"/>
        <w:rPr/>
      </w:pPr>
      <w:r>
        <w:rPr>
          <w:sz w:val="28"/>
        </w:rPr>
        <w:t>László Béla</w:t>
        <w:tab/>
        <w:tab/>
        <w:tab/>
        <w:tab/>
        <w:tab/>
        <w:tab/>
        <w:tab/>
        <w:t>Gilyén Ince</w:t>
      </w:r>
    </w:p>
    <w:p>
      <w:pPr>
        <w:pStyle w:val="Normal"/>
        <w:ind w:firstLine="360"/>
        <w:jc w:val="both"/>
        <w:rPr/>
      </w:pPr>
      <w:r>
        <w:rPr>
          <w:i/>
          <w:iCs/>
          <w:sz w:val="28"/>
        </w:rPr>
        <w:t>jegyzőkönyv hitelesítő</w:t>
        <w:tab/>
        <w:tab/>
        <w:tab/>
        <w:tab/>
        <w:tab/>
        <w:tab/>
        <w:t>bizottsági elnök</w:t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  <w:u w:val="single"/>
        </w:rPr>
        <w:t>Kapják:</w:t>
      </w:r>
      <w:r>
        <w:rPr>
          <w:sz w:val="28"/>
        </w:rPr>
        <w:t xml:space="preserve"> Bizottsági tagok</w:t>
        <w:tab/>
        <w:tab/>
        <w:tab/>
        <w:t>Polgármester</w:t>
        <w:tab/>
      </w:r>
    </w:p>
    <w:p>
      <w:pPr>
        <w:pStyle w:val="Normal"/>
        <w:ind w:left="708" w:firstLine="708"/>
        <w:jc w:val="both"/>
        <w:rPr/>
      </w:pPr>
      <w:r>
        <w:rPr>
          <w:sz w:val="28"/>
        </w:rPr>
        <w:tab/>
        <w:t>Alpolgármesterek</w:t>
        <w:tab/>
        <w:tab/>
        <w:tab/>
        <w:t>Jegyző</w:t>
        <w:tab/>
        <w:tab/>
        <w:tab/>
        <w:tab/>
        <w:tab/>
        <w:t>Főmérnök</w:t>
        <w:tab/>
        <w:tab/>
        <w:tab/>
        <w:tab/>
        <w:t>Kerületfejlesztési Iroda</w:t>
      </w:r>
    </w:p>
    <w:p>
      <w:pPr>
        <w:pStyle w:val="Normal"/>
        <w:ind w:left="1416" w:firstLine="708"/>
        <w:rPr>
          <w:sz w:val="28"/>
        </w:rPr>
      </w:pPr>
      <w:r>
        <w:rPr>
          <w:sz w:val="28"/>
        </w:rPr>
        <w:t>Főépítész</w:t>
        <w:tab/>
        <w:tab/>
        <w:tab/>
        <w:tab/>
        <w:t>Városüzemeltetési Iroda</w:t>
      </w:r>
    </w:p>
    <w:p>
      <w:pPr>
        <w:pStyle w:val="Normal"/>
        <w:ind w:left="1416" w:firstLine="708"/>
        <w:rPr/>
      </w:pPr>
      <w:r>
        <w:rPr>
          <w:sz w:val="28"/>
        </w:rPr>
        <w:t>Vagyonhasznosítási Iroda</w:t>
        <w:tab/>
        <w:t>Építésügyi Iroda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900" w:hanging="192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900" w:hanging="195"/>
      <w:jc w:val="both"/>
    </w:pPr>
    <w:rPr>
      <w:sz w:val="28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7:06:00Z</dcterms:created>
  <dc:creator>Kékesi Károly</dc:creator>
  <dc:description/>
  <cp:keywords/>
  <dc:language>en-US</dc:language>
  <cp:lastModifiedBy>Kékesi Károly</cp:lastModifiedBy>
  <cp:lastPrinted>2005-10-05T11:57:00Z</cp:lastPrinted>
  <dcterms:modified xsi:type="dcterms:W3CDTF">2005-10-06T06:58:00Z</dcterms:modified>
  <cp:revision>10</cp:revision>
  <dc:subject/>
  <dc:title>Jegyzőkönyv</dc:title>
</cp:coreProperties>
</file>