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Jegyzőkönyv</w:t>
      </w:r>
    </w:p>
    <w:p>
      <w:pPr>
        <w:pStyle w:val="Normal"/>
        <w:jc w:val="both"/>
        <w:rPr/>
      </w:pPr>
      <w:r>
        <w:rPr>
          <w:sz w:val="28"/>
        </w:rPr>
        <w:t xml:space="preserve">A Budapest XVI. Kerületi Önkormányzat Kerületfejlesztési és Üzemeltetési Bizottsága </w:t>
      </w:r>
      <w:r>
        <w:rPr>
          <w:b/>
          <w:bCs/>
          <w:sz w:val="28"/>
        </w:rPr>
        <w:t>2005. szeptember 13.-án 16</w:t>
      </w:r>
      <w:r>
        <w:rPr>
          <w:b/>
          <w:bCs/>
          <w:sz w:val="28"/>
          <w:u w:val="single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I. em. 112. sz. tárgyalójában megtartott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Jelen vannak:</w:t>
      </w:r>
    </w:p>
    <w:p>
      <w:pPr>
        <w:pStyle w:val="Normal"/>
        <w:jc w:val="both"/>
        <w:rPr/>
      </w:pPr>
      <w:r>
        <w:rPr>
          <w:sz w:val="28"/>
        </w:rPr>
        <w:t>Gilyén Ince</w:t>
        <w:tab/>
        <w:tab/>
        <w:tab/>
        <w:t>képviselő,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ntos Antal</w:t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8"/>
        </w:rPr>
        <w:t>Kovács Péter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vács Attila</w:t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8"/>
        </w:rPr>
        <w:t>Buday Pál</w:t>
        <w:tab/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8"/>
        </w:rPr>
        <w:t>László Béla</w:t>
        <w:tab/>
        <w:tab/>
        <w:t xml:space="preserve"> </w:t>
        <w:tab/>
        <w:t>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bó F. Attila</w:t>
        <w:tab/>
        <w:tab/>
        <w:t>bizottsági tag</w:t>
      </w:r>
    </w:p>
    <w:p>
      <w:pPr>
        <w:pStyle w:val="Normal"/>
        <w:jc w:val="both"/>
        <w:rPr/>
      </w:pPr>
      <w:r>
        <w:rPr>
          <w:sz w:val="28"/>
        </w:rPr>
        <w:t>Solymoskövi Péter</w:t>
        <w:tab/>
        <w:tab/>
        <w:t>bizottsági tag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 Polgármesteri Hivatal részérő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óth Miklós</w:t>
        <w:tab/>
        <w:tab/>
        <w:tab/>
        <w:t>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. Horváth Péterné</w:t>
        <w:tab/>
        <w:t>VHI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irmainé Gilyén Katalin KVI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émes Sándor</w:t>
        <w:tab/>
        <w:tab/>
        <w:t>KFI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unyál Kornélia</w:t>
        <w:tab/>
        <w:tab/>
        <w:t>Művelődési ügyosztály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eghívottak:</w:t>
      </w:r>
    </w:p>
    <w:p>
      <w:pPr>
        <w:pStyle w:val="Normal"/>
        <w:jc w:val="both"/>
        <w:rPr/>
      </w:pPr>
      <w:r>
        <w:rPr>
          <w:sz w:val="28"/>
        </w:rPr>
        <w:t>Hlatky Katalin</w:t>
        <w:tab/>
        <w:tab/>
        <w:t>LIGET-TERV B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kács Barnabás</w:t>
        <w:tab/>
        <w:tab/>
        <w:t>LIGET-TERV B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arkas Antal</w:t>
        <w:tab/>
        <w:tab/>
        <w:t>ÁPÉK titká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Budapest Főváros XVI. kerületi Önkormányzat Képviselő-testületének Kerületfejlesztési és Üzemeltetési Bizottsága létszáma 11 fő, jelen van 7 fő, Treer András képviselő úr és Szatmáry Kristóf képviselő úr, dr. Pfleger Ernő úr, bizottsági tagok előre jelezték távolmaradásukat, igazoltan vannak távol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7 igen egyhangú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60/2005. (IX. 13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a kiküldött meghívóban szereplő és a helyszínen kiosztott napirendi pontokat tárgyalj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1.) Vételi ajánlat a XVI. ker. 115857 hrsz-ú közparkból 161 m2 területr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előterjesztő: Asztalos Lajos alpolgármester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) A Budapest Főváros Önkormányzata és a Budapest, XVI. ker. Önkormányzata tulajdonát képező közterületek (utak, parkok) cseréj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előterjesztő: Asztalos Lajos alpolgármester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rmadik napirendi pontként felveszi az itt kiosztott „Javaslat az Erzsébet-liget 105842/35 hrsz-ú és (105842/42) hrsz-ú ingatlanok telekalakítását követő kataszteri besorolására” tárgyú előterjesztést. Negyedik napirendi pontként szintén az itt kiosztott „Javaslat a vagyonkataszter módosítására a Táncsics u. 105661 és 105662 hrsz-ú ingatlanok egyesítését követően” tárgyú előterjesztést. A többi napirendi pont megváltozott sorszámmal, de eredeti sorrendben az alábbiak szerint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5.) </w:t>
      </w:r>
      <w:r>
        <w:rPr>
          <w:bCs/>
          <w:sz w:val="28"/>
          <w:szCs w:val="28"/>
        </w:rPr>
        <w:t xml:space="preserve">Javaslat az Árpádföldön, a Timur u. – Fertály u. – Dezsőfia u. által határolt területen emlékoszlop állítására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(előterjesztő: </w:t>
      </w:r>
      <w:r>
        <w:rPr>
          <w:i/>
          <w:sz w:val="28"/>
          <w:szCs w:val="28"/>
        </w:rPr>
        <w:t>Abonyi János alpolgármester</w:t>
      </w:r>
      <w:r>
        <w:rPr>
          <w:bCs/>
          <w:sz w:val="28"/>
          <w:szCs w:val="28"/>
        </w:rPr>
        <w:t>)</w:t>
      </w:r>
    </w:p>
    <w:p>
      <w:pPr>
        <w:pStyle w:val="Normal"/>
        <w:ind w:left="36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6.)</w:t>
      </w:r>
      <w:r>
        <w:rPr>
          <w:bCs/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Budapest XVI. ker. Havashalom utca – Szent István szobor környezete, burkolat és parkrekonstrukció, Kisebbségek Fasora. (Véleményezésre.)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(előterjesztő: </w:t>
      </w:r>
      <w:r>
        <w:rPr>
          <w:i/>
          <w:sz w:val="28"/>
          <w:szCs w:val="28"/>
        </w:rPr>
        <w:t>Asztalos Lajos alpolgármester</w:t>
      </w:r>
      <w:r>
        <w:rPr>
          <w:bCs/>
          <w:sz w:val="28"/>
          <w:szCs w:val="28"/>
        </w:rPr>
        <w:t>)</w:t>
      </w:r>
    </w:p>
    <w:p>
      <w:pPr>
        <w:pStyle w:val="Normal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) BVKSZ módosításához véleménykérés (Képviselő-testületi előterjesztést igényel)</w:t>
      </w:r>
    </w:p>
    <w:p>
      <w:pPr>
        <w:pStyle w:val="Normal"/>
        <w:ind w:left="360" w:hanging="360"/>
        <w:jc w:val="both"/>
        <w:rPr/>
      </w:pPr>
      <w:r>
        <w:rPr>
          <w:bCs/>
          <w:sz w:val="28"/>
          <w:szCs w:val="28"/>
        </w:rPr>
        <w:t xml:space="preserve">(előterjesztő: </w:t>
      </w:r>
      <w:r>
        <w:rPr>
          <w:i/>
          <w:sz w:val="28"/>
          <w:szCs w:val="28"/>
        </w:rPr>
        <w:t>Asztalos Lajos alpolgármester</w:t>
      </w:r>
      <w:r>
        <w:rPr>
          <w:bCs/>
          <w:sz w:val="28"/>
          <w:szCs w:val="28"/>
        </w:rPr>
        <w:t>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) </w:t>
      </w:r>
      <w:r>
        <w:rPr>
          <w:rFonts w:cs="Times New Roman" w:ascii="Times New Roman" w:hAnsi="Times New Roman"/>
          <w:bCs/>
          <w:sz w:val="28"/>
          <w:szCs w:val="28"/>
        </w:rPr>
        <w:t>Fürge utca külterületi, páros oldalának övezeti átsorolási kérelme (Képviselő-testületi előterjesztést igényel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(előterjesztő: </w:t>
      </w:r>
      <w:r>
        <w:rPr>
          <w:rFonts w:cs="Times New Roman" w:ascii="Times New Roman" w:hAnsi="Times New Roman"/>
          <w:i/>
          <w:sz w:val="28"/>
          <w:szCs w:val="28"/>
        </w:rPr>
        <w:t>Asztalos Lajos alpolgármester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) KVSZ módosítása (Képviselő-testületi előterjesztést igényel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(előterjesztő: </w:t>
      </w:r>
      <w:r>
        <w:rPr>
          <w:rFonts w:cs="Times New Roman" w:ascii="Times New Roman" w:hAnsi="Times New Roman"/>
          <w:i/>
          <w:sz w:val="28"/>
          <w:szCs w:val="28"/>
        </w:rPr>
        <w:t>Asztalos Lajos alpolgármester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) Bp. XVI. ker. Csömöri út 178. gázellátás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(előterjesztő: </w:t>
      </w:r>
      <w:r>
        <w:rPr>
          <w:rFonts w:cs="Times New Roman" w:ascii="Times New Roman" w:hAnsi="Times New Roman"/>
          <w:i/>
          <w:sz w:val="28"/>
          <w:szCs w:val="28"/>
        </w:rPr>
        <w:t>Asztalos Lajos alpolgármester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) Bp. XVI. ker. Sashalmi sétány 52. gázellátás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(előterjesztő: </w:t>
      </w:r>
      <w:r>
        <w:rPr>
          <w:rFonts w:cs="Times New Roman" w:ascii="Times New Roman" w:hAnsi="Times New Roman"/>
          <w:i/>
          <w:sz w:val="28"/>
          <w:szCs w:val="28"/>
        </w:rPr>
        <w:t>Asztalos Lajos alpolgármester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) Bp. XVI. ker. Vízgát utca gázellátás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(előterjesztő: </w:t>
      </w:r>
      <w:r>
        <w:rPr>
          <w:rFonts w:cs="Times New Roman" w:ascii="Times New Roman" w:hAnsi="Times New Roman"/>
          <w:i/>
          <w:sz w:val="28"/>
          <w:szCs w:val="28"/>
        </w:rPr>
        <w:t>Asztalos Lajos alpolgármester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) a kiküldött „Javaslat a 2005. évi költségvetés Kerületfejlesztési és Üzemeltetési Bizottság hatáskörébe tartozó betonjárda építési keret felosztására” tárgyú előterjesztés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7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Napirendi po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teli ajánlat a XVI. ker. 115857 hrsz-ú közparkból 161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területre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Asztalos Lajos alpolgármester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5 igen, 2 tartózkodás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61/2005. (IX. 13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javasolja a Gazdasági és Tulajdonosi Bizottságnak elfogadásra a 115857 hrsz-ú közpark területéből mintegy 161 m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területnek, telekalakítással a 115855 és 115856 hrsz-ú telekhez történő lejegyzését, és az EL-KÉMÉNYSZOLG Kft. részére történő elidegenítésé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2005. október 5. GTB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5 igen, 2 tartózkodás.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Napirendi po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udapest Főváros Önkormányzata és a Budapest, XVI. kerületi Önkormányzat tulajdonát képező közterületek (utak, parkok) cseréje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Asztalos Lajos alpolgármester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6 igen, 1 tartózkodás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62/2005. (IX. 13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javasolja a Képviselő-testületnek, hogy a Budapest Főváros Önkormányzata és a Budapest XVI. kerületi Önkormányzat az alábbiakban felsorolt közterületek tulajdonjogát az Ötv. 68/D. §-ában foglaltak alapján egymásra kölcsönösen átruházzák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udapest XVI. kerületi Önkormányzat a tulajdonát képező alábbi utakat az előterjesztés 18. sz. mellékletében foglalt megállapodás alapján átruházza a Budapest Fővárosi Önkormányzat részére: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Közterület ne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rsz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sömöri ú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966, 10802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Timur ut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775/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söbör ut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19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Kerepesi ú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1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agtár ut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7644, 116153/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imongát ú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756, 11869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inkotai ú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951/1, 103813/1</w:t>
            </w:r>
          </w:p>
        </w:tc>
      </w:tr>
    </w:tbl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udapest Főváros Önkormányzata a tulajdonát képező alábbi utakat az előterjesztés 18. sz. mellékletében foglalt megállapodás alapján átruházza a Budapest XVI. kerületi Önkormányzat részére: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Közterület ne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rsz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álya ut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84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Erős ut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7638, 118071/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évtelen ut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626/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Vágás ut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601/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Közterül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07100/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Közterül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100/3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Közterül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100/3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Közterül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tabs>
                <w:tab w:val="clear" w:pos="708"/>
                <w:tab w:val="left" w:pos="4536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100/35</w:t>
            </w:r>
          </w:p>
        </w:tc>
      </w:tr>
    </w:tbl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2005. szeptember 21. GTB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(Szavazás 6 igen, 1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Napirendi pont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Javaslat az Erzsébet-liget 105842/35 hrsz-ú és (105842/42) hrsz-ú ingatlanok telekalakítását követő kataszteri besorolásra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Asztalos Lajos alpolgármester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6 igen, 1 tartózkodás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63/2005. (IX. 13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javasolja, hogy a Képviselő-testület a 105842/35 hrsz-ú, 2 ha 6913 m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területű kivett szolgáltató egység, sporttelep megnevezésű ingatlant a vagyonkataszterben korlátozottan forgalomképes ingatlan kategóriába sorolja. A Bizottság javasolja a Képviselő-testületnek, hogy kérje fel a Polgármestert arra, hogy intézkedjen 105842/35 hrsz-ú 2 ha 6913 m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területű kivett szolgáltató egység, sporttelep vagyonkataszterben történő nyilvántartásba vételéről, valamint a (105842/42) hrsz-ú forgalomképtelen közterületi ingatlant érintő területváltozás átvezetéséről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atáridő</w:t>
      </w:r>
      <w:r>
        <w:rPr>
          <w:rFonts w:cs="Times New Roman" w:ascii="Times New Roman" w:hAnsi="Times New Roman"/>
          <w:sz w:val="28"/>
        </w:rPr>
        <w:t>: 2005. október 5. GTB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(Szavazás: 6 igen, 1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>4. Napirendi pont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Javaslat a vagyonkataszter módosítására a Táncsics u. 105661 és 105662 hrsz-ú ingatlanok egyesítését követően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Asztalos Lajos alpolgármester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>A bizottság az alábbi határozatot fogadta el 7 igen egyhangú szavazással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64/2005. (IX. 13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javasolja a Képviselő-testületnek, hogy a 105661 és 105662 hrsz-ú korlátozottan forgalomképes ingatlanok egyesítését követően, a 105661 hrsz (1 ha 2934 m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terület) ingatlan változást a korlátozottan forgalomképes kataszteri nyilvántartásban hagyja jóvá. Javasolja, hogy a Képviselő-testület kérje fel a Polgármestert, hogy intézkedjen a változás vagyonkataszterben történő átvezetéséről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atáridő</w:t>
      </w:r>
      <w:r>
        <w:rPr>
          <w:rFonts w:cs="Times New Roman" w:ascii="Times New Roman" w:hAnsi="Times New Roman"/>
          <w:sz w:val="28"/>
        </w:rPr>
        <w:t>: 2005. október 5. GTB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(Szavazás: 7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 óra 35 perckor Solymoskövi Péter úr, bizottsági tag megérkezet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 Napirendi pont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Javaslat az Árpádföldön, a Timur u. – Fertály u. – Dezsőfia u. által határolt területen emlékoszlop állítására</w:t>
      </w:r>
    </w:p>
    <w:p>
      <w:pPr>
        <w:pStyle w:val="Normal"/>
        <w:tabs>
          <w:tab w:val="clear" w:pos="708"/>
          <w:tab w:val="left" w:pos="5100" w:leader="none"/>
        </w:tabs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Abonyi János alpolgármester </w:t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>A bizottság az alábbi határozatot fogadta el 8 igen egyhangú szavazással.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65/2005. (IX. 13.) KFÜB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>A Budapest Főváros XVI. kerületi Önkormányzat Képviselő-testületének Kerületfejlesztési és Üzemeltetési Bizottsága úgy dönt, hogy az 5. napirendként felvett „</w:t>
      </w:r>
      <w:r>
        <w:rPr>
          <w:bCs/>
          <w:sz w:val="28"/>
          <w:szCs w:val="28"/>
        </w:rPr>
        <w:t>Javaslat az Árpádföldön, a Timur u. – Fertály u. – Dezsőfia u. által határolt területen emlékoszlop állítására” napirendi pontot akkor fogja tárgyalni, ha a kezdeményező Farkas Antal úr megérkezik (vagy a napirendek végén, ha előbb nem érkezik meg)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(Szavazás: 8 igen)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Napirendi pont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Budapest XVI. ker. Havashalom u. – Szent István szobor környezete, burkolat és parkrekonstrukció, Kisebbségek Fasora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Abonyi János alpolgármester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8 igen egyhangú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66/2005. (IX. 13.) KFÜB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>A Budapest Főváros XVI. kerületi Önkormányzat Képviselő-testületének Kerületfejlesztési és Üzemeltetési Bizottsága úgy dönt, hogy a 6. napirendi pontként felvett „</w:t>
      </w:r>
      <w:r>
        <w:rPr>
          <w:bCs/>
          <w:sz w:val="28"/>
          <w:szCs w:val="28"/>
        </w:rPr>
        <w:t>Budapest XVI. ker. Havashalom u. – Szent István szobor környezete, burkolat és parkrekonstrukció, Kisebbségek Fasora” napirendet akkor veszi tárgyalásba, ha megérkezik a tervező (illetve az ülés végén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Határidő:</w:t>
      </w:r>
      <w:r>
        <w:rPr>
          <w:bCs/>
          <w:sz w:val="28"/>
          <w:szCs w:val="28"/>
        </w:rPr>
        <w:t xml:space="preserve"> azonnal</w:t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</w:rPr>
        <w:t>Felelős:</w:t>
      </w:r>
      <w:r>
        <w:rPr>
          <w:bCs/>
          <w:sz w:val="28"/>
          <w:szCs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(Szavazás: 8 igen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>7. Napirendi pont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BVKSZ módosításához véleménykérés</w:t>
      </w:r>
    </w:p>
    <w:p>
      <w:pPr>
        <w:pStyle w:val="Normal"/>
        <w:tabs>
          <w:tab w:val="clear" w:pos="708"/>
          <w:tab w:val="left" w:pos="5100" w:leader="none"/>
        </w:tabs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Asztalos Lajos alpolgármester </w:t>
        <w:tab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8 igen egyhangú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67/2005. (IX. 13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a BVKSZ és FSZKT módosítása során javasolja, hogy a turisztikai erdők (E-TG) célzott terület-felhasználási módú területén az elhelyezhető épületek számára a legkisebb kialakítható telek nagysága legalább 10 ha, azaz 100.000 m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, a beépíthető területe telken maximálisan 500 m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legyen. Az FSZKT-ban jelölt P+R terület legyen összhangban a beépítés lehetőségeivel (kijelölt tömb és fejlesztési lehetősége)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atáridő</w:t>
      </w:r>
      <w:r>
        <w:rPr>
          <w:rFonts w:cs="Times New Roman" w:ascii="Times New Roman" w:hAnsi="Times New Roman"/>
          <w:sz w:val="28"/>
        </w:rPr>
        <w:t>: 2005. szeptember 30.-áig Képviselő-testületi előterjesztés készítés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8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5 igen, 3 tartózkodás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68/2005. (IX. 13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javasolja, hogy a BVKSZ és FSZKT módosítása során a Nagytarcsai út mellett lévő cinkotai major terület, mint fejlesztési terület törlésre kerüljön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</w:t>
      </w:r>
      <w:r>
        <w:rPr>
          <w:rFonts w:cs="Times New Roman" w:ascii="Times New Roman" w:hAnsi="Times New Roman"/>
          <w:sz w:val="28"/>
        </w:rPr>
        <w:t>: 2005. szeptember 30.-áig Képviselő-testületi előterjesztés készítés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(Szavazás: 5 igen, 3 tartózkodás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ost kerül sor a 6. napirendi pont tárgyalására, tekintve, hogy a tervezők megérkeztek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Napirendi pont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Budapest XVI. ker. Havashalom u. – Szent István szobor környezete, burkolat és parkrekonstrukció, Kisebbségek Faso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Abonyi János alpolgármester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5 igen, 2 tartózkodás, 1 nem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69/2005. (IX. 13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meghallgatva a tervezők ismertetését, értékelte a benyújtott változatokat és következőkben az alábbi általános jellegű megjegyzéseket teszi a kertészeti tervekhez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) A tervezés során a szobor magasságát és a térszint átlagát adottságnak kell venni. A bizottság nem kíván olyan megoldást, mely nagymérvű földmunkával járn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2.) A Havashalom utca és a dísztér közötti megnyitást meg kell növelni, akár a parkolóhelyek rovására is, oly módon, hogy a lépcső szélessége növelhető.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) A szobor mögötti burkolt felületet csökkenteni kell és az ilyen módon kialakult területre a bizottság megfelelőnek találja, hogy raszter faültetés történjen, a fák alatt zúzottkő ágyazattal.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) A burkolt felületek mennyiségénél figyelembe kell venni a rendelkezésre álló pénzügyi fedezetet, illetve a burkolat választásánál ugyanebből kell kiindulni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5.) A beültetendő felületek kialakításánál szükséges az, hogy a park mindennapos gyalogos forgalma a jelenleginél legyen jobban figyelembe véve.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ár a bizottság nem ez irányú szakmai képzettséggel rendelkezik, de felhívja a tervezők figyelmét a fenntartás igényességére és annak költségvonzatár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atáridő</w:t>
      </w:r>
      <w:r>
        <w:rPr>
          <w:rFonts w:cs="Times New Roman" w:ascii="Times New Roman" w:hAnsi="Times New Roman"/>
          <w:sz w:val="28"/>
        </w:rPr>
        <w:t>: 2005. szeptember 30.-áig bizottsági határozat továbbításár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(Szavazás: 5 igen, 2 tartózkodás, 1 nem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ÜNET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ost kerül sor az 5. napirendi pont tárgyalására, tekintve, hogy Farkas Antal úr megérkezet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 Napirendi pont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Javaslat az Árpádföldön, a Timur u. – Fertály u. – Dezsőfia u. által határolt területen emlékoszlop állítására</w:t>
      </w:r>
    </w:p>
    <w:p>
      <w:pPr>
        <w:pStyle w:val="Normal"/>
        <w:tabs>
          <w:tab w:val="clear" w:pos="708"/>
          <w:tab w:val="left" w:pos="5100" w:leader="none"/>
        </w:tabs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Abonyi János alpolgármester </w:t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bizottság az alábbi határozatot fogadta el 7 igen egyhangú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A szavazás idején Kovács Péter képviselő úr nem volt a teremben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70/2005. (IX. 13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a Budapest Galéria által véleményezett – Árpádföldön, a Timur u. – Fertály u. – Dezsőfia u. által határolt területen állítandó – emlékoszlop és a tetején a bronzból készült turul szobor felállításának szándékával egyetért, a Képviselő testületnek jóváhagyásra javasolja. Javasolja, hogy az emlékoszlop és szobor az előterjesztés 2. számú melléklete szerinti vázrajzon szereplő helyen kerüljön felállításra. Javasolja továbbá, hogy a Képviselő-testület 457/2004. (VI. 29.) Kt. határozatát vonja vissz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izottság felkéri az elnökét, hogy a határozatot terjessze a Képviselő-testület elé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atáridő</w:t>
      </w:r>
      <w:r>
        <w:rPr>
          <w:rFonts w:cs="Times New Roman" w:ascii="Times New Roman" w:hAnsi="Times New Roman"/>
          <w:sz w:val="28"/>
        </w:rPr>
        <w:t>: 2005. szeptember 20. Képviselő-testületi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(Szavazás: 7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olymoskövi Péter úr, bizottsági tag az 5. napirend tárgyalása és a szavazás után távozot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ürge utca külterületi, páros oldalának övezeti átsorolási kérelm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Előadó:</w:t>
      </w:r>
      <w:r>
        <w:rPr>
          <w:rFonts w:cs="Times New Roman" w:ascii="Times New Roman" w:hAnsi="Times New Roman"/>
          <w:sz w:val="28"/>
        </w:rPr>
        <w:t xml:space="preserve"> Asztalos Lajos alpolgármester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bizottság az alábbi határozati határozatot utasította el 1 igen, 4 nem, 1 tartózkodás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A szavazás ideje alatt Kovács Péter képviselő úr nem volt a teremben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i javasl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71/2005. (IX. 13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a Fürge utca mentén fekvő, az utca páros oldalának számító külterületi, E-TG övezeti besorolású telkek Fürge utca menti sorának lakóövezetté történő minősítésével egyetér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2005. szeptember 30-ig Képviselő-testületi előterjesztés készítés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1 igen, 4 nem, 1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bizottság az alábbi határozatot fogadta el 5 igen, 1 nem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72/2005. (IX. 13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a Fürge utca mentén fekvő, az utca páros oldalának számító külterületi, E-TG övezeti besorolású telkek lakóövezetté történő módosításával kapcsolatban fenntartja a korábbi 156/2005. (VII. 12.) KFÜB határozatában foglaltakat.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2005. szeptember 30-ig Képviselő-testületi előterjesztés készítés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5 igen, 1 nem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avaslat a KVSZ módosításár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Előadó:</w:t>
      </w:r>
      <w:r>
        <w:rPr>
          <w:rFonts w:cs="Times New Roman" w:ascii="Times New Roman" w:hAnsi="Times New Roman"/>
          <w:sz w:val="28"/>
        </w:rPr>
        <w:t xml:space="preserve"> Asztalos Lajos alpolgármester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bizottság az alábbi határozatot fogadta el 7 igen egyhangú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73/2005. (IX. 13.) KFÜB</w:t>
      </w:r>
    </w:p>
    <w:p>
      <w:pPr>
        <w:pStyle w:val="Szvegblokk"/>
        <w:ind w:left="0" w:right="-180" w:hanging="0"/>
        <w:rPr>
          <w:szCs w:val="28"/>
        </w:rPr>
      </w:pPr>
      <w:r>
        <w:rPr>
          <w:szCs w:val="28"/>
        </w:rPr>
        <w:t>A Budapest Főváros XVI. Kerület Önkormányzat Képviselő-testületének Kerületfejlesztési és Üzemeltetési Bizottsága a KVSZ módosítása során</w:t>
      </w:r>
    </w:p>
    <w:p>
      <w:pPr>
        <w:pStyle w:val="Szvegblokk"/>
        <w:numPr>
          <w:ilvl w:val="0"/>
          <w:numId w:val="2"/>
        </w:numPr>
        <w:tabs>
          <w:tab w:val="clear" w:pos="4500"/>
          <w:tab w:val="left" w:pos="3240" w:leader="none"/>
        </w:tabs>
        <w:ind w:left="0" w:right="-180" w:hanging="0"/>
        <w:rPr>
          <w:szCs w:val="28"/>
        </w:rPr>
      </w:pPr>
      <w:r>
        <w:rPr>
          <w:szCs w:val="28"/>
        </w:rPr>
        <w:t>az L4-XVI/SZ1 építési övezetben az előterjesztés 1/B sz. mellékletében jelölt területeken L4-XVI/O1-1 övezeti besorolást javasol az L4-XVI/SZ1-ben alkalmazott előírások alkalmazásával az építési hely és az építési magasság megváltoztatásával.</w:t>
      </w:r>
    </w:p>
    <w:p>
      <w:pPr>
        <w:pStyle w:val="Szvegblokk"/>
        <w:ind w:left="0" w:right="-180" w:hanging="0"/>
        <w:rPr>
          <w:szCs w:val="28"/>
        </w:rPr>
      </w:pPr>
      <w:r>
        <w:rPr>
          <w:szCs w:val="28"/>
        </w:rPr>
        <w:t>- A Bizottság javasolja, hogy az L4-es keretövezet általános előírása egészüljön ki a következőkkel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„</w:t>
      </w:r>
      <w:r>
        <w:rPr>
          <w:sz w:val="28"/>
          <w:szCs w:val="28"/>
        </w:rPr>
        <w:t>Az L4-XVI/SZ1 övezetben a 14,0 m szélességet el nem érő építési telkek ikresen is beépíthetők, az adottságok és a szomszédos telkek telepítési távolságának biztosításával, a szomszéd telkekre ható hátrány nélkül, ahol az építménymagasság legfeljebb 6,0 m lehet.”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- „Az L4-XVI/SZ1 övezetben a 14,0 m szélességet el nem érő építési telek esetében a szomszédos épülettől mért telepítési távolság 6,0 m lehet abban az esetben, ha az elhelyezendő épületnek, sem az átlagos, sem az oldalra néző homlokzat építménymagassága nem haladja meg a 6,0 m-t, és legalább a 3,0 m-es oldalkert biztosítható.” Ennek jogszerű biztosítására a bizottság javasolja az OTÉK 111. § (2) bekezdése szerint a telepítési távolságra az OTÉK-tól való eltérés kezdeményezésé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ind w:left="0" w:hanging="0"/>
        <w:jc w:val="both"/>
        <w:outlineLvl w:val="0"/>
        <w:rPr/>
      </w:pPr>
      <w:r>
        <w:rPr>
          <w:sz w:val="28"/>
          <w:szCs w:val="28"/>
        </w:rPr>
        <w:t>A Bizottság javasolja a Budapesti út – Biztató utca – Kocsmáros utca – Bóbitás út által határolt területre és a Csömöri út – Mókus utca – Pejkó utca – Erdős utca - Gusztáv utca – Rozsos utca által határolt területre, valamint az Ostoros utca – Budapesti út – Bíztató utca – Kocsmáros utca – Bóbitás út által határolt területre az L4-XVI/SZ2 övezet változását, az eredeti övezeti előírásokban a legnagyobb építménymagasság 7,5 m-ről 6,0 m-re történő csökkentésével, az előírás kiegészítését, telkenként maximum 2 rendeltetési egység biztosításával.</w:t>
      </w:r>
    </w:p>
    <w:p>
      <w:pPr>
        <w:pStyle w:val="Szvegblokk"/>
        <w:numPr>
          <w:ilvl w:val="0"/>
          <w:numId w:val="2"/>
        </w:numPr>
        <w:tabs>
          <w:tab w:val="clear" w:pos="4500"/>
          <w:tab w:val="left" w:pos="3420" w:leader="none"/>
        </w:tabs>
        <w:ind w:left="0" w:right="-180" w:hanging="0"/>
        <w:rPr>
          <w:szCs w:val="28"/>
        </w:rPr>
      </w:pPr>
      <w:r>
        <w:rPr>
          <w:szCs w:val="28"/>
        </w:rPr>
        <w:t>Az L4-XVI/SZ3 építési övezetben lévő területeken belül az előterjesztés 1/B sz. mellékletében jelölt területeken L4-XVI/O1-2 övezeti besorolást javasol az L4-XVI/SZ3-ben alkalmazott előírások alkalmazásával az építési hely és az építési magasság megváltoztatásáva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Az L4-XVI/SZ4 övezetben a 14,0 m szélességet el nem érő építési telkek ikresen is beépíthetők, az adottságok és a szomszédos telkek telepítési távolságának betartásával.”</w:t>
      </w:r>
    </w:p>
    <w:p>
      <w:pPr>
        <w:pStyle w:val="Szvegblokk"/>
        <w:numPr>
          <w:ilvl w:val="0"/>
          <w:numId w:val="2"/>
        </w:numPr>
        <w:tabs>
          <w:tab w:val="left" w:pos="3420" w:leader="none"/>
          <w:tab w:val="left" w:pos="4500" w:leader="none"/>
        </w:tabs>
        <w:ind w:left="0" w:right="-180" w:hanging="0"/>
        <w:rPr>
          <w:szCs w:val="28"/>
        </w:rPr>
      </w:pPr>
      <w:r>
        <w:rPr>
          <w:szCs w:val="28"/>
        </w:rPr>
        <w:t>Az Avarszállás utca – Mókus utca – Ferenc utca – Rozsos utca által határolt területre vonatkozó 8/2005. (II.21.)  rendelettel elrendelt változtatási tilalom törlését javasolja a Képviselő-testületnek, e területre vonatkozó L4-XVI/SZ2 övezetben javasolt módosítások hatálybalépésével.</w:t>
      </w:r>
    </w:p>
    <w:p>
      <w:pPr>
        <w:pStyle w:val="Szvegblokk"/>
        <w:numPr>
          <w:ilvl w:val="0"/>
          <w:numId w:val="2"/>
        </w:numPr>
        <w:tabs>
          <w:tab w:val="clear" w:pos="4500"/>
          <w:tab w:val="left" w:pos="3420" w:leader="none"/>
        </w:tabs>
        <w:ind w:left="0" w:right="-180" w:hanging="0"/>
        <w:rPr>
          <w:szCs w:val="28"/>
        </w:rPr>
      </w:pPr>
      <w:r>
        <w:rPr>
          <w:szCs w:val="28"/>
        </w:rPr>
        <w:t>A Bizottság a KVSZ 29. § (16) bekezdése helyébe a következő, a Képviselő-testület szándékát pontosan kifejező bekezdés jóváhagyását javasolja a Képviselő-testületnek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Az L4-XVI/SZ1; L4-XVI/SZ2; L4/XVI/SZ3 övezetben lévő építési telkeken az övezetben meghatározott lakás (önálló rendeltetési egység) szám elhelyezése akkor érvényesíthető, ha az építési telken minden egyes lakáshoz (önálló rendeltetési egységhez) legalább 30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építési telekterület biztosítható. Két önálló rendeltetési egység (lakás) az építési telek méretétől függetlenül a fenti övezetekben minden építési telken elhelyezhető.”</w:t>
      </w:r>
    </w:p>
    <w:p>
      <w:pPr>
        <w:pStyle w:val="Heading1"/>
        <w:jc w:val="left"/>
        <w:rPr/>
      </w:pPr>
      <w:r>
        <w:rPr>
          <w:b w:val="false"/>
          <w:bCs w:val="false"/>
          <w:sz w:val="28"/>
          <w:szCs w:val="28"/>
          <w:u w:val="single"/>
        </w:rPr>
        <w:t>Felelős</w:t>
      </w:r>
      <w:r>
        <w:rPr>
          <w:b w:val="false"/>
          <w:bCs w:val="false"/>
          <w:sz w:val="28"/>
          <w:szCs w:val="28"/>
        </w:rPr>
        <w:t xml:space="preserve">: Gilyén Ince bizottsági elnök, 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 2005. szeptember 30-ig Képviselő-testületi előterjesztés készítés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7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bizottság az alábbi határozatot fogadta el 7 igen egyhangú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74/2005. (IX. 13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Budapest Főváros XVI. Kerület Önkormányzat Képviselő-testületének Kerületfejlesztési és Üzemeltetési Bizottsága felkéri a főépítész urat, hogy a KVSZ 29. § (16) bekezdésében levő, értelmezési zavart okozó mondat javítását képviselő-testületi előterjesztésben, nyújtsa be és konzultáljon erről a Jegyzővel.</w:t>
      </w:r>
    </w:p>
    <w:p>
      <w:pPr>
        <w:pStyle w:val="Heading1"/>
        <w:jc w:val="left"/>
        <w:rPr/>
      </w:pPr>
      <w:r>
        <w:rPr>
          <w:b w:val="false"/>
          <w:bCs w:val="false"/>
          <w:sz w:val="28"/>
          <w:szCs w:val="28"/>
          <w:u w:val="single"/>
        </w:rPr>
        <w:t>Felelős</w:t>
      </w:r>
      <w:r>
        <w:rPr>
          <w:b w:val="false"/>
          <w:bCs w:val="false"/>
          <w:sz w:val="28"/>
          <w:szCs w:val="28"/>
        </w:rPr>
        <w:t xml:space="preserve">: Gilyén Ince bizottsági elnök,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 2005. november 30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7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sömöri út 178. gáz ellátás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Előadó:</w:t>
      </w:r>
      <w:r>
        <w:rPr>
          <w:rFonts w:cs="Times New Roman" w:ascii="Times New Roman" w:hAnsi="Times New Roman"/>
          <w:sz w:val="28"/>
        </w:rPr>
        <w:t xml:space="preserve"> Asztalos Lajos alpolgármester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bizottság az alábbi határozatot fogadta el 7 igen egyhangú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75/2005. (IX. 13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A Budapest Főváros XVI. Kerület Önkormányzat Képviselő-testületének Kerületfejlesztési és Üzemeltetési Bizottsága a 21/2005. (VII. 11.) rendelettel módosított 10/2005. (III. 04.) rendelet 5. sz. mellékletében a </w:t>
      </w:r>
      <w:r>
        <w:rPr>
          <w:rFonts w:cs="Times New Roman" w:ascii="Times New Roman" w:hAnsi="Times New Roman"/>
          <w:i/>
          <w:sz w:val="28"/>
          <w:szCs w:val="28"/>
        </w:rPr>
        <w:t>10. Gázellátás</w:t>
      </w:r>
      <w:r>
        <w:rPr>
          <w:rFonts w:cs="Times New Roman" w:ascii="Times New Roman" w:hAnsi="Times New Roman"/>
          <w:sz w:val="28"/>
          <w:szCs w:val="28"/>
        </w:rPr>
        <w:t xml:space="preserve"> költségvetési soron biztosított 9.500 eFt terhére a Csömöri út 178. sz. alatti ingatlan ellátására szolgáló gázelosztó-vezeték terveztetésére és kivitelezésére a költségek 60%-át, 1.020.000,- Ft-ot, támogatásként biztosít.</w:t>
      </w:r>
    </w:p>
    <w:p>
      <w:pPr>
        <w:pStyle w:val="Heading1"/>
        <w:jc w:val="left"/>
        <w:rPr/>
      </w:pPr>
      <w:r>
        <w:rPr>
          <w:b w:val="false"/>
          <w:bCs w:val="false"/>
          <w:sz w:val="28"/>
          <w:szCs w:val="28"/>
          <w:u w:val="single"/>
        </w:rPr>
        <w:t>Felelős</w:t>
      </w:r>
      <w:r>
        <w:rPr>
          <w:b w:val="false"/>
          <w:bCs w:val="false"/>
          <w:sz w:val="28"/>
          <w:szCs w:val="28"/>
        </w:rPr>
        <w:t xml:space="preserve">: Gilyén Ince bizottsági elnök,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 2005. december 31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7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1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ashalmi sétány gázellátás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Előadó:</w:t>
      </w:r>
      <w:r>
        <w:rPr>
          <w:rFonts w:cs="Times New Roman" w:ascii="Times New Roman" w:hAnsi="Times New Roman"/>
          <w:sz w:val="28"/>
        </w:rPr>
        <w:t xml:space="preserve"> Asztalos Lajos alpolgármester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bizottság az alábbi határozatot fogadta el 7 igen egyhangú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76/2005. (IX. 13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A Budapest Főváros XVI. Kerület Önkormányzat Képviselő-testületének Kerületfejlesztési és Üzemeltetési Bizottsága a 21/2005. (VII. 11.) rendelettel módosított 10/2005. (III. 04.) rendelet 5. sz. mellékletében a </w:t>
      </w:r>
      <w:r>
        <w:rPr>
          <w:rFonts w:cs="Times New Roman" w:ascii="Times New Roman" w:hAnsi="Times New Roman"/>
          <w:i/>
          <w:sz w:val="28"/>
          <w:szCs w:val="28"/>
        </w:rPr>
        <w:t>10. Gázellátás</w:t>
      </w:r>
      <w:r>
        <w:rPr>
          <w:rFonts w:cs="Times New Roman" w:ascii="Times New Roman" w:hAnsi="Times New Roman"/>
          <w:sz w:val="28"/>
          <w:szCs w:val="28"/>
        </w:rPr>
        <w:t xml:space="preserve"> költségvetési soron biztosított 9.500 eFt terhére a Sashalmi sétány 52. sz. alatti ingatlan ellátására szolgáló gázelosztó-vezeték terveztetésére és kivitelezésére a költségek 60%-át, 629.240,- Ft-ot, támogatásként biztosít.</w:t>
      </w:r>
    </w:p>
    <w:p>
      <w:pPr>
        <w:pStyle w:val="Heading1"/>
        <w:jc w:val="left"/>
        <w:rPr/>
      </w:pPr>
      <w:r>
        <w:rPr>
          <w:b w:val="false"/>
          <w:bCs w:val="false"/>
          <w:sz w:val="28"/>
          <w:szCs w:val="28"/>
          <w:u w:val="single"/>
        </w:rPr>
        <w:t>Felelős</w:t>
      </w:r>
      <w:r>
        <w:rPr>
          <w:b w:val="false"/>
          <w:bCs w:val="false"/>
          <w:sz w:val="28"/>
          <w:szCs w:val="28"/>
        </w:rPr>
        <w:t xml:space="preserve">: Gilyén Ince bizottsági elnök,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 2005. december 31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7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>12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ízgát utca gázellátás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Előadó:</w:t>
      </w:r>
      <w:r>
        <w:rPr>
          <w:rFonts w:cs="Times New Roman" w:ascii="Times New Roman" w:hAnsi="Times New Roman"/>
          <w:sz w:val="28"/>
        </w:rPr>
        <w:t xml:space="preserve"> Asztalos Lajos alpolgármester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bizottság az alábbi határozatot fogadta el 7 igen egyhangú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77/2005. (IX. 13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A Budapest Főváros XVI. Kerület Önkormányzat Képviselő-testületének Kerületfejlesztési és Üzemeltetési Bizottsága a 21/2005. (VII. 11.) rendelettel módosított 10/2005. (III. 04.) rendelet 5. sz. mellékletében a </w:t>
      </w:r>
      <w:r>
        <w:rPr>
          <w:rFonts w:cs="Times New Roman" w:ascii="Times New Roman" w:hAnsi="Times New Roman"/>
          <w:i/>
          <w:sz w:val="28"/>
          <w:szCs w:val="28"/>
        </w:rPr>
        <w:t>10. Gázellátás</w:t>
      </w:r>
      <w:r>
        <w:rPr>
          <w:rFonts w:cs="Times New Roman" w:ascii="Times New Roman" w:hAnsi="Times New Roman"/>
          <w:sz w:val="28"/>
          <w:szCs w:val="28"/>
        </w:rPr>
        <w:t xml:space="preserve"> költségvetési soron biztosított 9.500 eFt terhére a Vízgát utca gázelosztó-vezeték terveztetésére és kivitelezésére a költségek 60%-át, 2.218.644,- Ft-ot, támogatásként biztosít.</w:t>
      </w:r>
    </w:p>
    <w:p>
      <w:pPr>
        <w:pStyle w:val="Heading1"/>
        <w:jc w:val="left"/>
        <w:rPr/>
      </w:pPr>
      <w:r>
        <w:rPr>
          <w:b w:val="false"/>
          <w:bCs w:val="false"/>
          <w:sz w:val="28"/>
          <w:szCs w:val="28"/>
          <w:u w:val="single"/>
        </w:rPr>
        <w:t>Felelős</w:t>
      </w:r>
      <w:r>
        <w:rPr>
          <w:b w:val="false"/>
          <w:bCs w:val="false"/>
          <w:sz w:val="28"/>
          <w:szCs w:val="28"/>
        </w:rPr>
        <w:t xml:space="preserve">: Gilyén Ince bizottsági elnök,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 2005. december 31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7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3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avaslat a 2005. évi költségvetés Kerületfejlesztési és Üzemeltetési Bizottság hatáskörébe tartozó betonjárda építési keret felosztásár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Előadó:</w:t>
      </w:r>
      <w:r>
        <w:rPr>
          <w:rFonts w:cs="Times New Roman" w:ascii="Times New Roman" w:hAnsi="Times New Roman"/>
          <w:sz w:val="28"/>
        </w:rPr>
        <w:t xml:space="preserve"> Asztalos Lajos alpolgármester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bizottság az alábbi határozatot fogadta el 7 igen egyhangú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78/2005. (IX. 13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A Budapest Főváros XVI. Kerület Önkormányzat Képviselő-testületének Kerületfejlesztési és Üzemeltetési Bizottsága a Betonjárda építés költségvetési tételből a nyilvántartásban szereplő képviselői igények, lakossági kérelmek építési sorrendjét a határozat mellékletét képező táblázat szerint jóváhagyja.</w:t>
      </w:r>
    </w:p>
    <w:p>
      <w:pPr>
        <w:pStyle w:val="Heading1"/>
        <w:jc w:val="left"/>
        <w:rPr/>
      </w:pPr>
      <w:r>
        <w:rPr>
          <w:b w:val="false"/>
          <w:bCs w:val="false"/>
          <w:sz w:val="28"/>
          <w:szCs w:val="28"/>
          <w:u w:val="single"/>
        </w:rPr>
        <w:t>Felelős</w:t>
      </w:r>
      <w:r>
        <w:rPr>
          <w:b w:val="false"/>
          <w:bCs w:val="false"/>
          <w:sz w:val="28"/>
          <w:szCs w:val="28"/>
        </w:rPr>
        <w:t xml:space="preserve">: Gilyén Ince bizottsági elnök,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 2005. december 31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7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A bizottság elnöke az ülést 19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05</w:t>
      </w:r>
      <w:r>
        <w:rPr>
          <w:rFonts w:cs="Times New Roman" w:ascii="Times New Roman" w:hAnsi="Times New Roman"/>
          <w:sz w:val="28"/>
        </w:rPr>
        <w:t xml:space="preserve"> órakor berekesztette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.m.f.</w:t>
      </w:r>
    </w:p>
    <w:p>
      <w:pPr>
        <w:pStyle w:val="Heading2"/>
        <w:ind w:firstLine="708"/>
        <w:rPr>
          <w:sz w:val="28"/>
        </w:rPr>
      </w:pPr>
      <w:r>
        <w:rPr>
          <w:sz w:val="28"/>
        </w:rPr>
      </w:r>
    </w:p>
    <w:p>
      <w:pPr>
        <w:pStyle w:val="Heading2"/>
        <w:ind w:firstLine="708"/>
        <w:rPr/>
      </w:pPr>
      <w:r>
        <w:rPr>
          <w:sz w:val="28"/>
        </w:rPr>
        <w:t>Lantos Antal</w:t>
        <w:tab/>
        <w:tab/>
        <w:tab/>
        <w:tab/>
        <w:tab/>
        <w:tab/>
        <w:t>Gilyén Ince</w:t>
      </w:r>
    </w:p>
    <w:p>
      <w:pPr>
        <w:pStyle w:val="Normal"/>
        <w:ind w:firstLine="360"/>
        <w:jc w:val="both"/>
        <w:rPr/>
      </w:pPr>
      <w:r>
        <w:rPr>
          <w:i/>
          <w:iCs/>
          <w:sz w:val="28"/>
        </w:rPr>
        <w:t>jegyzőkönyv hitelesítő</w:t>
        <w:tab/>
        <w:tab/>
        <w:tab/>
        <w:tab/>
        <w:tab/>
        <w:tab/>
        <w:t>bizottsági elnök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  <w:u w:val="single"/>
        </w:rPr>
        <w:t>Kapják:</w:t>
      </w:r>
      <w:r>
        <w:rPr>
          <w:sz w:val="28"/>
        </w:rPr>
        <w:t xml:space="preserve"> Bizottsági tagok</w:t>
        <w:tab/>
        <w:tab/>
        <w:tab/>
        <w:t>Polgármester</w:t>
        <w:tab/>
      </w:r>
    </w:p>
    <w:p>
      <w:pPr>
        <w:pStyle w:val="Normal"/>
        <w:ind w:left="708" w:firstLine="708"/>
        <w:jc w:val="both"/>
        <w:rPr/>
      </w:pPr>
      <w:r>
        <w:rPr>
          <w:sz w:val="28"/>
        </w:rPr>
        <w:tab/>
        <w:t>Alpolgármesterek</w:t>
        <w:tab/>
        <w:tab/>
        <w:tab/>
        <w:t>Jegyző</w:t>
        <w:tab/>
        <w:tab/>
        <w:tab/>
        <w:tab/>
        <w:tab/>
        <w:t>Főmérnök</w:t>
        <w:tab/>
        <w:tab/>
        <w:tab/>
        <w:tab/>
        <w:t>Kerületfejlesztési Iroda</w:t>
      </w:r>
    </w:p>
    <w:p>
      <w:pPr>
        <w:pStyle w:val="Normal"/>
        <w:ind w:left="1416" w:firstLine="708"/>
        <w:rPr>
          <w:sz w:val="28"/>
        </w:rPr>
      </w:pPr>
      <w:r>
        <w:rPr>
          <w:sz w:val="28"/>
        </w:rPr>
        <w:t>Főépítész</w:t>
        <w:tab/>
        <w:tab/>
        <w:tab/>
        <w:tab/>
        <w:t>Városüzemeltetési Iroda</w:t>
      </w:r>
    </w:p>
    <w:p>
      <w:pPr>
        <w:pStyle w:val="Normal"/>
        <w:ind w:left="1416" w:firstLine="708"/>
        <w:rPr/>
      </w:pPr>
      <w:r>
        <w:rPr>
          <w:sz w:val="28"/>
        </w:rPr>
        <w:t>Vagyonhasznosítási Iroda</w:t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900" w:hanging="192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900" w:hanging="195"/>
      <w:jc w:val="both"/>
    </w:pPr>
    <w:rPr>
      <w:sz w:val="28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6:24:00Z</dcterms:created>
  <dc:creator>Kékesi Károly</dc:creator>
  <dc:description/>
  <cp:keywords/>
  <dc:language>en-US</dc:language>
  <cp:lastModifiedBy>Kékesi Károly</cp:lastModifiedBy>
  <cp:lastPrinted>2005-10-05T12:11:00Z</cp:lastPrinted>
  <dcterms:modified xsi:type="dcterms:W3CDTF">2005-10-05T10:31:00Z</dcterms:modified>
  <cp:revision>19</cp:revision>
  <dc:subject/>
  <dc:title>Jegyzőkönyv</dc:title>
</cp:coreProperties>
</file>