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ö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május 10.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uss Dénes</w:t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/>
      </w:pPr>
      <w:r>
        <w:rPr>
          <w:sz w:val="28"/>
        </w:rPr>
        <w:t>Dr. Pápay Zsolt</w:t>
        <w:tab/>
        <w:tab/>
        <w:t>Közlekedés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elen Csaba</w:t>
        <w:tab/>
        <w:tab/>
        <w:t>Közlekedés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7 fő, Kovács Péter képviselő úr és László Béla úr, bizottsági tagok előre jelezték távolmaradásukat, igazoltan vannak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0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kiküldött meghívóban szereplő napirendi pontokat az alábbi sorrendben kívánja tárgyalni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) </w:t>
      </w:r>
      <w:r>
        <w:rPr>
          <w:bCs/>
          <w:sz w:val="28"/>
          <w:szCs w:val="28"/>
        </w:rPr>
        <w:t>Budapest XVI. kerület Közlekedési Koncepcióját megalapozó tanulmányterv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előterjesztő: Gilyén Ince bizottsági elnök)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) </w:t>
      </w:r>
      <w:r>
        <w:rPr>
          <w:sz w:val="28"/>
          <w:szCs w:val="28"/>
        </w:rPr>
        <w:t>Javaslat a 117583/4 hrsz-ú ingatlan telekalakításár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) Kérelem a XVI. ker. 117548/3, 117548/9 hrsz-ú utak önkormányzati tulajdonba történő átadásár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/>
      </w:pPr>
      <w:r>
        <w:rPr>
          <w:sz w:val="28"/>
          <w:szCs w:val="28"/>
        </w:rPr>
        <w:t>4.)</w:t>
      </w:r>
      <w:r>
        <w:rPr>
          <w:bCs/>
          <w:sz w:val="28"/>
          <w:szCs w:val="28"/>
        </w:rPr>
        <w:tab/>
        <w:t>A 71/2005. (IV. 12.) KFÜB határozat újratárgyalása A Polgármester Úr kérésér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előterjesztő: Gilyén Ince bizottsági elnök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) Budapest, XVI. kerület Táncsics utca – Mészáros József utca – Diósy Lajos utca – Újszász utca – Bökényföldi út által határolt terület szabályozási terv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ind w:left="708" w:hanging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) Tanulmányterv készíté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) Budapest XVI. Zöldséges utca (Ákos u. – Állás u.) vízvezeték térítésmentes tulajdonba ad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) Betonjárda építés technológiai változtatásának javaslat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) 2005. évi csapadékvíz elvezetési keret felosz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0.) Szennyvízcsatornák terveztetés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Napirendi pont.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 XVI. kerület Közlekedési Koncepcióját megalapozó tanulmányterv</w:t>
      </w:r>
    </w:p>
    <w:p>
      <w:pPr>
        <w:pStyle w:val="Normal"/>
        <w:ind w:left="360" w:hanging="360"/>
        <w:jc w:val="both"/>
        <w:rPr/>
      </w:pPr>
      <w:r>
        <w:rPr>
          <w:bCs/>
          <w:sz w:val="28"/>
          <w:szCs w:val="28"/>
          <w:u w:val="single"/>
        </w:rPr>
        <w:t>Előadó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meghallgatta Dr. Pápay Zsolt és Kelen Csaba tervező urak ismertetését. A bizottsági tagok kérdési és az azokra adott tervezői válaszokat követően a Bizottság az alábbi határozatokat hozt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napirend tárgyalása alatt Buday Pál képviselő úr, bizottsági tag megérkezett (kb. 1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órakor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avazás idején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1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javasolja a tervezőknek, hogy a korábban hozott képviselő-testületi határozatokat (188-192/2004. (III. 9.) Kt.) a tervezésnél vegyék figyelembe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avazás idején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nem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2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felkéri a tervezőket, hogy az Újszász utca Pesti határút közötti átkötés alternatíváját vizsgálják meg, pl. a Jókai utca meghosszabbításában történő útvezetéssel, ugyanis a tervezett Újkőbánya utcai átvezetést a bizottság nem tartja megfelelően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 6 igen, 1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szavazás idején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3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koncepcióban ne szerepeljen az M0-al párhuzamos szervízútról, az M0-on átvezetett Csömöri út irányába eső levezetés összekötése a Csömöri úttal gyűjtő útké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 6 igen, 2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szavazás idején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4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Közlekedési Koncepcióban legyenek megjelölve a P + R parkolók a fővárosi közlekedés rendszerfejlesztési tervvel összhangb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szavazás idején Solymoskövi Péter úr, bizottsági tag nem volt a terem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i javaslatot elutasította 2 igen, 3 tartózkodás, 3 nem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i javasl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5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 Koncepció tartalmazza a Kerepesi út, Veres Péter út, Szabadföld út 2 x 2 sávos kiépítés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(Szavazás 2 igen, 3 tartózkodás, 3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Napirendi pont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Javaslat a 117583/4 hrsz-ú ingatlan telekalakítására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óra 45 perckor Solymoskövi Péter úr, bizottsági tag vissza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óra 48 perckor Szatmáry Kristóf képviselő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i javaslatot elutasította 4 igen, 4 tartózkodás szavazáss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i javasl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6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117583/4 hrsz-ú ingatlan megosztását oly módon, hogy telkenként 2817 m2 teleknagyságok alakuljanak ki, az előterjesztés 4. sz. melléklete szeri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a Képviselő-testületi előterjesztésre: 2005. június 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4 igen, 4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7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117583/4 hrsz-ú ingatlan megosztása vevői igények szerint, négyzetméter árra licitálás alapján történj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</w:t>
      </w:r>
      <w:r>
        <w:rPr>
          <w:rFonts w:cs="Times New Roman" w:ascii="Times New Roman" w:hAnsi="Times New Roman"/>
          <w:sz w:val="28"/>
        </w:rPr>
        <w:t>: a Képviselő-testületi előterjesztésre: 2005. június 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lem a XVI. ker. 117548/3, 117548/9 hrsz-ú utak önkormányzati tulajdonba történő átadásár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8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 a XVI. ker. Bökényföldi út – Zsemlékes u. által határolt 117548, 117549 és 117550/2 hrsz-ú ingatlanok telekalakításával kialakult 117548/3, 117548/9 hrsz-ú utak átvételére vonatkozó, az előterjesztés 7. számú mellékletét képező megállapodás tervezet, valamint az előterjesztés 8. számú mellékletét képező, a közút helyreállítására létesített fenntartási hozzájárulásról szóló együttműködési megállapodás tervezet elfogadását. A bizottság felkéri az előterjesztőt, hogy a végleges megállapodáshoz egy hitelesített, földhivatali záradékkal ellátott telekalakítási vázrajzot csatoljon, mert a jelenlegi telekalakítási vázrajz ellenmondásos a helyrajzi számok tekintetében. A bizottság ugyanakkor felhívja a megállapodás létrehozóit, hogy vizsgálják meg, hogy a részletes rendezési tervben kikötött út, közmű, zöldfelületi, közvilágítási feltételek teljesültek-e. Amennyiben nem teljesültek, akkor a megállapodásban rögzítsék, hogy milyen határidőre teljesül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május 17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A 71/2005. (IV. 12.) KFÜB határozat újratárgyalása a Polgármester Úr kérésér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Előadó:</w:t>
      </w:r>
      <w:r>
        <w:rPr>
          <w:bCs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99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úgy határoz, hogy a 2005. április 12.-ei ülésén hozott 71/2005. (IV. 12.) KFÜB határozatát változatlanul fenntartja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apest, XVI. kerület Táncsics utca – Mészáros József utca – Diósy Lajos utca – Újszász utca – Bökényföldi út által határolt terület szabályozási terve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 </w:t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2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0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Budapest, XVI. kerület </w:t>
      </w:r>
      <w:r>
        <w:rPr>
          <w:rFonts w:cs="Times New Roman" w:ascii="Times New Roman" w:hAnsi="Times New Roman"/>
          <w:bCs/>
          <w:sz w:val="28"/>
          <w:szCs w:val="28"/>
        </w:rPr>
        <w:t>Táncsics utca – Mészáros József utca – Diósy Lajos utca – Újszász utca – Bökényföldi út által határolt terület szabályozási tervét a bizottsági ülésen elhangzott, az építmény magasságra vonatkozó kiegészítéssel elfogadásra javasolja a Képviselő-testületnek. A bizottság ugyanakkor javasolja, hogy a szabályozási tervbe kerüljön be 105842/40 hrsz-ú Kaszinó épület városképi jelentőségű épületek listájára való bejegyezteté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május 17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, 2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óra 42 perckor Solymoskövi Péter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anulmányterv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nem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1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támogatja, hogy az MG-RF/F2 (kertvárosias lakóterület) fejlesztési lehetőséggel bíró mezőgazdasági területek fejlesztési lehetőségeinek megítélésére tanulmányterv készüljön a „szabályozási terv” tervezési keret terhére, maximum 1,0 millió forint tervezési díjhatári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31.-éig a tanulmányterv értékel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5 igen, 2 ne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, XVI. kerület Zöldséges utca (Ákos u. – Állás u.) vízvezeték térítésmentes tulajdonba ad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2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a Budapest, XVI. kerület Zöldséges utca Ákos utca – Állás utca közötti szakaszán önkormányzati beruházásban épült ivóvíz vezetéket térítésmentesen adja tulajdonba a Fővárosi Vízművek Rt.-nek az Önkormányzat vagyonáról és a vagyontárgyak feletti tulajdonosi jogok gyakorlásáról szóló 33/2004. (IX. 28.) Ök. rendelet 18. § b. pontja alapjá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május 17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onjárda építés technológiai változtatásának javaslat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3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z Út-, járda, parkoló építések költségvetési keretben betonjárda építési előirányzatból megvalósításra kerülő új járdák esetében jóváhagyja, hogy a korábbi beton burkolatú pályaszerkezet helyett 3 cm vastagságú bazalt zúzalékkal érdesített öntött aszfalt burkolat készüljön 6 cm telepen kevert cementes stabilizáción, a homokos kavics ágyazat szükségességének egyedi felülvizsgálatáv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5. évi csapadékvíz elvezetési keret felosz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Előadó: </w:t>
      </w:r>
      <w:r>
        <w:rPr>
          <w:rFonts w:cs="Times New Roman" w:ascii="Times New Roman" w:hAnsi="Times New Roman"/>
          <w:sz w:val="28"/>
        </w:rPr>
        <w:t>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4/2005. (V. 10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</w:t>
      </w:r>
      <w:r>
        <w:rPr>
          <w:sz w:val="28"/>
          <w:szCs w:val="28"/>
        </w:rPr>
        <w:t>a Csapadékvíz elvezetés költségvetési tételből még rendelkezésre álló 28.351 eFt-os keretéből a Városgazdálkodási Iroda javaslata alapján az alábbi munkák elvégzését jóváhagyja a hozzájuk rendelt részelőirányzatokkal: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3"/>
        <w:tabs>
          <w:tab w:val="clear" w:pos="708"/>
          <w:tab w:val="right" w:pos="9720" w:leader="none"/>
        </w:tabs>
        <w:ind w:left="900" w:hanging="360"/>
        <w:rPr/>
      </w:pPr>
      <w:r>
        <w:rPr/>
        <w:t>1.) Kolozs utca 22. sz. (Járda csapadékvíz elvezetés rácsos</w:t>
      </w:r>
    </w:p>
    <w:p>
      <w:pPr>
        <w:pStyle w:val="Szvegtrzsbehzssal3"/>
        <w:tabs>
          <w:tab w:val="clear" w:pos="708"/>
          <w:tab w:val="right" w:pos="9720" w:leader="none"/>
        </w:tabs>
        <w:ind w:left="900" w:firstLine="360"/>
        <w:rPr/>
      </w:pPr>
      <w:r>
        <w:rPr/>
        <w:t xml:space="preserve"> </w:t>
      </w:r>
      <w:r>
        <w:rPr/>
        <w:t>folyókával, oldalesés korrekció)</w:t>
        <w:tab/>
        <w:t>1.000 eFt</w:t>
      </w:r>
    </w:p>
    <w:p>
      <w:pPr>
        <w:pStyle w:val="Szvegtrzsbehzssal3"/>
        <w:tabs>
          <w:tab w:val="clear" w:pos="708"/>
          <w:tab w:val="right" w:pos="9720" w:leader="none"/>
        </w:tabs>
        <w:ind w:left="1080" w:right="2644" w:hanging="540"/>
        <w:rPr/>
      </w:pPr>
      <w:r>
        <w:rPr/>
        <w:t>2.) Szérű utca árokburkolás, támfal</w:t>
        <w:tab/>
        <w:t>1.800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3.) Perjés utca – Újszász utca árok lefedés</w:t>
        <w:tab/>
        <w:t>1.700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4.) Baross utca 200. körül csapadékvíz elvezetési rendszer továbbfejlesztése</w:t>
        <w:tab/>
        <w:t>600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5.) Lilla utcai vízelvezető árok áttervezése</w:t>
        <w:tab/>
        <w:t>300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6.) Rendelő utca 29. sz. és 39. sz. között padka készítés szilárd burkolattal, árok javítás, járda javítás víz alámosások védelmére</w:t>
        <w:tab/>
        <w:t>1.800 eFt</w:t>
      </w:r>
    </w:p>
    <w:p>
      <w:pPr>
        <w:pStyle w:val="Szvegtrzsbehzssal3"/>
        <w:tabs>
          <w:tab w:val="clear" w:pos="708"/>
          <w:tab w:val="right" w:pos="9720" w:leader="none"/>
        </w:tabs>
        <w:ind w:left="900" w:right="2644" w:hanging="360"/>
        <w:rPr/>
      </w:pPr>
      <w:r>
        <w:rPr/>
        <w:t>7.) Attila utca (Csömöri út – Szent Imre u.) és Szent Imre utca (Jávorfa u. – Párta u.) árok lefedése</w:t>
        <w:tab/>
      </w:r>
      <w:r>
        <w:rPr>
          <w:u w:val="single"/>
        </w:rPr>
        <w:t>13.938 eFt</w:t>
      </w:r>
    </w:p>
    <w:p>
      <w:pPr>
        <w:pStyle w:val="Szvegtrzsbehzssal3"/>
        <w:tabs>
          <w:tab w:val="clear" w:pos="708"/>
          <w:tab w:val="right" w:pos="9720" w:leader="none"/>
        </w:tabs>
        <w:rPr>
          <w:b/>
          <w:b/>
          <w:bCs/>
        </w:rPr>
      </w:pPr>
      <w:r>
        <w:rPr>
          <w:b/>
          <w:bCs/>
        </w:rPr>
        <w:t>ÖSSZESEN:</w:t>
        <w:tab/>
        <w:t>21.138 eFt</w:t>
      </w:r>
    </w:p>
    <w:p>
      <w:pPr>
        <w:pStyle w:val="Normal"/>
        <w:ind w:left="4820" w:hanging="4280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>: 2005. december 31.</w:t>
      </w:r>
    </w:p>
    <w:p>
      <w:pPr>
        <w:pStyle w:val="Normal"/>
        <w:tabs>
          <w:tab w:val="clear" w:pos="708"/>
          <w:tab w:val="left" w:pos="4680" w:leader="none"/>
        </w:tabs>
        <w:ind w:left="3544" w:hanging="3004"/>
        <w:jc w:val="both"/>
        <w:rPr/>
      </w:pPr>
      <w:r>
        <w:rPr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5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ismételten felkéri a Polgármester útján a Városgazdálkodási Irodát, hogy a József utca – Budapesti út – Sashalom u. – Milán u. által határolt terület csapadékvíz elvezetésének megoldási javaslatát dolgoztassa k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szeptember 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ennyvízcsatornák tervezte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106/2005. (V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támogatja, hogy a 2005. május 04.-ig csatornaépítésre leadott lakossági igénybejelentések alapján 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áspár utca (Sándor utca – János utca között);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la utca (Pálya utca – Szatmári utca között);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ölgyfa utca (Baross Gábor utca – zsákutca vége között);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ukornád utca (Vidámvásár utca – Rózsalevél utca között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veztetését a költségvetés csatornatervezés 2005. évi új 5.000 eFt-os keretéből a Városgazdálkodási Iroda megrendelj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május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20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Jegyző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gazdálkod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mérnök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építész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3:00Z</dcterms:created>
  <dc:creator>Kékesi Károly</dc:creator>
  <dc:description/>
  <cp:keywords/>
  <dc:language>en-US</dc:language>
  <cp:lastModifiedBy>Jávorné Fanó Csilla</cp:lastModifiedBy>
  <cp:lastPrinted>2005-05-12T12:46:00Z</cp:lastPrinted>
  <dcterms:modified xsi:type="dcterms:W3CDTF">2008-02-25T08:20:00Z</dcterms:modified>
  <cp:revision>17</cp:revision>
  <dc:subject/>
  <dc:title>Jegyzőkönyv</dc:title>
</cp:coreProperties>
</file>