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5. december 06.-á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i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/>
        <w:t xml:space="preserve">1.) Pavilonok közterület használati megállapodásának meghosszabbítása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Hozzájáruló nyilatkozat megadása a piac területén mobil köszörűs és kulcsmásoló pavilon telepítéséhez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30/2003. (XII. 22.) sz. rendelettel módosított 1/2003. (I. 29.) sz. rendelet módosítása (Szilas menti terület új csatornázási koncepciój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 Szabályozási tervekre kötelezettségvállalás a 2005. évi keret terhér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) Budapest XVI. kerület, Emlékkő utcai temető területének hasznosítási lehetőség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6.) 12.-es egyéni választókörzet Deli Albert képviselő úr 2006. évi járdajavítási, - építési igény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>(előterjesztő: Deli Albert képviselő ú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Javaslat a 2006. évi átmeneti gazdálkodási rendelethez a Kerületfejlesztési Iroda által kezelt keretekre vonatkozóan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) Bp. XVI. ker. Nagyvárad utca vízellátása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) A 144/2005. (VII. 12) KFÜB számú határozat végrehajtási határidejének módosítás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5. december 2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2493" w:firstLine="33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3:00Z</dcterms:created>
  <dc:creator>Városgazdálkodás</dc:creator>
  <dc:description/>
  <cp:keywords/>
  <dc:language>en-US</dc:language>
  <cp:lastModifiedBy>Kékesi Károly</cp:lastModifiedBy>
  <cp:lastPrinted>2005-12-02T10:10:00Z</cp:lastPrinted>
  <dcterms:modified xsi:type="dcterms:W3CDTF">2005-12-02T10:14:00Z</dcterms:modified>
  <cp:revision>9</cp:revision>
  <dc:subject/>
  <dc:title>BUDAPEST FŐVÁROS  XVI</dc:title>
</cp:coreProperties>
</file>