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április 19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uss Dénes</w:t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Buday Pál képviselő úr előre jelezte távolmaradását, igazoltan távol; Kovács Péter képviselő úr, bizottsági tag nem jelezte távolmarad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napirend előtt a Kerületfejlesztési és Üzemeltetési Bizottság és a Környezetvédelmi Bizottság együttes ülés formájában tekintette át a Fővárosi Szabályozási Keretterv módosításával kapcsolatosan az M0-ás autópálya terveit. Ezt követően a Kerületfejlesztési és Üzemeltetési Bizottság megkezdte ülés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 úr, bizottsági tag az M0-ás tájékoztató után elment, a napirendről tartott szavazásnál már nem volt jelen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8/2005. (IV. 19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a kiküldött meghívóban szereplő napirendi pontokat az alábbi sorrendben kívánja tárgyalni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ővárosi Önkormányzat tervezett FSZKT módosításának véleményezése az M0 autópálya területér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 Településszerkezeti Tervével kapcsolatban felvetett kérdés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dapest XVI. kerület Közlekedési Koncepcióját megalapozó tanulmányterv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meghívóban 1. napirendi pontként jelölt „Javaslat az SZMSZ módosítására (Műszaki Ügyosztály kialakítására)” című előterjesztést anyaga az ülés előtt került kiosztásra, a bizottság nem kívánja tárgyalni.</w:t>
      </w:r>
    </w:p>
    <w:p>
      <w:pPr>
        <w:pStyle w:val="Normal"/>
        <w:jc w:val="both"/>
        <w:rPr/>
      </w:pPr>
      <w:r>
        <w:rPr>
          <w:sz w:val="28"/>
          <w:u w:val="single"/>
        </w:rPr>
        <w:t>Határidő: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Igen 8 fő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Fővárosi Önkormányzat tervezett FSZKT módosításának véleményezése az M0 autópálya területéről összefüggésben az M0-ra hozott döntésekk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Előadó:</w:t>
      </w:r>
      <w:r>
        <w:rPr>
          <w:rFonts w:cs="Times New Roman" w:ascii="Times New Roman" w:hAnsi="Times New Roman"/>
          <w:sz w:val="28"/>
          <w:szCs w:val="28"/>
        </w:rPr>
        <w:t xml:space="preserve"> Asztalos Lajos alpolgármester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9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M0-ás autópálya terveivel és az FSZKT módosításával kapcsolatosan a Képviselő-testületnek a következőkben leírt határozati javaslatok elfogadását javasolja.</w:t>
      </w:r>
    </w:p>
    <w:p>
      <w:pPr>
        <w:pStyle w:val="Normal"/>
        <w:jc w:val="both"/>
        <w:rPr/>
      </w:pPr>
      <w:r>
        <w:rPr>
          <w:sz w:val="28"/>
          <w:u w:val="single"/>
        </w:rPr>
        <w:t>Határidő: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(Szavazás: Igen 7 fő, nem 1 fő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0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M0 autópálya Budapest, XVI. kerület területét érintő szakaszára vonatkozó FSZKT útszabályozási tervének véleményezésekor a következő észrevételek megtételét tartja szükségesnek: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z 1186/2001. (XI. 13.) Kt. sz. határozatban igényelt útpálya menti erdőterület lakóterület felé eső határa, (amely beültetési kötelezettséget jelentsen) a közút védőterületének határáig, tehát az autópálya tengelytől mért 100 m-es távolságig terjedjen;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a kialakítandó KL-KT övezet és Nagytarcsa felöli közigazgatási határ közötti 0,0 métertől 8,0 méter szélességig terjedő E-VE védőerdő övezet fenntartása indokolatlan;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L-KT keretövezet határa oly módon legyen megállapítva, hogy az előzőekben leírt beültetési kötelezettség és a mezőgazdasági terület között egy 10,0 m széles földút egységesen kerüljön kialakításra, és az övezethatár a földút település felöli oldalán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 Polgármestert, hogy a Képviselő-testület véleményét Budapest Főépítészének és a Nemzeti Autópálya Rt.-nek küldje meg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A bizottsági határozatért: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Képviselő-testületi előterjesztésig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(Szavazás: Igen 7 fő, nem 1 fő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1/2005. (IV. 1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javasolja a Képviselő-testületnek, hogy az M0-ás XVI. kerületet érintő szakaszával kapcsolatosan ragaszkodjon ahhoz, hogy annak forgalomba helyezése csak a környezetvédelmi beruházások elkészítése után történjen meg. A beruházás része legyen a Rákospalotai határúti lehajtóa Szentmihályi utat követő szakaszának kiépítése a Rákospalotai határúttal párhuzamosan a Körvasút sorig a lakóterületet érintő környezetvédelmi beruházásokkal együtt. A bizottság felkéri a Polgármestert, hogy a Képviselő-testület véleményét Budapest Főépítészének és a Nemzeti Autópálya Rt.-nek küldje meg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A bizottsági határozatért: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Képviselő-testületi előterjesztési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8 igen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2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M0-ás XVI. kerületet érintő szakaszával kapcsolatosan felkéri a Polgármestert, hogy járjon közbe a 2003. június 10.-én felvett jegyzőkönyvben a Fővárosi Önkormányzat, a Gazdasági Közlekedési Minisztérium és a Nemzeti Autópálya Rt. által vállalt kötelezettségek teljesítése érdekében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Felelős: </w:t>
      </w:r>
      <w:r>
        <w:rPr>
          <w:sz w:val="28"/>
        </w:rPr>
        <w:t>A bizottsági határozatért: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Képviselő-testületi előterjesztési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8 igen.)</w:t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3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t, hogy folytasson tárgyalásokat annak érdekében, hogy a Csömör területére készülő M0-át érintő szabályozási terv az autópálya mindkét oldalán tartalmazza az autópálya védőterület szélességének megfelelő erdőtelepítés beültetési kötelezettséget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A bizottsági határozatért: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Képviselő-testületi előterjesztésig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(Szavazás: Igen 7 fő, nem 1 fő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óra 18 perckor László Béla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Budapest Településszerkezeti Tervévek kapcsolatban felvetett kérdések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4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egyet nem értését fejezi ki a Szilasmenti főúttal kapcsolatos nyomvonal kijelölésével és azzal kapcsolatban a Főpolgármester által írt levél értelmezésével. A Kerületfejlesztési és Üzemeltetési Bizottság változatlanul ellenzi a Szilasmenti főút létesítését. A Kerületfejlesztési és Üzemeltetési bizottság fönntartja azt a véleményét, hogy az M0 kerületet érintő szakaszának kiépítésével egyidőben szükséges a Rákospalotai határúttal párhuzamos út kiépítése a Szentmihályi úttól a Körvasút sorig. A Pesti határút főútvonalként történő megvalósítását nem feltétlenül követi a Felsőrákosi rétek területének beépítése. Ugyanakkor annak megvalósítása jelentős segítséget jelentene a XVI. kerület belső területét érintő (Bökényföldi út – Veres Péter út) átmenő forgalom tehermentesítésére. A Kerületfejlesztési és Üzemeltetési Bizottság szükségesnek tartja, hogy a Pesti határút új nyomvonalon épüljön ki, amely a jelenlegi Pesti határúttal párhuzamosan, a lakóterületektől távolabb húzódik. A Bizottság felkéri a Polgármester urat, hogy további egyeztetéseket folytasson a kerület belső területének tehermentesítését segítő utak kiépítésére.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folyamatos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5 igen, 2 ne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5/2005. (IV. 1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ölhívja a Polgármester úr figyelmét arra a levélre, amelyet Budapest főváros főpolgármestere 2004. áprilisában írt Vidorné Szabó Györgyi országgyűlési képviselő asszony részére, amely levél tartalmazza azt, hogy az M0-ás körgyűrű megépítése esetén a Szilasmenti főút megépítésére nincs szükség.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folyamatos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5 igen, 2 ne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Napirendi pont.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Budapest, XVI. kerület Közlekedési Koncepcióját megalapozó tanulmányter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Gilyén Ince bizottsági elnök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6/2005. (IV. 19.) KFÜ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határoz, hogy a kerület Közlekedési Koncepcióját következő ülésén kívánja tárgyalni. Felkéri a főmérnök urat, hogy szíveskedjék az előterjesztés írásos anyagait kinyomtatott formátumban, a térképi anyagait színes kinyomtatott formátumban a bizottság tagjainak rendelkezésére bocsátani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május 2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7 igen)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nem szavazássa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Ügyrendi határozati javaslat.</w:t>
      </w:r>
    </w:p>
    <w:p>
      <w:pPr>
        <w:pStyle w:val="Normal"/>
        <w:jc w:val="both"/>
        <w:rPr/>
      </w:pPr>
      <w:r>
        <w:rPr>
          <w:b/>
          <w:sz w:val="28"/>
        </w:rPr>
        <w:t>87/2005. (IV. 19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úgy határoz, hogy a Polgármesteri hivatal szervezeti átalakítására vonatkozó napirendi pontot tárgyalásba veszi a mai ülésen.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5 igen, 2 nem.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rendi pon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gármesteri Hivatal szervezeti átalakítására javaslat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Előadó: </w:t>
      </w:r>
      <w:r>
        <w:rPr>
          <w:rFonts w:cs="Times New Roman" w:ascii="Times New Roman" w:hAnsi="Times New Roman"/>
          <w:sz w:val="28"/>
          <w:szCs w:val="28"/>
        </w:rPr>
        <w:t>dr. Szabó Lajos Mátyás polgármester</w:t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3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8/2005. (IV. 19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 az Önkormányzat Szervezeti és Működési Szabályzatáról szóló 7/1995. (VI. 29.) sz. rendeletének módosításáról szóló rendelet elfogadását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április 26.-ai testületi ülés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4 igen, 3 tartózkodás.)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3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9/2005. (IV. 19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, hogy az Önkormányzat költségvetésének módosítása során a Polgármesteri Hivatal létszámát a Képviselő-testület egy fő irodavezetői státusszal növelje meg és biztosítsa annak a 2005. évre a 4.207.000,- Ft összegű költségvetési vonzatát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2005. április 26.-ai testületi ülés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4 igen, 3 tartózkodás.)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55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Alpolgármesterek</w:t>
        <w:tab/>
        <w:tab/>
        <w:tab/>
        <w:tab/>
        <w:t xml:space="preserve">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Jegyző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gazdálkod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mérnök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Főépítész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03:00Z</dcterms:created>
  <dc:creator>Kékesi Károly</dc:creator>
  <dc:description/>
  <cp:keywords/>
  <dc:language>en-US</dc:language>
  <cp:lastModifiedBy>Kékesi Károly</cp:lastModifiedBy>
  <cp:lastPrinted>2005-04-21T09:09:00Z</cp:lastPrinted>
  <dcterms:modified xsi:type="dcterms:W3CDTF">2005-04-21T07:25:00Z</dcterms:modified>
  <cp:revision>14</cp:revision>
  <dc:subject/>
  <dc:title>Jegyzőkönyv</dc:title>
</cp:coreProperties>
</file>