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december 6.-á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I. emeleti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Pfléger Ernő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 xml:space="preserve">Solymoskövi Péter </w:t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 xml:space="preserve">László Béla </w:t>
        <w:tab/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KF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7 fő, Kovács Péter és Szatmáry Kristóf képviselő urak, bizottsági tagok nem jelezték  távolmaradásuka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17/2005. (XII. 6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kiküldött meghívóban szereplő napirendi pontokból a 3-as napirendi pontot, „30/2003. (XII. 22.) sz. rendelettel módosított 1/2003. (I. 29.) sz. rendelet módosítása (Szilas-menti terület új csatornázási koncepciója)” tárgyú napirendet előterjesztés hiányában nem tárgyalja, a többi napirendi pont eredeti sorrendben kerül tárgyalásr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Pavilonok közterület használati megállapodásának meghosszabbítás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18/2005. (XII. 6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városképi szempontból nem kifogásolja, hogy a XVI. ker. Önkormányzat forgalomképtelen törzsvagyonába tartozó közterületen elhelyezett, az 1. sz. mellékletben szereplő építmények tulajdonosaival 2010. 12. 31-ig érvényes közterület használati megállapodás kerüljön megkötésr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Polgármesteri döntés előkészítésére 2005. 12. 1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zzájáruló nyilatkozat megadása a piac területén mobil köszörűs és kulcsmásoló pavilon telepítéséhez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19/2005. (XII. 6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hozzájáruló nyilatkozat megadását Papp Gábor 1138 Budapest, Napfürdő u. 21/C. X. em. 37/a. sz. alatti lakos részére a Sashalmi téri piac területén mobil köszörűs és kulcsmásoló pavilon telepítéséhez a piac-felügyelőség által javasolt szolgáltatásra  kijelölt terület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 hozzájáruló nyilatkozat megadására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 egyhangú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 Napirendi pont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bályozási tervekre kötelezettségvállalás a 2005. évi keret terhére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20/2005. (XII. 6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Képviselő-testület által meghatározott, a 2005. évi költségvetésben nem nevesített, illetve a Képviselő-testület által tételesen el nem döntött, de keretösszegként elfogadott összegek (Tervezések, Szabályozási tervek) felhasználásáról a következők szerint dö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A változtatási tilalommal érintett erdőterületek szabályozási tervének elkészítésére 2005. évben tervezői ajánlatkérés és a szerződéskötés történjen meg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A tanulmányok készítésére elkülönített összegből megmaradt 1.000.000,- Ft-ot a Rákosszentmihályi temető tanulmánytervének kiegészítésére javasolja átcsoportosítani, amelyre 2005. évben megbízással tanulmányterv készítése kezdődjön e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21/2005. (XII. 6.) KFÜB</w:t>
      </w:r>
    </w:p>
    <w:p>
      <w:pPr>
        <w:pStyle w:val="Norml"/>
        <w:tabs>
          <w:tab w:val="clear" w:pos="708"/>
          <w:tab w:val="left" w:pos="0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Szilas-patak melletti területek (Csömöri út – Sarkad utca – Vízgát utca) szabályozás módosítását a korábbi tervező közvetlen megbízásával javasolja megvalósítani, melynek várható költsége 1.500.000,- Ft. A szabályozás módosításának költségét a Képviselő-testület által meghatározott, a 2005. évi költségvetésben nem nevesített, illetve a Képviselő-testület által tételesen el nem döntött, de keretösszegként elfogadott összegek (Tervezések, Szabályozási tervek) „Cinkotai temető szabályozási terve” költségvetési alsoron lévő 3.000.000,- Ft átcsoportosításából kívánja fedezni.</w:t>
      </w:r>
    </w:p>
    <w:p>
      <w:pPr>
        <w:pStyle w:val="Norml"/>
        <w:tabs>
          <w:tab w:val="clear" w:pos="708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végleges szabályozási megoldást a Bizottság véleményezni kívánja.</w:t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6. március 31-ig bizottsági előterjesztés készítése.  </w:t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22/2005. (XII. 6.) KFÜB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120/2005. (VI. 21.) KFÜB. sz. határozatában foglalt közterület megjelenítési tervet építész tervező közvetlen megbízásával javasolja elkészíttetni, melynek várható költsége 1.000.000,- Ft.</w:t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közterület megjelenítési terv költségét a Képviselő-testület által meghatározott, a 2005. évi költségvetésben nem nevesített, illetve a Képviselő-testület által tételesen el nem döntött, de keretösszegként elfogadott összegek (Tervezések, Szabályozási tervek) „Cinkotai temető szabályozási terve” költségvetési alsoron lévő 3.000.000,- Ft átcsoportosításából kívánja fedezni.</w:t>
      </w:r>
    </w:p>
    <w:p>
      <w:pPr>
        <w:pStyle w:val="Norml"/>
        <w:tabs>
          <w:tab w:val="clear" w:pos="708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végleges szabályozási megoldást a Bizottság véleményezni kívánja.</w:t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6. március 31-ig bizottsági előterjesztés készítése.  </w:t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Kovács Attila képviselő úr, bizottsági tag 16 óra 20 perckor megérkezett.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4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 XVI. kerület, Emlékkő utcai temető területének hasznosítási lehetősége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23/2005. (XII. 6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a </w:t>
      </w:r>
      <w:r>
        <w:rPr>
          <w:rFonts w:cs="Times New Roman" w:ascii="Times New Roman" w:hAnsi="Times New Roman"/>
          <w:sz w:val="28"/>
          <w:szCs w:val="28"/>
        </w:rPr>
        <w:t>Budapest XVI. kerület, Emlékkő utcai (103739 hrsz) területre a jelenlegi L4-XVI/SZ3 övezet módosítását nem javasolja. A terület hasznosítása a jövőben felmerülő önkormányzati igények biztosítását szolgál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 xml:space="preserve"> 2005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5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es egyéni választókörzet Deli Albert képviselő úr 2006. évi járdajavítási, - építési igény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Deli Albert képviselő ú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pirendi pont tárgyalása végén a szavazáskor Szabó F. Attila úr bizottsági tag 16 óra 37 perckor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24/2005. (XII. 6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a </w:t>
      </w:r>
      <w:r>
        <w:rPr>
          <w:rFonts w:cs="Times New Roman" w:ascii="Times New Roman" w:hAnsi="Times New Roman"/>
          <w:sz w:val="28"/>
          <w:szCs w:val="28"/>
        </w:rPr>
        <w:t xml:space="preserve">12-es egyéni választókörzet Deli Albert képviselő úr előterjesztésében lévő aszfaltjárda javítások, illetve járdaépítésekre vonatkozó igényét tudomásul veszi és a 2006. évi költségvetési keret rendelkezésre állása után a keret felosztásánál figyelembe fogja venni. Az előterjesztésben lévő megjegyzéseket a Bizottság szintén figyelembe veszi a költségvetési keret felosztásánál. Egyben azt is javasolja, hogy a 2006. évi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öltségvetésben a járdajavítás és járdaépítés költségvetési keretei a 2005. évihez képest 20%-al emelkedjenek meg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6. február 2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9 igen egyhangú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Ügyrendi javaslat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25/2005. (XII. 6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úgy dönt, hogy a 7. napirendi pontként fölvett „Bp., XVI. ker. Nagyvárad utca vízellátása” napirendi pontot 6.-ként tárgyal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6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Bp., XVI. ker. Nagyvárad utca vízellátása. 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  <w:tab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9 igen egyhangú szavazással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26/2005. (XII. 6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a 2005. évi költségvetés Vízellátási 5.992 eFt keret terhére jóváhagyja a Nagyvárad utca Csallóközi utca Sarkad utca közötti szakaszán történő ivóvízvezeték tervezésére 350.000,- Ft összeg felhasználását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2006. május 31. 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(Szavazás: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vaslat a 2006. évi átmeneti gazdálkodási rendelethez a Kerületfejlesztési Iroda által kezelt keretekre vonatkozóa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Előadó:</w:t>
      </w:r>
      <w:r>
        <w:rPr>
          <w:rFonts w:cs="Times New Roman" w:ascii="Times New Roman" w:hAnsi="Times New Roman"/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27/2005. (XII. 6.) KFÜB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>
          <w:sz w:val="28"/>
        </w:rPr>
        <w:t xml:space="preserve">A Budapest Főváros XVI. kerületi Önkormányzat Képviselő-testületének Kerületfejlesztési és Üzemeltetési Bizottsága a Kerületfejlesztési Iroda által 2006. évi átmeneti gazdálkodási rendelethez összeállított javaslatot megtárgyalta és az abban foglaltakat a következőképpen javasolja a Képviselő testületnek elfogadásra: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sz w:val="28"/>
        </w:rPr>
      </w:pPr>
      <w:r>
        <w:rPr>
          <w:sz w:val="28"/>
        </w:rPr>
        <w:t>1.) Útépítési beruházások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Önerős útépítési beruházások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>
          <w:sz w:val="28"/>
        </w:rPr>
        <w:t>Az önerős útépítési beruházások közül a nyilvántartás szerinti sorrendben a jogerős építési engedéllyel rendelkező utcák mielőbbi megvalósíthatósága érdekében javasolja a bizottság, hogy a 2006. évben Önkormányzatunkhoz az első negyedéves szilárd burkolatú útépítések állami támogatási összegének tényleges beérkezését követően a rendelkezésre álló keret figyelembe vételével a Mélyépítési Közbeszerzési Bizottság a közbeszerzési eljárásokat elindíthassa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sz w:val="28"/>
        </w:rPr>
      </w:pPr>
      <w:r>
        <w:rPr>
          <w:sz w:val="28"/>
        </w:rPr>
        <w:t>b) Egyéb útépítési beruházások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rPr/>
      </w:pPr>
      <w:r>
        <w:rPr/>
        <w:t>A Szabadföld út szervízút /Décsi József utca – ESSO töltőállomás új csomópontja közötti szakasz/ kiépítésének közbeszerzési eljárását 2006. év első negyedévében feltétlenül meg kell kezdeni ahhoz, hogy a beruházás szeptember végéig elkészülhessen. A beruházás tervezett előirányzati költsége 64.375 eFt, melynek beállítását javasolja a bizottság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Útépítések tervezése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rPr/>
      </w:pPr>
      <w:r>
        <w:rPr/>
        <w:t>A tervezési feladatok mielőbbi megkezdhetősége érdekében javasolja a bizottság 10.000 eFt tervezési keret beállítását az átmeneti gazdálkodási rendeletbe. A javasolt előirányzati összegből a Margit utca – Sarjú utca útépítés kiviteli terveit, az Iglói utca /József u. – János u./ útépítés engedélyeztetésre alkalmas kiviteli tervét, illetve a 2006. évi útfelújítási munkák tervezését kívánjuk elindítani. A felújítási tervkészítésre javasolt utcákra vonatkozóan a Kerületfejlesztési és Üzemeltetési Bizottság véleményének kikérése után képviselő-testületi előterjesztést készít az iroda a januári első Kt. ülésre. Szintén e keretből kívánjuk finanszírozni a Képviselő-testület által már jóváhagyott Zsélyi Aladár utca – Újszász utca – Hősök fasora – Veres Péter út által határolt forgalomcsillapított övezeten belül külön tervezést igénylő Jókai utca /Veres Péter út – Hunyadvár utca közötti szakasz/ út-, járda-, parkoló-, térburkolás és zöldfelület kialakítás terveinek elkészíttetését is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) Ivóvízellátás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Tekintettel arra, hogy a Knézits utca /Vörösmarty u. – Nap u. közötti szakasz/ ívóvíz vezeték jogerős vízjogi létesítési engedélye nem biztos, hogy ebben az évben rendelkezésre áll, ezért a kiépítés előirányzatát, 1.500 eFt beállítását javasolja a bizottság az átmeneti gazdálkodási rendeletb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) Csapadékvíz elvezeté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 tél végi olvadáskor jelentkező, azonnali beavatkozást igénylő csapadékvíz elvezetési problémák megoldására kéri a bizottság 8.000 eFt előirányzat biztosítását az átmeneti gazdálkodási rendeletben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) Szennyvízcsatorna beruházá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rPr/>
      </w:pPr>
      <w:r>
        <w:rPr/>
        <w:t>A 2005. évi költségvetési rendeletben szerepelt az Anna utca és Hermina utca lejtős szakaszinak szennyvízcsatornázása azzal, hogy a beruházásokhoz szükséges fedezet a költségvetés módosításakor kerül biztosításra. Tekintettel arra, hogy a rendelet második módosításának előkészítésekor a jogerős vízjogi létesítési engedély még nem állt rendelkezésre, ezért az előterjesztésbe nem került be ez a két utca. A módosítás óta a Hermina utca engedélye megérkezett, az Anna utca engedélye január hónapban várható. Ezért javasolja a bizottság az átmeneti gazdálkodási rendeletbe ennek a két utcának a szennyvízcsatorna beruházásához előirányzott 15.000 eFt beállítását, hogy a közbeszerzési eljárás a vízjogi engedélyek rendelkezésre állása esetén azonnal indítható legy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28/2005. (XII. 6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felhívja a figyelmet arra, hogy a Szabadföld út szervízútjának  (Décsi J. utca – ESSO töltőállomás új csomópontja közötti szakasz)  kiépítését csak azt követően lehet elvégezni, ha a mellette lévő értékesítésre kerülő ingatlanok tereprendezése megtörtént. Ezért a Kerületfejlesztési és Üzemeltetési Bizottság szükségesnek tartja, hogy az átmeneti rendeletben a tereprendezéshez szükséges költségvetési keret szerepelj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29/2005. (XII. 6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szükségesnek látja azt, hogy az átmeneti gazdálkodási rendeletbe a Tusnádfürdői önkormányzati tulajdonú ingatlan felújításának tervezésére 2.000.000,- Ft költségvetési keret kerüljön beépítés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9 igen)</w:t>
      </w:r>
      <w:r>
        <w:br w:type="page"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4/2005. (VII. 12.) KFÜB számú határozat végrehajtási határidejének módosí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Előadó:</w:t>
      </w:r>
      <w:r>
        <w:rPr>
          <w:rFonts w:cs="Times New Roman" w:ascii="Times New Roman" w:hAnsi="Times New Roman"/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30/2005. (XII. 6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144/2005. (VII. 12.) KFÜB számú határozatának végrehajtási határidejét – összhangban a Képviselő-testület 745/2005. (XI. 8.) Kt. számú határozatának végrehajtási határidejével – 2006. január 31-ére módosít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6. januá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izottság elnöke az ülést 1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15</w:t>
      </w:r>
      <w:r>
        <w:rPr>
          <w:rFonts w:cs="Times New Roman" w:ascii="Times New Roman" w:hAnsi="Times New Roman"/>
          <w:sz w:val="28"/>
        </w:rPr>
        <w:t xml:space="preserve"> órakor berekesztett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Heading2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sz w:val="28"/>
        </w:rPr>
      </w:pPr>
      <w:r>
        <w:rPr>
          <w:sz w:val="28"/>
        </w:rPr>
        <w:t>Lantos Antal</w:t>
        <w:tab/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08" w:firstLine="708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Bizottsági tagok</w:t>
        <w:tab/>
        <w:tab/>
        <w:tab/>
        <w:t>Polgármester</w:t>
        <w:tab/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ab/>
        <w:t>Alpolgármesterek</w:t>
        <w:tab/>
        <w:tab/>
        <w:tab/>
        <w:t>Jegyző</w:t>
        <w:tab/>
        <w:tab/>
        <w:tab/>
        <w:tab/>
        <w:tab/>
        <w:t>Főmérnök</w:t>
        <w:tab/>
        <w:tab/>
        <w:tab/>
        <w:tab/>
        <w:t>Kerületfejlesztési Iroda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Főépítész</w:t>
        <w:tab/>
        <w:tab/>
        <w:tab/>
        <w:tab/>
        <w:t>Városüzemeltetési Iroda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Vagyonhasznosítási Iroda</w:t>
        <w:tab/>
        <w:t>Építésügyi Irod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8:55:00Z</dcterms:created>
  <dc:creator>Kékesi Károly</dc:creator>
  <dc:description/>
  <cp:keywords/>
  <dc:language>en-US</dc:language>
  <cp:lastModifiedBy>Kékesi Károly</cp:lastModifiedBy>
  <dcterms:modified xsi:type="dcterms:W3CDTF">2005-12-12T16:43:00Z</dcterms:modified>
  <cp:revision>10</cp:revision>
  <dc:subject/>
  <dc:title>Jegyzőkönyv</dc:title>
</cp:coreProperties>
</file>