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június 21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/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li Albert </w:t>
        <w:tab/>
        <w:tab/>
        <w:tab/>
        <w:t>képvisel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, Treer András és Buday Pál képviselő urak, bizottsági tagok előre jelezték távolmaradásukat, igazoltan vannak távol. Kovács Attila és Szatmáry Kristóf képviselő urak, bizottsági tagok nem jelezték távolmaradásu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7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az alábbi megváltozott sorrendben kívánja tárgyal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óra Ferenc Általános Iskola megközelítését javító útépítés–útfelújítás tervezteté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) White Spark Bt. reklámtábla elhelyezési kérelme a XVI. ker. Újszász u. közterületen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)</w:t>
      </w:r>
      <w:r>
        <w:rPr>
          <w:bCs/>
          <w:sz w:val="28"/>
          <w:szCs w:val="28"/>
        </w:rPr>
        <w:tab/>
        <w:t>Bajcsy-Zsilinszky tér cukrászda bővítés véleményezése (Faller Edina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</w:rPr>
        <w:t xml:space="preserve">4.) Javaslat a 117576 hrsz-ú ingatlan telekalakítására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) Javaslat a kártalanításról szóló megállapodás előkészítésének eljárási módjára az elektronikus hírközlésről szóló 2003. évi C tv. alapján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) Javaslat a Rákospalotai határút 112011 hrsz-ú ingatlan értékesítésére.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 Fővárosi Önkormányzat és a XVI. ker. Önkormányzat közötti ingatlan cserére, szociális intézmény elhelyezése érdekében.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) Kalocsai Miklós és Kalocsai János Mátyás király utca 81. 108089 hrsz-ú ingatlan útvisszaszabályozási kérelme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) Az 1956-os forradalom ötvenedik évfordulója alkalmából a XVI. kerületi Erzsébet-ligetben állítandó emlékmű elhelyezésére vonatkozó terv és a meghívásos képzőművészeti pályázat véleményezése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bonyi János alpolgármester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) Budapest, XVI. kerület, Íjász utca –Zselic utca – Léva utca – (103772/15) hrsz. közterület – repülőtéri iparvágány – E-TG keretövezet által határolt terület szabályozási terv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0.) Közép-Magyarországi Régió Stratégiai Terve 2007-201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</w:rPr>
        <w:t>11.) Bp., XVI. ker. Knézits utca 8-10. sz. vízellátás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) 2005. évi költségvetési rendelet első módosítási javaslata, a </w:t>
      </w:r>
      <w:r>
        <w:rPr>
          <w:bCs/>
          <w:caps/>
          <w:sz w:val="28"/>
          <w:szCs w:val="28"/>
        </w:rPr>
        <w:t>v</w:t>
      </w:r>
      <w:r>
        <w:rPr>
          <w:bCs/>
          <w:sz w:val="28"/>
          <w:szCs w:val="28"/>
        </w:rPr>
        <w:t>árosgazdálkodási Iroda által kezelt keretekre vonatkozóan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) 2005. évi csapadékvíz elvezetési keret felosztás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óra Ferenc Általános Iskola megközelítését javító útépítés – útfelújítás tervezte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adó: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8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Móra Ferenc Általános Iskol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gközelítésének javíthatósága érdekében szükséges Csallóközi utca (Rákosi út – Nagyvárad utca közötti szakasz) és a Nagyvárad utca (Csallóközi utca – Sarkad utca közötti szakasz) útépítési beruházás, valamint a Sarkad utca (Rákosi út – Ida utca közötti szakasz) szükséges mértékű átépítésének, burkolat megerősítésének terveztetését jóváhagyja a Tervezések, rendezési tervek költségvetési keret Egyéb tervezések 4.500 eFt-os előirányzata terhé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6 igen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hite Spark Bt. reklámtábla elhelyezési kérelme a XVI. ker. Újszász u. közterületen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9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városképi szempontból nem kifogásolja, hogy a White Spark Bt. (1165 Budapest, Újszász utca 128.) a XVI. ker. Újszász utca 128. és 93. sz. előtti (105341 hrsz) közterületen 2 db egyoldalas, darabonként 0,6675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hirdetőfelületű hirdetőtáblát helyezzen el 2008. június 30-ig, a szakhatósági engedélyek alapjá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 5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ajcsy-Zsilinszky tér cukrászda bővítés véleményezése (Faller Edina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0/2005. (VI. 21i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, hogy a XVI. ker. Batthyány Ilona u. 7-8. sz. közötti Bajcsy-Zsilinszky tér elnevezésű (116670) hrsz-ú közterületi besorolású ingatlanon lévő 21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-es pavilon bővítési terveinek figyelembevételével készüljön el a „teljes háromszög” forgalomszabályozási és zöldfelület rendezési terve. A forgalomszabályozási és zöldfelület rendezési terv legyen része egy közterület megjelenési tervnek, amely a Batthyány Ilona utca Vidámvásár utcától a gimnázium Szabadföld út felé eső telekhatáráig terjedő szakaszát ölelje fö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a bővítés megkezdése előt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117576 hrsz-ú ingatlan telekalakítására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1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117576 hrsz-ú ingatlan megosztását oly módon, hogy I. ütemben 117576/1-117576/9 hrsz alakuljon ki, az előterjesztés 4. sz. melléklete szerint. A II. ütemben 117576/10-117576/14 hrsz. alakuljon ki, az előterjesztés 5. sz. melléklete szeri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Képviselő-testületi ülés elé terjesztésére: 2005. június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2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117576 hrsz-ú ingatlan telekmegosztással történő értékesítését megelőzően a kialakításra kerülő építési ingatlanokra, telkenként 2 helyre geotechnikai szakvélemény készüljön. Az ingatlanértékesítési hirdetménybe kerüljön be az a megállapítás, hogy a 2 db talajmechanikai fúrás tájékoztató jelleggel készült és nem mentesíti a vevőt további talajmechanikai feltárások alól, amelyek a kivitelezési tervezésekhez szükséges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Képviselő-testületi ülés elé terjesztésére: 2005. június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 kártalanításról szóló megállapodás előkészítésének eljárási módjára az elektronikus hírközlésről szóló 2003. évi C tv. alapján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A napirend tárgyalása közben 17 óra 03 perckor Solymoskövi Péter úr, bizottsági tag megérkezet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3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 a felszín fölött és alatt elhelyezni kívánt hírközlő építményekre vonatkozó kártalanítási megállapodások előkészítésekor a Fővárosi Önkormányzat eljárását és a díjtételek változatlan formában való alkalmaz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polgármestert, hogy gondoskodjon arról, hogy a javaslat a XVI. ker. vonatkozásában kidolgozott formában kerüljön a Képviselő-testület felé előterjesztésre.</w:t>
      </w:r>
    </w:p>
    <w:p>
      <w:pPr>
        <w:pStyle w:val="Normal"/>
        <w:jc w:val="both"/>
        <w:rPr/>
      </w:pPr>
      <w:r>
        <w:rPr>
          <w:sz w:val="28"/>
          <w:u w:val="single"/>
        </w:rPr>
        <w:t>Határidő:</w:t>
      </w:r>
      <w:r>
        <w:rPr>
          <w:sz w:val="28"/>
        </w:rPr>
        <w:t xml:space="preserve"> június 28.-ai Kt. ülés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7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Javaslat a Rákospalotai határút 112011 hrsz-ú ingatlan értékesítésér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avaslat a Fővárosi Önkormányzat és a XVI. kerületi Önkormányzat közötti ingatlan cserére, szociális intézmény elhelyezése érdekében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4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, hogy a Rákospalotai határút 112011 hrsz-ú I-XVI/SZ2-2 övezeti besorolású ingatlan csere utáni fennmaradó része 120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illetve 6000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területrészenként, a telekalakítást követően pontosított telekméretekkel, nyilvános árverés útján kerüljön értékesítésre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a telekalakítási eljárás megindítására: 2005. július 30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a bizottsági határozat kézbesítésére: 2005. június 28. Kt. ülés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7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5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, hogy a Rákospalotai határút 112011 hrsz-ú I-XVI/L2, I-XVI/L3 övezeti besorolású terület, a telekalakítást követően pontosított telekméretekkel egy tagban kerüljön nyilvános árverés útján értékesítésre. A telekalakításra kerülő terület határa a József u. – Iglói u. – János u. közterületi határa, illetve az I-XVI/SZ2-2 övezet határ legyen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a telekalakítási eljárás megindítására: 2005. július 30.,</w:t>
      </w:r>
    </w:p>
    <w:p>
      <w:pPr>
        <w:pStyle w:val="Normal"/>
        <w:jc w:val="both"/>
        <w:rPr/>
      </w:pPr>
      <w:r>
        <w:rPr>
          <w:sz w:val="28"/>
        </w:rPr>
        <w:tab/>
        <w:tab/>
        <w:t>a hirdetmény közzétételére: 2005. augusztus 31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a bizottsági határozat kézbesítésére: 2005. június 28. Kt. ülés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7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6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, hogy a Rákospalotai határút 112011 hrsz-ú I-XVI/L2, I-XVI/L3 övezeti besorolású területből kialakítandó telek értékesítési hirdetményébe kerüljenek be a következő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Telek beépítése a vonatkozó szabályozási terv szerint történhet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2.) A szabályozási terv szerint a területen kijelölt A, B, C és D jelű utak kiépítése, (beleértve az útépítést, a zöldfelületet, az utak alatt húzódó közműveket, közvilágítást) a telek tulajdonosok kötelezettsége legyen abban az esetben is, ha a telek továbbosztásra kerü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őterjesztőt, hogy a terület értékesítésére készített hirdetményt a bizottság elé véleményezésre nyújtsa be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a bizottsági határozat kézbesítésére: 2005. június 28. Kt. ülés.</w:t>
      </w:r>
    </w:p>
    <w:p>
      <w:pPr>
        <w:pStyle w:val="Normal"/>
        <w:ind w:left="1440" w:hanging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z értékesítési hirdetmény bizottság elé benyújtásának határideje 2005. július 15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7 igen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7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egyetért azzal, hogy a XVI. ker. Önkormányzat tulajdonában álló Rákospalotai határút 112011 hrsz-ú ingatlan I-XVI/SZ2-2 övezeti besorolású területéből a Rákospalotai határút – József utca találkozásánál 12000 m2 területű ingatlan kerüljön kialakításra, melyet a kerület a Fővárosi Önkormányzat által felajánlott ingatlanra értékarányosan elcserél. A 12000 m2 területű ingatlan a Fővárosi Önkormányzat által jelzett szociális célra hasznosítható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 xml:space="preserve"> a bizottsági határozat kézbesítésére: 2005. június 28. Kt. ülés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Szavazás: 5 igen, 2 nem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Kalocsai Miklós és Kalocsai János Mátyás király utca 81.  108089 hrsz-ú ingatlan út-visszaszabályozási kérelme.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8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dönt, hogy javasolja az Önkormányzat tulajdonát képező Budapest, XVI. ker. Mátyás király utca (108128) hrsz-ú forgalomképtelen ingatlanból útvisszaszabályozással forgalomképessé váló területnek a 108089 hrsz-ú ingatlanhoz történő visszaszabályozását. Az újonnan kialakított közterület határ úgy határozandó meg, hogy az utcán húzódó elektromos vezeték közterületre ess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2005. június 22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29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z előterjesztőt, hogy a jövőben az útvisszaszabályozások esetében részletesebb helyszínrajzot szíveskedjen benyújtani, amelyen feltüntetésre kerül az útszegély, a járda és a területen esetleg húzódó közműveknek a helyzet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folyamato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956-os forradalom ötvenedik évfordulója alkalmából a XVI. kerületi Erzsébet-ligetben állítandó emlékmű elhelyezésére vonatkozó terv és a meghívásos képzőművészeti pályázat véleményezése (Képviselő-testületi előterjesztést igényel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bonyi Ján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0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írjon ki meghívásos képzőművészeti pályázatot az 1956-os forradalom ötvenedik évfordulója alkalmából a XVI. kerületi Erzsébet-ligetben (hrsz. 102842/42) emlékmű felállítása céljára. A bizottság javasolja, hogy az emlékmű a gesztenyesor és a Külkereskedelmi Főiskola közötti területen kerüljön elhelyezésre. Az emlékmű konkrét helyére a művészek tegyenek javaslatot. A bizottság javasolja, hogy az előterjesztés 6. sz. mellékleteként csatolt meghívásos pályázati felhívást a Képviselő-testület hagyja jóvá. A Kerületfejlesztési és Üzemeltetési Bizottság javasolja továbbá, hogy a 2006. évi költségvetés tervezése során kerüljön betervezésre 15 millió forint a tiszteletdíjak, tervezés, kivitelezés, parkrendezés és egyéb járulékos költségek finanszírozása céljára. A bizottság javasolja, hogy az emlékmű közterületen történő elhelyezésére tekintettel a pályázati zsűribe a Kerületfejlesztési és Üzemeltetési Bizottság által jelölt 1 fő kerüljön be. A bizottság Gilyén Ince építészmérnököt javasolja a zsűri tagjána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felkéri az elnökét, hogy a határozatról tájékoztassa az előterjesztő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23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, XVI. kerület, Íjász utca –Zselic utca – Léva utca – (103772/15) hrsz. közterület – repülőtéri iparvágány – E-TG keretövezet által határolt terület szabályozási terv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(előterjesztő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1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Budapest, </w:t>
      </w:r>
      <w:r>
        <w:rPr>
          <w:rFonts w:cs="Times New Roman" w:ascii="Times New Roman" w:hAnsi="Times New Roman"/>
          <w:bCs/>
          <w:sz w:val="28"/>
          <w:szCs w:val="28"/>
        </w:rPr>
        <w:t>XVI. kerület, Íjász utca –Zselic utca – Léva utca – (103772/15) hrsz. közterület – repülőtéri iparvágány – E-TG keretövezet által határolt terület szabályozási tervét az ülésen elhangzott észrevételek beépítésével együtt elfogadásra javasolja a Képviselő-testület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28-ig Kt.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lymoskövi Péter úr, bizottsági tag 19 óra 47 perckor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özép-Magyarországi Régió Stratégiai Terve 2007-2013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2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Közép-Magyarországi Régió Stratégiai Tervében foglalt fejlődési, fejlesztési irányokat, annak céljait és prioritásait elfogadja, továbbá különösen a kerületet érintően azokat a fejlesztéseket támogatja amely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lakosság számára a minőség elvein nyugvó élhető, egészséges lakó-, munka- és rekreációs környezetet,</w:t>
      </w:r>
    </w:p>
    <w:p>
      <w:pPr>
        <w:pStyle w:val="Normal"/>
        <w:jc w:val="both"/>
        <w:rPr/>
      </w:pPr>
      <w:r>
        <w:rPr>
          <w:sz w:val="28"/>
        </w:rPr>
        <w:t>2. a közszolgáltatási szektor intézményrendszeré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a közlekedési útvonalhálózat korszerűsítését (tömegközlekedés, kötöttpályás közlekedés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a kulturális lehetőségek gazdagodásá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a „kerület jövőképében” megfogalmazott céloka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olgá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fejlesztési és Üzemeltetési Bizottság elégségesnek tartja, hogy Képviselő-testületi előterjesztésre csak a bizottság elé került előterjesztéssel megegyező anyag kerüljö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28-ig Kt.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., Knézits utca 8-10. sz. ví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3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2005. évi költségvetés ivóvízellátási 5.992 eFt keret terhére jóváhagyja 160 eFt felhasználását a Knézits utca Nap utca – Vörösmarty utca közötti szakaszán történő ivóvíz gerincvezeték tervezésé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li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5 igen, 1 tartózkodás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Napirendi pont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005. évi költségvetési rendelet első módosítási javaslata, a </w:t>
      </w:r>
      <w:r>
        <w:rPr>
          <w:bCs/>
          <w:caps/>
          <w:sz w:val="28"/>
          <w:szCs w:val="28"/>
        </w:rPr>
        <w:t>v</w:t>
      </w:r>
      <w:r>
        <w:rPr>
          <w:bCs/>
          <w:sz w:val="28"/>
          <w:szCs w:val="28"/>
        </w:rPr>
        <w:t>árosgazdálkodási Iroda (2005. június 1-étől: Kerületfejlesztési Iroda és Városüzemeltetési Iroda)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4/2005. (VI. 21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Városgazdálkodási Iroda által a 2005. évi költségvetési rendelet első módosításához összeállított javaslatot megtárgyalta és az abban foglaltakat a Képviselő-testületnek elfogadásra javasolja.</w:t>
      </w:r>
    </w:p>
    <w:p>
      <w:pPr>
        <w:pStyle w:val="Normal"/>
        <w:jc w:val="both"/>
        <w:rPr/>
      </w:pPr>
      <w:r>
        <w:rPr>
          <w:sz w:val="28"/>
          <w:u w:val="single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6 ige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5/2005. (V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 urat, hogy az Önkormányzat költségvetésének I. sz. módosításánál a „Kerületünk épített világa” kiállítás anyagának könyv formában történő megjelenítésére 4.000 eFt keretösszeget építsen be. Forrása a kerületi újság kiadásának az I. félévben elért megtakarít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28-ig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5. évi csapadékvíz elvezetési keret felosztása</w:t>
      </w:r>
    </w:p>
    <w:p>
      <w:pPr>
        <w:pStyle w:val="Normal"/>
        <w:jc w:val="both"/>
        <w:rPr/>
      </w:pPr>
      <w:r>
        <w:rPr>
          <w:sz w:val="28"/>
          <w:u w:val="single"/>
        </w:rPr>
        <w:t>Előadó:</w:t>
      </w:r>
      <w:r>
        <w:rPr>
          <w:sz w:val="28"/>
        </w:rPr>
        <w:t xml:space="preserve"> 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6/2005. (VI. 21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Csapadékvíz elvezetés költségvetési tételből még rendelkezésre álló 7.213 eFt-os keretéből a Kerületfejlesztési Iroda javaslata alapján az alábbi munkák elvégzését jóváhagyja a hozzájuk rendelt részelőirányzatokkal: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3"/>
        <w:tabs>
          <w:tab w:val="clear" w:pos="708"/>
          <w:tab w:val="right" w:pos="9720" w:leader="none"/>
        </w:tabs>
        <w:ind w:left="720" w:hanging="180"/>
        <w:rPr/>
      </w:pPr>
      <w:r>
        <w:rPr/>
        <w:t>1.) Hárskút utca csapadékvíz elvezetésének megoldása</w:t>
        <w:tab/>
        <w:t>552 eFt</w:t>
      </w:r>
    </w:p>
    <w:p>
      <w:pPr>
        <w:pStyle w:val="Szvegtrzsbehzssal3"/>
        <w:tabs>
          <w:tab w:val="clear" w:pos="708"/>
          <w:tab w:val="right" w:pos="9720" w:leader="none"/>
        </w:tabs>
        <w:ind w:left="1080" w:right="2644" w:hanging="540"/>
        <w:rPr/>
      </w:pPr>
      <w:r>
        <w:rPr/>
        <w:t>2.) Rendelő utca 59-63. sz. között csapadékvíz elvezetés megoldása, ferde útszegély építésével.</w:t>
        <w:tab/>
        <w:t>377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3.) Prohászka O. utca Ágoston P. utca kereszteződésében szilárd burkolatú padka készítése csapadékvíz elvezés céljából</w:t>
        <w:tab/>
        <w:t>221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4.) Szent Imre utca – Köztársaság utca kereszteződésénél vízelvezető rácsos folyóka építése</w:t>
        <w:tab/>
        <w:t>392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5.) Muzsika utca 23. sz. előtti szikkasztó árok rekonstrukciós munkálatai</w:t>
        <w:tab/>
        <w:t>263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6.) Nebáncsvirág utca 9. sz. előtt 2 db parkoló szakasz vízelvezetésének kiépítése, 2 db víznyelő akna kiépítése</w:t>
        <w:tab/>
      </w:r>
      <w:r>
        <w:rPr>
          <w:u w:val="single"/>
        </w:rPr>
        <w:t>.......410 eFt</w:t>
      </w:r>
    </w:p>
    <w:p>
      <w:pPr>
        <w:pStyle w:val="Szvegtrzsbehzssal3"/>
        <w:tabs>
          <w:tab w:val="clear" w:pos="708"/>
          <w:tab w:val="right" w:pos="9720" w:leader="none"/>
        </w:tabs>
        <w:rPr>
          <w:b/>
          <w:b/>
          <w:bCs/>
        </w:rPr>
      </w:pPr>
      <w:r>
        <w:rPr>
          <w:b/>
          <w:bCs/>
        </w:rPr>
        <w:t>ÖSSZESEN:</w:t>
        <w:tab/>
        <w:t>1.979 eFt</w:t>
      </w:r>
    </w:p>
    <w:p>
      <w:pPr>
        <w:pStyle w:val="Normal"/>
        <w:ind w:left="4820" w:hanging="428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4820" w:hanging="4820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37/2005. (V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</w:t>
      </w:r>
      <w:r>
        <w:rPr>
          <w:rFonts w:cs="Times New Roman" w:ascii="Times New Roman" w:hAnsi="Times New Roman"/>
          <w:sz w:val="28"/>
        </w:rPr>
        <w:t xml:space="preserve"> felkéri a Kerületfejlesztési Irodát, hogy vizsgálja meg és lehetőség szerint terveztesse meg a Simongát utca szilárd burkolattal ellátott szakaszának csapadékvíz elvezetési lehetőség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5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20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Jegyző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erületfejleszté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üzemelteté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mérnök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építész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20:00Z</dcterms:created>
  <dc:creator>Kékesi Károly</dc:creator>
  <dc:description/>
  <cp:keywords/>
  <dc:language>en-US</dc:language>
  <cp:lastModifiedBy>Kékesi Károly</cp:lastModifiedBy>
  <cp:lastPrinted>2005-06-22T13:10:00Z</cp:lastPrinted>
  <dcterms:modified xsi:type="dcterms:W3CDTF">2005-06-23T06:45:00Z</dcterms:modified>
  <cp:revision>16</cp:revision>
  <dc:subject/>
  <dc:title>Jegyzőkönyv</dc:title>
</cp:coreProperties>
</file>