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5. január 11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 xml:space="preserve">Kovács Péter 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r. Horváth Péterné </w:t>
        <w:tab/>
        <w:t>VH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0 fő, jelen van 8 fő. Szabó F. Attila úr bizottsági tag előre jelezte távolmaradását, igazoltan vannak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/2005. (I. 1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kiküldött meghívóban szereplő napirendi pontok tárgyalását az eredeti sorrendben kívánja tárgyalni a bizottság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özterületekről látható egyes felületek falfirkák elleni védelméről szóló képviselői indítvány véleményezése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előterjesztő: Kovács Péter képviselő)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2/2005. (I. 11.) KFÜB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támogatja Kovács Péter képviselő úr előterjesztését és javasolja, hogy a graffitik eltávolítása és az antigraffiti bevonat felhordása elsősorban az önkormányzat tulajdonába lévő iskolák, majd középítmények esetében történjen meg. A bizottság javasolja, hogy a jövőben az önkormányzati épületek felújítása, ill. építése során a veszélyeztetett felületek védelmére antigraffiti bevonat készüljön. A Rendőrség költségvetési támogatásának egyik feltétele legyen a graffitizók elleni fellépés. Az antigraffiti bevonat készítése történjen meg a jelenleg felújítás alatt álló szakrendelő és az Önkormányzat elkészült homlokzata esetében is.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előterjesztésért Kovács Péter képviselő úr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5. január 25.-a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pirendi pont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slat az Önkormányzat tulajdonában lévő közterületek használatáról és rendjéről szóló rendelet-tervezet jogharmonizációjára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18 perckor a 2. napirend tárgyalása közben Buday Pál képviselő úr, bizottsági tag megérkeze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3/2005. (I. 1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 urat, hogy a vonatkozó rendelet egységes szerkezetben készüljön el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5. januá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9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4/2005. (I. 1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 urat, hogy az előbbiek szerint elkészült egységes szerkezetű rendeletet a bizottság elé újfent tárgyalásra bocsássa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5. januá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9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5/2005. (I. 1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igényli, hogy a készülő rendelet-tervezetben a következők szerepeljenek:</w:t>
      </w:r>
    </w:p>
    <w:p>
      <w:pPr>
        <w:pStyle w:val="Norml"/>
        <w:tabs>
          <w:tab w:val="clear" w:pos="708"/>
          <w:tab w:val="left" w:pos="360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– Fővárosi rendelet kerületre is vonatkozó rendelkezései,</w:t>
      </w:r>
    </w:p>
    <w:p>
      <w:pPr>
        <w:pStyle w:val="Norml"/>
        <w:tabs>
          <w:tab w:val="clear" w:pos="708"/>
          <w:tab w:val="left" w:pos="360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– Kovács Péter képviselő úr szövegmódosító javaslatai,</w:t>
      </w:r>
    </w:p>
    <w:p>
      <w:pPr>
        <w:pStyle w:val="Norml"/>
        <w:tabs>
          <w:tab w:val="clear" w:pos="708"/>
          <w:tab w:val="left" w:pos="360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– Treer András képviselő úr észrevételei,</w:t>
      </w:r>
    </w:p>
    <w:p>
      <w:pPr>
        <w:pStyle w:val="Norml"/>
        <w:tabs>
          <w:tab w:val="clear" w:pos="708"/>
          <w:tab w:val="left" w:pos="360" w:leader="none"/>
          <w:tab w:val="left" w:pos="907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8"/>
        </w:rPr>
        <w:tab/>
        <w:t>– az ingatlantulajdonosok által az ingatlan előtti közterületen végezhető munkák felsorolása (növénytelepítés, árok átalakítás, burkolás, stb.),</w:t>
      </w:r>
    </w:p>
    <w:p>
      <w:pPr>
        <w:pStyle w:val="Normal"/>
        <w:ind w:left="540" w:hanging="540"/>
        <w:jc w:val="both"/>
        <w:rPr>
          <w:i/>
          <w:i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orábbi rendeletnek megfelelően az önkormányzattal egyeztetett egységes megjelenésű pavilonsorra adandó díjmentesség (a régi rendelet szövege alapján).</w:t>
      </w:r>
      <w:r>
        <w:rPr>
          <w:i/>
          <w:sz w:val="28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5. januá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9 fő, elfogadva.)</w:t>
      </w:r>
    </w:p>
    <w:p>
      <w:pPr>
        <w:pStyle w:val="Norml"/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6/2005. (I. 11.) KFÜB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megbízza Kovács Péter és Gilyén Ince képviselő urakat, hogy dr. Horváth Péterné megbízott irodavezető asszonnyal a rendelet 1. mellékletében lévő díjtételeket egyeztesse le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5. január 14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9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9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7/2005. (I. 1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úgy határoz, hogy 3. napirendi pontként a </w:t>
      </w:r>
      <w:r>
        <w:rPr>
          <w:rFonts w:cs="Times New Roman" w:ascii="Times New Roman" w:hAnsi="Times New Roman"/>
          <w:sz w:val="28"/>
          <w:szCs w:val="28"/>
        </w:rPr>
        <w:t>„Budapest, XVI. kerület Rákospalotai határút – János u. – Iglói u. – József u. által határolt terület szabályozási terve” tárgyú előterjesztést kívánja tárgyal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azonnal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dapest, XVI. kerület Rákospalotai határút – János u. – Iglói u. – József u. által határolt terület szabályozási terv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2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8/2005. (I. 1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</w:t>
      </w:r>
      <w:r>
        <w:rPr>
          <w:rFonts w:cs="Times New Roman" w:ascii="Times New Roman" w:hAnsi="Times New Roman"/>
          <w:sz w:val="28"/>
          <w:szCs w:val="28"/>
        </w:rPr>
        <w:t>Budapest, XVI. kerület Rákospalotai határút – János u. – Iglói u. – József u. által határolt terület szabályozási tervének elfogadását javasolja a Képviselő-testületnek az alábbi kiegészítéss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Az I-XVI/SZ2-2 övezetben az előírások közé kerüljön be, hogy a területen üzemanyagkút nem létesíthető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A „Zöldfelületek”-ről szóló rendelkezések egészüljenek ki egy új (5) bekezdéssel miszerint: a János u. Iglói u. – Rákospalotai határút közötti szakaszán a meglévő fasor megtartandó. Ezekkel a kiegészítésekkel a bizottság a Képviselő-testületnek a szabályozási tervet elfogadásra javaso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05. január 25.-ei Kt. ülésre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9 fő, igen 7 fő, tartózkodás 2 fő, elfogadv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reer András képviselő úr véleményeltérése</w:t>
      </w:r>
      <w:r>
        <w:rPr>
          <w:rFonts w:cs="Times New Roman" w:ascii="Times New Roman" w:hAnsi="Times New Roman"/>
          <w:sz w:val="28"/>
          <w:szCs w:val="28"/>
        </w:rPr>
        <w:t>: A rendelet szakmai részével egyetértek, a rendelet felépítésének kérdésében még tisztázandó dolgok vannak. Ez talán majd a testületi ülésig eldől, addig is tartózkodom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órakor Solymoskövi Péter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dapest, XVI. kerület Újszász u. – Ballada u. – Emlékkő u. – Prohászka O. u. – Kerülethatár (Pesti határút) – iparvasút – névtelen u. (103772/15 hrsz.) által határolt terület szabályozási terve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 óra 30 perckor Szatmáry Kristóf képviselő úr, bizottsági tag távozott.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9/2005. (I. 1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</w:t>
      </w:r>
      <w:r>
        <w:rPr>
          <w:rFonts w:cs="Times New Roman" w:ascii="Times New Roman" w:hAnsi="Times New Roman"/>
          <w:sz w:val="28"/>
          <w:szCs w:val="28"/>
        </w:rPr>
        <w:t xml:space="preserve">Budapest, XVI. kerület Újszász u. – Ballada u. – Emlékkő u. – Prohászka O. u. – Kerülethatár (Pesti határút) – iparvasút – névtelen u. (103772/15 hrsz.) által határolt terület szabályozási tervének a bizottsági ülésen tárgyalt módosításaival együtt elfogadásra javasolja Képviselő-testületnek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05. január 25.-ei Kt. ülésre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6 fő, tartózkodás 1 fő, elfogadv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reer András képviselő ú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éleményeltérése</w:t>
      </w:r>
      <w:r>
        <w:rPr>
          <w:rFonts w:cs="Times New Roman" w:ascii="Times New Roman" w:hAnsi="Times New Roman"/>
          <w:sz w:val="28"/>
          <w:szCs w:val="28"/>
        </w:rPr>
        <w:t>: A rendelet szakmai részével egyetértek, a rendelet felépítésének kérdésében még tisztázandó dolgok vannak. Ez talán majd a testületi ülésig eldől, addig is tartózkodom.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Erzsébet-liget területére vonatkozó FSZKT korlátozás felülvizsgálat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/>
          <w:b/>
          <w:i/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/2005. (I. 11.) KFÜB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z FSZKT-ban az Erzsébet-liget egy részére vonatkozó „beépítés mértéke nem növelhető” szabályozási szöveg törlését támogató határozat meghozatalát javasolja a Képviselő-testületnek, hogy az említett területre készülő Strukturális Alapok pályázatára benyújtandó pályázat megvalósítását (amely tartalmazza a színház épületének kisebb bővítési eshetőségét) a készülő szabályozási terv lehetővé tegye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5. január 25.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)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Napirendi pont. 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gyebek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1/2005. (I. 11.) KFÜB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óváhagyja azt, hogy a Sashalmi és Mátyásföldi HÉV megállóknál kialakult ún. P+R parkolók építésének tervezési költsége fedezete az Önkormányzat 2005. évi átmeneti gazdálkodásáról szóló rendeletben biztosított 5 millió forint keretösszegből történjen. Az érintett terület a Sashalmi HÉV megálló Jászhalom utca – Batsányi J. u. között, illetve a Mátyásföld-repülőtér HÉV megálló Katóka u. – HÉV megálló közötti kb. 420 fm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Határidő: </w:t>
      </w:r>
      <w:r>
        <w:rPr>
          <w:rFonts w:cs="Times New Roman" w:ascii="Times New Roman" w:hAnsi="Times New Roman"/>
          <w:sz w:val="28"/>
        </w:rPr>
        <w:t>2005. júniu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)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2/2005. (I. 11.) KFÜB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felkéri a polgármestert, hogy a jegyző útján készítessen beszámolót  a Forrás major dűlő környékén lévő hulladéklerakó ügyéről és hogy milyen állapotban van az ügy rendezése.</w:t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5. január 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7 fő, elfogadv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9:43:00Z</dcterms:created>
  <dc:creator>Kékesi Károly</dc:creator>
  <dc:description/>
  <cp:keywords/>
  <dc:language>en-US</dc:language>
  <cp:lastModifiedBy>Kékesi Károly</cp:lastModifiedBy>
  <cp:lastPrinted>2005-01-14T10:31:00Z</cp:lastPrinted>
  <dcterms:modified xsi:type="dcterms:W3CDTF">2005-01-14T09:33:00Z</dcterms:modified>
  <cp:revision>15</cp:revision>
  <dc:subject/>
  <dc:title>Jegyzőkönyv</dc:title>
</cp:coreProperties>
</file>