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i </w:t>
      </w:r>
      <w:r>
        <w:rPr>
          <w:b/>
          <w:sz w:val="28"/>
          <w:szCs w:val="28"/>
        </w:rPr>
        <w:t xml:space="preserve">2005. február 1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.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) Kerületfejlesztési és Üzemeltetési Bizottság Városgazdálkodási Irodát érintő határozatainak visszajelentése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 Javaslat az Önkormányzat tulajdonában lévő közterületek használatáról és rendjéről szóló rendelet tervezet jogharmonizációj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 Javaslat a Vidámvásár u. – Szabadföld út sarkán lévő 116336/2 és 116336/3 hrsz. közterület jellegű terület karbantart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(előterjesztő: Gilyén Ince bizottsági elnök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) Árpádföldi emlékhely kialakítása (Katymár u. Hrsz. 114087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(előterjesztő: Gilyén Ince bizottsági elnök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) Javaslat a Pálfi Jánosról készült szobor felállításának támogat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6.) </w:t>
      </w:r>
      <w:r>
        <w:rPr>
          <w:rFonts w:cs="Times New Roman" w:ascii="Times New Roman" w:hAnsi="Times New Roman"/>
          <w:sz w:val="26"/>
          <w:szCs w:val="26"/>
        </w:rPr>
        <w:t>Bp. XVI. kerület Mókus u. – Ferenc u. – Rozsos u. – Avarszállás u. által határolt területre változtatási tilalom elrendel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7.) Költségvetési módosítási javaslat a Városgazdálkodási Iroda által kezelt költségvetési keretekre vonatkozóan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8.) 2005. évi költségvetési javaslat a Városgazdálkodási Iroda által kezelt keretekre vonatkozóan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9.) M0 terveinek bemutatása (A helyszínen kifüggesztett tervek megtekintése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10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>Budapest, 2005. január 27.</w:t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Üdvözlettel:</w:t>
        <w:tab/>
      </w:r>
    </w:p>
    <w:p>
      <w:pPr>
        <w:pStyle w:val="Normal"/>
        <w:ind w:left="3201" w:firstLine="339"/>
        <w:jc w:val="both"/>
        <w:rPr/>
      </w:pPr>
      <w:r>
        <w:rPr>
          <w:b/>
          <w:sz w:val="26"/>
          <w:szCs w:val="26"/>
        </w:rPr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3570" w:hanging="1785"/>
        <w:jc w:val="both"/>
        <w:rPr/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  <w:t>Bizottsági tagok</w:t>
        <w:tab/>
        <w:tab/>
        <w:t xml:space="preserve"> Strauss Dénes főmérnök</w:t>
      </w:r>
    </w:p>
    <w:p>
      <w:pPr>
        <w:pStyle w:val="Normal"/>
        <w:ind w:left="3570" w:hanging="1785"/>
        <w:jc w:val="both"/>
        <w:rPr/>
      </w:pPr>
      <w:r>
        <w:rPr>
          <w:sz w:val="26"/>
          <w:szCs w:val="26"/>
        </w:rPr>
        <w:tab/>
        <w:t>Polgármester</w:t>
        <w:tab/>
        <w:tab/>
        <w:t xml:space="preserve"> </w:t>
        <w:tab/>
        <w:t>Képviselők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 xml:space="preserve">Alpolgármesterek </w:t>
        <w:tab/>
        <w:tab/>
        <w:t>Jegyző</w:t>
      </w:r>
    </w:p>
    <w:p>
      <w:pPr>
        <w:pStyle w:val="Normal"/>
        <w:ind w:left="3570" w:hanging="30"/>
        <w:jc w:val="both"/>
        <w:rPr/>
      </w:pPr>
      <w:r>
        <w:rPr>
          <w:sz w:val="26"/>
          <w:szCs w:val="26"/>
        </w:rPr>
        <w:t xml:space="preserve">Tóth Miklós főépítész </w:t>
        <w:tab/>
        <w:t>Vagyonhasznosítási Iroda</w:t>
      </w:r>
    </w:p>
    <w:p>
      <w:pPr>
        <w:pStyle w:val="Normal"/>
        <w:ind w:left="3570" w:hanging="30"/>
        <w:jc w:val="both"/>
        <w:rPr>
          <w:sz w:val="26"/>
          <w:szCs w:val="26"/>
        </w:rPr>
      </w:pPr>
      <w:r>
        <w:rPr>
          <w:sz w:val="26"/>
          <w:szCs w:val="26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85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2:32:00Z</dcterms:created>
  <dc:creator>Városgazdálkodás</dc:creator>
  <dc:description/>
  <cp:keywords/>
  <dc:language>en-US</dc:language>
  <cp:lastModifiedBy>Kékesi Károly</cp:lastModifiedBy>
  <cp:lastPrinted>2005-01-28T08:18:00Z</cp:lastPrinted>
  <dcterms:modified xsi:type="dcterms:W3CDTF">2005-01-28T07:28:00Z</dcterms:modified>
  <cp:revision>9</cp:revision>
  <dc:subject/>
  <dc:title>BUDAPEST FŐVÁROS  XVI</dc:title>
</cp:coreProperties>
</file>