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5. november 22.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 xml:space="preserve">Szatmáry Kristóf 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dr. Pfléger Ernő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 xml:space="preserve">Solymoskövi Péter </w:t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/>
      </w:pPr>
      <w:r>
        <w:rPr>
          <w:sz w:val="28"/>
        </w:rPr>
        <w:t>dr. Horváth Péterné</w:t>
        <w:tab/>
        <w:t>VH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ppné Furdan Mária</w:t>
        <w:tab/>
        <w:t>KFI beruház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dvardy lászló</w:t>
        <w:tab/>
        <w:tab/>
        <w:t>VÜ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8 fő, László Béla úr, bizottsági tag beteg, igazoltan távol, Solymoskövi Péter úr, bizottsági tag később érkezik. Buday Pál képviselő úr bizottsági tag nem jelezte távolmaradás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5/2005. (X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kiküldött meghívóban szereplő napirendi pontokból a 4-es, 5-ös és 8-as napirendi pontok előterjesztés hiányában elmaradnak a többi napirendi pont eredeti sorrendben kerül tárgyalásra és 15. napirendi pontként az „Egyebek” napirendi pont kerül b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átony utcai IKARUS BSE sportpályán öltöző és parkoló kialakítására vonatkozó  vázlatterv bemuta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16 óra 45 perckor Solymoskövi Péter úr, bizottsági tag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4 tartózkodás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06/2005. (X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a vázlattervben bemutatott helyszínrajzi elrendezéssel, az ütemezés lehetőségeivel egyetért. Az ábrázolt épületet azonban felülvizsgálandónak tartja, figyelembe véve a költségvetési lehetőségeket, ez vonatkozik már az I. ütemre is. A Bizottság megfontolandónak tartja azt, hogy figyelembe véve az öltöző létesítésének várható költségeit, érdemes tárgyalásokat folytatni a sporttelep másik felének tulajdonosával, annak megvételéről, amennyiben ezek a költségek egymással összehasonlíthatók, és az öltöző létesítésének költségei meghaladják a vétel költségeit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12. 13.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5 igen, 4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Önkormányzat tulajdonában álló Felsőmalom utca (hrsz: 115601/6) Bányász u. (hrsz: 115601/55) közterületi ingatlanokon új távközlési hálózat építésére vonatkozó kérelem véleményezése (Európa II. lakópark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07/2005. (X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javasolja a Gazdasági és Tulajdonosi Bizottságnak, hogy a </w:t>
      </w:r>
      <w:r>
        <w:rPr>
          <w:rFonts w:cs="Times New Roman" w:ascii="Times New Roman" w:hAnsi="Times New Roman"/>
          <w:b/>
          <w:sz w:val="28"/>
        </w:rPr>
        <w:t>T Com Rt.</w:t>
      </w:r>
      <w:r>
        <w:rPr>
          <w:rFonts w:cs="Times New Roman" w:ascii="Times New Roman" w:hAnsi="Times New Roman"/>
          <w:sz w:val="28"/>
        </w:rPr>
        <w:t xml:space="preserve">-vel az Önkormányzat tulajdonosi hozzájárulását is tartalmazó kártalanítási megállapodás kerüljön megkötésre a XVI. ker. Felsőmalom u. és Vágás u. közterületeken távközlési vezetékek és műtárgyak elhelyezésére vonatkozóan. A Bizottság a kártalanítás </w:t>
      </w:r>
      <w:r>
        <w:rPr>
          <w:rFonts w:cs="Times New Roman" w:ascii="Times New Roman" w:hAnsi="Times New Roman"/>
          <w:b/>
          <w:sz w:val="28"/>
        </w:rPr>
        <w:t>fajlagos mértékét a távközlési vezeték esetében 4.000,- Ft/dm</w:t>
      </w:r>
      <w:r>
        <w:rPr>
          <w:rFonts w:cs="Times New Roman" w:ascii="Times New Roman" w:hAnsi="Times New Roman"/>
          <w:b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</w:rPr>
        <w:t>/fm + 25% áfa, a műtárgyak esetében 4.000,- Ft/db + 25% áfa azaz mindösszesen 2.440.018,- Ft + 25% áfa összegben javasolja megállapíta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 tulajdonosi hozzájárulás előterjesztésére, soron következő GTB ülés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9 igen egyhangú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3. Napirendi pont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Önkormányzat tulajdonában álló Rákosi út (hrsz: 117453) közterületi ingatlanon hírközlési szolgáltatás céljára szolgáló vezeték és eszköz létesítésére vonatkozó kérelem véleményezése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, 1 nem, 1 tartózkodás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08/2005. (X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javasolja a Gazdasági és Tulajdonosi Bizottságnak, hogy a </w:t>
      </w:r>
      <w:r>
        <w:rPr>
          <w:rFonts w:cs="Times New Roman" w:ascii="Times New Roman" w:hAnsi="Times New Roman"/>
          <w:b/>
          <w:sz w:val="28"/>
        </w:rPr>
        <w:t>T Com Rt.</w:t>
      </w:r>
      <w:r>
        <w:rPr>
          <w:rFonts w:cs="Times New Roman" w:ascii="Times New Roman" w:hAnsi="Times New Roman"/>
          <w:sz w:val="28"/>
        </w:rPr>
        <w:t xml:space="preserve">-vel az Önkormányzat tulajdonosi hozzájárulását is tartalmazó kártalanítási megállapodás kerüljön megkötésre a XVI. ker. Rákosi út közterületen távközlési vezeték, és 1 db távközlési oszlop elhelyezésére vonatkozóan. A Bizottság a kártalanítás </w:t>
      </w:r>
      <w:r>
        <w:rPr>
          <w:rFonts w:cs="Times New Roman" w:ascii="Times New Roman" w:hAnsi="Times New Roman"/>
          <w:b/>
          <w:sz w:val="28"/>
        </w:rPr>
        <w:t>fajlagos mértékét a távközlési vezeték esetében 5.000,- Ft/dm</w:t>
      </w:r>
      <w:r>
        <w:rPr>
          <w:rFonts w:cs="Times New Roman" w:ascii="Times New Roman" w:hAnsi="Times New Roman"/>
          <w:b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</w:rPr>
        <w:t>/fm + 25% áfa, távközlési oszlop esetében 4.500,- Ft/db + 25% áfa azaz mindösszesen 8.306,- Ft összegben javasolja megállapíta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 tulajdonosi hozzájárulás előterjesztésére, soron következő GTB ülés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7 igen, 1 nem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Rákospalotai határút útszabályozási terve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tmáry Kristóf és Kovács Péter képviselő urak a szavazáskor nem tartózkodtak a teremb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4 igen, 3 tartózkodás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09/2005. (X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Rákospalotai határút útszabályozásával kapcsolatban megküldött (Fővárosi Önkormányzat megbízásából a MŰHELY Rt. által készített) útszabályozás véleményezésekor a következőket állapítja meg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mindkét változat előnytelen a Rákospalotai határút tekintetében, mert fönntartja a Rákospalotai határút levezető funkcióját,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azonban a 2. változat a kerület számára valamelyest előnyösebb, de ebben az esetben ennek megépülte érdekében már most szükséges lenne a teljes területének biztosítása és a szükséges útszélesség kiszabályozás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a 2-es változat előnye az lehet a forgalomcsökkentésen túl, hogy a Rákospalotai határúton a Szentmihályi út és Körvasút sor között lehetővé teszi forgalomkorlátozás bevezetését, elsősorban a teherforgalom csökkentése érdekében. Ugyanakkor megállapítja a bizottság, hogy a Rákospalotai határút Szentmihályi úttól Körvasút sor irányában tervezett kiépítése, mindkét változatban előnytelen az ott élők szempontjából, mert az út a kerületi oldalon lesz vezetve és a pályabővítések kerülnek csak át a Rákospalotai oldalra. Fölmerül az, hogy további tárgyalásokat kellene folytatni egy esetleges ezzel párhuzamos útvezetés érdekében  a XV. kerületi  területen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izottság javasolja a Képviselő-testületnek, hogy a véleményezéskor ragaszkodjon ahhoz, hogy a Rákospalotai határút levezető funkciójának elfogadásáért komoly környezetvédelmi intézkedéseket kérjen cseréb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 xml:space="preserve">: Képviselő-testületi előterjesztés készítése 2005. december 13-i Képviselő-testületi ülésre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4 igen, 3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5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. XVI. kerület Veres Péter út – Szabadföld út menti terület szabályozási terve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10/2005. (X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Budapest, XVI. kerület Veres Péter út – Sárgarózsa utca – Aldebrő utca – Legény utca – Pósa Lajos utca – Hősök fasora – Garat utca – Holdfény utca – Döbröce utca – Kolozs utca – Borotvás utca által határolt területre (továbbiakban: „A” terület), valamint a Szabadföld út – Foszlány utca – Somkút utca – Vidámvásár utca által határolt területre (továbbiakban: „B” terület) készített szabályozási tervet a Képviselő-testületnek jóváhagyásra javasol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6. január 31-ig Képviselő-testület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9 igen egyhangú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6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árosképi jelentőségű épületek és építmények felújításának, helyreállításának önkormányzati támogatásáról szóló rendelet-tervezet véleményezése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  <w:tab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9 igen egyhangú szavazással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11/2005. (XI. 22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a városképi jelentőségű épületek és építmények felújításának, helyreállításának önkormányzati támogatásáról szóló rendelet-tervezettel egyetért, s a Képviselő-testületnek elfogadásra ajánlja. A bizottság javasolja, hogy az önkormányzati támogatással felújításra, helyreállításra került épületek, létesítmények esetében ez a tény a közterületről jól láthatóan egy egységes táblával megjelölésre kerüljön, amelyet három évig a támogatást elnyertnek fenn kell tartani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2005. december 18-ig Képviselő-testületi előterjesztés készítése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(Szavazás: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erületfejlesztési Iroda 2005. I. háromnegyedéves költségvetési beszámolój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Előadó:</w:t>
      </w:r>
      <w:r>
        <w:rPr>
          <w:rFonts w:cs="Times New Roman" w:ascii="Times New Roman" w:hAnsi="Times New Roman"/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12/2005. (X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Kerületfejlesztési Iroda 2005. I. háromnegyedéves költségvetési beszámolóját elfogad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árosüzemeltetési Iroda 2005. I. háromnegyedéves költségvetési beszámolój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Előadó:</w:t>
      </w:r>
      <w:r>
        <w:rPr>
          <w:rFonts w:cs="Times New Roman" w:ascii="Times New Roman" w:hAnsi="Times New Roman"/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13/2005. (X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Városüzemeltetési Iroda 2005. I. háromnegyedéves költségvetési beszámolóját elfogad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renc u. – Kenéz u. ivóvíz vezeték kivál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Előadó:</w:t>
      </w:r>
      <w:r>
        <w:rPr>
          <w:rFonts w:cs="Times New Roman" w:ascii="Times New Roman" w:hAnsi="Times New Roman"/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14/2005. (XI. 22.) KFÜB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</w:rPr>
        <w:t>A Budapest Főváros XVI. kerületi Önkormányzat Képviselő-testületének Kerületfejlesztési és Üzemeltetési Bizottsága a Ferenc utca  Kenéz utca sarkán a szennyvízcsatorna helyének biztosításához szükséges ivóvízvezeték kiváltására 1.825 eFt felhasználását a költségvetési rendelet ivóvíz vezeték építése 5.992 eFt előirányzatából jóváhagyja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20005. novem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sömör Majorszegi dűlő csatornáz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Előadó:</w:t>
      </w:r>
      <w:r>
        <w:rPr>
          <w:rFonts w:cs="Times New Roman" w:ascii="Times New Roman" w:hAnsi="Times New Roman"/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 óra 20 perckor Szatmáry Kristóf képviselő úr, bizottsági tag távozo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15/2005. (X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35/2000. (01. 12.) TFB határozat és a 565/2002. (VI. 11.) Kt határozat értelmében a tulajdonosi hozzájárulás kiadását nem támoga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ósy Lajos utca 12., 14. sz. gáz 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Előadó:</w:t>
      </w:r>
      <w:r>
        <w:rPr>
          <w:rFonts w:cs="Times New Roman" w:ascii="Times New Roman" w:hAnsi="Times New Roman"/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, 1 tartózkodás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16/2005. (X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a 10/2005. (III. 4.) rendelet 5. sz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ellékletében a </w:t>
      </w:r>
      <w:r>
        <w:rPr>
          <w:rFonts w:cs="Times New Roman" w:ascii="Times New Roman" w:hAnsi="Times New Roman"/>
          <w:i/>
          <w:sz w:val="28"/>
        </w:rPr>
        <w:t>10. Gázellátás</w:t>
      </w:r>
      <w:r>
        <w:rPr>
          <w:rFonts w:cs="Times New Roman" w:ascii="Times New Roman" w:hAnsi="Times New Roman"/>
          <w:sz w:val="28"/>
        </w:rPr>
        <w:t xml:space="preserve"> költségvetési soron biztosított 9.500 eFt terhére a Diósy Lajos utca 14. sz. alatti ingatlan ellátására szolgáló gázelosztóvezeték terveztetésére és kivitelezésére a költségek 60%-át, (</w:t>
      </w:r>
      <w:r>
        <w:rPr>
          <w:rFonts w:cs="Times New Roman" w:ascii="Times New Roman" w:hAnsi="Times New Roman"/>
          <w:i/>
          <w:sz w:val="28"/>
        </w:rPr>
        <w:t>761.461 Ft-ot</w:t>
      </w:r>
      <w:r>
        <w:rPr>
          <w:rFonts w:cs="Times New Roman" w:ascii="Times New Roman" w:hAnsi="Times New Roman"/>
          <w:sz w:val="28"/>
        </w:rPr>
        <w:t>) támogatásként biztosít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. 20005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izottság elnöke az ülést 19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34</w:t>
      </w:r>
      <w:r>
        <w:rPr>
          <w:rFonts w:cs="Times New Roman" w:ascii="Times New Roman" w:hAnsi="Times New Roman"/>
          <w:sz w:val="28"/>
        </w:rPr>
        <w:t xml:space="preserve"> órakor berekesztett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Heading2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/>
      </w:pPr>
      <w:r>
        <w:rPr>
          <w:sz w:val="28"/>
        </w:rPr>
        <w:t>Lantos Antal</w:t>
        <w:tab/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  <w:u w:val="single"/>
        </w:rPr>
        <w:t>Kapják:</w:t>
      </w:r>
      <w:r>
        <w:rPr>
          <w:sz w:val="28"/>
        </w:rPr>
        <w:t xml:space="preserve"> Bizottsági tagok</w:t>
        <w:tab/>
        <w:tab/>
        <w:tab/>
        <w:t>Polgármester</w:t>
        <w:tab/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ab/>
        <w:t>Alpolgármesterek</w:t>
        <w:tab/>
        <w:tab/>
        <w:tab/>
        <w:t>Jegyző</w:t>
        <w:tab/>
        <w:tab/>
        <w:tab/>
        <w:tab/>
        <w:tab/>
        <w:t>Főmérnök</w:t>
        <w:tab/>
        <w:tab/>
        <w:tab/>
        <w:tab/>
        <w:t>Kerületfejlesztési Iroda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Főépítész</w:t>
        <w:tab/>
        <w:tab/>
        <w:tab/>
        <w:tab/>
        <w:t>Városüzemeltetési Iroda</w:t>
      </w:r>
    </w:p>
    <w:p>
      <w:pPr>
        <w:pStyle w:val="Normal"/>
        <w:ind w:left="1416" w:firstLine="708"/>
        <w:rPr/>
      </w:pPr>
      <w:r>
        <w:rPr>
          <w:sz w:val="28"/>
        </w:rPr>
        <w:t>Vagyonhasznosítási Iroda</w:t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50:00Z</dcterms:created>
  <dc:creator>Kékesi Károly</dc:creator>
  <dc:description/>
  <cp:keywords/>
  <dc:language>en-US</dc:language>
  <cp:lastModifiedBy>Bódy Istvánné</cp:lastModifiedBy>
  <cp:lastPrinted>2005-11-24T13:06:00Z</cp:lastPrinted>
  <dcterms:modified xsi:type="dcterms:W3CDTF">2005-12-15T14:21:00Z</dcterms:modified>
  <cp:revision>18</cp:revision>
  <dc:subject/>
  <dc:title>Jegyzőkönyv</dc:title>
</cp:coreProperties>
</file>