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006. SZEPTEMBER 5-I ÜLÉSÉRŐL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Ülés helye:</w:t>
      </w:r>
      <w:r>
        <w:rPr>
          <w:sz w:val="24"/>
        </w:rPr>
        <w:t xml:space="preserve"> Budapest XVI. Kerületi Önkormányzat Polgármesteri Hivatal földszinti ebédl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elen vanna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4"/>
        </w:rPr>
        <w:t>Lantos Antal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tmári Kristóf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ács Péter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Pfléger Ernő</w:t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ászló Béla 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F. Attila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Polgármesteri Hivatal részérő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émes Sándor</w:t>
        <w:tab/>
        <w:tab/>
        <w:t>KF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 Horváth Péterné vagyonhasznosítási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>A Budapest Főváros XVI. kerületi Önkormányzat Képviselő-testülete Kerületfejlesztési és Üzemeltetési Bizottságának létszáma 11 fő</w:t>
      </w:r>
      <w:r>
        <w:rPr>
          <w:color w:val="000000"/>
          <w:sz w:val="24"/>
        </w:rPr>
        <w:t>– a jegyzőkönyv tanúsága szerint - a bizottságnak – 16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 órai kezdettel 6 tagja van jelen,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  <w:sz w:val="24"/>
        </w:rPr>
        <w:t>Kovács Attila és Buday Pál bizottsági tagok nem jelezték távolmaradásukat, igazolatlanul vannak távol</w:t>
      </w:r>
      <w:r>
        <w:rPr>
          <w:sz w:val="24"/>
        </w:rPr>
        <w:t>. Solymoskövi Péter és Treer András bizottsági tagok előre jelezték távolmaradásukat, igazoltan vannak távol.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z írásos „Meghívó”-ban szereplő 16. „Egyebek”napirend keretében a:</w:t>
      </w:r>
    </w:p>
    <w:p>
      <w:pPr>
        <w:pStyle w:val="TextBody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sz w:val="24"/>
        </w:rPr>
        <w:tab/>
        <w:t>„Budapest, XVI. kerület Ilona-telep Furmint utca (118339) hrsz és Erős utca (118121) hrsz területén közcélú szabadvezetékes elektromos hálózat kiépítésére tulajdonosi hozzájárulás iránti kérelem</w:t>
      </w:r>
      <w:r>
        <w:rPr>
          <w:color w:val="000000"/>
          <w:sz w:val="24"/>
        </w:rPr>
        <w:t>”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color w:val="000000"/>
          <w:sz w:val="24"/>
        </w:rPr>
        <w:tab/>
        <w:t>„</w:t>
      </w:r>
      <w:r>
        <w:rPr>
          <w:sz w:val="24"/>
        </w:rPr>
        <w:t>Budapest, XVI. kerület Margit utca és Sashalmi sétány sarkán álló gyógyszertár előtti rámpa megépítéséhez városképi szempontból szakmai vélemény megkérése tulajdonosi hozzájárulás megadásához”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ab/>
        <w:t>„A XVI. ker. 104074/7 hrsz-ú ingatlan gázellátása”</w:t>
      </w:r>
    </w:p>
    <w:p>
      <w:pPr>
        <w:pStyle w:val="TextBody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sz w:val="24"/>
        </w:rPr>
        <w:t>című előterjesztések tárgyalásba vételére azzal, hogy az írásos Meghívó napirendjének tartalma és sorrendje az alábbi módosítás szerint alakuljon: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1.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Budapest, XVI. Ehmann-telep 103153/1 hrsz. Ingatlanra vonatkozó eladási ajánlat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>2.) Javaslat csereerdő telepítésére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) Budapest, XVI. kerület Szt. Korona utcai ingatlanok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(előterjesztő: Asztalos Lajos alpolgármester) 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) Budapest, XVI. kerület Kenéz utcai ingatlanok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)</w:t>
        <w:tab/>
        <w:t>Budapest, XVI. kerület Margit utcai ingatlanok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 xml:space="preserve">(előterjesztő: Asztalos Lajos alpolgármester) </w:t>
      </w:r>
    </w:p>
    <w:p>
      <w:pPr>
        <w:pStyle w:val="Normal"/>
        <w:autoSpaceDE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.) Budapest, XVI. kerület József utcai ingatlanok visszaszabályozása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) </w:t>
      </w:r>
      <w:r>
        <w:rPr>
          <w:bCs/>
          <w:color w:val="000000"/>
          <w:sz w:val="24"/>
        </w:rPr>
        <w:t>Budapest, XVI. kerület Jávorfa utcai ingatlanok visszaszabályozása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rPr/>
      </w:pPr>
      <w:r>
        <w:rPr>
          <w:color w:val="000000"/>
          <w:sz w:val="24"/>
        </w:rPr>
        <w:t xml:space="preserve">8.) Budapest, </w:t>
      </w:r>
      <w:r>
        <w:rPr>
          <w:bCs/>
          <w:color w:val="000000"/>
          <w:sz w:val="24"/>
        </w:rPr>
        <w:t>XVI. kerület Sasvár utcai ingatlanok visszaszabályozása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9.) Budapest XVI: kerület János utcai ingatlanok visszaszabályozása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ab/>
      </w:r>
      <w:r>
        <w:rPr>
          <w:i/>
          <w:color w:val="000000"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</w:rPr>
        <w:t>10.) Az Önkormányzat tulajdonában álló ingatlanon hírközlési szolgáltatás céljára szolgáló</w:t>
      </w:r>
      <w:r>
        <w:rPr>
          <w:sz w:val="24"/>
        </w:rPr>
        <w:t xml:space="preserve"> vezeték és eszköz létesítésének ügye (Alsómalom u. 37-55.-Bóbitás u. hrsz: 115601/6 és 115600/1)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1.) Javaslat a XVI. Farkashida u. 1/b. 103191 hrsz-ú ingatlan rendezésére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2.) Javaslat a XVI. ker. Felsőmalom u.-Vágás u.-Alsómalom u.-Olló utcák által határolt területet érintő szabályozási terv készítésére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3.) Javaslat a XVI. ker. Bátony u. 106854/1 és 106854/2 hrsz-ú ingatlanokat érintő telekhatár-rendezésre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4.) Az iparosított technológiával épült lakóépületek energiatakarékos korszerűsítésének, felújításának és a lakóépületek környezete felújításának önkormányzati támogatására benyújtott pályázatok elbírálása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5.) Csömör hozzájárulási kérelme szennyvízcsatorna közmű megvalósításához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) Budapest, XVI. kerület Ilona-telep Furmint utca (118339) hrsz és Erős utca (118121) hrsz területén közcélú szabadvezetékes elektromos hálózat kiépítésére tulajdonosi hozzájárulás iránti kérelem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) Budapest, XVI. kerület Margit utca és Sashalmi sétány sarkán álló gyógyszertár előtti rámpa megépítéséhez városképi szempontból szakmai vélemény megkérése tulajdonosi hozzájárulás megadásához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) A XVI. ker. 104074/7 hrsz-ú ingatlan gázellátása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i/>
          <w:sz w:val="24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9/2006. (IX. 05.) KFÜ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4"/>
        </w:rPr>
        <w:t>A Budapest Főváros XVI. ker. Önkormányzat Kerületfejlesztési és Üzemeltetési Bizottsága úgy dönt, hogy az írásos Meghívóban szereplő napirendet a fentiek szerint megváltoztatot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zavazás: 6 igen 0 nem 0 tartózkod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</w:rPr>
        <w:t xml:space="preserve">NAPIREND: </w:t>
        <w:tab/>
        <w:t xml:space="preserve">1. Budapest, XVI. Ehmann-telep 103153/1 hrsz. Ingatlanra vonatkozó eladási ajánlat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90/2006. (IX. 05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ületi Önkormányzat Képviselő-testületének Kerületfejlesztési és Üzemeltetési Bizottsága javasolja a Képviselő-testületnek, hogy az EURO RUSZTIK Kft részbeni tulajdonában levő, részben a Magyar Állam tulajdonában lévő a Budapest, XVI. 103153/1 hrsz-u, (az EURO RUSZTIK Kft tulajdoni arányában 7466/10000 arányú) osztatlan közös tulajdont az Önkormányzat vásárolja meg. A Bizottság változatlanul fenntartja azt a véleményét, hogy a közpark besorolású ingatlan övezet módosítását ellenzi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szeptember hó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 xml:space="preserve">NAPIREND: </w:t>
        <w:tab/>
        <w:t>2. Javaslat csereerdő telepítésére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1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az Önkormányzat vagyonáról szóló 33/2004.(IX.28.) önkormányzati rendelet alapján javasolja a Képviselő-testületének, hogy járuljon hozzá az Önkormányzat tulajdonában álló 103773/1, valamint a 117508 hrsz-ú ingatlanok területéből mintegy 10 ha területen történő csereerdő telepítéséhez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szeptember 12-i KT ülé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2/2006. (IX. 05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felkéri a Vagyonhasznosítási és a Környezetvédelmi irodát, hogy készítsenek kimutatást az Önkormányzat tulajdonában levő erdő besorolású területekről, amelyek a későbbi csereerdő telepítésre alkalmasak lehetnének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október 30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mindenkori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 xml:space="preserve">NAPIREND: </w:t>
        <w:tab/>
        <w:t>3.</w:t>
      </w:r>
      <w:r>
        <w:rPr>
          <w:b/>
          <w:bCs/>
          <w:sz w:val="24"/>
        </w:rPr>
        <w:t xml:space="preserve"> Budapest, XVI. kerület Szt. Korona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3. napirendi pont tárgyalása közben 1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>-kor Szabó F. Attila bizottsági tag megérkezett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3/2006. (IX. 05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. Önkormányzat Kerületfejlesztési és Üzemeltetési Bizottsága általánosságban minden visszaszabályozás tekintetében javasolja, hogy a saroktelkek esetében a visszaszabályozás 45º-os letöréssel történjen, ahol a 45º-os telekhatár a jelenlegi szabályzási vonalhoz illeszkedjen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folyamato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mindenkori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4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Szt. Korona utca 110842, 110695, 108462, 108461 hrsz-u ingatlanhoz(okhoz)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 xml:space="preserve">Felelős: </w:t>
      </w:r>
      <w:r>
        <w:rPr>
          <w:color w:val="000000"/>
          <w:sz w:val="24"/>
        </w:rPr>
        <w:t>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 xml:space="preserve">NAPIREND: </w:t>
        <w:tab/>
        <w:t>4.</w:t>
      </w:r>
      <w:r>
        <w:rPr>
          <w:b/>
          <w:bCs/>
          <w:sz w:val="24"/>
        </w:rPr>
        <w:t xml:space="preserve"> Budapest, XVI. kerület Kenéz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ind w:left="1800" w:hanging="180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800" w:hanging="180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5/2006. (IX. 05.) KFÜB</w:t>
      </w:r>
    </w:p>
    <w:p>
      <w:pPr>
        <w:pStyle w:val="Normal"/>
        <w:ind w:left="1260" w:hanging="0"/>
        <w:jc w:val="both"/>
        <w:rPr>
          <w:sz w:val="24"/>
          <w:u w:val="single"/>
        </w:rPr>
      </w:pPr>
      <w:r>
        <w:rPr>
          <w:sz w:val="24"/>
        </w:rPr>
        <w:t>A Budapest Főváros XVI. ker. Önkormányzat Kerületfejlesztési és Üzemeltetési Bizottsága javasolja a Budapest, XVI. Kenéz utca 112766, 112700/1 hrsz-u ingatlanok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IREND: </w:t>
        <w:tab/>
        <w:t>5.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Budapest, XVI. kerület Margit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96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Margit utca 101607, 106806 hrsz.-u ingatlanok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7/2006. (IX. 0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</w:rPr>
        <w:t>A Budapest Főváros XVI. ker. Önkormányzat Kerületfejlesztési és Üzemeltetési Bizottsága javasolja a Budapest, XVI. kerület Margit utca 101405, 106959, 106960 hrsz-ú ingatlanok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NAPIREND:</w:t>
        <w:tab/>
        <w:t>6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Budapest, XVI. kerület József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tmári Kristóf bizottsági tag a napirend tárgyalása közben nem volt a terem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98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 xml:space="preserve">A Budapest Főváros XVI. ker. Önkormányzat Kerületfejlesztési és Üzemeltetési Bizottsága javasolja a Budapest, XVI. József utca 109151, 109154/1, 109158, 109991/1, 109967, 109668, 112007, 109163 </w:t>
      </w:r>
      <w:r>
        <w:rPr>
          <w:b/>
          <w:sz w:val="24"/>
        </w:rPr>
        <w:t>(109485)</w:t>
      </w:r>
      <w:r>
        <w:rPr>
          <w:sz w:val="24"/>
        </w:rPr>
        <w:t xml:space="preserve"> hrsz-u ingatlanhoz(okhoz)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9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József utca 109485, 109676 hrsz.-ú ingatlanokhoz az útszabályozások eltörlésével érintett közterület céljára lejegyzett területrész visszaszabályozását, de 45º-os sarokletöréssel együt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NAPIREND:</w:t>
        <w:tab/>
        <w:t>7.</w:t>
      </w:r>
      <w:r>
        <w:rPr>
          <w:b/>
          <w:bCs/>
          <w:sz w:val="24"/>
        </w:rPr>
        <w:t xml:space="preserve"> Budapest, XVI. kerület Jávorfa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00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Jávorfa utca 107453, 107701, 108542, 108489, 108516 hrsz-u ingatlanhoz(okhoz)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NAPIREND:</w:t>
        <w:tab/>
        <w:t xml:space="preserve">8. Budapest, </w:t>
      </w:r>
      <w:r>
        <w:rPr>
          <w:rFonts w:cs="Times New Roman" w:ascii="Times New Roman" w:hAnsi="Times New Roman"/>
          <w:b/>
          <w:bCs/>
        </w:rPr>
        <w:t>XVI. kerület Sasvár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1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Sasvár utca 101380 hrsz-u ingatlan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tmári Kristóf bizottsági tag a napirend tárgyalása közben visszaérkezett a teremb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2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Sasvár utca 101430 hrsz-u ingatlanhoz az útszabályozások eltörlésével érintett közterület céljára lejegyzett területrész visszaszabályozását, a saroknál 45º-os letöréssel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 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NAPIREND:</w:t>
        <w:tab/>
        <w:t>9. Budapest XVI: kerület János utcai ingatlanok visszaszabályoz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3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 a Budapest, XVI. János utca 107558/2, 107558/1, 108977, 108969, 109572, 108944, 112900, 109584 hrsz-u ingatlanokhoz az útszabályozások eltörlésével érintett közterület céljára lejegyzett területrész visszaszabályozását. A 109069 hrsz-u ingatlannál a KFÜB 112/2005. (V.24.) sz. határozatban foglaltak szerint sarokletöréssel javasolta visszaszabályozni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4/2006. (IX. 05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ületi Önkormányzat Képviselő-testületének Kerületfejlesztési és Üzemeltetési Bizottsága javasolja a Budapest XVI. János utca 112201 és 112204 hrsz-ú ingatlanoknál a járdavonal rendezése, a 112202 hrsz-ú ingatlannál a telefonoszlop és a járdavonal rendezését követően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5/2006. (IX. 05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ületi Önkormányzat Képviselő-testületének Kerületfejlesztési és Üzemeltetési Bizottsága javasolja a Budapest XVI. János utca 109388, 109389, 109390, 108927, 112065, 112064 hrsz-ú ingatlanokhoz az útszabályozások eltörlésével érintett közterület céljára lejegyzett területrész visszaszabályozásá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6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nem javasolja a Budapest, XVI. kerület János utca 109018, 112217 hrsz-ú ingatlanokhoz az útszabályozás eltörlésével érintett közterület céljára lejegyzett területrész visszaszabályozását, mert a területrészen közműlétesítmények helyezkednek el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>NAPIREND:</w:t>
        <w:tab/>
        <w:t>10. Az Önkormányzat tulajdonában álló ingatlanon hírközlési szolgáltatás céljára szolgáló vezeték és eszköz létesítésének ügye (Alsómalom u. 37-55.-Bóbitás u. hrsz: 115601/6 és 115600/1)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7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az 59/2006.(V.16.) sz. határozatát nem módosítja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>NAPIREND:</w:t>
        <w:tab/>
        <w:t>11. Javaslat a XVI. Farkashida u. 1/b. 103191 hrsz-ú ingatlan rendezésére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8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felkéri a Polgármestert, hogy a 13/2006.(V.17.) rendelet alapján, az Önkormányzat tulajdonában álló XVI. ker. Farkashida u. 1/b. 103191 hrsz-ú ingatlant érintően, a közcsatorna közterületként történő leszabályozására készíttessen telekalakítási vázrajzot. A Bizottság javasolja, hogy a 103191 hrsz-ú ingatlan beépítetlen területként fennmaradó részét, mely önálló építési telekként nem hasznosítható, a Képviselő-testület árverés útján értékesítse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6. október 15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>NAPIREND:</w:t>
        <w:tab/>
        <w:t>12. Javaslat a XVI. ker. Felsőmalom u. - Vágás u. - Alsómalom u. - Olló utcák által határolt területet érintő szabályozási terv készítésére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9/2006. (IX. 05.) KFÜB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4"/>
        </w:rPr>
        <w:t>A Budapest Főváros XVI. ker. Önkormányzat Kerületfejlesztési és Üzemeltetési Bizottsága javasolja, hogy a XVI. ker. Felsőmalom u. – Vágás u. – Alsómalom u. – Olló utcák által határolt, 115601/56 és 115601/57 hrsz-ú , I-XVI/SZ2 intézményi területére  készüljön szabályozási terv. A Bizottság javasolja a 2006. évi költségvetés II. számú módosításakor a szabályozási terv elkészítéséhez szükséges fedezet biztosítását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2006. szeptember 12. Kt ülé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1 tartózkodott)</w:t>
      </w:r>
    </w:p>
    <w:p>
      <w:pPr>
        <w:pStyle w:val="Normal"/>
        <w:ind w:left="1800" w:hanging="18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>NAPIREND:</w:t>
        <w:tab/>
        <w:t>13. Javaslat a XVI. ker. Bátony u. 106854/1 és 106854/2 hrsz-ú ingatlanokat érintő telekhatár-rendezésre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0/2006. (IX. 05.) KFÜB</w:t>
      </w:r>
    </w:p>
    <w:p>
      <w:pPr>
        <w:pStyle w:val="Normal"/>
        <w:ind w:left="1260" w:hanging="0"/>
        <w:jc w:val="both"/>
        <w:rPr/>
      </w:pPr>
      <w:r>
        <w:rPr>
          <w:sz w:val="24"/>
        </w:rPr>
        <w:t>A Budapest Főváros XVI. Kerület Önkormányzat Képviselő-testületének Kerületfejlesztési és Üzemeltetési Bizottsága javasolja a Képviselő-testületnek, hogy a RONIFIELD KFT. tulajdonában álló 106854/2 és az Önkormányzat tulajdonában álló 106851/2 hrsz-ú ingatlanokat érintően, a 4. számú melléklet alapján telekhatár-rendezés jöjjön létre. Az ingatlanokat érintően területnagyság változás nem jön létre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2006. szeptember 12. Kt ülé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>NAPIREND:</w:t>
        <w:tab/>
        <w:t>14. Az iparosított technológiával épült lakóépületek energiatakarékos korszerűsítésének, felújításának és a lakóépületek környezete felújításának önkormányzati támogatására benyújtott pályázatok elbírál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1/2006. (IX. 05.) KFÜB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udapest Főváros XVI. ker. Önkormányzat Kerületfejlesztési és Üzemeltetési Bizottsága javasolja a Gazdasági és Tulajdonosi Bizottságnak, hogy az iparosított technológiával épült lakóépületek energiatakarékos korszerűsítésének, felújításának és a lakóépületek környezete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központi fűtési berendezések energiatakarékos berendezésekre történő cseréjére,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Budapest XVI. ker. Orsika tér 1-2.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7100/16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10.535.821,-Ft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ok által vállalt saját erő összege: 4.023.881,-FT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t állami támogatás összege: 3.511.940,-Ft</w:t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szCs w:val="24"/>
        </w:rPr>
        <w:t xml:space="preserve">a lakóközösség részére 3.000.000,-Ft önkormányzati vissza nem térítendő </w:t>
      </w:r>
      <w:r>
        <w:rPr>
          <w:rFonts w:cs="Times New Roman" w:ascii="Times New Roman" w:hAnsi="Times New Roman"/>
          <w:color w:val="000000"/>
          <w:szCs w:val="24"/>
        </w:rPr>
        <w:t>támogatást nyújtson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2/2006. (IX. 05.) KFÜB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udapest Főváros XVI. ker. Önkormányzat Kerületfejlesztési és Üzemeltetési Bizottsága javasolja a Gazdasági és Tulajdonosi Bizottságnak,  hogy az iparosított technológiával épült lakóépületek energiatakarékos korszerűsítésének, felújításának és a lakóépületek környezete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központi fűtési berendezések energiatakarékos berendezésekre történő cseréjére,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Budapest XVI. ker. Összefogás sétány 1., 3., 5.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107100/25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12.698.300,-Ft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ok által vállalt saját erő összege: 5.465.534,-Ft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t állami támogatás összege: 4.232.766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akóközösség részére 3.000.000,-Ft önkormányzati vissza nem térítendő támogatást nyújtson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</w:t>
      </w:r>
      <w:r>
        <w:rPr>
          <w:rFonts w:cs="Times New Roman" w:ascii="Times New Roman" w:hAnsi="Times New Roman"/>
          <w:color w:val="000000"/>
          <w:szCs w:val="24"/>
        </w:rPr>
        <w:t>: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3/2006. (IX. 05.) KFÜB</w:t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szCs w:val="24"/>
        </w:rPr>
        <w:t xml:space="preserve">A Budapest Főváros XVI. ker. Önkormányzat Kerületfejlesztési és Üzemeltetési Bizottsága javasolja a Gazdasági és Tulajdonosi Bizottságnak, - a hiányok maradéktalan pótlását követően, -  hogy az iparosított technológiával épült lakóépületek energiatakarékos korszerűsítésének, felújításának és a lakóépületek környezete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lapostető teljes felületeinek hő és vízszigetelésére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Budapest XVI. ker. Futórózsa u. 71.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6904/8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4.801.553,-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ok által vállalt saját erő összege: 1.600.518,-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t állami támogatás összege: 1.600.517,-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akóközösség részére 1.600.518,-Ft önkormányzati vissza nem térítendő támogatást nyújtson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azonnal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>NAPIREND:</w:t>
        <w:tab/>
        <w:t>15. Csömör hozzájárulási kérelme szennyvízcsatorna közmű megvalósításához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4/2006. (IX. 05.) KFÜB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 Budapest Főváros XVI. kerületi Önkormányzat Képviselőtestületének Kerületfejlesztési és Üzemeltetési Bizottsága javasolja a Képviselő-testületének, hogy a Csömör Majorszegi dűlő Csatorna Viziközmű Társulat által kiépítendő szennyvízcsatorna hálózat XVI. kerület Árpádföld I/2. ütemben kiépült szennyvízcsatorna hálózatra történő rákötéséhez a tulajdonosi hozzájárulást azzal a feltétellel adja meg, hogy a Csömör Nagyközség Önkormányzata által vállalt 5.110 eFt közműfejlesztési hozzájárulás megfizetéséről szóló Megállapodás a két érintett Önkormányzat részéről aláírásra kerül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2006. szeptember 30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1800" w:hanging="1800"/>
        <w:rPr/>
      </w:pPr>
      <w:r>
        <w:rPr>
          <w:rFonts w:cs="Times New Roman" w:ascii="Times New Roman" w:hAnsi="Times New Roman"/>
          <w:b/>
        </w:rPr>
        <w:t>NAPIREND:</w:t>
        <w:tab/>
        <w:t xml:space="preserve">16. </w:t>
      </w:r>
      <w:r>
        <w:rPr>
          <w:rFonts w:cs="Times New Roman" w:ascii="Times New Roman" w:hAnsi="Times New Roman"/>
          <w:b/>
          <w:szCs w:val="24"/>
        </w:rPr>
        <w:t>Budapest, XVI. kerület Ilona-telep Furmint utca (118339) hrsz és Erős utca (118121) hrsz területén közcélú szabadvezetékes elektromos hálózat kiépítésére tulajdonosi hozzájárulás iránti kérelem.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ovács Péter bizottsági tag a napirend tárgyalása közben nem volt a teremben.</w:t>
      </w:r>
    </w:p>
    <w:p>
      <w:pPr>
        <w:pStyle w:val="BodyTextIndent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5/2006. (IX. 05.) KFÜB</w:t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szCs w:val="24"/>
        </w:rPr>
        <w:t>A Budapest Főváros XVI. ker. Önkormányzat Kerületfejlesztési és Üzemeltetési Bizottsága javasolja, hogy a Képviselő-testület járuljon hozzá az Önkormányzat tulajdonát képező Budapest, XVI. Ilona-telepi Furmint utca (118339) hrsz-ú közterületen, valamint az Erős utca (118121) hrsz-ú közterületen a 118340/2, 118340/1. 118341/6, 118341/5 és 118341/4 hrsz-ú ingatlanokat érintő szabadvezetékes elektromos hálózat kizárólag önerőből, önkormányzat támogatása nélkül történő megvalósításához.</w:t>
      </w:r>
    </w:p>
    <w:p>
      <w:pPr>
        <w:pStyle w:val="BodyTextIndent2"/>
        <w:ind w:left="12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javasolja a tulajdonosi hozzájárulásban azon feltétel kikötését, hogy a jelzett fejlesztési terület későbbi rendezése során amennyiben az, az elektromos hálózatot érinti, annak megszűnését vagy áthelyezését eredményezi, semmiféle kártalanítási igénnyel az érintett tulajdonosok az Önkormányzat felé nem élhetnek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2006. szeptember 12. Kt ülés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1800" w:hanging="1800"/>
        <w:rPr/>
      </w:pPr>
      <w:r>
        <w:rPr>
          <w:rFonts w:cs="Times New Roman" w:ascii="Times New Roman" w:hAnsi="Times New Roman"/>
          <w:b/>
        </w:rPr>
        <w:t>NAPIREND:</w:t>
        <w:tab/>
        <w:t xml:space="preserve">17. </w:t>
      </w:r>
      <w:r>
        <w:rPr>
          <w:rFonts w:cs="Times New Roman" w:ascii="Times New Roman" w:hAnsi="Times New Roman"/>
          <w:b/>
          <w:szCs w:val="24"/>
        </w:rPr>
        <w:t>Budapest, XVI. kerület Margit utca és Sashalmi sétány sarkán álló gyógyszertár előtti rámpa megépítéséhez városképi szempontból szakmai vélemény megkérése tulajdonosi hozzájárulás megadásához.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6/2006. (IX. 05.) KFÜB</w:t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szCs w:val="24"/>
        </w:rPr>
        <w:t>A Budapest Főváros XVI. ker. Önkormányzat Kerületfejlesztési és Üzemeltetési Bizottsága városképi szempontból nem látja akadályát a Budapest XVI. kerület Margit utca és a Sashalmi sétány sarkán álló gyógyszertár előtti rámpa mellékelt tervdokumentációk szerinti megépítésének, a tulajdonosi hozzájárulás kiadásának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 xml:space="preserve"> azonnal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</w:rPr>
        <w:t>(Szavazás: 6 igen, 0 nem, 0 tartózkodott)</w:t>
      </w:r>
    </w:p>
    <w:p>
      <w:pPr>
        <w:pStyle w:val="Normal"/>
        <w:ind w:left="12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1800" w:hanging="1800"/>
        <w:rPr/>
      </w:pPr>
      <w:r>
        <w:rPr>
          <w:rFonts w:cs="Times New Roman" w:ascii="Times New Roman" w:hAnsi="Times New Roman"/>
          <w:b/>
        </w:rPr>
        <w:t>NAPIREND:</w:t>
        <w:tab/>
        <w:t xml:space="preserve">18. </w:t>
      </w:r>
      <w:r>
        <w:rPr>
          <w:rFonts w:cs="Times New Roman" w:ascii="Times New Roman" w:hAnsi="Times New Roman"/>
          <w:b/>
          <w:szCs w:val="24"/>
        </w:rPr>
        <w:t>A XVI. ker. 104074/7 hrsz-ú ingatlan gázellátása</w:t>
      </w:r>
    </w:p>
    <w:p>
      <w:pPr>
        <w:pStyle w:val="Normal"/>
        <w:ind w:firstLine="1800"/>
        <w:rPr/>
      </w:pPr>
      <w:r>
        <w:rPr>
          <w:sz w:val="24"/>
        </w:rPr>
        <w:t>Előadó: Gilyén Ince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apirend tárgyalása közben Kovács Péter visszaérkezett a teremb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7/2006. (IX. 05.) KFÜB</w:t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szCs w:val="24"/>
        </w:rPr>
        <w:t xml:space="preserve">A Budapest Főváros XVI. ker. Önkormányzat Kerületfejlesztési és Üzemeltetési Bizottsága a módosított 8/2006.(III.03.) rendelet 5. sz. mellékletében a 10.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ltségvetési soron biztosított 9.868.e Ft terhére, a Zsarnó u. 104074/7 hrsz alatti ingatlan ellátására szolgáló gázelosztó-vezeték terveztetésére és kivitelezésére 886.451,- Ft-ot, biztosít.</w:t>
      </w:r>
    </w:p>
    <w:p>
      <w:pPr>
        <w:pStyle w:val="BodyTextIndent2"/>
        <w:ind w:left="126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BodyTextIndent2"/>
        <w:ind w:left="1260" w:hanging="0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>2006. szeptember 30.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4"/>
          <w:u w:val="single"/>
        </w:rPr>
        <w:t>Felelős:</w:t>
      </w:r>
      <w:r>
        <w:rPr>
          <w:color w:val="000000"/>
          <w:sz w:val="24"/>
        </w:rPr>
        <w:t xml:space="preserve"> Gilyén Ince bizottsági elnök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Szavazás: 7 igen, 0 nem, 0 tartózkodott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nök az ülést 18 óra 10 perckor berekesztett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tos Antal</w:t>
        <w:tab/>
        <w:tab/>
        <w:tab/>
        <w:tab/>
        <w:tab/>
        <w:tab/>
        <w:tab/>
        <w:t>Gilyén Ince</w:t>
      </w:r>
    </w:p>
    <w:p>
      <w:pPr>
        <w:pStyle w:val="Normal"/>
        <w:ind w:hanging="1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ind w:left="708" w:firstLine="708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Kapják:</w:t>
      </w:r>
      <w:r>
        <w:rPr>
          <w:sz w:val="24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>Alpolgármesterek</w:t>
        <w:tab/>
        <w:tab/>
        <w:tab/>
        <w:t>Jegyző</w:t>
        <w:tab/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/>
      </w:pPr>
      <w:r>
        <w:rPr>
          <w:sz w:val="24"/>
        </w:rPr>
        <w:t>Vagyonhasznosítási Iroda</w:t>
        <w:tab/>
        <w:tab/>
        <w:t>Építésügy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04:00Z</dcterms:created>
  <dc:creator>Kékesi Károly</dc:creator>
  <dc:description/>
  <cp:keywords/>
  <dc:language>en-US</dc:language>
  <cp:lastModifiedBy>Kékesi Károly</cp:lastModifiedBy>
  <cp:lastPrinted>2006-09-07T10:12:00Z</cp:lastPrinted>
  <dcterms:modified xsi:type="dcterms:W3CDTF">2006-09-07T08:29:00Z</dcterms:modified>
  <cp:revision>25</cp:revision>
  <dc:subject/>
  <dc:title>Jegyzőkönyv</dc:title>
</cp:coreProperties>
</file>