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6. március 21-é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Képviselői Iroda emeleti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) Budapest XVI. kerület Hősök tere parkreko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nstrukció vázlattervének bemutatás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(Előadó : Hajnal Anna tervező (Hajnalkert</w:t>
      </w:r>
      <w:r>
        <w:rPr>
          <w:bCs/>
          <w:sz w:val="28"/>
          <w:szCs w:val="28"/>
        </w:rPr>
        <w:t xml:space="preserve"> Bt) </w:t>
      </w:r>
      <w:r>
        <w:rPr>
          <w:b/>
          <w:bCs/>
          <w:i/>
          <w:sz w:val="28"/>
          <w:szCs w:val="28"/>
        </w:rPr>
        <w:t xml:space="preserve"> HELYSZÍNI BEMUTATÁS!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) Budapest, XVI. kerület Sashalmi sétány zöldfelületrendezési vázlattervének bemutatása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(Előadók: Frigyesi Gabriella, Baloghné Kaiser Dóra tervezők (FŐKERT Tervezési Stúdió Kft) tervező) </w:t>
      </w:r>
      <w:r>
        <w:rPr>
          <w:b/>
          <w:bCs/>
          <w:i/>
          <w:sz w:val="28"/>
          <w:szCs w:val="28"/>
        </w:rPr>
        <w:t>HELYSZÍNI BEMUTATÁS!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klámtábla  kihelyezési kérelem (Haász Nyomdász Kft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) Javaslat a XVI. ker. Pósa L. u. 13. sz. 103150 hrsz-ú ingatlan hasznosításár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5.) Javaslat a 2006. évi Kerületfejlesztési és Üzemeltetési Bizottság hatáskörébe tartozó új járda építési keret felosztásár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6. Budapest, XVI. kerület Segesvár utcai tanuszoda vízellátás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) Budapest, XVI. kerület Knézits utca vízellátás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8.) 2006. évi szennyvízcsatorna céltámogatási pályázat kiegészítése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9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2006. március 17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2493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493" w:firstLine="339"/>
        <w:jc w:val="both"/>
        <w:rPr>
          <w:sz w:val="28"/>
          <w:szCs w:val="28"/>
        </w:rPr>
      </w:pPr>
      <w:r>
        <w:rPr>
          <w:sz w:val="28"/>
          <w:szCs w:val="28"/>
        </w:rPr>
        <w:t>Üdvözlettel:</w:t>
      </w:r>
    </w:p>
    <w:p>
      <w:pPr>
        <w:pStyle w:val="Normal"/>
        <w:ind w:left="2493" w:firstLine="339"/>
        <w:jc w:val="both"/>
        <w:rPr>
          <w:sz w:val="26"/>
          <w:szCs w:val="26"/>
        </w:rPr>
      </w:pPr>
      <w:r>
        <w:rPr>
          <w:sz w:val="26"/>
          <w:szCs w:val="26"/>
        </w:rPr>
        <w:t>:</w:t>
        <w:tab/>
        <w:tab/>
        <w:tab/>
        <w:tab/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>
          <w:b/>
          <w:sz w:val="28"/>
          <w:szCs w:val="28"/>
        </w:rPr>
        <w:tab/>
        <w:t xml:space="preserve">Gilyén Ince </w:t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bizottsági elnök</w:t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30:00Z</dcterms:created>
  <dc:creator>Városgazdálkodás</dc:creator>
  <dc:description/>
  <cp:keywords/>
  <dc:language>en-US</dc:language>
  <cp:lastModifiedBy>Kékesi Károly</cp:lastModifiedBy>
  <cp:lastPrinted>2006-03-17T08:41:00Z</cp:lastPrinted>
  <dcterms:modified xsi:type="dcterms:W3CDTF">2006-03-17T09:39:00Z</dcterms:modified>
  <cp:revision>12</cp:revision>
  <dc:subject/>
  <dc:title>BUDAPEST FŐVÁROS  XVI</dc:title>
</cp:coreProperties>
</file>