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6. június 20-án 16</w:t>
      </w:r>
      <w:r>
        <w:rPr>
          <w:b/>
          <w:bCs/>
          <w:sz w:val="28"/>
          <w:u w:val="single"/>
          <w:vertAlign w:val="superscript"/>
        </w:rPr>
        <w:t>1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a emeleti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/>
      </w:pPr>
      <w:r>
        <w:rPr>
          <w:sz w:val="28"/>
        </w:rPr>
        <w:t>Kovács Attila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y Pál</w:t>
        <w:tab/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ászló Béla</w:t>
        <w:tab/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Pfléger Ernő</w:t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ymoskövi Péter</w:t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ó Ferenc Attila</w:t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Gémes Sándor</w:t>
        <w:tab/>
        <w:tab/>
        <w:t>KF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ghívottak, vendége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elecky György</w:t>
        <w:tab/>
        <w:tab/>
        <w:t>Aqua Construct R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oka János</w:t>
        <w:tab/>
        <w:tab/>
        <w:tab/>
        <w:t>Aqua Construct 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létszáma 11 fő, jelen van 8 fő, Kovács Péter képviselő úr és Szatmáry Kristóf képviselő úr bizottsági tagok nem jelezték távolmaradásukat, igazolatlanul vannak távol. Treer András képviselő úr igazoltan van távo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ászló Béla bizottsági tag a csapadékvíz elvezetési koncepció tájékoztatója után elmen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74/2006. (VI. 20.) KFÜB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Budapest Főváros XVI. kerületi Önkormányzat Képviselő-testületének Kerületfejlesztési és Üzemeltetési Bizottsága a kiküldött meghívóban szereplő napirendi pontokat az alábbi sorrendben kívánja tárgyalni. </w:t>
      </w:r>
      <w:r>
        <w:br w:type="page"/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Napirendi pontok tehát az alábbia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Csapadékvíz elvezetési koncepció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>Előterjesztő: Asztalos Lajos alpolgármester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l"/>
        <w:numPr>
          <w:ilvl w:val="0"/>
          <w:numId w:val="3"/>
        </w:numPr>
        <w:tabs>
          <w:tab w:val="clear" w:pos="709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árosképi jelentőségű épületek és építmények önkormányzati támogatása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ind w:left="34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lőterjesztő: Asztalos Lajos alpolgármester</w:t>
      </w:r>
    </w:p>
    <w:p>
      <w:pPr>
        <w:pStyle w:val="Norml"/>
        <w:numPr>
          <w:ilvl w:val="0"/>
          <w:numId w:val="3"/>
        </w:numPr>
        <w:tabs>
          <w:tab w:val="clear" w:pos="709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Pirosrózsa utca 33. sz. és Batthyány utca 21/a sz városképi jelentőségű épületek és építmények közé való felvételének kérelme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ind w:left="34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Előterjesztő: Gilyén Ince Kerületfejlesztési és Üzemeltetési Bizottság elnöke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Cinkotai strand IZ-XVI/S övezeti terület egy részének övezet módosítása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ind w:left="34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lőterjesztő: Asztalos Lajos alpolgármester</w:t>
      </w:r>
    </w:p>
    <w:p>
      <w:pPr>
        <w:pStyle w:val="Norml"/>
        <w:numPr>
          <w:ilvl w:val="0"/>
          <w:numId w:val="3"/>
        </w:numPr>
        <w:tabs>
          <w:tab w:val="clear" w:pos="709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Szennyvízcsatornázás terveztetése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ind w:left="34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lőterjesztő: Asztalos Lajos alpolgármester</w:t>
      </w:r>
    </w:p>
    <w:p>
      <w:pPr>
        <w:pStyle w:val="Norml"/>
        <w:numPr>
          <w:ilvl w:val="0"/>
          <w:numId w:val="3"/>
        </w:numPr>
        <w:tabs>
          <w:tab w:val="clear" w:pos="709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vaslat a 2006. évi költségvetés „Tervezések” keretének felosztására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ind w:left="34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lőterjesztő: Asztalos Lajos alpolgármeste</w:t>
      </w:r>
      <w:r>
        <w:rPr>
          <w:rFonts w:cs="Times New Roman" w:ascii="Times New Roman" w:hAnsi="Times New Roman"/>
          <w:b/>
          <w:i/>
          <w:sz w:val="28"/>
          <w:szCs w:val="28"/>
        </w:rPr>
        <w:t>r</w:t>
      </w:r>
    </w:p>
    <w:p>
      <w:pPr>
        <w:pStyle w:val="Norml"/>
        <w:numPr>
          <w:ilvl w:val="0"/>
          <w:numId w:val="3"/>
        </w:numPr>
        <w:tabs>
          <w:tab w:val="clear" w:pos="709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Az Önkormányzat tulajdonában álló ingatlanokon hírközlési szolgáltatás céljára szolgáló vezeték és eszköz létesítéséhez tulajdonosi hozzájárulás kérése (Akácfa utca – Szent Korona utca)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ind w:left="34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lőterjesztő: Asztalos Lajos alpolgármester</w:t>
      </w:r>
    </w:p>
    <w:p>
      <w:pPr>
        <w:pStyle w:val="Norml"/>
        <w:numPr>
          <w:ilvl w:val="0"/>
          <w:numId w:val="3"/>
        </w:numPr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gyebe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Szavazás: 7 igen)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Napirendi pont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sapadékvíz elvezetési koncepció</w:t>
      </w:r>
    </w:p>
    <w:p>
      <w:pPr>
        <w:pStyle w:val="Normal"/>
        <w:jc w:val="both"/>
        <w:rPr/>
      </w:pPr>
      <w:r>
        <w:rPr>
          <w:i/>
          <w:sz w:val="28"/>
        </w:rPr>
        <w:t>Előterjesztő: Asztalos Lajos alpolgármester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75/2006. (VI. 20.) KFÜ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  <w:szCs w:val="28"/>
        </w:rPr>
        <w:t>A Kerületfejlesztési és Üzemeltetési Bizottság a tervező AQUA-CONSTRUCT Kft. Budapest XVI. ker. csapadékvíz elvezetési koncepcióhoz tett fejlesztési javaslatait elfogadja.</w:t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/>
      </w:pPr>
      <w:r>
        <w:rPr>
          <w:iCs/>
          <w:sz w:val="28"/>
          <w:szCs w:val="28"/>
        </w:rPr>
        <w:t>Határidő:</w:t>
      </w:r>
      <w:r>
        <w:rPr>
          <w:sz w:val="28"/>
          <w:szCs w:val="28"/>
        </w:rPr>
        <w:t xml:space="preserve"> </w:t>
        <w:tab/>
        <w:t>2006. július 31.</w:t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Felelős:</w:t>
      </w:r>
      <w:r>
        <w:rPr>
          <w:sz w:val="28"/>
          <w:szCs w:val="28"/>
        </w:rPr>
        <w:t xml:space="preserve"> </w:t>
        <w:tab/>
        <w:t>Gilyén Ince a Bizottság elnöke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firstLine="30"/>
        <w:jc w:val="both"/>
        <w:rPr>
          <w:sz w:val="28"/>
          <w:szCs w:val="28"/>
        </w:rPr>
      </w:pPr>
      <w:r>
        <w:rPr>
          <w:sz w:val="28"/>
          <w:szCs w:val="28"/>
        </w:rPr>
        <w:t>(Szavazás: 7 igen)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Napirendi pont: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árosképi jelentőségű épületek és építmények önkormányzati támogatása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lőterjesztő: Asztalos Lajos alpolgármeste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a részhatározatok szerinti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76/2006. (VI. 20.) KFÜB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Budapest Főváros XVI. kerület Önkormányzat Képviselő-testületének Kerületfejlesztési és Üzemeltetési Bizottsága a városképi jelentőségű épületek és építmények felújításáról szóló 2/2006. (I.30.) sz. rendeletében foglaltak szerint a 2006. évi támogatást a beérkezett pályázatok alapján a következők szerint határozza meg: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Részhatározatok:</w:t>
      </w:r>
    </w:p>
    <w:p>
      <w:pPr>
        <w:pStyle w:val="Norml"/>
        <w:tabs>
          <w:tab w:val="clear" w:pos="709"/>
          <w:tab w:val="left" w:pos="2552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Hunyadvár utca 46.</w:t>
        <w:tab/>
        <w:tab/>
        <w:t>(hrsz: 105826)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tető egészének egységes felújítása és a kémények tervezett felújításának egyeztetése és dokumentálása esetén a tervezett 2,5 millió forintos felújításához a Bizottság 750 ezer forint támogatást ítél meg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Szavazás: 6 igen, 1 tartózkodás)</w:t>
      </w:r>
    </w:p>
    <w:p>
      <w:pPr>
        <w:pStyle w:val="Norml"/>
        <w:tabs>
          <w:tab w:val="clear" w:pos="709"/>
          <w:tab w:val="left" w:pos="2552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Huszár utca 4/b.</w:t>
        <w:tab/>
        <w:tab/>
        <w:t>(hrsz.: 105726/1)</w:t>
      </w:r>
    </w:p>
    <w:p>
      <w:pPr>
        <w:pStyle w:val="Norml"/>
        <w:tabs>
          <w:tab w:val="clear" w:pos="709"/>
          <w:tab w:val="left" w:pos="2552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pályázatban foglalt, a pályázat céljától eltérő terv megvalósításához a bizottság a támogatást  nem ítél meg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Szavazás: 7 igen)</w:t>
      </w:r>
    </w:p>
    <w:p>
      <w:pPr>
        <w:pStyle w:val="Norml"/>
        <w:tabs>
          <w:tab w:val="clear" w:pos="709"/>
          <w:tab w:val="left" w:pos="2552" w:leader="none"/>
          <w:tab w:val="left" w:pos="2836" w:leader="none"/>
          <w:tab w:val="left" w:pos="3545" w:leader="none"/>
          <w:tab w:val="left" w:pos="4254" w:leader="none"/>
          <w:tab w:val="left" w:pos="5535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Mészáros utca 11.</w:t>
        <w:tab/>
        <w:tab/>
        <w:t>(hrsz.: 106032)</w:t>
        <w:tab/>
      </w:r>
    </w:p>
    <w:p>
      <w:pPr>
        <w:pStyle w:val="Norml"/>
        <w:tabs>
          <w:tab w:val="clear" w:pos="709"/>
          <w:tab w:val="left" w:pos="255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pályázatban foglalt, a pályázat céljától eltérő terv megvalósításához a bizottság a támogatást nem biztosít. A ház homlokzatát megváltoztató előtető, a meglévő téli kert elbontása ellentétes a pályázat céljával. Ha az építtető az eredeti téli kert felújítását célzó pályázatot nyújt be a következő évben a Bizottság ezt támogatandónak ítéli meg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Szavazás: 6 igen, 1 tartózkodás)</w:t>
      </w:r>
    </w:p>
    <w:p>
      <w:pPr>
        <w:pStyle w:val="Norml"/>
        <w:tabs>
          <w:tab w:val="clear" w:pos="709"/>
          <w:tab w:val="left" w:pos="2552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ilóta utca 12.</w:t>
        <w:tab/>
        <w:tab/>
        <w:t>(hrsz.: 105802)</w:t>
      </w:r>
    </w:p>
    <w:p>
      <w:pPr>
        <w:pStyle w:val="Norml"/>
        <w:tabs>
          <w:tab w:val="clear" w:pos="709"/>
          <w:tab w:val="left" w:pos="255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kerítés felújítás munkáihoz a tervezett 1,7 millió forintos költséghez a Bizottság 500 ezer forint támogatást ítél meg. 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Szavazás: 6 igen, 1 tartózkodás)</w:t>
      </w:r>
      <w:r>
        <w:br w:type="page"/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9"/>
          <w:tab w:val="left" w:pos="2552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rodám utca 7.</w:t>
        <w:tab/>
        <w:tab/>
        <w:t>(hrsz.: 105936)</w:t>
      </w:r>
    </w:p>
    <w:p>
      <w:pPr>
        <w:pStyle w:val="Norml"/>
        <w:tabs>
          <w:tab w:val="clear" w:pos="709"/>
          <w:tab w:val="left" w:pos="2552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pályázati felhívásban igényelt dokumentáció és költségbecslés hiánya miatt a bizottság a támogatást nem ítél meg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Szavazás: 7 igen)</w:t>
      </w:r>
    </w:p>
    <w:p>
      <w:pPr>
        <w:pStyle w:val="Norml"/>
        <w:tabs>
          <w:tab w:val="clear" w:pos="709"/>
          <w:tab w:val="left" w:pos="2552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Szilágyi Mihály utca 1.</w:t>
        <w:tab/>
        <w:t>(hrsz.: 105963/2)</w:t>
      </w:r>
    </w:p>
    <w:p>
      <w:pPr>
        <w:pStyle w:val="Norml"/>
        <w:tabs>
          <w:tab w:val="clear" w:pos="709"/>
          <w:tab w:val="left" w:pos="2552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 költségbecslésben szereplő anyagok nem korhű és technikailag megkívánt termékek. A vizes falakon a szárító vakolat elengedhetetlen (a lábazat vakolat nem lehet a homlokzati anyagú). Modacryl nem megfelelő homlokzat festék. Megfelelő anyagválasztás esetén, mely figyelembe veszi az előzőekben tett megállapítást, a homlokzat tervezett 1,5 millió forintos felújításához a Bizottság 450 ezer forint támogatást ítél meg. 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Szavazás: 6 igen, 1 tartózkodás)</w:t>
      </w:r>
    </w:p>
    <w:p>
      <w:pPr>
        <w:pStyle w:val="Norml"/>
        <w:tabs>
          <w:tab w:val="clear" w:pos="709"/>
          <w:tab w:val="left" w:pos="2552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Koronafürt utca 21.</w:t>
        <w:tab/>
        <w:t>(hrsz.: 105920)</w:t>
      </w:r>
    </w:p>
    <w:p>
      <w:pPr>
        <w:pStyle w:val="Norml"/>
        <w:tabs>
          <w:tab w:val="clear" w:pos="709"/>
          <w:tab w:val="left" w:pos="2552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Koronafürt utca kerítés felújításának – annak költségrészletezése után – a Bizottság a rendelet szerint adható minimális 300 ezer forint, támogatást ítél meg. A Hunyadvár utcai kerítés kiépítésére támogatás nem adható, mert az építési engedély a pályázati anyagból hiányzik. Ugyancsak hiányos a tervezett bejárati nyílászáró felújításának a dokumentálása, s ezért szintén nem támogatható. A pályázatban leírt burkolatok felújítása kívül esik a pályázati kiírásban foglalt pályázható körön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Szavazás: 7 igen)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day Pál képviselő úr, bizottsági tag távozott.</w:t>
      </w:r>
    </w:p>
    <w:p>
      <w:pPr>
        <w:pStyle w:val="Norml"/>
        <w:tabs>
          <w:tab w:val="clear" w:pos="709"/>
          <w:tab w:val="left" w:pos="2552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Bökényföldi út 32.</w:t>
        <w:tab/>
        <w:t>(hrsz.: 105608)</w:t>
      </w:r>
    </w:p>
    <w:p>
      <w:pPr>
        <w:pStyle w:val="Norml"/>
        <w:tabs>
          <w:tab w:val="clear" w:pos="709"/>
          <w:tab w:val="left" w:pos="2552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pályázatban dokumentált kerítés nem követi a meglévő eredeti kerítés, kapu jellegét. Az új, az eredetitől eltérő kerítés megvalósításának támogatása ellentétes a pályázat szándékával. A tervezett kerítés akkor támogatható, ha a meglévő kapu felhasználásával, annak megfelelő formavilággal történik, s az építési engedélyterv eszerint kerül beadásra. A meglévő kerítéselemek felújítása nem éri el a támogatás minimálisan adható összegét.</w:t>
      </w:r>
    </w:p>
    <w:p>
      <w:pPr>
        <w:pStyle w:val="Norml"/>
        <w:tabs>
          <w:tab w:val="clear" w:pos="709"/>
          <w:tab w:val="left" w:pos="255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Szavazás: 6 igen)</w:t>
      </w:r>
    </w:p>
    <w:p>
      <w:pPr>
        <w:pStyle w:val="Norml"/>
        <w:tabs>
          <w:tab w:val="clear" w:pos="709"/>
          <w:tab w:val="left" w:pos="2552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Bökényföldi út 32.</w:t>
        <w:tab/>
        <w:t>(hrsz.: 105608)</w:t>
      </w:r>
    </w:p>
    <w:p>
      <w:pPr>
        <w:pStyle w:val="Norml"/>
        <w:tabs>
          <w:tab w:val="clear" w:pos="709"/>
          <w:tab w:val="left" w:pos="255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z épület homlokzat felújítására adott munkafolyamat leírás nem illeszkedik az épület támogatásban elvárt megjelenését megőrző gondolathoz. A beadott munkafolyamatok alapján önkormányzati támogatás nem ítélhető meg.</w:t>
      </w:r>
    </w:p>
    <w:p>
      <w:pPr>
        <w:pStyle w:val="Norml"/>
        <w:tabs>
          <w:tab w:val="clear" w:pos="709"/>
          <w:tab w:val="left" w:pos="255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Szavazás: 6 igen)</w:t>
      </w:r>
      <w:r>
        <w:br w:type="page"/>
      </w:r>
    </w:p>
    <w:p>
      <w:pPr>
        <w:pStyle w:val="Norml"/>
        <w:tabs>
          <w:tab w:val="clear" w:pos="709"/>
          <w:tab w:val="left" w:pos="255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9"/>
          <w:tab w:val="left" w:pos="2552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Bizottság a támogatásban részesített épületekre javasolja a támogatási szerződés megkötését.</w:t>
      </w:r>
    </w:p>
    <w:p>
      <w:pPr>
        <w:pStyle w:val="Norml"/>
        <w:tabs>
          <w:tab w:val="clear" w:pos="709"/>
          <w:tab w:val="left" w:pos="255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táridő: Az érdekeltek tájékoztatására:</w:t>
        <w:tab/>
        <w:tab/>
        <w:t>2006. június 30.</w:t>
      </w:r>
    </w:p>
    <w:p>
      <w:pPr>
        <w:pStyle w:val="Norml"/>
        <w:tabs>
          <w:tab w:val="clear" w:pos="709"/>
          <w:tab w:val="left" w:pos="2552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A támogatási szerződés megkötésére:</w:t>
        <w:tab/>
        <w:t>2006. július 15.</w:t>
      </w:r>
    </w:p>
    <w:p>
      <w:pPr>
        <w:pStyle w:val="Norml"/>
        <w:tabs>
          <w:tab w:val="clear" w:pos="709"/>
          <w:tab w:val="left" w:pos="255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lelős:    Gilyén Ince a Bizottság elnöke</w:t>
      </w:r>
    </w:p>
    <w:p>
      <w:pPr>
        <w:pStyle w:val="Norml"/>
        <w:tabs>
          <w:tab w:val="clear" w:pos="709"/>
          <w:tab w:val="left" w:pos="255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Szavazás: 6 igen)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77/2006. (VI. 20.) KFÜB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Kerületfejlesztési és Üzemeltetési Bizottság javasolja, hogy a városképi jelentőségű épületek és építmények támogatása pályázatból 2006. évben fennmaradó összeget 2007. évi pályázati alapba vigye át az önkormányzat Képviselő-testülete.</w:t>
      </w:r>
    </w:p>
    <w:p>
      <w:pPr>
        <w:pStyle w:val="Norml"/>
        <w:tabs>
          <w:tab w:val="clear" w:pos="709"/>
          <w:tab w:val="left" w:pos="2552" w:leader="none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táridő:  2006. június 30.</w:t>
      </w:r>
    </w:p>
    <w:p>
      <w:pPr>
        <w:pStyle w:val="Norml"/>
        <w:tabs>
          <w:tab w:val="clear" w:pos="709"/>
          <w:tab w:val="left" w:pos="2552" w:leader="none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lelős:    Gilyén Ince a Bizottság elnöke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Szavazás: 5 igen, 1 tartózkodás)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Napirendi pont: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rosrózsa utca 33. sz. és Batthyány utca 21/a sz városképi jelentőségű épületek és építmények közé való felvételének kérelme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Előterjesztő: Gilyén Ince Kerületfejlesztési és Üzemeltetési Bizottság elnök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77/2006. (VI. 20.) KFÜB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Budapest Főváros XVI. kerületi önkormányzat Képviselő-testületének Kerületfejlesztési és Üzemeltetési Bizottsága a Budapest, XVI. kerület Pirosrózsa utca 33. szám alatti, hrsz.: 100272 épületnek a KVSZ 2/a. sz. mellékletét képező városképi jelentőségű épületek és építmények között való nyilvántartását javasolja a Képviselő-testületnek a KVSZ soron következő módosításakor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 xml:space="preserve">   KVSZ soron következő módosítása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    Gilyén Ince a Bizottság elnöke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Szavazás: 6 igen)</w:t>
      </w:r>
      <w:r>
        <w:br w:type="page"/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78/2006. (VI. 20.) KFÜB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Budapest Főváros XVI. kerületi Önkormányzat Képviselő-testületének Kerületfejlesztési és Üzemeltetési Bizottsága a Budapest, XVI. kerület Batthyány utca 21/a szám alatti, hrsz.: 110217/0/A/1 épületnek a KVSZ 2/a. sz. mellékletét képező városképi jelentőségű épületek és építmények között való nyilvántartását javasolja a Képviselő-testületnek a KVSZ soron következő módosításakor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 xml:space="preserve">   KVSZ soron következő módosítása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    Gilyén Ince a Bizottság elnöke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Szavazás: 6 igen)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Napirendi po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inkotai strand IZ-XVI/S övezeti terület egy részének övezet módosítása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lőterjesztő: Asztalos Lajos alpolgármester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ot fogadta el 4 igen, 1 tartózkodás, 1 nem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79/2006. (VI. 20.) KFÜB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Budapest Főváros XVI. kerületi Önkormányzat Képviselő-testületének Kerületfejlesztési és Üzemeltetési Bizottsága a cinkotai strandfürdő területének övezetmódosítására készített terület-felhasználási javaslatot az alábbi feltételekkel fogadja el: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terület  50 százalékán lakóépületekkel történő beépítés, a tanulmányban foglalt 20 %-os beépítéssel, 6,5 méter építménymagassággal, 0,7 szintterület mutatóval, összesen 10 darab 3 lakásos házzal. A fennmaradó 50 százaléknyi terület 5 százalékos beépítés mellett sport- és szabadidő célú épülettel beépíthető, de a nem beépített terület közforgalom számára megnyitott zöld felület legyen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Bizottság javasolja, hogy a fentieket figyelembe vevő terület-felhasználáshoz kapcsolódó feltételek kidolgozását (közmű, út, zajhatás) követően a konkrét beépítési javaslat, a kapcsolódó infrastrukturális felajánlással és műszaki megoldásokkal kerüljön a Bizottság elé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 xml:space="preserve">   2006. december 31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    Gilyén Ince a Bizottság elnöke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Szavazás: 4 igen, 1 tartózkodás, 1 nem)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Napirendi pont: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ennyvízcsatornázás terveztetése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lőterjesztő: Asztalos Lajos alpolgármester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80/2006. (VI. 20.) KFÜB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sz w:val="28"/>
          <w:szCs w:val="28"/>
        </w:rPr>
        <w:t>A Kerületfejlesztési és Üzemeltetési Bizottság támogatja, hogy az</w:t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Újszász utca (Bökényföldi út – Csenkesz utca)</w:t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Köztársaság utca (Pálya u. – Szatmári utca)</w:t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Budapesti út (Sarkadi utca – Komáromi út)</w:t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Koronafürt utca (46-48 sz. között)</w:t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Veres Péter út (Koronafürt – Bökényföldi út)</w:t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Aldebrő utca (Sárgarózsa utca - Farkashida utca)</w:t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Béla utca (János utca – Lajos utca)</w:t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Pozsonyi utca (Névtelen utca – Szilaspatak utca)</w:t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Aradi utca (Névtelen utca – Szilas patak)</w:t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Béla utca (Névtelen utca – Szilas patak)</w:t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Nagyvárad utca  (Szilas patak – Szlovák út)</w:t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Csömöri út (Szilas patak – Szlovák út)</w:t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Temesvári utca (Szilas patak – Szlovák út)</w:t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Szent Imre utca (Szilas patak – Szlovák út)</w:t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Kassai utca (Szilas patak – Szlovák út)</w:t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Szent Korona utca (Szilas patak – Szlovák út)</w:t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Pozsonyi utca (Szilas patak – Szlovák út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sz w:val="28"/>
          <w:szCs w:val="28"/>
        </w:rPr>
        <w:t>Béla utca (Szilas patak – Szlovák út)</w:t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Újarad utca (Szilas patak – Szlovák út)</w:t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Rákosi út (Szilas patak – Szlovák út)</w:t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Nagyvárad utca  (Szilas patak – Szlovák út)</w:t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Aranyfa utca (Szilas patak – Szlovák út)</w:t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Szilas patak melletti gyűjtő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sz w:val="28"/>
          <w:szCs w:val="28"/>
        </w:rPr>
        <w:t>terveztetését a költségvetés csatornatervezés 2006. évi 8 000 eFt-os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sz w:val="28"/>
          <w:szCs w:val="28"/>
        </w:rPr>
        <w:t>keretéből a Kerületfejlesztési Iroda megrendelje.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/>
      </w:pPr>
      <w:r>
        <w:rPr>
          <w:iCs/>
          <w:sz w:val="28"/>
          <w:szCs w:val="28"/>
        </w:rPr>
        <w:t>Határidő:</w:t>
      </w:r>
      <w:r>
        <w:rPr>
          <w:sz w:val="28"/>
          <w:szCs w:val="28"/>
        </w:rPr>
        <w:t xml:space="preserve">   2006. július 31.</w:t>
      </w:r>
    </w:p>
    <w:p>
      <w:pPr>
        <w:pStyle w:val="Header"/>
        <w:tabs>
          <w:tab w:val="clear" w:pos="4536"/>
          <w:tab w:val="clear" w:pos="9072"/>
        </w:tabs>
        <w:ind w:left="1260" w:hanging="1260"/>
        <w:jc w:val="both"/>
        <w:rPr/>
      </w:pPr>
      <w:r>
        <w:rPr>
          <w:iCs/>
          <w:sz w:val="28"/>
          <w:szCs w:val="28"/>
        </w:rPr>
        <w:t>Felelős:</w:t>
      </w:r>
      <w:r>
        <w:rPr>
          <w:sz w:val="28"/>
          <w:szCs w:val="28"/>
        </w:rPr>
        <w:t xml:space="preserve">     Gilyén Ince a Bizottság elnöke</w:t>
      </w:r>
    </w:p>
    <w:p>
      <w:pPr>
        <w:pStyle w:val="Nor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6 igen)</w:t>
      </w:r>
      <w:r>
        <w:br w:type="page"/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Napirendi pont: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81 /2006. (VI. 20.) KFÜB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ének Kerületfejlesztési és Üzemeltetési Bizottsága úgy dönt, hogy az útépítések „Tervezések” 12.500 eFt keretösszegből közmű-adatbeszerzésekre, hatósági eljárási díjakra, talajmechanikai szakvéleményekre, fénymásolásra 3.600 eFt-ot  biztosít, 8.400 eFt összértékben pedig az alábbi önerős kezdeményezések útépítésének terveztetését jóváhagyja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Ssz.</w:t>
        <w:tab/>
        <w:tab/>
        <w:t>Utca neve</w:t>
        <w:tab/>
        <w:tab/>
        <w:t>Szakaszhatár</w:t>
        <w:tab/>
        <w:tab/>
        <w:tab/>
        <w:tab/>
        <w:tab/>
        <w:t>Hossz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64.</w:t>
        <w:tab/>
        <w:tab/>
        <w:t>Szilágyi Mihály utca (Jókai u. – Zsélyi Aladár u.)</w:t>
        <w:tab/>
        <w:tab/>
        <w:t>140 f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81.</w:t>
        <w:tab/>
        <w:tab/>
        <w:t>Temesvári utca</w:t>
        <w:tab/>
        <w:t>(Sarkad u. – Szilas patak)</w:t>
        <w:tab/>
        <w:tab/>
        <w:tab/>
        <w:t>190 f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83.</w:t>
        <w:tab/>
        <w:tab/>
        <w:t>Temető utca</w:t>
        <w:tab/>
        <w:tab/>
        <w:t>(Szlovák út – Zsákutca vége)</w:t>
        <w:tab/>
        <w:tab/>
        <w:t>150 f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85.</w:t>
        <w:tab/>
        <w:tab/>
        <w:t>Gusztáv utca</w:t>
        <w:tab/>
        <w:tab/>
        <w:t>(Szlovák út – Istráng u.)</w:t>
        <w:tab/>
        <w:tab/>
        <w:tab/>
        <w:t>200 f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92/B.</w:t>
        <w:tab/>
        <w:tab/>
        <w:t>Budapesti út</w:t>
        <w:tab/>
        <w:tab/>
        <w:t>(Sarkad u. – Komáromi u.)</w:t>
        <w:tab/>
        <w:tab/>
        <w:tab/>
        <w:t xml:space="preserve">  90 f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98.</w:t>
        <w:tab/>
        <w:tab/>
        <w:t xml:space="preserve">Hársfa utca </w:t>
        <w:tab/>
        <w:tab/>
        <w:t>(Budapesti út – Hermina u.)</w:t>
        <w:tab/>
        <w:tab/>
        <w:t>18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510" w:hanging="510"/>
        <w:jc w:val="both"/>
        <w:rPr/>
      </w:pPr>
      <w:r>
        <w:rPr/>
        <w:t>199.</w:t>
        <w:tab/>
        <w:tab/>
        <w:tab/>
        <w:t>Anna utca</w:t>
        <w:tab/>
        <w:tab/>
        <w:t>(Sarkad u. – Anna u. 15.)</w:t>
        <w:tab/>
        <w:tab/>
        <w:tab/>
        <w:t>25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050" w:hanging="1050"/>
        <w:jc w:val="both"/>
        <w:rPr/>
      </w:pPr>
      <w:r>
        <w:rPr/>
        <w:t>200.</w:t>
        <w:tab/>
        <w:tab/>
        <w:tab/>
        <w:t xml:space="preserve">Komáromi utca </w:t>
        <w:tab/>
        <w:t>(Budapesti út – Hermina u.)</w:t>
        <w:tab/>
        <w:tab/>
        <w:t>21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050" w:hanging="1050"/>
        <w:jc w:val="both"/>
        <w:rPr/>
      </w:pPr>
      <w:r>
        <w:rPr/>
        <w:t>201.</w:t>
        <w:tab/>
        <w:tab/>
        <w:tab/>
        <w:t>Templom utca</w:t>
        <w:tab/>
        <w:t>(Batthyány u. – Rákóczi út)</w:t>
        <w:tab/>
        <w:tab/>
        <w:t>19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050" w:hanging="1050"/>
        <w:jc w:val="both"/>
        <w:rPr/>
      </w:pPr>
      <w:r>
        <w:rPr/>
        <w:t>202,  203.</w:t>
        <w:tab/>
        <w:tab/>
        <w:t>Szénás utca</w:t>
        <w:tab/>
        <w:tab/>
        <w:t>(Budapesti út – Rákosi út)</w:t>
        <w:tab/>
        <w:tab/>
        <w:tab/>
        <w:t>56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050" w:hanging="1050"/>
        <w:jc w:val="both"/>
        <w:rPr/>
      </w:pPr>
      <w:r>
        <w:rPr/>
        <w:t>204.</w:t>
        <w:tab/>
        <w:tab/>
        <w:tab/>
        <w:t>Wesselényi utca</w:t>
        <w:tab/>
        <w:t>(Rákosi út – Szent Imre u.)</w:t>
        <w:tab/>
        <w:tab/>
        <w:tab/>
        <w:t>49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050" w:hanging="1050"/>
        <w:jc w:val="both"/>
        <w:rPr/>
      </w:pPr>
      <w:r>
        <w:rPr/>
        <w:t>205.</w:t>
        <w:tab/>
        <w:tab/>
        <w:tab/>
        <w:t>Páty utca</w:t>
        <w:tab/>
        <w:tab/>
        <w:t>(Ákos u. – Délceg u.)</w:t>
        <w:tab/>
        <w:tab/>
        <w:tab/>
        <w:t>10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050" w:hanging="1050"/>
        <w:jc w:val="both"/>
        <w:rPr/>
      </w:pPr>
      <w:r>
        <w:rPr/>
        <w:t>206.</w:t>
        <w:tab/>
        <w:tab/>
        <w:tab/>
        <w:t>Csoport utca</w:t>
        <w:tab/>
        <w:tab/>
        <w:t>(Suba u. – Hangos u.)</w:t>
        <w:tab/>
        <w:tab/>
        <w:tab/>
        <w:t>46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050" w:hanging="1050"/>
        <w:jc w:val="both"/>
        <w:rPr/>
      </w:pPr>
      <w:r>
        <w:rPr/>
        <w:t>207.</w:t>
        <w:tab/>
        <w:tab/>
        <w:tab/>
        <w:t>Diófa utca</w:t>
        <w:tab/>
        <w:tab/>
        <w:t>(Hermina u. – Ida u.)</w:t>
        <w:tab/>
        <w:tab/>
        <w:tab/>
        <w:t>21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050" w:hanging="1050"/>
        <w:jc w:val="both"/>
        <w:rPr/>
      </w:pPr>
      <w:r>
        <w:rPr/>
        <w:t>208.</w:t>
        <w:tab/>
        <w:tab/>
        <w:tab/>
        <w:t>Ida utca</w:t>
        <w:tab/>
        <w:tab/>
        <w:t>(Wesselényi u. – Mátyás király u.)</w:t>
        <w:tab/>
        <w:t xml:space="preserve">  8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050" w:hanging="1050"/>
        <w:jc w:val="both"/>
        <w:rPr/>
      </w:pPr>
      <w:r>
        <w:rPr/>
        <w:tab/>
        <w:tab/>
        <w:tab/>
        <w:t>Wesselényi utca</w:t>
        <w:tab/>
        <w:t>(Ida u. – Rákosi út)</w:t>
        <w:tab/>
        <w:tab/>
        <w:tab/>
        <w:tab/>
        <w:t>16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jc w:val="both"/>
        <w:rPr/>
      </w:pPr>
      <w:r>
        <w:rPr/>
        <w:t>209.</w:t>
        <w:tab/>
        <w:tab/>
        <w:t>Pejkó utca</w:t>
        <w:tab/>
        <w:tab/>
        <w:t>(Erdős u. – Mókus u.)</w:t>
        <w:tab/>
        <w:tab/>
        <w:tab/>
        <w:t>11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050" w:hanging="1050"/>
        <w:jc w:val="both"/>
        <w:rPr/>
      </w:pPr>
      <w:r>
        <w:rPr/>
        <w:t>210.</w:t>
        <w:tab/>
        <w:tab/>
        <w:tab/>
        <w:t>Vulkán utca</w:t>
        <w:tab/>
        <w:tab/>
        <w:t>(Gordonka u. –Pesti határút)</w:t>
        <w:tab/>
        <w:tab/>
        <w:t>19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050" w:hanging="1050"/>
        <w:jc w:val="both"/>
        <w:rPr/>
      </w:pPr>
      <w:r>
        <w:rPr/>
        <w:t>211.</w:t>
        <w:tab/>
        <w:tab/>
        <w:tab/>
        <w:t>Széchenyi utca</w:t>
        <w:tab/>
        <w:t>(Kornél u. – József u.)</w:t>
        <w:tab/>
        <w:tab/>
        <w:tab/>
        <w:t>10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050" w:hanging="1050"/>
        <w:jc w:val="both"/>
        <w:rPr/>
      </w:pPr>
      <w:r>
        <w:rPr/>
        <w:t>212.</w:t>
        <w:tab/>
        <w:tab/>
        <w:tab/>
        <w:t>Ida u.</w:t>
        <w:tab/>
        <w:tab/>
        <w:tab/>
        <w:t>(Attila u. – Párta u.)</w:t>
        <w:tab/>
        <w:tab/>
        <w:tab/>
        <w:tab/>
        <w:t xml:space="preserve">  8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050" w:hanging="1050"/>
        <w:jc w:val="both"/>
        <w:rPr/>
      </w:pPr>
      <w:r>
        <w:rPr/>
        <w:t>213.</w:t>
        <w:tab/>
        <w:tab/>
        <w:tab/>
        <w:t>Borotvás utca</w:t>
        <w:tab/>
        <w:t>(Üzbég u. – Újszász u.)</w:t>
        <w:tab/>
        <w:tab/>
        <w:tab/>
        <w:t>26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050" w:hanging="1050"/>
        <w:jc w:val="both"/>
        <w:rPr/>
      </w:pPr>
      <w:r>
        <w:rPr/>
        <w:t>214.</w:t>
        <w:tab/>
        <w:tab/>
        <w:tab/>
        <w:t>Ida utca</w:t>
        <w:tab/>
        <w:tab/>
        <w:t>(Párta u. –Wesselényi u.)</w:t>
        <w:tab/>
        <w:tab/>
        <w:tab/>
        <w:t xml:space="preserve">  8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050" w:hanging="1050"/>
        <w:jc w:val="both"/>
        <w:rPr/>
      </w:pPr>
      <w:r>
        <w:rPr/>
        <w:t>215.</w:t>
        <w:tab/>
        <w:tab/>
        <w:tab/>
        <w:t>Gálic utca</w:t>
        <w:tab/>
        <w:tab/>
        <w:t>(Újkőbánya u. – Lobbanó u.)</w:t>
        <w:tab/>
        <w:tab/>
        <w:t xml:space="preserve">  8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050" w:hanging="1050"/>
        <w:jc w:val="both"/>
        <w:rPr/>
      </w:pPr>
      <w:r>
        <w:rPr/>
        <w:t>216.</w:t>
        <w:tab/>
        <w:tab/>
        <w:tab/>
        <w:t>Döbröce utca</w:t>
        <w:tab/>
        <w:tab/>
        <w:t>(Üzbég u. – Újszász u.)</w:t>
        <w:tab/>
        <w:tab/>
        <w:tab/>
        <w:t>20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050" w:hanging="105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050" w:hanging="1050"/>
        <w:jc w:val="both"/>
        <w:rPr>
          <w:u w:val="single"/>
        </w:rPr>
      </w:pPr>
      <w:r>
        <w:rPr>
          <w:u w:val="single"/>
        </w:rPr>
        <w:t>Tartalék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Ssz.</w:t>
        <w:tab/>
        <w:tab/>
        <w:t>Utca neve</w:t>
        <w:tab/>
        <w:tab/>
        <w:t>Szakaszhatár</w:t>
        <w:tab/>
        <w:tab/>
        <w:tab/>
        <w:tab/>
        <w:tab/>
        <w:t>Hossz.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jc w:val="both"/>
        <w:rPr/>
      </w:pPr>
      <w:r>
        <w:rPr/>
        <w:t>217.</w:t>
        <w:tab/>
        <w:tab/>
        <w:t>Sarjú utca</w:t>
        <w:tab/>
        <w:tab/>
        <w:t>(Veres Péter út – István király u.)</w:t>
        <w:tab/>
        <w:tab/>
        <w:t>39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1050" w:hanging="1050"/>
        <w:jc w:val="both"/>
        <w:rPr/>
      </w:pPr>
      <w:r>
        <w:rPr/>
        <w:t>218.</w:t>
        <w:tab/>
        <w:tab/>
        <w:tab/>
        <w:t>Demeter utca</w:t>
        <w:tab/>
        <w:tab/>
        <w:t>(Veres Péter út – István király u.)</w:t>
        <w:tab/>
        <w:tab/>
        <w:t>33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jc w:val="both"/>
        <w:rPr/>
      </w:pPr>
      <w:r>
        <w:rPr/>
        <w:t>219.</w:t>
        <w:tab/>
        <w:tab/>
        <w:t>Sándor utca</w:t>
        <w:tab/>
        <w:tab/>
        <w:t>(Béla u. – Szent Korona u.)</w:t>
        <w:tab/>
        <w:tab/>
        <w:t>16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jc w:val="both"/>
        <w:rPr/>
      </w:pPr>
      <w:r>
        <w:rPr/>
        <w:t>220.</w:t>
        <w:tab/>
        <w:tab/>
        <w:t>Mária utca</w:t>
        <w:tab/>
        <w:tab/>
        <w:t>(Szent Korona u. – Szent Imre u.)</w:t>
        <w:tab/>
        <w:tab/>
        <w:t>16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jc w:val="both"/>
        <w:rPr/>
      </w:pPr>
      <w:r>
        <w:rPr/>
        <w:t>221.</w:t>
        <w:tab/>
        <w:tab/>
        <w:t>Ákos utca</w:t>
        <w:tab/>
        <w:tab/>
        <w:t>(Menyhért u. – Muzsika u.)</w:t>
        <w:tab/>
        <w:tab/>
        <w:t>19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jc w:val="both"/>
        <w:rPr/>
      </w:pPr>
      <w:r>
        <w:rPr/>
        <w:t>222.</w:t>
        <w:tab/>
        <w:tab/>
        <w:t>Gyula utca</w:t>
        <w:tab/>
        <w:tab/>
        <w:t>(István király u. – Zsákutca vége)</w:t>
        <w:tab/>
        <w:tab/>
        <w:t>210 fm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firstLine="30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 xml:space="preserve"> 2006. december 31.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firstLine="3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 xml:space="preserve"> </w:t>
        <w:tab/>
        <w:t>Gilyén Ince a Bizottság elnöke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firstLine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Napirendi pont: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z Önkormányzat tulajdonában álló ingatlanokon hírközlési szolgáltatás céljára szolgáló vezeték és eszköz létesítéséhez tulajdonosi hozzájárulás kérése (Akácfa utca – Szent Korona utca)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lőterjesztő: Asztalos Lajos alpolgármester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sz w:val="28"/>
        </w:rPr>
        <w:t>82 /2006. (VI. 20.) KFÜB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sz w:val="28"/>
        </w:rPr>
        <w:t>A Kerületfejlesztési és Üzemeltetési Bizottság javasolja a Gazdasági és Tulajdonosi Bizottságnak a T-Com Rt-vel az Önkormányzat tulajdonosi hozzájárulást is tartalmazó kártalanítási megállapodás megkötését, a XVI. kerület Szent Korona utca – Akácfa utca (hrsz.: 108922; 108967) közterületeken távközlési vezeték, védőcső és akna elhelyezésére vonatkozóan. A Bizottság a kártalanítás fajlagos mértékét a védőcső esetében 6.000,- Ft/d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/fm + ÁFA, az akna esetében 5.000,- Ft/db + ÁFA, azaz összesen bruttó 840.480,- Ft összegben javasolja meghatározni.</w:t>
      </w:r>
    </w:p>
    <w:p>
      <w:pPr>
        <w:pStyle w:val="Nor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</w:t>
        <w:tab/>
        <w:t>2006. június 22. GTB ülés</w:t>
      </w:r>
    </w:p>
    <w:p>
      <w:pPr>
        <w:pStyle w:val="Nor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</w:t>
        <w:tab/>
        <w:t>Gilyén Ince a Bizottság elnöke</w:t>
      </w:r>
    </w:p>
    <w:p>
      <w:pPr>
        <w:pStyle w:val="Nor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6 igen)</w:t>
      </w:r>
    </w:p>
    <w:p>
      <w:pPr>
        <w:pStyle w:val="Nor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z elnök az ülést 19.03 órakor berekesztett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.m.f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Lantos Antal</w:t>
        <w:tab/>
        <w:tab/>
        <w:tab/>
        <w:tab/>
        <w:tab/>
        <w:tab/>
        <w:tab/>
        <w:t>Gilyén Ince</w:t>
      </w:r>
    </w:p>
    <w:p>
      <w:pPr>
        <w:pStyle w:val="Normal"/>
        <w:ind w:hanging="1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jegyzőkönyv hitelesítő</w:t>
        <w:tab/>
        <w:tab/>
        <w:tab/>
        <w:tab/>
        <w:tab/>
        <w:tab/>
        <w:t>bizottsági elnök</w:t>
      </w:r>
    </w:p>
    <w:p>
      <w:pPr>
        <w:pStyle w:val="Normal"/>
        <w:ind w:left="708" w:firstLine="708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708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8" w:firstLine="708"/>
        <w:rPr/>
      </w:pPr>
      <w:r>
        <w:rPr>
          <w:sz w:val="28"/>
          <w:u w:val="single"/>
        </w:rPr>
        <w:t>Kapják:</w:t>
      </w:r>
      <w:r>
        <w:rPr>
          <w:sz w:val="28"/>
        </w:rPr>
        <w:t xml:space="preserve"> Bizottsági tagok</w:t>
        <w:tab/>
        <w:tab/>
        <w:tab/>
        <w:t>Polgármester</w:t>
        <w:tab/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ab/>
        <w:tab/>
        <w:t>Alpolgármesterek</w:t>
        <w:tab/>
        <w:tab/>
        <w:tab/>
        <w:t>Jegyző</w:t>
        <w:tab/>
        <w:tab/>
        <w:tab/>
        <w:tab/>
        <w:tab/>
        <w:tab/>
        <w:t>Főmérnök</w:t>
        <w:tab/>
        <w:tab/>
        <w:tab/>
        <w:tab/>
        <w:t>Kerületfejlesztési Iroda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Főépítész</w:t>
        <w:tab/>
        <w:tab/>
        <w:tab/>
        <w:tab/>
        <w:t>Városüzemeltetési Iroda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Vagyonhasznosítási Iroda</w:t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ind w:left="2340" w:hanging="0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8"/>
      <w:szCs w:val="20"/>
    </w:rPr>
  </w:style>
  <w:style w:type="paragraph" w:styleId="Szvegblokk">
    <w:name w:val="Szövegblokk"/>
    <w:basedOn w:val="Normal"/>
    <w:qFormat/>
    <w:pPr>
      <w:tabs>
        <w:tab w:val="clear" w:pos="709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08:00Z</dcterms:created>
  <dc:creator>Csík Csilla</dc:creator>
  <dc:description/>
  <cp:keywords/>
  <dc:language>en-US</dc:language>
  <cp:lastModifiedBy>Csík Csilla</cp:lastModifiedBy>
  <cp:lastPrinted>2006-06-09T09:46:00Z</cp:lastPrinted>
  <dcterms:modified xsi:type="dcterms:W3CDTF">2006-06-29T12:08:00Z</dcterms:modified>
  <cp:revision>2</cp:revision>
  <dc:subject/>
  <dc:title>Jegyzőkönyv</dc:title>
</cp:coreProperties>
</file>