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6. december 19-én 16</w:t>
      </w:r>
      <w:r>
        <w:rPr>
          <w:b/>
          <w:bCs/>
          <w:u w:val="single"/>
          <w:vertAlign w:val="superscript"/>
        </w:rPr>
        <w:t>20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Dernovics Mihály</w:t>
        <w:tab/>
        <w:tab/>
        <w:t>Képviselő, bizottsági tag</w:t>
      </w:r>
    </w:p>
    <w:p>
      <w:pPr>
        <w:pStyle w:val="Normal"/>
        <w:jc w:val="both"/>
        <w:rPr/>
      </w:pPr>
      <w:r>
        <w:rPr/>
        <w:t>Nagy Áron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Szatmáry László</w:t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Hargitai István</w:t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  <w:t>Tímár István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ppné Furdan Mária</w:t>
        <w:tab/>
        <w:tab/>
        <w:t>KFI beruházó</w:t>
      </w:r>
    </w:p>
    <w:p>
      <w:pPr>
        <w:pStyle w:val="Normal"/>
        <w:jc w:val="both"/>
        <w:rPr/>
      </w:pPr>
      <w:r>
        <w:rPr/>
        <w:t>dr. Horváth Péterné</w:t>
        <w:tab/>
        <w:tab/>
        <w:t>Vagyonhasznosítási Iroda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>A Budapest Főváros XVI. kerületi Önkormányzat Képviselő-testülete Kerületfejlesztési és Üzemeltetési Bizottságának létszáma 11 fő</w:t>
      </w:r>
      <w:r>
        <w:rPr>
          <w:color w:val="000000"/>
          <w:sz w:val="24"/>
        </w:rPr>
        <w:t>, jelen van 8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vács Balázs, Illyés Sándor és Buday Pál előre jelezték távolmaradásukat, igazoltan vannak távo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november 28-i Kerületfejlesztési és Üzemeltetési Bizottság ülésén készült jegyzőkönyvbe tévesen került bejegyzésre Kovács Balázs távolléte. Kovács Balázs képviselő, bizottsági tag előre jelezte távolmaradását, igazoltan volt távol. A jelenlétekről vezetett statisztikában módosításra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A Bizottság elnöke javaslatot tesz az írásos „Meghívó”-ban szereplő 6. „Egyebek”napirend keretében a: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─</w:t>
      </w:r>
      <w:r>
        <w:rPr>
          <w:color w:val="000000"/>
          <w:sz w:val="24"/>
        </w:rPr>
        <w:t>Közutak, hidak, alagutak szakfeladat földútjavítási keret maradványának átcsoportosítása járdajavítási keretre</w:t>
      </w:r>
    </w:p>
    <w:p>
      <w:pPr>
        <w:pStyle w:val="TextBody"/>
        <w:tabs>
          <w:tab w:val="clear" w:pos="708"/>
          <w:tab w:val="left" w:pos="5040" w:leader="none"/>
        </w:tabs>
        <w:ind w:left="180" w:hanging="180"/>
        <w:rPr/>
      </w:pPr>
      <w:r>
        <w:rPr>
          <w:i/>
          <w:color w:val="000000"/>
          <w:sz w:val="24"/>
        </w:rPr>
        <w:tab/>
        <w:t>(Előterjesztő: Gilyén Ince képviselő, bizottsági elnök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─</w:t>
      </w:r>
      <w:r>
        <w:rPr>
          <w:color w:val="000000"/>
          <w:sz w:val="24"/>
        </w:rPr>
        <w:t>Erzsébet-liget Északi és Déli sétány közvilágítási tervezése</w:t>
      </w:r>
    </w:p>
    <w:p>
      <w:pPr>
        <w:pStyle w:val="TextBody"/>
        <w:tabs>
          <w:tab w:val="clear" w:pos="708"/>
          <w:tab w:val="left" w:pos="5040" w:leader="none"/>
        </w:tabs>
        <w:ind w:left="18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Előterjesztő: Gilyén Ince képviselő, bizottsági elnök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─</w:t>
      </w:r>
      <w:r>
        <w:rPr>
          <w:color w:val="000000"/>
          <w:sz w:val="24"/>
        </w:rPr>
        <w:t>Pesti határút 8. sz. ingatlan gázellátása</w:t>
      </w:r>
    </w:p>
    <w:p>
      <w:pPr>
        <w:pStyle w:val="TextBody"/>
        <w:tabs>
          <w:tab w:val="clear" w:pos="708"/>
          <w:tab w:val="left" w:pos="5040" w:leader="none"/>
        </w:tabs>
        <w:ind w:left="18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Előterjesztő: Gilyén Ince képviselő, bizottsági elnök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─</w:t>
      </w:r>
      <w:r>
        <w:rPr>
          <w:color w:val="000000"/>
          <w:sz w:val="24"/>
        </w:rPr>
        <w:t>Mokány u. 10. sz ingatlan gázellátása</w:t>
      </w:r>
    </w:p>
    <w:p>
      <w:pPr>
        <w:pStyle w:val="TextBody"/>
        <w:tabs>
          <w:tab w:val="clear" w:pos="708"/>
          <w:tab w:val="left" w:pos="5040" w:leader="none"/>
        </w:tabs>
        <w:ind w:left="180" w:hanging="180"/>
        <w:rPr/>
      </w:pPr>
      <w:r>
        <w:rPr>
          <w:i/>
          <w:color w:val="000000"/>
          <w:sz w:val="24"/>
        </w:rPr>
        <w:tab/>
        <w:t>(Előterjesztő: Gilyén Ince képviselő, bizottsági elnök)</w:t>
      </w:r>
    </w:p>
    <w:p>
      <w:pPr>
        <w:pStyle w:val="TextBody"/>
        <w:tabs>
          <w:tab w:val="clear" w:pos="708"/>
          <w:tab w:val="left" w:pos="36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color w:val="000000"/>
          <w:sz w:val="24"/>
        </w:rPr>
        <w:t>című előterjesztések tárgyalásba vételére azzal, hogy az írásos Meghívó napirendjének tartalma és sorrendje az alábbi módosítás szerint alakuljon:</w:t>
      </w:r>
    </w:p>
    <w:p>
      <w:pPr>
        <w:pStyle w:val="Normal"/>
        <w:ind w:left="708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Budapest, XVI. 105842/18, 103190, valamint a 105842/40 hrsz-ú ingatlancsere</w:t>
      </w:r>
      <w:r>
        <w:rPr/>
        <w:t xml:space="preserve"> javaslat újbóli megtárgyal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Budapest XVI. kerület sarokletöréssel érintett ingatlanok visszaszabályozás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VÖT beszámoló Hunyadvár u. 46. sz. alatti ingatlan tető egészének egységes felújítása és kémények felújítási munkái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VÖT beszámoló Pilóta u. 12. sz. alatti ingatlan kerítés műkő fedkövek felújítási munkái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Sashalmi sétány (Margit u.- Sasvár u. között) közvilágítási terv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Gilyén Ince képviselő, bizottsági elnök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Közutak, alagutak, hidak szakfeladat földútjavítási keret maradványának átcsoportosítása járdajavítási keretr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Gilyén Ince képviselő, bizottsági elnök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color w:val="000000"/>
        </w:rPr>
        <w:t>Erzsébet-liget Északi és Déli sétány közvilágítási tervezés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Gilyén Ince képviselő, bizottsági elnök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color w:val="000000"/>
        </w:rPr>
        <w:t>Pesti határút 8. sz. ingatlan gázellát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Gilyén Ince képviselő, bizottsági elnök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kány u. 10. sz ingatlan gázellát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Gilyén Ince képviselő, bizottsági elnö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8/2006. (XII. 19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ban szereplő napirendet a fentiek szerint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1. Budapest, XVI. 105842/18, 103190, valamint a 105842/40 hrsz-ú ingatlancsere javaslat újbóli megtárgyalása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9/2006. (XII. 19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  <w:t>A Kerületfejlesztési és Üzemeltetési Bizottság javasolja a Képviselő-testületnek, a 105842/18, 103190 és 105842/40 hrsz-ú ingatlanok cseréjét oly módon, hogy a tiszti kaszinó épülete a Magyar Állam tulajdonába, első lépésben a Kincstári Vagyoni Igazgatóság, majd a Budapesti Gazdasági Főiskola kezelésébe kerüljön. Az Önkormányzat tulajdonába kerüljön a 105842/18 hrsz-ú tornaterem, illetve a 103190 hrsz-ú Farkashida u. 3. sz. alatti beépítetlen telekingatlan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>Felkéri a Polgármester, hogy a javaslatot terjessze a januári Képviselő-testület elé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7. január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zavazás: 7 igen 1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2. Budapest, XVI. kerület sarokletöréssel érintett ingatlano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0/2006. (XII. 19.) KFÜB</w:t>
      </w:r>
    </w:p>
    <w:p>
      <w:pPr>
        <w:pStyle w:val="Normal"/>
        <w:ind w:left="1260" w:hanging="1260"/>
        <w:jc w:val="both"/>
        <w:rPr>
          <w:bCs/>
        </w:rPr>
      </w:pPr>
      <w:r>
        <w:rPr>
          <w:bCs/>
        </w:rPr>
        <w:tab/>
        <w:t>A Kerületfejlesztési és Üzemeltetési Bizottság 93/2006. (IX.05.) sz. határozatát kiegészíti azzal, hogy a sarokletörés a telekhatár sarokpontra húzott szögfelező egyenesre a sarokponton keresztül vezető merőleges egyenes mentén történjen a mellékelt vázlat szeri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3. VÖT beszámoló Hunyadvár u. 46. sz. alatti ingatlan tető egészének egységes felújítása és kémények felújítási munkái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1/2006. (XII. 19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pest Főváros XVI. kerületi Önkormányzat Kerületfejlesztési és Üzemeltetési Bizottsága elfogadja a XVI. ker. Hunyadvár utca 46. 8hrsz.:105826) szám alatti ingatlan tető egészének egységes felújítási és kémények felújítási munkáiról készített beszámolót, és a támogatás folyósítását jóváhagy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1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NAPIREND: </w:t>
        <w:tab/>
        <w:t>4. VÖT beszámoló Pilóta u. 12. sz. alatti ingatlan kerítés műkő fedkövek felújítási munkái</w:t>
      </w:r>
    </w:p>
    <w:p>
      <w:pPr>
        <w:pStyle w:val="Normal"/>
        <w:ind w:left="1800" w:hanging="18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2/2006. (XII. 19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</w:r>
      <w:r>
        <w:rPr/>
        <w:t>A Budapest Főváros XVI. kerületi Önkormányzat Kerületfejlesztési és Üzemeltetési Bizottsága elfogadja a XVI. ker. Pilóta utca 12. (hrsz.:105802) szám alatti ingatlan kerítés műkő fedkövek felújítási és kémények felújítási munkáiról készített beszámolót, és a támogatás folyósítását jóváhagyja</w:t>
      </w:r>
      <w:r>
        <w:rPr>
          <w:bCs/>
        </w:rPr>
        <w:t xml:space="preserve">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1 nem 0 tartózkodá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NAPIREND: </w:t>
        <w:tab/>
        <w:t>5. Sashalmi sétány (Margit u.- Sasvár u. között) közvilágítási terv</w:t>
      </w:r>
    </w:p>
    <w:p>
      <w:pPr>
        <w:pStyle w:val="Normal"/>
        <w:ind w:left="180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3/2006. (XII. 19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/>
        <w:tab/>
        <w:t>A Budapest Főváros XVI. kerületi Önkormányzat Kerületfejlesztési és Üzemeltetési Bizottsága hozzájárul, hogy a Sashalmi sétány (Margit u.- Sasvár u. közötti) szakaszon a közvilágítási terv elkészüljön és a „Közvilágítás” költségkeretből a szükséges költséget biztosítja. Kivitelezése a 2006. évi költségvetés Sashalmi sétány kiépítésére megjelölt keretből történjen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u w:val="single"/>
        </w:rPr>
      </w:pPr>
      <w:r>
        <w:rPr/>
        <w:tab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NAPIREND: </w:t>
        <w:tab/>
        <w:t xml:space="preserve">6. </w:t>
      </w:r>
      <w:r>
        <w:rPr>
          <w:b/>
          <w:color w:val="000000"/>
        </w:rPr>
        <w:t xml:space="preserve">Közutak, alagutak, hidak szakfeladat földútjavítási keret </w:t>
        <w:tab/>
        <w:t>maradványának átcsoportosítása járdajavítási keretre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4/2006. (XII. 19.) KFÜB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/>
      </w:pPr>
      <w:r>
        <w:rPr/>
        <w:t>A Budapest Főváros XVI. kerületi Önkormányzat Kerületfejlesztési és Üzemeltetési Bizottsága hozzájárul, hogy a járdajavítási igények nagy száma miatt a földútjavítási keretből 7.000.000,-Ft átcsoportosításra kerüljön a földútjavításra biztosított, még szabadon felhasználható keretből.</w:t>
      </w:r>
      <w:r>
        <w:rPr>
          <w:bCs/>
        </w:rPr>
        <w:t>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b/>
        </w:rPr>
        <w:t xml:space="preserve">NAPIREND: </w:t>
        <w:tab/>
        <w:t xml:space="preserve">7. </w:t>
      </w:r>
      <w:r>
        <w:rPr>
          <w:b/>
          <w:color w:val="000000"/>
        </w:rPr>
        <w:t>Erzsébet-liget Északi és Déli sétány közvilágítási tervezése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5/2006. (XII. 19.) KFÜB</w:t>
      </w:r>
    </w:p>
    <w:p>
      <w:pPr>
        <w:pStyle w:val="Normal"/>
        <w:ind w:left="1260" w:hanging="0"/>
        <w:jc w:val="both"/>
        <w:rPr/>
      </w:pPr>
      <w:r>
        <w:rPr/>
        <w:t xml:space="preserve">Budapest Főváros XVI. kerületi Önkormányzat Kerületfejlesztési és Üzemeltetési Bizottsága hozzájárul, hogy az Erzsébet-liget Északi és Déli sétány közvilágítási terve elkészüljön és a </w:t>
      </w:r>
      <w:r>
        <w:rPr>
          <w:i/>
        </w:rPr>
        <w:t>„Közvilágítás”</w:t>
      </w:r>
      <w:r>
        <w:rPr/>
        <w:t xml:space="preserve"> költségkeretből a szükséges költséget bruttó 288.000,-Ft-ot, azaz kettőszáznyolcvannyolcezer Ft-ot biztosí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b/>
        </w:rPr>
        <w:t xml:space="preserve">NAPIREND: </w:t>
        <w:tab/>
        <w:t>8. Pesti határút 8. sz ingatlan gázellátása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6/2006. (XII. 19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  <w:u w:val="single"/>
        </w:rPr>
      </w:pPr>
      <w:r>
        <w:rPr/>
        <w:t>Budapest Főváros XVI. kerületi Önkormányzat Kerületfejlesztési és Üzemeltetési Bizottsága a 8/2006. (III. 03.) rendelet 5. sz. mellékletében a 9. „</w:t>
      </w:r>
      <w:r>
        <w:rPr>
          <w:i/>
        </w:rPr>
        <w:t>Gázellátás</w:t>
      </w:r>
      <w:r>
        <w:rPr/>
        <w:t>„ költségvetési soron biztosított 9.868 eFt terhére a Budapest Pesti határút 8. sz. ingatlan ellátására szolgáló gázelosztóvezeték terveztetésére és kivitelezésére a költségek 60%-át, 1.021.985,-Ft-ot biztosí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6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b/>
        </w:rPr>
        <w:t xml:space="preserve">NAPIREND: </w:t>
        <w:tab/>
        <w:t>9. Mokány utca 10. sz ingatlan gázellátása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7/2006. (XII. 19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/>
      </w:pPr>
      <w:r>
        <w:rPr/>
        <w:t>Budapest Főváros XVI. kerületi Önkormányzat Kerületfejlesztési és Üzemeltetési Bizottsága a 8/2006. (III. 03.) rendelet 5. sz. mellékletében a 9. „</w:t>
      </w:r>
      <w:r>
        <w:rPr>
          <w:i/>
        </w:rPr>
        <w:t>Gázellátás</w:t>
      </w:r>
      <w:r>
        <w:rPr/>
        <w:t>„ költségvetési soron biztosított 9.868 eFt terhére a Budapest Mokány utcai gázvezeték kiváltásának költségére előirányzatként 1.000.000,-Ft-ot biztosí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6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ind w:left="1260" w:hanging="12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nök az ülést 17</w:t>
      </w:r>
      <w:r>
        <w:rPr>
          <w:color w:val="000000"/>
          <w:vertAlign w:val="superscript"/>
        </w:rPr>
        <w:t>20</w:t>
      </w:r>
      <w:r>
        <w:rPr>
          <w:color w:val="000000"/>
        </w:rPr>
        <w:t>-kor berekesztette. A Kerületfejlesztési és Üzemeltetési Bizottság következő ülésének időpontja 2007. január 16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/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9:57:00Z</dcterms:created>
  <dc:creator>Kékesi Károly</dc:creator>
  <dc:description/>
  <cp:keywords/>
  <dc:language>en-US</dc:language>
  <cp:lastModifiedBy>Kékesi Károly</cp:lastModifiedBy>
  <cp:lastPrinted>2006-12-20T15:01:00Z</cp:lastPrinted>
  <dcterms:modified xsi:type="dcterms:W3CDTF">2006-12-20T14:05:00Z</dcterms:modified>
  <cp:revision>9</cp:revision>
  <dc:subject/>
  <dc:title/>
</cp:coreProperties>
</file>