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6. december 19-é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VÖT beszámoló Hunyadvár u. 46. sz. alatti ingatlan tető egészének egységes felújítása és kémények felújítási munkái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VÖT beszámoló Pilóta u. 12. sz. alatti ingatlan kerítés műkő fedkövek felújítási munkái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Budapest, XVI. 105842/18, 103190, valamint a 105842/40 hrsz-ú ingatlancsere javaslat újbóli megtárgyal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Budapest XVI. kerület sarokletöréssel érintett ingatlanok visszaszabályozás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ashalmi sétány (Margit u.- Sasvár u. között) közvilágítási terv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Gilyén Ince képviselő, bizottsági elnök)</w:t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6. december 14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38:00Z</dcterms:created>
  <dc:creator>Beck Zsuzsa</dc:creator>
  <dc:description/>
  <cp:keywords/>
  <dc:language>en-US</dc:language>
  <cp:lastModifiedBy>Kékesi Károly</cp:lastModifiedBy>
  <cp:lastPrinted>2006-12-14T11:04:00Z</cp:lastPrinted>
  <dcterms:modified xsi:type="dcterms:W3CDTF">2006-12-14T10:05:00Z</dcterms:modified>
  <cp:revision>14</cp:revision>
  <dc:subject/>
  <dc:title>BUDAPEST FŐVÁROS XVI</dc:title>
</cp:coreProperties>
</file>