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6. június 06-á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I. emelet 112. sz.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numPr>
          <w:ilvl w:val="0"/>
          <w:numId w:val="2"/>
        </w:numPr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udapest, XVI. kerület M0 nyomvonal mentén a 10, 11/A, 11/B és 13. sz. várományosi utakra tulajdonosi, útkezelői hozzájárulás iránti kérelem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spacing w:before="120" w:after="0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) Budapest, XVI. kerület, Vecseház utca, Suba utca övezet módosításához kapcsolódó megállapodás tervezet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spacing w:before="12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)Budapest, XVI. kerület, Nagyvárad utca ví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autoSpaceDE w:val="false"/>
        <w:spacing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4.) Budapest, XVI. kerület összes önkormányzati fenntartású intézménye teljes körű korszerűsítés megvalósíthatósági tanulmányok elkészítése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8"/>
          <w:szCs w:val="28"/>
        </w:rPr>
        <w:t>5.) 2006. évi csapadékvíz elvezetési keret feloszt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7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6. június 02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493" w:firstLine="339"/>
        <w:jc w:val="both"/>
        <w:rPr/>
      </w:pPr>
      <w:r>
        <w:rPr>
          <w:sz w:val="28"/>
          <w:szCs w:val="28"/>
        </w:rPr>
        <w:t>Üdvözlettel:</w:t>
      </w:r>
      <w:r>
        <w:rPr>
          <w:sz w:val="26"/>
          <w:szCs w:val="26"/>
        </w:rPr>
        <w:tab/>
        <w:tab/>
        <w:tab/>
      </w:r>
      <w:r>
        <w:rPr>
          <w:b/>
          <w:sz w:val="28"/>
          <w:szCs w:val="28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bizottsági 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34:00Z</dcterms:created>
  <dc:creator>Városgazdálkodás</dc:creator>
  <dc:description/>
  <cp:keywords/>
  <dc:language>en-US</dc:language>
  <cp:lastModifiedBy>Csík Csilla</cp:lastModifiedBy>
  <cp:lastPrinted>2006-03-17T08:41:00Z</cp:lastPrinted>
  <dcterms:modified xsi:type="dcterms:W3CDTF">2006-06-01T10:34:00Z</dcterms:modified>
  <cp:revision>2</cp:revision>
  <dc:subject/>
  <dc:title>BUDAPEST FŐVÁROS  XVI</dc:title>
</cp:coreProperties>
</file>