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6. november 28-án 16</w:t>
      </w:r>
      <w:r>
        <w:rPr>
          <w:b/>
          <w:bCs/>
          <w:u w:val="single"/>
          <w:vertAlign w:val="superscript"/>
        </w:rPr>
        <w:t>10</w:t>
      </w:r>
      <w:r>
        <w:rPr>
          <w:vertAlign w:val="superscript"/>
        </w:rPr>
        <w:t xml:space="preserve"> </w:t>
      </w:r>
      <w:r>
        <w:rPr/>
        <w:t>órakor, a Polgármesteri Hivatal I. emelet 112. sz.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/>
        <w:t>Buday Pál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Nagy Áron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Szatmáry László</w:t>
        <w:tab/>
        <w:tab/>
        <w:t>képviselő, bizottsági tag</w:t>
      </w:r>
    </w:p>
    <w:p>
      <w:pPr>
        <w:pStyle w:val="Normal"/>
        <w:jc w:val="both"/>
        <w:rPr/>
      </w:pPr>
      <w:r>
        <w:rPr/>
        <w:t>Csendes Lajos</w:t>
        <w:tab/>
        <w:tab/>
        <w:tab/>
        <w:t>bizottsági tag</w:t>
      </w:r>
    </w:p>
    <w:p>
      <w:pPr>
        <w:pStyle w:val="Normal"/>
        <w:jc w:val="both"/>
        <w:rPr/>
      </w:pPr>
      <w:r>
        <w:rPr/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/>
        <w:t>Tímár István</w:t>
        <w:tab/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appné Furdan Mária</w:t>
        <w:tab/>
        <w:tab/>
        <w:t>KFI beruházó</w:t>
      </w:r>
    </w:p>
    <w:p>
      <w:pPr>
        <w:pStyle w:val="Normal"/>
        <w:jc w:val="both"/>
        <w:rPr/>
      </w:pPr>
      <w:r>
        <w:rPr/>
        <w:t>Handelné Kiscelli Ágnes</w:t>
        <w:tab/>
        <w:t>Vagyonhasznosít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egedűs Józsefné</w:t>
        <w:tab/>
        <w:tab/>
        <w:t>Építé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>A Budapest Főváros XVI. kerületi Önkormányzat Képviselő-testülete Kerületfejlesztési és Üzemeltetési Bizottságának létszáma 11 fő</w:t>
      </w:r>
      <w:r>
        <w:rPr>
          <w:color w:val="000000"/>
          <w:sz w:val="24"/>
        </w:rPr>
        <w:t>, jelen van 6 fő. A Bizottság elnöke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vács Balázs és Hargitai István bizottsági tagok nem jelezték távolmaradásukat, igazolatlanul vannak távol. Dernovics Mihály és Illyés Sándor előre jelezték távolmaradásukat, igazoltan vannak távo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>A Bizottság elnöke javaslatot tesz az írásos „Meghívó”-ban szereplő 7. „Egyebek”napirend keretében a: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4"/>
        </w:rPr>
        <w:tab/>
        <w:t>-Budapest, XVI. kerületi utcák útszabályozások eltörlésével érintett ingatlanai visszaszabályozási lehetőségének egyenkénti felülvizsgálata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TextBody"/>
        <w:tabs>
          <w:tab w:val="clear" w:pos="708"/>
          <w:tab w:val="left" w:pos="3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4"/>
        </w:rPr>
        <w:tab/>
        <w:t>-Az Önkormányzat tulajdonában álló közterületen hírközlési szolgáltatás céljára szolgáló vezeték és oszlop létesítéséhez tulajdonosi hozzájárulás kérése (Újszász u. 122-124. - Huszár u. 30. sz. előtt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-Sasvár u. (Thököly út-Batsányi János u. között) csapadékvíz elvezetés kiviteli munkáinak szerződés módosítása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Előterjesztő: Gilyén Ince)</w:t>
      </w:r>
      <w:r>
        <w:br w:type="page"/>
      </w:r>
    </w:p>
    <w:p>
      <w:pPr>
        <w:pStyle w:val="TextBody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  <w:t>című előterjesztések tárgyalásba vételére azzal, hogy az írásos Meghívó napirendjének tartalma és sorrendje az alábbi módosítás szerint alakuljon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Javaslat a Sashalmi sétány 100846 hrsz-ú ingatlanon fennálló tulajdonközösség telekalakítással történő megszüntetésére (Bozsó Gábor, Bozsó Botond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Javaslat a Sashalmi sétány 100846 hrsz-ú ingatlanon fennálló tulajdonközösség telekalakítással történő megszüntetésére (Jaksa Pálné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Budapest, XVI. kerületi utcák útszabályozások eltörlésével érintett ingatlanai visszaszabályozási lehetőségének egyenkénti felülvizsgálata.</w:t>
      </w:r>
    </w:p>
    <w:p>
      <w:pPr>
        <w:pStyle w:val="Normal"/>
        <w:ind w:left="360" w:hanging="0"/>
        <w:rPr/>
      </w:pPr>
      <w:r>
        <w:rPr>
          <w:i/>
        </w:rPr>
        <w:tab/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 Baross utcai 111232 hrsz-ú ingatlan visszaszabályozása</w:t>
      </w:r>
    </w:p>
    <w:p>
      <w:pPr>
        <w:pStyle w:val="Normal"/>
        <w:ind w:left="360" w:hanging="0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 Georgina utcai ingatlanok visszaszabályozása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rPr/>
      </w:pPr>
      <w:r>
        <w:rPr/>
        <w:t>Budapest, XVI. kerület Rózsalevél utcai ingatlanok visszaszabályozása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360"/>
        <w:rPr/>
      </w:pPr>
      <w:r>
        <w:rPr/>
        <w:t>7.) Budapest, XVI. kerület Mátyás király utcai ingatlanok visszaszabályozás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>(Előterjesztő: Kovács Péter polgármester)</w:t>
      </w:r>
    </w:p>
    <w:p>
      <w:pPr>
        <w:pStyle w:val="Normal"/>
        <w:ind w:left="720" w:hanging="360"/>
        <w:jc w:val="both"/>
        <w:rPr/>
      </w:pPr>
      <w:r>
        <w:rPr/>
        <w:t xml:space="preserve">8.) 2007. évi költségvetési koncepció tervezet véleményezése 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(Előterjesztő: Kovács Péter alpolgármester)</w:t>
      </w:r>
    </w:p>
    <w:p>
      <w:pPr>
        <w:pStyle w:val="Normal"/>
        <w:ind w:left="720" w:hanging="360"/>
        <w:jc w:val="both"/>
        <w:rPr/>
      </w:pPr>
      <w:r>
        <w:rPr/>
        <w:t>9.) Az Önkormányzat tulajdonában álló közterületen hírközlési szolgáltatás céljára szolgáló vezeték és oszlop létesítéséhez tulajdonosi hozzájárulás kérése (Újszász u. 122-124. - Huszár u. 30. sz. előtt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ab/>
        <w:t>(Előterjesztő: Kovács Péter polgármester)</w:t>
      </w:r>
    </w:p>
    <w:p>
      <w:pPr>
        <w:pStyle w:val="Normal"/>
        <w:ind w:left="720" w:hanging="360"/>
        <w:rPr/>
      </w:pPr>
      <w:r>
        <w:rPr>
          <w:color w:val="000000"/>
        </w:rPr>
        <w:t xml:space="preserve">10.) </w:t>
      </w:r>
      <w:r>
        <w:rPr/>
        <w:t>Sasvár u. (Thököly út-Batsányi János u. között) csapadékvíz elvezetés kiviteli munkáinak szerződés módosítása.</w:t>
      </w:r>
    </w:p>
    <w:p>
      <w:pPr>
        <w:pStyle w:val="Normal"/>
        <w:ind w:left="720" w:hanging="0"/>
        <w:rPr>
          <w:color w:val="000000"/>
        </w:rPr>
      </w:pPr>
      <w:r>
        <w:rPr>
          <w:i/>
        </w:rPr>
        <w:t>(Előterjesztő: Gilyén Ince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6/2006. (XI. 28.) KFÜ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</w:rPr>
        <w:t>A Budapest Főváros XVI. ker. Önkormányzat Kerületfejlesztési és Üzemeltetési Bizottsága úgy dönt, hogy az írásos „Meghívó”-ban szereplő napirendet a fentiek szerint megváltoztatott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 xml:space="preserve">NAPIREND: </w:t>
        <w:tab/>
        <w:t>1. Javaslat a Sashalmi sétány 100846 hrsz-ú ingatlanon fennálló tulajdonközösség telekalakítással történő megszüntetésére (Bozsó Gábor, Bozsó Botond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7/2006. (XI. 28.) KFÜB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/>
      </w:pPr>
      <w:r>
        <w:rPr>
          <w:bCs/>
        </w:rPr>
        <w:t>A Kerületfejlesztési és Üzemeltetési Bizottság javasolja a Gazdasági Bizottságnak jóváhagyásra, a Sashalmi sétány 100846 hrsz-ú ingatlanon Bozsó Gábor és Bozsó Botond 1143 Budapest, Ilka utca 43. szám alatti tulajdonosokkal fennálló osztatlan közös tulajdon,- 516 m</w:t>
      </w:r>
      <w:r>
        <w:rPr>
          <w:bCs/>
          <w:vertAlign w:val="superscript"/>
        </w:rPr>
        <w:t>2</w:t>
      </w:r>
      <w:r>
        <w:rPr>
          <w:bCs/>
        </w:rPr>
        <w:t xml:space="preserve"> területre vonatkozó- telekalakítással történő megszüntetésé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6. december 5. GT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NAPIREND: </w:t>
        <w:tab/>
        <w:t>2. Javaslat a Sashalmi sétány 100846 hrsz-ú ingatlanon fennálló tulajdonközösség telekalakítással történő megszüntetésére (Jaksa Pálné)</w:t>
      </w:r>
    </w:p>
    <w:p>
      <w:pPr>
        <w:pStyle w:val="Normal"/>
        <w:ind w:left="1800" w:hanging="180"/>
        <w:jc w:val="both"/>
        <w:rPr/>
      </w:pPr>
      <w:r>
        <w:rPr/>
        <w:tab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8/2006. (XI. 28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</w:rPr>
      </w:pPr>
      <w:r>
        <w:rPr>
          <w:bCs/>
        </w:rPr>
        <w:tab/>
        <w:t>A Kerületfejlesztési és Üzemeltetési Bizottság javasolja a Képviselő-testületnek, a Sashalmi sétány 100846 hrsz-ú ingatlanon Jaksa Pálné 1163 Budapesti u. 49. szám alatti tulajdonossal fennálló osztatlan közös tulajdon, 8 m</w:t>
      </w:r>
      <w:r>
        <w:rPr>
          <w:bCs/>
          <w:vertAlign w:val="superscript"/>
        </w:rPr>
        <w:t>2</w:t>
      </w:r>
      <w:r>
        <w:rPr>
          <w:bCs/>
        </w:rPr>
        <w:t xml:space="preserve"> területre vonatkozó, telekalakítással történő megszüntetését. A Bizottság javasolja a Képviselő-testületnek Jaksa Pálné tulajdonát képező 100836 hrsz-ú ingatlan területéből az Önkormányzat tulajdonában lévő Budapesti út (100845) hrsz-ú közterülethez telekrendezéssel 2 m</w:t>
      </w:r>
      <w:r>
        <w:rPr>
          <w:bCs/>
          <w:vertAlign w:val="superscript"/>
        </w:rPr>
        <w:t>2</w:t>
      </w:r>
      <w:r>
        <w:rPr>
          <w:bCs/>
        </w:rPr>
        <w:t xml:space="preserve"> terület térítésmentes tulajdonba vételét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06. december 5. GTB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Cs/>
        </w:rPr>
      </w:pPr>
      <w:r>
        <w:rPr>
          <w:bCs/>
        </w:rPr>
        <w:t>16</w:t>
      </w:r>
      <w:r>
        <w:rPr>
          <w:bCs/>
          <w:vertAlign w:val="superscript"/>
        </w:rPr>
        <w:t>32</w:t>
      </w:r>
      <w:r>
        <w:rPr>
          <w:bCs/>
        </w:rPr>
        <w:t>-kor Buday Pál bizottsági tag megérkezett.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>
          <w:b/>
        </w:rPr>
        <w:t xml:space="preserve">NAPIREND: </w:t>
        <w:tab/>
        <w:t>3. Budapest, XVI. kerületi utcák útszabályozások eltörlésével érintett ingatlanai visszaszabályozási lehetőségének egyenkénti felülvizsgálata.</w:t>
      </w:r>
    </w:p>
    <w:p>
      <w:pPr>
        <w:pStyle w:val="Normal"/>
        <w:ind w:left="1620" w:hanging="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9/2006. (XI. 28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>
          <w:bCs/>
        </w:rPr>
        <w:tab/>
        <w:t>A Kerületfejlesztési és Üzemeltetési Bizottság javasolja a Budapest, XVI. kerület utcáinak az útszabályozások eltörlésével érintett közterület céljára lejegyzett területrész visszaszabályozásának utcánkénti megvizsgálását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/>
      </w:pPr>
      <w:r>
        <w:rPr>
          <w:bCs/>
        </w:rPr>
        <w:tab/>
        <w:t>A Bizottság felkéri a Polgármestert, hogy a KL-KT övezetek kivételével a visszaszabályozandó utcákat a Vagyonhasznosítási Iroda az Építésügyi Irodával közösen vizsgálja meg, oly módon, hogy utcánként nyíljon lehetőség az előterjesztés elkészítésére.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7 igen 0 nem 0 tartózkodás)</w:t>
      </w:r>
    </w:p>
    <w:p>
      <w:pPr>
        <w:pStyle w:val="Normal"/>
        <w:ind w:left="1800" w:hanging="18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r>
        <w:br w:type="page"/>
      </w:r>
    </w:p>
    <w:p>
      <w:pPr>
        <w:pStyle w:val="Normal"/>
        <w:ind w:left="1800" w:hanging="1800"/>
        <w:jc w:val="both"/>
        <w:rPr/>
      </w:pPr>
      <w:r>
        <w:rPr>
          <w:b/>
        </w:rPr>
        <w:t xml:space="preserve">NAPIREND: </w:t>
        <w:tab/>
        <w:t>4. Budapest, XVI. kerület Baross utcai 111232 hrsz-ú ingatlan visszaszabályo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44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0/2006. (XI. 28.) KFÜB</w:t>
      </w:r>
    </w:p>
    <w:p>
      <w:pPr>
        <w:pStyle w:val="Normal"/>
        <w:ind w:left="1260" w:hanging="1260"/>
        <w:jc w:val="both"/>
        <w:rPr>
          <w:bCs/>
        </w:rPr>
      </w:pPr>
      <w:r>
        <w:rPr>
          <w:bCs/>
        </w:rPr>
        <w:tab/>
        <w:t>A Kerületfejlesztési és Üzemeltetési Bizottság javasolja a Budapest, XVI. Baross utca 111232 hrsz-ú ingatlanhoz az útszabályozások eltörlésével érintett közterület céljára lejegyzett területrész visszaszabályozását 45º-os sarokletörésse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 xml:space="preserve">NAPIREND: </w:t>
        <w:tab/>
        <w:t>5. Budapest, XVI. kerület Georgina utcai ingatlanok visszaszabályozása</w:t>
      </w:r>
    </w:p>
    <w:p>
      <w:pPr>
        <w:pStyle w:val="Normal"/>
        <w:ind w:left="1800" w:hanging="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1/2006. (XI. 28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</w:rPr>
      </w:pPr>
      <w:r>
        <w:rPr>
          <w:bCs/>
        </w:rPr>
        <w:tab/>
        <w:t>A Kerületfejlesztési és Üzemeltetési Bizottság javasolja a Budapest, XVI. kerület Georgina utca 116679 és 116691/1 hrsz-ú ingatlanokhoz az útszabályozások eltörlésével érintett közterület céljára lejegyzett területrész visszaszabályozásá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7 igen 0 nem 0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 xml:space="preserve">NAPIREND: </w:t>
        <w:tab/>
        <w:t>6. Budapest, XVI. kerület Rózsalevél utcai ingatlanok visszaszabályozása</w:t>
      </w:r>
    </w:p>
    <w:p>
      <w:pPr>
        <w:pStyle w:val="Normal"/>
        <w:ind w:left="1800" w:hanging="180"/>
        <w:jc w:val="both"/>
        <w:rPr/>
      </w:pPr>
      <w:r>
        <w:rPr/>
        <w:tab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2/2006. (XI. 28.) KFÜB</w:t>
      </w:r>
    </w:p>
    <w:p>
      <w:pPr>
        <w:pStyle w:val="Normal"/>
        <w:tabs>
          <w:tab w:val="clear" w:pos="708"/>
          <w:tab w:val="left" w:pos="1260" w:leader="none"/>
        </w:tabs>
        <w:ind w:right="-180" w:hanging="0"/>
        <w:jc w:val="both"/>
        <w:rPr>
          <w:bCs/>
        </w:rPr>
      </w:pPr>
      <w:r>
        <w:rPr>
          <w:bCs/>
        </w:rPr>
        <w:tab/>
        <w:t>A Kerületfejlesztési és Üzemeltetési Bizottság javasolja a Budapest, XVI. kerület</w:t>
      </w:r>
    </w:p>
    <w:p>
      <w:pPr>
        <w:pStyle w:val="Normal"/>
        <w:tabs>
          <w:tab w:val="clear" w:pos="708"/>
          <w:tab w:val="left" w:pos="1260" w:leader="none"/>
        </w:tabs>
        <w:ind w:left="1260" w:right="-180" w:hanging="0"/>
        <w:jc w:val="both"/>
        <w:rPr>
          <w:bCs/>
        </w:rPr>
      </w:pPr>
      <w:r>
        <w:rPr>
          <w:bCs/>
        </w:rPr>
        <w:t>Rózsalevél u. 116735 hrsz-ú ingatlanhoz az útszabályozások eltörlésével érintett közterület céljára lejegyzett területrész visszaszabályozását. Egyúttal a 42/2206. (IV. 18.) sz. határozatát hatályon kívül helyez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7 igen 0 nem 0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  <w:r>
        <w:br w:type="page"/>
      </w:r>
    </w:p>
    <w:p>
      <w:pPr>
        <w:pStyle w:val="Normal"/>
        <w:ind w:left="1800" w:hanging="1800"/>
        <w:jc w:val="both"/>
        <w:rPr>
          <w:b/>
          <w:b/>
          <w:bCs/>
        </w:rPr>
      </w:pPr>
      <w:r>
        <w:rPr>
          <w:b/>
        </w:rPr>
        <w:t xml:space="preserve">NAPIREND: </w:t>
        <w:tab/>
        <w:t>7. Budapest, XVI. kerület Mátyás király utcai ingatlanok visszaszabályozása</w:t>
      </w:r>
    </w:p>
    <w:p>
      <w:pPr>
        <w:pStyle w:val="Normal"/>
        <w:ind w:left="1800" w:hanging="180"/>
        <w:jc w:val="both"/>
        <w:rPr/>
      </w:pPr>
      <w:r>
        <w:rPr/>
        <w:tab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3/2006. (XI. 28.) KFÜB</w:t>
      </w:r>
    </w:p>
    <w:p>
      <w:pPr>
        <w:pStyle w:val="Normal"/>
        <w:tabs>
          <w:tab w:val="clear" w:pos="708"/>
          <w:tab w:val="left" w:pos="1260" w:leader="none"/>
        </w:tabs>
        <w:ind w:left="1260" w:right="-180" w:hanging="1260"/>
        <w:jc w:val="both"/>
        <w:rPr/>
      </w:pPr>
      <w:r>
        <w:rPr>
          <w:bCs/>
        </w:rPr>
        <w:tab/>
        <w:t>A Kerületfejlesztési és Üzemeltetési Bizottság javasolja a Budapest, XVI. kerület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bCs/>
        </w:rPr>
      </w:pPr>
      <w:r>
        <w:rPr>
          <w:bCs/>
        </w:rPr>
        <w:tab/>
        <w:t xml:space="preserve">Mátyás király utca 108097/2 hrsz-ú ingatlanhoz az útszabályozások eltörlésével érintett közterület céljára lejegyzett területrész visszaszabályozását. A 108089, 108068 és 108176 hrsz-ú ingatlanok esetében közlekedésbiztonsági célból 45º-os sarokletöréssel javasolja a visszaszabályozást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7 igen 0 nem 0 tartózkodás)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126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4/2006. (XI. 28.) KFÜB</w:t>
      </w:r>
    </w:p>
    <w:p>
      <w:pPr>
        <w:pStyle w:val="Normal"/>
        <w:tabs>
          <w:tab w:val="clear" w:pos="708"/>
          <w:tab w:val="left" w:pos="1260" w:leader="none"/>
        </w:tabs>
        <w:ind w:left="1260" w:right="-180" w:hanging="1260"/>
        <w:jc w:val="both"/>
        <w:rPr>
          <w:bCs/>
        </w:rPr>
      </w:pPr>
      <w:r>
        <w:rPr>
          <w:bCs/>
        </w:rPr>
        <w:tab/>
        <w:t>A Kerületfejlesztési és Üzemeltetési Bizottság a telefonoszlopok jogi rendezésével javasolja a Budapest, XVI. kerület Mátyás király utca 108098 és 108097/1 hrsz-ú ingatlanhoz az útszabályozások eltörlésével érintett közterület céljára lejegyzett területrész visszaszabályozását. A fenti ingatlanok esetében visszaszabályozás az érintett területen levő telefon oszlopok helyzetének rendezése után lehetséges.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7 igen 0 nem 0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left="1620" w:hanging="1620"/>
        <w:jc w:val="both"/>
        <w:rPr>
          <w:b/>
          <w:b/>
          <w:bCs/>
        </w:rPr>
      </w:pPr>
      <w:r>
        <w:rPr>
          <w:b/>
        </w:rPr>
        <w:t xml:space="preserve">NAPIREND: </w:t>
        <w:tab/>
        <w:t xml:space="preserve">8. </w:t>
        <w:tab/>
        <w:t>Javaslat a Budapest Főváros XVI. kerületi Önkormányzat 2007. évi költségvetési koncepciójára</w:t>
      </w:r>
    </w:p>
    <w:p>
      <w:pPr>
        <w:pStyle w:val="Normal"/>
        <w:ind w:left="1620" w:hanging="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5/2006. (XI. 28.) KFÜB</w:t>
      </w:r>
    </w:p>
    <w:p>
      <w:pPr>
        <w:pStyle w:val="Normal"/>
        <w:ind w:left="1260" w:hanging="0"/>
        <w:jc w:val="both"/>
        <w:rPr/>
      </w:pPr>
      <w:r>
        <w:rPr/>
        <w:t>Kerületfejlesztési és Üzemeltetési Bizottság a Budapest Főváros XVI. Kerületi Önkormányzat 2007. évi költségvetési koncepció javaslatot megtárgyalta és az abban foglaltakat tudomásul vette.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126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7 igen 0 nem 0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>
          <w:b/>
        </w:rPr>
        <w:t xml:space="preserve">NAPIREND: </w:t>
        <w:tab/>
        <w:t>9. Az Önkormányzat tulajdonában álló közterületen hírközlési szolgáltatás céljára szolgáló vezeték és oszlop létesítéséhez tulajdonosi hozzájárulás kérése (Újszász u. 122-124. - Huszár u. 30. sz. előtt)</w:t>
      </w:r>
    </w:p>
    <w:p>
      <w:pPr>
        <w:pStyle w:val="Normal"/>
        <w:ind w:left="1620" w:hanging="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6/2006. (XI. 28.) KFÜB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b/>
          <w:b/>
          <w:bCs/>
        </w:rPr>
      </w:pPr>
      <w:r>
        <w:rPr>
          <w:bCs/>
        </w:rPr>
        <w:t xml:space="preserve">A Kerületfejlesztési és Üzemeltetési Bizottság javasolja a Gazdasági és Tulajdonosi Bizottságnak a </w:t>
      </w:r>
      <w:r>
        <w:rPr>
          <w:b/>
          <w:bCs/>
        </w:rPr>
        <w:t>T-Com NyRt</w:t>
      </w:r>
      <w:r>
        <w:rPr>
          <w:bCs/>
        </w:rPr>
        <w:t xml:space="preserve">-vel az Önkormányzat tulajdonosi hozzájárulást is tartalmazó kártalanítási megállapodás megkötését, a XVI. ker. Újszász u. 122-124. – Huszár u. 30. sz. közötti területen (hrsz: 105341, 105577) közterületen távközlési vezeték, védőcső és oszlop elhelyezésére vonatkozóan. A Bizottság a kártalanítás </w:t>
      </w:r>
      <w:r>
        <w:rPr>
          <w:b/>
          <w:bCs/>
        </w:rPr>
        <w:t>fajlagos mértékét a vezeték esetében 10.000.-Ft/dm</w:t>
      </w:r>
      <w:r>
        <w:rPr>
          <w:b/>
          <w:bCs/>
          <w:vertAlign w:val="superscript"/>
        </w:rPr>
        <w:t>2</w:t>
      </w:r>
      <w:r>
        <w:rPr>
          <w:b/>
          <w:bCs/>
        </w:rPr>
        <w:t>/fm+ÁFA, azaz összesen bruttó 3.990.-Ft, az oszlop esetében 6.000.-Ft/db+ÁFA, azaz 7.200.-Ft összegben, mindösszesen 11.190.-Ft-ban javasolja megállapítan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7 igen 0 nem 0 tartózkodás)</w:t>
      </w:r>
    </w:p>
    <w:p>
      <w:pPr>
        <w:pStyle w:val="Normal"/>
        <w:tabs>
          <w:tab w:val="clear" w:pos="708"/>
          <w:tab w:val="left" w:pos="4500" w:leader="none"/>
        </w:tabs>
        <w:ind w:left="1260" w:right="-18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>
          <w:b/>
        </w:rPr>
        <w:t xml:space="preserve">NAPIREND: </w:t>
        <w:tab/>
        <w:t>10. Sasvár u. (Thököly út-Batsányi János u. között) csapadékvíz elvezetés kiviteli munkáinak szerződés módosítása.</w:t>
      </w:r>
    </w:p>
    <w:p>
      <w:pPr>
        <w:pStyle w:val="Normal"/>
        <w:ind w:left="1620" w:hanging="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7/2006. (XI. 28.) KFÜB</w:t>
      </w:r>
    </w:p>
    <w:p>
      <w:pPr>
        <w:pStyle w:val="Normal"/>
        <w:ind w:left="1260" w:hanging="1260"/>
        <w:jc w:val="both"/>
        <w:rPr/>
      </w:pPr>
      <w:r>
        <w:rPr/>
        <w:tab/>
        <w:t>Budapest Főváros XVI. Kerületi Önkormányzat Kerületfejlesztési és Üzemeltetési Bizottsága úgy határoz, hogy a Sasvár utca (Thököly út-Batsányi János u. között) csapadékvíz elvezetés többletmunkáihoz hozzájárul, kiviteli munkák befejezési határidejének módosítását és költségtöbbletét elfogadja, és a csapadékvíz elvezetésre biztosított költségkeretből a szükséges költséget biztosít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(Szavazás: 5 igen 0 nem 2 tartózkodás)</w:t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elnök az ülést 18</w:t>
      </w:r>
      <w:r>
        <w:rPr>
          <w:color w:val="000000"/>
          <w:vertAlign w:val="superscript"/>
        </w:rPr>
        <w:t>00</w:t>
      </w:r>
      <w:r>
        <w:rPr>
          <w:color w:val="000000"/>
        </w:rPr>
        <w:t>-kor berekesztett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Nagy Áron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7380" w:leader="none"/>
        </w:tabs>
        <w:ind w:hanging="180"/>
        <w:jc w:val="both"/>
        <w:rPr/>
      </w:pPr>
      <w:r>
        <w:rPr>
          <w:b/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u w:val="single"/>
        </w:rPr>
        <w:t>Kapják:</w:t>
      </w:r>
      <w:r>
        <w:rPr/>
        <w:t xml:space="preserve"> </w:t>
      </w:r>
    </w:p>
    <w:p>
      <w:pPr>
        <w:pStyle w:val="Normal"/>
        <w:ind w:left="1260" w:hanging="348"/>
        <w:rPr/>
      </w:pPr>
      <w:r>
        <w:rPr/>
        <w:tab/>
        <w:t>Bizottsági tagok</w:t>
        <w:tab/>
        <w:tab/>
        <w:tab/>
        <w:tab/>
        <w:t>Polgármester</w:t>
        <w:tab/>
      </w:r>
    </w:p>
    <w:p>
      <w:pPr>
        <w:pStyle w:val="Normal"/>
        <w:ind w:left="708" w:firstLine="552"/>
        <w:jc w:val="both"/>
        <w:rPr/>
      </w:pPr>
      <w:r>
        <w:rPr/>
        <w:t>Alpolgármesterek</w:t>
        <w:tab/>
        <w:tab/>
        <w:tab/>
        <w:t>Jegyző</w:t>
        <w:tab/>
      </w:r>
    </w:p>
    <w:p>
      <w:pPr>
        <w:pStyle w:val="Normal"/>
        <w:ind w:left="708" w:firstLine="552"/>
        <w:jc w:val="both"/>
        <w:rPr/>
      </w:pPr>
      <w:r>
        <w:rPr/>
        <w:t>Főmérnök</w:t>
        <w:tab/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/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04:00Z</dcterms:created>
  <dc:creator>Kékesi Károly</dc:creator>
  <dc:description/>
  <cp:keywords/>
  <dc:language>en-US</dc:language>
  <cp:lastModifiedBy>Kékesi Károly</cp:lastModifiedBy>
  <cp:lastPrinted>2006-11-30T12:16:00Z</cp:lastPrinted>
  <dcterms:modified xsi:type="dcterms:W3CDTF">2006-11-30T11:19:00Z</dcterms:modified>
  <cp:revision>18</cp:revision>
  <dc:subject/>
  <dc:title/>
</cp:coreProperties>
</file>