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6. március 21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emeleti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Pfléger Ernő</w:t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 xml:space="preserve">László Béla 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irmainé Gilyén Katalin  környezetvédelm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KF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ghívott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jnal Anna tervező</w:t>
        <w:tab/>
        <w:t>Hajnalkert B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rigyesi Gabriella tervező Főkert Tervezési Stúdió Kf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loghné Kaiser Dóra tervező Főkert Tervezési Stúdió Kf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létszáma 11 fő, jelen van 6 fő, Szatmáry Kristóf és Kovács Péter képviselő urak, bizottsági tagok nem jelezték távolmaradásukat, igazolatlanul vannak távo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9/2006. (III. 21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Budapest Főváros XVI. kerületi Önkormányzat Képviselő-testületének Kerületfejlesztési és Üzemeltetési Bizottsága a kiküldött meghívóban szereplő napirendi pontokat az eredeti sorrendben kívánja tárgyalni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Napirendi pontok tehát az alábbiak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) Budapest XVI. kerület Hősök tere parkrekonstrukció vázlattervének bemutatása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(Előadó : Hajnal Anna tervező (Hajnalkert</w:t>
      </w:r>
      <w:r>
        <w:rPr>
          <w:bCs/>
          <w:sz w:val="28"/>
          <w:szCs w:val="28"/>
        </w:rPr>
        <w:t xml:space="preserve"> Bt) </w:t>
      </w:r>
      <w:r>
        <w:rPr>
          <w:b/>
          <w:bCs/>
          <w:i/>
          <w:sz w:val="28"/>
          <w:szCs w:val="28"/>
        </w:rPr>
        <w:t xml:space="preserve"> HELYSZÍNI BEMUTATÁS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) Budapest, XVI. kerület Sashalmi sétány zöldfelületrendezési vázlattervének bemutatása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(Előadók: Frigyesi Gabriella, Baloghné Kaiser Dóra tervezők (FŐKERT Tervezési Stúdió Kft) tervező) </w:t>
      </w:r>
      <w:r>
        <w:rPr>
          <w:b/>
          <w:bCs/>
          <w:i/>
          <w:sz w:val="28"/>
          <w:szCs w:val="28"/>
        </w:rPr>
        <w:t>HELYSZÍNI BEMUTATÁS!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klámtábla  kihelyezési kérelem (Haász Nyomdász Kft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) Javaslat a XVI. ker. Pósa L. u. 13. sz. 103150 hrsz-ú ingatlan hasznosítására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5.) Javaslat a 2006. évi Kerületfejlesztési és Üzemeltetési Bizottság hatáskörébe tartozó új járda építési keret felosztásár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6. Budapest, XVI. kerület Segesvár utcai tanuszoda vízellátása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) Budapest, XVI. kerület Knézits utca vízellátása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8.) 2006. évi szennyvízcsatorna céltámogatási pályázat kiegészítése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9.) Egyebe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Határidő:</w:t>
      </w:r>
      <w:r>
        <w:rPr>
          <w:rFonts w:cs="Times New Roman" w:ascii="Times New Roman" w:hAnsi="Times New Roman"/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zavazás: 6 igen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Napirendi pont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>Budapest XVI. kerület Hősök tere parkrekonstrukció vázlattervének bemutatása</w:t>
      </w:r>
      <w:r>
        <w:rPr>
          <w:sz w:val="28"/>
          <w:u w:val="single"/>
        </w:rPr>
        <w:t xml:space="preserve"> Előadó:</w:t>
      </w:r>
      <w:r>
        <w:rPr>
          <w:sz w:val="28"/>
        </w:rPr>
        <w:t xml:space="preserve"> Hajnal Anna tervező (Hajnalkert Bt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1. napirendi pont tárgyalása közben 16</w:t>
      </w:r>
      <w:r>
        <w:rPr>
          <w:sz w:val="28"/>
          <w:u w:val="single"/>
          <w:vertAlign w:val="superscript"/>
        </w:rPr>
        <w:t>28</w:t>
      </w:r>
      <w:r>
        <w:rPr>
          <w:sz w:val="28"/>
        </w:rPr>
        <w:t>-kor Kovács Attila képviselő úr, bizottsági tag, 17</w:t>
      </w:r>
      <w:r>
        <w:rPr>
          <w:sz w:val="28"/>
          <w:u w:val="single"/>
          <w:vertAlign w:val="superscript"/>
        </w:rPr>
        <w:t>07</w:t>
      </w:r>
      <w:r>
        <w:rPr>
          <w:sz w:val="28"/>
        </w:rPr>
        <w:t>-kor Szabó F. Attila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i javaslatot fogadta el 7 igen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0/2006. (III. 21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a bemutatott vázlattervvel egyetért. Az útvezetésnél javasolja, hogy az iskola és a technikai tanterem közötti, valamint a kisebb szélességgel jelölt utak szélességét meg kell növelni. A bizottság javasolja, hogy a szilárd burkolatú (parkon belüli) utak a rendelkezésre álló bazalt kiskockakőből készüljenek, teljes egészében egységes burkolati anyagból. Egyetért azzal is a bizottság, hogy az evangélikus templom előtti parkoló gyeprácsos, vízelvezetésre is alkalmas burkolattal készüljön, ennek a megoldását a parkoló építési költségvetési keretből javasolja megoldani. Ezt a költségvetés első módosításakor a bizottság javasolni fogja az előterjesztőnek. Ugyancsak egyetért a bizottság azzal, hogy a park területén fém padok kerüljenek elhelyezésre rögzített formában, de a jelenleginél lényegesen jelentősebb számban, elsősorban a cukrászda környéké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rendelkezésre álló közvilágítási keret terhére a parkon belül a közvilágításról gondoskodni kell.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Határidő:</w:t>
      </w:r>
      <w:r>
        <w:rPr>
          <w:sz w:val="28"/>
        </w:rPr>
        <w:t xml:space="preserve"> 2006. május 31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Felelős: </w:t>
      </w:r>
      <w:r>
        <w:rPr>
          <w:sz w:val="28"/>
        </w:rPr>
        <w:t>Gilyén Ince bizottsági elnök</w:t>
      </w:r>
    </w:p>
    <w:p>
      <w:pPr>
        <w:pStyle w:val="Normal"/>
        <w:jc w:val="both"/>
        <w:rPr/>
      </w:pPr>
      <w:r>
        <w:rPr>
          <w:sz w:val="28"/>
        </w:rPr>
        <w:t>(Szavazás: 7 igen, 1 tartózkodá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i pont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Budapest, XVI. kerület Sashalmi sétány zöldfelület rendezési vázlattervének bemutatása</w:t>
      </w:r>
    </w:p>
    <w:p>
      <w:pPr>
        <w:pStyle w:val="Normal"/>
        <w:jc w:val="both"/>
        <w:rPr>
          <w:b/>
          <w:b/>
          <w:sz w:val="28"/>
        </w:rPr>
      </w:pPr>
      <w:r>
        <w:rPr>
          <w:bCs/>
          <w:sz w:val="28"/>
          <w:szCs w:val="28"/>
          <w:u w:val="single"/>
        </w:rPr>
        <w:t>Előadók:</w:t>
      </w:r>
      <w:r>
        <w:rPr>
          <w:bCs/>
          <w:sz w:val="28"/>
          <w:szCs w:val="28"/>
        </w:rPr>
        <w:t xml:space="preserve"> Frigyesi Gabriella, Baloghné Kaiser Dóra tervezők (FŐKERT Tervezési Stúdió Kft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1/2006. (III. 2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a két koncepció vázlatterv közül azt a változatot támogatja, amelyben a zöldfelület közepén egy íves támfal húzódik. Felkéri a tervezőket arra, hogy az utcák közötti átjárást hangsúlyosabban biztosítsák. A bizottság javasolja, hogy a rendelkezésre álló kőanyagból, bazalt kiskockakőből képezzék ki az itt lévő szilárd burkolatú felületeket (amennyiben még marad a másik parkból).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Határidő:</w:t>
      </w:r>
      <w:r>
        <w:rPr>
          <w:sz w:val="28"/>
        </w:rPr>
        <w:t xml:space="preserve"> 2006. május 31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Gilyén Ince bizottsági elnö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Szavazás: 8 igen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klámtábla kihelyezési kérelem (Haász Nyomdász Kft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2/2006. (III. 2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városképi szempontból nem kifogásolja, hogy a Nyomdász Kft. (1163 Budapest Védő u. 8. képviseli: Haász Istvánné) a XVI. ker. Lándzsa utcában (hrsz. 103089) 1 db egyoldalas 1 m x 0,3 m hirdetőfelületű hirdetőtáblát helyezzen el a már meglévő tájékoztató táblán, 2008. december 31-ig.</w:t>
      </w:r>
    </w:p>
    <w:p>
      <w:pPr>
        <w:pStyle w:val="Normal"/>
        <w:jc w:val="both"/>
        <w:rPr/>
      </w:pPr>
      <w:r>
        <w:rPr>
          <w:sz w:val="28"/>
          <w:u w:val="single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Gilyén Ince bizottsági elnö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Szavazás: 8 igen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4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vaslat a XVI. ker. Pósa L. u. 13. sz. 103150 hrsz-ú ingatlan hasznosítás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Előadó: </w:t>
      </w:r>
      <w:r>
        <w:rPr>
          <w:rFonts w:cs="Times New Roman" w:ascii="Times New Roman" w:hAnsi="Times New Roman"/>
          <w:sz w:val="28"/>
        </w:rPr>
        <w:t>Asztalos Lajos alpolgármester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7 igen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3/2006. (III. 2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javasolja a XVI. ker. Pósa L. u. 13. sz, 103150 hrsz-ú 350 m2 területű kivett beépítetlen ingatlan árverés útján történő hasznosítását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2006. április 11. Kt. ülés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sz w:val="28"/>
          <w:szCs w:val="28"/>
        </w:rPr>
        <w:t>(Szavazás: 7 igen, 1 tartózkodás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Napirendi pont.</w:t>
      </w:r>
    </w:p>
    <w:p>
      <w:pPr>
        <w:pStyle w:val="Normal"/>
        <w:jc w:val="both"/>
        <w:rPr/>
      </w:pPr>
      <w:r>
        <w:rPr>
          <w:sz w:val="28"/>
          <w:szCs w:val="28"/>
        </w:rPr>
        <w:t>Javaslat a 2006. évi Kerületfejlesztési és Üzemeltetési Bizottság hatáskörébe tartozó új járda építési keret felosztására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 xml:space="preserve"> Asztalos Lajos alpolgármeste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4/2006. (III. 2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az új járda építés költségvetési keretből a nyilvántartásban szereplő képviselői igények, lakossági kérelmek építési sorrendjét a határozat mellékletét képező táblázat szerint jóváhagyja.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Határidő:</w:t>
      </w:r>
      <w:r>
        <w:rPr>
          <w:sz w:val="28"/>
        </w:rPr>
        <w:t xml:space="preserve"> 2006. december 31.</w:t>
      </w:r>
    </w:p>
    <w:p>
      <w:pPr>
        <w:pStyle w:val="Normal"/>
        <w:jc w:val="both"/>
        <w:rPr/>
      </w:pPr>
      <w:r>
        <w:rPr>
          <w:sz w:val="28"/>
          <w:u w:val="single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sz w:val="28"/>
        </w:rPr>
        <w:t>(Szavazás 8 igen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Napirendi pont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Budapest, XVI. kerület Segesvár utcai tanuszoda víz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5/2006. (III. 21.) KFÜB</w:t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Kerületfejlesztési és Üzemeltetési Bizottsága a 2006. évi költségvetés Vízellátási 10,5 eFt keret terhére jóváhagyja a Segesvár utcai tanuszoda ivóvízellátás vezeték-átépítésének terveztetésére bruttó 700.000,- Ft összeg felhasználását. </w:t>
      </w:r>
    </w:p>
    <w:p>
      <w:pPr>
        <w:pStyle w:val="Normal"/>
        <w:jc w:val="both"/>
        <w:rPr/>
      </w:pPr>
      <w:r>
        <w:rPr>
          <w:sz w:val="28"/>
          <w:u w:val="single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u w:val="single"/>
        </w:rPr>
        <w:t>Határidő:</w:t>
      </w:r>
      <w:r>
        <w:rPr>
          <w:sz w:val="28"/>
        </w:rPr>
        <w:t xml:space="preserve"> 2006. augusztus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Szavazás: 8 igen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dapest, XVI. kerület Knézits utca vízellá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6/2006. (III. 2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2006. évi költségvetés Vízellátási 10,5 eFt keret terhére jóváhagyja a Knézits utca Vörösmarty utca Nap utca közötti szakaszán történő ivóvízvezeték kivitelezésére bruttó 2.328.000,- Ft összeg felhasználását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Határidő:</w:t>
      </w:r>
      <w:r>
        <w:rPr>
          <w:sz w:val="28"/>
        </w:rPr>
        <w:t xml:space="preserve"> 2006. április 30.</w:t>
      </w:r>
    </w:p>
    <w:p>
      <w:pPr>
        <w:pStyle w:val="Normal"/>
        <w:jc w:val="both"/>
        <w:rPr/>
      </w:pPr>
      <w:r>
        <w:rPr>
          <w:sz w:val="28"/>
          <w:u w:val="single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Szavazás: 8 igen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06. évi szennyvízcsatorna céltámogatási pályázat kieg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Előadó:</w:t>
      </w:r>
      <w:r>
        <w:rPr>
          <w:rFonts w:cs="Times New Roman" w:ascii="Times New Roman" w:hAnsi="Times New Roman"/>
          <w:sz w:val="28"/>
        </w:rPr>
        <w:t xml:space="preserve"> Asztalos Lajos alpolgármester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7/2006. (III. 2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javasolja a Képviselő-testületnek, hogy a III. számú vízgyűjtő területén lévő </w:t>
      </w:r>
      <w:r>
        <w:rPr>
          <w:b/>
          <w:sz w:val="28"/>
        </w:rPr>
        <w:t>Viola utca</w:t>
      </w:r>
      <w:r>
        <w:rPr>
          <w:sz w:val="28"/>
        </w:rPr>
        <w:t xml:space="preserve"> (Damjanich utca – Szilaspatak utca), </w:t>
      </w:r>
      <w:r>
        <w:rPr>
          <w:b/>
          <w:sz w:val="28"/>
        </w:rPr>
        <w:t>Ferenc utca</w:t>
      </w:r>
      <w:r>
        <w:rPr>
          <w:sz w:val="28"/>
        </w:rPr>
        <w:t xml:space="preserve"> (Damjanich utca – Szilaspatak utca).és </w:t>
      </w:r>
      <w:r>
        <w:rPr>
          <w:b/>
          <w:sz w:val="28"/>
        </w:rPr>
        <w:t>Szilaspatak utca</w:t>
      </w:r>
      <w:r>
        <w:rPr>
          <w:sz w:val="28"/>
        </w:rPr>
        <w:t xml:space="preserve"> (Viola utca – Baross utca) szennyvízcsatornázására céltámogatási és fővárosi támogatási pályázat kerüljön benyújtásra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Határidő:</w:t>
      </w:r>
      <w:r>
        <w:rPr>
          <w:sz w:val="28"/>
        </w:rPr>
        <w:t xml:space="preserve"> 2006. március 28. Kt. ülés</w:t>
      </w:r>
    </w:p>
    <w:p>
      <w:pPr>
        <w:pStyle w:val="Normal"/>
        <w:jc w:val="both"/>
        <w:rPr/>
      </w:pPr>
      <w:r>
        <w:rPr>
          <w:sz w:val="28"/>
          <w:u w:val="single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(Szavazás: 8 igen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Napirendi pont: Egyeb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 elnöke elnézést kér Solymoskövi Péter úrtól, hogy két alkalommal a jelenlétnél nem lett megemlítve, mint igazoltan távollévő, valamint Szabó F. Attila úrtól, akinek egy alkalommal tévesen szerepelt, hogy igazolatlanul távollévő, ő igazoltan távollévő vol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.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8/2006. (III. 21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megerősíti azon korábbi határozatát, hogy a cinkotai tájházat egy valódi autentikus parasztházban látja megvalósíthatónak. Szabó F. Attila úr információja szerint a Batthyány Ilona utca 16. sz. ház eladó, és erre a célra megfelel. A Bizottság felkéri a Főépítész urat, Szabó F. Attila urat, Gilyén Ince urat, Kovács Attila urat és Lantos Antal urat, hogy tekintsék meg az eladó ingatlant, és ezek után a következő bizottsági ülésen erről számoljanak b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következő KFÜB ülé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Szavazás: 8 igen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elnök az ülést 18 óra 15 perckor berekesztett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.m.f.</w:t>
      </w:r>
    </w:p>
    <w:p>
      <w:pPr>
        <w:pStyle w:val="Heading2"/>
        <w:rPr/>
      </w:pPr>
      <w:r>
        <w:rPr>
          <w:rFonts w:cs="Times New Roman" w:ascii="Times New Roman" w:hAnsi="Times New Roman"/>
        </w:rPr>
        <w:t>Lantos Antal</w:t>
        <w:tab/>
        <w:tab/>
        <w:tab/>
        <w:tab/>
        <w:tab/>
        <w:tab/>
        <w:tab/>
        <w:t>Gilyén Ince</w:t>
      </w:r>
    </w:p>
    <w:p>
      <w:pPr>
        <w:pStyle w:val="Normal"/>
        <w:ind w:hanging="1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ind w:left="708" w:firstLine="708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08" w:firstLine="708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Bizottsági tagok</w:t>
        <w:tab/>
        <w:tab/>
        <w:tab/>
        <w:t>Polgármester</w:t>
        <w:tab/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ab/>
        <w:t>Alpolgármesterek</w:t>
        <w:tab/>
        <w:tab/>
        <w:tab/>
        <w:t>Jegyző</w:t>
        <w:tab/>
        <w:tab/>
        <w:tab/>
        <w:tab/>
        <w:tab/>
        <w:t>Főmérnök</w:t>
        <w:tab/>
        <w:tab/>
        <w:tab/>
        <w:tab/>
        <w:t>Kerületfejlesztési Iroda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Főépítész</w:t>
        <w:tab/>
        <w:tab/>
        <w:tab/>
        <w:tab/>
        <w:t>Városüzemeltetési Iroda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Vagyonhasznosítási Iroda</w:t>
        <w:tab/>
        <w:t>Építésügyi Iro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ind w:left="2340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7:32:00Z</dcterms:created>
  <dc:creator>Kékesi Károly</dc:creator>
  <dc:description/>
  <cp:keywords/>
  <dc:language>en-US</dc:language>
  <cp:lastModifiedBy>Kékesi Károly</cp:lastModifiedBy>
  <cp:lastPrinted>2006-03-23T09:47:00Z</cp:lastPrinted>
  <dcterms:modified xsi:type="dcterms:W3CDTF">2006-03-23T08:48:00Z</dcterms:modified>
  <cp:revision>10</cp:revision>
  <dc:subject/>
  <dc:title>Jegyzőkönyv</dc:title>
</cp:coreProperties>
</file>