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április 18-á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i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) Javaslat a XVI. ker. Prodám u. 11/a. sz. 105937/1 hrsz-ú ingatlan értékesítésé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) Javaslat a XVI. ker. Műkő u. 115958 hrsz-ú ingatlan kataszteri besorol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)</w:t>
        <w:tab/>
        <w:t>Budapest, XVI. kerület Rózsalevél u. 29.(116735 hrsz.)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4.) Budapest, XVI. kerület Batthyány I. u. 16. sz. (116699 hrsz.) alatti ingatlan vételi felajánlása a Budapest, XVI. kerületi Önkormányzat részér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) </w:t>
      </w:r>
      <w:r>
        <w:rPr>
          <w:bCs/>
          <w:sz w:val="28"/>
          <w:szCs w:val="28"/>
        </w:rPr>
        <w:t>Költségvetési sor átcsoportosí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XVI. kerület Vecseház utca melletti terület keretövezet-módosítási határozat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) </w:t>
      </w:r>
      <w:r>
        <w:rPr>
          <w:bCs/>
          <w:sz w:val="28"/>
          <w:szCs w:val="28"/>
        </w:rPr>
        <w:t>Budapest, XVI. kerület, Pesti határút, volt szovjet laktanya terület közlekedési területeinek és Bem apó u. – Lándzsa utca közötti terület tulajdonviszony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)</w:t>
      </w:r>
      <w:r>
        <w:rPr>
          <w:bCs/>
        </w:rPr>
        <w:t xml:space="preserve"> </w:t>
      </w:r>
      <w:r>
        <w:rPr>
          <w:bCs/>
          <w:sz w:val="28"/>
          <w:szCs w:val="28"/>
        </w:rPr>
        <w:t>Változtatási tilalommal érintett erdőterületek szabályozási terv koncepciój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) </w:t>
      </w:r>
      <w:r>
        <w:rPr>
          <w:bCs/>
          <w:sz w:val="28"/>
          <w:szCs w:val="28"/>
        </w:rPr>
        <w:t>Budapest, XVI. kerület, Szlovák út – Vízgát u. – Sarkad u. – Csömöri út (IX. sz. vízgyűjtő terület) által határolt terület szabályozási terve (Az 1/2003. (I.29.) Ök. rendelet módosítása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</w:rPr>
        <w:t>10.)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sz w:val="28"/>
          <w:szCs w:val="28"/>
        </w:rPr>
        <w:t>Budapest, XVI. kerület, 118120/1-12. hrsz. ingatlanok belterületbe vonásának és övezetmódosításának újbóli tárgyal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) Bp., XVI. kerület Szérű utca csapadékvíz elvezetés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) Bp., XVI. kerület Közlekedési Koncepció munkaanyagának véleményezés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3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április 14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93" w:firstLine="339"/>
        <w:jc w:val="both"/>
        <w:rPr/>
      </w:pPr>
      <w:r>
        <w:rPr>
          <w:sz w:val="28"/>
          <w:szCs w:val="28"/>
        </w:rPr>
        <w:t>Üdvözlettel:</w:t>
      </w:r>
      <w:r>
        <w:rPr>
          <w:sz w:val="26"/>
          <w:szCs w:val="26"/>
        </w:rPr>
        <w:tab/>
        <w:tab/>
        <w:tab/>
      </w:r>
      <w:r>
        <w:rPr>
          <w:b/>
          <w:sz w:val="28"/>
          <w:szCs w:val="28"/>
        </w:rPr>
        <w:tab/>
        <w:t xml:space="preserve">   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10:00Z</dcterms:created>
  <dc:creator>Városgazdálkodás</dc:creator>
  <dc:description/>
  <cp:keywords/>
  <dc:language>en-US</dc:language>
  <cp:lastModifiedBy>Kékesi Károly</cp:lastModifiedBy>
  <cp:lastPrinted>2006-03-17T08:41:00Z</cp:lastPrinted>
  <dcterms:modified xsi:type="dcterms:W3CDTF">2006-04-14T06:50:00Z</dcterms:modified>
  <cp:revision>10</cp:revision>
  <dc:subject/>
  <dc:title>BUDAPEST FŐVÁROS  XVI</dc:title>
</cp:coreProperties>
</file>