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Budapest XVI. Kerületi Önkormányzat Kerületfejlesztési és Üzemeltetési Bizottsága </w:t>
      </w:r>
      <w:r>
        <w:rPr>
          <w:b/>
          <w:bCs/>
          <w:sz w:val="24"/>
        </w:rPr>
        <w:t>2006. szeptember 20-án 16</w:t>
      </w:r>
      <w:r>
        <w:rPr>
          <w:b/>
          <w:bCs/>
          <w:sz w:val="24"/>
          <w:u w:val="single"/>
          <w:vertAlign w:val="superscript"/>
        </w:rPr>
        <w:t>0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órakor, a Polgármesteri Hivatal Képviselői Iroda emeleti tárgyalójában megtartott ülésérő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4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vács Attila</w:t>
        <w:tab/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4"/>
        </w:rPr>
        <w:t>Kovács Péter</w:t>
        <w:tab/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i Pál</w:t>
        <w:tab/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ászló Béla </w:t>
        <w:tab/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ymoskövi Péter</w:t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bó F. Attila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Polgármesteri Hivatal részérő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émes Sándor</w:t>
        <w:tab/>
        <w:tab/>
        <w:t>KFI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r Horváth Péterné </w:t>
        <w:tab/>
        <w:t>vagyonhasznosítási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gedűs Józsefné</w:t>
        <w:tab/>
        <w:t>építésügyi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>A Budapest Főváros XVI. kerületi Önkormányzat Képviselő-testülete Kerületfejlesztési és Üzemeltetési Bizottságának létszáma 11 fő</w:t>
      </w:r>
      <w:r>
        <w:rPr>
          <w:color w:val="000000"/>
          <w:sz w:val="24"/>
        </w:rPr>
        <w:t>, jelen van 6 fő. A Bizottság elnöke megállapítja, hogy a Bizottság határozatképes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Szatmári Kristóf bizottsági tag nem jelezte távolmaradását, igazolatlanul van távol. Lantos Antal, </w:t>
      </w:r>
      <w:r>
        <w:rPr>
          <w:sz w:val="24"/>
        </w:rPr>
        <w:t>Treer András és dr. Pfléger Ernő bizottsági tagok előre jelezték távolmaradásukat, igazoltan vannak távo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A Bizottság elnöke javaslatot tesz az írásos „Meghívó”-ban szereplő 9. „Egyebek”napirend keretében a: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>Budapest, XVI. kerület Monoki utcai 114703 hrsz-ú ingatlan visszaszabályozása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>Budapest, XVI. kerület Rigó utcai ingatlanok visszaszabályozása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>Budapest, XVI. kerület Baross utcai ingatlanok visszaszabályozása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című előterjesztések tárgyalásba vételére azzal, hogy az írásos Meghívó napirendjének tartalma és sorrendje az alábbi módosítás szerint alakuljon:</w:t>
      </w:r>
    </w:p>
    <w:p>
      <w:pPr>
        <w:pStyle w:val="Normal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1.)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Budapest XVI. kerületi Batsányi János utcai ingatlanok visszaszabályozása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i/>
          <w:sz w:val="24"/>
        </w:rPr>
        <w:t>(előterjesztő: Asztalos Lajos alpolgármester)</w:t>
      </w:r>
    </w:p>
    <w:p>
      <w:pPr>
        <w:pStyle w:val="Normal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) </w:t>
      </w:r>
      <w:r>
        <w:rPr>
          <w:sz w:val="24"/>
        </w:rPr>
        <w:t>Budapest XVI. kerület Rozsos utcai ingatlanok visszaszabályozása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3.) </w:t>
      </w:r>
      <w:r>
        <w:rPr>
          <w:rFonts w:cs="Times New Roman" w:ascii="Times New Roman" w:hAnsi="Times New Roman"/>
        </w:rPr>
        <w:t>Budapest XVI. kerület Rákóczi úti ingatlanok visszaszabályoz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)</w:t>
        <w:tab/>
      </w:r>
      <w:r>
        <w:rPr>
          <w:rFonts w:cs="Times New Roman" w:ascii="Times New Roman" w:hAnsi="Times New Roman"/>
        </w:rPr>
        <w:t>Budapest XVI. kerület Rózsa és Pirosrózsa utcai ingatlanok visszaszabályoz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 xml:space="preserve">(előterjesztő: Asztalos Lajos alpolgármester)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5.) Budapest, XVI. kerület Monoki utcai 114703 hrsz-ú ingatlan visszaszabályozása</w:t>
      </w:r>
    </w:p>
    <w:p>
      <w:pPr>
        <w:pStyle w:val="Normal"/>
        <w:ind w:left="360" w:hanging="360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(előterjesztő: Asztalos Lajos alpolgármester)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</w:rPr>
        <w:t>6.) Budapest, XVI. kerület Rigó utcai ingatlanok visszaszabályozása</w:t>
      </w:r>
    </w:p>
    <w:p>
      <w:pPr>
        <w:pStyle w:val="Normal"/>
        <w:widowControl w:val="false"/>
        <w:ind w:left="360" w:hanging="360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(előterjesztő: Asztalos Lajos alpolgármester)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</w:rPr>
        <w:t>7.) Budapest, XVI. kerület Baross utcai ingatlanok visszaszabályozása</w:t>
      </w:r>
    </w:p>
    <w:p>
      <w:pPr>
        <w:pStyle w:val="Normal"/>
        <w:widowControl w:val="false"/>
        <w:ind w:left="360" w:hanging="360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(előterjesztő: Asztalos Lajos alpolgármester)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8.) </w:t>
      </w:r>
      <w:r>
        <w:rPr>
          <w:sz w:val="24"/>
        </w:rPr>
        <w:t>Javaslat a XVI. ker. Pósa L. u. 13. sz. alatti 103150 hrsz-ú ingatlan hasznosítás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 xml:space="preserve">(előterjesztő: Asztalos Lajos alpolgármester) 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9.) </w:t>
      </w:r>
      <w:r>
        <w:rPr>
          <w:sz w:val="24"/>
        </w:rPr>
        <w:t>Javaslat a XVI. Cibakháza u. 80. sz. 114912 hrsz-ú ingatlan hasznosítására</w:t>
      </w:r>
    </w:p>
    <w:p>
      <w:pPr>
        <w:pStyle w:val="Normal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(előterjesztő: Asztalos Lajos alpolgármester)</w:t>
      </w:r>
    </w:p>
    <w:p>
      <w:pPr>
        <w:pStyle w:val="Normal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10.) Szelektív hulladékgyűjtő szigetek elhelyezése a XVI. kerületben (FKF Rt.)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(előterjesztő: Asztalos Lajos alpolgármester)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11.) </w:t>
      </w:r>
      <w:r>
        <w:rPr>
          <w:sz w:val="24"/>
        </w:rPr>
        <w:t>Kerületi szennyvízcsatorna hálózat fejlesztésével kapcsolatos szerződések, kerületi csatornák tulajdonba adása, illetve bérleti jog engedélyezésének</w:t>
      </w:r>
      <w:r>
        <w:rPr/>
        <w:t xml:space="preserve"> </w:t>
      </w:r>
      <w:r>
        <w:rPr>
          <w:sz w:val="24"/>
        </w:rPr>
        <w:t>újratárgyalása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(előterjesztő: Asztalos Lajos alpolgármester)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8/2006. (IX. 20.) KFÜ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jc w:val="both"/>
        <w:rPr/>
      </w:pPr>
      <w:r>
        <w:rPr>
          <w:sz w:val="24"/>
        </w:rPr>
        <w:t xml:space="preserve">A Budapest Főváros XVI. ker. Önkormányzat Kerületfejlesztési és Üzemeltetési Bizottsága úgy dönt, hogy az írásos Meghívóban szereplő napirendet a fentiek </w:t>
      </w:r>
      <w:r>
        <w:rPr>
          <w:color w:val="000000"/>
          <w:sz w:val="24"/>
        </w:rPr>
        <w:t>szerint megváltoztatott sorrendben és tartalommal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color w:val="000000"/>
        </w:rPr>
        <w:t>(Szavazás: 6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PIREND: </w:t>
        <w:tab/>
        <w:t>1. Budapest XVI. kerületi Batsányi János utcai ingatlanok visszaszabályozása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</w:rPr>
        <w:t>Előadó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1. napirendi pont tárgyalása közben Solymoskövi Péter bizottsági tag 16</w:t>
      </w:r>
      <w:r>
        <w:rPr>
          <w:rFonts w:cs="Times New Roman" w:ascii="Times New Roman" w:hAnsi="Times New Roman"/>
          <w:vertAlign w:val="superscript"/>
        </w:rPr>
        <w:t>40</w:t>
      </w:r>
      <w:r>
        <w:rPr>
          <w:rFonts w:cs="Times New Roman" w:ascii="Times New Roman" w:hAnsi="Times New Roman"/>
        </w:rPr>
        <w:t>-kor megérkezet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9/2006. (IX. 20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. Önkormányzat Kerületfejlesztési és Üzemeltetési Bizottsága javasolja a Budapest, XVI. kerület Batsányi János utca 101777, 101413 hrsz-ú ingatlanokhoz az útszabályozások eltörlésével érintett közterület céljára lejegyzett területrész visszaszabályozását. A 101405, 101755, 101430 és a 100956 hrsz-ú ingatlanoknál 45º-os sarokletöréssel javasolja a bizottság a visszaszabályozás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0/2006. (IX. 20.) KFÜB</w:t>
      </w:r>
    </w:p>
    <w:p>
      <w:pPr>
        <w:pStyle w:val="Normal"/>
        <w:ind w:left="1260" w:hanging="1260"/>
        <w:jc w:val="both"/>
        <w:rPr>
          <w:sz w:val="24"/>
        </w:rPr>
      </w:pPr>
      <w:r>
        <w:rPr>
          <w:sz w:val="24"/>
        </w:rPr>
        <w:tab/>
        <w:t>A Budapest Főváros XVI. ker. Önkormányzat Kerületfejlesztési és Üzemeltetési Bizottsága nem javasolja a Budapest, XVI. kerület Batsányi János utca 100923 hrsz-ú ingatlannál a visszaszabályozást, mert a közterületen elhelyezett telefonoszlop és a visszaszabályozás után előálló telekhatár között egy szabályos járdaszélesség nem biztosítható.</w:t>
      </w:r>
    </w:p>
    <w:p>
      <w:pPr>
        <w:pStyle w:val="Normal"/>
        <w:ind w:left="1260" w:hanging="12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ind w:left="1260" w:hanging="12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</w:rPr>
      </w:pPr>
      <w:r>
        <w:rPr>
          <w:b/>
          <w:sz w:val="24"/>
        </w:rPr>
        <w:t xml:space="preserve">NAPIREND: </w:t>
        <w:tab/>
        <w:t>2. Budapest XVI. kerület Rozsos utcai ingatlanok visszaszabályozása</w:t>
      </w:r>
    </w:p>
    <w:p>
      <w:pPr>
        <w:pStyle w:val="Normal"/>
        <w:ind w:firstLine="1800"/>
        <w:jc w:val="both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1/2006. (IX. 20.) KFÜB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sz w:val="24"/>
        </w:rPr>
        <w:t>A Budapest Főváros XVI. ker. Önkormányzat Kerületfejlesztési és Üzemeltetési Bizottsága javasolja a Budapest, XVI. Rozsos utca 113592, 113556/2, 113793, 113387 hrsz-ú ingatlanokhoz az útszabályozások eltörlésével érintett közterület céljára lejegyzett területrész visszaszabályozását. A 113593, 113575, 113558/1, 113539/1, 113537, 113517, 113792, 113386 hrsz-ú ingatlanoknál a bizottság a visszaszabályozást 45º-os sarokletöréssel javasolja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00" w:hanging="180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NAPIREND: </w:t>
        <w:tab/>
        <w:t>3.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Budapest XVI. kerület Rákóczi úti ingatlanok visszaszabályozása</w:t>
      </w:r>
    </w:p>
    <w:p>
      <w:pPr>
        <w:pStyle w:val="Normal"/>
        <w:ind w:firstLine="1800"/>
        <w:jc w:val="both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2/2006. (IX. 20.) KFÜB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sz w:val="24"/>
        </w:rPr>
        <w:t>A Budapest Főváros XVI. ker. Önkormányzat Kerületfejlesztési és Üzemeltetési Bizottsága javasolja a Budapest, XVI. kerület Rákóczi út 110233, 109760 hrsz-ú ingatlanokhoz az útszabályozások eltörlésével érintett közterület céljára lejegyzett területrész visszaszabályozását. A 110713 hrsz-ú ingatlanhoz az útszabályozások eltörlésével érintett közterület céljára lejegyzett területrész visszaszabályozását 45º-os sarokletöréssel javasolja a bizottság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800" w:hanging="180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PIREND: </w:t>
        <w:tab/>
        <w:t>4.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Budapest XVI. kerület Rózsa és Pirosrózsa utcai ingatlanok visszaszabályozása</w:t>
      </w:r>
    </w:p>
    <w:p>
      <w:pPr>
        <w:pStyle w:val="Normal"/>
        <w:ind w:firstLine="1800"/>
        <w:jc w:val="both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3/2006. (IX. 20.) KFÜB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sz w:val="24"/>
        </w:rPr>
        <w:t>A Budapest Főváros XVI. ker. Önkormányzat Kerületfejlesztési és Üzemeltetési Bizottsága javasolja a Budapest, XVI. Rózsa utca 110328, 110316, 110311/1, 110514/1, 110860 hrsz-ú ingatlanokhoz az útszabályozások eltörlésével érintett közterület céljára lejegyzett területrész visszaszabályozását. A 110338, 110480 hrsz-ú ingatlanoknál 45º-os sarokletöréssel javasolja a visszaszabályozását.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4/2006. (IX. 20.) KFÜB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sz w:val="24"/>
        </w:rPr>
        <w:t>A Budapest Főváros XVI. ker. Önkormányzat Kerületfejlesztési és Üzemeltetési Bizottsága nem javasolja a Budapest, XVI. kerület Pirosrózsa utca 100257 hrsz-ú ingatlannál a kérelmezett közterület, telekhez történő csatolását, tekintettel a járdavonalra és az ott lévő villanyoszlopra.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NAPIREND:</w:t>
        <w:tab/>
        <w:t>5. Budapest, XVI. kerület Monoki utca 114703 hrsz-ú ingatlan visszaszabályozása</w:t>
      </w:r>
    </w:p>
    <w:p>
      <w:pPr>
        <w:pStyle w:val="Normal"/>
        <w:ind w:firstLine="1800"/>
        <w:jc w:val="both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5/2006. (IX. 20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. Önkormányzat Kerületfejlesztési és Üzemeltetési Bizottsága javasolja a Budapest, XVI. Monoki utca 114703 hrsz-ú ingatlanhoz az útszabályozások eltörlésével érintett közterület céljára lejegyzett területrész visszaszabályozásá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</w:rPr>
      </w:pPr>
      <w:r>
        <w:rPr>
          <w:b/>
          <w:sz w:val="24"/>
        </w:rPr>
        <w:t>NAPIREND:</w:t>
        <w:tab/>
        <w:t>6. Budapest, XVI. kerület Rigó utcai ingatlanok visszaszabályozása</w:t>
      </w:r>
    </w:p>
    <w:p>
      <w:pPr>
        <w:pStyle w:val="Normal"/>
        <w:ind w:firstLine="1800"/>
        <w:jc w:val="both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6/2006. (IX. 20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. Önkormányzat Kerületfejlesztési és Üzemeltetési Bizottsága javasolja a Budapest, XVI. Rigó utca 111456, 111261 hrsz-ú ingatlanokhoz az útszabályozások eltörlésével érintett közterület céljára lejegyzett területrész visszaszabályozásá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</w:rPr>
      </w:pPr>
      <w:r>
        <w:rPr>
          <w:b/>
          <w:sz w:val="24"/>
        </w:rPr>
        <w:t>NAPIREND:</w:t>
        <w:tab/>
        <w:t>7. Budapest, XVI. kerület Baross utcai ingatlanok visszaszabályozása</w:t>
      </w:r>
    </w:p>
    <w:p>
      <w:pPr>
        <w:pStyle w:val="Normal"/>
        <w:ind w:firstLine="1800"/>
        <w:jc w:val="both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7/2006. (IX. 20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. Önkormányzat Kerületfejlesztési és Üzemeltetési Bizottsága javasolja a Budapest, XVI. Baross utca 111105, 111104, 112422, 112428, 112429, 112430, 112440 hrsz-ú ingatlanokhoz az útszabályozások eltörlésével érintett közterület céljára lejegyzett területrész visszaszabályozásá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8/2006. (IX. 20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. Önkormányzat Kerületfejlesztési és Üzemeltetési Bizottsága a Budapest, XVI. kerület Baross utca 112449, 111170, 111232, 111103, 111891 hrsz-ú ingatlanokhoz az útszabályozások eltörlésével érintett közterület céljára lejegyzett területrészt 45º-os sarokletöréssel javasolja visszaszabályozni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0" w:hanging="180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 xml:space="preserve">NAPIREND: </w:t>
        <w:tab/>
        <w:t>8.</w:t>
      </w:r>
      <w:r>
        <w:rPr>
          <w:b/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Budapest XVI. ker. Pósa L. u. 13. 103150 hrsz-ú ingatlan</w:t>
      </w:r>
      <w:r>
        <w:rPr>
          <w:b/>
          <w:sz w:val="24"/>
        </w:rPr>
        <w:t xml:space="preserve"> hasznosítása</w:t>
      </w:r>
    </w:p>
    <w:p>
      <w:pPr>
        <w:pStyle w:val="Normal"/>
        <w:ind w:firstLine="1800"/>
        <w:jc w:val="both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9/2006. (IX. 20.) KFÜB</w:t>
      </w:r>
    </w:p>
    <w:p>
      <w:pPr>
        <w:pStyle w:val="Normal"/>
        <w:ind w:left="1260" w:hanging="0"/>
        <w:jc w:val="both"/>
        <w:rPr>
          <w:sz w:val="24"/>
          <w:u w:val="single"/>
        </w:rPr>
      </w:pPr>
      <w:r>
        <w:rPr>
          <w:sz w:val="24"/>
        </w:rPr>
        <w:t>A Budapest Főváros XVI. ker. Önkormányzat Kerületfejlesztési és Üzemeltetési Bizottsága javasolja Képviselő Testületnek, hogy a XVI: ker. Pósa L. u. 13. szám, 103150 hrsz-ú, az ingatlan- nyilvántartásban 350m² területű kivett beépítetlen ingatlan, jelenlegi állapotában, árverés útján történő hasznosításá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2006. szeptember 26. Kt ülés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NAPIREND:</w:t>
        <w:tab/>
        <w:t>9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Javaslat a XVI. Cibakháza u. 80. sz. 114912 hrsz-ú ingatlan hasznosítására</w:t>
      </w:r>
    </w:p>
    <w:p>
      <w:pPr>
        <w:pStyle w:val="Normal"/>
        <w:ind w:firstLine="1800"/>
        <w:jc w:val="both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0/2006. (IX. 20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. Önkormányzat Kerületfejlesztési és Üzemeltetési Bizottsága javasolja a Budapest, XVI. ker. Cibakháza u. 80. szám, 114912 hrsz-ú 792 m² területű kivett beépítetlen ingatlan kerítéseinek jogi telekhatárra történő megépítését, de a saroknál 3*3 m-es oldalhosszúságú letöréssel, s ezt követően az ingatlan versenytárgyaláson való értékesítésé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2006. december 31.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NAPIREND:</w:t>
        <w:tab/>
        <w:t>10.</w:t>
      </w:r>
      <w:r>
        <w:rPr>
          <w:b/>
          <w:bCs/>
          <w:sz w:val="24"/>
        </w:rPr>
        <w:t xml:space="preserve"> </w:t>
      </w:r>
      <w:r>
        <w:rPr>
          <w:b/>
          <w:color w:val="000000"/>
          <w:sz w:val="24"/>
        </w:rPr>
        <w:t>Szelektív hulladékgyűjtő szigetek elhelyezése a XVI. kerületben (FKF Rt.)</w:t>
      </w:r>
    </w:p>
    <w:p>
      <w:pPr>
        <w:pStyle w:val="Normal"/>
        <w:ind w:firstLine="1800"/>
        <w:jc w:val="both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1/2006. (IX. 20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. Önkormányzat Kerületfejlesztési és Üzemeltetési Bizottsága nem kifogásolja, hogy a Fővárosi Közterület- fenntartó Rt. (1081 Budapest, Alföldi u. 7.) a Fővárosi Önkormányzat tulajdonában álló, és az alább felsorolt közterületeken helyszínenként 12 m²-es konténercsoportokat helyezzen el:</w:t>
      </w:r>
    </w:p>
    <w:p>
      <w:pPr>
        <w:pStyle w:val="Normal"/>
        <w:ind w:left="1980" w:hanging="360"/>
        <w:jc w:val="both"/>
        <w:rPr>
          <w:sz w:val="24"/>
        </w:rPr>
      </w:pPr>
      <w:r>
        <w:rPr>
          <w:sz w:val="24"/>
        </w:rPr>
        <w:tab/>
        <w:t>─Szlovák út, pavilonsor után, földsávban</w:t>
      </w:r>
    </w:p>
    <w:p>
      <w:pPr>
        <w:pStyle w:val="Normal"/>
        <w:ind w:left="1980" w:hanging="360"/>
        <w:jc w:val="both"/>
        <w:rPr>
          <w:sz w:val="24"/>
        </w:rPr>
      </w:pPr>
      <w:r>
        <w:rPr>
          <w:sz w:val="24"/>
        </w:rPr>
        <w:tab/>
        <w:t>─Csömöri út 342. sz. előtt, Rozsos u.-nál, földsávban</w:t>
      </w:r>
    </w:p>
    <w:p>
      <w:pPr>
        <w:pStyle w:val="Normal"/>
        <w:ind w:left="1980" w:hanging="360"/>
        <w:jc w:val="both"/>
        <w:rPr>
          <w:sz w:val="24"/>
        </w:rPr>
      </w:pPr>
      <w:r>
        <w:rPr>
          <w:sz w:val="24"/>
        </w:rPr>
        <w:tab/>
        <w:t>─Csömöri úti felüljáró mellet, kocsmával szemben, földsávban</w:t>
      </w:r>
    </w:p>
    <w:p>
      <w:pPr>
        <w:pStyle w:val="Normal"/>
        <w:ind w:left="1980" w:hanging="360"/>
        <w:jc w:val="both"/>
        <w:rPr>
          <w:sz w:val="24"/>
        </w:rPr>
      </w:pPr>
      <w:r>
        <w:rPr>
          <w:sz w:val="24"/>
        </w:rPr>
        <w:tab/>
        <w:t>─Magtár u. 61 sz. előtt, zöldsávban</w:t>
      </w:r>
    </w:p>
    <w:p>
      <w:pPr>
        <w:pStyle w:val="Normal"/>
        <w:ind w:left="1980" w:hanging="360"/>
        <w:jc w:val="both"/>
        <w:rPr>
          <w:sz w:val="24"/>
        </w:rPr>
      </w:pPr>
      <w:r>
        <w:rPr>
          <w:sz w:val="24"/>
        </w:rPr>
        <w:tab/>
        <w:t>─Magtár u. 85. sz. előtt, zöldsávban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2/2006. (IX. 20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. Önkormányzat Kerületfejlesztési és Üzemeltetési Bizottsága nem támogatja, hogy a Fővárosi Közterület-fenntartó Rt. (1081 Budapest, Alföldi u. 7.) a XVI. ker. Önkormányzat tulajdonában álló, az alább felsorolt közterületeken 12 m²-es konténercsoportokat helyezzen el:</w:t>
      </w:r>
    </w:p>
    <w:p>
      <w:pPr>
        <w:pStyle w:val="Normal"/>
        <w:ind w:left="1980" w:hanging="720"/>
        <w:jc w:val="both"/>
        <w:rPr/>
      </w:pPr>
      <w:r>
        <w:rPr>
          <w:sz w:val="24"/>
        </w:rPr>
        <w:tab/>
        <w:t>─Veres Péter út 5.sz. előtt, Nagyicce hévmegállónál, járdán kívül, zöldsávban</w:t>
      </w:r>
    </w:p>
    <w:p>
      <w:pPr>
        <w:pStyle w:val="Normal"/>
        <w:ind w:left="1980" w:hanging="720"/>
        <w:jc w:val="both"/>
        <w:rPr/>
      </w:pPr>
      <w:r>
        <w:rPr>
          <w:sz w:val="24"/>
        </w:rPr>
        <w:tab/>
        <w:t>─Veres Péter út 77.sz. előtt járdán kívül, burkolt sávban</w:t>
      </w:r>
    </w:p>
    <w:p>
      <w:pPr>
        <w:pStyle w:val="Normal"/>
        <w:ind w:left="1980" w:hanging="720"/>
        <w:jc w:val="both"/>
        <w:rPr/>
      </w:pPr>
      <w:r>
        <w:rPr>
          <w:sz w:val="24"/>
        </w:rPr>
        <w:tab/>
        <w:t>─Veres Péter út 177.sz. előtt, földsávban</w:t>
      </w:r>
    </w:p>
    <w:p>
      <w:pPr>
        <w:pStyle w:val="Normal"/>
        <w:ind w:left="1980" w:hanging="720"/>
        <w:jc w:val="both"/>
        <w:rPr/>
      </w:pPr>
      <w:r>
        <w:rPr>
          <w:sz w:val="24"/>
        </w:rPr>
        <w:tab/>
        <w:t>─Csömöri út 237. sz. előtt, Szénási u.-nál, földsávban</w:t>
      </w:r>
    </w:p>
    <w:p>
      <w:pPr>
        <w:pStyle w:val="Normal"/>
        <w:ind w:left="1980" w:hanging="720"/>
        <w:jc w:val="both"/>
        <w:rPr>
          <w:sz w:val="24"/>
        </w:rPr>
      </w:pPr>
      <w:r>
        <w:rPr>
          <w:sz w:val="24"/>
        </w:rPr>
        <w:tab/>
        <w:t>─Csömöri út 270. sz. előtt, földsávban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126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3/2006. (IX. 20.) KFÜB</w:t>
      </w:r>
    </w:p>
    <w:p>
      <w:pPr>
        <w:pStyle w:val="Normal"/>
        <w:ind w:left="1260" w:hanging="126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 Budapest Főváros XVI. ker. Önkormányzat Kerületfejlesztési és Üzemeltetési Bizottsága javasolja a Gazdasági és Tulajdonosi Bizottságnak, hogy a Fővárosi Közterület-fenntartó Rt. (1081 Budapest, Alföldi u. 7.) a XVI. kerület Önkormányzat tulajdonában álló, az alábbi felsorolás szerinti közterületeken, helyszínenként 12 m</w:t>
      </w:r>
      <w:r>
        <w:rPr>
          <w:sz w:val="24"/>
          <w:vertAlign w:val="superscript"/>
        </w:rPr>
        <w:t>2</w:t>
      </w:r>
      <w:r>
        <w:rPr>
          <w:sz w:val="24"/>
        </w:rPr>
        <w:t>-es konténercsoportokat helyezzen el díjmentesen:</w:t>
      </w:r>
    </w:p>
    <w:p>
      <w:pPr>
        <w:pStyle w:val="Normal"/>
        <w:ind w:left="1980" w:hanging="720"/>
        <w:jc w:val="both"/>
        <w:rPr/>
      </w:pPr>
      <w:r>
        <w:rPr>
          <w:sz w:val="24"/>
        </w:rPr>
        <w:tab/>
        <w:t>─Vágás u. 47-49. sz. előtt, lakóparknál járdán belül, zöldsávban</w:t>
      </w:r>
    </w:p>
    <w:p>
      <w:pPr>
        <w:pStyle w:val="Normal"/>
        <w:ind w:left="1980" w:hanging="720"/>
        <w:jc w:val="both"/>
        <w:rPr/>
      </w:pPr>
      <w:r>
        <w:rPr>
          <w:sz w:val="24"/>
        </w:rPr>
        <w:tab/>
        <w:t>─Gesztenye u. 2. sz. előtt, lakóparknál, járdán belül zöldsávban</w:t>
      </w:r>
    </w:p>
    <w:p>
      <w:pPr>
        <w:pStyle w:val="Normal"/>
        <w:ind w:left="1260" w:hanging="1260"/>
        <w:jc w:val="both"/>
        <w:rPr/>
      </w:pPr>
      <w:r>
        <w:rPr>
          <w:sz w:val="24"/>
        </w:rPr>
        <w:tab/>
        <w:t>A használat időtartama 2009. december 31.</w:t>
      </w:r>
    </w:p>
    <w:p>
      <w:pPr>
        <w:pStyle w:val="Normal"/>
        <w:ind w:left="1260" w:hanging="1260"/>
        <w:jc w:val="both"/>
        <w:rPr/>
      </w:pPr>
      <w:r>
        <w:rPr>
          <w:sz w:val="24"/>
        </w:rPr>
        <w:tab/>
        <w:t>A konténerek elhelyezésekor a közút szélétől 2 m, járda szélétől 0,5 m széles biztonsági sávot szabadon kell hagyni.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ind w:left="1260" w:hanging="12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60" w:hanging="1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4/2006. (IX. 20.) KFÜB</w:t>
      </w:r>
    </w:p>
    <w:p>
      <w:pPr>
        <w:pStyle w:val="Normal"/>
        <w:ind w:left="1260" w:hanging="1260"/>
        <w:jc w:val="both"/>
        <w:rPr/>
      </w:pPr>
      <w:r>
        <w:rPr>
          <w:sz w:val="24"/>
        </w:rPr>
        <w:tab/>
        <w:t>A Budapest Főváros XVI. ker. Önkormányzat Kerületfejlesztési és Üzemeltetési Bizottsága nem javasolja hogy a Fővárosi Közterület-fenntartó Rt. (1081 Budapest, Alföldi u. 7.) a XVI. kerület Önkormányzat tulajdonában álló, az alább felsorolt közterületeken, konténercsoportokat helyezzen el:</w:t>
      </w:r>
    </w:p>
    <w:p>
      <w:pPr>
        <w:pStyle w:val="Normal"/>
        <w:ind w:left="1980" w:hanging="1980"/>
        <w:jc w:val="both"/>
        <w:rPr>
          <w:sz w:val="24"/>
        </w:rPr>
      </w:pPr>
      <w:r>
        <w:rPr>
          <w:sz w:val="24"/>
        </w:rPr>
        <w:tab/>
        <w:t>─Cinkotai starand előtt, burkolt parkolóban „L” alakban</w:t>
      </w:r>
    </w:p>
    <w:p>
      <w:pPr>
        <w:pStyle w:val="Normal"/>
        <w:ind w:left="1980" w:hanging="1980"/>
        <w:jc w:val="both"/>
        <w:rPr/>
      </w:pPr>
      <w:r>
        <w:rPr>
          <w:sz w:val="24"/>
        </w:rPr>
        <w:tab/>
        <w:t>─Csömöri u.-János u. 124. sz.-mal szemben, Metro sportpálya oldalánál,</w:t>
        <w:tab/>
        <w:t>földes sávban</w:t>
      </w:r>
    </w:p>
    <w:p>
      <w:pPr>
        <w:pStyle w:val="Normal"/>
        <w:ind w:left="1980" w:hanging="1980"/>
        <w:jc w:val="both"/>
        <w:rPr>
          <w:sz w:val="24"/>
        </w:rPr>
      </w:pPr>
      <w:r>
        <w:rPr>
          <w:sz w:val="24"/>
        </w:rPr>
        <w:tab/>
        <w:t>─Rákos u.- Csallóköz u.-nál, zöldsávban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5/2006. (IX. 20.) KFÜB</w:t>
      </w:r>
    </w:p>
    <w:p>
      <w:pPr>
        <w:pStyle w:val="Normal"/>
        <w:ind w:left="1260" w:hanging="1260"/>
        <w:jc w:val="both"/>
        <w:rPr/>
      </w:pPr>
      <w:r>
        <w:rPr>
          <w:sz w:val="24"/>
        </w:rPr>
        <w:tab/>
        <w:t>A Budapest Főváros XVI. ker. Önkormányzat Kerületfejlesztési és Üzemeltetési Bizottsága javasolja, hogy amennyiben a Csömöri úti felüljáró alatt megépül a szelektív hulladékgyűjtő sziget, akkor ezzel egy időben szüntessék meg a Szalmarózsa utcai lakótelepen lévő szelektív hulladékgyűjtő szigetet.</w:t>
      </w:r>
    </w:p>
    <w:p>
      <w:pPr>
        <w:pStyle w:val="Normal"/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ind w:left="1260" w:hanging="12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60" w:hanging="1260"/>
        <w:jc w:val="both"/>
        <w:rPr>
          <w:sz w:val="24"/>
        </w:rPr>
      </w:pPr>
      <w:r>
        <w:rPr>
          <w:sz w:val="24"/>
        </w:rPr>
        <w:t>A 10. napirendi pont tárgyalása után Kovács Péter bizottsági tag 17</w:t>
      </w:r>
      <w:r>
        <w:rPr>
          <w:sz w:val="24"/>
          <w:vertAlign w:val="superscript"/>
        </w:rPr>
        <w:t>45</w:t>
      </w:r>
      <w:r>
        <w:rPr>
          <w:sz w:val="24"/>
        </w:rPr>
        <w:t>-kor távozot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800" w:hanging="1800"/>
        <w:jc w:val="both"/>
        <w:rPr>
          <w:b/>
          <w:b/>
          <w:bCs/>
          <w:color w:val="000000"/>
          <w:sz w:val="24"/>
        </w:rPr>
      </w:pPr>
      <w:r>
        <w:rPr>
          <w:b/>
        </w:rPr>
        <w:t>NAPIREND:</w:t>
        <w:tab/>
        <w:t xml:space="preserve">11. </w:t>
      </w:r>
      <w:r>
        <w:rPr>
          <w:b/>
          <w:sz w:val="24"/>
        </w:rPr>
        <w:t>Kerületi szennyvízcsatorna hálózat fejlesztésével kapcsolatos szerződések, kerületi csatornák tulajdonba adása, illetve bérleti jog engedélyezésének</w:t>
      </w:r>
      <w:r>
        <w:rPr>
          <w:b/>
        </w:rPr>
        <w:t xml:space="preserve"> </w:t>
      </w:r>
      <w:r>
        <w:rPr>
          <w:b/>
          <w:sz w:val="24"/>
        </w:rPr>
        <w:t>újratárgyalása</w:t>
      </w:r>
    </w:p>
    <w:p>
      <w:pPr>
        <w:pStyle w:val="Normal"/>
        <w:ind w:firstLine="1800"/>
        <w:jc w:val="both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6/2006. (IX. 20.) KFÜB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sz w:val="24"/>
        </w:rPr>
        <w:t>A Budapest Főváros XVI. ker. Önkormányzat Kerületfejlesztési és Üzemeltetési Bizottsága a belterületi elválasztott rendszerű közcsatorna (hálózat) beruházások megvalósításának és működtetésének rendjéről, valamint a megvalósításban érdekelt önkormányzatok közötti együttműködés feltételeiről szóló Megállapodás „B” változatának elfogadását támogatja, és elfogadásra ajánlja a Képviselő-testületnek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2006. szeptember 26 Kt ülés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6 igen, 0 nem, 0 tartózkodott)</w:t>
      </w:r>
    </w:p>
    <w:p>
      <w:pPr>
        <w:pStyle w:val="Normal"/>
        <w:ind w:left="12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z elnök az ülést 1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>-kor berekesztette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m.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ovács Attila</w:t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5940" w:leader="none"/>
        </w:tabs>
        <w:ind w:hanging="180"/>
        <w:jc w:val="both"/>
        <w:rPr/>
      </w:pPr>
      <w:r>
        <w:rPr>
          <w:b/>
          <w:iCs/>
          <w:sz w:val="24"/>
        </w:rPr>
        <w:t>jegyzőkönyv hitelesítő</w:t>
        <w:tab/>
        <w:t>elnök</w:t>
      </w:r>
    </w:p>
    <w:p>
      <w:pPr>
        <w:pStyle w:val="Normal"/>
        <w:ind w:left="708" w:firstLine="708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</w:r>
    </w:p>
    <w:p>
      <w:pPr>
        <w:pStyle w:val="Normal"/>
        <w:ind w:left="708"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firstLine="708"/>
        <w:rPr/>
      </w:pPr>
      <w:r>
        <w:rPr>
          <w:sz w:val="24"/>
          <w:u w:val="single"/>
        </w:rPr>
        <w:t>Kapják:</w:t>
      </w:r>
      <w:r>
        <w:rPr>
          <w:sz w:val="24"/>
        </w:rPr>
        <w:t xml:space="preserve"> Bizottsági tagok</w:t>
        <w:tab/>
        <w:tab/>
        <w:tab/>
        <w:t>Polgármester</w:t>
        <w:tab/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  <w:t>Alpolgármesterek</w:t>
        <w:tab/>
        <w:tab/>
        <w:tab/>
        <w:t>Jegyző</w:t>
        <w:tab/>
        <w:tab/>
        <w:tab/>
        <w:tab/>
        <w:tab/>
        <w:tab/>
        <w:t>Főmérnök</w:t>
        <w:tab/>
        <w:tab/>
        <w:tab/>
        <w:tab/>
        <w:t>Kerületfejlesztési Iroda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Főépítész</w:t>
        <w:tab/>
        <w:tab/>
        <w:tab/>
        <w:tab/>
        <w:t>Városüzemeltetési Iroda</w:t>
      </w:r>
    </w:p>
    <w:p>
      <w:pPr>
        <w:pStyle w:val="Normal"/>
        <w:ind w:left="1416" w:firstLine="708"/>
        <w:rPr/>
      </w:pPr>
      <w:r>
        <w:rPr>
          <w:sz w:val="24"/>
        </w:rPr>
        <w:t>Vagyonhasznosítási Iroda</w:t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ind w:left="2340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8:54:00Z</dcterms:created>
  <dc:creator>Kékesi Károly</dc:creator>
  <dc:description/>
  <cp:keywords/>
  <dc:language>en-US</dc:language>
  <cp:lastModifiedBy>Kékesi Károly</cp:lastModifiedBy>
  <cp:lastPrinted>2006-09-26T12:38:00Z</cp:lastPrinted>
  <dcterms:modified xsi:type="dcterms:W3CDTF">2006-09-26T10:46:00Z</dcterms:modified>
  <cp:revision>45</cp:revision>
  <dc:subject/>
  <dc:title>Jegyzőkönyv</dc:title>
</cp:coreProperties>
</file>