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Jegyzőkönyv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Budapest XVI. Kerületi Önkormányzat Kerületfejlesztési és Üzemeltetési Bizottsága </w:t>
      </w:r>
      <w:r>
        <w:rPr>
          <w:b/>
          <w:bCs/>
          <w:sz w:val="28"/>
          <w:szCs w:val="28"/>
        </w:rPr>
        <w:t>2006. július4-én 16</w:t>
      </w:r>
      <w:r>
        <w:rPr>
          <w:b/>
          <w:bCs/>
          <w:sz w:val="28"/>
          <w:szCs w:val="28"/>
          <w:u w:val="single"/>
          <w:vertAlign w:val="superscript"/>
        </w:rPr>
        <w:t>10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órakor, a Polgármesteri Hivatal I. emelet 112. számú tárgyalójában megtartott ülésérő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Jelen vannak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Gilyén Ince</w:t>
        <w:tab/>
        <w:tab/>
        <w:tab/>
        <w:t>képviselő, bizottsági elnö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antos Antal</w:t>
        <w:tab/>
        <w:tab/>
        <w:t>bizottsági ta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atmáry Kristóf</w:t>
        <w:tab/>
        <w:tab/>
        <w:t>bizottsági ta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ovács Péter</w:t>
        <w:tab/>
        <w:tab/>
        <w:t>bizottság ta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ovács Attila</w:t>
        <w:tab/>
        <w:tab/>
        <w:t>bizottsági ta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uday Pál</w:t>
        <w:tab/>
        <w:tab/>
        <w:tab/>
        <w:t>bizottsági ta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r. Pfleger Ernő</w:t>
        <w:tab/>
        <w:tab/>
        <w:t>bizottsági ta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abó Ferenc Attila</w:t>
        <w:tab/>
        <w:t>bizottsági ta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lymoskövi Péter</w:t>
        <w:tab/>
        <w:tab/>
        <w:t>bizottsági ta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ászló Béla</w:t>
        <w:tab/>
        <w:tab/>
        <w:tab/>
        <w:t>bizottsági ta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 Polgármesteri Hivatal részéről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sztalos Lajos</w:t>
        <w:tab/>
        <w:tab/>
        <w:tab/>
        <w:t>alpolgármester</w:t>
      </w:r>
    </w:p>
    <w:p>
      <w:pPr>
        <w:pStyle w:val="Normal"/>
        <w:jc w:val="both"/>
        <w:rPr/>
      </w:pPr>
      <w:r>
        <w:rPr>
          <w:sz w:val="28"/>
          <w:szCs w:val="28"/>
        </w:rPr>
        <w:t>Gémes Sándor</w:t>
        <w:tab/>
        <w:tab/>
        <w:tab/>
        <w:t>KFI irodavezet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r. Törökné Károlyi Éva</w:t>
        <w:tab/>
        <w:tab/>
        <w:t>Vagyonhasznosítási Irod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aláírt jelenléti ív csatolv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Budapest Főváros XVI. kerületi Önkormányzat Képviselő-testületének Kerületfejlesztési és Üzemeltetési Bizottsága létszáma 11 fő, jelen van 7 fő, a bizottság határozatképes. Treer András képviselő úr igazoltan van távo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bizottság az alábbi határozatot fogadta el 7 igen egyhangú szavazással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tározat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3/2006. (VII. 04.) KFÜB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 Budapest Főváros XVI. kerületi Önkormányzat Képviselő-testületének Kerületfejlesztési és Üzemeltetési Bizottsága a kiküldött meghívóban szereplő napirendi pontokat az alábbi sorrendben kívánja tárgyalni. </w:t>
      </w:r>
      <w:r>
        <w:br w:type="page"/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A Napirendi pontok tehát az alábbiak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Az Önkormányzat tulajdonában álló ingatlanokon hírközlési szolgáltatás céljára szolgáló vezeték létesítéséhez tulajdonosi hozzájárulás kérése (Budapesti út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Előterjesztő: Asztalos Lajos alpolgármester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l"/>
        <w:numPr>
          <w:ilvl w:val="0"/>
          <w:numId w:val="3"/>
        </w:numPr>
        <w:tabs>
          <w:tab w:val="clear" w:pos="709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ráth Viktor és Szilvia, valamint Tülkös János Szilas-patak melletti telekalakítása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spacing w:before="0" w:after="120"/>
        <w:ind w:left="34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Előterjesztő: Asztalos Lajos alpolgármester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XVI. kerület, Bökényföldi út – hármas kerülethatár közötti (MZ) területre szabályozási terv készítése.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spacing w:before="0" w:after="120"/>
        <w:ind w:left="34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Előterjesztő: Asztalos Lajos alpolgármester</w:t>
      </w:r>
    </w:p>
    <w:p>
      <w:pPr>
        <w:pStyle w:val="Norml"/>
        <w:numPr>
          <w:ilvl w:val="0"/>
          <w:numId w:val="3"/>
        </w:numPr>
        <w:tabs>
          <w:tab w:val="clear" w:pos="709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rzsébet-ligeti uszoda gázellátása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spacing w:before="0" w:after="120"/>
        <w:ind w:left="34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Előterjesztő: Asztalos Lajos alpolgármeste</w:t>
      </w:r>
      <w:r>
        <w:rPr>
          <w:rFonts w:cs="Times New Roman" w:ascii="Times New Roman" w:hAnsi="Times New Roman"/>
          <w:b/>
          <w:i/>
          <w:sz w:val="28"/>
          <w:szCs w:val="28"/>
        </w:rPr>
        <w:t>r</w:t>
      </w:r>
    </w:p>
    <w:p>
      <w:pPr>
        <w:pStyle w:val="Norml"/>
        <w:numPr>
          <w:ilvl w:val="0"/>
          <w:numId w:val="3"/>
        </w:numPr>
        <w:tabs>
          <w:tab w:val="clear" w:pos="709"/>
          <w:tab w:val="left" w:pos="4536" w:leader="none"/>
          <w:tab w:val="left" w:pos="9072" w:leader="none"/>
        </w:tabs>
        <w:ind w:left="35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gyebek</w:t>
      </w:r>
    </w:p>
    <w:p>
      <w:pPr>
        <w:pStyle w:val="Norml"/>
        <w:tabs>
          <w:tab w:val="clear" w:pos="709"/>
          <w:tab w:val="left" w:pos="6750" w:leader="none"/>
        </w:tabs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Szavazás: 7 igen)</w:t>
        <w:tab/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spacing w:before="0" w:after="12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spacing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Napirendi pont:</w:t>
      </w:r>
    </w:p>
    <w:p>
      <w:pPr>
        <w:pStyle w:val="Normal"/>
        <w:jc w:val="both"/>
        <w:rPr/>
      </w:pPr>
      <w:r>
        <w:rPr>
          <w:sz w:val="28"/>
          <w:szCs w:val="28"/>
        </w:rPr>
        <w:t>Az Önkormányzat tulajdonában álló ingatlanokon hírközlési szolgáltatás céljára szolgáló vezeték létesítéséhez tulajdonosi hozzájárulás kérése (Budapesti út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Előterjesztő: Asztalos Lajos alpolgármester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spacing w:before="0" w:after="1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bizottság az alábbi határozatot fogadta el 7 igen egyhangú szavazással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tározat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4/2006. (VII. 04.) KFÜ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erületfejlesztési és Üzemeltetési Bizottság javasolja a Gazdasági és Tulajdonosi Bizottságnak a </w:t>
      </w:r>
      <w:r>
        <w:rPr>
          <w:bCs/>
          <w:sz w:val="28"/>
          <w:szCs w:val="28"/>
        </w:rPr>
        <w:t>T-Com Rt-</w:t>
      </w:r>
      <w:r>
        <w:rPr>
          <w:sz w:val="28"/>
          <w:szCs w:val="28"/>
        </w:rPr>
        <w:t xml:space="preserve"> vel az Önkormányzat tulajdonosi hozzájárulást is tartalmazó kártalanítási megállapodás megkötését, a XVI. ker. Budapesti út (hrsz: 107289) közterületeken távközlési vezeték, védőcső elhelyezésére vonatkozóan. A Bizottság a kártalanítás </w:t>
      </w:r>
      <w:r>
        <w:rPr>
          <w:bCs/>
          <w:sz w:val="28"/>
          <w:szCs w:val="28"/>
        </w:rPr>
        <w:t xml:space="preserve">fajlagos mértékét a védőcső esetében 6.000,-Ft/dm2/fm + ÁFA, azaz összesen bruttó 307.768,- Ft. összegben javasolja meghatározni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Határidő: 2006. augusztus GTB ülés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Felelős: Gilyén Ince elnök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spacing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Napirendi pont: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Baráth Viktor és Szilvia, valamint Tülkös János Szilas-patak melletti telekalakítása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spacing w:before="0" w:after="1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Előterjesztő: Asztalos Lajos alpolgármester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spacing w:before="0" w:after="1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6.20 órakor megérkezett Szabó F. Attila úr, bizottsági tag.</w:t>
      </w:r>
    </w:p>
    <w:p>
      <w:pPr>
        <w:pStyle w:val="Norml"/>
        <w:tabs>
          <w:tab w:val="clear" w:pos="709"/>
          <w:tab w:val="left" w:pos="4536" w:leader="none"/>
          <w:tab w:val="left" w:pos="7215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6.22 órakor megérkezett Solymoskövi Péter úr, bizottsági tag.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6.25 órakor megérkezett Buday Pál képviselő úr, bizottsági tag.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 bizottság az alábbi határozatot fogadta el 10 igen egyhangú szavazással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tározat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5/2006. (VII. 04.) KFÜB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erületfejlesztési és Üzemeltetési Bizottság javasolja az önkormányzat tulajdonát képező Budapest, XVI. kerület, Nagyvárad utca (117473/3 hrsz-ú) forgalomképtelen ingatlan területéből telekegyesítéssel forgalomképessé váló 207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területnek a 117473/4 hrsz-ú ingatlanhoz történő visszaszabályozását. A Bizottság javasolja, hogy a visszaszabályozás tekintettel arra, hogy a visszaszabályozott területrész meghaladja, a visszaszabályozás utáni létrejövő (az eredetileg létezett) telek területének 20 %-át, térítéssel történjen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táridő:</w:t>
        <w:tab/>
        <w:t>2006. augusztus h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lelős:</w:t>
        <w:tab/>
        <w:t>Gilyén Ince a Bizottság elnö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 bizottság az alábbi határozatot fogadta el 10 igen egyhangú szavazással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tározat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6/2006. (VII. 04.) KFÜB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erületfejlesztési és Üzemeltetési Bizottság javasolja az önkormányzat tulajdonát képező Budapest, XVI. kerület, Nagyvárad utca (117470/2 hrsz-ú) forgalomképtelen ingatlan területéből telekegyesítéssel forgalomképessé váló 22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területnek a 117470/1 hrsz-ú ingatlanhoz történő visszaszabályozását. A visszaszabályozás az 1997. évi LXXVIII. tv. 27. §. (8) bek. alapján térítésment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táridő:</w:t>
        <w:tab/>
        <w:t>2006. augusztus h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lelős:</w:t>
        <w:tab/>
        <w:t>Gilyén Ince a Bizottság elnö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 Napirendi pon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XVI. kerület, Bökényföldi út – hármas kerülethatár közötti (MZ) területre szabályozási terv készítése.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spacing w:before="0" w:after="1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Előterjesztő: Asztalos Lajos alpolgármester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 bizottság az alábbi határozatot fogadta el 10 igen egyhangú szavazással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tároza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7/2006. (VII. 04.) KFÜB</w:t>
      </w:r>
    </w:p>
    <w:p>
      <w:pPr>
        <w:pStyle w:val="Szvegblokk"/>
        <w:ind w:left="0" w:right="-180" w:hanging="0"/>
        <w:rPr>
          <w:szCs w:val="28"/>
        </w:rPr>
      </w:pPr>
      <w:r>
        <w:rPr>
          <w:szCs w:val="28"/>
        </w:rPr>
        <w:t>A Budapest Főváros XVI. Kerület Önkormányzat Képviselő-testületének Kerületfejlesztési és Üzemeltetési Bizottsága a XVI. kerület, Bökényföldi út – hármas kerülethatár közötti (MZ) területre szabályozási terv készítését támogatja, amelynek fedezetéül a közterület megjelenítési terv részére biztosított 2,580 millió forint és a költségvetésben a Batthyány Ilona utcára vonatkozó szabályozási terv készítésére fordított összegen felüli maradvány nyújt fedezetet. A szabályozási terv elkészítéséhez e költségek átcsoportosítását javasolja.</w:t>
      </w:r>
    </w:p>
    <w:p>
      <w:pPr>
        <w:pStyle w:val="Szvegblokk"/>
        <w:ind w:left="0" w:right="-180" w:hanging="0"/>
        <w:rPr>
          <w:szCs w:val="28"/>
        </w:rPr>
      </w:pPr>
      <w:r>
        <w:rPr>
          <w:szCs w:val="28"/>
        </w:rPr>
        <w:t>A bizottság a szabályozási terv koncepcióját 2006. december 31-i határidővel javasolja elkészíttetni. A végleges szabályozás áthúzódó munkaként 2007. március 31-ig készüljön el.</w:t>
      </w:r>
    </w:p>
    <w:p>
      <w:pPr>
        <w:pStyle w:val="Szvegblokk"/>
        <w:ind w:left="3240" w:right="-18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  <w:t>Határidő: 2006. december 31.</w:t>
      </w:r>
    </w:p>
    <w:p>
      <w:pPr>
        <w:pStyle w:val="Heading1"/>
        <w:ind w:left="1080" w:hanging="1080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Felelős:   Gilyén Ince  a Bizottság elnöke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 Napirendi pont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rzsébet-ligeti uszoda gázellátása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Előterjesztő: Asztalos Lajos alpolgármeste</w:t>
      </w:r>
      <w:r>
        <w:rPr>
          <w:rFonts w:cs="Times New Roman" w:ascii="Times New Roman" w:hAnsi="Times New Roman"/>
          <w:b/>
          <w:i/>
          <w:sz w:val="28"/>
          <w:szCs w:val="28"/>
        </w:rPr>
        <w:t>r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 bizottság az alábbi határozatot fogadta el 10 igen egyhangú szavazással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tároza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8/2006. (VII. 04.) KFÜ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Budapest Főváros XVI. kerületi Önkormányzat Képviselőtestületének Kerületfejlesztési és Üzemeltetési Bizottsága a ROP-2.2.1.-2005-05-0002/35 "Kulturális és rekreációs központ kialakítása a mátyásföldi Erzsébet-ligetben - a korábbi szovjet laktanya új funkcióval történő ellátása" – projekt részét képező uszoda gázenergia ellátásának biztosítására a Fővárosi Gázművek Rt.-nek fizetendő 810.763,- Ft csatlakozási díj felhasználását a „Gázellátás” 6.000 eFt-os lekötetlen keret terhére jóváhagyj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420"/>
        <w:jc w:val="both"/>
        <w:rPr>
          <w:sz w:val="28"/>
          <w:szCs w:val="28"/>
        </w:rPr>
      </w:pPr>
      <w:r>
        <w:rPr>
          <w:sz w:val="28"/>
          <w:szCs w:val="28"/>
        </w:rPr>
        <w:tab/>
        <w:t>Határidő: 2006. július 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lelős: Gilyén Ince a Bizottság elnö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z elnök az ülést 16.40 órakor berekesztette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.m.f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>Lantos Antal</w:t>
        <w:tab/>
        <w:tab/>
        <w:tab/>
        <w:tab/>
        <w:tab/>
        <w:tab/>
        <w:tab/>
        <w:t>Gilyén Ince</w:t>
      </w:r>
    </w:p>
    <w:p>
      <w:pPr>
        <w:pStyle w:val="Normal"/>
        <w:ind w:hanging="18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jegyzőkönyv hitelesítő</w:t>
        <w:tab/>
        <w:tab/>
        <w:tab/>
        <w:tab/>
        <w:tab/>
        <w:tab/>
        <w:t>bizottsági elnök</w:t>
      </w:r>
    </w:p>
    <w:p>
      <w:pPr>
        <w:pStyle w:val="Normal"/>
        <w:ind w:left="708" w:firstLine="708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ind w:left="708"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8" w:firstLine="708"/>
        <w:rPr/>
      </w:pPr>
      <w:r>
        <w:rPr>
          <w:sz w:val="28"/>
          <w:szCs w:val="28"/>
          <w:u w:val="single"/>
        </w:rPr>
        <w:t>Kapják:</w:t>
      </w:r>
      <w:r>
        <w:rPr>
          <w:sz w:val="28"/>
          <w:szCs w:val="28"/>
        </w:rPr>
        <w:t xml:space="preserve"> Bizottsági tagok</w:t>
        <w:tab/>
        <w:tab/>
        <w:tab/>
        <w:t>Polgármester</w:t>
        <w:tab/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ab/>
        <w:tab/>
        <w:t>Alpolgármesterek</w:t>
        <w:tab/>
        <w:tab/>
        <w:tab/>
        <w:t>Jegyző</w:t>
        <w:tab/>
        <w:tab/>
        <w:tab/>
        <w:tab/>
        <w:tab/>
        <w:tab/>
        <w:t>Főmérnök</w:t>
        <w:tab/>
        <w:tab/>
        <w:tab/>
        <w:tab/>
        <w:t>Kerületfejlesztési Iroda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Főépítész</w:t>
        <w:tab/>
        <w:tab/>
        <w:tab/>
        <w:tab/>
        <w:t>Városüzemeltetési Iroda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Vagyonhasznosítási Iroda</w:t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ind w:left="2340" w:hanging="0"/>
    </w:pPr>
    <w:rPr>
      <w:sz w:val="24"/>
    </w:rPr>
  </w:style>
  <w:style w:type="paragraph" w:styleId="Szvegtrzs3">
    <w:name w:val="Szövegtörzs 3"/>
    <w:basedOn w:val="Normal"/>
    <w:qFormat/>
    <w:pPr>
      <w:jc w:val="both"/>
    </w:pPr>
    <w:rPr>
      <w:sz w:val="28"/>
      <w:szCs w:val="20"/>
    </w:rPr>
  </w:style>
  <w:style w:type="paragraph" w:styleId="Szvegblokk">
    <w:name w:val="Szövegblokk"/>
    <w:basedOn w:val="Normal"/>
    <w:qFormat/>
    <w:pPr>
      <w:tabs>
        <w:tab w:val="clear" w:pos="709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0:41:00Z</dcterms:created>
  <dc:creator>Csík Csilla</dc:creator>
  <dc:description/>
  <cp:keywords/>
  <dc:language>en-US</dc:language>
  <cp:lastModifiedBy>Csík Csilla</cp:lastModifiedBy>
  <cp:lastPrinted>2006-06-09T09:46:00Z</cp:lastPrinted>
  <dcterms:modified xsi:type="dcterms:W3CDTF">2006-07-10T10:57:00Z</dcterms:modified>
  <cp:revision>31</cp:revision>
  <dc:subject/>
  <dc:title>Jegyzőkönyv</dc:title>
</cp:coreProperties>
</file>