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rtesítem, hogy a Kerületfejlesztési és Üzemeltetési Bizottság </w:t>
      </w:r>
      <w:r>
        <w:rPr>
          <w:b/>
          <w:sz w:val="22"/>
          <w:szCs w:val="22"/>
        </w:rPr>
        <w:t>2007. május 15.-én kedden 16</w:t>
      </w:r>
      <w:r>
        <w:rPr>
          <w:b/>
          <w:sz w:val="22"/>
          <w:szCs w:val="22"/>
          <w:vertAlign w:val="superscript"/>
        </w:rPr>
        <w:t xml:space="preserve">00 </w:t>
      </w:r>
      <w:r>
        <w:rPr>
          <w:b/>
          <w:sz w:val="22"/>
          <w:szCs w:val="22"/>
        </w:rPr>
        <w:t xml:space="preserve">órai kezdettel a </w:t>
      </w:r>
      <w:r>
        <w:rPr>
          <w:b/>
          <w:i/>
          <w:iCs/>
          <w:sz w:val="22"/>
          <w:szCs w:val="22"/>
          <w:u w:val="single"/>
        </w:rPr>
        <w:t xml:space="preserve">XVI. Kerületi Önkormányzat Polgármesteri Hivatal I. emelet 112. sz. tárgyalójában </w:t>
      </w:r>
      <w:r>
        <w:rPr>
          <w:sz w:val="22"/>
          <w:szCs w:val="22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 a lakóépületek magánerős felújításának önkormányzati támogatásáról szóló rendelet megalkotására és ezzel a 19/2006. (VI.20.) önkormányzati rendelet hatályon kívül helyezés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Javaslat a Budapest XVI. kerület 112981 hrsz-ú (Pál u.) közterületet terhelő villamos vezetékjog alapításához kapcsolódó kártalanítási összeg meghatároz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udapest XVI. kerület 107218/1 hrsz-ú kivett közterületet terhelő vezetékjog alapításához kapcsolódó kártalanítási összeg meghatároz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álló közterületen hírközlési szolgáltatás céljára szolgáló oszlop létesítéséhez tulajdonosi hozzájárulás kérése (Pósa L. u. 13. sz. előtt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 Pósa Lajos u. 13. sz. 103150 hrsz-ú ingatlan hasznosít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álló közterületen hírközlési szolgáltatás céljára szolgáló hálózat fejlesztéséhez tulajdonosi hozzájárulás kérése (Asztag u., Katymár u., Fertály u.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 a Budapest XVI. kerület útszabályozással érintett területeinek visszaszabályozási költségtérítés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udapest XVI. kerület Gesztenye u. és Felsőmalom u. területén, valamint a Havashalom u. 2. sz. előtt parkolásgátló oszlopok elhely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Budapest, XVI. kerület, Felsőmalom u. – Vágás u. – Alsómalom u. – Ostoros út által határolt terület szabályozási terv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 szelektív hulladékgyűjtő szigetek áthelyezés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 a 2007. évi Kerületfejlesztési és Üzemeltetési Bizottság hatáskörébe tartozó „Járdajavítás aszfaltozással” költségvetési keret felosztásának elvei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 a 2007. évi Kerületfejlesztési és Üzemeltetési Bizottság hatáskörébe tartozó új járda építési keret feloszt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udapest, 2007. május 11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>
          <w:sz w:val="22"/>
          <w:szCs w:val="22"/>
        </w:rPr>
        <w:t>Üdvözlettel:</w:t>
        <w:tab/>
        <w:tab/>
        <w:tab/>
      </w:r>
      <w:r>
        <w:rPr>
          <w:b/>
          <w:sz w:val="22"/>
          <w:szCs w:val="22"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>
          <w:sz w:val="22"/>
          <w:szCs w:val="22"/>
        </w:rPr>
      </w:pPr>
      <w:r>
        <w:rPr>
          <w:sz w:val="22"/>
          <w:szCs w:val="22"/>
        </w:rPr>
        <w:tab/>
        <w:t>bizottsági elnök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57:00Z</dcterms:created>
  <dc:creator>Kékesi Károly</dc:creator>
  <dc:description/>
  <cp:keywords/>
  <dc:language>en-US</dc:language>
  <cp:lastModifiedBy>Kékesi Károly</cp:lastModifiedBy>
  <cp:lastPrinted>2007-05-10T10:44:00Z</cp:lastPrinted>
  <dcterms:modified xsi:type="dcterms:W3CDTF">2007-05-11T07:57:00Z</dcterms:modified>
  <cp:revision>2</cp:revision>
  <dc:subject/>
  <dc:title>BUDAPEST FŐVÁROS XVI</dc:title>
</cp:coreProperties>
</file>