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7. szeptember 18-án (kedden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Paulheim József téren felállításra kerülő Paulheim József szobor pontos helyének kijelölése, a mű környezetének parkosítási és területrendezései tervének jóváhagyás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avaslat a Budapest XVI. Kerület Batsányi u.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avaslat a Budapest XVI. kerület Rózsa u.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érelem a Hősök fasora 14. szám alatti ingatlan rendezésére, a Hősök fasora – Galgahézvíz u. 102767/1 hrsz-ú közterületből telekhatár rendezéssel történő terület megvásárl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érelem a XVI. ker. Diósy L. u. 12. számú ingatlanon fennálló, az Önkormányzat javára 20.106.337.-Ft erejéig, a városképi védettség biztosítására bejegyzett jelzálogjog törl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avaslat létesítendő gyalogátkelőhelyek közvilágításának javí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szeptember 14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 sk.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>Képviselő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Tóth Miklós főépítész</w:t>
        <w:tab/>
        <w:tab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21:00Z</dcterms:created>
  <dc:creator>Kékesi Károly</dc:creator>
  <dc:description/>
  <cp:keywords/>
  <dc:language>en-US</dc:language>
  <cp:lastModifiedBy>Kékesi Károly</cp:lastModifiedBy>
  <cp:lastPrinted>2007-06-29T08:22:00Z</cp:lastPrinted>
  <dcterms:modified xsi:type="dcterms:W3CDTF">2007-09-14T10:56:00Z</dcterms:modified>
  <cp:revision>8</cp:revision>
  <dc:subject/>
  <dc:title>BUDAPEST FŐVÁROS XVI</dc:title>
</cp:coreProperties>
</file>