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7. január 16-án 16</w:t>
      </w:r>
      <w:r>
        <w:rPr>
          <w:b/>
          <w:bCs/>
          <w:u w:val="single"/>
          <w:vertAlign w:val="superscript"/>
        </w:rPr>
        <w:t>19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Dernovics Mihály</w:t>
        <w:tab/>
        <w:tab/>
        <w:t>képviselő, bizottsági tag</w:t>
      </w:r>
    </w:p>
    <w:p>
      <w:pPr>
        <w:pStyle w:val="Normal"/>
        <w:jc w:val="both"/>
        <w:rPr/>
      </w:pPr>
      <w:r>
        <w:rPr/>
        <w:t>Kovács Balázs</w:t>
        <w:tab/>
        <w:tab/>
        <w:t>képviselő, bizottsági tag</w:t>
      </w:r>
    </w:p>
    <w:p>
      <w:pPr>
        <w:pStyle w:val="Normal"/>
        <w:jc w:val="both"/>
        <w:rPr/>
      </w:pPr>
      <w:r>
        <w:rPr/>
        <w:t>Nagy Áron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Szatmáry László</w:t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ab/>
        <w:t>bizottsági tag</w:t>
      </w:r>
    </w:p>
    <w:p>
      <w:pPr>
        <w:pStyle w:val="Normal"/>
        <w:jc w:val="both"/>
        <w:rPr/>
      </w:pPr>
      <w:r>
        <w:rPr/>
        <w:t>Hargitai István</w:t>
        <w:tab/>
        <w:tab/>
        <w:t>bizottsági tag</w:t>
      </w:r>
    </w:p>
    <w:p>
      <w:pPr>
        <w:pStyle w:val="Normal"/>
        <w:jc w:val="both"/>
        <w:rPr/>
      </w:pPr>
      <w:r>
        <w:rPr/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/>
        <w:t>Tímár István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Gémes Sándor</w:t>
        <w:tab/>
        <w:tab/>
        <w:tab/>
        <w:t>Kerületfejlesztési Iroda vezetője</w:t>
      </w:r>
    </w:p>
    <w:p>
      <w:pPr>
        <w:pStyle w:val="Normal"/>
        <w:jc w:val="both"/>
        <w:rPr/>
      </w:pPr>
      <w:r>
        <w:rPr/>
        <w:t>Tóth Miklós</w:t>
        <w:tab/>
        <w:tab/>
        <w:tab/>
        <w:t>Főépítész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erületfejlesztési és Üzemeltetési Bizottságának létszáma </w:t>
      </w:r>
      <w:r>
        <w:rPr>
          <w:color w:val="000000"/>
          <w:sz w:val="24"/>
        </w:rPr>
        <w:t>11 fő, jelen van 7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lyés Sándor és Buday Pál előre jelezték távolmaradásukat, igazoltan vannak távo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z írásos „Meghívó”-ban szereplő 8. „Egyebek”napirend keretében a: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 xml:space="preserve">─ </w:t>
      </w:r>
      <w:r>
        <w:rPr>
          <w:color w:val="000000"/>
          <w:sz w:val="24"/>
        </w:rPr>
        <w:t>A</w:t>
      </w:r>
      <w:r>
        <w:rPr>
          <w:sz w:val="24"/>
        </w:rPr>
        <w:t xml:space="preserve"> Kerületfejlesztési és Üzemeltetési Bizottság 2007. évi bizottsági ülésrendjének tervezete</w:t>
      </w:r>
    </w:p>
    <w:p>
      <w:pPr>
        <w:pStyle w:val="TextBody"/>
        <w:tabs>
          <w:tab w:val="clear" w:pos="708"/>
          <w:tab w:val="left" w:pos="5040" w:leader="none"/>
        </w:tabs>
        <w:ind w:left="180" w:hanging="180"/>
        <w:rPr/>
      </w:pPr>
      <w:r>
        <w:rPr>
          <w:i/>
          <w:color w:val="000000"/>
          <w:sz w:val="24"/>
        </w:rPr>
        <w:tab/>
        <w:t>(Előterjesztő: Gilyén Ince képviselő, bizottsági elnök)</w:t>
      </w:r>
    </w:p>
    <w:p>
      <w:pPr>
        <w:pStyle w:val="TextBody"/>
        <w:tabs>
          <w:tab w:val="clear" w:pos="708"/>
          <w:tab w:val="left" w:pos="360" w:leader="none"/>
        </w:tabs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color w:val="000000"/>
          <w:sz w:val="24"/>
        </w:rPr>
        <w:t>című előterjesztés tárgyalásba vételére azzal, hogy az írásos Meghívó napirendjének tartalma és sorrendje az alábbi módosítás szerint alakuljon:</w:t>
      </w:r>
    </w:p>
    <w:p>
      <w:pPr>
        <w:pStyle w:val="Normal"/>
        <w:ind w:left="708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Budapest, XVI. kerület, cinkotai temető kerületi szabályozási terve</w:t>
      </w:r>
    </w:p>
    <w:p>
      <w:pPr>
        <w:pStyle w:val="Normal"/>
        <w:ind w:left="708" w:hanging="0"/>
        <w:rPr/>
      </w:pPr>
      <w:r>
        <w:rPr>
          <w:i/>
        </w:rPr>
        <w:t xml:space="preserve"> </w:t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, Szabadföld úttól délre eső erdőterületek szabályozási tervének véleményezése</w:t>
      </w:r>
    </w:p>
    <w:p>
      <w:pPr>
        <w:pStyle w:val="Normal"/>
        <w:ind w:left="360" w:hanging="0"/>
        <w:rPr/>
      </w:pPr>
      <w:r>
        <w:rPr>
          <w:i/>
        </w:rPr>
        <w:tab/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Pirosrózsa utca – Bányai Elemér utca – Kicsi utca – Zalavár utca – Egyenes utca – Cziráki utca által határolt terület helyi építési szabályzata és szabályozási terv rendelet-tervezetének véleményezése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, Csobaj bánya keretövezet módosítására tett ajánlat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Budapest, XVI. kerület, </w:t>
      </w:r>
      <w:r>
        <w:rPr/>
        <w:t>Biztató út – Árpádföldi sor – HÉV-vonal – IZ keretövezetű tömb által határolt terület beépíthetőségének változása (lakásszám növekedés)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Mátyásföld Lawn Tenis Club (MLTC) kérelme új teniszpálya építésére az MLTC sporttelepén Bp., XVI. kerület Bökényföldi út 27. sz. alatt</w:t>
      </w:r>
    </w:p>
    <w:p>
      <w:pPr>
        <w:pStyle w:val="Normal"/>
        <w:ind w:left="708" w:hanging="0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A Kerületfejlesztési és Üzemeltetési Bizottság 2007. évi ülésrend tervezete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  <w:tab/>
        <w:t>(Előterjesztő: Gilyén Ince képviselő,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Budapest, XVI. kerület, Batthyány Ilona u. – Négylovas u – Georgina u. – Rózsalevél utca által határolt terület szabályozási terve” című előterjesztés két hét múlva kerül napirend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„</w:t>
      </w:r>
      <w:r>
        <w:rPr/>
        <w:t>Javaslat a Budapest XVI. ker. Thököly u. 110998 hrsz-ú ingatlanból 123 m2 terület közút céljára történő kisajátítására, a kártalanítási érték megállapítására” című pontot az elnök visszavo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/2007. (I. 16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4"/>
        </w:rPr>
      </w:pPr>
      <w:r>
        <w:rPr>
          <w:sz w:val="24"/>
        </w:rPr>
        <w:t>A Budapest Főváros XVI. ker. Önkormányzat Kerületfejlesztési és Üzemeltetési Bizottsága úgy dönt, hogy az írásos „Meghívó”-ban szereplő napirendet a fentiek szerint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1. napirendi pont tárgyalása közben Nagy Áron 16</w:t>
      </w:r>
      <w:r>
        <w:rPr>
          <w:u w:val="single"/>
          <w:vertAlign w:val="superscript"/>
        </w:rPr>
        <w:t>19</w:t>
      </w:r>
      <w:r>
        <w:rPr/>
        <w:t>-kor, László Béla 16</w:t>
      </w:r>
      <w:r>
        <w:rPr>
          <w:u w:val="single"/>
          <w:vertAlign w:val="superscript"/>
        </w:rPr>
        <w:t>33</w:t>
      </w:r>
      <w:r>
        <w:rPr/>
        <w:t>-kor megérkezett.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PIREND: </w:t>
        <w:tab/>
        <w:t xml:space="preserve">1. </w:t>
      </w:r>
      <w:r>
        <w:rPr>
          <w:b/>
          <w:bCs/>
        </w:rPr>
        <w:t>Budapest, XVI. kerület, cinkotai temető kerületi szabályozási terve</w:t>
      </w:r>
    </w:p>
    <w:p>
      <w:pPr>
        <w:pStyle w:val="Normal"/>
        <w:ind w:left="1800" w:hanging="18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/2007. (I. 16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</w:rPr>
        <w:tab/>
        <w:t>A Budapest Főváros XVI. Kerület Önkormányzat Képviselő-testületének Kerületfejlesztési és Üzemeltetési Bizottsága a Fővárosi Önkormányzat által készíttetett (BFVT 2006.), a cinkotai temető területére vonatkozó szabályozási terv környezetalakítási tervét az alábbi javaslatok alapján kéri tervező által módosítani és a módosított szabályozási tervlapot a XVI. Kerületi Önkormányzat részére ismételt bizottsági véleményezés céljából megküldeni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  <w:t>A szabályozási tervlap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  <w:t>- tartalmazzon egyértelmű utasítást az új temetőterület struktúrájának kialakítására, amely egy új, a meglévő temetőterület, a domborzati viszonyok, a gázvezeték védősáv figyelembevételével módosított környezetalakítási javaslaton alapul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  <w:color w:val="000000"/>
        </w:rPr>
      </w:pPr>
      <w:r>
        <w:rPr>
          <w:bCs/>
          <w:color w:val="000000"/>
        </w:rPr>
        <w:tab/>
        <w:t>A területhasználatnak megfelelő szabályozási elemeket tartalmaz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  <w:color w:val="FF0000"/>
        </w:rPr>
        <w:tab/>
      </w:r>
      <w:r>
        <w:rPr>
          <w:bCs/>
          <w:color w:val="000000"/>
        </w:rPr>
        <w:t>A Bizottság szükségesnek tartja a szabályozás szöveges rendeleti anyagának véleményezését is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  <w:color w:val="000000"/>
        </w:rPr>
        <w:tab/>
        <w:t>A fentiek alapján javasolja, hogy részletes környezetalakítási javaslaton alapuló szabályozás készüljön, amely igény szerint lehetőséget adhat az épített környezeti kialakítás különböző építészeti megfogalmazásának érvényesülésére is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  <w:color w:val="000000"/>
        </w:rPr>
      </w:pPr>
      <w:r>
        <w:rPr>
          <w:bCs/>
          <w:color w:val="000000"/>
        </w:rPr>
        <w:tab/>
        <w:t>A Bizottság az FSZKT módosítás tervezetével egyetért, önkormányzati állásfoglalás igénye esetén, annak támogatását javasolja a Képviselő-testületnek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  <w:color w:val="000000"/>
        </w:rPr>
      </w:pPr>
      <w:r>
        <w:rPr>
          <w:bCs/>
          <w:color w:val="000000"/>
        </w:rPr>
        <w:tab/>
        <w:t>A Kerületfejlesztési és Üzemeltetési Bizottság javasolja, hogy az I. ütemmel párhuzamosan kerüljön a II. ütem területe is megvásárlásra és megfontolandó, hogy a II. ütem előfásítása az I. ütem megvalósításával együtt történjék meg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16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 tervező által módosított szabályozási tervlap kézhezvételét követő bizottsági ülésre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 xml:space="preserve">2. Budapest, XVI. kerület, Szabadföld úttól délre eső erdőterületek szabályozási tervének véleményezése </w:t>
      </w:r>
    </w:p>
    <w:p>
      <w:pPr>
        <w:pStyle w:val="Normal"/>
        <w:ind w:left="1800" w:hanging="18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/2007. (I. 16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</w:rPr>
        <w:tab/>
      </w:r>
      <w:r>
        <w:rPr/>
        <w:t>A Budapest Főváros XVI. kerületi Önkormányzat Kerületfejlesztési és Üzemeltetési Bizottsága kéri annak megvizsgálást, hogy milyen módon lehetne kötelezni egy-egy 10 ha-os telek tulajdonosát arra, hogy 20 éves időtávlatban a teljes területét beerdősítse függetlenül a beépített terület nagyságától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/>
        <w:tab/>
        <w:t>A Kerületfejlesztési és Üzemeltetési Bizottság kéri azt, hogy a Közlekedési, Közbiztonsági és Környezetvédelmi Bizottság járjon el abban az ügyben, hogy a Naplás-tó DNy-i oldalán lévő Cinkotai út és Rákosliget közötti útra milyen módon lehetne forgalmi korlátozást, vagy tiltást bevezetni?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/>
        <w:tab/>
        <w:t>A Budapest, XVI.</w:t>
      </w:r>
      <w:r>
        <w:rPr>
          <w:bCs/>
        </w:rPr>
        <w:t xml:space="preserve"> kerület, Szabadföld úttól délre eső erdőterületek szabályozási tervének rendelet-tervezetét az államigazgatási szervekkel történő végleges egyeztetést követően a Bizottság elfogadásra ajánlja a Képviselő-testület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</w:t>
      </w:r>
      <w:r>
        <w:rPr>
          <w:u w:val="single"/>
          <w:vertAlign w:val="superscript"/>
        </w:rPr>
        <w:t>25</w:t>
      </w:r>
      <w:r>
        <w:rPr/>
        <w:t>-től 17</w:t>
      </w:r>
      <w:r>
        <w:rPr>
          <w:u w:val="single"/>
          <w:vertAlign w:val="superscript"/>
        </w:rPr>
        <w:t>38</w:t>
      </w:r>
      <w:r>
        <w:rPr/>
        <w:t>-ig a bizottság elnöke szünetet rendelt el. Ez idő alatt Tímár István bizottsági tag távozott a teremből.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>Napirendek sorrendjének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/2007. (I. 16.) KFÜB</w:t>
      </w:r>
    </w:p>
    <w:p>
      <w:pPr>
        <w:pStyle w:val="Normal"/>
        <w:ind w:left="1260" w:hanging="1260"/>
        <w:jc w:val="both"/>
        <w:rPr/>
      </w:pPr>
      <w:r>
        <w:rPr/>
        <w:tab/>
        <w:t>A Kerületfejlesztési és Üzemeltetési Bizottság úgy határoz, hogy az eredetileg 3. napirendként felvett „Budapest, XVI. kerület Pirosrózsa utca – Bányai Elemér utca – Kicsi utca – Zalavár utca – Egyenes utca – Cziráki utca által határolt terület helyi építési szabályzata és szabályozási terv rendelet-tervezetének véleményezése” és az 5. napirendi pontként felvett „</w:t>
      </w:r>
      <w:r>
        <w:rPr>
          <w:bCs/>
        </w:rPr>
        <w:t xml:space="preserve">Budapest, XVI. kerület, </w:t>
      </w:r>
      <w:r>
        <w:rPr/>
        <w:t>Biztató út – Árpádföldi sor – HÉV-vonal – IZ keretövezetű tömb által határolt terület beépíthetőségének változása (lakásszám növekedés)” egymással helyet cseré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 xml:space="preserve">3. </w:t>
      </w:r>
      <w:r>
        <w:rPr>
          <w:b/>
          <w:bCs/>
        </w:rPr>
        <w:t xml:space="preserve">Budapest, XVI. kerület, </w:t>
      </w:r>
      <w:r>
        <w:rPr>
          <w:b/>
        </w:rPr>
        <w:t>Biztató út – Árpádföldi sor – HÉV-vonal – IZ keretövezetű tömb által határolt terület beépíthetőségének változása (lakásszám növekedé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/2007. (I. 16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pest Főváros XVI. kerület Önkormányzat Képviselő-testületének Kerületfejlesztési és Üzemeltetési Bizottsága a Budapest, XVI.</w:t>
      </w:r>
      <w:r>
        <w:rPr>
          <w:rFonts w:cs="Times New Roman" w:ascii="Times New Roman" w:hAnsi="Times New Roman"/>
          <w:bCs/>
        </w:rPr>
        <w:t xml:space="preserve"> kerület, </w:t>
      </w:r>
      <w:r>
        <w:rPr>
          <w:rFonts w:cs="Times New Roman" w:ascii="Times New Roman" w:hAnsi="Times New Roman"/>
        </w:rPr>
        <w:t>Biztató út – Árpádföldi sor – HÉV-vonal – IZ keretövezetű tömb által határolt terület beépítésének intenzitás növelését elvben támogatja, amennyiben az annak következtében felmerülő közmű- és intézményi hálózat biztosítható, valamint a befektető által felajánlott infrastrukturális fejlesztés a megnövekedett lakásszámnak megfelelő lesz. Szükséges lesz a szabályozási terv módosítása is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gyan ezen befektetői kötelezettségek közé tartozik a Budapesti út HÉV vonal és Magtár utca közötti szakaszának jó karba helyezése. A </w:t>
      </w:r>
      <w:r>
        <w:rPr>
          <w:rFonts w:cs="Times New Roman" w:ascii="Times New Roman" w:hAnsi="Times New Roman"/>
        </w:rPr>
        <w:t>Kerületfejlesztési és Üzemeltetési Bizottság javasolja, hogy mindkét kötelezettségre egy megállapodásban bankgaranciát vállaljon a befektető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color w:val="000000"/>
        </w:rPr>
        <w:t>A Bizottság javasolja a Képviselő-testületnek, hogy hatalmazza fel a Polgármestert a fentiek mellett a szerződés aláírásár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Képviselő-testületi előterjesztés készítése 2007. január 24-ig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2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/>
      </w:pPr>
      <w:r>
        <w:rPr>
          <w:b/>
        </w:rPr>
        <w:t xml:space="preserve">NAPIREND: </w:t>
        <w:tab/>
        <w:t>4. Budapest, XVI. kerület, „Csobaj bánya” keretövezet módosítására tett ajánlat</w:t>
      </w:r>
    </w:p>
    <w:p>
      <w:pPr>
        <w:pStyle w:val="Normal"/>
        <w:ind w:left="1800" w:hanging="18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/2007. (I. 16.) KFÜB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0"/>
        <w:jc w:val="both"/>
        <w:rPr/>
      </w:pPr>
      <w:r>
        <w:rPr/>
        <w:t>A Budapest Főváros XVI. kerületi Önkormányzat Kerületfejlesztési és Üzemeltetési Bizottsága a XVI. kerület, cinkotai „Csobaj-bánya” lakóterületi övezetbe sorolásáról és lakások elhelyezhetőségének lehetőségéről szakmai megalapozottság hiányában – megelőlegezve a környezetvédelmi és rekultivációs feladatokat, illetve hatósági döntéseket – nem kíván nyilatkozni.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0"/>
        <w:jc w:val="both"/>
        <w:rPr/>
      </w:pPr>
      <w:r>
        <w:rPr/>
        <w:t>Kéri a befektetőt, hogy a következő kérdésekre adjon választ: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0"/>
        <w:jc w:val="both"/>
        <w:rPr/>
      </w:pPr>
      <w:r>
        <w:rPr/>
        <w:t>- Milyen mértékben kívánja feltölteni a volt bánya területét?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0"/>
        <w:jc w:val="both"/>
        <w:rPr>
          <w:bCs/>
        </w:rPr>
      </w:pPr>
      <w:r>
        <w:rPr/>
        <w:t>- A terület feltöltését milyen úton, milyen megközelítéssel és ütemezéssel kívánja elvégezni, és mikorra kívánja befejezni?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megközelítő út kiépítését vállalja?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szükségesnek tartja, hogy az Önkormányzat megismerje a Bányakapitányság által kiadott hatályos rekultivációs határozato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Csobaj Kft. tájékoztatása a bizottsági határozat kézhezvételét követő </w:t>
      </w:r>
    </w:p>
    <w:p>
      <w:pPr>
        <w:pStyle w:val="Norml"/>
        <w:tabs>
          <w:tab w:val="clear" w:pos="708"/>
          <w:tab w:val="left" w:pos="2160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 napon belü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/>
      </w:pPr>
      <w:r>
        <w:rPr/>
        <w:t>19</w:t>
      </w:r>
      <w:r>
        <w:rPr>
          <w:u w:val="single"/>
          <w:vertAlign w:val="superscript"/>
        </w:rPr>
        <w:t>00</w:t>
      </w:r>
      <w:r>
        <w:rPr/>
        <w:t>-kor Hargitai István bizottsági tag távozott a teremből.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NAPIREND: </w:t>
        <w:tab/>
        <w:t xml:space="preserve">5. Budapest, XVI. kerület Pirosrózsa utca – Bányai Elemér utca – </w:t>
        <w:tab/>
        <w:t xml:space="preserve">Kicsi utca – Zalavár utca – Egyenes utca – Cziráki utca által határolt </w:t>
        <w:tab/>
        <w:t>terület helyi építési szabályzata és szabályozási terv rendelet-</w:t>
        <w:tab/>
        <w:t>tervezetének véleményezése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/2007. (I. 16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/>
        <w:tab/>
      </w:r>
      <w:r>
        <w:rPr>
          <w:bCs/>
        </w:rPr>
        <w:t xml:space="preserve">A Budapest Főváros XVI. Kerület Önkormányzat Képviselő-testületének Kerületfejlesztési és Üzemeltetési Bizottsága a </w:t>
      </w:r>
      <w:r>
        <w:rPr/>
        <w:t>Budapest, XVI. kerület Pirosrózsa utca – Bányai Elemér utca – Kicsi utca – Zalavár utca – Egyenes utca – Cziráki utca által határolt terület szabályozási tervének rendelet-tervezetét a Képviselő-testületnek elfogadásra ajánlja. A Kerületfejlesztési és Üzemeltetési Bizottság a bizottsági ülésen elhangzott javítások és módosítások, végrehajtását kéri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u w:val="single"/>
        </w:rPr>
      </w:pPr>
      <w:r>
        <w:rPr/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Képviselő-testületi előterjesztés készítése 2007. február 2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</w:rPr>
        <w:t xml:space="preserve">NAPIREND: </w:t>
        <w:tab/>
        <w:t>6. Mátyásföld Lawn Tenis Club (MLTC) kérelme új teniszpálya építésére az MLTC sporttelepén Bp., XVI. kerület Bökényföldi út 27. sz. alatt</w:t>
      </w:r>
    </w:p>
    <w:p>
      <w:pPr>
        <w:pStyle w:val="Normal"/>
        <w:ind w:left="180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/2007. (I. 16.) KFÜB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ab/>
      </w:r>
      <w:r>
        <w:rPr>
          <w:bCs/>
        </w:rPr>
        <w:t>A Budapest Főváros XVI. Kerület Önkormányzat Képviselő-testületének Kerületfejlesztési és Üzemeltetési Bizottsága támogatja, hogy az MLTC a Bökényföldi úti sportpályán az I.-es teniszpálya és a Bökényföldi út melletti parkoló között új teniszpályát építsen. Az I.-es teniszpálya szintje az új teniszpályával azonos szintre legyen emelve. A kérést azért támogatja a Bizottság, hogy a lakossági teniszezési igények jobban kiszolgálhatók legyenek.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Határozat továbbítása 2007. január 2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 xml:space="preserve">NAPIREND: </w:t>
        <w:tab/>
        <w:t>7. Egyebek - A Kerületfejlesztési és Üzemeltetési Bizottság 2007. évi bizottsági ülésrendjének tervezete</w:t>
      </w:r>
    </w:p>
    <w:p>
      <w:pPr>
        <w:pStyle w:val="Normal"/>
        <w:ind w:left="180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/2007. (I. 16.) KFÜB</w:t>
      </w:r>
    </w:p>
    <w:p>
      <w:pPr>
        <w:pStyle w:val="Norml"/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erületfejlesztési és Üzemeltetési Bizottság bizottsági üléseinek tervezett időpontjai: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január 31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február 20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március 06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március 27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április 17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május 08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május 29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június 19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szeptember 11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október 02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október 30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november 13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  <w:t>2007. december 04.</w:t>
      </w:r>
    </w:p>
    <w:p>
      <w:pPr>
        <w:pStyle w:val="Normal"/>
        <w:tabs>
          <w:tab w:val="clear" w:pos="708"/>
          <w:tab w:val="left" w:pos="4500" w:leader="none"/>
        </w:tabs>
        <w:ind w:left="2340" w:right="-180" w:hanging="0"/>
        <w:jc w:val="both"/>
        <w:rPr>
          <w:bCs/>
        </w:rPr>
      </w:pPr>
      <w:r>
        <w:rPr>
          <w:bCs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/2007. (I. 16.) KFÜB</w:t>
      </w:r>
    </w:p>
    <w:p>
      <w:pPr>
        <w:pStyle w:val="Normal"/>
        <w:ind w:left="1260" w:hanging="0"/>
        <w:jc w:val="both"/>
        <w:rPr/>
      </w:pPr>
      <w:r>
        <w:rPr/>
        <w:t>A K</w:t>
      </w:r>
      <w:r>
        <w:rPr>
          <w:color w:val="000000"/>
        </w:rPr>
        <w:t xml:space="preserve">erületfejlesztési és Üzemeltetési Bizottság felkéri a Polgármestert és a Jegyzőt, hogy a </w:t>
      </w:r>
      <w:r>
        <w:rPr/>
        <w:t>Budapest XVI. kerület Csömöri út – Szlovák út – Rákospalotai határút – Szilas patak által határolt területen építési engedély nélkül és telephely engedély nélkül létesült épületek illetve telephelyek ügyében eljárásokat kezdeményezzen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Határozat továbbítása 2007. januá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1 tartózkodás)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lnök az ülést 19</w:t>
      </w:r>
      <w:r>
        <w:rPr>
          <w:color w:val="000000"/>
          <w:u w:val="single"/>
          <w:vertAlign w:val="superscript"/>
        </w:rPr>
        <w:t>35</w:t>
      </w:r>
      <w:r>
        <w:rPr>
          <w:color w:val="000000"/>
        </w:rPr>
        <w:t>-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>
          <w:b/>
          <w:b/>
          <w:iCs/>
        </w:rPr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11:00Z</dcterms:created>
  <dc:creator>Kékesi Károly</dc:creator>
  <dc:description/>
  <cp:keywords/>
  <dc:language>en-US</dc:language>
  <cp:lastModifiedBy>Kékesi Károly</cp:lastModifiedBy>
  <cp:lastPrinted>2007-01-18T09:01:00Z</cp:lastPrinted>
  <dcterms:modified xsi:type="dcterms:W3CDTF">2007-01-18T08:23:00Z</dcterms:modified>
  <cp:revision>11</cp:revision>
  <dc:subject/>
  <dc:title/>
</cp:coreProperties>
</file>