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UDAPEST FŐVÁROS XVI. KER. ÖNKORMÁNYZA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erületfejlesztési és Üzemeltetési Bizottsága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Kerületfejlesztési és Üzemeltetési Bizottság </w:t>
      </w:r>
      <w:r>
        <w:rPr>
          <w:b/>
          <w:sz w:val="22"/>
          <w:szCs w:val="22"/>
        </w:rPr>
        <w:t>2007. június 19.-én kedden 16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i kezdettel a </w:t>
      </w:r>
      <w:r>
        <w:rPr>
          <w:b/>
          <w:i/>
          <w:iCs/>
          <w:sz w:val="22"/>
          <w:szCs w:val="22"/>
          <w:u w:val="single"/>
        </w:rPr>
        <w:t>XVI. kerületi Önkormányzat Polgármesteri Hivatal I. emelet 112. sz. tárgyalójá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Kerületfejlesztési és Üzemeltetési Bizottság határozatainak visszajelent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istarcsa, Alsó rétek dűlő (0248/5-31 hrsz) terület rendezési tervének és Kistarcsa, (0274/1-0274/8 hrsz) terület rendezési tervének egyeztetési eljár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udapest, XVI. kerület, Batthyány Ilona u. – Vidámvásár u. – Georgina u. – Rózsalevél u. által határolt tömb és az ehhez kapcsolódó Batthyány Ilona utca, Bajcsy-Zsilinszky tér páratlan oldalának 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Budapest Főváros XVI. kerületi Önkormányzat 2007. évi költségvetésének I. számú mód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zsébet-liget 105842/35 hrsz-ú sportpálya világítórendszerének kiépítésére, rádiótelefon antennák elhelyezésére vonatkozó használati megállapodás 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ÖT beszámoló Koronafürt u. 21.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007. évi „Földútjavítási keret”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udapest, 2007. június 1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93" w:firstLine="339"/>
        <w:jc w:val="both"/>
        <w:rPr/>
      </w:pPr>
      <w:r>
        <w:rPr>
          <w:sz w:val="22"/>
          <w:szCs w:val="22"/>
        </w:rPr>
        <w:t>Üdvözlettel:</w:t>
        <w:tab/>
        <w:tab/>
        <w:tab/>
      </w:r>
      <w:r>
        <w:rPr>
          <w:b/>
          <w:sz w:val="22"/>
          <w:szCs w:val="22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ab/>
        <w:t>bizottsági elnök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Meghívottak:</w:t>
      </w: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lgármester</w:t>
        <w:tab/>
        <w:tab/>
        <w:tab/>
        <w:tab/>
        <w:t>Képviselő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Tóth Miklós főépítész</w:t>
        <w:tab/>
        <w:tab/>
        <w:tab/>
        <w:t>Strauss Dénes főmérnö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17:00Z</dcterms:created>
  <dc:creator>Kékesi Károly</dc:creator>
  <dc:description/>
  <cp:keywords/>
  <dc:language>en-US</dc:language>
  <cp:lastModifiedBy>Kékesi Károly</cp:lastModifiedBy>
  <dcterms:modified xsi:type="dcterms:W3CDTF">2007-06-18T09:53:00Z</dcterms:modified>
  <cp:revision>7</cp:revision>
  <dc:subject/>
  <dc:title/>
</cp:coreProperties>
</file>