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sz w:val="24"/>
          <w:szCs w:val="24"/>
        </w:rPr>
        <w:t>2007. november 13-án (kedden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a </w:t>
      </w:r>
      <w:r>
        <w:rPr>
          <w:b/>
          <w:i/>
          <w:iCs/>
          <w:sz w:val="24"/>
          <w:szCs w:val="24"/>
          <w:u w:val="single"/>
        </w:rPr>
        <w:t>XVI. kerületi Önkormányzat Polgármesteri Hivatal I. emelet 112. sz. tárgyalójába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 XVI. kerület Béla utca 117208/2 hrsz-ú ingatlanhoz a 117208/1 hrsz-ú ingatlan visszacsatol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Budapest, XVI. kerület, Szlovák úti üzletek közterület használati engedélyének meghosszabbít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p., XVI. kerület, 117199 hrsz-ú ingatlan övezetmódosít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8. évi költségvetési koncepció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 teljes körű csatornázása, Fővárosi program ütemtervének ismertet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Ismertetés szóban, helyszínen bemutatott térkép mellékletekkel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Budapest, 2007. november 08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Üdvözlettel:</w:t>
        <w:tab/>
        <w:tab/>
        <w:tab/>
      </w:r>
      <w:r>
        <w:rPr>
          <w:b/>
          <w:sz w:val="24"/>
          <w:szCs w:val="24"/>
        </w:rPr>
        <w:tab/>
        <w:t xml:space="preserve">   Gilyén Ince</w:t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ab/>
        <w:t>Képviselők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lpolgármesterek </w:t>
        <w:tab/>
        <w:tab/>
        <w:tab/>
        <w:t>Vagyonhasznosítási Iroda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Tóth Miklós főépítész</w:t>
        <w:tab/>
        <w:tab/>
        <w:t>Környezetvédelmi Iro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52:00Z</dcterms:created>
  <dc:creator>Kékesi Károly</dc:creator>
  <dc:description/>
  <cp:keywords/>
  <dc:language>en-US</dc:language>
  <cp:lastModifiedBy>Kékesi Károly</cp:lastModifiedBy>
  <cp:lastPrinted>2007-11-08T12:32:00Z</cp:lastPrinted>
  <dcterms:modified xsi:type="dcterms:W3CDTF">2007-11-08T11:37:00Z</dcterms:modified>
  <cp:revision>17</cp:revision>
  <dc:subject/>
  <dc:title>BUDAPEST FŐVÁROS XVI</dc:title>
</cp:coreProperties>
</file>