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sz w:val="24"/>
          <w:szCs w:val="24"/>
        </w:rPr>
        <w:t>2007. július 03-án (kedden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udapest, XVI. kerület Baross u. útszabályozások eltörlésével érintett, közterület céljára lejegyzett területrészek visszaad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VÖT beszámoló Koronafürt u. 21.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007. évi „Földútjavítási keret” feloszt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Városképi jelentõségű épületek és építmények önkormányzati támogatása 2007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udapest XV. kerület, Külsõ Fóti út - Szántóföld utca - Mélyfúró utca - Felsõkert utca által határolt terület, szabályozási terv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 Kerületfejlesztési és Üzemeltetési Bizottság határozatainak visszajelent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2., 3., 6. napirendi pontok előterjesztései kiküldésre kerültek 2007. június 15-én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7. június 29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/>
      </w:pPr>
      <w:r>
        <w:rPr>
          <w:sz w:val="24"/>
          <w:szCs w:val="24"/>
        </w:rPr>
        <w:t>Üdvözlettel:</w:t>
        <w:tab/>
        <w:tab/>
        <w:tab/>
      </w:r>
      <w:r>
        <w:rPr>
          <w:b/>
          <w:sz w:val="24"/>
          <w:szCs w:val="24"/>
        </w:rPr>
        <w:tab/>
        <w:t xml:space="preserve">   Gilyén Ince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ab/>
        <w:t>Képviselők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óth Miklós főépítész</w:t>
        <w:tab/>
        <w:tab/>
        <w:t>Strauss Dénes főmérnök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Környezetvédelmi Ir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39:00Z</dcterms:created>
  <dc:creator>Kékesi Károly</dc:creator>
  <dc:description/>
  <cp:keywords/>
  <dc:language>en-US</dc:language>
  <cp:lastModifiedBy>Kékesi Károly</cp:lastModifiedBy>
  <cp:lastPrinted>2007-06-29T08:22:00Z</cp:lastPrinted>
  <dcterms:modified xsi:type="dcterms:W3CDTF">2007-06-29T06:41:00Z</dcterms:modified>
  <cp:revision>14</cp:revision>
  <dc:subject/>
  <dc:title/>
</cp:coreProperties>
</file>