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április 10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1</w:t>
      </w:r>
      <w:r>
        <w:rPr>
          <w:vertAlign w:val="superscript"/>
        </w:rPr>
        <w:t xml:space="preserve"> </w:t>
      </w:r>
      <w:r>
        <w:rPr/>
        <w:t>órakor, a Polgármesteri Hivatal Képviselői Iroda I. emeleti tárgyalójában megtartott 6. sz.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dr. Törökné Károlyi Évi</w:t>
        <w:tab/>
        <w:t>VHI vezető</w:t>
      </w:r>
    </w:p>
    <w:p>
      <w:pPr>
        <w:pStyle w:val="Normal"/>
        <w:ind w:left="3600" w:hanging="3600"/>
        <w:jc w:val="both"/>
        <w:rPr/>
      </w:pPr>
      <w:r>
        <w:rPr/>
        <w:t>Tóth Miklós</w:t>
        <w:tab/>
        <w:t>főépítész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Baumholczer Tamás</w:t>
        <w:tab/>
        <w:t>delegált szakértő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Önkormányzat Képviselő-testülete Kerületfejlesztési és Üzemeltetési Bizottságának létszáma </w:t>
      </w:r>
      <w:r>
        <w:rPr>
          <w:color w:val="000000"/>
          <w:sz w:val="24"/>
        </w:rPr>
        <w:t>11 fő, jelen van 6 fő. A Bizottság elnöke megállapítja, hogy a Bizottság határozatképes.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Buday Pál és Nagy Áron bizottsági tagok nem jelezték előre távolmaradásukat, igazolatlanul vannak távol. Kovács Balázs, Illyés Sándor és László Béla bizottsági tagok előre jelezték távolmaradásukat, igazoltan vannak távo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tartalma és sorrendje az alábbiak szerint alakuljon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Javaslat a Budapest XVI. kerület Önkormányzat tulajdonát képező 118386/9, 118457, 118444, 118446, 118447, 118448 hrsz-ú M0 nyomvonal miatt kisajátítás alapjául szolgáló ingatlanokra vonatkozó kártalanítási ajánlat újbóli megtárgyalása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/>
        <w:t>XVII. kerület, Tóimalom utca menti telek, 137613 hrsz. árok – (137612) hrsz. közterületi út és a Pesti út által határolt terület szabályozási terv véleményezés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XVII. kerület, Almásháza utca – Látóhely utca – Kopolya utca – Tarcsai út által határolt terület szabályozási terv véleményezése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Csömör 061/1-2; 063/14-25 hrsz.-ú területen kialakítandó lakóterület TSZT módosítása, valamint helyi építési szabályzat és szabályozási terv készítésének véleményezése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Nagytarcsa település 0102/12-0102/38 hrsz., ún. „Temető alatti” területének helyi építési szabályzat és Szabályozási terv véleményezése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tástanulmány a XVI. kerület, Nógrádverőce út melletti 105616 hrsz. ingatlan keretövezet módosításához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XVI. kerülettel szomszédos kerületekben és településeken készülő szabályozási tervek véleményezése hatáskörének módosítása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vaslat a Budapest Főváros XVI. kerületi Önkormányzat gazdasági programjára 2007-2010. évekre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5/2007. (IV. 10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</w:rPr>
        <w:t>A Budapest Főváros XVI. ker. Önkormányzat Kerületfejlesztési és Üzemeltetési Bizottsága úgy dönt, hogy az írásos „Meghívó”- ban szereplő napirendet a fentiek szerinti megváltoztatott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4. 1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1. Javaslat a Budapest, XVI. kerület Önkormányzat tulajdonát képező 118386/9, 118457, 118444, 118446, 118447, 118448 hrsz-ú M0 nyomvonal miatt kisajátítás alapjául szolgáló ingatlanokra vonatkozó kártalanítási ajánlat újbóli megtárgyalása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6/2007. (IV. 10.) KFÜB</w:t>
      </w:r>
    </w:p>
    <w:p>
      <w:pPr>
        <w:pStyle w:val="Normal"/>
        <w:autoSpaceDE w:val="false"/>
        <w:ind w:left="1260" w:hanging="0"/>
        <w:jc w:val="both"/>
        <w:rPr/>
      </w:pPr>
      <w:r>
        <w:rPr/>
        <w:t>A Kerületfejlesztési és Üzemeltetési Bizottság javasolja a Képviselő-testületnek az M0 nyomvonal észak-keleti szektor megépítésével kapcsolatban az Önkormányzat tulajdonát képező 118386/9, 118457, 118444, 118446, 118447, 118448 hrsz-ú ingatlanokra vonatkozóan a 287/2006. (VI. 13.) és a 305/2006. (VI. 27.) sz. határozatában foglaltak változatlan fenntartását, amely azt jelenti, hogy az Önkormányzat a kártalanítás összegét változatlanul 61.550.000,- Ft-ban fogadja el a felépítmény értéke nélkül. A felépítmény vonatkozásában a kártalanításról szóló megállapodást az Ügyvédi Iroda közvetlenül a felépítmény tulajdonosával kösse meg. Az Önkormányzattal történő szerződéskötésre csak ezt követően kerülhet sor.</w:t>
      </w:r>
    </w:p>
    <w:p>
      <w:pPr>
        <w:pStyle w:val="Normal"/>
        <w:autoSpaceDE w:val="false"/>
        <w:ind w:left="12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u w:val="single"/>
        </w:rPr>
        <w:t>Határidő:</w:t>
      </w:r>
      <w:r>
        <w:rPr/>
        <w:t xml:space="preserve"> 2007. április 18. Kt ülés</w:t>
      </w:r>
    </w:p>
    <w:p>
      <w:pPr>
        <w:pStyle w:val="Normal"/>
        <w:autoSpaceDE w:val="false"/>
        <w:ind w:left="1260" w:hanging="0"/>
        <w:jc w:val="both"/>
        <w:rPr/>
      </w:pPr>
      <w:r>
        <w:rPr>
          <w:u w:val="single"/>
        </w:rPr>
        <w:t>Felelős:</w:t>
      </w:r>
      <w:r>
        <w:rPr/>
        <w:t xml:space="preserve">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6 igen 0 nem 0 tartózkodás)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2. XVII. kerület, Tóimalom utca menti telek, 137613 hrsz. árok – (137612) hrsz. közterületi út és a Pesti út által határolt terület szabályozási terv véleményezése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7/2007. (IV. 10.) KFÜB</w:t>
      </w:r>
    </w:p>
    <w:p>
      <w:pPr>
        <w:pStyle w:val="TextBody"/>
        <w:ind w:left="1260" w:hanging="0"/>
        <w:rPr/>
      </w:pPr>
      <w:r>
        <w:rPr>
          <w:bCs w:val="false"/>
          <w:sz w:val="24"/>
        </w:rPr>
        <w:t xml:space="preserve">A Budapest Főváros XVI. kerületi Önkormányzat Kerületfejlesztési és Üzemeltetési Bizottság nem javasolja a Képviselő-testületnek, hogy a XVII. kerület, Tóimalom u. menti telkek, 137613 hrsz.-ú árok – (137612) hrsz. –ú út és a Pesti út által határolt terület szabályozási tervének véleményezési eljárásban részt vegyen. </w:t>
      </w:r>
    </w:p>
    <w:p>
      <w:pPr>
        <w:pStyle w:val="Normal"/>
        <w:autoSpaceDE w:val="false"/>
        <w:ind w:left="1260" w:hanging="0"/>
        <w:rPr>
          <w:rFonts w:ascii="Times-Roman" w:hAnsi="Times-Roman" w:cs="Times-Roman"/>
          <w:bCs/>
          <w:sz w:val="23"/>
          <w:szCs w:val="23"/>
        </w:rPr>
      </w:pPr>
      <w:r>
        <w:rPr>
          <w:rFonts w:cs="Times-Roman" w:ascii="Times-Roman" w:hAnsi="Times-Roman"/>
          <w:bCs/>
          <w:sz w:val="23"/>
          <w:szCs w:val="23"/>
        </w:rPr>
      </w:r>
    </w:p>
    <w:p>
      <w:pPr>
        <w:pStyle w:val="Normal"/>
        <w:autoSpaceDE w:val="false"/>
        <w:ind w:left="1260" w:hanging="0"/>
        <w:rPr>
          <w:rFonts w:ascii="Times-Roman" w:hAnsi="Times-Roman" w:cs="Times-Roman"/>
        </w:rPr>
      </w:pPr>
      <w:r>
        <w:rPr>
          <w:rFonts w:cs="Times-Roman" w:ascii="Times-Roman" w:hAnsi="Times-Roman"/>
          <w:u w:val="single"/>
        </w:rPr>
        <w:t>Határidő:</w:t>
      </w:r>
      <w:r>
        <w:rPr>
          <w:rFonts w:cs="Times-Roman" w:ascii="Times-Roman" w:hAnsi="Times-Roman"/>
        </w:rPr>
        <w:t xml:space="preserve"> Képviselő-testületi előterjesztés készítése a 2007. május 2-i ülésre</w:t>
      </w:r>
    </w:p>
    <w:p>
      <w:pPr>
        <w:pStyle w:val="Normal"/>
        <w:autoSpaceDE w:val="false"/>
        <w:ind w:left="1260" w:hanging="0"/>
        <w:rPr/>
      </w:pPr>
      <w:r>
        <w:rPr>
          <w:rFonts w:cs="Times-Roman" w:ascii="Times-Roman" w:hAnsi="Times-Roman"/>
          <w:u w:val="single"/>
        </w:rPr>
        <w:t>Felelős:</w:t>
      </w:r>
      <w:r>
        <w:rPr>
          <w:rFonts w:cs="Times-Roman" w:ascii="Times-Roman" w:hAnsi="Times-Roman"/>
        </w:rPr>
        <w:t xml:space="preserve">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>3. XVII. kerület, Almásháza utca – Látóhely utca – Kopolya utca – Tarcsai út által határolt terület szabályozási terv véleményezése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8/2007. (IV. 10.) KFÜB</w:t>
      </w:r>
    </w:p>
    <w:p>
      <w:pPr>
        <w:pStyle w:val="Normal"/>
        <w:ind w:left="1260" w:hanging="0"/>
        <w:jc w:val="both"/>
        <w:rPr>
          <w:bCs/>
        </w:rPr>
      </w:pPr>
      <w:r>
        <w:rPr/>
        <w:t xml:space="preserve">A Budapest Főváros XVI. ker. Önkormányzat </w:t>
      </w:r>
      <w:r>
        <w:rPr>
          <w:bCs/>
        </w:rPr>
        <w:t>Kerületfejlesztési és Üzemeltetési Bizottsága nem javasolja a Képviselő-testületnek, hogy a XVI. kerület, Almásháza u. – Látóhegy u. – Kopolya u. – Tarcsai út által határolt terület szabályozási tervének véleményezési eljárásában részt vegyen. Ugyanakkor véleménye szerint, az M0 autópálya közelsége felveti a lakóterületbe sorolás megalapozottságának kérdését.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/>
      </w:pPr>
      <w:r>
        <w:rPr>
          <w:u w:val="single"/>
        </w:rPr>
        <w:t>Határidő:</w:t>
      </w:r>
      <w:r>
        <w:rPr/>
        <w:t xml:space="preserve"> Képviselő-testületi előterjesztés készítése a 2007. május 2-i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NAPIREND: </w:t>
        <w:tab/>
        <w:t>4. Csömör 061/1-2; 063/14-25 hrsz.-ú területen kialakítandó lakóterület TSZT módosítása, valamint helyi építési szabályzat és szabályozási terv készítésének véleményezése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9/2007. (IV. 10.) KFÜB</w:t>
      </w:r>
    </w:p>
    <w:p>
      <w:pPr>
        <w:pStyle w:val="Normal"/>
        <w:ind w:left="1260" w:hanging="0"/>
        <w:jc w:val="both"/>
        <w:rPr>
          <w:color w:val="000000"/>
        </w:rPr>
      </w:pPr>
      <w:r>
        <w:rPr/>
        <w:t>Budapest Főváros XVI. ker. Önkormányzat Kerületfejlesztési és Üzemeltetési Bizottsága</w:t>
      </w:r>
      <w:r>
        <w:rPr>
          <w:color w:val="000000"/>
        </w:rPr>
        <w:t xml:space="preserve"> nem javasolja a Képviselő-testületnek, hogy a Csömör Nagyközség 061/1-2; 063/14-25 hrsz. területen kialakítandó lakóterület TSZT módosítása, valamint helyi építési keretszabályzat és szabályozási tervének véleményezési eljárásában részt vegyen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/>
      </w:pPr>
      <w:r>
        <w:rPr>
          <w:u w:val="single"/>
        </w:rPr>
        <w:t>Határidő:</w:t>
      </w:r>
      <w:r>
        <w:rPr/>
        <w:t xml:space="preserve"> Képviselő-testületi előterjesztés készítése a 2007. május 2-i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NAPIREND: </w:t>
        <w:tab/>
        <w:t>5. Nagytarcsa település 0102/12-0102/38 hrsz., ún. „Temető alatti” területének helyi építési szabályzat és Szabályozási terv véleményezése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</w:rPr>
        <w:t>70/2007. (IV. 10.) KFÜB</w:t>
      </w:r>
    </w:p>
    <w:p>
      <w:pPr>
        <w:pStyle w:val="Norml"/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dapest Főváros XVI. ker. Önkormányzat Kerületfejlesztési és Üzemeltetési Bizottsága nem javasolja a Képviselő-testületnek, hogy a Nagytarcsa település 0102/12-0102/38 hrsz., ún. „Temető alatti” területének helyi építési szabályzat és szabályozási terv készítésének véleményezési eljárásban részt vegyen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/>
      </w:pPr>
      <w:r>
        <w:rPr>
          <w:u w:val="single"/>
        </w:rPr>
        <w:t>Határidő:</w:t>
      </w:r>
      <w:r>
        <w:rPr/>
        <w:t xml:space="preserve"> Képviselő-testületi előterjesztés készítése a 2007. május 2-i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NAPIREND: </w:t>
        <w:tab/>
        <w:t>6. Hatástanulmány a XVI. kerület, Nógrádverőce út melletti 105616 hrsz. ingatlan keretövezet módosításához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1/2007. (IV. 10.) KFÜB</w:t>
      </w:r>
    </w:p>
    <w:p>
      <w:pPr>
        <w:pStyle w:val="Normal"/>
        <w:ind w:left="1620" w:hanging="0"/>
        <w:jc w:val="both"/>
        <w:rPr/>
      </w:pPr>
      <w:r>
        <w:rPr/>
        <w:t>A Budapest Főváros XVI. ker. Önkormányzat Kerületfejlesztési és Üzemeltetési Bizottsága XVI. kerület, Nógrádverőce út melletti 105616 hrsz. ingatlan egy részének VT-VB vízbeszerzési, víztárolási területből L4-es keretövezeten belül, L4-XVI/SZ1 övezetbe való átsorolásának támogatását javasolja a Képviselő-testületnek. A Gazdasági és Tulajdonosi Bizottság véleményezési körébe eső, keretövezet módosításhoz kapcsolódó egyéb infrastrukturális hozzájárulás vagy más kompenzációs lehetőségről a Bizottság nem kíván javaslatot tenni. Felkéri a Polgármestert, hogy a Szilas-patak melletti 118721, 118712, 118703, 118700, 118698 hrsz. vízmű tulajdonú ingatlanok tulajdonba szerzéséről folytasson tárgyalást a Vízművekkel, mint a keretövezet-módosításhoz kapcsolódó egyéb infrastrukturális hozzájárulásról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Képviselő-testületi előterjesztés készítése 2007. június 13-i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NAPIREND: </w:t>
        <w:tab/>
        <w:t>7. XVI. kerülettel szomszédos kerületekben és településeken készülő szabályozási tervek véleményezése hatáskörének módosítása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2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Budapest Főváros XVI. ker. Önkormányzat Képviselő-testületének Kerületfejlesztési és Üzemeltetési Bizottsága javasolja az SzMSz olyan irányú módosítását, amely szerint a XVI. kerülettel határos kerületek és települések szabályozási tervének véleményezésekor a bizottság javaslatot tehessen annak képviselő-testületi tárgyalásának szükségességére. A képviselő-testületi véleményezésre nem javasolt szabályozási terveknél megfogalmazhassa a kerület véleményét kifejező határozato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Képviselő-testületi előterjesztés készítése 2007. június 13-i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ind w:left="1620" w:hanging="1620"/>
        <w:jc w:val="both"/>
        <w:rPr/>
      </w:pPr>
      <w:r>
        <w:rPr>
          <w:b/>
        </w:rPr>
        <w:t xml:space="preserve">NAPIREND: </w:t>
        <w:tab/>
        <w:t>8. Javaslat a Budapest Főváros XVI. kerületi Önkormányzat gazdasági programjára 2007-2010. évekr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3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Budapest Főváros XVI. ker. Önkormányzat Képviselő-testületének Kerületfejlesztési és Üzemeltetési Bizottsága az előterjesztés 1. sz. mellékleteként beterjesztett formában és tartalommal elfogadja a Budapest Főváros XVI. Kerületi Önkormányzat Gazdasági Programját 2007-2010. évekre a következő határozati javaslatokba foglalt kiegészítésekke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4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Kerületfejlesztési és Üzemeltetési Bizottsága javasolja, hogy a Gazdasági Programba kerüljön be az, hogy a kerület a helyi vállalkozások részére megfelelő területet biztosít az Ikarus Ipari Parkon kívül is, ahol a kerületi vállalkozások a tevékenységüket folytatni tudjá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5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Kerületfejlesztési és Üzemeltetési Bizottsága javasolja, hogy a Gazdasági Program „Idegenforgalom, szabadidő-és sportgazdaság fejlesztése” című fejezetbe kerüljön be a fejlesztendő létesítmények közé a János utcai napközistábor felújítása, ill. rekonstrukciója is, amint azt a Szentmihályi képviselő csoport korábban már javasol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6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Kerületfejlesztési és Üzemeltetési Bizottsága javasolja, hogy a Gazdasági Program „Infrastruktúra, közműberuházások” című fejezetbe kerüljön be, hogy a kerület csapadékvíz elvezetésére a kerület évente legalább akkora összeget fordítson, mint az útépítések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7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Kerületfejlesztési és Üzemeltetési Bizottsága javasolja, hogy a Gazdasági Program „Város-, településrész fejlesztése, városkép javítása” című fejezet 3. pontja Centenáriumi lakótelep közterületeinek megújítására a 2007.-2010.-es években ne pusztán tanulmányterv készüljön, hanem ezekben az években a megvalósításra is sor kerüljön és ehhez a Gazdasági Terv megfelelő keretösszeget tartalmazz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8/2007. (IV. 10.) KFÜB</w:t>
      </w:r>
    </w:p>
    <w:p>
      <w:pPr>
        <w:pStyle w:val="Normal"/>
        <w:ind w:left="1620" w:hanging="0"/>
        <w:jc w:val="both"/>
        <w:rPr/>
      </w:pPr>
      <w:r>
        <w:rPr/>
        <w:t>A Kerületfejlesztési és Üzemeltetési Bizottsága javasolja, hogy a Gazdasági Program „Intézmények felújítása, fejlesztése” című fejezetnél a következőkre is térjen ki a program:</w:t>
      </w:r>
    </w:p>
    <w:p>
      <w:pPr>
        <w:pStyle w:val="Normal"/>
        <w:ind w:left="1620" w:hanging="0"/>
        <w:jc w:val="both"/>
        <w:rPr/>
      </w:pPr>
      <w:r>
        <w:rPr/>
        <w:t>- Az árpádföldi és cinkotai területen az új óvoda építésénél az óvoda legalább 8 csoportos legyen.</w:t>
      </w:r>
    </w:p>
    <w:p>
      <w:pPr>
        <w:pStyle w:val="Normal"/>
        <w:ind w:left="1620" w:hanging="0"/>
        <w:jc w:val="both"/>
        <w:rPr/>
      </w:pPr>
      <w:r>
        <w:rPr/>
        <w:t>- Az árpádföldi és cinkotai területen szükség van bölcsőde építésére is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- A területen orvosi rendelőt is építeni kell, tekintettel arra, hogy az orvosi körzet mérete a beköltözők miatt meghaladja a törvényileg előírt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9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Kerületfejlesztési és Üzemeltetési Bizottsága javasolja, hogy a Gazdasági Program „Intézmények felújítása, fejlesztése” című témakörnél térjen ki a program az iskolai tornatermek építésére, azoknál az iskoláknál, ahol az iskolai tornaterem hiányzik ill. a mérete nem megfelel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0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Kerületfejlesztési és Üzemeltetési Bizottsága javasolja, hogy a Gazdasági Program „Intézmények felújítása, fejlesztése” című témakörbe kerüljön bele az, hogy azoknál az óvodáknál, ahol nincs tornaterem vagy torna szoba, ott épüljön meg az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1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Kerületfejlesztési és Üzemeltetési Bizottsága javasolja, hogy a Gazdasági Program „Köztisztaság és településtisztaság fenntartása” című témakörbe kerüljön be az, hogy a „kerületgazda vállalat” végzi a kerület közterületeinek tisztántartását is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2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Kerületfejlesztési és Üzemeltetési Bizottsága javasolja, hogy a Gazdasági Program „Helyi tűzvédelem” című témakörbe kerüljön be az, hogy a kerület a jelenlegi tűzcsap hálózatot felülvizsgálja, működőképességét ellenőrzi és az altalaj tűzcsapok helyett a földfeletti tűzcsapok kiépítését anyagi lehetőségeinek megfelelően a Vízművekkel együttműködve elvégz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3/2007. (IV. 10.) KFÜB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A Kerületfejlesztési és Üzemeltetési Bizottsága javasolja, hogy a Gazdasági Program „Helyi tűzvédelem” című témakörbe kerüljön be az, hogy a közkifolyók megszűntetése csak olyan módon történjék, hogy a parkoknál és a kerékpárosok által frekventált utak mentén a közkifolyók maradjanak meg, megfelelő vízelvezetés mell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4/2007. (IV. 10.) KFÜB</w:t>
      </w:r>
    </w:p>
    <w:p>
      <w:pPr>
        <w:pStyle w:val="Normal"/>
        <w:ind w:left="1620" w:hanging="0"/>
        <w:jc w:val="both"/>
        <w:rPr/>
      </w:pPr>
      <w:r>
        <w:rPr/>
        <w:t>A Kerületfejlesztési és Üzemeltetési Bizottsága javasolja, hogy a „kerületgazda vállalat” létrehozásánál a kerület vezetése a következőket vegye figyelembe:</w:t>
      </w:r>
    </w:p>
    <w:p>
      <w:pPr>
        <w:pStyle w:val="Normal"/>
        <w:ind w:left="1620" w:hanging="0"/>
        <w:jc w:val="both"/>
        <w:rPr/>
      </w:pPr>
      <w:r>
        <w:rPr/>
        <w:t>- legyen világos a feladat meghatározás</w:t>
      </w:r>
    </w:p>
    <w:p>
      <w:pPr>
        <w:pStyle w:val="Normal"/>
        <w:ind w:left="1620" w:hanging="0"/>
        <w:jc w:val="both"/>
        <w:rPr/>
      </w:pPr>
      <w:r>
        <w:rPr/>
        <w:t>- megfelelő szaktudással rendelkező vezetők, művezetők és szakmunkások alkalmazása biztosítsa a szakszerűséget</w:t>
      </w:r>
    </w:p>
    <w:p>
      <w:pPr>
        <w:pStyle w:val="Normal"/>
        <w:ind w:left="1620" w:hanging="0"/>
        <w:jc w:val="both"/>
        <w:rPr/>
      </w:pPr>
      <w:r>
        <w:rPr/>
        <w:t>- a céget megfelelő és a szükséges eszközparkkal el kell látni</w:t>
      </w:r>
    </w:p>
    <w:p>
      <w:pPr>
        <w:pStyle w:val="Normal"/>
        <w:ind w:left="1620" w:hanging="0"/>
        <w:jc w:val="both"/>
        <w:rPr/>
      </w:pPr>
      <w:r>
        <w:rPr/>
        <w:t>- a kerületgazda vállalatnál ne legyen feleslegesen fenntartott és nem folyamatosan használt létszám ill. kapacitás</w:t>
      </w:r>
    </w:p>
    <w:p>
      <w:pPr>
        <w:pStyle w:val="Normal"/>
        <w:ind w:left="1620" w:hanging="0"/>
        <w:jc w:val="both"/>
        <w:rPr/>
      </w:pPr>
      <w:r>
        <w:rPr/>
        <w:t>- biztosítani kell, hogy a kerületgazda vállalat piaci árakon, versenyképes árakon működjön</w:t>
      </w:r>
    </w:p>
    <w:p>
      <w:pPr>
        <w:pStyle w:val="Normal"/>
        <w:ind w:left="1620" w:hanging="0"/>
        <w:jc w:val="both"/>
        <w:rPr/>
      </w:pPr>
      <w:r>
        <w:rPr/>
        <w:t>- a kerület ellenőrzése a vállalt felett folyamatosan biztosított legyen</w:t>
      </w:r>
    </w:p>
    <w:p>
      <w:pPr>
        <w:pStyle w:val="Normal"/>
        <w:ind w:left="1620" w:hanging="0"/>
        <w:jc w:val="both"/>
        <w:rPr/>
      </w:pPr>
      <w:r>
        <w:rPr/>
        <w:t>- a kerületgazda vállalat a közbeszerzési törvényeknek megfelelően működjön</w:t>
      </w:r>
    </w:p>
    <w:p>
      <w:pPr>
        <w:pStyle w:val="Normal"/>
        <w:ind w:left="1620" w:hanging="0"/>
        <w:jc w:val="both"/>
        <w:rPr>
          <w:color w:val="000000"/>
        </w:rPr>
      </w:pPr>
      <w:r>
        <w:rPr/>
        <w:t>- a kerületgazda vállalat létrehozása a fennálló közbeszerzési szerződésekkel összhangban történjen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elnök az ülést 19</w:t>
      </w:r>
      <w:r>
        <w:rPr>
          <w:color w:val="000000"/>
          <w:u w:val="single"/>
          <w:vertAlign w:val="superscript"/>
        </w:rPr>
        <w:t>10</w:t>
      </w:r>
      <w:r>
        <w:rPr>
          <w:color w:val="000000"/>
        </w:rPr>
        <w:t>-kor berekesztet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380" w:leader="none"/>
        </w:tabs>
        <w:ind w:hanging="180"/>
        <w:jc w:val="both"/>
        <w:rPr>
          <w:b/>
          <w:b/>
          <w:iCs/>
        </w:rPr>
      </w:pPr>
      <w:r>
        <w:rPr>
          <w:b/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39:00Z</dcterms:created>
  <dc:creator>Kékesi Károly</dc:creator>
  <dc:description/>
  <cp:keywords/>
  <dc:language>en-US</dc:language>
  <cp:lastModifiedBy>Kékesi Károly</cp:lastModifiedBy>
  <cp:lastPrinted>2007-04-13T10:10:00Z</cp:lastPrinted>
  <dcterms:modified xsi:type="dcterms:W3CDTF">2007-04-13T08:42:00Z</dcterms:modified>
  <cp:revision>9</cp:revision>
  <dc:subject/>
  <dc:title/>
</cp:coreProperties>
</file>