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7. június 05.-é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 xml:space="preserve">XVI. Kerületi Önkormányzat Polgármesteri Hivatal Képviselői Iroda emeleti </w:t>
      </w:r>
      <w:r>
        <w:rPr>
          <w:b/>
          <w:i/>
          <w:u w:val="single"/>
        </w:rPr>
        <w:t>tárgyalójában</w:t>
      </w:r>
      <w:r>
        <w:rPr>
          <w:i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XVI. ker. Tekla utcai pavilonok tulajdonjogának rendezés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rzsébet-liget 105842/35 hrsz-ú sportpálya világítórendszerének kiépítésére, rádiótelefon antennák elhelyezésére vonatkozó használati megállapodás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lakóépületek magánerős felújításának önkormányzati támogatásáról szóló rendelet megalkotására és ezzel a 19/2006.(VI.20) önkormányzati rendelet hatályon kívül helyezés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007. évi járdajavítási keret felosz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res Péter úti csapadékcsatorn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p., XVI. kerület épülő vízvezeték üzemeltet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létesítendő gyalogátkelőhelyek közvilágításának javítás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június 01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26:00Z</dcterms:created>
  <dc:creator>Kékesi Károly</dc:creator>
  <dc:description/>
  <cp:keywords/>
  <dc:language>en-US</dc:language>
  <cp:lastModifiedBy>Kékesi Károly</cp:lastModifiedBy>
  <dcterms:modified xsi:type="dcterms:W3CDTF">2007-06-01T09:10:00Z</dcterms:modified>
  <cp:revision>10</cp:revision>
  <dc:subject/>
  <dc:title/>
</cp:coreProperties>
</file>