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április 16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I. emelet 112. sz. tárgyalójában megtartott 7. sz.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dr. Horváth Péterné</w:t>
        <w:tab/>
        <w:t>VHI veze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erületfejlesztési és Üzemeltetési Bizottságának létszáma </w:t>
      </w:r>
      <w:r>
        <w:rPr>
          <w:color w:val="000000"/>
          <w:sz w:val="24"/>
        </w:rPr>
        <w:t>11 fő, jelen van 6 fő. A Bizottság elnöke megállapítja, hogy a Bizottság határozatképes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>Buday Pál, Nagy Áron, Illyés Sándor és Hargitai István bizottsági tagok nem jelezték előre távolmaradásukat, igazolatlanul vannak távol. Kovács Balázs bizottsági tag előre jelezte távolmaradását, igazoltan van távo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és sorrendje az alábbiak szerint alakuljon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ület M0 nyomvonal mentén a 3. sz. főt – 2/A főút közötti szakasz várományosi utak tulajdonosi, útkezelői hozzájárulás iránti kérelemr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XVI. kerület M0 útgyűrű keleti szektor Rákospalotai határúttal párhuzamos út építéséhez tulajdonosi, kezelői hozzájárulás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Főváros XVI. kerület 118543/4, 118514/8 és 118511/3 hrsz-ú ingatlanok pályázati úton történő tulajdon jogának, vagy földhasználati jogának megszerz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aál Csilla és lakótársai (Bp., XVI. ker. Bökényföldi út) gázvezeték építésének támogatási kérelm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5/2007. (IV. 10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„Meghívó”- ban szereplő napirendet eredeti sorrendben és tartalommal a fentiek szerint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4. 16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NAPIREND: </w:t>
        <w:tab/>
        <w:t>1. Javaslat a Budapest XVI. kerület M0 nyomvonal mentén a 3. sz. főt – 2/A főút közötti szakasz várományosi utak tulajdonosi, útkezelői hozzájárulás iránti kérelemre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6/2007. (IV. 16.) KFÜB</w:t>
      </w:r>
    </w:p>
    <w:p>
      <w:pPr>
        <w:pStyle w:val="Normal"/>
        <w:autoSpaceDE w:val="false"/>
        <w:ind w:left="1260" w:hanging="0"/>
        <w:jc w:val="both"/>
        <w:rPr/>
      </w:pPr>
      <w:r>
        <w:rPr/>
        <w:t>A Kerületfejlesztési és Üzemeltetési Bizottság javasolja a Képviselő-testületnek, hogy a Budapest, XVI. kerület területén az M0 útgyűrű keleti szektor 3. sz. főút – 2/A főút (59+800-70+994 kmsz.) párhuzamos földutak 1, 2/A, 3, 4, 5, 6. jelű várományosi földutak megépítését követő ingyenes tulajdonba vételéhez, valamint üzemeltetés és fenntartás átvételéhez járuljon hozzá az alábbi részletezés szerin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800"/>
        <w:gridCol w:w="10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öldút j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elyik épülő utat éri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Útszelvény meghatáro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elyik old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eresztező/párhuzamo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+900-60+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árhuzamos földú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+000 - 0+424.87 kmsz. közöt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+500-60+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árhuzamos földú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+000 - 0+450.73 kmsz. közöt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+080-61+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árhuzamos földú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+000 - 0+324.12 kmsz. közöt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+650-61+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ob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árhuzamos földú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+000 - 0+549.95 kmsz. közöt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103 j.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al és job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árhuzamos földú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+000 - 0+278.79 kmsz. közöt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 j. föld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+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ob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árhuzamos földú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+000 - 0+089.89 kmsz. között</w:t>
            </w:r>
          </w:p>
        </w:tc>
      </w:tr>
    </w:tbl>
    <w:p>
      <w:pPr>
        <w:pStyle w:val="Normal"/>
        <w:autoSpaceDE w:val="false"/>
        <w:ind w:left="1260" w:hanging="0"/>
        <w:jc w:val="both"/>
        <w:rPr/>
      </w:pPr>
      <w:r>
        <w:rPr/>
      </w:r>
    </w:p>
    <w:p>
      <w:pPr>
        <w:pStyle w:val="Normal"/>
        <w:autoSpaceDE w:val="false"/>
        <w:ind w:left="1260" w:hanging="0"/>
        <w:jc w:val="both"/>
        <w:rPr/>
      </w:pPr>
      <w:r>
        <w:rPr/>
        <w:t>Javasolja a Képviselő-testületnek, kérje fel a Polgármestert, hogy – a részletes tulajdonosi hozzájárulás megadásával egyidejűleg – a határozatról az érintetteket tájékoztassa.</w:t>
      </w:r>
    </w:p>
    <w:p>
      <w:pPr>
        <w:pStyle w:val="Normal"/>
        <w:autoSpaceDE w:val="false"/>
        <w:ind w:left="12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u w:val="single"/>
        </w:rPr>
        <w:t>Határidő:</w:t>
      </w:r>
      <w:r>
        <w:rPr/>
        <w:t xml:space="preserve"> 2007. április 18. Kt ülés</w:t>
      </w:r>
    </w:p>
    <w:p>
      <w:pPr>
        <w:pStyle w:val="Normal"/>
        <w:autoSpaceDE w:val="false"/>
        <w:ind w:left="1260" w:hanging="0"/>
        <w:jc w:val="both"/>
        <w:rPr/>
      </w:pPr>
      <w:r>
        <w:rPr>
          <w:u w:val="single"/>
        </w:rPr>
        <w:t>Felelős:</w:t>
      </w:r>
      <w:r>
        <w:rPr/>
        <w:t xml:space="preserve">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6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2. Javaslat a Budapest XVI. kerület M0 útgyűrű keleti szektor Rákospalotai határúttal párhuzamos út építéséhez tulajdonosi, kezelői hozzájárulás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7/2007. (IV. 16.) KFÜB</w:t>
      </w:r>
    </w:p>
    <w:p>
      <w:pPr>
        <w:pStyle w:val="TextBody"/>
        <w:ind w:left="1260" w:hanging="0"/>
        <w:rPr>
          <w:bCs w:val="false"/>
          <w:sz w:val="24"/>
        </w:rPr>
      </w:pPr>
      <w:r>
        <w:rPr>
          <w:bCs w:val="false"/>
          <w:sz w:val="24"/>
        </w:rPr>
        <w:t>A Kerületfejlesztési és Üzemeltetési Bizottság javasolja a polgármesternek a Budapest, XVI. kerület területén az M0 útgyűrű keleti szektor 59+800-68+700 km szakasz közötti, Rákospalotai határúttal párhuzamos út (3+100-5+075 kmsz. között) megépítéséhez a tulajdonosi és kezelői hozzájárulás megadását a Budapest, XVI. Kerületi Önkormányzat tulajdonát képező 111276 hrsz-ú közterületi út tekintetében.</w:t>
      </w:r>
    </w:p>
    <w:p>
      <w:pPr>
        <w:pStyle w:val="Normal"/>
        <w:autoSpaceDE w:val="false"/>
        <w:ind w:left="1260" w:hanging="0"/>
        <w:rPr>
          <w:rFonts w:ascii="Times-Roman" w:hAnsi="Times-Roman" w:cs="Times-Roman"/>
          <w:bCs/>
          <w:sz w:val="23"/>
          <w:szCs w:val="23"/>
        </w:rPr>
      </w:pPr>
      <w:r>
        <w:rPr>
          <w:rFonts w:cs="Times-Roman" w:ascii="Times-Roman" w:hAnsi="Times-Roman"/>
          <w:bCs/>
          <w:sz w:val="23"/>
          <w:szCs w:val="23"/>
        </w:rPr>
      </w:r>
    </w:p>
    <w:p>
      <w:pPr>
        <w:pStyle w:val="Normal"/>
        <w:autoSpaceDE w:val="false"/>
        <w:ind w:left="1260" w:hanging="0"/>
        <w:rPr/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2007. április 30.</w:t>
      </w:r>
    </w:p>
    <w:p>
      <w:pPr>
        <w:pStyle w:val="Normal"/>
        <w:autoSpaceDE w:val="false"/>
        <w:ind w:left="1260" w:hanging="0"/>
        <w:rPr/>
      </w:pPr>
      <w:r>
        <w:rPr>
          <w:rFonts w:cs="Times-Roman" w:ascii="Times-Roman" w:hAnsi="Times-Roman"/>
          <w:u w:val="single"/>
        </w:rPr>
        <w:t>Felelős:</w:t>
      </w:r>
      <w:r>
        <w:rPr>
          <w:rFonts w:cs="Times-Roman" w:ascii="Times-Roman" w:hAnsi="Times-Roman"/>
        </w:rPr>
        <w:t xml:space="preserve">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3. Javaslat a Budapest Főváros XVI. kerület 118543/4, 118514/8 és 118511/3 hrsz-ú ingatlanok pályázati úton történő tulajdon jogának, vagy földhasználati jogának megszerzésére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8/2007. (IV. 16.) KFÜB</w:t>
      </w:r>
    </w:p>
    <w:p>
      <w:pPr>
        <w:pStyle w:val="Normal"/>
        <w:ind w:left="1260" w:hanging="0"/>
        <w:jc w:val="both"/>
        <w:rPr>
          <w:bCs/>
        </w:rPr>
      </w:pPr>
      <w:r>
        <w:rPr/>
        <w:t xml:space="preserve">A </w:t>
      </w:r>
      <w:r>
        <w:rPr>
          <w:bCs/>
        </w:rPr>
        <w:t>Kerületfejlesztési és Üzemeltetési Bizottság javasolja a Képviselő-testületnek, hogy a Kossuth Holding Válságkezelő és Felszámoló Zrt által kiírt, az előterjesztés 7. sz. mellékletét képező pályázati felhívásra pályázatot nyújtson be a Budapest, XVI. kerület 118543/4, 118514/8 és 118511/3 hrsz-ú ingatlanok földhasználati jogának megszerzése iránt, olyan feltétellel, hogy a földhasználati jog megszerzése iránt összesen legfeljebb bruttó 300.000,-Ft összegben pályázzon. Javasolja továbbá a Képviselő-testületnek, hogy a fenti összeget a költségvetési rendelet 5. sz. melléklet 16. ingatlanvásárlási sor terhére történő kötelezettségvállalással biztosítsa.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>
          <w:u w:val="single"/>
        </w:rPr>
        <w:t>Határidő:</w:t>
      </w:r>
      <w:r>
        <w:rPr/>
        <w:t xml:space="preserve"> 2007. április 18.-i Kt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NAPIREND: </w:t>
        <w:tab/>
        <w:t>4. Gaál Csilla és lakótársai (Bp., XVI. ker. Bökényföldi út) gázvezeték építésének támogatási kérelme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9/2007. (IV. 16.) KFÜB</w:t>
      </w:r>
    </w:p>
    <w:p>
      <w:pPr>
        <w:pStyle w:val="Normal"/>
        <w:ind w:left="1260" w:hanging="0"/>
        <w:jc w:val="both"/>
        <w:rPr>
          <w:color w:val="000000"/>
        </w:rPr>
      </w:pPr>
      <w:r>
        <w:rPr/>
        <w:t>Budapest Főváros XVI. ker. Önkormányzat Kerületfejlesztési és Üzemeltetési Bizottsága</w:t>
      </w:r>
      <w:r>
        <w:rPr>
          <w:color w:val="000000"/>
        </w:rPr>
        <w:t xml:space="preserve"> elvileg támogatja, hogy a Budapest, XVI. kerület Bökényföldi út 105189/1, 105189/2, 105191, 105190, 105194, 105196, 105197, 105198 hrsz-ú ingatlanokhoz a Bökényföldi úton építendő 122,0 fm hosszúságú kisnyomású gázelosztó vezeték kivitelezési költségeihez az Önkormányzat az építtető lakosok részére a szokásos 60%-os Önkormányzati támogatást adjon. Ennek feltétele, hogy a 2007. évi költségvetés I. számú módosításában gázvezeték építésre keretösszeg legyen biztosítva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A várható bruttó kivitelezési költség 8.000.000,-Ft lesz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>
          <w:u w:val="single"/>
        </w:rPr>
        <w:t>Határidő:</w:t>
      </w:r>
      <w:r>
        <w:rPr/>
        <w:t xml:space="preserve"> Költségvetés I. sz. módosításának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0/2007. (IV. 16.) KFÜB</w:t>
      </w:r>
    </w:p>
    <w:p>
      <w:pPr>
        <w:pStyle w:val="Normal"/>
        <w:ind w:left="1260" w:hanging="1620"/>
        <w:jc w:val="both"/>
        <w:rPr>
          <w:b/>
          <w:b/>
        </w:rPr>
      </w:pPr>
      <w:r>
        <w:rPr/>
        <w:tab/>
        <w:t xml:space="preserve">Budapest Főváros XVI. ker. Önkormányzat Kerületfejlesztési és Üzemeltetési Bizottsága felkéri a Polgármester urat, hogy a költségvetés I. számú módosításakor gázvezeték építésre 10.000.000,-Ft keretösszeget biztosítson a közterületi gázvezeték építések támogatásához. 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>
          <w:u w:val="single"/>
        </w:rPr>
        <w:t>Határidő:</w:t>
      </w:r>
      <w:r>
        <w:rPr/>
        <w:t xml:space="preserve"> Költségvetés I. sz. módosításának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Az elnök az ülést 17</w:t>
      </w:r>
      <w:r>
        <w:rPr>
          <w:color w:val="000000"/>
          <w:u w:val="single"/>
          <w:vertAlign w:val="superscript"/>
        </w:rPr>
        <w:t>50</w:t>
      </w:r>
      <w:r>
        <w:rPr>
          <w:color w:val="000000"/>
        </w:rPr>
        <w:t>-kor a bizottsági ülést berekesztette, következő bizottsági ülés időpontját május 8-ára tűzte k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>
          <w:b/>
          <w:b/>
          <w:iCs/>
        </w:rPr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20:00Z</dcterms:created>
  <dc:creator>Kékesi Károly</dc:creator>
  <dc:description/>
  <cp:keywords/>
  <dc:language>en-US</dc:language>
  <cp:lastModifiedBy>Kékesi Károly</cp:lastModifiedBy>
  <cp:lastPrinted>2007-04-17T13:59:00Z</cp:lastPrinted>
  <dcterms:modified xsi:type="dcterms:W3CDTF">2007-04-17T12:01:00Z</dcterms:modified>
  <cp:revision>13</cp:revision>
  <dc:subject/>
  <dc:title/>
</cp:coreProperties>
</file>