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BUDAPEST FŐVÁROS XVI. KER. ÖNKORMÁNYZAT</w:t>
      </w:r>
    </w:p>
    <w:p>
      <w:pPr>
        <w:pStyle w:val="Heading1"/>
        <w:rPr>
          <w:szCs w:val="28"/>
        </w:rPr>
      </w:pPr>
      <w:r>
        <w:rPr>
          <w:szCs w:val="28"/>
        </w:rPr>
        <w:t>Kerületfejlesztési és Üzemeltetési Bizottsága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7. február 06-án kedden 16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órai kezdettel a </w:t>
      </w:r>
      <w:r>
        <w:rPr>
          <w:b/>
          <w:i/>
          <w:iCs/>
          <w:u w:val="single"/>
        </w:rPr>
        <w:t>XVI. kerületi Önkormányzat Polgármesteri Hivatal</w:t>
      </w:r>
      <w:r>
        <w:rPr>
          <w:b/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u w:val="single"/>
        </w:rPr>
        <w:t xml:space="preserve">I. emelet 112. sz. 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Budapest, XVI. kerület, Jávorfa utca 108516 hrsz-ú ingatlan visszaszabályozás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Cs/>
        </w:rPr>
        <w:t>Budapest, XVI. kerület, János utca 109575 hrsz-ú ingatlan visszaszabályozása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Budapest, XVI. kerület, Batsányi utca 101759/1 hrsz-ú ingatlan visszaszabályozás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elem a XVI. ker. Szérű u. – Döbröce utca 102598 hrsz-ú közterületből telekhatár rendezéssel történő területek megvásárl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p. XVI. ker. Thököly u. 110998 hrsz-ú ingatlanból 123 m</w:t>
      </w:r>
      <w:r>
        <w:rPr>
          <w:vertAlign w:val="superscript"/>
        </w:rPr>
        <w:t>2</w:t>
      </w:r>
      <w:r>
        <w:rPr/>
        <w:t xml:space="preserve"> terület közút céljára történő kisajátítására a kártalanítási érték megállapít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tulajdonában álló közterületen hírközlési szolgáltatás céljára szolgáló vezeték és oszlop létesítéséhez tulajdonosi hozzájárulás kérése (Gusztáv u.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, Bökényföldi út – nagynyomású gázvezeték – X. kerületi határ – XVII. kerületi határ által határolt terület szabályozási terve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VI. kerületi építészeti – műszaki tervtanács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 kerületi fejlesztéseket segítő pályázatok előkészítéséhez költségfedezet biztosítás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7. február 02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  <w:t>Üdvözlettel:</w:t>
        <w:tab/>
        <w:tab/>
        <w:tab/>
      </w:r>
      <w:r>
        <w:rPr>
          <w:b/>
        </w:rPr>
        <w:tab/>
        <w:t xml:space="preserve">   Gilyén Ince </w:t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/>
      </w:pPr>
      <w:r>
        <w:rPr/>
        <w:tab/>
        <w:t>bizottsági elnök</w:t>
      </w:r>
    </w:p>
    <w:p>
      <w:pPr>
        <w:pStyle w:val="Normal"/>
        <w:ind w:left="720" w:hanging="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720" w:hanging="0"/>
        <w:rPr/>
      </w:pPr>
      <w:r>
        <w:rPr/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/>
      </w:pPr>
      <w:r>
        <w:rPr/>
        <w:t>Polgármester</w:t>
        <w:tab/>
        <w:tab/>
        <w:tab/>
        <w:tab/>
        <w:t>Képviselők</w:t>
      </w:r>
    </w:p>
    <w:p>
      <w:pPr>
        <w:pStyle w:val="Normal"/>
        <w:ind w:left="720" w:hanging="0"/>
        <w:rPr/>
      </w:pPr>
      <w:r>
        <w:rPr/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720" w:hanging="0"/>
        <w:rPr/>
      </w:pPr>
      <w:r>
        <w:rPr/>
        <w:t>Környezetvédelmi Ir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hell Dlg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26:00Z</dcterms:created>
  <dc:creator>Kékesi Károly</dc:creator>
  <dc:description/>
  <cp:keywords/>
  <dc:language>en-US</dc:language>
  <cp:lastModifiedBy>Kékesi Károly</cp:lastModifiedBy>
  <cp:lastPrinted>2007-02-01T13:47:00Z</cp:lastPrinted>
  <dcterms:modified xsi:type="dcterms:W3CDTF">2007-02-02T08:45:00Z</dcterms:modified>
  <cp:revision>14</cp:revision>
  <dc:subject/>
  <dc:title/>
</cp:coreProperties>
</file>