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december 13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5</w:t>
      </w:r>
      <w:r>
        <w:rPr>
          <w:vertAlign w:val="superscript"/>
        </w:rPr>
        <w:t xml:space="preserve"> </w:t>
      </w:r>
      <w:r>
        <w:rPr/>
        <w:t>órakor, a XVI. kerületi Polgármesteri Hivatal I. emelet 112. számú tárgyalójában megtartott 17. sz.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Szirmainé Gilyén Katalin</w:t>
        <w:tab/>
        <w:t>KVI irodaveze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köszönti a megjelenteket. A Budapest Főváros XVI. kerületi Önkormányzat Kerületfejlesztési és Üzemeltetési Bizottságának létszáma 11 fő, jelen van 7 fő. A Bizottság elnöke megállapítja, hogy a Bizottság határozatképes. Kovács Balázs és Nagy Áron bizottsági tagok előre jelezték távolmaradásukat, igazoltan vannak távol. Illyés Sándor bizottsági tag nem jelezte előre távol maradását, igazolatlanul van távol.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egészüljön ki 8-10 napirendi pontokkal, valamint a sorrendje az alábbiak szerint alakuljon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Budapest XVI. kerületének 2005-2006. évi környezeti állapotáról</w:t>
      </w:r>
    </w:p>
    <w:p>
      <w:pPr>
        <w:pStyle w:val="Normal"/>
        <w:ind w:left="900" w:hanging="360"/>
        <w:jc w:val="both"/>
        <w:rPr/>
      </w:pPr>
      <w:r>
        <w:rPr>
          <w:i/>
        </w:rPr>
        <w:tab/>
        <w:t>(Előterjesztő: Kovács Raymund alpolgármester)</w:t>
      </w:r>
    </w:p>
    <w:p>
      <w:pPr>
        <w:pStyle w:val="CharCharCharChar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. Környezetvédelmi Programjának felülvizsgálata</w:t>
      </w:r>
    </w:p>
    <w:p>
      <w:pPr>
        <w:pStyle w:val="Normal"/>
        <w:spacing w:before="0" w:after="160"/>
        <w:ind w:left="900" w:hanging="360"/>
        <w:jc w:val="both"/>
        <w:rPr/>
      </w:pPr>
      <w:r>
        <w:rPr>
          <w:i/>
        </w:rPr>
        <w:tab/>
        <w:t>(Előterjesztő: Kovács Raymund al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, XVI. kerület Rákóczi út útszabályozások eltörlésével érintett, közterület céljára lejegyzett területrészek visszaadására</w:t>
      </w:r>
    </w:p>
    <w:p>
      <w:pPr>
        <w:pStyle w:val="Normal"/>
        <w:spacing w:before="0" w:after="160"/>
        <w:ind w:left="900" w:hanging="360"/>
        <w:jc w:val="both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Árpádföldi út útszabályozások eltörlésével érintett, közterület céljára lejegyzett területrészek visszaadására</w:t>
      </w:r>
    </w:p>
    <w:p>
      <w:pPr>
        <w:pStyle w:val="Normal"/>
        <w:spacing w:before="0" w:after="160"/>
        <w:ind w:left="900" w:hanging="360"/>
        <w:jc w:val="both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, XVI. kerület Biztató út - Árpádföldi sor - HÉV vonal - (117579) hrsz-ú közterület által határolt területre készült szabályozási terv módosításának elfogadása</w:t>
      </w:r>
    </w:p>
    <w:p>
      <w:pPr>
        <w:pStyle w:val="Normal"/>
        <w:spacing w:before="0" w:after="160"/>
        <w:ind w:left="900" w:hanging="360"/>
        <w:jc w:val="both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spacing w:before="0" w:after="160"/>
        <w:ind w:left="900" w:hanging="360"/>
        <w:jc w:val="both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ÖF CÉDE támogatással épült parkolóépítési beruházás befejezése</w:t>
      </w:r>
    </w:p>
    <w:p>
      <w:pPr>
        <w:pStyle w:val="Normal"/>
        <w:spacing w:before="0" w:after="160"/>
        <w:ind w:left="90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8. évi köztisztviselői teljesítménykövetelmények alapját képező célok megállapítására</w:t>
      </w:r>
    </w:p>
    <w:p>
      <w:pPr>
        <w:pStyle w:val="Normal"/>
        <w:ind w:left="900" w:hanging="360"/>
        <w:jc w:val="both"/>
        <w:rPr>
          <w:i/>
          <w:i/>
        </w:rPr>
      </w:pPr>
      <w:r>
        <w:rPr>
          <w:i/>
        </w:rPr>
        <w:tab/>
        <w:t>(Előterjesztő: Ancsin László jegyző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7. évi költségvetési soron belüli átcsoportosítási javaslat</w:t>
      </w:r>
    </w:p>
    <w:p>
      <w:pPr>
        <w:pStyle w:val="Normal"/>
        <w:ind w:left="900" w:hanging="360"/>
        <w:jc w:val="both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tépítés tervezés a Bp., XVI. ker. Petúnia u. (Bökényföldi út – Csinszka u. között)</w:t>
      </w:r>
    </w:p>
    <w:p>
      <w:pPr>
        <w:pStyle w:val="Normal"/>
        <w:spacing w:before="0" w:after="160"/>
        <w:ind w:left="90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40" w:leader="none"/>
        </w:tabs>
        <w:ind w:left="540" w:hanging="84"/>
        <w:jc w:val="both"/>
        <w:rPr/>
      </w:pPr>
      <w:r>
        <w:rPr/>
        <w:t>Egyebek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624"/>
          <w:tab w:val="left" w:pos="504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6/2007.(XII. 13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megváltoztatott tartalommal és sorrendben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12. 1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Jelentés a Budapest XVI. kerületének 2005-2006. évi környezetállapotáró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7/2007.(XII. 13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az előterjesztés melléklete szerinti, a Budapest Főváros XVI. kerület környezetállapotáról szóló jelentést elfogadásra javasolja a Képviselő-testületnek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9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17</w:t>
      </w:r>
      <w:r>
        <w:rPr>
          <w:b/>
          <w:i/>
          <w:u w:val="single"/>
          <w:vertAlign w:val="superscript"/>
        </w:rPr>
        <w:t>35</w:t>
      </w:r>
      <w:r>
        <w:rPr>
          <w:b/>
          <w:i/>
        </w:rPr>
        <w:t>kor Buday Pál bizottsági tag megérkezett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 xml:space="preserve">Bp. Főváros XVI. ker. Környezetvédelmi Programjának felülvizsgálata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8/2007.(XII. 13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a Budapest Főváros XVI. kerület Környezetvédelmi Program felülvizsgálata alapján összeállított Környezetvédelmi Program II-t a Képviselő-testületnek tárgyalásra javasol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9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9/2007.(XII. 13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A Kerületfejlesztési és Üzemeltetési Bizottság javasolja, hogy a kerület területén lévő természetvédelmi területek, illetve mezőgazdasági területek védelme érdekében az Önkormányzat egy fő mezőőri státuszt létesítsen mezőőri és természetvédelmi feladatok ellátására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7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0/2007.(XII. 13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A Kerületfejlesztési és Üzemeltetési Bizottság javasolja, hogy a kerület tegyen lépéseket a Főváros Főpolgármesteri Hivatal Közlekedési Ügyosztályánál a természetvédelmi területen áthaladó Naplás-tó XVII. kerületi határ és Cinkotai út közötti szakaszának a lezárására, mert a természetvédelmi terület, illetve Naplás-tó környezeti állapotának fönntartása ezt szükségessé teszi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7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Javaslat a Budapest, XVI. kerület Rákóczi út útszabályozások eltörlésével érintett, közterület céljára lejegyzett területrészek vissza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1/2007.(XII. 13.) KFÜB</w:t>
      </w:r>
    </w:p>
    <w:p>
      <w:pPr>
        <w:pStyle w:val="Normal"/>
        <w:ind w:left="2880" w:hanging="2880"/>
        <w:jc w:val="both"/>
        <w:rPr/>
      </w:pPr>
      <w:r>
        <w:rPr/>
        <w:tab/>
        <w:t>A Kerületfejlesztési és Üzemeltetési Bizottság javasolja a Budapest XVI. kerület Rákóczi út 110106, 110105, 110124, 110076, 110063, 110062, 110235/1, 110235/2, 110621/1, 110621/2, 110623/1, 109765/2, 109765/1, 109758, 110725, 110726, 110727, 110728/1, 110728/2, 110729, 109752 hrsz-ú ingatlanhoz az útszabályozások eltörlésével érintett közterület céljára lejegyzett területrész visszaadását.</w:t>
      </w:r>
    </w:p>
    <w:p>
      <w:pPr>
        <w:pStyle w:val="Normal"/>
        <w:ind w:left="2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4. </w:t>
        <w:tab/>
      </w:r>
      <w:r>
        <w:rPr>
          <w:b/>
        </w:rPr>
        <w:t>Javaslat a Budapest XVI. kerület Árpádföldi út útszabályozások eltörlésével érintett, közterület céljára lejegyzett területrészek vissza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2/2007.(XII. 1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2880"/>
        <w:jc w:val="both"/>
        <w:rPr/>
      </w:pPr>
      <w:r>
        <w:rPr/>
        <w:tab/>
        <w:t>A Kerületfejlesztési és Üzemeltetési Bizottság javasolja a Budapest XVI. kerület Árpádföldi út 115125, 115123, 115120, 115119, 115118, 115023, 115022, 115020/2, 115013 hrsz-ú ingatlanhoz az útszabályozások eltörlésével érintett közterület céljára lejegyzett területrész vissza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3/2007.(XII. 1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2880"/>
        <w:jc w:val="both"/>
        <w:rPr/>
      </w:pPr>
      <w:r>
        <w:rPr/>
        <w:tab/>
        <w:t>A Kerületfejlesztési és Üzemeltetési Bizottság javasolja a Budapest XVI. kerület Árpádföldi út 115126 hrsz-ú ingatlanhoz az útszabályozások eltörlésével érintett közterület céljára lejegyzett területrész visszaadásának lehetőségét a Budapest Közlekedési Vállalattal történő egyeztetés kezdeményezésével meg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5. </w:t>
        <w:tab/>
      </w:r>
      <w:r>
        <w:rPr>
          <w:b/>
        </w:rPr>
        <w:t>A Budapest XVI. kerület Bíztató út – Árpádföldi sor – HÉV vonal – (117579) hrsz-ú közterület által határolt területre készült szabályozási terv módosításának elfogad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4/2007.(XII. 1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/>
        <w:t>A Budapest Főváros XVI. kerület Önkormányzat Képviselő-testületének Kerületfejlesztési és Üzemeltetési Bizottság a Budapest XVI. kerület Bíztató út – Árpádföldi sor – HÉV vonal – (117579) hrsz-ú közterület által határolt terület szabályozási tervének módosítását a Képviselő-testületnek elfogadásra javasolja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Képviselő-testületi előterjesztés készítése 2007. december 19-i ülés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László Béla bizottsági tag 18</w:t>
      </w:r>
      <w:r>
        <w:rPr>
          <w:b/>
          <w:i/>
          <w:color w:val="000000"/>
          <w:u w:val="single"/>
          <w:vertAlign w:val="superscript"/>
        </w:rPr>
        <w:t>00</w:t>
      </w:r>
      <w:r>
        <w:rPr>
          <w:b/>
          <w:i/>
          <w:color w:val="000000"/>
        </w:rPr>
        <w:t>kor távozott az ülésteremből.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6. </w:t>
        <w:tab/>
      </w:r>
      <w:r>
        <w:rPr>
          <w:b/>
        </w:rPr>
        <w:t>Az önkormányzat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5/2007.(XII. 1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/>
        <w:t>A Budapest Főváros XVI. kerületi Önkormányzat Képviselő-testületének Kerületfejlesztési és Üzemeltetési Bizottsága az önkormányzati főépítészi tevékenység ellátásának részletes szakmai szabályairól és feltételeiről szóló 9/1998. (IV. 3.) KTM rendelet 5. § (1) bekezdésének b) pontja alapján készített éves főépítészi tájékoztatót a Képviselő-testületnek elfogadásra javasolja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Képviselő-testületi előterjesztés készítése 2007. december 19-i ülés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7. </w:t>
        <w:tab/>
      </w:r>
      <w:r>
        <w:rPr>
          <w:b/>
        </w:rPr>
        <w:t>HÖF CÉDE támogatással épült parkolóépítési beruházás befejezése (Segesvár utca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6/2007.(XII. 13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javasolja a képviselő-testületnek, hogy a „Tanuszoda balesetmentes megközelítése, Segesvár utcai járda, parkoló építés” beruházást tekintse befejezettnek, a pénzügyi elszámolást az alábbiak szerint fogadja el:</w:t>
      </w:r>
    </w:p>
    <w:p>
      <w:pPr>
        <w:pStyle w:val="Normal"/>
        <w:ind w:firstLine="3600"/>
        <w:jc w:val="both"/>
        <w:rPr/>
      </w:pPr>
      <w:r>
        <w:rPr/>
        <w:t>Előirányzott költség:</w:t>
        <w:tab/>
        <w:tab/>
        <w:t>22.138.326,- Ft</w:t>
      </w:r>
    </w:p>
    <w:p>
      <w:pPr>
        <w:pStyle w:val="Normal"/>
        <w:ind w:firstLine="3600"/>
        <w:jc w:val="both"/>
        <w:rPr/>
      </w:pPr>
      <w:r>
        <w:rPr/>
        <w:t xml:space="preserve">Előirányzott támogatás: </w:t>
        <w:tab/>
        <w:t>13.282.996,- Ft</w:t>
      </w:r>
    </w:p>
    <w:p>
      <w:pPr>
        <w:pStyle w:val="Normal"/>
        <w:ind w:firstLine="3600"/>
        <w:jc w:val="both"/>
        <w:rPr/>
      </w:pPr>
      <w:r>
        <w:rPr/>
        <w:t>Tényleges költség:</w:t>
        <w:tab/>
        <w:tab/>
        <w:t>13.147.128,- Ft</w:t>
      </w:r>
    </w:p>
    <w:p>
      <w:pPr>
        <w:pStyle w:val="Normal"/>
        <w:ind w:firstLine="3600"/>
        <w:jc w:val="both"/>
        <w:rPr/>
      </w:pPr>
      <w:r>
        <w:rPr/>
        <w:t>Felhasznált támogatás:</w:t>
        <w:tab/>
        <w:t xml:space="preserve">  7.888.277,- Ft</w:t>
      </w:r>
    </w:p>
    <w:p>
      <w:pPr>
        <w:pStyle w:val="Normal"/>
        <w:ind w:left="3600" w:hanging="0"/>
        <w:jc w:val="both"/>
        <w:rPr/>
      </w:pPr>
      <w:r>
        <w:rPr/>
        <w:t>A fel nem használt 5.394.719,- Ft támogatásról lemond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2007. december 20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u w:val="single"/>
        </w:rPr>
        <w:t>Felelős</w:t>
      </w:r>
      <w:r>
        <w:rPr/>
        <w:t>:</w:t>
        <w:tab/>
        <w:t>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8. </w:t>
        <w:tab/>
      </w:r>
      <w:r>
        <w:rPr>
          <w:b/>
        </w:rPr>
        <w:t>Javaslat a 2008. évi köztisztviselői teljesítménykövetelmények alapját képező célok megállap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7/2007.(XII. 13.) KFÜB</w:t>
      </w:r>
    </w:p>
    <w:p>
      <w:pPr>
        <w:pStyle w:val="Normal"/>
        <w:autoSpaceDE w:val="false"/>
        <w:ind w:left="2880" w:hanging="0"/>
        <w:jc w:val="both"/>
        <w:rPr/>
      </w:pPr>
      <w:r>
        <w:rPr/>
        <w:t>A Kerületfejlesztési és Üzemeltetési Bizottság az előterjesztésben lévő határozati javaslatot változatlan tartalommal elfogadásra javasolja a Képviselő-testületnek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kivonat továbbítására 2007. december 18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u w:val="single"/>
        </w:rPr>
        <w:t>Felelős</w:t>
      </w:r>
      <w:r>
        <w:rPr/>
        <w:t>:</w:t>
        <w:tab/>
        <w:t>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9. </w:t>
        <w:tab/>
      </w:r>
      <w:r>
        <w:rPr>
          <w:b/>
        </w:rPr>
        <w:t>2007. évi költségvetési soron belüli átcsoportosítási javaslat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8/2007.(XII. 13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a járdajavítási igények nagy száma és azok balesetmentesítése érdekében hozzájárul, a „Közutak, hidak, alagutak üzemeltetése” költségvetési előirányzaton belüli átcsoportosításhoz, miszerint az „Anyagkiszállítás betonjárda építésekhez” 2007. évi költségvetési részelőirányzatról 2.187.520 Ft kerüljön átcsoportosításra a „Járdajavítás aszfaltozással” költségvetési részelőirányzatára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7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3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10. </w:t>
        <w:tab/>
      </w:r>
      <w:r>
        <w:rPr>
          <w:b/>
        </w:rPr>
        <w:t>Útépítés tervezés a Bp., XVI. ker. Petúnia u. (Bökényföldi út – Csinszka u. között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9/2007.(XII. 13.) KFÜB</w:t>
      </w:r>
    </w:p>
    <w:p>
      <w:pPr>
        <w:pStyle w:val="Normal"/>
        <w:ind w:left="2880" w:hanging="0"/>
        <w:jc w:val="both"/>
        <w:rPr/>
      </w:pPr>
      <w:r>
        <w:rPr/>
        <w:t>Budapest Főváros XVI. ker. Önkormányzat Kerületfejlesztési és Üzemeltetési Bizottsága a Petúnia utca (Bökényföldi út – Csinszka utca) közötti szakaszán történő útépítés tervezésére a 2007. évi költségvetés „Útépítés tervezés” költségvetési előirányzat terhére 660 eFt felhasználását jóváhagy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11. </w:t>
        <w:tab/>
      </w:r>
      <w:r>
        <w:rPr>
          <w:b/>
        </w:rPr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0/2007.(XII. 13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felkéri a Polgármester urat, hogy a kerület vegye fel a kapcsolatot a Budapest Főváros Főpolgármesteri Hivatal Közlekedési Ügyosztály Tömegközlekedési Alosztályával, mert a kerületben a Veres Péter út felújításával kapcsolatos újonnan elhelyezett buszmegálló védőépítmények védőfalai balesetveszélyesek, az üvegtáblák élei nincsenek védve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3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1/2007.(XII. 13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color w:val="000000"/>
        </w:rPr>
        <w:t>A Kerületfejlesztési és Üzemeltetési Bizottság felkéri a Polgármester urat, hogy a Városüzemeltetési Iroda intézkedjen arról, hogy a Belső Veres Péter út (Egyenes utca – Devecser utca) közötti szakaszán a kátyúsodott út javítása zúzalékkal történjen meg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3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2/2007.(XII. 13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felkéri a Polgármester urat, hogy a Kossuth Lajos utca (Rákosi út – Csömöri út) közötti szakaszának felújítása kerüljön be a felújítandó utcák közé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3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</w:rPr>
        <w:t>HATÁROZAT IV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3/2007.(XII. 13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A Kerületfejlesztési és Üzemeltetési Bizottság úgy dönt, hogy a Margit utca – Bátony utca – Sarjú utca közötti szakasz vízvezeték építés tervezési díja a 2007. évi költségvetés „Vízellátás” költségvetési keret terhére kerüljön kifizetésre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13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color w:val="000000"/>
        </w:rPr>
        <w:t>Elnök az ülést 18</w:t>
      </w:r>
      <w:r>
        <w:rPr>
          <w:rFonts w:cs="Times New Roman" w:ascii="Times New Roman" w:hAnsi="Times New Roman"/>
          <w:color w:val="000000"/>
          <w:u w:val="single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624" w:hanging="84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33:00Z</dcterms:created>
  <dc:creator>Kékesi Károly</dc:creator>
  <dc:description/>
  <cp:keywords/>
  <dc:language>en-US</dc:language>
  <cp:lastModifiedBy>Kékesi Károly</cp:lastModifiedBy>
  <cp:lastPrinted>2007-12-17T10:52:00Z</cp:lastPrinted>
  <dcterms:modified xsi:type="dcterms:W3CDTF">2007-12-17T10:04:00Z</dcterms:modified>
  <cp:revision>22</cp:revision>
  <dc:subject/>
  <dc:title>Jegyzőkönyv</dc:title>
</cp:coreProperties>
</file>