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március 27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1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5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Nagy Áron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Törökné Károlyi Évi</w:t>
        <w:tab/>
        <w:t>VHI vezető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ind w:left="3600" w:hanging="3600"/>
        <w:jc w:val="both"/>
        <w:rPr/>
      </w:pPr>
      <w:r>
        <w:rPr/>
        <w:t>Udvardy László</w:t>
        <w:tab/>
        <w:t>irodaveze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>11 fő, jelen van 8 fő. A Bizottság elnöke megállapítja, hogy a Bizottság határozatképes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Buday Pál és Hargitai István bizottsági tagok nem jelezték előre távolmaradásukat, igazolatlanul vannak távol. Kovács Balázs bizottsági tag előre jelezte távolmaradását, igazoltan van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z Önkormányzat tulajdonában álló közterületen hírközlési szolgáltatás céljára szolgáló oszlop létesítéséhez tulajdonosi hozzájárulás kérése (Batsányi J. u. 15-17.)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z Önkormányzat tulajdonában álló közterületen hírközlési szolgáltatás céljára szolgáló vezeték és oszlop létesítéséhez tulajdonosi hozzájárulás kérése (Lucfenyő u.)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. és Csömör közigazgatási határ mentén útlezáró szalagkorlát elhelyezéséhez tulajdonosi hozzájárulás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űszaki Ügyosztály beszámolója a 2006. évi költségvetési keretek felhasználásáról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öbör utcai szennyvízcsatorna bekötés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néz utcai gázvezeték kiváltása</w:t>
      </w:r>
    </w:p>
    <w:p>
      <w:pPr>
        <w:pStyle w:val="Normal"/>
        <w:ind w:left="360" w:hanging="0"/>
        <w:jc w:val="both"/>
        <w:rPr/>
      </w:pPr>
      <w:r>
        <w:rPr/>
        <w:tab/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i Építési Keretszabályzatról szóló rendelet-tervezet és annak mellékletét képező FSZKT véleményezése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6/2007. (III. 27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 ban szereplő napirendet a fentiek szerinti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3. 2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1. </w:t>
      </w:r>
      <w:r>
        <w:rPr>
          <w:rFonts w:cs="Times-Roman" w:ascii="Times-Roman" w:hAnsi="Times-Roman"/>
          <w:b/>
        </w:rPr>
        <w:t>Az Önkormányzat tulajdonában álló közterületen hírközlési szolgáltatás céljára szolgáló oszlop létesítéséhez tulajdonosi hozzájárulás kérése (Batsányi J. u. 15-17.)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7/2007. (III. 27.) KFÜB</w:t>
      </w:r>
    </w:p>
    <w:p>
      <w:pPr>
        <w:pStyle w:val="Normal"/>
        <w:autoSpaceDE w:val="false"/>
        <w:ind w:left="1260" w:hanging="0"/>
        <w:jc w:val="both"/>
        <w:rPr/>
      </w:pPr>
      <w:r>
        <w:rPr/>
        <w:t xml:space="preserve">A Kerületfejlesztési és Üzemeltetési Bizottság javasolja a Gazdasági és Tulajdonosi Bizottságnak a </w:t>
      </w:r>
      <w:r>
        <w:rPr>
          <w:b/>
          <w:bCs/>
        </w:rPr>
        <w:t xml:space="preserve">T-Com </w:t>
      </w:r>
      <w:r>
        <w:rPr/>
        <w:t xml:space="preserve">Ny </w:t>
      </w:r>
      <w:r>
        <w:rPr>
          <w:b/>
          <w:bCs/>
        </w:rPr>
        <w:t xml:space="preserve">Rt- </w:t>
      </w:r>
      <w:r>
        <w:rPr/>
        <w:t xml:space="preserve">vel az Önkormányzat tulajdonosi hozzájárulást is tartalmazó kártalanítási megállapodás megkötését, a XVI. ker. Batsányi J. u. 15-17. sz. előtti (hrsz: 101767) közterületen távközlési oszlop elhelyezésére vonatkozóan. A Bizottság a kártalanítás </w:t>
      </w:r>
      <w:r>
        <w:rPr>
          <w:b/>
          <w:bCs/>
        </w:rPr>
        <w:t>fajlagos mértékét 6.000.-Ft/db+ÁFA, azaz bruttó</w:t>
      </w:r>
      <w:r>
        <w:rPr/>
        <w:t xml:space="preserve"> </w:t>
      </w:r>
      <w:r>
        <w:rPr>
          <w:b/>
          <w:bCs/>
        </w:rPr>
        <w:t>7.200.-Ft összegben javasolja megállapítani.</w:t>
      </w:r>
    </w:p>
    <w:p>
      <w:pPr>
        <w:pStyle w:val="Normal"/>
        <w:autoSpaceDE w:val="false"/>
        <w:ind w:left="12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Határidő:</w:t>
      </w:r>
      <w:r>
        <w:rPr/>
        <w:t xml:space="preserve"> 2007. április 30. a megállapodás megkötésére</w:t>
      </w:r>
    </w:p>
    <w:p>
      <w:pPr>
        <w:pStyle w:val="Normal"/>
        <w:autoSpaceDE w:val="false"/>
        <w:ind w:left="1260" w:hanging="0"/>
        <w:jc w:val="both"/>
        <w:rPr/>
      </w:pPr>
      <w:r>
        <w:rPr>
          <w:u w:val="single"/>
        </w:rPr>
        <w:t>Felelős:</w:t>
      </w:r>
      <w:r>
        <w:rPr/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2. </w:t>
      </w:r>
      <w:r>
        <w:rPr>
          <w:rFonts w:cs="Times-Roman" w:ascii="Times-Roman" w:hAnsi="Times-Roman"/>
          <w:b/>
        </w:rPr>
        <w:t>Az Önkormányzat tulajdonában álló közterületen hírközlési szolgáltatás céljára szolgáló vezeték és oszlop létesítéséhez tulajdonosi hozzájárulás kérése (Lucfenyő u.)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8/2007. (III. 27.) KFÜB</w:t>
      </w:r>
    </w:p>
    <w:p>
      <w:pPr>
        <w:pStyle w:val="TextBody"/>
        <w:ind w:left="1260" w:hanging="0"/>
        <w:rPr>
          <w:bCs w:val="false"/>
          <w:sz w:val="24"/>
        </w:rPr>
      </w:pPr>
      <w:r>
        <w:rPr>
          <w:bCs w:val="false"/>
          <w:sz w:val="24"/>
        </w:rPr>
        <w:t xml:space="preserve">A Kerületfejlesztési és Üzemeltetési Bizottság javasolja a Gazdasági és Tulajdonosi Bizottságnak a </w:t>
      </w:r>
      <w:r>
        <w:rPr>
          <w:b/>
          <w:bCs w:val="false"/>
          <w:sz w:val="24"/>
        </w:rPr>
        <w:t>T-Com Ny Rt</w:t>
      </w:r>
      <w:r>
        <w:rPr>
          <w:bCs w:val="false"/>
          <w:sz w:val="24"/>
        </w:rPr>
        <w:t xml:space="preserve">- vei az Önkormányzat tulajdonosi hozzájárulást is tartalmazó kártalanítási megállapodás megkötését, a XVI. ker. Lucfenyő u. 4. sz. előtti (hrsz: 101162) közterületen távközlési vezeték, védőcső és oszlop elhelyezésére vonatkozóan. A Bizottság a kártalanítás </w:t>
      </w:r>
      <w:r>
        <w:rPr>
          <w:b/>
          <w:bCs w:val="false"/>
          <w:sz w:val="24"/>
        </w:rPr>
        <w:t>fajlagos mértékét a vezeték esetében 10.000,-Ft/dm2/fm + ÁFA, azaz bruttó 3.186,- Ft, az oszlop esetében 6.000.-Ft/db+ÁFA, azaz bruttó 7.200.-Ft összegben, mindösszesen bruttó 10.386.-Ft-ban javasolja megállapítani.</w:t>
      </w:r>
    </w:p>
    <w:p>
      <w:pPr>
        <w:pStyle w:val="Normal"/>
        <w:autoSpaceDE w:val="false"/>
        <w:ind w:left="1260" w:hanging="0"/>
        <w:rPr>
          <w:rFonts w:ascii="Times-Roman" w:hAnsi="Times-Roman" w:cs="Times-Roman"/>
          <w:bCs/>
          <w:sz w:val="23"/>
          <w:szCs w:val="23"/>
        </w:rPr>
      </w:pPr>
      <w:r>
        <w:rPr>
          <w:rFonts w:cs="Times-Roman" w:ascii="Times-Roman" w:hAnsi="Times-Roman"/>
          <w:bCs/>
          <w:sz w:val="23"/>
          <w:szCs w:val="23"/>
        </w:rPr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április 30. a kártalanítási megállapodás megkötésére</w:t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9/2007. (III. 27.) KFÜB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Kerületfejlesztési és Üzemeltetési Bizottság felkéri a Polgármesteri Hivatal illetékeseit, hogy a jövőben hírközlési vezeték elhelyezésére, szolgáltatás, oszlop, vagy bármely más vezeték létesítéséhez a tulajdonosi hozzájárulását oly esetben adják meg, amikor a kérelmező megfelelő léptékű helyszínrajzot csatol az anyaghoz, amelyből egyértelművé válik, hogy a területen lévő járda és a kerítés, illetve a telekhatárok viszonylatában hol helyezkedik el az oszlop,vagy már létesítmény.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260" w:hanging="0"/>
        <w:rPr>
          <w:rFonts w:ascii="Times-Roman" w:hAnsi="Times-Roman" w:cs="Times-Roman"/>
        </w:rPr>
      </w:pPr>
      <w:r>
        <w:rPr>
          <w:rFonts w:cs="Times-Roman" w:ascii="Times-Roman" w:hAnsi="Times-Roman"/>
          <w:u w:val="single"/>
        </w:rPr>
        <w:t>Határidő:</w:t>
      </w:r>
      <w:r>
        <w:rPr>
          <w:rFonts w:cs="Times-Roman" w:ascii="Times-Roman" w:hAnsi="Times-Roman"/>
        </w:rPr>
        <w:t xml:space="preserve"> 2007. március 31.</w:t>
      </w:r>
    </w:p>
    <w:p>
      <w:pPr>
        <w:pStyle w:val="Normal"/>
        <w:autoSpaceDE w:val="false"/>
        <w:ind w:left="1260" w:hanging="0"/>
        <w:rPr/>
      </w:pPr>
      <w:r>
        <w:rPr>
          <w:rFonts w:cs="Times-Roman" w:ascii="Times-Roman" w:hAnsi="Times-Roman"/>
          <w:u w:val="single"/>
        </w:rPr>
        <w:t>Felelős:</w:t>
      </w:r>
      <w:r>
        <w:rPr>
          <w:rFonts w:cs="Times-Roman" w:ascii="Times-Roman" w:hAnsi="Times-Roman"/>
        </w:rPr>
        <w:t xml:space="preserve">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3. Budapest XVI. ker. és Csömör közigazgatási határ mentén útlezáró szalagkorlát elhelyezéséhez tulajdonosi hozzájárulás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0/2007. (III. 27.) KFÜB</w:t>
      </w:r>
    </w:p>
    <w:p>
      <w:pPr>
        <w:pStyle w:val="Normal"/>
        <w:ind w:left="1260" w:hanging="0"/>
        <w:jc w:val="both"/>
        <w:rPr>
          <w:bCs/>
        </w:rPr>
      </w:pPr>
      <w:r>
        <w:rPr/>
        <w:t xml:space="preserve">A Budapest Főváros XVI. ker. Önkormányzat </w:t>
      </w:r>
      <w:r>
        <w:rPr>
          <w:bCs/>
        </w:rPr>
        <w:t>Kerületfejlesztési és Üzemeltetési Bizottsága javasolja a Budapest, XVI. kerület és Csömör közigazgatási határ mentén a Cserhida u. – Csömöri út – Mókus u. nyomvonalon útlezáró szalagkorlát megépítését, oly módon, hogy a Csömöri út átmenő gépjármű forgalma megszűnjön, csak gyalogos és kerékpár forgalom legyen. Javasolja a munkálatok elvégzéséhez a tulajdonosi hozzájárulás kiadását.</w:t>
      </w:r>
    </w:p>
    <w:p>
      <w:pPr>
        <w:pStyle w:val="Normal"/>
        <w:ind w:left="1260" w:hanging="0"/>
        <w:jc w:val="both"/>
        <w:rPr/>
      </w:pPr>
      <w:r>
        <w:rPr>
          <w:bCs/>
        </w:rPr>
        <w:t>A Kerületfejlesztési és Üzemeltetési Bizottság felkéri a Polgármester urat, hogy vizsgáltassa meg jogi szempontból azt, hogy jogszerű-e az, hogy két közigazgatási egység csatlakozó közterületein, bármely egység lezárást készítsen oly módon, hogy ebben az esetben Csömörön fekvő 3332 hrsz-ú ingatlannak közterületi kapcsolatát gyakorlatilag megszünteti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2007. március 2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4. A Műszaki Ügyosztály beszámolója a 2006. évi költségvetési keretek felhasználásáról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1/2007. (III. 27.) KFÜB</w:t>
      </w:r>
    </w:p>
    <w:p>
      <w:pPr>
        <w:pStyle w:val="Normal"/>
        <w:ind w:left="1260" w:hanging="0"/>
        <w:jc w:val="both"/>
        <w:rPr/>
      </w:pPr>
      <w:r>
        <w:rPr/>
        <w:t>Budapest Főváros XVI. ker. Önkormányzat Kerületfejlesztési és Üzemeltetési Bizottsága</w:t>
      </w:r>
      <w:r>
        <w:rPr>
          <w:color w:val="000000"/>
        </w:rPr>
        <w:t xml:space="preserve"> a Műszaki Ügyosztály 2006. évi zárszámadási beszámolóját 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március 2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5. Csöbör utcai szennyvízcsatorna bekötés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2/2007. (III. 27.) KFÜB</w:t>
      </w:r>
    </w:p>
    <w:p>
      <w:pPr>
        <w:pStyle w:val="Normal"/>
        <w:ind w:left="1260" w:hanging="0"/>
        <w:jc w:val="both"/>
        <w:rPr/>
      </w:pPr>
      <w:r>
        <w:rPr/>
        <w:t>A Budapest Főváros XVI. ker. Önkormányzat Kerületfejlesztési és Üzemeltetési Bizottsága</w:t>
      </w:r>
      <w:r>
        <w:rPr>
          <w:color w:val="000000"/>
        </w:rPr>
        <w:t xml:space="preserve"> az Egyenlő Esélyekért Alapítvány a közműfejlesztési hozzájárulás megfizetése mellett a rákötéshez szükséges önkormányzati nyilatkozat kiadását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6. Kenéz utcai gázvezeték kiváltása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3/2007. (III. 27.) KFÜB</w:t>
      </w:r>
    </w:p>
    <w:p>
      <w:pPr>
        <w:pStyle w:val="Normal"/>
        <w:ind w:left="1620" w:hanging="0"/>
        <w:jc w:val="both"/>
        <w:rPr/>
      </w:pPr>
      <w:r>
        <w:rPr/>
        <w:t>A Budapest Főváros XVI. ker. Önkormányzat Kerületfejlesztési és Üzemeltetési Bizottsága úgy határoz, hogy a 175/2005. (IX. 13.) KFÜB, és a 177/2005.(IX. 13.) KFÜB határozatában meghatározott támogatást felhasználás hiányában visszavonja, a felszabadult keretből a Kenéz utcai gázbekötő-vezeték kiváltásához szükséges keretet biztosítja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március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>Nagy Áron bizottsági tag a napirend tárgyalása közben nem tartózkodott a teremben.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NAPIREND: </w:t>
        <w:tab/>
        <w:t>7. Budapesti Építési Keretszabályzatról szóló rendelet-tervezet és annak mellékletét képező FSZKT véleményezése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4/2007. (III. 27.) KFÜB</w:t>
      </w:r>
    </w:p>
    <w:p>
      <w:pPr>
        <w:pStyle w:val="Normal"/>
        <w:ind w:left="1260" w:hanging="0"/>
        <w:jc w:val="both"/>
        <w:rPr>
          <w:color w:val="000000"/>
        </w:rPr>
      </w:pPr>
      <w:r>
        <w:rPr/>
        <w:t>A Budapest Főváros XVI. ker. Önkormányzat Képviselő-testületének Kerületfejlesztési és Üzemeltetési Bizottsága Budapesti Építési Keretszabályzatról szóló rendelet-tervezet véleményezéséről szóló Képviselő-testületi határozatot a bizottság elnöke által összefoglalt kiegészítésekkel a testületnek elfogadásra javasolja. A kiegészítéseket az előterjesztés benyújtásáig a végleges határozati javaslatba be kell dolgoz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április 18-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erületfejlesztési és Üzemeltetési Bizottság következő ülésének időpontja 2007. április 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lnök az ülést 17</w:t>
      </w:r>
      <w:r>
        <w:rPr>
          <w:color w:val="000000"/>
          <w:u w:val="single"/>
          <w:vertAlign w:val="superscript"/>
        </w:rPr>
        <w:t>45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7:00Z</dcterms:created>
  <dc:creator>Kékesi Károly</dc:creator>
  <dc:description/>
  <cp:keywords/>
  <dc:language>en-US</dc:language>
  <cp:lastModifiedBy>Kékesi Károly</cp:lastModifiedBy>
  <cp:lastPrinted>2007-03-29T12:10:00Z</cp:lastPrinted>
  <dcterms:modified xsi:type="dcterms:W3CDTF">2007-03-29T10:22:00Z</dcterms:modified>
  <cp:revision>14</cp:revision>
  <dc:subject/>
  <dc:title>Jegyzőkönyv</dc:title>
</cp:coreProperties>
</file>