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november 13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5</w:t>
      </w:r>
      <w:r>
        <w:rPr>
          <w:vertAlign w:val="superscript"/>
        </w:rPr>
        <w:t xml:space="preserve"> </w:t>
      </w:r>
      <w:r>
        <w:rPr/>
        <w:t>órakor, a Polgármesteri Hivatal I. emelet 112. számú tárgyalójában megtartott 15. sz.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Kovács Péter</w:t>
        <w:tab/>
        <w:t>polgármester</w:t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Tóth Miklós</w:t>
        <w:tab/>
        <w:t>főépítész</w:t>
      </w:r>
    </w:p>
    <w:p>
      <w:pPr>
        <w:pStyle w:val="Normal"/>
        <w:ind w:left="3600" w:hanging="3600"/>
        <w:jc w:val="both"/>
        <w:rPr/>
      </w:pPr>
      <w:r>
        <w:rPr/>
        <w:t>Udvardy László</w:t>
        <w:tab/>
        <w:t>VÜI</w:t>
      </w:r>
    </w:p>
    <w:p>
      <w:pPr>
        <w:pStyle w:val="Normal"/>
        <w:ind w:left="3600" w:hanging="3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A Budapest Főváros XVI. kerületi Önkormányzat Képviselő-testület Kerületfejlesztési és Üzemeltetési Bizottságának létszáma 11 fő, jelen van 7 fő. A Bizottság elnöke megállapítja, hogy a Bizottság határozatképes. László Béla bizottsági tag előre jelezte távolmaradását, igazoltan van távol. Nagy Áron és Hargitai István bizottsági tagok nem jelezték előre távol maradásukat, igazolatlanul vannak távol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a </w:t>
      </w:r>
      <w:r>
        <w:rPr>
          <w:sz w:val="24"/>
        </w:rPr>
        <w:t>„Budapest XVI. kerület Béla utca 117208/2 hrsz-ú ingatlanhoz a 117208/1 hrsz-ú ingatlan visszacsatolása” című előterjesztést leveszi a napirendről,</w:t>
      </w:r>
      <w:r>
        <w:rPr>
          <w:color w:val="000000"/>
          <w:sz w:val="24"/>
        </w:rPr>
        <w:t xml:space="preserve"> javaslatot tesz arra, hogy az írásos Meghívó napirendjének sorrendje az alábbiak szerint alakuljon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ület, Szlovák úti üzletek közterület használati engedélyének meghosszabbí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8. évi költségvetési koncepció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teljes körű csatornázása, Fővárosi program ütemtervének ismertet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Ismertetés szóban, helyszínen bemutatott térkép mellékletekke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p., XVI. kerület, 117199 hrsz-ú ingatlan övezetmódosí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6/2007.(XI. 13.) KFÜB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4"/>
        </w:rPr>
        <w:t>úgy dönt, hogy az írásos „Meghívó”- ban szereplő napirendet megváltoztatott sorrendben és tartalommal a fentiek szerint elfogadja.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>
          <w:sz w:val="24"/>
        </w:rPr>
      </w:pPr>
      <w:r>
        <w:rPr>
          <w:sz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11. 13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Buday Pál képviselő, bizottsági tag 16</w:t>
      </w:r>
      <w:r>
        <w:rPr>
          <w:b/>
          <w:i/>
          <w:u w:val="single"/>
          <w:vertAlign w:val="superscript"/>
        </w:rPr>
        <w:t>23</w:t>
      </w:r>
      <w:r>
        <w:rPr>
          <w:b/>
          <w:i/>
        </w:rPr>
        <w:t>kor megérkezett.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>Budapest, XVI. kerület, Szlovák úti üzletek közterület használati engedélyének meghosszabb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7/2007.(XI. 13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 XVI. kerület, Szlovák úton lévő 8 db üzlet közterület használati engedélyének meghosszabbítását nem javasolja a következő okok miat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lovák út balesetveszélyesség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avilonok városképi megjelenése és környezetének rendezetlen megjelenés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és közterületeken nem indokolt funkciók kialakítása miat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önkormányzati rendeletnek (</w:t>
      </w:r>
      <w:r>
        <w:rPr>
          <w:imprint/>
          <w:color w:val="000000"/>
        </w:rPr>
        <w:t xml:space="preserve">A Kerületi Városrendezési és Építési Szabályzat) </w:t>
      </w:r>
      <w:r>
        <w:rPr/>
        <w:t>nem felelnek meg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>az üzletek egzisztenciájának azonnali ellehetetlenülésének elkerülése miatt átmeneti időszakra, 2008. december 31-ig az üzletek közterület használati engedélye legyen meghosszabbítva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november 28-i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  <w:tab w:val="left" w:pos="3240" w:leader="none"/>
        </w:tabs>
        <w:jc w:val="both"/>
        <w:rPr>
          <w:b/>
          <w:b/>
        </w:rPr>
      </w:pPr>
      <w:r>
        <w:rPr>
          <w:b/>
        </w:rPr>
        <w:t>Kovács Péter polgármester úr 16</w:t>
      </w:r>
      <w:r>
        <w:rPr>
          <w:b/>
          <w:u w:val="single"/>
          <w:vertAlign w:val="superscript"/>
        </w:rPr>
        <w:t>30</w:t>
      </w:r>
      <w:r>
        <w:rPr>
          <w:b/>
        </w:rPr>
        <w:t>-kor az ülésre megérkezett. A Kerületfejlesztési és Üzemeltetési Bizottság elnöke, Gilyén Ince ügyrendi javaslatot tesz.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8/2007.(XI. 13.) KFÜB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  <w:t>A Kerületfejlesztési és Üzemeltetési Bizottság elnöke javasolja, hogy az eredetileg tervezett 4. napirendi pont a „Bp., XVI. kerület, 117199 hrsz-ú ingatlan övezetmódosítása” című előterjesztés 2. napirendi pontként kerüljön megtárgyalásra.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left="3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november 13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2. </w:t>
        <w:tab/>
      </w:r>
      <w:r>
        <w:rPr>
          <w:b/>
        </w:rPr>
        <w:t>Bp., XVI. kerület, 117199 hrsz-ú ingatlan övezetmód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9/2007.(XI. 13.) KFÜB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meghallgatva a lakók kérését és a Polgármester úr előadását úgy határoz, hogy felkéri a Polgármestert, folytasson tárgyalásokat a Budapest, XVI. kerület Rákosi út és Vízgát utca közötti 117199 hrsz-ú ingatlan tulajdonosával arról, hogy a megszerzendő közterület fejében milyen feltételekkel lehet biztosítani, illetve javasolni – a 19/2007. (VI. 20.) ök. rendelet szerinti út (közterület) kialakítását követően megmaradó területeinek – lakóterületté minősítését.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1080"/>
        <w:jc w:val="both"/>
        <w:rPr/>
      </w:pPr>
      <w:r>
        <w:rPr>
          <w:u w:val="single"/>
        </w:rPr>
        <w:t>Határidő</w:t>
      </w:r>
      <w:r>
        <w:rPr/>
        <w:t>: Képviselő-testületi előterjesztés készítése 2008. március 30-ig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1 tartózkodás)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2008. évi költségvetési koncepció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0/2007.(XI. 13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úgy határoz, hogy a 2008. évi költségvetési koncepciót az előterjesztés 1. számú melléklete szerint elfogadja azt alábbi kiegészítésekkel: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  <w:t>A. Fejlesztések</w:t>
      </w:r>
    </w:p>
    <w:p>
      <w:pPr>
        <w:pStyle w:val="Normal"/>
        <w:ind w:left="2880" w:hanging="0"/>
        <w:jc w:val="both"/>
        <w:rPr/>
      </w:pPr>
      <w:r>
        <w:rPr/>
        <w:t>1.) Önerős útépítés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énás utca útépítésének szakaszhatárai helyesen Budapesti út – Szent Imre ú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ilágyi Mihály utca (Jókai u. – Zsélyi Aladár u.) útépítése előtt a hiányzó csatornát meg kell építe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ínjátszó utca (Kőszirt u. – Lőcs u.) megépül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2.) Szőnyegezés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nt Korona utca (József u. – Jávorfa u.); Jávorfa utca (Budapesti út – Csömöri út); Baross Gábor utca (Margit u. – Sasvár u.); Köztársaság utca (Rákosi út – Csömöri út) szőnyegezését pályázati források hiányában is el kell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3.) Járdaépí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j aszfaltjárdák szegéllyel épüljen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j járdák összefüggő, városképileg jelentős helyeken térkőből épüljen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árdaépítés a képviselők által igényelt helyeken a KFÜB által meghatározott képviselői keret terhére történj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4.) Parkolóép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kolóépítésnél az oktatási, nevelési, egészségügyi intézmények előnyben részes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5.) Csapadékvízelveze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ész vízgyűjtők gerincvezetékeit 2008-ban meg kell tervez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  <w:t>B. Egyéb fejlesztési kiadások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Közlekedésbiztonság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jc w:val="both"/>
        <w:rPr/>
      </w:pPr>
      <w:r>
        <w:rPr/>
        <w:t>1.) Nyomógombos jelzőlámpás gyalogátkelőhe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izottság javasolja, hogy a Bökényföldi út – Táncsics utca, Újszász utca – Farkashalom utcakeresztezéseknél az ott lévő iskola illetve óvoda miatt, a Csömöri út 142. előtt az ottani iskola miatt kerüljön a felsoroltakon kívül kiép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2.) HÉV átjáró jelzőlámpa átprogramoz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enes utcai átjáró is kerüljön be a terve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3.) Kijelölt gyalogátkelőhelyek létesí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ista kerüljön kiegészítésre a Rákóczi úton a Palotai határútnál és az Egyenes utcában a Cziráky utcánál lévő gyalogátkelőhely létesítéss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4.) Csomópontrendezés („kis körforgalommal” és gyalogátkelőhely létesítéssel)</w:t>
      </w:r>
    </w:p>
    <w:p>
      <w:pPr>
        <w:pStyle w:val="Normal"/>
        <w:ind w:left="2880" w:hanging="0"/>
        <w:jc w:val="both"/>
        <w:rPr/>
      </w:pPr>
      <w:r>
        <w:rPr/>
        <w:t>A Bizottság a következő csomópontok rendezését javasol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git utca – Futórózsa utca, Margit utca – Olga utca, Margit utca – Baross Gábor utca, Sasvár utca – Futórózsa utca, Sasvár utca – Olga utca, Budapesti u. – Futórózsa utca, Budapesti u. – Olga ut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  <w:t>C. Fenntartás, épületfelújítás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>1.) Betonjárda felújítás aszfaltszőnyegezéss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zárólag a képviselők által igényelt helyeken a KFÜB által meghatározott képviselői keret terhére történjen.</w:t>
      </w:r>
    </w:p>
    <w:p>
      <w:pPr>
        <w:pStyle w:val="Normal"/>
        <w:ind w:left="2880" w:hanging="0"/>
        <w:jc w:val="both"/>
        <w:rPr/>
      </w:pPr>
      <w:r>
        <w:rPr/>
        <w:t>2.) Földútjaví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öldútjavítás saját anyagból vagy bazaltzúzalékkal történjen. Mart aszfalttal történő javítás csak ott készüljön, ahol az útépítés több mint 3 év után várható és ahol a képviselő saját földútjavítási kerete terhére ezt igényl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erületgazda Szolgáltató Szervezet a földútjavítást folyamatosan végezz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3.) Csapadékvíz-elvezető árkok, szikkasztó aknák, átereszek fenn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ületgazda Szolgáltató Szervezet fenti létesítmények fenntartását, javítását, illetve tisztítását előre tervezetten, rendszeresen, folyamatosan és ellenőrizetten végezze. Az ehhez szükséges többlet létszámot és költségvetési forrást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4.) Épület felújí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nevelési intézmények homlokzati nyílászáróinak cseréjét tervszerűen meg kell kezdeni (energiatakarékosság, zajvédelem) előnyben részesítve a műszakilag avult, tönkrement iskolai homlokzatokat (pl. Sashalmi Tanoda, Csömöri út 2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5.) Település tisztasági 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erületgazda Szolgáltató Szervezet vegye át a kerület köztisztasági (takarítási) feladatait, egyeztetve a FKF Zrt-vel, szabályozott, ütemtervezett, számonkérhető feladat ellátássa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telepek közterületinek takarítását nem lehet az FKF Zrt alkalmi munkásaira bí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ületgazda Szolgáltató Szervezet, ehhez a szükséges létszámot és költségvetési forrást kapja meg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november 16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color w:val="000000"/>
        </w:rPr>
        <w:t>Elnök az ülést 19</w:t>
      </w:r>
      <w:r>
        <w:rPr>
          <w:rFonts w:cs="Times New Roman" w:ascii="Times New Roman" w:hAnsi="Times New Roman"/>
          <w:color w:val="000000"/>
          <w:u w:val="single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9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57:00Z</dcterms:created>
  <dc:creator>Kékesi Károly</dc:creator>
  <dc:description/>
  <cp:keywords/>
  <dc:language>en-US</dc:language>
  <cp:lastModifiedBy>Kékesi Károly</cp:lastModifiedBy>
  <cp:lastPrinted>2007-11-14T14:36:00Z</cp:lastPrinted>
  <dcterms:modified xsi:type="dcterms:W3CDTF">2007-11-15T09:40:00Z</dcterms:modified>
  <cp:revision>13</cp:revision>
  <dc:subject/>
  <dc:title>Jegyzőkönyv</dc:title>
</cp:coreProperties>
</file>