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sz w:val="24"/>
          <w:szCs w:val="24"/>
        </w:rPr>
        <w:t>2007. október 30-án (kedden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udapest, XVI. kerület, Felsőmalom utca - Vágás utca - Alsómalom utca - Ostoros út által határolt területre vonatkozó szabályozási terv jóváhagy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z Önkormányzat tulajdonában álló közterületen hírközlési szolgáltatás céljára szolgáló alépítmény és távközlési vezeték fektetéséhez tulajdonosi hozzájárulás kérése (XVI. ker. Ránki u. 7-14.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VÖT beszámoló – Koronafürt u. 21.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udapest, XVI. ker. Cserhida utca vízellá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elterületi utak fejlesztése” KMOP 2007. pályázat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p., XVI. ker. Ferenc utca vállalkozói csatornáz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Csomor Ervin al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7. október 25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Üdvözlettel:</w:t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ab/>
        <w:t>Képviselő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Tóth Miklós főépítész</w:t>
        <w:tab/>
        <w:tab/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2:00Z</dcterms:created>
  <dc:creator>Kékesi Károly</dc:creator>
  <dc:description/>
  <cp:keywords/>
  <dc:language>en-US</dc:language>
  <cp:lastModifiedBy>Kékesi Károly</cp:lastModifiedBy>
  <cp:lastPrinted>2007-10-25T12:57:00Z</cp:lastPrinted>
  <dcterms:modified xsi:type="dcterms:W3CDTF">2007-10-25T11:34:00Z</dcterms:modified>
  <cp:revision>9</cp:revision>
  <dc:subject/>
  <dc:title>BUDAPEST FŐVÁROS XVI</dc:title>
</cp:coreProperties>
</file>