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Jegyzőkönyv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udapest Főváros XVI. kerületi Önkormányzat Kerületfejlesztési és Üzemeltetési Bizottsága </w:t>
      </w:r>
      <w:r>
        <w:rPr>
          <w:b/>
          <w:bCs/>
          <w:sz w:val="22"/>
          <w:szCs w:val="22"/>
        </w:rPr>
        <w:t xml:space="preserve">2008. május 13-án </w:t>
      </w:r>
      <w:r>
        <w:rPr>
          <w:b/>
          <w:bCs/>
          <w:color w:val="000000"/>
          <w:sz w:val="22"/>
          <w:szCs w:val="22"/>
        </w:rPr>
        <w:t>16</w:t>
      </w:r>
      <w:r>
        <w:rPr>
          <w:b/>
          <w:bCs/>
          <w:color w:val="000000"/>
          <w:sz w:val="22"/>
          <w:szCs w:val="22"/>
          <w:u w:val="single"/>
          <w:vertAlign w:val="superscript"/>
        </w:rPr>
        <w:t>10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órakor, a XVI. kerületi Polgármesteri Hivatal I. emelet 112. számú tárgyalójában megtartott 7. számú ülés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>
          <w:color w:val="000000"/>
          <w:sz w:val="22"/>
          <w:szCs w:val="22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ppné Furdan Mária</w:t>
        <w:tab/>
        <w:t>KFI beruházó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nyál Kornélia</w:t>
        <w:tab/>
        <w:t>ifj. és közoktatási referens</w:t>
      </w:r>
    </w:p>
    <w:p>
      <w:pPr>
        <w:pStyle w:val="Normal"/>
        <w:ind w:left="3600" w:hanging="3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aláírt jelenléti ív csatol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elnöke javaslatot tesz a napirendre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Világhy Árpád felkérése Szurmay Sándor emléktáblájának elkészítésér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Csomor Ervin alpolgármester)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Ostorhegy utca lezárása az Ostoros útná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 a 2008. évi Kerületfejlesztési és Üzemeltetési Bizottság hatáskörébe tartozó új járda építési keret felosztására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7/2008.(V. 13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2"/>
          <w:szCs w:val="22"/>
        </w:rPr>
        <w:t>Budapest Főváros XVI. kerületi Önkormányzat Képviselő-testületének Kerületfejlesztési és Üzemeltetési Bizottsága úgy dönt, hogy az írásos „Meghívó”- ban szereplő napirendet megváltoztatott sorrendben, eredeti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08. május. 13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Szavazás: 6 igen, 0 nem,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APIREND: </w:t>
        <w:tab/>
        <w:t xml:space="preserve">1. </w:t>
        <w:tab/>
        <w:t>Világhy Árpád felkérése Szurmay Sándor emléktáblájának elkészítésére</w:t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Gilyén Ince KFÜB elnöke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8/2008.(V. 13.) KFÜB</w:t>
      </w:r>
    </w:p>
    <w:p>
      <w:pPr>
        <w:pStyle w:val="NormlZs"/>
        <w:spacing w:lineRule="auto" w:line="240" w:before="0" w:after="0"/>
        <w:ind w:left="2880" w:hanging="0"/>
        <w:rPr/>
      </w:pPr>
      <w:r>
        <w:rPr>
          <w:sz w:val="22"/>
          <w:szCs w:val="22"/>
        </w:rPr>
        <w:t>Budapest Főváros XVI. kerületi Önkormányzat Képviselő-testületének Kerületfejlesztési- és Üzemeltetési Bizottsága javasolja a Képviselő-testületnek, hogy kérje fel Világhy Árpád szobrászt a Szurmay Sándor emléktábla és az azon elhelyezkedő bronz portré elkészítésére, valamint az emléktábla elhelyezésére szolgáló talapzat kialakítására. A teljes alkotás elkészítésének és elhelyezésének költsége mindösszesen bruttó 1.200.000.-Ft, mely tartalmazza a művész tiszteletdíját, valamint az elkészítés és felállítás költségeit is.</w:t>
      </w:r>
    </w:p>
    <w:p>
      <w:pPr>
        <w:pStyle w:val="NormlZs"/>
        <w:spacing w:lineRule="auto" w:line="240"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  <w:t>A költségvetésben a feladat költségeinek finanszírozására összesen 1.000.000.-Ft került biztosításra.</w:t>
      </w:r>
    </w:p>
    <w:p>
      <w:pPr>
        <w:pStyle w:val="NormlZs"/>
        <w:spacing w:lineRule="auto" w:line="240"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  <w:t>A Kerületfejlesztési- és Üzemeltetési Bizottság javasolja a Képviselő-testületnek, hogy a teljes költségigény fedezetének biztosítására a Képviselő-testület a költségvetés I. sz. módosítása során a pénzmaradvány terhére biztosítson további 400.000.-Ft-ot, mely összegből kerül finanszírozásra a közvetlen zöldfelület kialakításának költsége is.</w:t>
      </w:r>
    </w:p>
    <w:p>
      <w:pPr>
        <w:pStyle w:val="Normal"/>
        <w:autoSpaceDE w:val="false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Továbbá javasolja Budapest Főváros XVI. kerületi Önkormányzat Képviselő-testületének, hogy a Szurrmay Sándor emléktáblán megjelenítendő felirat tartalmát a következők szerint hagyja jóvá:</w:t>
      </w:r>
    </w:p>
    <w:p>
      <w:pPr>
        <w:pStyle w:val="Normal"/>
        <w:ind w:left="28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vitéz uzsoki báró Szurmay Sándor </w:t>
      </w:r>
    </w:p>
    <w:p>
      <w:pPr>
        <w:pStyle w:val="Normal"/>
        <w:ind w:left="28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860-1945)</w:t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  <w:t>vezérezredes,</w:t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  <w:t>az Uzsoki-hágó védője,</w:t>
      </w:r>
    </w:p>
    <w:p>
      <w:pPr>
        <w:pStyle w:val="Normal"/>
        <w:ind w:left="2880" w:hanging="0"/>
        <w:jc w:val="center"/>
        <w:rPr/>
      </w:pPr>
      <w:r>
        <w:rPr>
          <w:sz w:val="22"/>
          <w:szCs w:val="22"/>
        </w:rPr>
        <w:t>a Mária Terézia Katonai Rend lovagkeresztes vitéze,</w:t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 Tisza-kormány, az Esterházy-, majd a Wekerle-kormány honvédelmi minisztere, </w:t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  <w:t>Ómátyásföld lakója”</w:t>
      </w:r>
    </w:p>
    <w:p>
      <w:pPr>
        <w:pStyle w:val="NormlZs"/>
        <w:spacing w:lineRule="auto" w:line="240" w:before="0" w:after="0"/>
        <w:ind w:left="2880" w:hanging="0"/>
        <w:rPr/>
      </w:pPr>
      <w:r>
        <w:rPr>
          <w:sz w:val="22"/>
          <w:szCs w:val="22"/>
        </w:rPr>
        <w:t>Az emléktábla a mátyásföldi Szurmay Sándor fasoron kerül elhelyezésre az előterjesztés mellékletét képező helyszínrajzon bejelölt területen. (hrsz.: 105842/42).</w:t>
      </w:r>
    </w:p>
    <w:p>
      <w:pPr>
        <w:pStyle w:val="NormlZs"/>
        <w:spacing w:lineRule="auto" w:line="240"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  <w:t>Az emléktáblán elhelyezésre kerülő dombormű, valamint a talapzat 1:1 arányú, zsűrizésre alkalmas makettjének végső elkészülési határideje: 2008. június 30.</w:t>
      </w:r>
    </w:p>
    <w:p>
      <w:pPr>
        <w:pStyle w:val="NormlZs"/>
        <w:spacing w:lineRule="auto" w:line="240"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Zs"/>
        <w:spacing w:lineRule="auto" w:line="240" w:before="0" w:after="0"/>
        <w:ind w:left="2880" w:hanging="0"/>
        <w:rPr/>
      </w:pPr>
      <w:r>
        <w:rPr>
          <w:sz w:val="22"/>
          <w:szCs w:val="22"/>
        </w:rPr>
        <w:t>A bizottság felkéri az elnökét, hogy a határozatról értesítse az előterjesztőt.</w:t>
      </w:r>
    </w:p>
    <w:p>
      <w:pPr>
        <w:pStyle w:val="NormlZs"/>
        <w:spacing w:lineRule="auto" w:line="240" w:before="0" w:after="0"/>
        <w:ind w:left="2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ind w:left="2880" w:hanging="0"/>
        <w:rPr/>
      </w:pPr>
      <w:r>
        <w:rPr>
          <w:color w:val="000000"/>
          <w:sz w:val="22"/>
          <w:szCs w:val="22"/>
          <w:u w:val="single"/>
        </w:rPr>
        <w:t>Határidő</w:t>
      </w:r>
      <w:r>
        <w:rPr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2008. május 20.</w:t>
      </w:r>
    </w:p>
    <w:p>
      <w:pPr>
        <w:pStyle w:val="Normal"/>
        <w:ind w:left="2880" w:firstLine="3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9/2008.(V. 13.) KFÜB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  <w:t>Budapest Főváros XVI. kerületi Önkormányzat Képviselő-testületének Kerületfejlesztési- és Üzemeltetési Bizottsága javasolja a Képviselő-testületnek, hogy kérje fel a polgármestert, hogy Világhy Árpád szobrász által elkészített Szurmay Sándor domborműves emléktáblája zsűriztetését követően az emléktábla felállítására vonatkozó kérelmet a szükséges dokumentációval kiegészítve közterületen történő elhelyezés engedélyezése céljából továbbítsa a Fővárosi Önkormányzat részére.</w:t>
      </w:r>
    </w:p>
    <w:p>
      <w:pPr>
        <w:pStyle w:val="NormlZs"/>
        <w:spacing w:lineRule="auto" w:line="240" w:before="0" w:after="0"/>
        <w:ind w:left="2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ind w:left="2880" w:hanging="0"/>
        <w:rPr>
          <w:sz w:val="22"/>
          <w:szCs w:val="22"/>
        </w:rPr>
      </w:pPr>
      <w:r>
        <w:rPr>
          <w:sz w:val="22"/>
          <w:szCs w:val="22"/>
        </w:rPr>
        <w:t>A bizottság felkéri az elnökét, hogy a határozatról értesítse az előterjesztőt.</w:t>
      </w:r>
    </w:p>
    <w:p>
      <w:pPr>
        <w:pStyle w:val="NormlZs"/>
        <w:spacing w:lineRule="auto" w:line="240" w:before="0" w:after="0"/>
        <w:ind w:left="2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ind w:left="2880" w:hanging="0"/>
        <w:rPr/>
      </w:pPr>
      <w:r>
        <w:rPr>
          <w:color w:val="000000"/>
          <w:sz w:val="22"/>
          <w:szCs w:val="22"/>
          <w:u w:val="single"/>
        </w:rPr>
        <w:t>Határidő</w:t>
      </w:r>
      <w:r>
        <w:rPr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2008. május 20.</w:t>
      </w:r>
    </w:p>
    <w:p>
      <w:pPr>
        <w:pStyle w:val="Normal"/>
        <w:ind w:left="2880" w:firstLine="3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zavazás: 6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APIREND: </w:t>
        <w:tab/>
        <w:t xml:space="preserve">2. </w:t>
        <w:tab/>
      </w:r>
      <w:r>
        <w:rPr>
          <w:b/>
          <w:sz w:val="22"/>
          <w:szCs w:val="22"/>
        </w:rPr>
        <w:t>Ostorhegy utca lezárása az Ostoros útnál</w:t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Gilyén Ince KFÜB elnöke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0/2008.(V. 13.) KFÜB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apest Főváros XVI. kerületi Önkormányzat Képviselő-testületének Kerületfejlesztési és Üzemeltetési Bizottsága úgy határoz, hogy az Ostorhegy utca lezárása az Ostoros útnál történjen meg. </w:t>
      </w:r>
    </w:p>
    <w:p>
      <w:pPr>
        <w:pStyle w:val="Normal"/>
        <w:ind w:left="28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  <w:t>2008. május 30.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APIREND: </w:t>
        <w:tab/>
        <w:t xml:space="preserve">3. </w:t>
        <w:tab/>
        <w:t>Javaslat a 2008. évi Kerületfejlesztési és Üzemeltetési Bizottság hatáskörébe tartozó új járda építési keret felosztására</w:t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Gilyén Ince KFÜB elnöke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1/2008.(V. 13.) KFÜB</w:t>
      </w:r>
    </w:p>
    <w:p>
      <w:pPr>
        <w:pStyle w:val="Normal"/>
        <w:ind w:left="28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ületi Önkormányzat Képviselő-testületének Kerületfejlesztési és Üzemeltetési Bizottsága a „Járdaépítés” költségvetési keret felosztását a képviselői igények és lakossági kérelmek figyelembevételével a határozat melléklete szerinti részletezéssel az alábbiak szerint határozza meg:</w:t>
      </w:r>
    </w:p>
    <w:tbl>
      <w:tblPr>
        <w:tblW w:w="63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3417"/>
        <w:gridCol w:w="1843"/>
      </w:tblGrid>
      <w:tr>
        <w:trPr>
          <w:trHeight w:val="63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k.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pviselő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fogadott javaslat (Ft)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tmáry Lászl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85 0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sinka László, Kaszás Gáb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85 0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/>
            </w:pPr>
            <w:r>
              <w:rPr>
                <w:b/>
                <w:bCs/>
                <w:sz w:val="22"/>
                <w:szCs w:val="22"/>
              </w:rPr>
              <w:t>Gáspár József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vács Atti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2 5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tofil Zit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yde Gy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5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tmáry Kristó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Környeiné Rácz Katal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3 5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lyén Inc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 0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Csomor Erv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9 5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Varga Ján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85 0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vács Pét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 5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cs Anik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vács Baláz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5 0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.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vács Raymun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 00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sz Józse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5 50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2" w:hanging="8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998 000</w:t>
            </w:r>
          </w:p>
        </w:tc>
      </w:tr>
    </w:tbl>
    <w:p>
      <w:pPr>
        <w:pStyle w:val="Normal"/>
        <w:ind w:left="28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a 4, 6, 8, 9, 10, 12, 14, 15, 16 számú körzetekben a képviselők által jelölt járdaépítéseket elfogadja. Felhívja Szatmáry László (1. körzet) Zsinka László, Kaszás Gábor (2. körzet) Dr. Varga János (11. körzet) képviselő urakat, hogy a részükre biztosított költségkeret alapján tegyenek javaslatot a körzetükben építendő járdaszakaszokra 2008. június 15-ig.</w:t>
      </w:r>
    </w:p>
    <w:p>
      <w:pPr>
        <w:pStyle w:val="Normal"/>
        <w:ind w:left="28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32" w:firstLine="3"/>
        <w:jc w:val="both"/>
        <w:rPr/>
      </w:pPr>
      <w:r>
        <w:rPr>
          <w:color w:val="000000"/>
          <w:sz w:val="22"/>
          <w:szCs w:val="22"/>
          <w:u w:val="single"/>
        </w:rPr>
        <w:t>Határidő</w:t>
      </w:r>
      <w:r>
        <w:rPr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2008. december 31.</w:t>
      </w:r>
    </w:p>
    <w:p>
      <w:pPr>
        <w:pStyle w:val="Normal"/>
        <w:ind w:left="2832" w:firstLine="3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Gilyén Ince KFÜB elnöke</w:t>
      </w:r>
    </w:p>
    <w:p>
      <w:pPr>
        <w:pStyle w:val="Normal"/>
        <w:ind w:left="283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zavazás: 6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APIREND: </w:t>
        <w:tab/>
        <w:t xml:space="preserve">4. 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Gilyén Ince KFÜB elnöke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2/2008.(V. 13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ay Pál képviselő felhívja a figyelmet arra, hogy a Ballada u. 44. szám előtt az aszfaltos járdajavítás a telek előtt félbe van hagyva 1 hónapja Dernovics Mihály képviselő kérte a Kerületfejlesztési Iroda képviselőjét, hogy a HÉV Ostoros úti átjárójánál a Szabadföld útnál a gyalogjárón nincs akadálymentesítés, erre megoldást adjanak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lyés Sándor bizottsági tag kérte annak vizsgálatát, hogy van-e lehetőség a Pirosrózsa utcánál lévő HÉV átjáró újbóli megnyit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11:00Z</dcterms:created>
  <dc:creator>Kékesi Károly</dc:creator>
  <dc:description/>
  <cp:keywords/>
  <dc:language>en-US</dc:language>
  <cp:lastModifiedBy>Kékesi Károly</cp:lastModifiedBy>
  <cp:lastPrinted>2008-05-14T14:33:00Z</cp:lastPrinted>
  <dcterms:modified xsi:type="dcterms:W3CDTF">2008-05-15T08:03:00Z</dcterms:modified>
  <cp:revision>12</cp:revision>
  <dc:subject/>
  <dc:title>Jegyzőkönyv</dc:title>
</cp:coreProperties>
</file>