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augusztus 26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Polgármesteri Hivatal földszinti ebédlőjébe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z iparosított technológiával épült lakóépületek energia-megtakarítást eredményező önkormányzati támogatására kiírt pályázat elbírálására. 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ökényföldi út melletti ALDI üzlettel egyeztetés kezdeményezése a Zsemlékes utca felől lehetséges gyalogos átjáró kialakítása érdekében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MRFT-TEUT-2008. pályázat, II. forduló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augusztus 21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56:00Z</dcterms:created>
  <dc:creator>Kékesi Károly</dc:creator>
  <dc:description/>
  <cp:keywords/>
  <dc:language>en-US</dc:language>
  <cp:lastModifiedBy>Kékesi Károly</cp:lastModifiedBy>
  <cp:lastPrinted>2008-06-06T08:56:00Z</cp:lastPrinted>
  <dcterms:modified xsi:type="dcterms:W3CDTF">2008-08-27T06:56:00Z</dcterms:modified>
  <cp:revision>2</cp:revision>
  <dc:subject/>
  <dc:title>BUDAPEST FŐVÁROS XVI</dc:title>
</cp:coreProperties>
</file>