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40"/>
        <w:gridCol w:w="2960"/>
        <w:gridCol w:w="960"/>
        <w:gridCol w:w="50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ütem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MPO 30 tömb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canév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aszhatá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sz (m)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. ssz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ó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adkai u. - Bercsényi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k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rösmarty u. - Gusztáv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rösmarty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os u. - Knézits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enc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janich u. - Kenéz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örgy u. - Kenéz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i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Imre u. - Szent Koron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dor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Korona u. - Béla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selény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möri út - Szent Imre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nás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möri út - Szent Imre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a u. - Batthyán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i út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vasút sor - Nádor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nyavár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nyai E. u. - Remén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ény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lnoki út - Kányavár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zsef u. - Kornél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s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ina u. - Budapest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vor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ina u. - Budapest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selény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u. - Hermin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ty u.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ceg u. - Ákos u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ingő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ó u. - Budapesti ú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únia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kényföldi út - Csinszka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kány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csi J. u. - Beniczky u.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földi út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ur u. - Etelk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sőfi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ur u. - Asztag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s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mur u. - Asztag u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ütem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ömb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canév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aszhatá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sz (m)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. ssz.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vasút sor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ss u. - Szederkén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vasút sor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ököly út - Baros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ell utca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os utca - György ut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sekújvár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ss u. - Thököl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om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suth L. u. - Batthyán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om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hyány u. - Rákóczi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társaság u.-József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tó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léri A. E. u. - Ságvári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Imre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arfa u. - Köztársaság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os u. - Laj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zsef u. - Mári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ác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Imre u. - Szent Koron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ác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Korona u. - Rákos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sfa u. - Akácf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sfa u. - Dióf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s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. - Csömör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Imre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ácfa u. - Ján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Korona u. - Szent Imre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la u. - Jávorf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ó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Korona u. - Csömör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ó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a utca - Szent Korona ut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kad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möri út - Szent Imre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kad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Imre u. - Szent Koron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kad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Korona u. - Bél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án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halom u. - Kornél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léri A. E.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osi út - Milán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spár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dor u. - Ilon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jo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spár u. - Budapest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jo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u. - Gáspár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ácfa u. - Ján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ó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u. - Hermin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ó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u. - Rákos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br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földi út - Bekec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got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sika u. - Kendermag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ko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yhért u. - Muzsik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ermag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gota u. - Monoki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ermag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ur u. - Ágot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sik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ur u. - Monoki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inyiász utc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ceg utca - Ákos ut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földi út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ur u. - Monoki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tár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 u. - Hang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port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 u. - Hang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ve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 u. - Vezekény kö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söves u. - Vecseház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zekény 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 u. - Vezekény kö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zekény köz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ves u. - Vezekén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shalmi sétány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it u. - Belső Veres Péter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ő Veres Péter út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halmi sétány - Jászhalom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rösmajor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ashalmi sétány - Zsákutca vé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it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ököly u. - Talpf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halmi sétány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vár u. - Budapest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pf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halmi köz - Thököly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d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a u. - Géz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l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k Bottyán u. - Corvin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adság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it u. - Erkel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y Jáno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ő Veres Péter út - Margit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szló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ő Veres Péter út - Margit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u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ván király u. - Zsákutca vé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ulat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Péter út - István királ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oly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y János u. - Hangulat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tván király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ula u. - Benő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táb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Péter út - István királ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ván király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ha Lujza u. - Töltén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ván király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ltény u. - Sarjú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őpor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Péter út - István királ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őtér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ván király u. - Margit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ltény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Péter út - István királ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ják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oros út - Ostorhegy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smáro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bitás út - Biztató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orhegy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ják u. - Zsákutca vé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ztató út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cernás u. - Kocsmár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llám u.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kő u. - Szárnyaskerék u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nok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Péter út - Pósa Laj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Őrhalom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Péter út - Pósa Laj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cska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nyi J. u. - Csinszk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cska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grádverőce u. - Irinyi J.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bor Áron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nyi J. u. - Csinszk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bor Áron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grádverőce u. - Irinyi J.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yadvár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grádverőce u. - Csinszk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nyi Jáno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yadvár u. - Újszász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bo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émánt u. - Prohászka O.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z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kőbánya u. - Gyémánt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k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grádverőce u. - Zsemléke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m köz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m u. - Anilin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m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grádverőce u. - Zsarnó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óc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szász u. - Zsemléke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lin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szász u. - Zsemléke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akház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sika u. - Kendermag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sik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akháza u. - Budapest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földi út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oki u. - Fácánkert u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kl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akháza u. - Budapest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talék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sola u.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ur u. - Rendelő u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sz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ás u. - Áko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á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yhért u. - Muzsik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etefű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ás u. - Délceg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etefű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ki u. - Állás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űr utc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 utca - Hangos ut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utor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földi út - Csöbör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d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ss G. u. - Corvin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tlovas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soló u. - Csobaj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soló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rnás u. - Strand sétá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ónia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kő u. - Magtár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kotakert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adföld út - Georgin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cánkert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cs u. - Budapesti ú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sz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i út - Cibakháza 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szi u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lás u. - Cibakháza u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ermag u.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ki u. - Budapesti ú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5:00Z</dcterms:created>
  <dc:creator>Kékesi Károly</dc:creator>
  <dc:description/>
  <cp:keywords/>
  <dc:language>en-US</dc:language>
  <cp:lastModifiedBy>Kékesi Károly</cp:lastModifiedBy>
  <dcterms:modified xsi:type="dcterms:W3CDTF">2008-12-17T09:16:00Z</dcterms:modified>
  <cp:revision>3</cp:revision>
  <dc:subject/>
  <dc:title/>
</cp:coreProperties>
</file>