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augusztus 26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21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földszinti tárgyalójában megtartott 11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00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iroda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ürtös Réka</w:t>
        <w:tab/>
        <w:t>beruházó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8 fő. A Bizottság elnöke megállapítja, hogy a Bizottság határozatképes.</w:t>
      </w:r>
    </w:p>
    <w:p>
      <w:pPr>
        <w:pStyle w:val="Normal"/>
        <w:jc w:val="both"/>
        <w:rPr/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a kiküldött napirendet megváltoztatott tartalommal kívánja előterjeszteni, az alábbiak szerint: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Bökényföldi út melletti ALDI üzlettel egyeztetés kezdeményezése a Zsemlékes utca felől lehetséges gyalogos átjáró kialakítása érdekében.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MRFT-TEUT-2008. pályázat, II. forduló.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9/2008.(VIII. 26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/>
      </w:pPr>
      <w:r>
        <w:rPr>
          <w:b w:val="false"/>
          <w:color w:val="000000"/>
          <w:sz w:val="24"/>
        </w:rPr>
        <w:t>Budapest Főváros XVI. kerületi Önkormányzat Képviselő-testületének Kerületfejlesztési és Üzemeltetési Bizottsága úgy dönt, hogy az írásos „Meghívó”- ban szereplő napirendet megváltoztatott sorrendben, és tartalommal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augusztus 26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1. </w:t>
        <w:tab/>
        <w:t>A Bökényföldi út melletti ALDI üzlettel egyeztetés kezdeményezése a Zsemlékes utca felől lehetséges gyalogos átjáró kialakítása érdekében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0/2008.(VIII. 26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dapest Főváros XVI. kerületi Önkormányzat Képviselő-testületének Kerületfejlesztési és Üzemeltetési Bizottsága a Budapest, XVI. kerület, Bökényföldi út melletti ALDI üzlet Zsemlékes utca felőli gyalogos megközelíthetőségét a Tatjána és az Ezerjó utcák között – egy átjáró kiépítésével javasolja a Zsemlékes utca melletti árok és védődomb keresztezésével, az ALDI-val történt egyeztetést követően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alogos átjáró létesítésének költségei az ALDI céget terheljék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08. szeptember 1. után egyeztetés kezdeményezése az ALDI üzlettel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2. </w:t>
        <w:tab/>
        <w:t>KMRFT-TEUT-2008. pályázat, II. forduló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1/2008.(VIII. 26.) KFÜB</w:t>
      </w:r>
    </w:p>
    <w:p>
      <w:pPr>
        <w:pStyle w:val="Normal"/>
        <w:ind w:left="2880" w:hanging="0"/>
        <w:jc w:val="both"/>
        <w:rPr/>
      </w:pPr>
      <w:r>
        <w:rPr/>
        <w:t xml:space="preserve">Budapest Főváros XVI. kerületi Önkormányzat Kerületfejlesztési és Üzemeltetési Bizottsága a Közép-magyarországi Regionális Fejlesztési Tanács által kiírt, a </w:t>
      </w:r>
      <w:r>
        <w:rPr>
          <w:i/>
        </w:rPr>
        <w:t xml:space="preserve">Települési önkormányzati szilárd burkolatú belterületi közutak burkolat felújításának támogatása </w:t>
      </w:r>
      <w:r>
        <w:rPr/>
        <w:t>című</w:t>
      </w:r>
      <w:r>
        <w:rPr>
          <w:i/>
        </w:rPr>
        <w:t>, KMRFT-TEUT-2008</w:t>
      </w:r>
      <w:r>
        <w:rPr/>
        <w:t>. kódszámú pályázat II. fordulójára beadott utcákat az alábbiak szerint támogatja és a Képviselőtestületnek elfogadásra javasolja.</w:t>
      </w:r>
    </w:p>
    <w:p>
      <w:pPr>
        <w:pStyle w:val="Normal"/>
        <w:ind w:left="3600" w:hanging="60"/>
        <w:rPr/>
      </w:pPr>
      <w:r>
        <w:rPr/>
      </w:r>
    </w:p>
    <w:tbl>
      <w:tblPr>
        <w:tblW w:w="8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157"/>
        <w:gridCol w:w="1535"/>
        <w:gridCol w:w="1535"/>
        <w:gridCol w:w="15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tca nev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zakaszhatá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ecsült összköltség (bruttó Ft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gényelt támogatás (bruttó Ft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ját forrás (bruttó Ft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gyenes utc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ányai Elemér u. – Kerepesi ú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.153.600,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.576.800,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.576.8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ános utc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udapesti út – Rákosi ú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.573.800,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.786.900,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.786.9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Farkashida utc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eres Péter út – Kövirózsa ut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.828.600,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.914.300,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.914.300,-</w:t>
            </w:r>
          </w:p>
        </w:tc>
      </w:tr>
    </w:tbl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Tervezett beruházási költség összesen: 78.556.000,-Ft.</w:t>
      </w:r>
    </w:p>
    <w:p>
      <w:pPr>
        <w:pStyle w:val="Normal"/>
        <w:ind w:left="2880" w:hanging="0"/>
        <w:jc w:val="both"/>
        <w:rPr/>
      </w:pPr>
      <w:r>
        <w:rPr/>
        <w:t>Igényelt támogatás összesen: 39.278.000,-Ft.</w:t>
      </w:r>
    </w:p>
    <w:p>
      <w:pPr>
        <w:pStyle w:val="Normal"/>
        <w:ind w:left="2880" w:hanging="0"/>
        <w:jc w:val="both"/>
        <w:rPr/>
      </w:pPr>
      <w:r>
        <w:rPr/>
        <w:t xml:space="preserve">A szükséges önerőt, 39.278.000,-Ft-ot az Önkormányzat 2008. évi költségvetésének pályázatok keretéből biztosítja </w:t>
      </w:r>
    </w:p>
    <w:p>
      <w:pPr>
        <w:pStyle w:val="Normal"/>
        <w:ind w:left="2520" w:hanging="3228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8. szeptember 15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18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00</w:t>
      </w:r>
      <w:r>
        <w:rPr>
          <w:rFonts w:cs="Times New Roman" w:ascii="Times New Roman" w:hAnsi="Times New Roman"/>
          <w:i/>
          <w:color w:val="000000"/>
        </w:rPr>
        <w:t>kor az ülést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20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02:00Z</dcterms:created>
  <dc:creator>. Bp. Főv. XVI. ker. Önk.</dc:creator>
  <dc:description/>
  <cp:keywords/>
  <dc:language>en-US</dc:language>
  <cp:lastModifiedBy>Kékesi Károly</cp:lastModifiedBy>
  <cp:lastPrinted>2008-06-26T10:46:00Z</cp:lastPrinted>
  <dcterms:modified xsi:type="dcterms:W3CDTF">2008-09-04T06:21:00Z</dcterms:modified>
  <cp:revision>5</cp:revision>
  <dc:subject/>
  <dc:title>BUDAPEST FŐVÁROS XVI</dc:title>
</cp:coreProperties>
</file>