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20"/>
        <w:gridCol w:w="1267"/>
        <w:gridCol w:w="1232"/>
        <w:gridCol w:w="1458"/>
        <w:gridCol w:w="1458"/>
      </w:tblGrid>
      <w:tr>
        <w:trPr>
          <w:trHeight w:val="795" w:hRule="atLeast"/>
        </w:trPr>
        <w:tc>
          <w:tcPr>
            <w:tcW w:w="10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. ÉVRE TERVEZETT JÁRDAÉPÍTÉSEK KÖLTSÉGFELOSZTÁSA</w:t>
            </w:r>
          </w:p>
        </w:tc>
      </w:tr>
      <w:tr>
        <w:trPr>
          <w:trHeight w:val="555" w:hRule="atLeast"/>
        </w:trPr>
        <w:tc>
          <w:tcPr>
            <w:tcW w:w="10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ndelkezésre álló keret: Bruttó 50 000 000,-Ft.     Tervezett költség: 9 000,-Ft/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² </w:t>
            </w:r>
            <w:r>
              <w:rPr>
                <w:b/>
                <w:bCs/>
                <w:sz w:val="18"/>
                <w:szCs w:val="18"/>
              </w:rPr>
              <w:t>1 körzetre eső átlag: 3 125 000 Ft</w:t>
            </w:r>
          </w:p>
        </w:tc>
      </w:tr>
      <w:tr>
        <w:trPr>
          <w:trHeight w:val="82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GYÉNI VÁLASZTÓKÖRZ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GÉNYELT JÁRDA ÉPÍTÉSÉNEK HELYE (CÍME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árda becsült hossza (m)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árda becsült területe (m²)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csült beruházási költség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fogadott költségkeret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 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tmáry Lászl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ross u. (Rigó u .- Pálya u.) páros oldal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oss u. 24-26 + 58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oss u. (Szilágyi u.-Rákóczi u.) páratlan oldal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2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oss u. (Iskola u.-József u.) páratlan oldal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rínyi Ilona u. 18-30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glói u. (Iskola u .- János u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ola u. 5-35. , 22-24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ssuth L. u. 93. és 103. sz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izsi u. 2, 11, 15, 17, 23, 27-29. sz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7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izsi u. – Vazul u. sarok (ABC előtt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 u. 7. sz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őfi u. 2-8. sz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abadkai u. (Rigó u. – Rákóczi u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ököly utca (Pálya u.- Körvasút sor páratlan old.)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ököly utca  71-73. sz. és 131-133. sz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rínyi Ilona u.18-20, 24-28/b, 30.- Rp-i határútig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8,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66 5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85 0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 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sinka László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Kaszás Gábor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ősas u. mindkét oldal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tráng u. (Frenc u. - Kistelek között mindkét old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istelek u. (Mezősas u. - Istráng között, páratlan old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telek u. 10-12, 15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oss u. (Szlovák -Mezősas, páros old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7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áng u. 68-74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oss u. (Mezősas - Istráng között páros old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5,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09 5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85 0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áspár József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vács Attil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ágvári u. 16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nt Imre u. 58+72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shalom u. 3-5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2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2 5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atofil Zit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eyde Gyula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os u.40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 5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 5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tmáry Kristóf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. Környeiné Rácz Katali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tészalka u. 2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őhadnagy u. 8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őhadnagy u. 10-16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őhadnagy u. 18-24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,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3 5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3 5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lyén Inc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órózsa u. 67-69., 69-71., 77-79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enáriumi sétány 1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pkés köz 4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it u. 98-100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it u. 100- Olga u. 2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2 0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2 0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. Csomor Ervi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za u. 10-12-14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kel u.7 ( + Szabadság u. 41.??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ula u. 2-4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,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9 5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9 5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 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. Varga Jáno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ztató út 11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óbitás u.42- Alsómalom u.-ig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ztató út 11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óbitás u.42- Alsómalom u.-ig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udapesti út - Bóbitás u. sarok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rera u. páros old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rnás u. páros old. (Biztató u. -ig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4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rnás u. páratlan old. (Csobaj u. -ig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366 0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85 0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vács Péter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esti határút (Kövirózsa u. – Guzsaly u. között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árgarózsa u. 21- Kövirózsa u. sarokig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nok u. 1-3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,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78 5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78 5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Ács Anik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7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2520"/>
        <w:gridCol w:w="1267"/>
        <w:gridCol w:w="1232"/>
        <w:gridCol w:w="1458"/>
        <w:gridCol w:w="1458"/>
      </w:tblGrid>
      <w:tr>
        <w:trPr>
          <w:trHeight w:val="30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vács Baláz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óta u. 32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5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vázsony u. 12-16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2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55 0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55 0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vács Raymun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jó u. 22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pkevirág u. (Bökényföldi - Ezerjó között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60 0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60 0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sz József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gát u. (Mokány u. - Rózsalevél u. között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8 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ücsök u. páratlan oldal (Vidámvásár- meglévő szak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 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,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5 5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5 50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∑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1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65,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185 0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998 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Az 1, 2, 11 körzetben a járdaépítések helyére új javaslatot kell tenn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13:00Z</dcterms:created>
  <dc:creator>Kékesi Károly</dc:creator>
  <dc:description/>
  <cp:keywords/>
  <dc:language>en-US</dc:language>
  <cp:lastModifiedBy>Kékesi Károly</cp:lastModifiedBy>
  <cp:lastPrinted>2008-05-14T15:13:00Z</cp:lastPrinted>
  <dcterms:modified xsi:type="dcterms:W3CDTF">2008-05-14T13:13:00Z</dcterms:modified>
  <cp:revision>2</cp:revision>
  <dc:subject/>
  <dc:title>2008</dc:title>
</cp:coreProperties>
</file>