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sz w:val="24"/>
          <w:szCs w:val="24"/>
        </w:rPr>
        <w:t>2008. január 15-én (kedden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mszédos kerületek területén készülő szabályozási tervek előzetes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városképi és városrendezési feladatokra elkülönítendő 2008. évi költségvetési keretrő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ÖT beszámoló (Pilóta u. 29.)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ületfejlesztési Iroda 2008. évi költségvetési javaslat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8. január 11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dvözlettel:</w:t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20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00:00Z</dcterms:created>
  <dc:creator>Kékesi Károly</dc:creator>
  <dc:description/>
  <cp:keywords/>
  <dc:language>en-US</dc:language>
  <cp:lastModifiedBy>Kékesi Károly</cp:lastModifiedBy>
  <cp:lastPrinted>2007-12-07T11:12:00Z</cp:lastPrinted>
  <dcterms:modified xsi:type="dcterms:W3CDTF">2008-01-11T09:32:00Z</dcterms:modified>
  <cp:revision>9</cp:revision>
  <dc:subject/>
  <dc:title>BUDAPEST FŐVÁROS XVI</dc:title>
</cp:coreProperties>
</file>