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szeptember 09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földszinti tárgyalójában megtartott 12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oros Mónika</w:t>
        <w:tab/>
        <w:t>VHI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Gilyén Ince, távolléte idejére felkérte Kovács Balázs képviselő, bizottsági tagot az elnöki teendők ellát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2/2008.(IX. 09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úgy dönt, hogy Gilyén Ince bizottsági elnök távolléte idejére Kovács Balázs képviselő, bizottsági tagot bízza meg a levezető elnöki teendők ellátásáva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szeptember 09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Kovács Balázs levezető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ovács Balázs köszönti a megjelenteket. A Budapest Főváros XVI. kerületi Önkormányzat Kerületfejlesztési és Üzemeltetési Bizottságának létszáma 11 fő, jelen van 8 fő. A levezető elnök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levezető elnök a kiküldött napirendet megváltoztatott tartalommal kívánja előterjeszteni, az alábbiak szerint: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XV. ker. M0 körgyűrű - Rákospalotai határút meglévő nyomvonala - Szentmihályi út - E-TG keretövezet által határolt területre készülő kerületi szabályozási terv véleményezése” című előterjesztést leveszi a napirendről, mivel az anyagok kézbesítése nem történt meg.</w:t>
      </w:r>
    </w:p>
    <w:p>
      <w:pPr>
        <w:pStyle w:val="Normal"/>
        <w:jc w:val="both"/>
        <w:rPr/>
      </w:pPr>
      <w:r>
        <w:rPr/>
        <w:t xml:space="preserve">Javaslom a Bizottságnak, hogy a kiküldött meghívóban fel nem tüntetett, de kézbesített „Az Önkormányzat tulajdonában álló közterületen hírközlési szolgáltatás céljára szolgáló távközlési vezeték elhelyezésére és távközlési műtárgyak építésére vonatkozó </w:t>
      </w:r>
      <w:r>
        <w:rPr>
          <w:bCs/>
        </w:rPr>
        <w:t>kártalanítási díj mérséklése</w:t>
      </w:r>
      <w:r>
        <w:rPr/>
        <w:t xml:space="preserve"> (XVI. kerület Csallóközi u.)” című előterjesztést a Bizottság vegye fel a tárgyalandó napirendek közé, valamint Egyebek napirend keretében Somkút utca melletti feltöltés ügy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útszabályozások eltörlésével érintett, közterület céljára lejegyzett területrészek visszaadására (Budapest, XVI. kerület Szent Korona utca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XVI. ker. Thököly út 86. 100225 hrsz-ú ingatlanból leszabályozott 79 m2 terület használatára (Hunyady Ferenc)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Önkormányzat tulajdonában álló közterületen hírközlési szolgáltatás céljára szolgáló távközlési vezeték elhelyezésére és távközlési műtárgyak építésére vonatkozó </w:t>
      </w:r>
      <w:r>
        <w:rPr>
          <w:bCs/>
        </w:rPr>
        <w:t>kártalanítási díj mérséklése</w:t>
      </w:r>
      <w:r>
        <w:rPr/>
        <w:t xml:space="preserve"> (XVI. kerület Csallóközi u.)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iparosított technológiával épült lakóépületek energia-megtakarítást eredményező korszerűsítésének, felújításának önkormányzati támogatására kiírt pályázat elbírál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3/2008.(IX. 09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megváltoztatott sorrendben,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szeptember 09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1.</w:t>
        <w:tab/>
        <w:t>Javaslat az útszabályozások eltörlésével érintett, közterület céljára lejegyzett területrészek visszaadására (Budapest, XVI. kerület Szent Korona utca)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Előadó:</w:t>
      </w:r>
      <w:r>
        <w:rPr>
          <w:color w:val="000000"/>
        </w:rPr>
        <w:t xml:space="preserve"> Kovács Balázs levezető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.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4/2008.(IX. 09.) KFÜB</w:t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Budapest Főváros XVI. kerületi Önkormányzat Képviselő-testületének Kerületfejlesztési és Üzemeltetési Bizottsága javasolja a Budapest, XVI. kerület Szent Korona u. 110454, 110455, 110463/2, 110920/2, 110920/1, 110888, 110887, 110885, 110844, 110688, 110689, 110804, 110702, 109767, 109826, 109803, 108971, 108855, 108700, 108369, 117309, 117308, 117307, 117381, 117383, 117392, 117388 hrsz-ú ingatlanokhoz az útszabályozások eltörlésével feleslegessé vált, korábban közterület céljára lejegyzett területrész visszaadását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ok értesítésére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5/2008.(IX. 09.) KFÜB</w:t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Budapest Főváros XVI. kerületi Önkormányzat Képviselő-testületének Kerületfejlesztési és Üzemeltetési Bizottsága javasolja a Budapest, XVI. kerület Szent Korona u. 109422, 109541, 108965, 109881, 109523, 108854, 108704/2, 108373, 108258, 107959, 117387 hrsz-ú ingatlanokhoz sarokletöréssel, az útszabályozások eltörlésével korábban feleslegessé vált, korábban közterület céljára lejegyzett területrész térítésmentes visszaadását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ok értesítésére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6/2008.(IX. 09.) KFÜB</w:t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Budapest Főváros XVI. kerületi Önkormányzat Képviselő-testületének Kerületfejlesztési és Üzemeltetési Bizottsága javasolja a Budapest, XVI. kerület Szent Korona u. 109523 hrsz-ú ingatlanhoz az útszabályozások eltörlésével feleslegessé vált, korábban közterület céljára lejegyzett területrész visszaadását azzal, hogy az ingatlan előtti trafóház és annak biztonsági övezete kikerülésre kerül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 értesítésére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7/2008.(IX. 09.) KFÜB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udapest Főváros XVI. kerületi Önkormányzat Képviselő-testületének Kerületfejlesztési és Üzemeltetési Bizottsága javasolja a Budapest, XVI. kerület Szent Korona u. 117310, 117299, 117300, 117301 és 117302 hrsz-ú ingatlanokhoz az útszabályozások eltörlésével feleslegessé vált korábban közterület céljára lejegyzett területrész visszaadását azzal, hogy az ingatlanok előtti villanyoszlopok és vezeték valamint azok biztonsági övezete kikerülésre kerül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ok értesítésére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8/2008.(IX. 09.) KFÜB</w:t>
      </w:r>
    </w:p>
    <w:p>
      <w:pPr>
        <w:pStyle w:val="TextBody"/>
        <w:ind w:left="2880" w:hanging="0"/>
        <w:jc w:val="both"/>
        <w:rPr/>
      </w:pPr>
      <w:r>
        <w:rPr>
          <w:b w:val="false"/>
          <w:sz w:val="24"/>
        </w:rPr>
        <w:t>Budapest Főváros XVI. kerületi Önkormányzat Képviselő-testületének Kerületfejlesztési és Üzemeltetési Bizottsága a Budapest, XVI. kerület Szent Korona u. 117393 és 117298 hrsz-ú ingatlanok esetében az útszabályozások eltörlésével érintett közterület céljára lejegyzett területrész térítésmentes visszaadását – tekintettel a Szilas-patak melletti terület kisajátítására - vázrajz elkészítése után kívánja tárgyalni.</w:t>
      </w:r>
    </w:p>
    <w:p>
      <w:pPr>
        <w:pStyle w:val="TextBody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vázrajzok megrendelésére 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al"/>
        <w:ind w:left="2880" w:hanging="0"/>
        <w:jc w:val="both"/>
        <w:rPr/>
      </w:pPr>
      <w:r>
        <w:rPr/>
        <w:t>(egyszerű szótöbbsége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2.</w:t>
        <w:tab/>
        <w:t>Javaslat a XVI. ker. Thököly út 86. 100225 hrsz-ú ingatlanból leszabályozott 79 m2 terület használatára (Hunyady Ferenc)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Előadó:</w:t>
      </w:r>
      <w:r>
        <w:rPr>
          <w:color w:val="000000"/>
        </w:rPr>
        <w:t xml:space="preserve"> Kovács Balázs levezető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9/2008.(IX. 09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javasolja a Gazdasági és Tulajdonosi Bizottságnak, hogy a Budapest, XVI. ker. Thököly út 86. 100225 hrsz-ú ingatlan tulajdonosával, Hunyady Ferenccel az Önkormányzat használati megállapodást kössön az ingatlan melletti 79 m</w:t>
      </w:r>
      <w:r>
        <w:rPr>
          <w:vertAlign w:val="superscript"/>
        </w:rPr>
        <w:t>2</w:t>
      </w:r>
      <w:r>
        <w:rPr/>
        <w:t xml:space="preserve"> alapterületű, kerítéssel lehatárolt, önkormányzati tulajdonú Thököly út elnevezésű közterület jelenleg is a kérelmező által használt részére vonatkozóan, az előterjesztés 4. sz. mellékletében szereplő rajz alapján, a GTB által meghatározott feltételek mellett. 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TextBody"/>
        <w:ind w:left="2880" w:hanging="0"/>
        <w:jc w:val="left"/>
        <w:rPr/>
      </w:pPr>
      <w:r>
        <w:rPr>
          <w:b w:val="false"/>
          <w:sz w:val="24"/>
          <w:u w:val="single"/>
        </w:rPr>
        <w:t>Határidő</w:t>
      </w:r>
      <w:r>
        <w:rPr>
          <w:b w:val="false"/>
          <w:sz w:val="24"/>
        </w:rPr>
        <w:t xml:space="preserve">: 2008. szeptember 10. GTB ülés </w:t>
      </w:r>
    </w:p>
    <w:p>
      <w:pPr>
        <w:pStyle w:val="TextBody"/>
        <w:ind w:left="2880" w:hanging="0"/>
        <w:jc w:val="left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3.</w:t>
        <w:tab/>
        <w:t xml:space="preserve">Az Önkormányzat tulajdonában álló közterületen hírközlési szolgáltatás céljára szolgáló távközlési vezeték elhelyezésére és távközlési műtárgyak építésére vonatkozó </w:t>
      </w:r>
      <w:r>
        <w:rPr>
          <w:b/>
          <w:bCs/>
        </w:rPr>
        <w:t>kártalanítási díj mérséklése</w:t>
      </w:r>
      <w:r>
        <w:rPr>
          <w:b/>
        </w:rPr>
        <w:t xml:space="preserve"> (XVI. kerület Csallóközi u.)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Előadó:</w:t>
      </w:r>
      <w:r>
        <w:rPr>
          <w:color w:val="000000"/>
        </w:rPr>
        <w:t xml:space="preserve"> Kovács Balázs levezető elnöke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0/2008.(IX. 09.) KFÜB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Budapest Főváros XVI. kerületi Önkormányzat Képviselő-testületének Kerületfejlesztési és Üzemeltetési Bizottsága az 52/2008. (IV. 22.) sz. határozatát az alábbiak szerint módosítja: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 xml:space="preserve">A Budapest Főváros XVI. kerületi Önkormányzat Képviselő-testületének Kerületfejlesztési és Üzemeltetési Bizottsága javasolja a Gazdasági és Tulajdonosi Bizottságnak, hogy járuljon hozzá ahhoz, hogy a Magyar Telekom Nyrt. a XVI. kerület Nagyvárad utca (hrsz: 117242) valamint Csallóközi utca (hrsz: 117241) közterületi besorolású ingatlanokon távközlési vezetéket és 2 db műtárgyat helyezzen el. 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elektronikus hírközlésről szóló 2003. évi C. törvény 95 § (2) bekezdése értelmében az ingatlan tulajdonosát a korlátozás mértékének megfelelő kártalanítás illeti meg, melynek alapján a Bizottság a kártalanítás díját mindösszesen 850.000.-Ft+ÁFA-ban javasolja megállapítani.</w:t>
      </w:r>
    </w:p>
    <w:p>
      <w:pPr>
        <w:pStyle w:val="Heading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80" w:hanging="0"/>
        <w:jc w:val="both"/>
        <w:rPr/>
      </w:pPr>
      <w:r>
        <w:rPr>
          <w:b w:val="false"/>
          <w:sz w:val="24"/>
          <w:u w:val="single"/>
        </w:rPr>
        <w:t>Határidő</w:t>
      </w:r>
      <w:r>
        <w:rPr>
          <w:b w:val="false"/>
          <w:sz w:val="24"/>
        </w:rPr>
        <w:t>: 2008. szeptember 10. GTB ülés</w:t>
      </w:r>
    </w:p>
    <w:p>
      <w:pPr>
        <w:pStyle w:val="Heading"/>
        <w:ind w:left="2880" w:hanging="0"/>
        <w:jc w:val="both"/>
        <w:rPr/>
      </w:pPr>
      <w:r>
        <w:rPr>
          <w:b w:val="false"/>
          <w:sz w:val="24"/>
          <w:u w:val="single"/>
        </w:rPr>
        <w:t>Felelős</w:t>
      </w:r>
      <w:r>
        <w:rPr>
          <w:b w:val="false"/>
          <w:sz w:val="24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4.</w:t>
        <w:tab/>
        <w:t>Javaslat az iparosított technológiával épült lakóépületek energia-megtakarítást eredményező korszerűsítésének, felújításának önkormányzati támogatására kiírt pályázat elbírálására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Előadó:</w:t>
      </w:r>
      <w:r>
        <w:rPr>
          <w:color w:val="000000"/>
        </w:rPr>
        <w:t xml:space="preserve"> Kovács Balázs levezető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1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0 igen, 3 nem, 5 tartózkodás mellett az alábbi határozati javaslatot elvetette: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>Pálya úti lakótelep 1001 épület társasház részére önkormányzati vissza nem térítendő, egyösszegű támogatást ne nyújtson, mivel a pályázati felhívásban foglaltaknak maradéktalanul nem tett eleget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0 igen, 3 nem, 5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2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3 igen, 0 nem, 5 tartózkodás mellett az alábbi határozati javaslatot elvetette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 xml:space="preserve">Pálya úti lakótelep 1001 épület társasház </w:t>
      </w:r>
      <w:r>
        <w:rPr>
          <w:rFonts w:cs="Times New Roman" w:ascii="Times New Roman" w:hAnsi="Times New Roman"/>
          <w:color w:val="000000"/>
        </w:rPr>
        <w:t xml:space="preserve">részére </w:t>
      </w:r>
      <w:r>
        <w:rPr>
          <w:rFonts w:cs="Times New Roman" w:ascii="Times New Roman" w:hAnsi="Times New Roman"/>
          <w:b/>
          <w:color w:val="000000"/>
        </w:rPr>
        <w:t>4.000.000,-Ft önkormányzati vissza nem térítendő, egyösszegű támogatást nyújtson</w:t>
      </w:r>
      <w:r>
        <w:rPr>
          <w:rFonts w:cs="Times New Roman" w:ascii="Times New Roman" w:hAnsi="Times New Roman"/>
          <w:color w:val="000000"/>
        </w:rPr>
        <w:t xml:space="preserve">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color w:val="000000"/>
        </w:rPr>
        <w:t>1161 Budapest Pálya u. 135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color w:val="000000"/>
        </w:rPr>
        <w:t>111269/2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>A tervezett felújítás teljes felújítási költsége</w:t>
      </w:r>
      <w:r>
        <w:rPr>
          <w:rFonts w:cs="Times New Roman" w:ascii="Times New Roman" w:hAnsi="Times New Roman"/>
          <w:b/>
          <w:color w:val="000000"/>
        </w:rPr>
        <w:t>: 180.285.967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color w:val="000000"/>
        </w:rPr>
        <w:t>180.285.967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color w:val="000000"/>
        </w:rPr>
        <w:t>116.285.967,-F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igényelt állami támogatás összege: </w:t>
      </w:r>
      <w:r>
        <w:rPr>
          <w:rFonts w:cs="Times New Roman" w:ascii="Times New Roman" w:hAnsi="Times New Roman"/>
          <w:b/>
          <w:color w:val="000000"/>
        </w:rPr>
        <w:t>60.000.000,-F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ámogatás feltétele, hogy a pályázatot az Önkormányzati Miniszter támogass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állami támogatás elnyerése esetén az önkormányzati támogatás forrását a 2008. évi költségvetésben, a pályázati keret terhére elkülönített 10 millió forint biztosítja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z Önkormányzati támogatás feltételeit az iparosított technológiával épült lakóépületek energia-megtakarítást eredményező korszerűsítésének, felújításának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önkormányzati támogatásáról szóló 15/2006. (V.30.) rendelet és a Gazdasági és Tulajdonosi Bizottság 82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3 igen, 0 nem, 5 tartózkodás)</w:t>
      </w:r>
    </w:p>
    <w:p>
      <w:pPr>
        <w:pStyle w:val="BodyTextIndent2"/>
        <w:ind w:left="0" w:firstLine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3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0 igen, 1 nem, 7 tartózkodás mellett az alábbi határozati javaslatot elvetette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>Összefogás Lakásszövetkezet 1165 Budapest Dóra tér 8. sz. társasház részére önkormányzati vissza nem térítendő, egyösszegű támogatást ne nyújtson, mivel a pályázati felhívásban foglaltaknak maradéktalanul nem tett eleget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0 igen, 1 nem, 7 tartózkodás)</w:t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4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4 igen, 0 nem, 4 tartózkodás mellett az alábbi határozati javaslatot elvetette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 eredményező korszerűsítésének, felújításának támogatására, a</w:t>
      </w:r>
      <w:r>
        <w:rPr>
          <w:rFonts w:cs="Times New Roman" w:ascii="Times New Roman" w:hAnsi="Times New Roman"/>
          <w:b/>
          <w:color w:val="000000"/>
        </w:rPr>
        <w:t xml:space="preserve"> Összefogás Lakásszövetkezet 1165 Budapest Dóra tér 8. társasház</w:t>
      </w:r>
      <w:r>
        <w:rPr>
          <w:rFonts w:cs="Times New Roman" w:ascii="Times New Roman" w:hAnsi="Times New Roman"/>
          <w:color w:val="000000"/>
        </w:rPr>
        <w:t xml:space="preserve"> részére </w:t>
      </w:r>
      <w:r>
        <w:rPr>
          <w:rFonts w:cs="Times New Roman" w:ascii="Times New Roman" w:hAnsi="Times New Roman"/>
          <w:b/>
          <w:color w:val="000000"/>
        </w:rPr>
        <w:t>1.840.732,-Ft önkormányzati vissza nem térítendő, egyösszegű támogatást nyújtson</w:t>
      </w:r>
      <w:r>
        <w:rPr>
          <w:rFonts w:cs="Times New Roman" w:ascii="Times New Roman" w:hAnsi="Times New Roman"/>
          <w:color w:val="000000"/>
        </w:rPr>
        <w:t xml:space="preserve">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color w:val="000000"/>
        </w:rPr>
        <w:t>1165 Budapest Dóra tér 8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color w:val="000000"/>
        </w:rPr>
        <w:t>107100/22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>A tervezett felújítás teljes felújítási költsége</w:t>
      </w:r>
      <w:r>
        <w:rPr>
          <w:rFonts w:cs="Times New Roman" w:ascii="Times New Roman" w:hAnsi="Times New Roman"/>
          <w:b/>
          <w:color w:val="000000"/>
        </w:rPr>
        <w:t>: 5.522.196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color w:val="000000"/>
        </w:rPr>
        <w:t>5.522.196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color w:val="000000"/>
        </w:rPr>
        <w:t>1.840.732,-F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 igényelt állami támogatás összege: </w:t>
      </w:r>
      <w:r>
        <w:rPr>
          <w:rFonts w:cs="Times New Roman" w:ascii="Times New Roman" w:hAnsi="Times New Roman"/>
          <w:b/>
          <w:color w:val="000000"/>
        </w:rPr>
        <w:t>1.840.732,-F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ámogatás feltétele, hogy a pályázatot az Önkormányzati Miniszter támogass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állami támogatás elnyerése esetén az önkormányzati támogatás forrását a 2008. évi költségvetésben, a pályázati keret terhére elkülönített 10 millió forint biztosítja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z Önkormányzati támogatás feltételeit az iparosított technológiával épült lakóépületek energia-megtakarítást eredményező korszerűsítésének, felújításának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önkormányzati támogatásáról szóló 15/2006. (V.30.) rendelet és a Gazdasági és Tulajdonosi Bizottság 82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4 igen, 0 nem, 4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5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0 igen, 4 nem, 4 tartózkodás mellett az alábbi határozati javaslatot elvetette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>Társasház Budapest Mészáros József u. 4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észére önkormányzati vissza nem térítendő, egyösszegű támogatást ne nyújtson, mivel a pályázati felhívásban foglaltaknak maradéktalanul nem tett eleget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0 igen, 4 nem, 4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6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4 igen, 0 nem, 4 tartózkodás mellett az alábbi határozati javaslatot elvetette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>Társasház Budapest Mészáros József u. 4.</w:t>
      </w:r>
      <w:r>
        <w:rPr>
          <w:rFonts w:cs="Times New Roman" w:ascii="Times New Roman" w:hAnsi="Times New Roman"/>
          <w:color w:val="000000"/>
        </w:rPr>
        <w:t xml:space="preserve"> részére </w:t>
      </w:r>
      <w:r>
        <w:rPr>
          <w:rFonts w:cs="Times New Roman" w:ascii="Times New Roman" w:hAnsi="Times New Roman"/>
          <w:b/>
          <w:color w:val="000000"/>
        </w:rPr>
        <w:t>4.000.000,-Ft önkormányzati vissza nem térítendő, egyösszegű támogatást nyújtson</w:t>
      </w:r>
      <w:r>
        <w:rPr>
          <w:rFonts w:cs="Times New Roman" w:ascii="Times New Roman" w:hAnsi="Times New Roman"/>
          <w:color w:val="000000"/>
        </w:rPr>
        <w:t xml:space="preserve">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color w:val="000000"/>
        </w:rPr>
        <w:t>1165 Budapest Mészáros József u. 4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color w:val="000000"/>
        </w:rPr>
        <w:t>106051/2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>A tervezett felújítás teljes felújítási költsége</w:t>
      </w:r>
      <w:r>
        <w:rPr>
          <w:rFonts w:cs="Times New Roman" w:ascii="Times New Roman" w:hAnsi="Times New Roman"/>
          <w:b/>
          <w:color w:val="000000"/>
        </w:rPr>
        <w:t>: 19.881.000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color w:val="000000"/>
        </w:rPr>
        <w:t>19.881.000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color w:val="000000"/>
        </w:rPr>
        <w:t>9.254.000,-F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 igényelt állami támogatás összege: </w:t>
      </w:r>
      <w:r>
        <w:rPr>
          <w:rFonts w:cs="Times New Roman" w:ascii="Times New Roman" w:hAnsi="Times New Roman"/>
          <w:b/>
          <w:color w:val="000000"/>
        </w:rPr>
        <w:t>6.627.000,-Ft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ámogatás feltétele, hogy a pályázatot az Önkormányzati Miniszter támogass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állami támogatás elnyerése esetén az önkormányzati támogatás forrását a 2008. évi költségvetésben, a pályázati keret terhére elkülönített 10 millió forint biztosítja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z Önkormányzati támogatás feltételeit az iparosított technológiával épült lakóépületek energia-megtakarítást eredményező korszerűsítésének, felújításának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önkormányzati támogatásáról szóló 15/2006. (V.30.) rendelet és a Gazdasági és Tulajdonosi Bizottság 82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4 igen, 0 nem, 4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7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0 igen, 3 nem, 5 tartózkodás mellett az alábbi határozati javaslatot elvetette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>Társasház Budapest Védő u. 1. részére önkormányzati vissza nem térítendő, egyösszegű támogatást ne nyújtson, mivel a pályázati felhívásban foglaltaknak maradéktalanul nem tett eleget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0 igen, 3 nem, 5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8/2008.(IX. 09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Kerületfejlesztési és Üzemeltetési Bizottság 3 igen, 0 nem, 5 tartózkodás mellett az alábbi határozati javaslatot elvetette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nak, hogy az iparosított technológiával épült lakóépületek energia-megtakarítást eredményező korszerűsítésének, felújításának támogatására, a </w:t>
      </w:r>
      <w:r>
        <w:rPr>
          <w:rFonts w:cs="Times New Roman" w:ascii="Times New Roman" w:hAnsi="Times New Roman"/>
          <w:b/>
          <w:color w:val="000000"/>
        </w:rPr>
        <w:t xml:space="preserve">Társasház Budapest Védő u. 1. </w:t>
      </w:r>
      <w:r>
        <w:rPr>
          <w:rFonts w:cs="Times New Roman" w:ascii="Times New Roman" w:hAnsi="Times New Roman"/>
          <w:color w:val="000000"/>
        </w:rPr>
        <w:t xml:space="preserve">részére </w:t>
      </w:r>
      <w:r>
        <w:rPr>
          <w:rFonts w:cs="Times New Roman" w:ascii="Times New Roman" w:hAnsi="Times New Roman"/>
          <w:b/>
          <w:color w:val="000000"/>
        </w:rPr>
        <w:t>3.000.000,-Ft önkormányzati vissza nem térítendő, egyösszegű támogatást nyújtson</w:t>
      </w:r>
      <w:r>
        <w:rPr>
          <w:rFonts w:cs="Times New Roman" w:ascii="Times New Roman" w:hAnsi="Times New Roman"/>
          <w:color w:val="000000"/>
        </w:rPr>
        <w:t xml:space="preserve">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</w:rPr>
        <w:t>1163 Budapest Védő u. 1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</w:rPr>
        <w:t>103245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tervezett felújítás teljes felújítási költsége</w:t>
      </w:r>
      <w:r>
        <w:rPr>
          <w:rFonts w:cs="Times New Roman" w:ascii="Times New Roman" w:hAnsi="Times New Roman"/>
          <w:b/>
        </w:rPr>
        <w:t>: 11.863.200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</w:rPr>
        <w:t>11.863.200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</w:rPr>
        <w:t>4.908.800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 igényelt állami támogatás összege: </w:t>
      </w:r>
      <w:r>
        <w:rPr>
          <w:rFonts w:cs="Times New Roman" w:ascii="Times New Roman" w:hAnsi="Times New Roman"/>
          <w:b/>
        </w:rPr>
        <w:t>3.954.400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feltétele, hogy a pályázatot az Önkormányzati Miniszter támogass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i támogatás elnyerése esetén az önkormányzati támogatás forrását a 2008. évi költségvetésben, a pályázati keret terhére elkülönített 10 millió forint biztosítja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</w:rPr>
        <w:t>Az Önkormányzati támogatás feltételeit az iparosított technológiával épült lakóépületek energia-megtakarítást eredményező korszerűsítésének, felújításának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önkormányzati támogatásáról szóló 15/2006. (V.30.) rendelet és a Gazdasági és Tulajdonosi Bizottság 82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2008. szeptember 10. GTB ülés 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3 igen, 0 nem, 5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>NAPIREND:</w:t>
        <w:tab/>
        <w:t>5.</w:t>
        <w:tab/>
        <w:t>Egyebek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Előadó:</w:t>
      </w:r>
      <w:r>
        <w:rPr>
          <w:color w:val="000000"/>
        </w:rPr>
        <w:t xml:space="preserve"> Kovács Balázs levezető elnö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9/2008.(IX. 09.) KFÜB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A Budapest Főváros XVI. kerületi Önkormányzat Képviselő-testületének Kerületfejlesztési és Üzemeltetési Bizottsága felkéri a. Jegyzőt, hogy a XVI. kerület Somkút utca - Szilas patak - AURAS pálya által határolt terület feltöltésével kapcsolatosan a szükséges intézkedéseket tegye meg, a hatósági eljárásokat a jogszerű állapot kialakítása ügyében kezdeményezze, különös tekintettel a környezetvédelmi, építésügyi és hulladékgazdálkodási törvény esetleges megsértésével kapcsolatos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>: 2008. szeptember 12. – kivonat továbbítására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 Gilyén Ince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Kovács Balázs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0</w:t>
      </w:r>
      <w:r>
        <w:rPr>
          <w:rFonts w:cs="Times New Roman" w:ascii="Times New Roman" w:hAnsi="Times New Roman"/>
          <w:i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Kovács Balázs</w:t>
      </w:r>
    </w:p>
    <w:p>
      <w:pPr>
        <w:pStyle w:val="Normal"/>
        <w:tabs>
          <w:tab w:val="clear" w:pos="708"/>
          <w:tab w:val="left" w:pos="7200" w:leader="none"/>
        </w:tabs>
        <w:ind w:hanging="180"/>
        <w:jc w:val="both"/>
        <w:rPr/>
      </w:pPr>
      <w:r>
        <w:rPr>
          <w:iCs/>
        </w:rPr>
        <w:t>jegyzőkönyv hitelesítő</w:t>
        <w:tab/>
        <w:t>levezető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09:00Z</dcterms:created>
  <dc:creator>. Bp. Főv. XVI. ker. Önk.</dc:creator>
  <dc:description/>
  <cp:keywords/>
  <dc:language>en-US</dc:language>
  <cp:lastModifiedBy>Kékesi Károly</cp:lastModifiedBy>
  <cp:lastPrinted>2008-09-10T13:02:00Z</cp:lastPrinted>
  <dcterms:modified xsi:type="dcterms:W3CDTF">2008-09-10T11:20:00Z</dcterms:modified>
  <cp:revision>13</cp:revision>
  <dc:subject/>
  <dc:title>BUDAPEST FŐVÁROS XVI</dc:title>
</cp:coreProperties>
</file>