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8. február 19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25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Képviselői Iroda I. emelet tárgyalójában megtartott 3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beruházó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árpáti Zsolt</w:t>
        <w:tab/>
        <w:t>Műszaki ügyosztály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Katalin</w:t>
        <w:tab/>
        <w:t>VHI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 Csendes Lajos és László Béla bizottsági tagok előre jelezték távolmaradásukat, igazoltan vannak távol. 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 korábban kiküldött írásos Meghívóban szereplő 6. napirendi pont „T-Mobile antenna elhelyezése a Szerb Antal Gimnázium tetején (1164 Budapest, Batthyány I. u. 12.)”</w:t>
      </w:r>
      <w:r>
        <w:rPr>
          <w:color w:val="000000"/>
        </w:rPr>
        <w:t xml:space="preserve"> </w:t>
      </w:r>
      <w:r>
        <w:rPr>
          <w:color w:val="000000"/>
          <w:sz w:val="24"/>
        </w:rPr>
        <w:t>megtárgyalását napolják el, valamint a napirend kiegészül „Javaslat a lakóépület magánerős felújításának önkormányzati támogatásáról szóló a 18/2007. (VI. 20.) önkormányzati rendelet módosítására” és „Budapest, XVII. kerület, ún. „Kerületközpont 2.” területére készülő szabályozási terv véleményezése” című előterjesztésekkel. A Bizottság elnöke szavazásra bocsátja a napirend elfogadását,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Javaslat a lakóépület magánerős felújításának önkormányzati támogatásáról szóló a 18/2007. (VI. 20.) önkormányzati rendelet módosításár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eh Balázs egyéni vállalkozó kérelme a XVI. ker. Jókai utcában (hrsz:106051/12) virágárusító pavilon elhelyezésér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. kerület, Építészeti-műszaki Tervtanács létrehoz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. kerület, ÚJPALOTA - PARKVÁROS, Szentmihályi út - Rákospalotai határút - (91115) hrsz-ú közterület - Hűtő u. - Késmárk u. - Erdőterület által határolt területre készülő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I. kerület, ún. „Kerületközpont 2.” területére készülő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tulajdonában álló közterületen hírközlési szolgáltatás céljára szolgáló távközlési vezeték fektetéséhez és alépítmény építéséhez tulajdonosi hozzájárulás kérése (XVI. ker. Zsélyi A. u. 5. optikai ellátása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tulajdonában álló közterületen hírközlési szolgáltatás céljára szolgáló távközlési vezeték fektetéséhez és alépítmény építéséhez tulajdonosi hozzájárulás kérése (XVI. ker. Szent Korona u. 82. optikai ellátása)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Főváros XVI. kerületi Önkormányzat 2008. évi költségvetés tervezetének megtárgyal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tthyány Ilona utca, Diósy Lajos utca burkolat felújítás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kány utca szennyvízcsatorn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/2008.(II. 19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A Budapest Főváros XVI. kerületi Önkormányzat Kerületfejlesztési és Üzemeltetési Bizottsága</w:t>
      </w:r>
      <w:r>
        <w:rPr>
          <w:color w:val="000000"/>
        </w:rPr>
        <w:t xml:space="preserve"> </w:t>
      </w:r>
      <w:r>
        <w:rPr>
          <w:color w:val="000000"/>
          <w:sz w:val="24"/>
        </w:rPr>
        <w:t>úgy dönt, hogy az írásos „Meghívó”- ban szereplő napirendet megváltoztatott sorrendben és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február. 19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  <w:t>Buday Pál bizottsági tag 16</w:t>
      </w:r>
      <w:r>
        <w:rPr>
          <w:b/>
          <w:i/>
          <w:vertAlign w:val="superscript"/>
        </w:rPr>
        <w:t>40</w:t>
      </w:r>
      <w:r>
        <w:rPr>
          <w:b/>
          <w:i/>
        </w:rPr>
        <w:t xml:space="preserve">kor megérkezett. 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/>
      </w:pPr>
      <w:r>
        <w:rPr>
          <w:b/>
          <w:color w:val="000000"/>
        </w:rPr>
        <w:t xml:space="preserve">NAPIREND: </w:t>
        <w:tab/>
        <w:t xml:space="preserve">1. </w:t>
        <w:tab/>
        <w:t>Javaslat a lakóépület magánerős felújításának önkormányzati támogatásáról szóló a 18/2007. (VI. 20.) önkormányzati rendelet módosításár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/2008.(II. 19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erületfejlesztési és Üzemeltetési Bizottsága javasolja, a Képviselő-testületnek hogy a lakóépületek magánerős felújításának önkormányzati támogatásának körébe kerüljön be a gázművekkel közösen támogatott gázfűtésre történő átállás és fűtéskorszerűsítés. A Bizottság ezzel a kiegészítéssel javasolja a lakóépületek magánerős felújításának önkormányzati támogatásáról szóló 18/2007. (VI. 20.) rendelet módosítását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március 5. Képviselő-testületi ülés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1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2. </w:t>
        <w:tab/>
        <w:t>Cseh Balázs egyéni vállalkozó kérelme a XVI. ker. Jókai utcában (hrsz:106051/12) virágárusító pavilon elhelyez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/2008.(II. 19.) KFÜB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városképi szempontból nem kifogásolja Cseh Balázs által, a XVI. ker. Jókai utcában lévő, 106051/12 hrsz-ú területen 12 m</w:t>
      </w:r>
      <w:r>
        <w:rPr>
          <w:vertAlign w:val="superscript"/>
        </w:rPr>
        <w:t>2</w:t>
      </w:r>
      <w:r>
        <w:rPr/>
        <w:t xml:space="preserve"> alapterületű virágárusító pavilon elhelyezésére vonatkozóan a tulajdonosi hozzájárulás megadását azzal a feltétellel, hogy a pontos helyszínrajzi elhelyezés Tóth Miklós főépítész úr részvételével tartott helyszíni bejárást követően történjék meg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február 19. – GTB ülés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1 nem 0 tartózkodás)</w:t>
      </w:r>
    </w:p>
    <w:p>
      <w:pPr>
        <w:pStyle w:val="Normal"/>
        <w:ind w:left="21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vács Balázs bizottsági tag 17</w:t>
      </w:r>
      <w:r>
        <w:rPr>
          <w:b/>
          <w:i/>
          <w:u w:val="single"/>
          <w:vertAlign w:val="superscript"/>
        </w:rPr>
        <w:t>15</w:t>
      </w:r>
      <w:r>
        <w:rPr>
          <w:b/>
          <w:i/>
        </w:rPr>
        <w:t>kor az ülésre megérkezett.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  <w:t>Budapest, XVI. kerület, Építészeti-műszaki Tervtanács létrehoz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/2008.(II. 19.) KFÜB</w:t>
      </w:r>
    </w:p>
    <w:p>
      <w:pPr>
        <w:pStyle w:val="Normal"/>
        <w:ind w:left="28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udapest Főváros XVI. kerületi Önkormányzat Képviselő-testületének Kerületfejlesztési és Üzemeltetési Bizottsága az Építészeti-műszaki Tervtanács létrehozásáról szóló rendelet-tervezetet, valamint az Építészeti-műszaki Tervtanács Működési Szabályzatát a Képviselő-testületnek Tóth Miklós főépítész helyszínen ismertetett módosításaival javasolja elfogadni.</w:t>
      </w:r>
    </w:p>
    <w:p>
      <w:pPr>
        <w:pStyle w:val="Normal"/>
        <w:tabs>
          <w:tab w:val="clear" w:pos="624"/>
          <w:tab w:val="left" w:pos="7920" w:leader="none"/>
        </w:tabs>
        <w:ind w:left="2880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március 26-i Képviselő-testületi ülés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4. </w:t>
        <w:tab/>
        <w:t>Budapest, XV. kerület, ÚJPALOTA - PARKVÁROS, Szentmihályi út - Rákospalotai határút - (91115) hrsz-ú közterület - Hűtő u. - Késmárk u. - Erdőterület által határolt területre készülő szabályozási terv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/2008.(II. 19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az alábbi tartalmú határozat elfogadását javasolja a Képviselő-testületnek:</w:t>
      </w:r>
    </w:p>
    <w:p>
      <w:pPr>
        <w:pStyle w:val="Normal"/>
        <w:ind w:left="2880" w:hanging="0"/>
        <w:jc w:val="both"/>
        <w:rPr/>
      </w:pPr>
      <w:r>
        <w:rPr>
          <w:i/>
        </w:rPr>
        <w:t>„</w:t>
      </w:r>
      <w:r>
        <w:rPr>
          <w:i/>
        </w:rPr>
        <w:t xml:space="preserve">A Budapest Főváros XVI. Kerület Önkormányzat Képviselő-testülete a Budapest, XV. kerület, ÚJPALOTA - PARKVÁROS, Szentmihályi út - Rákospalotai határút - (91115) hrsz-ú közterület - Hűtő u. - Késmárk u. - Erdőterület által határolt területre készülő szabályozási terv véleményezésekor a következő álláspontot alakította ki. </w:t>
      </w:r>
    </w:p>
    <w:p>
      <w:pPr>
        <w:pStyle w:val="Normal"/>
        <w:ind w:left="2880" w:hanging="0"/>
        <w:jc w:val="both"/>
        <w:rPr/>
      </w:pPr>
      <w:r>
        <w:rPr>
          <w:i/>
        </w:rPr>
        <w:t>A Budapest Főváros XVI. Kerület Önkormányzat Képviselő-testülete ellenzi a tervezett beépítést, mer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Képviselő-testület 323/2005. (V. 3.) Kt. sz. határozata(1. sz. melléklet) és a 2003. június 10-én kelt jegyzőkönyv (2. sz. melléklet)  ellenére a Rákospalotai határút – a Pálya utcai lakótelep lakói kérésének figyelembevételével – szabályozása és kiépítése nem történt meg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szabályozási terv szerinti beépítés megkezdésének nem feltétele a magasfeszültségű távvezetékek sávjában lévő védőerdő területén jelölt kerületi jelentőségű gyűjtőút Szentmihályi út és Körvasútsor közötti kiépítése 2x2 sáv szélességben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Képviselő-testület tiltakozik a rákospalotai határút szabályozási terv szerinti kialakítása ellen, mivel annak sem önálló szabályozási szélessége, sem az Újpalota Parkváros területe melletti – a szabályozási tervben megjelenő – szakaszának szabályozási szélessége nem tudja biztosítani a Rákospalotai határút melletti XVI. kerületi lakóterületeken a lakóterületekre előírt zaj- és környezetterhelési határértékek betartását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szabályozási terv területén a Fővárosi Közgyűlés döntése miatt megnövelt beépítési intenzitású lakó- és intézményterületek gépjármű forgalma a Rákospalotai határút az M0 autópálya bevezető szakaszaként is tovább növekedő forgalmi terhelésével együtt az út környezetében élők számára elviselhetetlen életkörülményeket idéz elő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terület beépítését nem előzi meg a területfejlesztést kiszolgáló úthálózati kapcsolatok biztosítása, amelyek megvalósítása a nagyléptékű területfejlesztés, beépítés feltételeként elengedhetetlen (M0-ról levezető úthálózat Körvasútsori körút)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március 5-i Képviselő-testületi ülés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5. </w:t>
        <w:tab/>
      </w:r>
      <w:r>
        <w:rPr>
          <w:b/>
        </w:rPr>
        <w:t>Budapest, XVII. kerület, ún. „Kerületközpont 2.” területére készülő szabályozási terv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/2008.(II. 19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, XVII. kerület Pesti út – Ferihegyi úttól a Cinkotai útig terjedő, a Kaszáló út és Egészségház utca közötti területre készülő (ún. „Kerületközpont 2.”) szabályozási terv ellen kifogást ne emeljen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március 5-i Képviselő-testületi ülés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6. </w:t>
        <w:tab/>
      </w:r>
      <w:r>
        <w:rPr>
          <w:b/>
        </w:rPr>
        <w:t>Az Önkormányzat tulajdonában álló közterületen hírközlési szolgáltatás céljára szolgáló távközlési vezeték fektetéséhez és alépítmény építéséhez tulajdonosi hozzájárulás kérése (XVI. ker. Zsélyi A. u. 5. optikai ellá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8/2008.(II. 19.) KFÜB</w:t>
      </w:r>
    </w:p>
    <w:p>
      <w:pPr>
        <w:pStyle w:val="Normal"/>
        <w:ind w:left="2832" w:firstLine="3"/>
        <w:jc w:val="both"/>
        <w:rPr/>
      </w:pPr>
      <w:r>
        <w:rPr/>
        <w:t>A Kerületfejlesztési és Üzemeltetési Bizottság javasolja a Gazdasági és Tulajdonosi Bizottságnak a Magyar Telekom Nyrt-vel az Önkormányzat tulajdonosi hozzájárulást is tartalmazó kártalanítási megállapodás megkötését a XVI. ker. Géza utcától indulva a Sasvár u. – Molnár István sétány – Margit utcáig távközlési hálózat építéséhez (hrsz: 107004, 107046, 106904/1, 106871), a közterületen távközlési vezeték, védőcső valamint távközlési műtárgy elhelyezésére vonatkozóan. A Bizottság a kártalanítás fajlagos mértékét a vezeték, védőcső esetében 10.000,-Ft/dm</w:t>
      </w:r>
      <w:r>
        <w:rPr>
          <w:vertAlign w:val="superscript"/>
        </w:rPr>
        <w:t>2</w:t>
      </w:r>
      <w:r>
        <w:rPr/>
        <w:t>/fm+ÁFA összesen 722.000,-Ft+ÁFA, műtárgy esetében 6.000,-Ft/db+ÁFA összesen 7.200,-Ft, azaz mindösszesen bruttó 873.600,-Ft összegben javasolja megállapítani.</w:t>
      </w:r>
    </w:p>
    <w:p>
      <w:pPr>
        <w:pStyle w:val="Normal"/>
        <w:ind w:left="2832" w:firstLine="3"/>
        <w:jc w:val="both"/>
        <w:rPr/>
      </w:pPr>
      <w:r>
        <w:rPr>
          <w:b/>
          <w:i/>
        </w:rPr>
        <w:t>A Kerületfejlesztési és Üzemeletetési Bizottság igényli, hogy a közút alatti átvezetés burkolatbontás nélkül átfúrással történjen.</w:t>
      </w:r>
    </w:p>
    <w:p>
      <w:pPr>
        <w:pStyle w:val="Normal"/>
        <w:ind w:left="2832" w:firstLine="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februári GTB ülés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7. </w:t>
        <w:tab/>
      </w:r>
      <w:r>
        <w:rPr>
          <w:b/>
        </w:rPr>
        <w:t>Az Önkormányzat tulajdonában álló közterületen hírközlési szolgáltatás céljára szolgáló távközlési vezeték fektetéséhez és alépítmény építéséhez tulajdonosi hozzájárulás kérése (XVI. ker. Szent Korona u. 82. optikai ellátása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9/2008.(II. 19.) KFÜB</w:t>
      </w:r>
    </w:p>
    <w:p>
      <w:pPr>
        <w:pStyle w:val="Normal"/>
        <w:ind w:left="2832" w:firstLine="3"/>
        <w:jc w:val="both"/>
        <w:rPr/>
      </w:pPr>
      <w:r>
        <w:rPr/>
        <w:t>A Kerületfejlesztési és Üzemeltetési Bizottság javasolja a Gazdasági és Tulajdonosi Bizottságnak a Magyar Telekom Nyrt-vel az Önkormányzat tulajdonosi hozzájárulást is tartalmazó kártalanítási megállapodás megkötését a XVI. ker. Szent Korona utcától indulva a Batthyány u. – Budapesti út – József utcáig távközlési hálózat építéséhez (hrsz: 110721, 110707, 110646, 110609, 110242, 110210, 110138, 100845, 109666), a közterületen távközlési vezeték, védőcső valamint távközlési műtárgy elhelyezésére vonatkozóan. A Bizottság a kártalanítás fajlagos mértékét a vezeték, védőcső esetében 10.000,-Ft/dm</w:t>
      </w:r>
      <w:r>
        <w:rPr>
          <w:vertAlign w:val="superscript"/>
        </w:rPr>
        <w:t>2</w:t>
      </w:r>
      <w:r>
        <w:rPr/>
        <w:t>/fm+ÁFA összesen 1.130.500,-Ft+ÁFA, műtárgy esetében 6.000,-Ft/db+ÁFA összesen 7.200,-Ft, azaz mindösszesen bruttó 1.356.600,-Ft összegben javasolja megállapítani.</w:t>
      </w:r>
    </w:p>
    <w:p>
      <w:pPr>
        <w:pStyle w:val="Normal"/>
        <w:ind w:left="2832" w:firstLine="3"/>
        <w:jc w:val="both"/>
        <w:rPr>
          <w:b/>
          <w:b/>
          <w:i/>
          <w:i/>
        </w:rPr>
      </w:pPr>
      <w:r>
        <w:rPr>
          <w:b/>
          <w:i/>
        </w:rPr>
        <w:t>A Kerületfejlesztési és Üzemeletetési Bizottság igényli, hogy a közút alatti átvezetés burkolatbontás nélkül átfúrással történjen.</w:t>
      </w:r>
    </w:p>
    <w:p>
      <w:pPr>
        <w:pStyle w:val="Normal"/>
        <w:ind w:left="2832" w:firstLine="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február 19. GTB ülés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3240" w:leader="none"/>
        </w:tabs>
        <w:jc w:val="both"/>
        <w:rPr/>
      </w:pPr>
      <w:r>
        <w:rPr>
          <w:b/>
        </w:rPr>
        <w:t>A Kerületfejlesztési és Üzemeltetési Bizottság elnöke, Gilyén Ince 19</w:t>
      </w:r>
      <w:r>
        <w:rPr>
          <w:b/>
          <w:u w:val="single"/>
          <w:vertAlign w:val="superscript"/>
        </w:rPr>
        <w:t>00</w:t>
      </w:r>
      <w:r>
        <w:rPr>
          <w:b/>
        </w:rPr>
        <w:t>kor ügyrendi javaslatot tesz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0/2008.(II. 19.) KFÜB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  <w:t>A Kerületfejlesztési és Üzemeltetési Bizottság elnöke javasolja, hogy az eredetileg tervezett napirend módosuljon az alábbiak szerint: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  <w:t xml:space="preserve">8) Batthyány Ilona utca, Diósy Lajos utca burkolat felújítása 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  <w:t>9) Mokány utca szennyvízcsatorna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  <w:t>10) Budapest Főváros XVI. kerületi Önkormányzat 2008. évi költségvetés tervezetének megtárgyalása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  <w:t>11) Egyebek</w:t>
      </w:r>
    </w:p>
    <w:p>
      <w:pPr>
        <w:pStyle w:val="Normal"/>
        <w:tabs>
          <w:tab w:val="clear" w:pos="624"/>
          <w:tab w:val="left" w:pos="1980" w:leader="none"/>
          <w:tab w:val="left" w:pos="3060" w:leader="none"/>
        </w:tabs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8. február 19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8. </w:t>
        <w:tab/>
      </w:r>
      <w:r>
        <w:rPr>
          <w:b/>
        </w:rPr>
        <w:t>Batthyány Ilona utca, Diósy Lajos utca burkolat felúj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1/2008.(II. 19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erületfejlesztési és Üzemeltetési Bizottsága az átmeneti gazdálkodásról szóló 35/2007. (XII. 21.) Ök rendelet 3.§ (3) bekezdés a) pontja szerint a szennyvízcsatorna építésre biztosított keret terhére a Diósy Lajos utcai szennyvízcsatorna, a Batthyány Ilona utca Jövendő utcai csatorna kiállását és a Cinkotai Tájház szennyvízcsatornájának közterületi kiépítéséhez a költségkeretet biztosítja.</w:t>
      </w:r>
    </w:p>
    <w:p>
      <w:pPr>
        <w:pStyle w:val="Normal"/>
        <w:ind w:left="288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február 29.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9. </w:t>
        <w:tab/>
      </w:r>
      <w:r>
        <w:rPr>
          <w:b/>
        </w:rPr>
        <w:t>Mokány utca szennyvízcsatorn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2/2008.(II. 19.) KFÜB</w:t>
      </w:r>
    </w:p>
    <w:p>
      <w:pPr>
        <w:pStyle w:val="Header"/>
        <w:tabs>
          <w:tab w:val="clear" w:pos="4536"/>
          <w:tab w:val="clear" w:pos="9072"/>
        </w:tabs>
        <w:ind w:left="2880" w:hanging="0"/>
        <w:jc w:val="both"/>
        <w:rPr/>
      </w:pPr>
      <w:r>
        <w:rPr/>
        <w:t>Budapest Főváros XVI. ker. Önkormányzat Kerületfejlesztési és Üzemeltetési Bizottsága az átmeneti gazdálkodásról szóló 35/2007. (XII. 21.) Ök. rendelet 3.§ (3) bekezdése a) pontja szerint a szennyvízcsatorna építésre biztosított keret terhére a Mokány utcai többletcsatorna kiépítéshez 1.480.800 Ft-ot biztosít.</w:t>
      </w:r>
    </w:p>
    <w:p>
      <w:pPr>
        <w:pStyle w:val="Normal"/>
        <w:ind w:left="288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február 29.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 xml:space="preserve">NAPIREND: </w:t>
        <w:tab/>
        <w:t xml:space="preserve">10. </w:t>
        <w:tab/>
      </w:r>
      <w:r>
        <w:rPr>
          <w:b/>
        </w:rPr>
        <w:t>Budapest Főváros XVI. kerületi Önkormányzat 2008. évi költségvetés tervezetének megtárgyal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80" w:hanging="0"/>
        <w:jc w:val="both"/>
        <w:rPr/>
      </w:pPr>
      <w:r>
        <w:rPr>
          <w:color w:val="000000"/>
        </w:rPr>
        <w:t>A Kerületfejlesztési és Üzemeltetési Bizottság a költségvetési javaslatot a Képviselő-testületnek elfogadásra ajánlja az alábbi határozatokkal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3/2008.(II. 19.) KFÜB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Felújítási kiadások 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d) Ingatlanüzemeltetéssel kapcsolatos felújítások</w:t>
      </w:r>
    </w:p>
    <w:p>
      <w:pPr>
        <w:pStyle w:val="Normal"/>
        <w:ind w:left="2880" w:hanging="0"/>
        <w:jc w:val="both"/>
        <w:rPr>
          <w:i/>
          <w:i/>
          <w:color w:val="000000"/>
        </w:rPr>
      </w:pPr>
      <w:r>
        <w:rPr>
          <w:i/>
          <w:color w:val="000000"/>
        </w:rPr>
        <w:t>(előterjesztés 55. oldal)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A Kerületfejlesztési és Üzemeltetési Bizottság javasolja, hogy az előterjesztés szöveges részébe kerüljön be a Centi „N” épület kazánház közösségi helyiséggé való átalakítása a célok közé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évi költségvetés tárgyalás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2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4/2008.(II. 19.) KFÜB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1. Intézményi felújításo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2. Közintézmények akadály-menetesítése</w:t>
      </w:r>
    </w:p>
    <w:p>
      <w:pPr>
        <w:pStyle w:val="Normal"/>
        <w:ind w:left="2880" w:hanging="0"/>
        <w:jc w:val="both"/>
        <w:rPr/>
      </w:pPr>
      <w:r>
        <w:rPr>
          <w:i/>
          <w:color w:val="000000"/>
        </w:rPr>
        <w:t>(előterjesztés 56. oldal)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A Kerületfejlesztési és Üzemeltetési Bizottság javasolja, a költségvetés I. számú módosításakor a közintézmények akadály-mentesítésének tervezésére az Önkormányzat megfelelő keretet biztosítson, hogy a közelgő akadály-mentesítési határidőre a kerület közintézményeinek akadálymenetesítése megtörténhessen.</w:t>
      </w:r>
    </w:p>
    <w:p>
      <w:pPr>
        <w:pStyle w:val="Normal"/>
        <w:ind w:left="28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évi költségvetés I. számú módosítás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5/2008.(II. 19.) KFÜB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 xml:space="preserve">7. Fejlesztési kiadások 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A. Közmű beruházáso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1) Csatorna beruházáso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1.2) Területbiztosítás</w:t>
      </w:r>
    </w:p>
    <w:p>
      <w:pPr>
        <w:pStyle w:val="Normal"/>
        <w:ind w:left="2880" w:hanging="0"/>
        <w:jc w:val="both"/>
        <w:rPr/>
      </w:pPr>
      <w:r>
        <w:rPr>
          <w:i/>
          <w:color w:val="000000"/>
        </w:rPr>
        <w:t>(előterjesztés 58. oldal)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A Kerületfejlesztési és Üzemeltetési Bizottság szükségesnek tartja, hogy az István király út tervezett csapadék-csatornaépítése számára a Szilas patak melletti erdőterületen történő terület-biztosítást, melyet az indokol, hogy a csatornaépítéshez jelenleg van a Szilas pataknál befogadó nyilatkozat, mely időleges. A Bizottság 5 000 E Ft-ot kér, melynek forrását a 6/a sz. táblázat 43. során lévő falfirka elleni védelem 75 000 E Ft-os keretéből javasolja biztosítani.</w:t>
      </w:r>
    </w:p>
    <w:p>
      <w:pPr>
        <w:pStyle w:val="Normal"/>
        <w:ind w:left="288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évi költségvetés tárgyalás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6/2008.(II. 19.) KFÜB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B. Épület beruházáso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4) Új óvoda terveztetése</w:t>
      </w:r>
    </w:p>
    <w:p>
      <w:pPr>
        <w:pStyle w:val="Normal"/>
        <w:ind w:left="2880" w:hanging="0"/>
        <w:jc w:val="both"/>
        <w:rPr/>
      </w:pPr>
      <w:r>
        <w:rPr>
          <w:i/>
          <w:color w:val="000000"/>
        </w:rPr>
        <w:t>(előterjesztés 69. oldal)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A Kerületfejlesztési és Üzemeltetési Bizottság kéri az előterjesztőt, hogy az új óvoda terveztetésénél legyen nevesítve a Cinkotai (Árpádföld lakópark) óvoda tervezése, ill. a János utcai óvoda bővítésének a terveztetése.</w:t>
      </w:r>
    </w:p>
    <w:p>
      <w:pPr>
        <w:pStyle w:val="Normal"/>
        <w:ind w:left="28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évi költségvetés tárgyalás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7/2008.(II. 19.) KFÜB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D. Egyéb beruházáso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3) Pályázati keret</w:t>
      </w:r>
    </w:p>
    <w:p>
      <w:pPr>
        <w:pStyle w:val="Normal"/>
        <w:ind w:left="2880" w:hanging="0"/>
        <w:jc w:val="both"/>
        <w:rPr/>
      </w:pPr>
      <w:r>
        <w:rPr>
          <w:i/>
          <w:color w:val="000000"/>
        </w:rPr>
        <w:t>(előterjesztés 72. oldal)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color w:val="000000"/>
        </w:rPr>
        <w:t>A Kerületfejlesztési és Üzemeltetési Bizottság javasolja, hogy az Iparosított technológiával épült lakóépületek felújítására vonatkozó 2 fordulós pályázat önkormányzati támogatása (vissza nem térítendő) költségvetési előirányzat 5 000 E Ft –ról emelkedjen 10 000 E Ft-ra, melynek forrását 5 000 E Ft a D. Egyéb beruházások 10) Térfigyelő rendszer előirányzatból (77. oldal) kívánja megjelölni.</w:t>
      </w:r>
    </w:p>
    <w:p>
      <w:pPr>
        <w:pStyle w:val="Normal"/>
        <w:ind w:left="2832" w:firstLine="3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évi költségvetés tárgyalás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8/2008.(II. 19.) KFÜB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D. Egyéb beruházások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3) Pályázati keret</w:t>
      </w:r>
    </w:p>
    <w:p>
      <w:pPr>
        <w:pStyle w:val="Normal"/>
        <w:ind w:left="2880" w:hanging="0"/>
        <w:jc w:val="both"/>
        <w:rPr>
          <w:i/>
          <w:i/>
          <w:color w:val="000000"/>
        </w:rPr>
      </w:pPr>
      <w:r>
        <w:rPr>
          <w:i/>
          <w:color w:val="000000"/>
        </w:rPr>
        <w:t>(előterjesztés 72. oldal)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color w:val="000000"/>
        </w:rPr>
        <w:t>A Kerületfejlesztési és Üzemeltetési Bizottság javasolja, hogy az Lakóépületek magánerős felújítására vonatkozó pályázat (kamatmenetes visszatérítendő támogatás) költségvetési előirányzat 7 000 E Ft –ról emelkedjen 12 000 E Ft-ra, 5 000 E Ft forrását a D. Egyéb beruházások 10) Térfigyelő rendszer előirányzatból (77. oldal) kívánja megjelöln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évi költségvetés tárgyalás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21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00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3:00Z</dcterms:created>
  <dc:creator>Kékesi Károly</dc:creator>
  <dc:description/>
  <cp:keywords/>
  <dc:language>en-US</dc:language>
  <cp:lastModifiedBy>Kékesi Károly</cp:lastModifiedBy>
  <cp:lastPrinted>2008-02-21T10:42:00Z</cp:lastPrinted>
  <dcterms:modified xsi:type="dcterms:W3CDTF">2008-02-21T09:44:00Z</dcterms:modified>
  <cp:revision>15</cp:revision>
  <dc:subject/>
  <dc:title>Jegyzőkönyv</dc:title>
</cp:coreProperties>
</file>