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szeptember 30-á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color w:val="000000"/>
          <w:sz w:val="24"/>
          <w:szCs w:val="24"/>
        </w:rPr>
        <w:t xml:space="preserve">a </w:t>
      </w:r>
      <w:r>
        <w:rPr>
          <w:b/>
          <w:i/>
          <w:iCs/>
          <w:sz w:val="24"/>
          <w:szCs w:val="24"/>
          <w:u w:val="single"/>
        </w:rPr>
        <w:t>XVI. kerületi Önkormányzat Polgármesteri Hivatal földszinti ebédlőjébe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, XVI. kerület, Felsőmalom u. - Vágás u. - Alsómalom u. - Ostoros út által határolt területre vonatkozó szabályozási terv módosítása (szabályozási terv program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. ker. M0 körgyűrű - Rákospalotai határút meglévő nyomvonala - Szentmihályi út - E-TG keretövezet által határolt területre készülő kerületi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tulajdonában álló közterületen hírközlési szolgáltatás céljára szolgáló távközlési vezeték fektetéséhez tulajdonosi hozzájárulás kérése (XVI. kerület, Honfoglalás lakópark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nnyvízcsatorna építés soron kívü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apadékcsatorna tervezés</w:t>
      </w:r>
    </w:p>
    <w:p>
      <w:pPr>
        <w:pStyle w:val="Normal"/>
        <w:spacing w:before="0" w:after="160"/>
        <w:ind w:left="35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rületfejlesztési Iroda 2008. évi költségvetés II. számú módosítási javaslat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, 2008. szeptember 26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54:00Z</dcterms:created>
  <dc:creator>Kékesi Károly</dc:creator>
  <dc:description/>
  <cp:keywords/>
  <dc:language>en-US</dc:language>
  <cp:lastModifiedBy>Kékesi Károly</cp:lastModifiedBy>
  <cp:lastPrinted>2008-09-04T09:09:00Z</cp:lastPrinted>
  <dcterms:modified xsi:type="dcterms:W3CDTF">2008-09-25T12:03:00Z</dcterms:modified>
  <cp:revision>6</cp:revision>
  <dc:subject/>
  <dc:title>BUDAPEST FŐVÁROS XVI</dc:title>
</cp:coreProperties>
</file>