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Főváros XVI. kerületi Önkormányzat Kerületfejlesztési és Üzemeltetési Bizottsága </w:t>
      </w:r>
      <w:r>
        <w:rPr>
          <w:b/>
          <w:bCs/>
        </w:rPr>
        <w:t xml:space="preserve">2008. június 10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0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I. emelet 112. számú tárgyalójában megtartott 9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atlanul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Nagy Áron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ppné Furdan Mária</w:t>
        <w:tab/>
        <w:t>KFI beruházó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r. Kovács Katalin</w:t>
        <w:tab/>
        <w:t>VHI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aumholczer Tamás</w:t>
        <w:tab/>
        <w:t>delegált szakér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6 fő. A Bizottság elnöke megállapítja, hogy a Bizottság határozatkép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A Bizottság elnöke javaslatot tesz a napirendre: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akóépületek magánerős felújításának önkormányzati támogatására benyújtott pályázatok elbírál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Budapest Főváros XVI. kerületi Önkormányzat 2008. évi költségvetésének I. számú módosítására (Városüzemeltetési Iroda javaslatai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Budapest Főváros XVI. kerületi Önkormányzat 2008. évi költségvetésének I. számú módosítására (Kerületfejlesztési Iroda javaslatai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6/2008.(VI. 10.) KFÜB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/>
      </w:pPr>
      <w:r>
        <w:rPr>
          <w:b w:val="false"/>
          <w:color w:val="000000"/>
          <w:sz w:val="24"/>
        </w:rPr>
        <w:t>Budapest Főváros XVI. kerületi Önkormányzat Képviselő-testületének Kerületfejlesztési és Üzemeltetési Bizottsága úgy dönt, hogy az írásos „Meghívó”- ban szereplő napirendet megváltoztatott sorrendben, és tartalommal a fentiek szerint elfogadja.</w:t>
      </w:r>
    </w:p>
    <w:p>
      <w:pPr>
        <w:pStyle w:val="TextBody"/>
        <w:tabs>
          <w:tab w:val="clear" w:pos="708"/>
          <w:tab w:val="left" w:pos="5040" w:leader="none"/>
        </w:tabs>
        <w:ind w:left="288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június. 1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1. </w:t>
        <w:tab/>
        <w:t>Lakóépületek magánerős felújításának önkormányzati támogatására benyújtott pályázatok elbírál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7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udapest Főváros XVI. kerületi Önkormányzat Képviselő-testületének Kerületfejlesztési és Üzemeltetési Bizottsága javasolja a Budapest Főváros XVI. kerületi Önkormányzat Képviselő-testület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végfalak utólagos hőszigetelésére,</w:t>
      </w:r>
      <w:r>
        <w:rPr>
          <w:rFonts w:cs="Times New Roman" w:ascii="Times New Roman" w:hAnsi="Times New Roman"/>
        </w:rPr>
        <w:t xml:space="preserve"> TÁRSASHÁZ Hunyadvár u. 43/a, (képviseli: Gulyás György közös képviselő)</w:t>
      </w:r>
      <w:r>
        <w:rPr>
          <w:rFonts w:cs="Times New Roman" w:ascii="Times New Roman" w:hAnsi="Times New Roman"/>
          <w:b/>
        </w:rPr>
        <w:t xml:space="preserve"> részére, 1.510.030,-Ft</w:t>
      </w:r>
      <w:r>
        <w:rPr>
          <w:rFonts w:cs="Times New Roman" w:ascii="Times New Roman" w:hAnsi="Times New Roman"/>
        </w:rPr>
        <w:t xml:space="preserve"> önkormányzati visszatérítendő, kamatmentes támogatást nyújtson,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ület címe: 1165 Budapest  Hunyadvár u. 43/a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5842/11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3.020.060,-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1.510.030,-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ruházás kezdési időpontja: 2008. október 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ési időpontja: 2008. december 3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1. GTB ülés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8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udapest Főváros XVI. kerületi Önkormányzat Képviselő-testületének Kerületfejlesztési és Üzemeltetési Bizottsága javasolja a Budapest Főváros XVI. kerületi Önkormányzat Képviselő-testület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 xml:space="preserve">homlokzat utólagos hőszigetelésére, </w:t>
      </w:r>
      <w:r>
        <w:rPr>
          <w:rFonts w:cs="Times New Roman" w:ascii="Times New Roman" w:hAnsi="Times New Roman"/>
          <w:b/>
          <w:szCs w:val="24"/>
        </w:rPr>
        <w:t>Nagy Richárd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</w:rPr>
        <w:t>tulajdonos részére, 400.000,-Ft</w:t>
      </w:r>
      <w:r>
        <w:rPr>
          <w:rFonts w:cs="Times New Roman" w:ascii="Times New Roman" w:hAnsi="Times New Roman"/>
        </w:rPr>
        <w:t xml:space="preserve"> önkormányzati visszatérítendő, kamatmentes támogatást nyújtson, 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ület címe: 1161 Budapest János u. 150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12201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1.160.000,-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580.000,-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ruházás kezdési időpontja: 2008. augusztus 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ési időpontja: 2008. augusztus 3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1. GTB ülés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9/2008.(VI. 10.) KFÜB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ének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 xml:space="preserve">nyílászárók cseréjére, aljzat hőszigetelésére, elektromos és gépészeti rendszer korszerűsítésére, </w:t>
      </w:r>
      <w:r>
        <w:rPr>
          <w:rFonts w:cs="Times New Roman" w:ascii="Times New Roman" w:hAnsi="Times New Roman"/>
          <w:b/>
          <w:szCs w:val="24"/>
        </w:rPr>
        <w:t>Sorecz Gabriella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</w:rPr>
        <w:t>tulajdonos részére, 400.000,-Ft</w:t>
      </w:r>
      <w:r>
        <w:rPr>
          <w:rFonts w:cs="Times New Roman" w:ascii="Times New Roman" w:hAnsi="Times New Roman"/>
        </w:rPr>
        <w:t xml:space="preserve"> önkormányzati visszatérítendő, kamatmentes támogatást nyújtson, 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ület címe: 1165 Budapest Veres Péter u. 179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5719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950.000,-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550.000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 beruházás kezdési időpontja: 2008. július 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ési időpontja: 2008. október 10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1. GTB ülés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BodyTextIndent2"/>
        <w:ind w:left="108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0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ének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tetőtér utólagos hőszigetelésére, nyílászárók cseréjére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Makkai László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</w:rPr>
        <w:t>tulajdonos részére, 400.000,-Ft</w:t>
      </w:r>
      <w:r>
        <w:rPr>
          <w:rFonts w:cs="Times New Roman" w:ascii="Times New Roman" w:hAnsi="Times New Roman"/>
        </w:rPr>
        <w:t xml:space="preserve"> önkormányzati visszatérítendő, kamatmentes támogatást nyújtson,  az alábbiakban részletezett ingatlanra vonatkozóan: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z épület címe: 1165 Budapest, Arany János u. 13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649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895.952,-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495.952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 beruházás kezdési időpontja: 2008. augusztus 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ési időpontja: 2008. szeptember 15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1. GTB ülés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BodyTextIndent2"/>
        <w:ind w:left="108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1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ének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 xml:space="preserve">tetőtér utólagos hőszigetelésére, </w:t>
      </w:r>
      <w:r>
        <w:rPr>
          <w:rFonts w:cs="Times New Roman" w:ascii="Times New Roman" w:hAnsi="Times New Roman"/>
          <w:b/>
          <w:szCs w:val="24"/>
        </w:rPr>
        <w:t>Makkai Béláné, Halmos Péterné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</w:rPr>
        <w:t>tulajdonosok részére, 301.050,-Ft</w:t>
      </w:r>
      <w:r>
        <w:rPr>
          <w:rFonts w:cs="Times New Roman" w:ascii="Times New Roman" w:hAnsi="Times New Roman"/>
        </w:rPr>
        <w:t xml:space="preserve"> önkormányzati visszatérítendő, kamatmentes támogatást nyújtson,  az alábbiakban részletezett ingatlanra vonatkozóan: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z épület címe: 1165 Budapest, Arany János u. 13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649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602.100,-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301.050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 beruházás kezdési időpontja: 2008. augusztus 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ési időpontja: 2008. szeptember 15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1. GTB ülés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2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ének Gazdasági és Tulajdonosi Bizottságának, hogy </w:t>
      </w:r>
      <w:r>
        <w:rPr>
          <w:rFonts w:cs="Times New Roman" w:ascii="Times New Roman" w:hAnsi="Times New Roman"/>
          <w:szCs w:val="24"/>
        </w:rPr>
        <w:t>a lakóépületek magánerős felújításának önkormányzati támogatására kiírt pályázatra,</w:t>
      </w:r>
      <w:r>
        <w:rPr>
          <w:rFonts w:cs="Times New Roman" w:ascii="Times New Roman" w:hAnsi="Times New Roman"/>
          <w:i/>
          <w:szCs w:val="24"/>
        </w:rPr>
        <w:t xml:space="preserve"> homlokza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hőszigetelésére, nyílászárók cseréjére, </w:t>
      </w:r>
      <w:r>
        <w:rPr>
          <w:rFonts w:cs="Times New Roman" w:ascii="Times New Roman" w:hAnsi="Times New Roman"/>
          <w:b/>
          <w:szCs w:val="24"/>
        </w:rPr>
        <w:t>Mészáros Lajos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</w:rPr>
        <w:t>tulajdonos részére, 400.000,-Ft</w:t>
      </w:r>
      <w:r>
        <w:rPr>
          <w:rFonts w:cs="Times New Roman" w:ascii="Times New Roman" w:hAnsi="Times New Roman"/>
        </w:rPr>
        <w:t xml:space="preserve"> önkormányzati visszatérítendő, kamatmentes támogatást nyújtson,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ület címe: 1162 Budapest Muzsika u. 63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14334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1.253.613,-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853.613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 beruházás kezdési időpontja: 2008. augusztus 1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Befejezési időpontja: 2008. október 3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1. GTB ülés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BodyTextIndent2"/>
        <w:ind w:left="108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3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ének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 xml:space="preserve">épületgépészeti berendezések felújítására, </w:t>
      </w:r>
      <w:r>
        <w:rPr>
          <w:rFonts w:cs="Times New Roman" w:ascii="Times New Roman" w:hAnsi="Times New Roman"/>
          <w:b/>
          <w:szCs w:val="24"/>
        </w:rPr>
        <w:t>dr. Philipp Ferencné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</w:rPr>
        <w:t>tulajdonos részére, 296.400,-Ft</w:t>
      </w:r>
      <w:r>
        <w:rPr>
          <w:rFonts w:cs="Times New Roman" w:ascii="Times New Roman" w:hAnsi="Times New Roman"/>
        </w:rPr>
        <w:t xml:space="preserve"> önkormányzati visszatérítendő, kamatmentes támogatást nyújtson, 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ület címe: 1163 Budapest Batsányi J. u. 38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1458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592.801,-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296.401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 beruházás kezdési időpontja: 2008. június 30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ési időpontja: 2008. július 30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1. GTB ülés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BodyTextIndent2"/>
        <w:ind w:left="108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4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ének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 xml:space="preserve">nyílászárók cseréjére, </w:t>
      </w:r>
      <w:r>
        <w:rPr>
          <w:rFonts w:cs="Times New Roman" w:ascii="Times New Roman" w:hAnsi="Times New Roman"/>
          <w:b/>
          <w:szCs w:val="24"/>
        </w:rPr>
        <w:t>Dobrai Istvánné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</w:rPr>
        <w:t>tulajdonos részére, 300.000,-Ft</w:t>
      </w:r>
      <w:r>
        <w:rPr>
          <w:rFonts w:cs="Times New Roman" w:ascii="Times New Roman" w:hAnsi="Times New Roman"/>
        </w:rPr>
        <w:t xml:space="preserve"> önkormányzati visszatérítendő, kamatmentes támogatást nyújtson,  az alábbiakban részletezett ingatlanra vonatkozóan: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z épület címe: 1162 Budapest Muzsika u. 7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14330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480.257,-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480.000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 beruházás kezdési időpontja: 2008. június 25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ési időpontja: 2008. szeptember 30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1. GTB ülés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BodyTextIndent2"/>
        <w:ind w:left="108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5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ének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 xml:space="preserve">utólagos hőszigetelésre, </w:t>
      </w:r>
      <w:r>
        <w:rPr>
          <w:rFonts w:cs="Times New Roman" w:ascii="Times New Roman" w:hAnsi="Times New Roman"/>
          <w:b/>
          <w:szCs w:val="24"/>
        </w:rPr>
        <w:t>Túri Ferencné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</w:rPr>
        <w:t>tulajdonos részére, 400.000,-Ft</w:t>
      </w:r>
      <w:r>
        <w:rPr>
          <w:rFonts w:cs="Times New Roman" w:ascii="Times New Roman" w:hAnsi="Times New Roman"/>
        </w:rPr>
        <w:t xml:space="preserve"> önkormányzati visszatérítendő, kamatmentes támogatást nyújtson, 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ület címe: 1161 Budapest Szent Imre u. 19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9786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924.600,-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524.600,-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 beruházás kezdési időpontja: 2008. szeptember 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ési időpontja: 2009. szeptember 30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1. GTB ülés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BodyTextIndent2"/>
        <w:ind w:left="108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6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ének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 xml:space="preserve">utólagos hőszigetelésre, </w:t>
      </w:r>
      <w:r>
        <w:rPr>
          <w:rFonts w:cs="Times New Roman" w:ascii="Times New Roman" w:hAnsi="Times New Roman"/>
          <w:b/>
          <w:szCs w:val="24"/>
        </w:rPr>
        <w:t>Bognár József és neje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1161 Budapest Nap u. 15. szám alatti ingatlan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tulajdonosa részére, </w:t>
      </w:r>
      <w:r>
        <w:rPr>
          <w:rFonts w:cs="Times New Roman" w:ascii="Times New Roman" w:hAnsi="Times New Roman"/>
        </w:rPr>
        <w:t xml:space="preserve">önkormányzati visszatérítendő, kamatmentes támogatást </w:t>
      </w:r>
      <w:r>
        <w:rPr>
          <w:rFonts w:cs="Times New Roman" w:ascii="Times New Roman" w:hAnsi="Times New Roman"/>
          <w:b/>
          <w:i/>
        </w:rPr>
        <w:t>ne nyújtson</w:t>
      </w:r>
      <w:r>
        <w:rPr>
          <w:rFonts w:cs="Times New Roman" w:ascii="Times New Roman" w:hAnsi="Times New Roman"/>
        </w:rPr>
        <w:t xml:space="preserve">, hivatkozással arra, hogy a hiánypótlási felhívásban foglaltaknak nem tett eleget.  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1. GTB ülés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7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ének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 xml:space="preserve">utólagos hőszigetelésre, </w:t>
      </w:r>
      <w:r>
        <w:rPr>
          <w:rFonts w:cs="Times New Roman" w:ascii="Times New Roman" w:hAnsi="Times New Roman"/>
          <w:b/>
          <w:szCs w:val="24"/>
        </w:rPr>
        <w:t>Pető Balázs 1161 Budapest Sándor u. 37. sz. alatti ingatlan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tulajdonosa részére, </w:t>
      </w:r>
      <w:r>
        <w:rPr>
          <w:rFonts w:cs="Times New Roman" w:ascii="Times New Roman" w:hAnsi="Times New Roman"/>
        </w:rPr>
        <w:t xml:space="preserve">önkormányzati visszatérítendő, kamatmentes támogatást </w:t>
      </w:r>
      <w:r>
        <w:rPr>
          <w:rFonts w:cs="Times New Roman" w:ascii="Times New Roman" w:hAnsi="Times New Roman"/>
          <w:b/>
          <w:i/>
        </w:rPr>
        <w:t>ne nyújtson</w:t>
      </w:r>
      <w:r>
        <w:rPr>
          <w:rFonts w:cs="Times New Roman" w:ascii="Times New Roman" w:hAnsi="Times New Roman"/>
        </w:rPr>
        <w:t xml:space="preserve">, hivatkozással arra, hogy a hiánypótlási felhívásban foglaltaknak nem tett eleget.  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1. GTB ülés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8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ének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 xml:space="preserve">utólagos hőszigetelésre, </w:t>
      </w:r>
      <w:r>
        <w:rPr>
          <w:rFonts w:cs="Times New Roman" w:ascii="Times New Roman" w:hAnsi="Times New Roman"/>
          <w:b/>
          <w:szCs w:val="24"/>
        </w:rPr>
        <w:t>Pető Viktória 1161 Budapest Sándor u. 37. sz. alatti lakos</w:t>
      </w:r>
      <w:r>
        <w:rPr>
          <w:rFonts w:cs="Times New Roman" w:ascii="Times New Roman" w:hAnsi="Times New Roman"/>
          <w:b/>
        </w:rPr>
        <w:t xml:space="preserve"> részére, </w:t>
      </w:r>
      <w:r>
        <w:rPr>
          <w:rFonts w:cs="Times New Roman" w:ascii="Times New Roman" w:hAnsi="Times New Roman"/>
        </w:rPr>
        <w:t xml:space="preserve">önkormányzati visszatérítendő, kamatmentes támogatást </w:t>
      </w:r>
      <w:r>
        <w:rPr>
          <w:rFonts w:cs="Times New Roman" w:ascii="Times New Roman" w:hAnsi="Times New Roman"/>
          <w:b/>
          <w:i/>
        </w:rPr>
        <w:t>ne nyújtson</w:t>
      </w:r>
      <w:r>
        <w:rPr>
          <w:rFonts w:cs="Times New Roman" w:ascii="Times New Roman" w:hAnsi="Times New Roman"/>
        </w:rPr>
        <w:t xml:space="preserve">, hivatkozással arra, hogy a hiánypótlási felhívásban foglaltaknak nem tett eleget. 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1. GTB ülés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2. </w:t>
        <w:tab/>
        <w:t>Javaslat a Budapest Főváros XVI. kerületi Önkormányzat 2008. évi költségvetésének I. számú módosítására (Városüzemeltetési Iroda javaslatai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9/2008.(VI. 10.) KFÜB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b/>
        </w:rPr>
        <w:t>5) Közutak, hidak, alagutak üzemeltetése, fenntartása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javasolja, hogy a Közutak, hidak, alagutak üzemeltetése, fenntartása költségvetési előirányzat alsora, a Szilárd burkolatú utak üzemeltetése 3 000 E Ft-tal megnövelésre kerüljön. Az Egyéb közterületi munkák eredeti előirányzata 15 374 E Ft –ról 5 000 E Ft-tal megnövelésre kerüljön. A módosítás összege összesen 8 000 E Ft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8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0/2008.(VI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Felújítási kiadáso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) Intézményi felújításo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Intézményi felújításo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Budapest Főváros XVI. kerületi Önkormányzat Képviselő-testületének Kerületfejlesztési és Üzemeltetési Bizottsága egyetért azzal az irodai javaslattal, hogy az 1 óvoda (Mátyásföldi Fecskefészek Óvoda Baross Gábor u. 32.34. szám) rekonstrukciós költsége kerüljön át az intézmény költségvetésébe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8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1/2008.(VI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Felújítási kiadáso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) Intézményi felújításo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Felújítási és karbantartási Céltartalékból új feladatokra felhasználható keretösszeg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egyetért a Városüzemeltetési Iroda javaslatával abban, hogy a Szerb Antal Gimnázium II. emeleti vizesblokk felújítására 10 millió Ft keretösszeg kerüljön beépítésre a költségvetés I. számú módosításába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8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2/2008.(VI. 10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Felújítási kiadáso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) Intézményi felújításo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Felújítási és karbantartási Céltartalékból új feladatokra felhasználható keretösszeg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javasolja, hogy a „</w:t>
      </w:r>
      <w:r>
        <w:rPr>
          <w:i/>
        </w:rPr>
        <w:t>Tartalék az építészeti hibaelhárítási, javítási munkákra, tetőfelújítások”</w:t>
      </w:r>
      <w:r>
        <w:rPr/>
        <w:t xml:space="preserve"> 16 millió Ft-os költségvetési előirányzatából készüljön el a Bercsényi utcai tagóvoda tönkrement homlokzati nyílászáróinak (8 db) cseréje és a Szent Györgyi Albert Általános Iskola Csömöri utca 142. szám alatt lévő régi épületének belső udvari két bejárati ajtajának, illetve a köztük lévő három homlokzati üvegfalnak a cseréje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30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3. </w:t>
        <w:tab/>
        <w:t>Javaslat a Budapest Főváros XVI. kerületi Önkormányzat 2008. évi költségvetésének I. számú módosítására (Kerületfejlesztési Iroda javaslatai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3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evételek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 Támogatások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b.b) Fejlesztési célú központosított támogatások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XVI. kerületi Önkormányzat Képviselő-testületének Kerületfejlesztési és Üzemeltetési Bizottsága felkéri a Polgármester urat, hogy a „Belterületi utak fejlesztése” KMOP-2007-2.1.1/B pályázaton elnyert 479 564 E Ft a bevételi oldalon a Fejlesztési célú központosított támogatások költségvetési előirányzatára beépítésre kerüljön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8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4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iadások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Fejlesztési Kiadások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b/>
          <w:szCs w:val="24"/>
        </w:rPr>
        <w:t>A. 1) Csatorna beruházások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Cs w:val="24"/>
        </w:rPr>
        <w:t xml:space="preserve">Budapest Főváros XVI. kerületi Önkormányzat Képviselő-testületének Kerületfejlesztési és Üzemeltetési Bizottsága javasolja, hogy a Csatorna beruházások költségvetési előirányzata 10 000 E Ft-tal megnövelésre kerüljön, összesen 113 089 E Ft-ra a </w:t>
      </w:r>
      <w:r>
        <w:rPr>
          <w:rFonts w:cs="Times New Roman" w:ascii="Times New Roman" w:hAnsi="Times New Roman"/>
          <w:color w:val="000000"/>
          <w:szCs w:val="24"/>
        </w:rPr>
        <w:t>Fejlesztési célú központosított támogatások terhére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8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5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iadások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Fejlesztési Kiadások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b/>
          <w:szCs w:val="24"/>
        </w:rPr>
        <w:t>A. 2) Út-, járda és parkoló építések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Cs w:val="24"/>
        </w:rPr>
        <w:t xml:space="preserve">Budapest Főváros XVI. kerületi Önkormányzat Képviselő-testületének Kerületfejlesztési és Üzemeltetési Bizottsága javasolja, hogy az Út-, járda és parkoló építések költségvetési előirányzat 133 052 E Ft-tal megnövelésre kerüljön, összesen 1 740 184 E Ft-ra a </w:t>
      </w:r>
      <w:r>
        <w:rPr>
          <w:rFonts w:cs="Times New Roman" w:ascii="Times New Roman" w:hAnsi="Times New Roman"/>
          <w:color w:val="000000"/>
          <w:szCs w:val="24"/>
        </w:rPr>
        <w:t>Fejlesztési célú központosított támogatások terhére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8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6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iadások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Fejlesztési Kiadások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b/>
          <w:szCs w:val="24"/>
        </w:rPr>
        <w:t>A. 4) Csapadékvíz elvezetés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Budapest Főváros XVI. kerületi Önkormányzat Képviselő-testületének Kerületfejlesztési és Üzemeltetési Bizottsága javasolja, hogy a Csapadékvíz elvezetés költségvetési előirányzat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335 239 E Ft-tal megnövelésre kerüljön a </w:t>
      </w:r>
      <w:r>
        <w:rPr>
          <w:rFonts w:cs="Times New Roman" w:ascii="Times New Roman" w:hAnsi="Times New Roman"/>
          <w:color w:val="000000"/>
          <w:szCs w:val="24"/>
        </w:rPr>
        <w:t>Csömöri úti csapadékcsatorna építésére</w:t>
      </w:r>
      <w:r>
        <w:rPr>
          <w:rFonts w:cs="Times New Roman" w:ascii="Times New Roman" w:hAnsi="Times New Roman"/>
          <w:szCs w:val="24"/>
        </w:rPr>
        <w:t xml:space="preserve"> (a folyamatban lévő pályázat eredményétől függetlenül) a </w:t>
      </w:r>
      <w:r>
        <w:rPr>
          <w:rFonts w:cs="Times New Roman" w:ascii="Times New Roman" w:hAnsi="Times New Roman"/>
          <w:color w:val="000000"/>
          <w:szCs w:val="24"/>
        </w:rPr>
        <w:t>Fejlesztési célú központosított támogatások terhére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8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7/2008.(VI. 10.) KFÜB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. Egyéb beruházások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) Pályázati keret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XVI. kerületi Önkormányzat Képviselő-testületének Kerületfejlesztési és Üzemeltetési Bizottsága javasolja, hogy a Pályázati keret 1 272 E Ft-tal megnövelésre kerüljön, a Közép-Magyarországi Regionális Fejlesztési Tanács által kiírt „Települési önkormányzati szilárd burkolatú belterületi közutak burkolat felújításának támogatása (TEUT)” című pályázaton indított utcák felújításához szükséges pályázati díj biztosítására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június 18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ilyén Ince bizottsági elnök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b/>
          <w:color w:val="000000"/>
        </w:rPr>
        <w:t>(Szavazás: 6 igen, 0 nem, 0 tartózkodás)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</w:rPr>
        <w:t xml:space="preserve">NAPIREND: </w:t>
        <w:tab/>
        <w:t xml:space="preserve">4. </w:t>
        <w:tab/>
        <w:t>Egyebek - T-Mobile antenna elhelyezése a Szerb Antal Gimnázium tetején (1164 Budapest, Batthyány I. u. 12.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b/>
          <w:i/>
        </w:rPr>
        <w:t>A Kerületfejlesztési és Üzemeltetési Bizotts</w:t>
      </w:r>
      <w:r>
        <w:rPr>
          <w:b/>
          <w:i/>
          <w:color w:val="000000"/>
        </w:rPr>
        <w:t>ág 1 igen 2 nem 3 tartózkodás mellett a határozati javaslatot elutasította.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8/2008.(VI. 10.) KFÜB</w:t>
      </w:r>
    </w:p>
    <w:p>
      <w:pPr>
        <w:pStyle w:val="Normal"/>
        <w:ind w:left="2880" w:hanging="0"/>
        <w:jc w:val="both"/>
        <w:rPr/>
      </w:pPr>
      <w:r>
        <w:rPr/>
        <w:t>A Kerületfejlesztési és Üzemeltetési Bizotts</w:t>
      </w:r>
      <w:r>
        <w:rPr>
          <w:color w:val="000000"/>
        </w:rPr>
        <w:t>ág</w:t>
      </w:r>
      <w:r>
        <w:rPr>
          <w:b/>
          <w:color w:val="000000"/>
        </w:rPr>
        <w:t xml:space="preserve"> 1 igen 2 nem 3 tartózkodás mellett nem javasolja </w:t>
      </w:r>
      <w:r>
        <w:rPr>
          <w:color w:val="000000"/>
        </w:rPr>
        <w:t>a Képviselő-testületnek,</w:t>
      </w:r>
      <w:r>
        <w:rPr/>
        <w:t xml:space="preserve"> hogy adjon tulajdonosi hozzájárulást a Szerb Antal Gimnázium és a T-Mobil együttes kéréséhez, melynek értelmében a cég antennát szerel fel az iskola épületének tetejére, valamint javasolja felhatalmazni a Polgármestert az erről szóló megállapodás aláírására.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június 18. Képviselő-testületi ülés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FF0000"/>
        </w:rPr>
        <w:t>(Szavazás: 1 igen 2 nem 3 tartózkodás)</w:t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Elnök az ülést 17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45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720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/>
        <w:t>Műszaki ügyosztályvezető</w:t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2835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46:00Z</dcterms:created>
  <dc:creator>. Bp. Főv. XVI. ker. Önk.</dc:creator>
  <dc:description/>
  <cp:keywords/>
  <dc:language>en-US</dc:language>
  <cp:lastModifiedBy>Kékesi Károly</cp:lastModifiedBy>
  <cp:lastPrinted>2008-06-10T09:06:00Z</cp:lastPrinted>
  <dcterms:modified xsi:type="dcterms:W3CDTF">2008-06-16T08:13:00Z</dcterms:modified>
  <cp:revision>4</cp:revision>
  <dc:subject/>
  <dc:title>BUDAPEST FŐVÁROS XVI</dc:title>
</cp:coreProperties>
</file>