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szeptember 30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földszinti tárgyalójában megtartott 12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a kiküldött napirendet eredeti tartalommal és sorrendben kívánja előterjeszteni, az alábbia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I. kerület, Felsőmalom u. - Vágás u. - Alsómalom u. - Ostoros út által határolt területre vonatkozó szabályozási terv módosítása (szabályozási terv program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 XV. ker. M0 körgyűrű - Rákospalotai határút meglévő nyomvonala - Szentmihályi út - E-TG keretövezet által határolt területre készülő kerületi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 tulajdonában álló közterületen hírközlési szolgáltatás céljára szolgáló távközlési vezeték fektetéséhez tulajdonosi hozzájárulás kérése (XVI. kerület, Honfoglalás lakópark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nnyvízcsatorna építés soron kívü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apadékcsatorna tervezés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erületfejlesztési Iroda 2008. évi költségvetés II. számú módosítási javaslat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0/2008.(IX. 30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eredeti sorrendben,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szept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.</w:t>
        <w:tab/>
        <w:t>Budapest, XVI. kerület, Felsőmalom u. - Vágás u. - Alsómalom u. - Ostoros út által határolt területre vonatkozó szabályozási terv módosítása (szabályozási terv program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1/2008.(IX. 30.) KFÜB</w:t>
      </w:r>
    </w:p>
    <w:p>
      <w:pPr>
        <w:pStyle w:val="TextBody"/>
        <w:ind w:left="2880" w:hanging="0"/>
        <w:jc w:val="both"/>
        <w:rPr/>
      </w:pPr>
      <w:r>
        <w:rPr>
          <w:b w:val="false"/>
          <w:sz w:val="24"/>
        </w:rPr>
        <w:t>Budapest Főváros XVI. kerületi Önkormányzat Képviselő-testületének Kerületfejlesztési és Üzemeltetési Bizottsága a 32/2007. (XI. 12.) rendeletével jóváhagyott szabályozási terv módosítása során a 115601/56 hrsz. területre vonatkozó I-XVI/SZ1 övezet létrehozásával egyetért, a Képviselő – testületnek elfogadásra javasolja az alábbi alapvető szabályozási feltételek figyelembevételével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880" w:hanging="0"/>
        <w:jc w:val="both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</w:rPr>
        <w:t>Legkisebb kialakítható építési telek mérete: 3500 m</w:t>
      </w:r>
      <w:r>
        <w:rPr>
          <w:b w:val="false"/>
          <w:sz w:val="24"/>
          <w:vertAlign w:val="superscript"/>
        </w:rPr>
        <w:t>2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eépítettség legnagyobb megengedett mértéke: 35%</w:t>
      </w:r>
    </w:p>
    <w:p>
      <w:pPr>
        <w:pStyle w:val="TextBody"/>
        <w:ind w:left="2880" w:hanging="0"/>
        <w:jc w:val="both"/>
        <w:rPr/>
      </w:pPr>
      <w:r>
        <w:rPr>
          <w:b w:val="false"/>
          <w:sz w:val="24"/>
        </w:rPr>
        <w:t>Építmény magasság legnagyobb mértéke: 7,5 m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epszint alatti beépítés legnagyobb mértéke: 50%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öldterület legkisebb mértéke: 35%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intterületi mutató megengedett legnagyobb mértéke: 1,0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8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Az építési telken, amennyiben lakás létesül, akkor a lakóépületben vagy azzal összefüggő egy épületben 0,15 bruttó szintterületi mértéket szolgáltatás, kereskedelem céljára kell létesíteni, önálló épületként kereskedelem – szolgáltatás céljára szolgáló épület ez esetben építési telken nem helyezhető el. </w:t>
      </w:r>
      <w:r>
        <w:rPr>
          <w:b w:val="false"/>
          <w:caps/>
          <w:sz w:val="24"/>
        </w:rPr>
        <w:t xml:space="preserve">A </w:t>
      </w:r>
      <w:r>
        <w:rPr>
          <w:b w:val="false"/>
          <w:sz w:val="24"/>
          <w:szCs w:val="24"/>
        </w:rPr>
        <w:t>földszinten lakás nem létesíthető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pos tető önálló rendeltetési egységhez tartozóan 100 m2-ig járható tetőteraszként vagy zöldtetőként kialakítva, e terület felett csak intenzív zöldtetőként alakítható ki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lakások építési engedélyezési eljárásában biztosított parkolók lakásfunkciótól való elválaszthatatlanságát szükséges jogilag biztosítani, hogy az építési engedély kiadási feltételéhez tartozó, megépített parkolóhelyek ne üresen álljanak és az ahhoz tartozó gépkocsik ne a közterületen parkoljanak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október 15-i képviselő-testületi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2.</w:t>
        <w:tab/>
        <w:t>Budapest XV. ker. M0 körgyűrű - Rákospalotai határút meglévő nyomvonala - Szentmihályi út - E-TG keretövezet által határolt területre készülő kerületi szabályozási terv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2/2008.(IX. 30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erületfejlesztési és Üzemeltetési Bizottsága a Budapest XV. kerület M0 körgyűrű – Rákospalotai határút meglévő nyomvonala – Szentmihályi út – E-TG keretövezet által határolt területre készülő szabályozási tervvel kapcsolatban a következő észrevételeket teszi: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2880" w:hanging="84"/>
        <w:jc w:val="both"/>
        <w:rPr/>
      </w:pPr>
      <w:r>
        <w:rPr/>
        <w:t>Elfogadhatatlannak tartja, hogy a Fővárosi Önkormányzat az FSZKT módosításakor – 35/2006. (VII. 14.) Főv. Országos Településrendezési Tervvel (OTrT) ellentmondó szabályozása – a XVI. kerület érvelését figyelmen kívül hagyva – két évig fennmaradhatott.</w:t>
      </w:r>
    </w:p>
    <w:p>
      <w:pPr>
        <w:pStyle w:val="Normal"/>
        <w:ind w:left="2796" w:hanging="0"/>
        <w:jc w:val="both"/>
        <w:rPr/>
      </w:pPr>
      <w:r>
        <w:rPr/>
        <w:t>(Az OTrT 2008. évi L. törvénnyel való módosítása, illetve a 2003. évi elfogadásának megalapozottsága és érvényesítése is kérdéses az abban jelölt ökológiai hálózat csökkentése és helyének megváltozását tekintve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2880" w:hanging="84"/>
        <w:jc w:val="both"/>
        <w:rPr/>
      </w:pPr>
      <w:r>
        <w:rPr/>
        <w:t>A szabályozás KL-KT/XV-1 övezet XVI. kerület felőli oldalán – szabályozási tervlapon jelölve – biztosítson intenzív 3 szintes zöldfelületi védősávot, min. 15 m szélességben. (A tervben javasolt 6,0 m egy kisméretű fasort jelen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2880" w:hanging="84"/>
        <w:jc w:val="both"/>
        <w:rPr/>
      </w:pPr>
      <w:r>
        <w:rPr/>
        <w:t>A Rákospalotai határút jelenlegi nyomvonalán húzódó útnak kizárólag a jelenlegi beépítést kell kiszolgálnia és a KL-KT/XV-1 övezet funkcióhoz kapcsolódó gépjármű forgalom arról ne legyen lehetséges. (Ellenkező esetben a Rákospalotai határút mellett kiépítendő út jelenlegi nyomvonalról való elvezetése értelmét veszti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2880" w:hanging="84"/>
        <w:jc w:val="both"/>
        <w:rPr/>
      </w:pPr>
      <w:r>
        <w:rPr/>
        <w:t>A rendelet-tervezet 3. §-ában a megengedett legnagyobb 8%-os beépítettséggel szemben a szintterületi mutató 0,3, amely a rendelet-tervezet 4. § I/1. pontja „a telkek területének 25%-án……szint alatti terület alakítható ki”! Ez valamint a telektulajdon mérete miatt kért beépíthetőségek nem szánt területek kijelölési szándékának megcsúfo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ind w:left="2880" w:hanging="84"/>
        <w:jc w:val="both"/>
        <w:rPr/>
      </w:pPr>
      <w:r>
        <w:rPr/>
        <w:t>A szabályozásnak figyelembe kell venni a Rákospalotai határárok építéséhez szükséges helyigényt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08. október 15-i képviselő-testületi ülés</w:t>
      </w:r>
    </w:p>
    <w:p>
      <w:pPr>
        <w:pStyle w:val="TextBody"/>
        <w:ind w:left="2880" w:hanging="0"/>
        <w:jc w:val="left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3.</w:t>
        <w:tab/>
        <w:t>Az Önkormányzat tulajdonában álló közterületen hírközlési szolgáltatás céljára szolgáló távközlési vezeték fektetéséhez tulajdonosi hozzájárulás kérése (XVI. kerület, Honfoglalás lakópark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3/2008.(IX. 30.) KFÜB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Budapest Főváros XVI. kerületi Önkormányzat Képviselő-testületének Kerületfejlesztési és Üzemeltetési Bizottsága javasolja a Gazdasági és Tulajdonosi Bizottságnak, hogy járuljon hozzá ahhoz, hogy a Magyar Telekom Nyrt. a XVI. kerület Bíztató utca közterületi besorolású ingatlanon (hrsz: 117563) távközlési vezetéket helyezzen el.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,-Ft/dm2/fm + ÁFA összegben javasolja megállapítani. A kártalanítás összege tehát 10.000,-Ft x 0,95 dm2 x 13,1 fm = 124. 450,-Ft + ÁFA, azaz bruttó 149. 340,-Ft, azaz száznegyvenkilencezer-háromszáznegyven forint.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kerületfejlesztési és Üzemeltetési Bizottság felhívja a Vagyonhasznosítási Irodát, hogy a kérelmezővel közölje azt, hogy a létesítendő utcáknál a távközlési vezetékek nyomvonalának tervezésénél egyeztessen a kerületi Környezetvédelmi Irodával, és a nyomvonalválasztásnál a kötelezően létesítendő fasor tényére figyelemmel legyen.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80" w:hanging="0"/>
        <w:jc w:val="both"/>
        <w:rPr/>
      </w:pPr>
      <w:r>
        <w:rPr>
          <w:b w:val="false"/>
          <w:sz w:val="24"/>
          <w:u w:val="single"/>
        </w:rPr>
        <w:t>Határidő</w:t>
      </w:r>
      <w:r>
        <w:rPr>
          <w:b w:val="false"/>
          <w:sz w:val="24"/>
        </w:rPr>
        <w:t>: 2008. október 8. GTB ülés</w:t>
      </w:r>
    </w:p>
    <w:p>
      <w:pPr>
        <w:pStyle w:val="Heading"/>
        <w:ind w:left="2880" w:hanging="0"/>
        <w:jc w:val="both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  <w:r>
        <w:br w:type="page"/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4.</w:t>
        <w:tab/>
        <w:t>Szennyvízcsatorna építés soron kívü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4/2008.(IX. 30.) KFÜB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udapest Főváros XVI. kerület Önkormányzat Képviselő-testületének Kerületfejlesztési és Üzemeltetési Bizottsága úgy határoz, hogy a Szent Korona utca felújítását akadályozó hiányzó szennyvízcsatorna szakaszt - Jávorfa utca – Attila utca és Attila utca – Párta utca között- a Fővárosi szennyvízcsatorna építési projektből kiveszi és a 2008 évi költségvetésről szóló 6/2008. (III. 3) Ök r. 19/2008. (VI. 24.) Ök. rendelettel módosított szennyvízcsatorna építés költségvetési soron biztosított 28 160 E Ft terhére a pénzügyi keretet biztosítja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október 30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5.</w:t>
        <w:tab/>
        <w:t>Csapadékcsatorna tervez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5/2008.(IX. 30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az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Asztag utca (Mókus utcai árok- Árpádföldi út)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Monoki utca (Simándi árok – Kendermag utca)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Arany János utca (Veres Péter út – Margit utca) befogadó István király utcai csapadék csatorna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Hangulat utca (István király utca – Veres Péter út)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Károly utca (Arany János utca – Hangulat utca)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László utca (István király utca – Margit utca)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László utca (István király utca – Veres Péter út)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csapadékcsatorna tervezését támogatja, a 2008 évi költségvetésről szóló 6/2008. (III. 3.) Ök rendeletben a csapadékvíz elvezetés költségvetési soron biztosított 73 601 E Ft terhére a terveztetéseket jóváhagy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szeptember 12. – kivonat továbbítására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6.</w:t>
        <w:tab/>
        <w:t>Kerületfejlesztési Iroda 2008. évi költségvetés II. számú módosítási javaslat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6/2008.(IX. 30.) KFÜB</w:t>
      </w:r>
    </w:p>
    <w:p>
      <w:pPr>
        <w:pStyle w:val="Normal"/>
        <w:ind w:left="2832" w:firstLine="3"/>
        <w:jc w:val="both"/>
        <w:rPr/>
      </w:pPr>
      <w:r>
        <w:rPr/>
        <w:t>A Budapest Főváros XVI. kerületi Önkormányzat Képviselő-testületének Kerületfejlesztési és Üzemeltetési Bizottsága a Kerületfejlesztési Iroda 2008. évi költségvetés II. számú módosítási javaslatát megtárgyalta, a Képviselő-testületnek elfogadásra javasolja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</w:t>
      </w:r>
      <w:r>
        <w:rPr/>
        <w:t>: 2008. október 3. - kivonat továbbítására</w:t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Felelős</w:t>
      </w:r>
      <w:r>
        <w:rPr>
          <w:i/>
        </w:rPr>
        <w:t>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7.</w:t>
        <w:tab/>
        <w:t>Egyebek - járdaépít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7/2008.(IX. 3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pest Főváros XVI. kerületi Önkormányzat Képviselő-testületének Kerületfejlesztési és Üzemeltetési Bizottsága felkéri a Polgármester urat, hogy a 2008. évi járdaépítés teljes költségvetési keretösszegére, a megrendelés történjen meg az idei költségvetés terhére 50 008 530,-Ft értékb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</w:t>
      </w:r>
      <w:r>
        <w:rPr/>
        <w:t>: 2008. október 5.</w:t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Felelős</w:t>
      </w:r>
      <w:r>
        <w:rPr>
          <w:i/>
        </w:rPr>
        <w:t>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Gilyén Ince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00</w:t>
      </w:r>
      <w:r>
        <w:rPr>
          <w:rFonts w:cs="Times New Roman" w:ascii="Times New Roman" w:hAnsi="Times New Roman"/>
          <w:i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 xml:space="preserve">Gilyén Ince </w:t>
      </w:r>
    </w:p>
    <w:p>
      <w:pPr>
        <w:pStyle w:val="Normal"/>
        <w:tabs>
          <w:tab w:val="clear" w:pos="708"/>
          <w:tab w:val="left" w:pos="6840" w:leader="none"/>
        </w:tabs>
        <w:ind w:hanging="180"/>
        <w:jc w:val="both"/>
        <w:rPr/>
      </w:pPr>
      <w:r>
        <w:rPr>
          <w:iCs/>
        </w:rPr>
        <w:t>jegyzőkönyv hitelesítő</w:t>
        <w:tab/>
        <w:t>bizottsági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80"/>
        </w:tabs>
        <w:ind w:left="3504" w:hanging="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4:00Z</dcterms:created>
  <dc:creator>. Bp. Főv. XVI. ker. Önk.</dc:creator>
  <dc:description/>
  <cp:keywords/>
  <dc:language>en-US</dc:language>
  <cp:lastModifiedBy>Kékesi Károly</cp:lastModifiedBy>
  <cp:lastPrinted>2008-09-10T13:02:00Z</cp:lastPrinted>
  <dcterms:modified xsi:type="dcterms:W3CDTF">2008-10-01T13:51:00Z</dcterms:modified>
  <cp:revision>9</cp:revision>
  <dc:subject/>
  <dc:title>BUDAPEST FŐVÁROS XVI</dc:title>
</cp:coreProperties>
</file>