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8. március 11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5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Képviselői Iroda I. emelet tárgyalójában megtartott 4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beruházó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óth Miklós</w:t>
        <w:tab/>
        <w:t>főépítész</w:t>
      </w:r>
    </w:p>
    <w:p>
      <w:pPr>
        <w:pStyle w:val="Normal"/>
        <w:ind w:left="3600" w:hanging="36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Nagy Áron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gazolatlanul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7 fő. A Bizottság elnöke megállapítja, hogy a Bizottság határozatképes. Az aláírt jelenléti ív csatol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 korábban kiküldött írásos Meghívóban szereplő 4. napirendi pont „</w:t>
      </w:r>
      <w:r>
        <w:rPr>
          <w:sz w:val="24"/>
        </w:rPr>
        <w:t>Javaslat az iparosított technológiával épült lakóépületek energiatakarékos korszerűsítésének felújításának és a lakóépületek környezete felújításának támogatásáról szóló 5/2006. (V. 30.) rendeletmódosítására</w:t>
      </w:r>
      <w:r>
        <w:rPr>
          <w:color w:val="000000"/>
          <w:sz w:val="24"/>
        </w:rPr>
        <w:t>”</w:t>
      </w:r>
      <w:r>
        <w:rPr>
          <w:color w:val="000000"/>
        </w:rPr>
        <w:t xml:space="preserve"> </w:t>
      </w:r>
      <w:r>
        <w:rPr>
          <w:color w:val="000000"/>
          <w:sz w:val="24"/>
        </w:rPr>
        <w:t>című napirendi pontot a Bizottság nem tárgyalja, mivel az előterjesztés nem került kiküldésre. A Bizottság elnöke szavazásra bocsátja a napirend elfogadását, az alábbiak szerint:</w:t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Budapest, XVI. kerület, Nagyvárad utca közterületének összekapcsolása a (117236/4) hrsz. közterülettel (a szennyvízcsatorna nyomvonalának biztosítására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tulajdonában álló közterületen hírközlési szolgáltatás távközlési vezeték fektetéséhez és alépítmény építéséhez tulajdonosi hozzájárulás kérése (XVI. kerület Baross utca – Iglói utca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 Lándzsa u. 16. 103266 hrsz-ú ingatlan visszaszabályozás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8. évi „Közutak, hidak, alagutak üzemeltetése, fenntartása” költségvetési előirányzat felosz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8. évi járdajavítási keret felosztása</w:t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/>
        <w:tab/>
      </w:r>
      <w:r>
        <w:rPr>
          <w:i/>
        </w:rPr>
        <w:t>(Előterjesztő: Kovács Péter polgármester)</w:t>
      </w:r>
      <w:r>
        <w:br w:type="page"/>
      </w:r>
    </w:p>
    <w:p>
      <w:pPr>
        <w:pStyle w:val="Normal"/>
        <w:spacing w:before="0" w:after="16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bert u. és Budapesti út közötti földsáv burkol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ökényföldi út 21-23. csatornahálózatra történő rácsatlakozás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9/2008.(III. 11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color w:val="000000"/>
          <w:sz w:val="24"/>
        </w:rPr>
        <w:t>Budapest Főváros XVI. kerületi Önkormányzat Kerületfejlesztési és Üzemeltetési Bizottsága</w:t>
      </w:r>
      <w:r>
        <w:rPr>
          <w:color w:val="000000"/>
        </w:rPr>
        <w:t xml:space="preserve"> </w:t>
      </w:r>
      <w:r>
        <w:rPr>
          <w:color w:val="000000"/>
          <w:sz w:val="24"/>
        </w:rPr>
        <w:t>úgy dönt, hogy az írásos „Meghívó”- ban szereplő napirendet eredeti sorrendben, megváltoztatott tartalommal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március. 11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, 0 nem,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PIREND: </w:t>
        <w:tab/>
        <w:t xml:space="preserve">1. </w:t>
        <w:tab/>
      </w:r>
      <w:r>
        <w:rPr>
          <w:b/>
          <w:bCs/>
        </w:rPr>
        <w:t>Budapest, XVI. kerület, Nagyvárad utca közterületének összekapcsolása a (117236/4) hrsz. közterülettel (a szennyvízcsatorna nyomvonalának biztosítására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0/2008.(III. 11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erületfejlesztési és Üzemeltetési Bizottsága a 117199 helyrajzi számból kialakuló 117199/1 és 117199/2 hrsz 1464 m</w:t>
      </w:r>
      <w:r>
        <w:rPr>
          <w:vertAlign w:val="superscript"/>
        </w:rPr>
        <w:t>2</w:t>
      </w:r>
      <w:r>
        <w:rPr/>
        <w:t xml:space="preserve"> és 1562 m</w:t>
      </w:r>
      <w:r>
        <w:rPr>
          <w:vertAlign w:val="superscript"/>
        </w:rPr>
        <w:t>2</w:t>
      </w:r>
      <w:r>
        <w:rPr/>
        <w:t xml:space="preserve"> nagyságú telek E-TG/XVI. jelű övezetből L4-XVI/SZ4 jelű övezetbe való átsorolását, az ehhez kapcsolódó Együttműködési Megállapodás elfogadása esetén javasolja a Képviselő-testületnek.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április 16. Képviselő-testületi ülés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7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2. </w:t>
        <w:tab/>
        <w:t>Az Önkormányzat tulajdonában álló közterületen hírközlési szolgáltatás távközlési vezeték fektetéséhez és alépítmény építéséhez tulajdonosi hozzájárulás kérése (XVI. kerület Baross utca – Iglói utca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1/2008.(III. 11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erületfejlesztési és Üzemeltetési Bizottsága javasolja a Gazdasági és Tulajdonosi Bizottságnak, hogy járuljon hozzá a Magyar Telekom Nyrt-vel az Önkormányzat tulajdonosi hozzájárulást is tartalmazó kártalanítási megállapodás megkötéséhez a XVI. kerület Baross utcában kültéri kabinet telepítésére, a XVI. ker. Iglói utcában távközlési vezeték és műtárgy elhelyezésére (hrsz: 112012, 117788) vonatkozóan. A Bizottság a kártalanítás fajlagos mértékét a vezeték, védőcső esetében 10 000,-Ft/dm2/fm+ÁFA, műtárgy esetében 6 000,-Ft/db+ÁFA összegben javasolja megállapítani, így a Baross utcára vonatkozóan a kártalanítás összege 34 500+ÁFA, összesen 41 400,-Ft, az Iglói utcára vonatkozóan 880 000+ÁFA, összesen 1 056 000,-Ft, mindösszesen 1 097 400,-Ft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8. március 11. – GTB ülés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21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3. </w:t>
        <w:tab/>
        <w:t>Budapest XVI. Kerület Lándzsa u. 16. 103266 hrsz-ú ingatlan visszaszabályozá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2/2008.(III. 11.) KFÜB</w:t>
      </w:r>
    </w:p>
    <w:p>
      <w:pPr>
        <w:pStyle w:val="Normal"/>
        <w:ind w:left="28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erületfejlesztési és Üzemeltetési Bizottsága elfogadásra javasolja a Gazdasági és Tulajdonosi Bizottságnak a Budapest, XVI. ker. Lándzsa u. 16. sz. 103266 hrsz-ú ingatlanhoz a 2592/2 hrsz-ú, jelenleg már nem létező úthoz lejegyzett és feleslegessé vált 103257 hrsz-ú közterületből az előzetes telekhatárnak megfelelő rész térítésmentes visszacsatolását.</w:t>
      </w:r>
    </w:p>
    <w:p>
      <w:pPr>
        <w:pStyle w:val="Normal"/>
        <w:tabs>
          <w:tab w:val="clear" w:pos="624"/>
          <w:tab w:val="left" w:pos="7920" w:leader="none"/>
        </w:tabs>
        <w:ind w:left="2880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8. március 31. az ügyfél értesítésére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3240" w:leader="none"/>
        </w:tabs>
        <w:jc w:val="both"/>
        <w:rPr/>
      </w:pPr>
      <w:r>
        <w:rPr>
          <w:b/>
        </w:rPr>
        <w:t>A Kerületfejlesztési és Üzemeltetési Bizottság elnöke, Gilyén Ince ügyrendi javaslatot tesz a napirend további tárgyalására.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3/2008.(III. 11.) KFÜB</w:t>
      </w:r>
    </w:p>
    <w:p>
      <w:pPr>
        <w:pStyle w:val="Normal"/>
        <w:tabs>
          <w:tab w:val="clear" w:pos="624"/>
          <w:tab w:val="left" w:pos="1980" w:leader="none"/>
          <w:tab w:val="left" w:pos="3060" w:leader="none"/>
        </w:tabs>
        <w:ind w:left="2880" w:hanging="0"/>
        <w:jc w:val="both"/>
        <w:rPr/>
      </w:pPr>
      <w:r>
        <w:rPr>
          <w:color w:val="000000"/>
          <w:spacing w:val="-3"/>
        </w:rPr>
        <w:t xml:space="preserve">Budapest Főváros XVI. kerületi Önkormányzat </w:t>
      </w:r>
      <w:r>
        <w:rPr/>
        <w:t>Kerületfejlesztési és Üzemeltetési Bizottsága egyetért a napirendi pontok tárgyalásának módosításával az alábbiak szerint:</w:t>
      </w:r>
    </w:p>
    <w:p>
      <w:pPr>
        <w:pStyle w:val="Normal"/>
        <w:tabs>
          <w:tab w:val="clear" w:pos="624"/>
          <w:tab w:val="left" w:pos="1980" w:leader="none"/>
          <w:tab w:val="left" w:pos="3060" w:leader="none"/>
        </w:tabs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4.) Róbert u. és Budapesti út közötti földsáv burkolása</w:t>
      </w:r>
    </w:p>
    <w:p>
      <w:pPr>
        <w:pStyle w:val="Normal"/>
        <w:ind w:left="2880" w:hanging="0"/>
        <w:jc w:val="both"/>
        <w:rPr/>
      </w:pPr>
      <w:r>
        <w:rPr/>
        <w:t>5.) Bökényföldi út 21-23. csatornahálózatra történő rácsatlakozás</w:t>
      </w:r>
    </w:p>
    <w:p>
      <w:pPr>
        <w:pStyle w:val="Normal"/>
        <w:ind w:left="2880" w:hanging="0"/>
        <w:jc w:val="both"/>
        <w:rPr/>
      </w:pPr>
      <w:r>
        <w:rPr/>
        <w:t>6.) Egyebek</w:t>
      </w:r>
    </w:p>
    <w:p>
      <w:pPr>
        <w:pStyle w:val="Normal"/>
        <w:ind w:left="2880" w:hanging="0"/>
        <w:jc w:val="both"/>
        <w:rPr/>
      </w:pPr>
      <w:r>
        <w:rPr/>
        <w:t>7.) 2008. évi „Közutak, hidak, alagutak üzemeltetése, fenntartása” költségvetési előirányzat felosztása</w:t>
      </w:r>
    </w:p>
    <w:p>
      <w:pPr>
        <w:pStyle w:val="Normal"/>
        <w:ind w:left="2880" w:hanging="0"/>
        <w:jc w:val="both"/>
        <w:rPr/>
      </w:pPr>
      <w:r>
        <w:rPr/>
        <w:t>8.) 2008. évi járdajavítási keret felosztása</w:t>
      </w:r>
    </w:p>
    <w:p>
      <w:pPr>
        <w:pStyle w:val="Normal"/>
        <w:tabs>
          <w:tab w:val="clear" w:pos="624"/>
          <w:tab w:val="left" w:pos="1980" w:leader="none"/>
          <w:tab w:val="left" w:pos="3060" w:leader="none"/>
        </w:tabs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8. február 19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 xml:space="preserve">NAPIREND: </w:t>
        <w:tab/>
        <w:t xml:space="preserve">4. </w:t>
        <w:tab/>
      </w:r>
      <w:r>
        <w:rPr>
          <w:b/>
        </w:rPr>
        <w:t>Róbert u. és Budapesti út közötti földsáv burkol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4/2008.(III. 11.) KFÜB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2880" w:hanging="0"/>
        <w:jc w:val="both"/>
        <w:rPr/>
      </w:pPr>
      <w:r>
        <w:rPr/>
        <w:t>Budapest Főváros XVI. ker. Önkormányzat Kerületfejlesztési és Üzemeltetési Bizottsága javasolja, hogy a Róbert utca és a Budapesti út közötti földsávban a gyalogosforgalom biztosítására járda készüljön. A megvalósítás költségét a „Közutak, hidak, alagutak üzemeltetése, fenntartása” szakfeladat keretéből javasolja biztosítani, melynek előzetes becsült költsége 1 millió Ft.</w:t>
      </w:r>
    </w:p>
    <w:p>
      <w:pPr>
        <w:pStyle w:val="Normal"/>
        <w:ind w:left="306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8. április 30.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 xml:space="preserve">NAPIREND: </w:t>
        <w:tab/>
        <w:t xml:space="preserve">5. </w:t>
        <w:tab/>
      </w:r>
      <w:r>
        <w:rPr>
          <w:b/>
        </w:rPr>
        <w:t>Bökényföldi út 21-23. csatornahálózatra történő rácsatlakozá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5/2008.(III. 11.) KFÜB</w:t>
      </w:r>
    </w:p>
    <w:p>
      <w:pPr>
        <w:pStyle w:val="Normal"/>
        <w:ind w:left="2880" w:firstLine="6"/>
        <w:jc w:val="both"/>
        <w:rPr/>
      </w:pPr>
      <w:r>
        <w:rPr/>
        <w:t>Budapest Főváros XVI. kerületi Önkormányzat Kerületfejlesztési és Üzemeltetési Bizottsága úgy határoz, hogy a Bökényföldi út 21-23. számú társasház utólagos szennyvízcsatorna hálózatra történő rákötéséhez hozzájárul, a következő feltételekkel:</w:t>
      </w:r>
    </w:p>
    <w:p>
      <w:pPr>
        <w:pStyle w:val="Normal"/>
        <w:ind w:left="2880" w:firstLine="6"/>
        <w:jc w:val="both"/>
        <w:rPr/>
      </w:pPr>
      <w:r>
        <w:rPr/>
        <w:t>1.) A helyi víz és csatornázási művekkel együttműködve szabályosan történjen a rákötés</w:t>
      </w:r>
    </w:p>
    <w:p>
      <w:pPr>
        <w:pStyle w:val="Normal"/>
        <w:ind w:left="2880" w:firstLine="6"/>
        <w:jc w:val="both"/>
        <w:rPr/>
      </w:pPr>
      <w:r>
        <w:rPr/>
        <w:t>2.) Az Önkormányzat tulajdonában lévő szennyvízcsatorna hálózatra történő kb. 20fm –es csatornaág kiépítése a kérelmező költségére történjen meg</w:t>
      </w:r>
    </w:p>
    <w:p>
      <w:pPr>
        <w:pStyle w:val="Normal"/>
        <w:ind w:left="2880" w:firstLine="6"/>
        <w:jc w:val="both"/>
        <w:rPr/>
      </w:pPr>
      <w:r>
        <w:rPr/>
        <w:t>3.) Az épület önálló vízmérésének lehetősége számlákkal dokumentálva az Önkormányzathoz benyújtásra kerüljön</w:t>
      </w:r>
    </w:p>
    <w:p>
      <w:pPr>
        <w:pStyle w:val="Normal"/>
        <w:ind w:left="2880" w:firstLine="6"/>
        <w:jc w:val="both"/>
        <w:rPr/>
      </w:pPr>
      <w:r>
        <w:rPr/>
        <w:t xml:space="preserve">4.) Az utólagos hozzájárulási költséget </w:t>
      </w:r>
      <w:r>
        <w:rPr>
          <w:b/>
        </w:rPr>
        <w:t>5/2001. (III. 12.) Ök. rendelete</w:t>
      </w:r>
      <w:r>
        <w:rPr/>
        <w:t xml:space="preserve"> értelmében bekötésenként (strangonként) 84 000,- Ft összegben állapítja meg.</w:t>
      </w:r>
    </w:p>
    <w:p>
      <w:pPr>
        <w:pStyle w:val="Normal"/>
        <w:ind w:left="2880" w:firstLine="6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>
          <w:u w:val="single"/>
        </w:rPr>
        <w:t>Határidő:</w:t>
      </w:r>
      <w:r>
        <w:rPr/>
        <w:t xml:space="preserve"> 2008. április 30.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7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  <w:sz w:val="22"/>
          <w:szCs w:val="22"/>
        </w:rPr>
      </w:pPr>
      <w:r>
        <w:rPr>
          <w:b/>
        </w:rPr>
        <w:t xml:space="preserve">NAPIREND: </w:t>
        <w:tab/>
        <w:t xml:space="preserve">6. </w:t>
        <w:tab/>
        <w:t>Egyebek (Budapest XVI. kerület Árpádföldi sor útépítése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6/2008.(III. 11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Budapest Főváros XVI. ker. Önkormányzat Kerületfejlesztési és Üzemeltetési Bizottsága úgy határoz, hogy az Árpádföldi út útépítése a XVI. kerületi Önkormányzat 2008. évi költségvetéséből épüljön meg, a XVI. kerületi oldalon lévő ingatlanok 45 000,-Ft/ingatlan útépítési hozzájárulás költsége mellett. Az Árpádföldi sor mellett a csömöri oldalon lévő ingatlanok kapubejárója egységesen készüljön el a XVI. kerületi oldal megoldása szerint azzal, hogy annak teljes költsége a csömöri ingatlantulajdonosokat terheli. A Bizottság javasolja, hogy a XVI. kerületi Önkormányzat vegye fel a kapcsolatot Csömör Önkormányzatával, hogy a csömöri Önkormányzat járuljon hozzá az útépítéshez, valamint a csömöri oldalon lévő kapubejárók kiépítését követően az ingatlantulajdonosok kötelezéséhez a költségek megtérítésére.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iCs/>
        </w:rPr>
        <w:t>Határidő:</w:t>
      </w:r>
      <w:r>
        <w:rPr/>
        <w:t xml:space="preserve"> 2008. március 11.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KFÜB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7. </w:t>
        <w:tab/>
        <w:t>2008. évi „Közutak, hidak, alagutak üzemeltetése, fenntartása” költségvetési előirányzat felosz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7/2008.(III. 11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Budapest Főváros XVI. ker. Önkormányzat Kerületfejlesztési és Üzemeltetési Bizottsága az 1. számú melléklet szerint a „Közutak, hidak, alagutak üzemeltetése, fenntartása” szakfeladat, költségfelosztásáról szóló javaslatot elfogadja.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>
          <w:i/>
          <w:i/>
        </w:rPr>
      </w:pPr>
      <w:r>
        <w:rPr>
          <w:i/>
        </w:rPr>
        <w:t>(felosztás a jegyzőkönyvhöz mellékelve)</w:t>
      </w:r>
    </w:p>
    <w:p>
      <w:pPr>
        <w:pStyle w:val="Normal"/>
        <w:ind w:left="2880" w:hanging="0"/>
        <w:jc w:val="both"/>
        <w:rPr/>
      </w:pPr>
      <w:r>
        <w:rPr>
          <w:iCs/>
        </w:rPr>
        <w:t>Határidő:</w:t>
      </w:r>
      <w:r>
        <w:rPr/>
        <w:t xml:space="preserve"> 2008. december 31.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KFÜB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8/2008.(III. 11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Budapest Főváros XVI. ker. Önkormányzat Kerületfejlesztési és Üzemeltetési Bizottsága úgy határoz, hogy a földútjavítási kereten lévő 4 M Ft felosztását - figyelembe véve az átmeneti gazdálkodásban már felhasznált költségvetési keretet is - a Városüzemeltetési Iroda műszaki szükségszerűség szerint használja fel utólagos beszámolási kötelezettséggel a Bizottság felé.</w:t>
      </w:r>
    </w:p>
    <w:p>
      <w:pPr>
        <w:pStyle w:val="Header"/>
        <w:tabs>
          <w:tab w:val="clear" w:pos="4536"/>
          <w:tab w:val="clear" w:pos="9072"/>
        </w:tabs>
        <w:ind w:left="2832" w:firstLine="3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iCs/>
        </w:rPr>
        <w:t>Határidő:</w:t>
      </w:r>
      <w:r>
        <w:rPr/>
        <w:t xml:space="preserve"> 2008. december 31.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KFÜB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 xml:space="preserve">NAPIREND: </w:t>
        <w:tab/>
        <w:t xml:space="preserve">8. </w:t>
        <w:tab/>
      </w:r>
      <w:r>
        <w:rPr>
          <w:b/>
        </w:rPr>
        <w:t>2008. évi járdajavítási keret felosz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9/2008.(III. 11.) KFÜB</w:t>
      </w:r>
    </w:p>
    <w:p>
      <w:pPr>
        <w:pStyle w:val="TextBody"/>
        <w:ind w:left="2880" w:hanging="0"/>
        <w:rPr/>
      </w:pPr>
      <w:r>
        <w:rPr>
          <w:bCs w:val="false"/>
          <w:sz w:val="24"/>
        </w:rPr>
        <w:t>Budapest Főváros XVI. kerületi Önkormányzat Kerületfejlesztési és Üzemeltetési Bizottsága</w:t>
      </w:r>
      <w:r>
        <w:rPr>
          <w:sz w:val="24"/>
        </w:rPr>
        <w:t xml:space="preserve"> elfogadva az előterjesztés mellékletének számítási adatait, hozzájárul a járdajavítási keret szétosztásához az alábbi táblázat szerint:</w:t>
      </w:r>
    </w:p>
    <w:p>
      <w:pPr>
        <w:pStyle w:val="TextBody"/>
        <w:ind w:left="3060" w:hanging="0"/>
        <w:rPr>
          <w:sz w:val="24"/>
        </w:rPr>
      </w:pPr>
      <w:r>
        <w:rPr>
          <w:sz w:val="24"/>
        </w:rPr>
      </w:r>
    </w:p>
    <w:tbl>
      <w:tblPr>
        <w:tblW w:w="7560" w:type="dxa"/>
        <w:jc w:val="left"/>
        <w:tblInd w:w="7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3060"/>
        <w:gridCol w:w="3240"/>
      </w:tblGrid>
      <w:tr>
        <w:trPr>
          <w:trHeight w:val="9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örzet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Képviselő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erületarányos szétosztás utáni keretösszeg (Ft) 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Szatmáry Lászl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 585 091</w:t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sinka Lászl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 013 862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áspár József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 396 945</w:t>
            </w:r>
          </w:p>
        </w:tc>
      </w:tr>
      <w:tr>
        <w:trPr>
          <w:trHeight w:val="3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ovács Attil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 977 974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Kratofil Zit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 809 420</w:t>
            </w:r>
          </w:p>
        </w:tc>
      </w:tr>
      <w:tr>
        <w:trPr>
          <w:trHeight w:val="3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eyde Gyul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 298 310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Szatmáry Kristóf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 920 939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Dr. Környeiné R. Katali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427 865</w:t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ilyén Inc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586 695</w:t>
            </w:r>
          </w:p>
        </w:tc>
      </w:tr>
      <w:tr>
        <w:trPr>
          <w:trHeight w:val="3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Dr. Csomor Ervi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 630 192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Dr. Varga Jáno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 946 174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ovács Péter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 836 857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Ács Anik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798 69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ovács Baláz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 500 703</w:t>
            </w:r>
          </w:p>
        </w:tc>
      </w:tr>
      <w:tr>
        <w:trPr>
          <w:trHeight w:val="3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ovács Raymund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 819 041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</w:t>
            </w:r>
          </w:p>
        </w:tc>
        <w:tc>
          <w:tcPr>
            <w:tcW w:w="30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Szász József</w:t>
            </w:r>
          </w:p>
        </w:tc>
        <w:tc>
          <w:tcPr>
            <w:tcW w:w="32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 451 242</w:t>
            </w:r>
          </w:p>
        </w:tc>
      </w:tr>
      <w:tr>
        <w:trPr>
          <w:trHeight w:val="30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000 0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A Bizottság javasolja, hogy azokban a körzetekben, ahol az igény költsége meghaladja a fennmaradó keretet, a Városüzemeltetési Iroda egyeztesse a képviselővel az elvégzendő munkákat.</w:t>
      </w:r>
    </w:p>
    <w:p>
      <w:pPr>
        <w:pStyle w:val="Normal"/>
        <w:ind w:left="30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8. december 31.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KFÜB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1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az ülést 19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00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624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50:00Z</dcterms:created>
  <dc:creator>Kékesi Károly</dc:creator>
  <dc:description/>
  <cp:keywords/>
  <dc:language>en-US</dc:language>
  <cp:lastModifiedBy>Kékesi Károly</cp:lastModifiedBy>
  <cp:lastPrinted>2008-03-12T16:17:00Z</cp:lastPrinted>
  <dcterms:modified xsi:type="dcterms:W3CDTF">2008-03-18T06:50:00Z</dcterms:modified>
  <cp:revision>4</cp:revision>
  <dc:subject/>
  <dc:title>Jegyzőkönyv</dc:title>
</cp:coreProperties>
</file>