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október 21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4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7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/>
      </w:pPr>
      <w:r>
        <w:rPr>
          <w:color w:val="000000"/>
        </w:rPr>
        <w:t>A Bizottság elnöke a kiküldött napirendet az alábbi tartalommal és sorrendben kívánja előterjeszten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 tulajdonában álló közterületen hírközlési szolgáltatás céljára szolgáló távközlési vezeték és nagyelosztó szekrény telepítéséhez tulajdonosi hozzájárulás kérése (XVI. kerület Felsőmalom u.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ömör, 0176/12 hrsz-ú és 0176/15 hrsz-ú területekre vonatkozó szabályozási tervkészítés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I. kerület Táncsics Mihály út - Flamingó köz - Flamingó utca - Újlak utca által határolt terület helyi építési szabályzat és szabályozási tervkészítés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. kerületben készülő szabályozási tervek és a hosszútávú kerületfejlesztési koncepció egyeztetési eljárásában való részvét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Fővárosi Önkormányzat és a XVI. Kerületi Önkormányzati Tervtanácsok együttműködése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/2001. (II. 20.) Ök rendelet módosítása (a lakossági kezdeményezésű – önerős – útépítések lakossági érdekeltségi hozzájárulásáról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2008. évi II. számú költségvetés módosítással elfogadott járdajavítási kere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8/2008.(X. 21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eredeti sorrendben, megváltoztatott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október 2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Az Önkormányzat tulajdonában álló közterületen hírközlési szolgáltatás céljára szolgáló távközlési vezeték és nagyelosztó szekrény telepítéséhez tulajdonosi hozzájárulás kérése (XVI. kerület Felsőmalom u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9/2008.(X. 21.) KFÜB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 Képviselő-testületének Kerületfejlesztési és Üzemeltetési Bizottsága javasolja a Gazdasági és Tulajdonosi Bizottságnak, hogy járuljon hozzá ahhoz, hogy a Magyar Telekom Nyrt. a XVI. kerület Felsőmalom utca közterületi besorolású ingatlanon (hrsz: 115601/6) távközlési vezetéket és műtárgyat helyezzen el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,-Ft/db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/fm + ÁFA összegben, a távközlési műtárgy esetében 6.000,-Ft/db + ÁFA összegben javasolja megállapítani. A kártalanítás összege tehát vezeték esetében 10.000,-Ft x 2,85 dm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x 1,5 fm = 42.750,-Ft + ÁFA, bruttó 51.300,-Ft, azaz Ötvenegyezer-háromszáz forint, műtárgy esetében 6.000,-Ft x 1 db = 6.000,-Ft, bruttó 7.200,-Ft, azaz Hétezer-kettőszáz forint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október 15-i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  <w:t>Csömör, 0176/12 hrsz-ú és 0176/15 hrsz-ú területekre vonatkozó szabályozási tervkészítés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0/2008.(X. 2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Csömör, 0176/12 hrsz-ú és 0176/15 hrsz-ú területekre vonatkozó szabályozási terv egyeztetési eljárásában a XVI. kerületi Önkormányzat részvételét javasolja a Képviselő-testületnek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5-i képviselő-testületi ülés</w:t>
      </w:r>
    </w:p>
    <w:p>
      <w:pPr>
        <w:pStyle w:val="TextBody"/>
        <w:ind w:left="2880" w:hanging="0"/>
        <w:jc w:val="left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Hargitai István 16</w:t>
      </w:r>
      <w:r>
        <w:rPr>
          <w:b/>
          <w:i/>
          <w:u w:val="single"/>
          <w:vertAlign w:val="superscript"/>
        </w:rPr>
        <w:t>21</w:t>
      </w:r>
      <w:r>
        <w:rPr>
          <w:b/>
          <w:i/>
        </w:rPr>
        <w:t>kor megérkeze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  <w:t>Budapest, XVII. kerület Táncsics Mihály út - Flamingó köz - Flamingó utca - Újlak utca által határolt terület helyi építési szabályzat és szabályozási tervkészítés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1/2008.(X. 21.) KFÜB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 Képviselő-testületének Kerületfejlesztési és Üzemeltetési Bizottsága a Budapest, XVII. kerület Táncsics Mihály út – Flamingó köz – Flamingó utca – Újlak utca által határolt terület helyi építési szabályzat és szabályozási tervének egyeztetési eljárásában való részvétellel kapcsolatban azt javasolja a Képviselő-testületnek, hogy a további egyeztetési eljárási szakaszban ne vegyen részt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november 5-i képviselő-testületi ülés</w:t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Budapest, XV. kerületben készülő szabályozási tervek és a hosszútávú kerületfejlesztési koncepció egyeztetési eljárásában való részvét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2/2008.(X. 2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. kerületi</w:t>
      </w:r>
    </w:p>
    <w:p>
      <w:pPr>
        <w:pStyle w:val="Normal"/>
        <w:tabs>
          <w:tab w:val="clear" w:pos="708"/>
          <w:tab w:val="left" w:pos="4500" w:leader="none"/>
        </w:tabs>
        <w:ind w:left="2880" w:right="1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30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72" w:right="72" w:hanging="0"/>
              <w:jc w:val="both"/>
              <w:rPr/>
            </w:pPr>
            <w:r>
              <w:rPr/>
              <w:t>1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72" w:right="72" w:hanging="0"/>
              <w:jc w:val="both"/>
              <w:rPr/>
            </w:pPr>
            <w:r>
              <w:rPr/>
              <w:t>Sín u. – Pozsony u. – Fő út – Sín u. által határolt terület (Wágner Manó tér és környéke)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2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Fő út – Kossuth u. – Régi Fóti út – Kazinczy u. által határolt terület (Rákospalota Ófalu)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3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Rákos út – Széchenyi út – 3. sz. főközlekedési út – Kazán u. által határolt terület (Új MÁV-telep és környéke)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4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/>
            </w:pPr>
            <w:r>
              <w:rPr/>
              <w:t>Erdőkerülő u. (91158/50) – Kőrakás park által határolt terület (91158/53, 91158/54 hrsz);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tárgyú szabályozási tervek egyeztetési eljárásában való részvétellel kapcsolatban azt javasolja a Képviselő-testületnek, hogy a fenti szabályozási tervek további egyeztetési eljárási szakaszában ne vegyen rész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>
          <w:u w:val="single"/>
        </w:rPr>
      </w:pPr>
      <w:r>
        <w:rPr>
          <w:u w:val="single"/>
        </w:rPr>
        <w:t>Határidő</w:t>
      </w:r>
      <w:r>
        <w:rPr/>
        <w:t>: 2008. november 5-i Képviselő-testületi ülés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3/2008.(X. 2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. kerületi</w:t>
      </w:r>
    </w:p>
    <w:p>
      <w:pPr>
        <w:pStyle w:val="Normal"/>
        <w:tabs>
          <w:tab w:val="clear" w:pos="708"/>
          <w:tab w:val="left" w:pos="4500" w:leader="none"/>
        </w:tabs>
        <w:ind w:left="2880" w:right="1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30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Késmárk u. – Keretövezet nélküli terület – (91115) hrsz-ú közterület – (91133) hrsz-ú közterület által határolt terület (Távvezeték melletti terület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tárgyú szabályozási terv egyeztetési eljárásában való részvétellel kapcsolatban azt javasolja a Képviselő-testületnek, hogy a fenti szabályozási terv további egyeztetési eljárási szakaszában vegyen részt.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>
          <w:u w:val="single"/>
        </w:rPr>
      </w:pPr>
      <w:r>
        <w:rPr>
          <w:u w:val="single"/>
        </w:rPr>
        <w:t>Határidő</w:t>
      </w:r>
      <w:r>
        <w:rPr/>
        <w:t>: 2008. november 5-i Képviselő-testületi ülés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 I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4/2008.(X. 2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. kerület Hosszútávú Kerületfejlesztési Koncepció véleményezési eljárásában való részvétellel kapcsolatban azt javasolja a Képviselő-testületnek, hogy a további véleményezési eljárásában jelezze részvételi szándékát.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>
          <w:u w:val="single"/>
        </w:rPr>
      </w:pPr>
      <w:r>
        <w:rPr>
          <w:u w:val="single"/>
        </w:rPr>
        <w:t>Határidő</w:t>
      </w:r>
      <w:r>
        <w:rPr/>
        <w:t>: 2008. november 5-i Képviselő-testületi ülés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5.</w:t>
        <w:tab/>
      </w:r>
      <w:r>
        <w:rPr>
          <w:b/>
          <w:bCs/>
        </w:rPr>
        <w:t>Fővárosi Önkormányzat és a XVI. Kerületi Önkormányzati Tervtanácsok együttműköd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5/2008.(X. 21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úgy dönt, hogy a Fővárosi Önkormányzat által működtetett Fővárosi Tervtanács, valamint a XVI. kerületi Önkormányzat által működtetett Építészeti Műszaki Tervtanács együttműködésére vonatkozó - Fővárosi Önkormányzat által ajánlott - megállapodás megkötését a kerületben működő Tervtanács rövid időszakra visszatekintő tapasztalata, a kerület beépítés jellege miatt, valamint a várható, tervtanácsok együttműködését igénylő tervek hiánya miatt jelenleg nem tartja indokoltnak.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A Bizottság ugyanakkor javasolja, hogy amennyiben a Kerületi Építészeti Műszaki Tervtanács indokoltnak tartja, akkor a Tervtanácsok eseti együttműködésére kerüljön sor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BodyTextIndent2"/>
        <w:ind w:left="396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Határozat megküldése a Főpolgármesteri Hivatal Főépítészi Irodájának az ülést követő 10 napon belül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Hargitai István 18</w:t>
      </w:r>
      <w:r>
        <w:rPr>
          <w:b/>
          <w:i/>
          <w:u w:val="single"/>
          <w:vertAlign w:val="superscript"/>
        </w:rPr>
        <w:t>30</w:t>
      </w:r>
      <w:r>
        <w:rPr>
          <w:b/>
          <w:i/>
        </w:rPr>
        <w:t>kor távozott a teremből, Buday Pál megérkeze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6.</w:t>
        <w:tab/>
        <w:t>2/2001. (II. 20.) Ök rendelet 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6/2008.(X. 21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épviselő-testületének Kerületfejlesztési és Üzemeltetési Bizottsága a Képviselő-testületnek elfogadásra javasolja a …/2008. (…), 2/2002. (I.25.), és a 12/2001. (V. 16.) rendelettel módosított 2/2001. (II. 20.) a lakossági kezdeményezésű – önerős – útépítések lakossági érdekeltségi hozzájárulásáról szóló Ök rendelet módosítását az ülésen elhangzott változtatási javaslatok figyelembevételével.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/>
          <w:iCs/>
          <w:u w:val="single"/>
        </w:rPr>
        <w:t>Határidő</w:t>
      </w:r>
      <w:r>
        <w:rPr>
          <w:i/>
          <w:iCs/>
        </w:rPr>
        <w:t>:</w:t>
      </w:r>
      <w:r>
        <w:rPr/>
        <w:t xml:space="preserve"> 2008. november 5. Kt. ülés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/>
          <w:iCs/>
          <w:u w:val="single"/>
        </w:rPr>
        <w:t>Felelős</w:t>
      </w:r>
      <w:r>
        <w:rPr>
          <w:i/>
          <w:iCs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1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7.</w:t>
        <w:tab/>
        <w:t>A 2008. évi II. számú költségvetés módosítással elfogadott járdajavítási keret felosz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7/2008.(X. 21.) KFÜB</w:t>
      </w:r>
    </w:p>
    <w:p>
      <w:pPr>
        <w:pStyle w:val="Normal"/>
        <w:ind w:left="2832" w:firstLine="3"/>
        <w:jc w:val="both"/>
        <w:rPr/>
      </w:pPr>
      <w:r>
        <w:rPr/>
        <w:t>Budapest Főváros XVI. kerületi Önkormányzat Képviselő-testületének Kerületfejlesztési és Üzemeltetési Bizottsága a 2008. évi költségvetési rendelet II. számú módosítása során biztosított 10.000.000,-Ft többletkeret felosztását az előterjesztés melléklete szerinti bontásban jóváhagyja azzal, hogy azokban a körzetekben, ahol az igény költsége meghaladja a rendelkezésre álló keretet, a Városüzemeltetési Iroda egyeztesse a képviselővel az elvégzendő munkákat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</w:t>
      </w:r>
      <w:r>
        <w:rPr/>
        <w:t>: 2008. december 31.</w:t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Felelős</w:t>
      </w:r>
      <w:r>
        <w:rPr>
          <w:i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20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02:00Z</dcterms:created>
  <dc:creator>. Bp. Főv. XVI. ker. Önk.</dc:creator>
  <dc:description/>
  <cp:keywords/>
  <dc:language>en-US</dc:language>
  <cp:lastModifiedBy>Kékesi Károly</cp:lastModifiedBy>
  <cp:lastPrinted>2008-10-03T07:55:00Z</cp:lastPrinted>
  <dcterms:modified xsi:type="dcterms:W3CDTF">2008-10-28T09:44:00Z</dcterms:modified>
  <cp:revision>15</cp:revision>
  <dc:subject/>
  <dc:title>BUDAPEST FŐVÁROS XVI</dc:title>
</cp:coreProperties>
</file>