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Főváros XVI. kerületi Önkormányzat Kerületfejlesztési és Üzemeltetési Bizottsága </w:t>
      </w:r>
      <w:r>
        <w:rPr>
          <w:b/>
          <w:bCs/>
        </w:rPr>
        <w:t xml:space="preserve">2008. november 11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földszinti tárgyalójában megtartott 15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atlanul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iroda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irmainé Gilyén Katalin</w:t>
        <w:tab/>
        <w:t>Környezetvédelmi Iroda vezetője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6 fő. A Bizottság elnöke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/>
      </w:pPr>
      <w:r>
        <w:rPr>
          <w:color w:val="000000"/>
        </w:rPr>
        <w:t>A Bizottság elnöke a kiküldött napirendet eredeti tartalommal és sorrendben kívánja előterjeszteni az alábbiak szerint: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z útszabályozások eltörlésével érintett, közterület céljára lejegyzett területrészek visszaadására (Budapest, XVI. kerület Jávorfa utca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, XIV. kerületben készülő szabályozási tervek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, XV. kerületben készülő szabályozási terv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ógrádverőce u. vízvezeték kiépítésének tervez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008. évi VÖT beszámoló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8/2008.(XI. 11.) KFÜB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/>
      </w:pPr>
      <w:r>
        <w:rPr>
          <w:b w:val="false"/>
          <w:color w:val="000000"/>
          <w:sz w:val="24"/>
        </w:rPr>
        <w:t>Budapest Főváros XVI. kerületi Önkormányzat Képviselő-testületének Kerületfejlesztési és Üzemeltetési Bizottsága úgy dönt, hogy az írásos „Meghívó”- ban szereplő napirendet eredeti sorrendben és tartalommal a fentiek szerint elfogadja.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november 1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1.</w:t>
        <w:tab/>
        <w:t>Javaslat az útszabályozások eltörlésével érintett, közterület céljára lejegyzett területrészek visszaadására (Budapest, XVI. kerület Jávorfa utca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9/2008.(XI. 11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javasolja a Budapest, XVI. kerület Jávorfa u. 107689, 107688, 107687, 107696, 108565, 108576, 108589, 108593, 108597, 108641, 108425, 108472, 108494, 108426, 107453, 107701 valamint 108542 hrsz-ú ingatlanokhoz az útszabályozások eltörlésével feleslegessé vált, korábban közterület céljára lejegyzett területrész visszaadását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november 30. a tulajdonosok értesítésér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0/2008.(XI. 11.) KFÜB</w:t>
      </w:r>
    </w:p>
    <w:p>
      <w:pPr>
        <w:pStyle w:val="Normal"/>
        <w:ind w:left="2880" w:hanging="0"/>
        <w:jc w:val="both"/>
        <w:rPr/>
      </w:pPr>
      <w:r>
        <w:rPr>
          <w:color w:val="000000"/>
        </w:rPr>
        <w:t>Budapest Főváros XVI. kerületi Önkormányzat Képviselő-</w:t>
      </w:r>
      <w:r>
        <w:rPr/>
        <w:t>testületének Kerületfejlesztési és Üzemeltetési Bizottsága javasolja a Budapest, XVI. kerület Jávorfa u. 108579 és 108489 hrsz-ú ingatlanokhoz sarokletöréssel, az útszabályozások eltörlésével feleslegessé vált, korábban közterület céljára lejegyzett területrész térítésmentes visszaadását.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 xml:space="preserve">: 2008. november 30. a tulajdonosok értesítésére 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2.</w:t>
        <w:tab/>
        <w:t>Budapest, XIV. kerületben készülő szabályozási tervek egyeztetési eljárásában való részvéte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1/2008.(XI. 11.) KFÜB</w:t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Budapest Főváros XVI. kerületi Önkormányzat Képviselő-testületének Kerületfejlesztési és Üzemeltetési Bizottsága a Budapest XIV. kerületi</w:t>
      </w:r>
    </w:p>
    <w:p>
      <w:pPr>
        <w:pStyle w:val="Normal"/>
        <w:tabs>
          <w:tab w:val="clear" w:pos="708"/>
          <w:tab w:val="left" w:pos="4500" w:leader="none"/>
        </w:tabs>
        <w:ind w:left="2520" w:right="1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6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0"/>
      </w:tblGrid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520" w:right="-468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72" w:right="72" w:hanging="0"/>
              <w:jc w:val="both"/>
              <w:rPr/>
            </w:pPr>
            <w:r>
              <w:rPr/>
              <w:t>Dózsa György út – Ajtósi Dürer sor – Hermina út – Kacsóh Pongrác út – Hungária körút – Vágány utca által határolt terület;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520" w:right="-468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72" w:right="72" w:hanging="0"/>
              <w:jc w:val="both"/>
              <w:rPr/>
            </w:pPr>
            <w:r>
              <w:rPr/>
              <w:t>Mexikói út – Erzsébet királyné útja – Columbus utca – M3-as autópálya bevezető szakasza által határolt terület;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2520" w:right="-1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tárgyú szabályozási tervek egyeztetési eljárásában való részvétellel kapcsolatban azt javasolja a Képviselő-testületnek, hogy a fenti szabályozási tervek további egyeztetési eljárási szakaszában ne vegyen részt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november 26-i Képviselő-testületi ülés</w:t>
      </w:r>
    </w:p>
    <w:p>
      <w:pPr>
        <w:pStyle w:val="TextBody"/>
        <w:ind w:left="2880" w:hanging="0"/>
        <w:jc w:val="left"/>
        <w:rPr/>
      </w:pPr>
      <w:r>
        <w:rPr>
          <w:b w:val="false"/>
          <w:sz w:val="24"/>
          <w:u w:val="single"/>
        </w:rPr>
        <w:t>Felelős</w:t>
      </w:r>
      <w:r>
        <w:rPr>
          <w:b w:val="false"/>
          <w:sz w:val="24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3.</w:t>
        <w:tab/>
        <w:t>Budapest, XV. kerületben készülő szabályozási terv egyeztetési eljárásában való részvéte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2/2008.(XI. 11.) KFÜB</w:t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Budapest Főváros XVI. kerületi Önkormányzat Képviselő-testületének Kerületfejlesztési és Üzemeltetési Bizottsága a Budapest XV. kerületi POLUS II. Kerületi Szabályozási Terve (Budapest XV. kerület Szentmihályi út – E-VE övezet – Szilas-patak – E-TG övezet által határolt terület) tárgyú szabályozási terv egyeztetési eljárásában való részvétellel kapcsolatban azt javasolja a Képviselő-testületnek, hogy a fenti szabályozási terv további egyeztetési eljárási szakaszában ne vegyen részt.</w:t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november 26-i képviselő-testületi ülés</w:t>
      </w:r>
    </w:p>
    <w:p>
      <w:pPr>
        <w:pStyle w:val="Heading"/>
        <w:ind w:left="2880" w:hanging="0"/>
        <w:jc w:val="both"/>
        <w:rPr/>
      </w:pPr>
      <w:r>
        <w:rPr>
          <w:b w:val="false"/>
          <w:sz w:val="24"/>
          <w:u w:val="single"/>
        </w:rPr>
        <w:t>Felelős</w:t>
      </w:r>
      <w:r>
        <w:rPr>
          <w:b w:val="false"/>
          <w:sz w:val="24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4.</w:t>
        <w:tab/>
        <w:t>Nógrádverőce u. vízvezeték kiépítésének terv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3/2008.(XI. 11.) KFÜB</w:t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Budapest Főváros XVI. kerületi Önkormányzat Képviselő-testületének Kerületfejlesztési és Üzemeltetési Bizottsága a Budapest XVI., Nógrádverőce utca – Bácskai utca – Újszász utca közötti szakaszán a vízvezeték tervezését és kivitelezését  támogatja, és a 2008. évi költségvetésről szóló 6/2008. (III.3.) Ök rendeletében a vízellátás keret terhére a pénzügyi keretet biztosítja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>
          <w:u w:val="single"/>
        </w:rPr>
      </w:pPr>
      <w:r>
        <w:rPr>
          <w:u w:val="single"/>
        </w:rPr>
        <w:t>Határidő</w:t>
      </w:r>
      <w:r>
        <w:rPr/>
        <w:t>: 2008. december 31.</w:t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6</w:t>
      </w:r>
      <w:r>
        <w:rPr>
          <w:b/>
          <w:i/>
          <w:color w:val="000000"/>
          <w:u w:val="single"/>
          <w:vertAlign w:val="superscript"/>
        </w:rPr>
        <w:t>10</w:t>
      </w:r>
      <w:r>
        <w:rPr>
          <w:b/>
          <w:i/>
          <w:color w:val="000000"/>
        </w:rPr>
        <w:t>kor Szatmáry László képviselő, bizottsági tag megérkezett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5.</w:t>
        <w:tab/>
        <w:t>2008. évi VÖT beszámoló XVI. kerület Pirosrózsa utca 33. (hrsz.: 100272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4/2008.(XI. 11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143/2008. (VI. 24.) KFÜB határozatának megfelelően elfogadja a XVI. kerület Pirosrózsa utca 33. (hrsz.: 100272) szám alatti épület díszítési, lakatos, mázolási munkáiról készített beszámolót, és az 1.665.000,-Ft támogatás folyósítását jóváhagy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BodyTextIndent2"/>
        <w:ind w:left="3960"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</w:rPr>
        <w:t>2008. november 26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16</w:t>
      </w:r>
      <w:r>
        <w:rPr>
          <w:rFonts w:cs="Times New Roman" w:ascii="Times New Roman" w:hAnsi="Times New Roman"/>
          <w:b/>
          <w:i/>
          <w:color w:val="000000"/>
          <w:u w:val="single"/>
          <w:vertAlign w:val="superscript"/>
        </w:rPr>
        <w:t>20</w:t>
      </w:r>
      <w:r>
        <w:rPr>
          <w:rFonts w:cs="Times New Roman" w:ascii="Times New Roman" w:hAnsi="Times New Roman"/>
          <w:b/>
          <w:i/>
          <w:color w:val="000000"/>
        </w:rPr>
        <w:t>kor Hargitai István bizottsági tag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  <w:r>
        <w:br w:type="page"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6.</w:t>
        <w:tab/>
        <w:t>Egyebek – Somkút utca feltölt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5/2008.(XI. 1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XVI. kerületi Önkormányzat Képviselő-testületének Kerületfejlesztési és Üzemeltetési Bizottsága a Budapest XVI. kerület AURAS pálya - Szilas patak – Somkút utca – ETG terület által határolt területen illegális törmeléklerakás ügyében meghallgatta Szirmainé Gilyén Katalin, Környezetvédelmi Iroda vezetőjének beszámolóját. A Kerületfejlesztési és Üzemeltetési Bizottság a beszámolót tudomásul vett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3960"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</w:rPr>
        <w:t>2008. november 14. – kivonat továbbítására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Gilyén Ince 16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50</w:t>
      </w:r>
      <w:r>
        <w:rPr>
          <w:rFonts w:cs="Times New Roman" w:ascii="Times New Roman" w:hAnsi="Times New Roman"/>
          <w:i/>
          <w:color w:val="000000"/>
        </w:rPr>
        <w:t>kor az ülést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 xml:space="preserve">Gilyén Ince </w:t>
      </w:r>
    </w:p>
    <w:p>
      <w:pPr>
        <w:pStyle w:val="Normal"/>
        <w:tabs>
          <w:tab w:val="clear" w:pos="708"/>
          <w:tab w:val="left" w:pos="6840" w:leader="none"/>
        </w:tabs>
        <w:ind w:hanging="180"/>
        <w:jc w:val="both"/>
        <w:rPr/>
      </w:pPr>
      <w:r>
        <w:rPr>
          <w:iCs/>
        </w:rPr>
        <w:t>jegyzőkönyv hitelesítő</w:t>
        <w:tab/>
        <w:t>bizottsági 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835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03:00Z</dcterms:created>
  <dc:creator>. Bp. Főv. XVI. ker. Önk.</dc:creator>
  <dc:description/>
  <cp:keywords/>
  <dc:language>en-US</dc:language>
  <cp:lastModifiedBy>Kékesi Károly</cp:lastModifiedBy>
  <cp:lastPrinted>2008-11-12T13:00:00Z</cp:lastPrinted>
  <dcterms:modified xsi:type="dcterms:W3CDTF">2008-11-12T12:00:00Z</dcterms:modified>
  <cp:revision>9</cp:revision>
  <dc:subject/>
  <dc:title>BUDAPEST FŐVÁROS XVI</dc:title>
</cp:coreProperties>
</file>