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sz w:val="24"/>
          <w:szCs w:val="24"/>
        </w:rPr>
        <w:t>2008. március 11-én (kedden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a </w:t>
      </w:r>
      <w:r>
        <w:rPr>
          <w:b/>
          <w:i/>
          <w:iCs/>
          <w:sz w:val="24"/>
          <w:szCs w:val="24"/>
          <w:u w:val="single"/>
        </w:rPr>
        <w:t>XVI. kerületi Önkormányzat Képviselői Iroda I. emeleti tárgyalójába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apirend: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Budapest, XVI. kerület, Nagyvárad utca közterületének összekapcsolása a (117236/4) hrsz. közterülettel (a szennyvízcsatorna nyomvonalának biztosítására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tulajdonában álló közterületen hírközlési szolgáltatás távközlési vezeték fektetéséhez és alépítmény építéséhez tulajdonosi hozzájárulás kérése (XVI. kerület Baross utca – Iglói utca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XVI. Kerület Lándzsa u. 16. 103266 hrsz-ú ingatlan visszaszabályozás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iparosított technológiával épült lakóépületek energiatakarékos korszerűsítésének felújításának és a lakóépületek környezete felújításának támogatásáról szóló 5/2006. (V. 30.) rendeletmódosít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8. évi „Közutak, hidak, alagutak üzemeltetése, fenntartása” költségvetési előirányzat feloszt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8. évi járdajavítási keret feloszt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Róbert u. és Budapesti út közötti földsáv burkol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ökényföldi út 21-23. csatornahálózatra történő rácsatlakozás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8. március 07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Üdvözlettel:</w:t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4:02:00Z</dcterms:created>
  <dc:creator>Kékesi Károly</dc:creator>
  <dc:description/>
  <cp:keywords/>
  <dc:language>en-US</dc:language>
  <cp:lastModifiedBy>Kékesi Károly</cp:lastModifiedBy>
  <cp:lastPrinted>2008-01-24T10:44:00Z</cp:lastPrinted>
  <dcterms:modified xsi:type="dcterms:W3CDTF">2008-03-07T07:34:00Z</dcterms:modified>
  <cp:revision>11</cp:revision>
  <dc:subject/>
  <dc:title>BUDAPEST FŐVÁROS XVI</dc:title>
</cp:coreProperties>
</file>