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Főváros XVI. kerületi Önkormányzat Kerületfejlesztési és Üzemeltetési Bizottsága </w:t>
      </w:r>
      <w:r>
        <w:rPr>
          <w:b/>
          <w:bCs/>
        </w:rPr>
        <w:t xml:space="preserve">2008. június 24-é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10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I. emelet 112. számú tárgyalójában megtartott 10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Nagy Áron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émes Sándor</w:t>
        <w:tab/>
        <w:t>KFI irodaveze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óth Miklós</w:t>
        <w:tab/>
        <w:t>főépítész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önczi László</w:t>
        <w:tab/>
        <w:t>GB Európa Ingatlan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áriné dr. Csumpilla Rita</w:t>
        <w:tab/>
        <w:t>Mátyásföld Zrt.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7 fő. A Bizottság elnöke megállapítja, hogy a Bizottság határozatkép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elnöke a kiküldött napirendet megváltoztatott sorrendben és tartalommal kívánja előterjeszteni, az alábbiak szerint: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z egycsatornás gyűjtőkémények felújításának önkormányzati támogatására kiírt pályázat elbírálására II. forduló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árosképi jelentőségű épületek önkormányzati támogatása 2008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p., XVI. ker. Bökényföldi út - Zsemlékes utca - Íjász utca - E-TG keretövezet által határolt terület szabályozási tervének módosítására irányuló kérelem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KARUS sporttelep RONIFIELD Kft. tulajdonában lévő 106854/1 hrsz. értékesítési ajánlata és a terület beépít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apest, XVI. kerület, Sarjú-bánya területére vonatkozó vételi ajánlat (FELIKON Kft.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apest, XVI. kerület ún. "Mókus utcai árok" szabályozási terv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arró utca 12. sz. ingatlan gázellát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Szabadföld út 67. sz. ingatlan gázellát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elentés a Kerületfejlesztési és Üzemeltetési Bizottság határozatainak végrehajtásáról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9/2008.(VI. 24.) KFÜB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/>
      </w:pPr>
      <w:r>
        <w:rPr>
          <w:b w:val="false"/>
          <w:color w:val="000000"/>
          <w:sz w:val="24"/>
        </w:rPr>
        <w:t>Budapest Főváros XVI. kerületi Önkormányzat Képviselő-testületének Kerületfejlesztési és Üzemeltetési Bizottsága úgy dönt, hogy az írásos „Meghívó”- ban szereplő napirendet megváltoztatott sorrendben, és tartalommal a fentiek szerint elfogadja.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június. 24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 xml:space="preserve">NAPIREND: </w:t>
        <w:tab/>
        <w:t xml:space="preserve">1. </w:t>
        <w:tab/>
        <w:t>Javaslat az egycsatornás gyűjtőkémények felújításának önkormányzati támogatására kiírt pályázat elbírálására II. forduló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0/2008.(VI. 24.) KFÜB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</w:rPr>
        <w:t xml:space="preserve">A Budapest Főváros XVI. kerületi Önkormányzat Képviselő-testületének Kerületfejlesztési és Üzemeltetési Bizottsága javasolja a Budapest Főváros XVI. kerületi Önkormányzat Képviselő-testület Gazdasági és Tulajdonosi Bizottságának, hogy az egycsatornás gyűjtőkémények (termofor kémények) biztonságtechnikai felújításának támogatására, a tulajdonosok részére </w:t>
      </w:r>
      <w:r>
        <w:rPr>
          <w:rFonts w:cs="Times New Roman" w:ascii="Times New Roman" w:hAnsi="Times New Roman"/>
          <w:b/>
        </w:rPr>
        <w:t>921.557,-Ft önkormányzati vissza nem térítendő, egyösszegű támogatást nyújtson</w:t>
      </w:r>
      <w:r>
        <w:rPr>
          <w:rFonts w:cs="Times New Roman" w:ascii="Times New Roman" w:hAnsi="Times New Roman"/>
        </w:rPr>
        <w:t xml:space="preserve"> 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at megvalósítási helye szerinti épület/épületrész pontos természetbeni címe: </w:t>
      </w:r>
      <w:r>
        <w:rPr>
          <w:rFonts w:cs="Times New Roman" w:ascii="Times New Roman" w:hAnsi="Times New Roman"/>
          <w:b/>
        </w:rPr>
        <w:t>1165 Budapest Futórózsa u. 73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pályázat megvalósítási helye szerinti épület/épületrész helyrajzi száma: </w:t>
      </w:r>
      <w:r>
        <w:rPr>
          <w:rFonts w:cs="Times New Roman" w:ascii="Times New Roman" w:hAnsi="Times New Roman"/>
          <w:b/>
        </w:rPr>
        <w:t>106904/8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 tervezett felújítás teljes felújítási költsége</w:t>
      </w:r>
      <w:r>
        <w:rPr>
          <w:rFonts w:cs="Times New Roman" w:ascii="Times New Roman" w:hAnsi="Times New Roman"/>
          <w:b/>
        </w:rPr>
        <w:t>: 3.071.858,-Ft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tervezett felújításnak a támogatás szempontjából elismerhető bekerülési költsége: </w:t>
      </w:r>
      <w:r>
        <w:rPr>
          <w:rFonts w:cs="Times New Roman" w:ascii="Times New Roman" w:hAnsi="Times New Roman"/>
          <w:b/>
        </w:rPr>
        <w:t>3.071.858,-Ft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lakások tulajdonosai által vállalt saját erő összege: </w:t>
      </w:r>
      <w:r>
        <w:rPr>
          <w:rFonts w:cs="Times New Roman" w:ascii="Times New Roman" w:hAnsi="Times New Roman"/>
          <w:b/>
        </w:rPr>
        <w:t>921.558,-Ft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 igényelt állami támogatás összege: </w:t>
      </w:r>
      <w:r>
        <w:rPr>
          <w:rFonts w:cs="Times New Roman" w:ascii="Times New Roman" w:hAnsi="Times New Roman"/>
          <w:b/>
        </w:rPr>
        <w:t>1.228.743,-Ft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feltétele, hogy a pályázatot az Önkormányzati Miniszter támogassa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</w:rPr>
        <w:t>Az állami támogatás elnyerése esetén az önkormányzati támogatás forrását a 2008. évi költségvetésben, a pályázati keret terhére elkülönített 20.200.000,-Ft  biztosítja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Önkormányzati támogatás feltételeit az egycsatornás gyűjtőkémények (termofor kémények) felújításának önkormányzati támogatásáról szóló 36/2004. (IX. 29.) rendelet és a 83/2008. (IV.23.) GTB határozattal elfogadott  pályázati felhívás tartalmazza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táridő: 2008. június 25. GTB ülés 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1/2008.(VI. 24.) KFÜB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</w:rPr>
        <w:t xml:space="preserve">A Budapest Főváros XVI. kerületi Önkormányzat Képviselő-testületének Kerületfejlesztési és Üzemeltetési Bizottsága javasolja a Budapest Főváros XVI. kerületi Önkormányzat Képviselő-testület Gazdasági és Tulajdonosi Bizottságának, hogy az egycsatornás gyűjtőkémények (termofor kémények) biztonságtechnikai felújításának támogatására, a tulajdonosok részére </w:t>
      </w:r>
      <w:r>
        <w:rPr>
          <w:rFonts w:cs="Times New Roman" w:ascii="Times New Roman" w:hAnsi="Times New Roman"/>
          <w:b/>
        </w:rPr>
        <w:t>921.558,-Ft önkormányzati vissza nem térítendő, egyösszegű támogatást nyújtson</w:t>
      </w:r>
      <w:r>
        <w:rPr>
          <w:rFonts w:cs="Times New Roman" w:ascii="Times New Roman" w:hAnsi="Times New Roman"/>
        </w:rPr>
        <w:t xml:space="preserve"> 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pályázat megvalósítási helye szerinti épület/épületrész pontos természetbeni címe: </w:t>
      </w:r>
      <w:r>
        <w:rPr>
          <w:rFonts w:cs="Times New Roman" w:ascii="Times New Roman" w:hAnsi="Times New Roman"/>
          <w:b/>
        </w:rPr>
        <w:t>1165 Budapest Futórózsa u. 69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pályázat megvalósítási helye szerinti épület/épületrész helyrajzi száma: </w:t>
      </w:r>
      <w:r>
        <w:rPr>
          <w:rFonts w:cs="Times New Roman" w:ascii="Times New Roman" w:hAnsi="Times New Roman"/>
          <w:b/>
        </w:rPr>
        <w:t>106904/8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rvezett felújítás teljes felújítási költsége: </w:t>
      </w:r>
      <w:r>
        <w:rPr>
          <w:rFonts w:cs="Times New Roman" w:ascii="Times New Roman" w:hAnsi="Times New Roman"/>
          <w:b/>
        </w:rPr>
        <w:t>3.071.858,-Ft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tervezett felújításnak a támogatás szempontjából elismerhető bekerülési költsége: </w:t>
      </w:r>
      <w:r>
        <w:rPr>
          <w:rFonts w:cs="Times New Roman" w:ascii="Times New Roman" w:hAnsi="Times New Roman"/>
          <w:b/>
        </w:rPr>
        <w:t>3.071.858,-Ft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akások tulajdonosai által vállalt saját erő összege: </w:t>
      </w:r>
      <w:r>
        <w:rPr>
          <w:rFonts w:cs="Times New Roman" w:ascii="Times New Roman" w:hAnsi="Times New Roman"/>
          <w:b/>
        </w:rPr>
        <w:t>921.558,-Ft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z  igényelt állami támogatás összege: </w:t>
      </w:r>
      <w:r>
        <w:rPr>
          <w:rFonts w:cs="Times New Roman" w:ascii="Times New Roman" w:hAnsi="Times New Roman"/>
          <w:b/>
        </w:rPr>
        <w:t>1.228.742,-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</w:rPr>
        <w:t>A támogatás feltétele, hogy a pályázatot az Önkormányzati Miniszter támogassa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i támogatás elnyerése esetén az önkormányzati támogatás forrását a 2008. évi költségvetésben, a pályázati keret terhére elkülönített 20.200.000,-Ft biztosítja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Önkormányzati támogatás feltételeit az egycsatornás gyűjtőkémények (termofor kémények) felújításának önkormányzati támogatásáról szóló 36/2004. (IX. 29.) rendelet és a 83/2008. (IV.23.) GTB határozattal elfogadott  pályázati felhívás tartalmazza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táridő: 2008. június 25. GTB ülés 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2/2008.(VI. 24.) KFÜB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</w:rPr>
        <w:t xml:space="preserve">A Budapest Főváros XVI. kerületi Önkormányzat Képviselő-testületének Kerületfejlesztési és Üzemeltetési Bizottsága javasolja a Budapest Főváros XVI. kerületi Önkormányzat Képviselő-testület Gazdasági és Tulajdonosi Bizottságának, hogy az egycsatornás gyűjtőkémények (termofor kémények) biztonságtechnikai felújításának támogatására, a tulajdonosok részére </w:t>
      </w:r>
      <w:r>
        <w:rPr>
          <w:rFonts w:cs="Times New Roman" w:ascii="Times New Roman" w:hAnsi="Times New Roman"/>
          <w:b/>
        </w:rPr>
        <w:t xml:space="preserve">921.557,-Ft önkormányzati vissza nem térítendő, egyösszegű támogatást nyújtson </w:t>
      </w:r>
      <w:r>
        <w:rPr>
          <w:rFonts w:cs="Times New Roman" w:ascii="Times New Roman" w:hAnsi="Times New Roman"/>
        </w:rPr>
        <w:t xml:space="preserve"> az alábbiakban részletezett ingatlanra vonatkozóan: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</w:rPr>
        <w:t xml:space="preserve">A pályázat megvalósítási helye szerinti épület/épületrész pontos természetbeni címe: </w:t>
      </w:r>
      <w:r>
        <w:rPr>
          <w:rFonts w:cs="Times New Roman" w:ascii="Times New Roman" w:hAnsi="Times New Roman"/>
          <w:b/>
        </w:rPr>
        <w:t>1165 Budapest Futórózsa u. 72</w:t>
      </w:r>
      <w:r>
        <w:rPr>
          <w:rFonts w:cs="Times New Roman" w:ascii="Times New Roman" w:hAnsi="Times New Roman"/>
        </w:rPr>
        <w:t>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pályázat megvalósítási helye szerinti épület/épületrész helyrajzi száma: </w:t>
      </w:r>
      <w:r>
        <w:rPr>
          <w:rFonts w:cs="Times New Roman" w:ascii="Times New Roman" w:hAnsi="Times New Roman"/>
          <w:b/>
        </w:rPr>
        <w:t>106891/8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rvezett felújítás teljes felújítási költsége: </w:t>
      </w:r>
      <w:r>
        <w:rPr>
          <w:rFonts w:cs="Times New Roman" w:ascii="Times New Roman" w:hAnsi="Times New Roman"/>
          <w:b/>
        </w:rPr>
        <w:t>3.071.858,-Ft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tervezett felújításnak a támogatás szempontjából elismerhető bekerülési költsége: </w:t>
      </w:r>
      <w:r>
        <w:rPr>
          <w:rFonts w:cs="Times New Roman" w:ascii="Times New Roman" w:hAnsi="Times New Roman"/>
          <w:b/>
        </w:rPr>
        <w:t>3.071.858,-Ft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akások tulajdonosai által vállalt saját erő összege: </w:t>
      </w:r>
      <w:r>
        <w:rPr>
          <w:rFonts w:cs="Times New Roman" w:ascii="Times New Roman" w:hAnsi="Times New Roman"/>
          <w:b/>
        </w:rPr>
        <w:t>921.558,-Ft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z  igényelt állami támogatás összege: </w:t>
      </w:r>
      <w:r>
        <w:rPr>
          <w:rFonts w:cs="Times New Roman" w:ascii="Times New Roman" w:hAnsi="Times New Roman"/>
          <w:b/>
        </w:rPr>
        <w:t>1.228.743,-Ft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feltétele, hogy a pályázatot az Önkormányzati Miniszter támogassa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i támogatás elnyerése esetén az önkormányzati támogatás forrását a 2008. évi költségvetésben, a pályázati keret terhére elkülönített 20.200.000,-Ft biztosítja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Önkormányzati támogatás feltételeit az egycsatornás gyűjtőkémények (termofor kémények) felújításának önkormányzati támogatásáról szóló 36/2004. (IX. 29.) rendelet és a 83/2008. (IV.23.) GTB határozattal elfogadott  pályázati felhívás tartalmazza.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táridő: 2008. június 25. GTB ülés 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BodyTextIndent2"/>
        <w:ind w:left="108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 xml:space="preserve">NAPIREND: </w:t>
        <w:tab/>
        <w:t xml:space="preserve">2. </w:t>
        <w:tab/>
        <w:t>Városképi jelentőségű épületek önkormányzati támogatása 2008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3/2008.(VI. 24.) KFÜ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80" w:hanging="0"/>
        <w:jc w:val="both"/>
        <w:rPr/>
      </w:pPr>
      <w:r>
        <w:rPr/>
        <w:t xml:space="preserve">Budapest Főváros XVI. kerületi Önkormányzat Kerületfejlesztési és Üzemeltetési Bizottsága </w:t>
      </w:r>
      <w:r>
        <w:rPr>
          <w:color w:val="000000"/>
        </w:rPr>
        <w:t>a városképi jelentőségű épületek és építmények felújításának, helyreállításának önkormányzati támogatásáról szóló 2/2006. (I. 30.) sz. rendeletében foglaltak szerint a 2008. évi támogatást a beérkezett pályázatok alapján a következők szerint határozza meg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  <w:t>Pirosrózsa utca 33. hrsz: 100272</w:t>
      </w:r>
    </w:p>
    <w:p>
      <w:pPr>
        <w:pStyle w:val="Normal"/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20" w:hanging="0"/>
        <w:jc w:val="both"/>
        <w:rPr/>
      </w:pPr>
      <w:r>
        <w:rPr/>
        <w:t>Támogatott tartalom: épület díszítési munkái, külső díszítési munkák, ács tetőfedő munka, lakatos munka, mázolási munka. Bruttó bekerülési érték: 6.661.318,-Ft</w:t>
      </w:r>
    </w:p>
    <w:p>
      <w:pPr>
        <w:pStyle w:val="Normal"/>
        <w:ind w:left="3420" w:hanging="0"/>
        <w:jc w:val="both"/>
        <w:rPr/>
      </w:pPr>
      <w:r>
        <w:rPr>
          <w:b/>
        </w:rPr>
        <w:t>Fentiekre 1.665 ezer Ft támogatás biztosítandó.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/>
        <w:t>A Bizottság a támogatásban részesített épületre javasolja a támogatási szerződés megkötését.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Az érdekeltek tájékoztatása: 2008. június 30.</w:t>
      </w:r>
    </w:p>
    <w:p>
      <w:pPr>
        <w:pStyle w:val="Normal"/>
        <w:ind w:left="3780" w:hanging="0"/>
        <w:jc w:val="both"/>
        <w:rPr/>
      </w:pPr>
      <w:r>
        <w:rPr/>
        <w:t xml:space="preserve"> </w:t>
      </w:r>
      <w:r>
        <w:rPr/>
        <w:t>A támogatási szerződés megkötése: 2007. július 20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4/2008.(VI. 24.) KFÜ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80" w:hanging="0"/>
        <w:jc w:val="both"/>
        <w:rPr/>
      </w:pPr>
      <w:r>
        <w:rPr/>
        <w:t xml:space="preserve">Budapest Főváros XVI. kerületi Önkormányzat Kerületfejlesztési és Üzemeltetési Bizottsága </w:t>
      </w:r>
      <w:r>
        <w:rPr>
          <w:color w:val="000000"/>
        </w:rPr>
        <w:t>a városképi jelentőségű épületek és építmények felújításának, helyreállításának önkormányzati támogatásáról szóló 2/2006. (I. 30.) sz. rendeletében foglaltak szerint a 2008. évi támogatást a beérkezett pályázatok alapján a következők szerint határozza meg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  <w:t>Prodám utca 16. hrsz: 105905</w:t>
      </w:r>
    </w:p>
    <w:p>
      <w:pPr>
        <w:pStyle w:val="Normal"/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20" w:hanging="0"/>
        <w:jc w:val="both"/>
        <w:rPr/>
      </w:pPr>
      <w:r>
        <w:rPr/>
        <w:t xml:space="preserve">Támogatott tartalom: 3 db homlokzati ablak cseréje az eredetivel azonos formában, tetőhéjazati palafedés bontása, antikolt BRAMAC hódfarkú tetőcseréppel történő újrafedése bruttó 3.763.618,-Ft bekerülési értékkel, erre </w:t>
      </w:r>
      <w:r>
        <w:rPr>
          <w:b/>
        </w:rPr>
        <w:t>940 ezer Ft támogatás biztosítandó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A Bizottság a támogatásban részesített épületre javasolja a támogatási szerződés megkötését.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Az érdekeltek tájékoztatása: 2008. június 30.</w:t>
      </w:r>
    </w:p>
    <w:p>
      <w:pPr>
        <w:pStyle w:val="Normal"/>
        <w:ind w:left="3780" w:hanging="0"/>
        <w:jc w:val="both"/>
        <w:rPr/>
      </w:pPr>
      <w:r>
        <w:rPr/>
        <w:t xml:space="preserve"> </w:t>
      </w:r>
      <w:r>
        <w:rPr/>
        <w:t>A támogatási szerződés megkötése: 2007. július 20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5/2008.(VI. 24.) KFÜ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80" w:hanging="0"/>
        <w:jc w:val="both"/>
        <w:rPr/>
      </w:pPr>
      <w:r>
        <w:rPr/>
        <w:t xml:space="preserve">Budapest Főváros XVI. kerületi Önkormányzat Kerületfejlesztési és Üzemeltetési Bizottsága </w:t>
      </w:r>
      <w:r>
        <w:rPr>
          <w:color w:val="000000"/>
        </w:rPr>
        <w:t>a városképi jelentőségű épületek és építmények felújításának, helyreállításának önkormányzati támogatásáról szóló 2/2006. (I. 30.) sz. rendeletében foglaltak szerint a 2008. évi támogatást a beérkezett pályázatok alapján a következők szerint határozza meg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  <w:t>Koronafürt utca 21. hrsz: 105920</w:t>
      </w:r>
    </w:p>
    <w:p>
      <w:pPr>
        <w:pStyle w:val="Normal"/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20" w:hanging="0"/>
        <w:jc w:val="both"/>
        <w:rPr/>
      </w:pPr>
      <w:r>
        <w:rPr/>
        <w:t xml:space="preserve">Támogatott tartalom: pincerész talajnedvesség elleni szigetelése, homlokzati falak védelme céljából. Teljes bekerülési költség bruttó 1.499.873,-Ft. erre </w:t>
      </w:r>
      <w:r>
        <w:rPr>
          <w:b/>
        </w:rPr>
        <w:t>599 ezer Ft támogatás biztosítandó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A Bizottság a támogatásban részesített épületre javasolja a támogatási szerződés megkötését.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Az érdekeltek tájékoztatása: 2008. június 30.</w:t>
      </w:r>
    </w:p>
    <w:p>
      <w:pPr>
        <w:pStyle w:val="Normal"/>
        <w:ind w:left="3780" w:hanging="0"/>
        <w:jc w:val="both"/>
        <w:rPr/>
      </w:pPr>
      <w:r>
        <w:rPr/>
        <w:t xml:space="preserve"> </w:t>
      </w:r>
      <w:r>
        <w:rPr/>
        <w:t>A támogatási szerződés megkötése: 2007. július 20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, 0 nem, 1 tartózkodás)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/>
      </w:pPr>
      <w:r>
        <w:rPr>
          <w:b/>
          <w:i/>
        </w:rPr>
        <w:t>Buday Pál képviselő, bizottsági tag 16</w:t>
      </w:r>
      <w:r>
        <w:rPr>
          <w:b/>
          <w:i/>
          <w:u w:val="single"/>
          <w:vertAlign w:val="superscript"/>
        </w:rPr>
        <w:t>40</w:t>
      </w:r>
      <w:r>
        <w:rPr>
          <w:b/>
          <w:i/>
        </w:rPr>
        <w:t>kor az ülésterembe megérkezett.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V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6/2008.(VI. 24.) KFÜ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80" w:hanging="0"/>
        <w:jc w:val="both"/>
        <w:rPr/>
      </w:pPr>
      <w:r>
        <w:rPr/>
        <w:t xml:space="preserve">Budapest Főváros XVI. kerületi Önkormányzat Kerületfejlesztési és Üzemeltetési Bizottsága </w:t>
      </w:r>
      <w:r>
        <w:rPr>
          <w:color w:val="000000"/>
        </w:rPr>
        <w:t>a városképi jelentőségű épületek és építmények felújításának, helyreállításának önkormányzati támogatásáról szóló 2/2006. (I. 30.) sz. rendeletében foglaltak szerint a 2008. évi támogatást a beérkezett pályázatok alapján a következők szerint határozza meg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  <w:t>Mészáros József utca 10. hrsz: 106043</w:t>
      </w:r>
    </w:p>
    <w:p>
      <w:pPr>
        <w:pStyle w:val="Normal"/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20" w:hanging="0"/>
        <w:jc w:val="both"/>
        <w:rPr/>
      </w:pPr>
      <w:r>
        <w:rPr/>
        <w:t xml:space="preserve">Támogatott tartalom: az ingatlan főbejárati kapujának helyreállítása, a kapu lakatos szerkezetének helyreállítása, utcai kerítés, gépkocsi bejárati kapu haidecker jellegű drótfonatos elemekkel történő építése. A támogatás feltétele, hogy a kerítés és a gépkocsi kapu oszlopai T szelvényű idomacélból, a kerítéstáblák felső élei szegmens íves kialakítással átlós irányú hullámfonattal (40x40x3) készüljenek. A lábazat műkő burkolatos legyen, íves lefedéssel. A kerítés előzetes terveit Tóth Miklós főépítész úrnak be kell mutatni. Bruttó bekerülési költség 780 ezer Ft, ebből </w:t>
      </w:r>
      <w:r>
        <w:rPr>
          <w:b/>
        </w:rPr>
        <w:t>390 ezer Ft támogatás biztosítandó</w:t>
      </w:r>
      <w:r>
        <w:rPr/>
        <w:t>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A Bizottság a támogatásban részesített épületre javasolja a támogatási szerződés megkötését.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Az érdekeltek tájékoztatása: 2008. június 30.</w:t>
      </w:r>
    </w:p>
    <w:p>
      <w:pPr>
        <w:pStyle w:val="Normal"/>
        <w:ind w:left="3780" w:hanging="0"/>
        <w:jc w:val="both"/>
        <w:rPr/>
      </w:pPr>
      <w:r>
        <w:rPr/>
        <w:t xml:space="preserve"> </w:t>
      </w:r>
      <w:r>
        <w:rPr/>
        <w:t>A támogatási szerződés megkötése: 2007. július 20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V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7/2008.(VI. 24.) KFÜ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80" w:hanging="0"/>
        <w:jc w:val="both"/>
        <w:rPr/>
      </w:pPr>
      <w:r>
        <w:rPr/>
        <w:t xml:space="preserve">Budapest Főváros XVI. kerületi Önkormányzat Kerületfejlesztési és Üzemeltetési Bizottsága </w:t>
      </w:r>
      <w:r>
        <w:rPr>
          <w:color w:val="000000"/>
        </w:rPr>
        <w:t>a városképi jelentőségű épületek és építmények felújításának, helyreállításának önkormányzati támogatásáról szóló 2/2006. (I. 30.) sz. rendeletében foglaltak szerint a 2008. évi támogatást a beérkezett pályázatok alapján a következők szerint határozza meg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  <w:t>Diósy Lajos utca 15. hrsz: 105824</w:t>
      </w:r>
    </w:p>
    <w:p>
      <w:pPr>
        <w:pStyle w:val="Normal"/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20" w:hanging="0"/>
        <w:jc w:val="both"/>
        <w:rPr/>
      </w:pPr>
      <w:r>
        <w:rPr/>
        <w:t>Támogatott tartalom: a homlokzat korhű anyagokkal történő felújítása, homlokzati nyílászárók mázolása, bruttó bekerülési költség 1.888.540,- Ft értékben, erre</w:t>
      </w:r>
      <w:r>
        <w:rPr>
          <w:b/>
        </w:rPr>
        <w:t xml:space="preserve"> 566 ezer Ft támogatás biztosítandó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A Bizottság a támogatásban részesített épületre javasolja a támogatási szerződés megkötését.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Az érdekeltek tájékoztatása: 2008. június 30.</w:t>
      </w:r>
    </w:p>
    <w:p>
      <w:pPr>
        <w:pStyle w:val="Normal"/>
        <w:ind w:left="3780" w:hanging="0"/>
        <w:jc w:val="both"/>
        <w:rPr/>
      </w:pPr>
      <w:r>
        <w:rPr/>
        <w:t xml:space="preserve"> </w:t>
      </w:r>
      <w:r>
        <w:rPr/>
        <w:t>A támogatási szerződés megkötése: 2007. július 20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</w:rPr>
      </w:pPr>
      <w:r>
        <w:rPr>
          <w:b/>
        </w:rPr>
        <w:t>A Kerületfejlesztési és Üzemeltetési Bizottság 8 jelen 8 igen szavazat mellett a határozati javaslatot nem támogatja.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V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8/2008.(VI. 24.) KFÜ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80" w:hanging="0"/>
        <w:jc w:val="both"/>
        <w:rPr/>
      </w:pPr>
      <w:r>
        <w:rPr/>
        <w:t xml:space="preserve">Budapest Főváros XVI. kerületi Önkormányzat Kerületfejlesztési és Üzemeltetési Bizottsága </w:t>
      </w:r>
      <w:r>
        <w:rPr>
          <w:color w:val="000000"/>
        </w:rPr>
        <w:t>a városképi jelentőségű épületek és építmények felújításának, helyreállításának önkormányzati támogatásáról szóló 2/2006. (I. 30.) sz. rendeletében foglaltak szerint a 2008. évi támogatást a beérkezett pályázatok alapján a következők szerint határozza meg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  <w:t>Diósy Lajos utca 15. hrsz: 105824</w:t>
      </w:r>
    </w:p>
    <w:p>
      <w:pPr>
        <w:pStyle w:val="Normal"/>
        <w:ind w:left="34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20" w:hanging="0"/>
        <w:jc w:val="both"/>
        <w:rPr/>
      </w:pPr>
      <w:r>
        <w:rPr/>
        <w:t xml:space="preserve">Utcai kerítés felújítására vonatkozó pályázatot </w:t>
      </w:r>
      <w:r>
        <w:rPr>
          <w:b/>
        </w:rPr>
        <w:t>nem támogatja,</w:t>
      </w:r>
      <w:r>
        <w:rPr/>
        <w:t xml:space="preserve"> mert a kerítés nem tartozik a városképi jelentőségű kerítések közé, és jelenlegi formája stílusidegen az épülettől és a mátyásföldi környezettől. A Bizottság felhívja a pályázó figyelmét arra, amennyiben a kerítéstáblákat mátyásföldi, helyben szokásos formáknak megfelelően állítaná helyre, azt a későbbiekben pályázatra benyújtandónak látja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Az érdekeltek tájékoztatása: 2008. június 30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  <w:t>17</w:t>
      </w:r>
      <w:r>
        <w:rPr>
          <w:b/>
          <w:i/>
          <w:u w:val="single"/>
          <w:vertAlign w:val="superscript"/>
        </w:rPr>
        <w:t>05</w:t>
      </w:r>
      <w:r>
        <w:rPr>
          <w:b/>
          <w:i/>
        </w:rPr>
        <w:t>kor Nagy Áron képviselő, bizottsági tag az ülésterembe megérkezet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  <w:t>17</w:t>
      </w:r>
      <w:r>
        <w:rPr>
          <w:b/>
          <w:i/>
          <w:u w:val="single"/>
          <w:vertAlign w:val="superscript"/>
        </w:rPr>
        <w:t>35</w:t>
      </w:r>
      <w:r>
        <w:rPr>
          <w:b/>
          <w:i/>
        </w:rPr>
        <w:t>kor Tímár István úr a teremből távozot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  <w:t>18</w:t>
      </w:r>
      <w:r>
        <w:rPr>
          <w:b/>
          <w:i/>
          <w:u w:val="single"/>
          <w:vertAlign w:val="superscript"/>
        </w:rPr>
        <w:t>20</w:t>
      </w:r>
      <w:r>
        <w:rPr>
          <w:b/>
          <w:i/>
        </w:rPr>
        <w:t>kor Nagy Áron képviselő úr az ülésteremből távozott.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 xml:space="preserve">NAPIREND: </w:t>
        <w:tab/>
        <w:t xml:space="preserve">3. </w:t>
        <w:tab/>
        <w:t>Bp., XVI. ker. Bökényföldi út - Zsemlékes utca - Íjász utca - E-TG keretövezet által határolt terület szabályozási tervének módosítására irányuló kérelem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9/2008.(VI. 24.) KFÜB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/>
      </w:pPr>
      <w:r>
        <w:rPr/>
        <w:t xml:space="preserve">Budapest Főváros XVI. kerületi Önkormányzat Képviselő-testületének Kerületfejlesztési és Üzemeltetési Bizottsága úgy dönt, hogy a „Bp., XVI. ker. Bökényföldi út - Zsemlékes utca - Íjász utca - E-TG keretövezet által határolt terület szabályozási tervének módosítására irányuló kérelem” című 3. napirendi pontot megbontva tárgyalja. Az </w:t>
      </w:r>
      <w:r>
        <w:rPr>
          <w:color w:val="000000"/>
        </w:rPr>
        <w:t>első részben az előterjesztés ismertetése, a főépítész úr hozzászólása, bizottsági tagok kérdései, érdekelt felek felvilágosításai és hozzászólásai nyílt ülés keretében törénnek. Ezt követően a bizottsági vita és a határozathozatal az Önkormányzat anyagi érdekeire való tekintettel zárt ülésen folytatódik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azonnal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ovábbiakban zárt ülés keretében tárgyal a Bizottság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8</w:t>
      </w:r>
      <w:r>
        <w:rPr>
          <w:rFonts w:cs="Times New Roman" w:ascii="Times New Roman" w:hAnsi="Times New Roman"/>
          <w:b/>
          <w:i/>
          <w:color w:val="000000"/>
          <w:u w:val="single"/>
          <w:vertAlign w:val="superscript"/>
        </w:rPr>
        <w:t>43</w:t>
      </w:r>
      <w:r>
        <w:rPr>
          <w:rFonts w:cs="Times New Roman" w:ascii="Times New Roman" w:hAnsi="Times New Roman"/>
          <w:b/>
          <w:i/>
          <w:color w:val="000000"/>
        </w:rPr>
        <w:t>-18</w:t>
      </w:r>
      <w:r>
        <w:rPr>
          <w:rFonts w:cs="Times New Roman" w:ascii="Times New Roman" w:hAnsi="Times New Roman"/>
          <w:b/>
          <w:i/>
          <w:color w:val="000000"/>
          <w:u w:val="single"/>
          <w:vertAlign w:val="superscript"/>
        </w:rPr>
        <w:t>54</w:t>
      </w:r>
      <w:r>
        <w:rPr>
          <w:rFonts w:cs="Times New Roman" w:ascii="Times New Roman" w:hAnsi="Times New Roman"/>
          <w:b/>
          <w:i/>
          <w:color w:val="000000"/>
        </w:rPr>
        <w:t>-ig a Bizottság elnöke szünetet rendelt el, eközben Hargitai István bizottsági tag távozott. A szünet után ismét nyílt ülés következett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 xml:space="preserve">NAPIREND: </w:t>
        <w:tab/>
        <w:t xml:space="preserve">4. </w:t>
        <w:tab/>
        <w:t>IKARUS sporttelep RONIFIELD Kft. tulajdonában lévő 106854/1 hrsz. értékesítési ajánlata és a terület beépít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1/2008.(VI. 2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 Főváros XVI. kerületi Önkormányzat Kerületfejlesztési és Üzemeltetési Bizottsága megállapította, hogy a javasolt telek megosztás nem felel meg a hatályos Kerületi Szabályozási Tervnek. A Bizottság a területből kizárólag az IKARUSZ Ipari park ellátásához szükséges vízmű terület leválasztását tartja elfogadhatónak, a legszükségesebb terület lehatárolással.</w:t>
      </w:r>
    </w:p>
    <w:p>
      <w:pPr>
        <w:pStyle w:val="Normal"/>
        <w:tabs>
          <w:tab w:val="clear" w:pos="708"/>
          <w:tab w:val="left" w:pos="4500" w:leader="none"/>
        </w:tabs>
        <w:ind w:left="2880" w:right="-110" w:hanging="0"/>
        <w:jc w:val="both"/>
        <w:rPr/>
      </w:pPr>
      <w:r>
        <w:rPr>
          <w:u w:val="single"/>
        </w:rPr>
        <w:t>Határidő</w:t>
      </w:r>
      <w:r>
        <w:rPr/>
        <w:t>: RONIFIELD Invest Kft. tájékoztatása 2008. július 5-ig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 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2/2008.(VI. 24.) KFÜB</w:t>
      </w:r>
    </w:p>
    <w:p>
      <w:pPr>
        <w:pStyle w:val="Normal"/>
        <w:tabs>
          <w:tab w:val="clear" w:pos="708"/>
          <w:tab w:val="left" w:pos="4500" w:leader="none"/>
        </w:tabs>
        <w:ind w:left="2880" w:right="-110" w:hanging="0"/>
        <w:jc w:val="both"/>
        <w:rPr/>
      </w:pPr>
      <w:r>
        <w:rPr/>
        <w:t>Budapest Főváros XVI. kerületi Önkormányzat Képviselő-testületének Kerületfejlesztési és Üzemeltetési Bizottsága a 106854/1 hrsz-ú területre vonatkozó, a PORTÁL csoport által benyújtott funkcionális javaslatot, elfogadhatónak tartja. A Bizottság felhívja a figyelmet arra, hogy a tervezett funkciók feleljenek meg az IZ-XVI/SP övezet előírásainak.</w:t>
      </w:r>
    </w:p>
    <w:p>
      <w:pPr>
        <w:pStyle w:val="Normal"/>
        <w:tabs>
          <w:tab w:val="clear" w:pos="708"/>
          <w:tab w:val="left" w:pos="4500" w:leader="none"/>
        </w:tabs>
        <w:ind w:left="2880" w:right="-110" w:hanging="0"/>
        <w:jc w:val="both"/>
        <w:rPr/>
      </w:pPr>
      <w:r>
        <w:rPr/>
        <w:t>A Bizottság az ajánlat gazdasági vonatkozásában nem kíván véleményt nyilvánítani.</w:t>
      </w:r>
    </w:p>
    <w:p>
      <w:pPr>
        <w:pStyle w:val="Normal"/>
        <w:tabs>
          <w:tab w:val="clear" w:pos="708"/>
          <w:tab w:val="left" w:pos="4500" w:leader="none"/>
        </w:tabs>
        <w:ind w:left="288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2880" w:right="-110" w:hanging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PORTÁL csoport tájékoztatása 2008. július 5-ig.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6 igen 0 nem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HATÁROZAT III. 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3/2008.(VI. 24.) KFÜB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Főváros XVI. kerületi Önkormányzat Kerületfejlesztési és Üzemeltetési Bizottsága vétel esetén javasolja a 106854/1 hrsz. teljes területének megvásárlását.</w:t>
      </w:r>
    </w:p>
    <w:p>
      <w:pPr>
        <w:pStyle w:val="Normal"/>
        <w:tabs>
          <w:tab w:val="clear" w:pos="708"/>
          <w:tab w:val="left" w:pos="4500" w:leader="none"/>
        </w:tabs>
        <w:ind w:left="2880" w:right="-110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2880" w:right="-110" w:hanging="0"/>
        <w:jc w:val="both"/>
        <w:rPr/>
      </w:pPr>
      <w:r>
        <w:rPr>
          <w:u w:val="single"/>
        </w:rPr>
        <w:t>Határidő</w:t>
      </w:r>
      <w:r>
        <w:rPr/>
        <w:t>: soron következő Képviselő-testületi ülés</w:t>
      </w:r>
    </w:p>
    <w:p>
      <w:pPr>
        <w:pStyle w:val="Normal"/>
        <w:ind w:left="2880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 xml:space="preserve">NAPIREND: </w:t>
        <w:tab/>
        <w:t xml:space="preserve">5. </w:t>
        <w:tab/>
        <w:t>Budapest, XVI. kerület, Sarjú-bánya területére vonatkozó vételi ajánlat (FELIKON Kft.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4/2008.(VI. 24.) KFÜB</w:t>
      </w:r>
    </w:p>
    <w:p>
      <w:pPr>
        <w:pStyle w:val="Normal"/>
        <w:tabs>
          <w:tab w:val="clear" w:pos="708"/>
          <w:tab w:val="left" w:pos="4500" w:leader="none"/>
        </w:tabs>
        <w:ind w:left="2880" w:right="-6" w:hanging="0"/>
        <w:jc w:val="both"/>
        <w:rPr/>
      </w:pPr>
      <w:r>
        <w:rPr/>
        <w:t>Budapest Főváros XVI. kerületi Önkormányzat Képviselő-testületének Kerületfejlesztési és Üzemeltetési Bizottsága a Budapest, XVI. kerület, Sarjú bánya 106868 hrsz. és 106869 hrsz. ingatlanokra tett vételi ajánlattal összefüggésben a következő megállapításokat tesz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0" w:leader="none"/>
        </w:tabs>
        <w:ind w:left="2880" w:right="-6" w:hanging="360"/>
        <w:jc w:val="both"/>
        <w:rPr/>
      </w:pPr>
      <w:r>
        <w:rPr/>
        <w:t>A Bizottság javasolja a vételi ajánlatról szóló gazdasági döntést megelőzően a területre vonatkozó költség- és haszon összehasonlítás elvégzését.</w:t>
      </w:r>
    </w:p>
    <w:p>
      <w:pPr>
        <w:pStyle w:val="Normal"/>
        <w:tabs>
          <w:tab w:val="clear" w:pos="708"/>
          <w:tab w:val="left" w:pos="4500" w:leader="none"/>
        </w:tabs>
        <w:ind w:left="2880"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2880" w:right="-6" w:hanging="0"/>
        <w:jc w:val="both"/>
        <w:rPr/>
      </w:pPr>
      <w:r>
        <w:rPr/>
        <w:t>A Bizottság az ajánlat pénzügyi vonatkozásában nem kíván véleményt nyilvánítani.</w:t>
      </w:r>
    </w:p>
    <w:p>
      <w:pPr>
        <w:pStyle w:val="Heading1"/>
        <w:ind w:left="2880" w:right="-6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Gilyén Ince bizottsági elnök</w:t>
      </w:r>
    </w:p>
    <w:p>
      <w:pPr>
        <w:pStyle w:val="Normal"/>
        <w:tabs>
          <w:tab w:val="clear" w:pos="708"/>
          <w:tab w:val="left" w:pos="4500" w:leader="none"/>
        </w:tabs>
        <w:ind w:left="2880" w:right="-6" w:hanging="0"/>
        <w:jc w:val="both"/>
        <w:rPr/>
      </w:pPr>
      <w:r>
        <w:rPr>
          <w:u w:val="single"/>
        </w:rPr>
        <w:t>Határidő</w:t>
      </w:r>
      <w:r>
        <w:rPr/>
        <w:t>: Határozat megküldése a Vagyonhasznosítási Irodának 2008. július 5-ig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5 igen 0 nem 1 tartózkodás)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 xml:space="preserve">NAPIREND: </w:t>
        <w:tab/>
        <w:t xml:space="preserve">6. </w:t>
        <w:tab/>
        <w:t>Budapest, XVI. kerület ún. "Mókus utcai árok" szabályozási terv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5/2008.(VI. 24.) KFÜB</w:t>
      </w:r>
    </w:p>
    <w:p>
      <w:pPr>
        <w:pStyle w:val="Normal"/>
        <w:tabs>
          <w:tab w:val="clear" w:pos="708"/>
          <w:tab w:val="left" w:pos="4500" w:leader="none"/>
        </w:tabs>
        <w:ind w:left="2880" w:right="-180" w:hanging="0"/>
        <w:jc w:val="both"/>
        <w:rPr/>
      </w:pPr>
      <w:r>
        <w:rPr/>
        <w:t>Budapest Főváros XVI. kerületi Önkormányzat Képviselő-testületének Kerületfejlesztési és Üzemeltetési Bizottsága a Budapest XVI. ker. ún. „Mókus utcai csapadékvíz elvezető árok” kiszabályozását szolgáló szabályozási tervben foglaltakkal egyet ért és a szabályozási tervet elfogadásra ajánlja. Amennyiben az egyeztetési eljárás további szakaszában a terv módosítása szükséges, akkor a Bizottság a szabályozási tervet újból kívánja véleményezni.</w:t>
      </w:r>
    </w:p>
    <w:p>
      <w:pPr>
        <w:pStyle w:val="Heading1"/>
        <w:ind w:left="288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Gilyén Ince bizottsági elnök</w:t>
      </w:r>
    </w:p>
    <w:p>
      <w:pPr>
        <w:pStyle w:val="Normal"/>
        <w:tabs>
          <w:tab w:val="clear" w:pos="708"/>
          <w:tab w:val="left" w:pos="4500" w:leader="none"/>
        </w:tabs>
        <w:ind w:left="2880" w:hanging="0"/>
        <w:jc w:val="both"/>
        <w:rPr/>
      </w:pPr>
      <w:r>
        <w:rPr>
          <w:u w:val="single"/>
        </w:rPr>
        <w:t>Határidő</w:t>
      </w:r>
      <w:r>
        <w:rPr/>
        <w:t>: 2008. szeptember 24. Képviselő-testületi ülés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6 igen 0 nem 0 tartózkodás)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 xml:space="preserve">NAPIREND: </w:t>
        <w:tab/>
        <w:t xml:space="preserve">7. </w:t>
        <w:tab/>
        <w:t>Varró utca 12. sz. ingatlan gázellá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6/2008.(VI. 24.) KFÜB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Budapest Főváros XVI. ker. Önkormányzat Képviselő-testületének Kerületfejlesztési és Üzemeltetési Bizottsága úgy határoz, hogy a Zsarnó u. 104074/7 hrsz-ú ingatlan gázellátásához a 117/2006. (IX. 05.) KFÜB határozat alapján biztosított 886.451,-Ft támogatásból fel nem használt 156 000,-Ft - ot és a 167/2006. (XII. 19.) KFÜB határozat alapján a Mokány u. 10. gázellátására biztosított 1 000 E Ft támogatást visszavonja, és az így felszabadult 1.156 E Ft felhasználását a 2008. évben újra tárgyalja.</w:t>
      </w:r>
    </w:p>
    <w:p>
      <w:pPr>
        <w:pStyle w:val="Normal"/>
        <w:ind w:left="2832" w:firstLine="3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08. december 31.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6 igen 0 nem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7/2008.(VI. 24.) KFÜB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Budapest Főváros XVI. ker. Önkormányzat Képviselő-testületének Kerületfejlesztési és Üzemeltetési Bizottsága a 6/2008. (III. 03.) rendelet 5. sz. mellékletében a 7</w:t>
      </w:r>
      <w:r>
        <w:rPr>
          <w:i/>
        </w:rPr>
        <w:t>. Gázellátás</w:t>
      </w:r>
      <w:r>
        <w:rPr/>
        <w:t xml:space="preserve"> költségvetési soron biztosított 6 596 E Ft terhére a Budapest Varró utca 12. sz. ingatlan ellátására szolgáló gázelosztó-vezeték terveztetésére és kivitelezésére a költségek 60%-át, 887 491,- Ft-ot biztosítja.</w:t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>
          <w:iCs/>
          <w:u w:val="single"/>
        </w:rPr>
        <w:t>Határidő</w:t>
      </w:r>
      <w:r>
        <w:rPr>
          <w:iCs/>
        </w:rPr>
        <w:t>:</w:t>
      </w:r>
      <w:r>
        <w:rPr/>
        <w:t xml:space="preserve"> 2008. december 31.</w:t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>
          <w:iCs/>
          <w:u w:val="single"/>
        </w:rPr>
        <w:t>Felelős</w:t>
      </w:r>
      <w:r>
        <w:rPr>
          <w:iCs/>
        </w:rPr>
        <w:t>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6 igen 0 nem 0 tartózkodás)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 xml:space="preserve">NAPIREND: </w:t>
        <w:tab/>
        <w:t xml:space="preserve">8. </w:t>
        <w:tab/>
        <w:t>Szabadföld út 67. sz. ingatlan gázellá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8/2008.(VI. 24.) KFÜB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Budapest Főváros XVI. ker. Önkormányzat Képviselő-testületének Kerületfejlesztési és Üzemeltetési Bizottsága a 6/2008. (III. 03.) rendelet 5. sz. mellékletében a 7</w:t>
      </w:r>
      <w:r>
        <w:rPr>
          <w:i/>
        </w:rPr>
        <w:t>. Gázellátás</w:t>
      </w:r>
      <w:r>
        <w:rPr/>
        <w:t xml:space="preserve"> költségvetési soron biztosított 6 596 E Ft terhére a Budapest Szabadföld út 67. sz. ingatlan ellátására szolgáló gázelosztó-vezeték terveztetésére és kivitelezésére a költségek 60%-át, 759 290,- Ft-ot biztosítja.</w:t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>
          <w:i/>
          <w:iCs/>
          <w:u w:val="single"/>
        </w:rPr>
        <w:t>Határidő</w:t>
      </w:r>
      <w:r>
        <w:rPr>
          <w:i/>
          <w:iCs/>
        </w:rPr>
        <w:t>:</w:t>
      </w:r>
      <w:r>
        <w:rPr/>
        <w:t xml:space="preserve"> 2008. december 31.</w:t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>
          <w:i/>
          <w:iCs/>
          <w:u w:val="single"/>
        </w:rPr>
        <w:t>Felelős</w:t>
      </w:r>
      <w:r>
        <w:rPr>
          <w:i/>
          <w:iCs/>
        </w:rPr>
        <w:t>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6 igen 0 nem 0 tartózkodás)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Elnök 19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47</w:t>
      </w:r>
      <w:r>
        <w:rPr>
          <w:rFonts w:cs="Times New Roman" w:ascii="Times New Roman" w:hAnsi="Times New Roman"/>
          <w:i/>
          <w:color w:val="000000"/>
        </w:rPr>
        <w:t>kor az ülést határozathozatal képtelensége miatt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720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/>
        <w:t>Műszaki ügyosztályvezető</w:t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40"/>
        </w:tabs>
        <w:ind w:left="54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2835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46:00Z</dcterms:created>
  <dc:creator>. Bp. Főv. XVI. ker. Önk.</dc:creator>
  <dc:description/>
  <cp:keywords/>
  <dc:language>en-US</dc:language>
  <cp:lastModifiedBy>Kékesi Károly</cp:lastModifiedBy>
  <cp:lastPrinted>2008-06-26T10:46:00Z</cp:lastPrinted>
  <dcterms:modified xsi:type="dcterms:W3CDTF">2008-07-02T09:15:00Z</dcterms:modified>
  <cp:revision>3</cp:revision>
  <dc:subject/>
  <dc:title>BUDAPEST FŐVÁROS XVI</dc:title>
</cp:coreProperties>
</file>