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9. május 12-é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00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I. emelet 112. számú tárgyalójában megtartott 7. számú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Jelen vannak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gazoltan távol:</w:t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gazolatlanul távol: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Hepp Béla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 Polgármesteri Hivatal részéről: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Pappné Furdan Mária</w:t>
        <w:tab/>
        <w:t>KFI irodavezető</w:t>
      </w:r>
    </w:p>
    <w:p>
      <w:pPr>
        <w:pStyle w:val="Normal"/>
        <w:ind w:left="3600" w:hanging="3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elnöke köszönti a megjelenteket. A Budapest Főváros XVI. kerületi Önkormányzat Kerületfejlesztési és Üzemeltetési Bizottságának létszáma 11 fő, jelen van 6 fő. A Bizottság elnöke megállapítja, hogy a Bizottság határozatképes. Hargitai István és Kovács Balázs bizottsági tagok előre jelezték távolmaradásukat, igazoltan vannak távol. hepp Béla és Illyés Sándor nem jelezték előre távolmaradásukat, igazolatlanul vannak távo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áírt jelenléti ív csatol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rra, hogy a korábban kiküldött írásos Meghívóban szereplő napirendet megváltoztatott tartalommal az alábbiak szerint tárgyalja azzal, hogy a „</w:t>
      </w:r>
      <w:r>
        <w:rPr>
          <w:sz w:val="24"/>
        </w:rPr>
        <w:t>Budapest XVI. kerület, Terra-Zebra lakópark távközlési ellátása II. ütem (Magyar Telekom Nyrt</w:t>
      </w:r>
      <w:r>
        <w:rPr>
          <w:color w:val="000000"/>
          <w:sz w:val="24"/>
        </w:rPr>
        <w:t>” című előterjesztést a napirendről leveszi.</w:t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Budapest XVII. ker. Rózsaszál utca - Tiszaörs utca - Kékliliom utca - Tiszanána utca által határolt tömb szabályozási tervmódosítás véleményezése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Javaslat az útszabályozások eltörlésével érintett, közterület céljára lejegyzett területrészek visszaadására (Budapest, XVI. kerület József u.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Egyebek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79/2009.(V. 12.) KFÜB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/>
      </w:pPr>
      <w:r>
        <w:rPr>
          <w:color w:val="000000"/>
          <w:sz w:val="24"/>
        </w:rPr>
        <w:t>A Budapest Főváros XVI. kerületi Önkormányzat Képviselő-testületének Kerületfejlesztési és Üzemeltetési Bizottsága úgy dönt, hogy az írásos „Meghívó”- ban szereplő napirendet, megváltoztatott sorrendben, megváltoztatott tartalommal a fentiek szerint elfogadja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9. április 28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1.</w:t>
        <w:tab/>
      </w:r>
      <w:r>
        <w:rPr>
          <w:b/>
        </w:rPr>
        <w:t>Budapest XVII. ker. Rózsaszál utca - Tiszaörs utca - Kékliliom utca - Tiszanána utca által határolt tömb szabályozási tervmódosítás vélemény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80/2009.(V. 12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Budapest XVII. kerület, Rózsaszál utca – Tiszaörs utca – Kékliliom utca – Tiszanána utca által határolt tömb szabályozási terv módosításának egyeztetési eljárásában való részvétellel kapcsolatban azt javasolja a Képviselő-testületnek, hogy a fenti szabályozási terv további egyeztetési eljárási szakaszában ne vegyen részt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május 27-i Kt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2.</w:t>
        <w:tab/>
        <w:t>Javaslat az útszabályozások eltörlésével érintett, közterület céljára lejegyzett területrészek visszaadására (Budapest, XVI. kerület József u.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b/>
          <w:color w:val="000000"/>
        </w:rPr>
        <w:t>HATÁROZAT 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81/2009.(V. 12.) KFÜB</w:t>
      </w:r>
    </w:p>
    <w:p>
      <w:pPr>
        <w:pStyle w:val="TextBody"/>
        <w:ind w:left="2880" w:hanging="0"/>
        <w:rPr/>
      </w:pPr>
      <w:r>
        <w:rPr>
          <w:sz w:val="24"/>
        </w:rPr>
        <w:t>Budapest Főváros XVI. kerületi Önkormányzat Képviselő-testületének Kerületfejlesztési és Üzemeltetési Bizottsága hozzájárul a Budapest, XVI. kerület József utcában az alábbi ingatlanok esetében az útszabályozások eltörlésével feleslegessé vált, korábban közterület céljára lejegyzett területrész visszaadásához:</w:t>
      </w:r>
    </w:p>
    <w:p>
      <w:pPr>
        <w:pStyle w:val="TextBody"/>
        <w:ind w:left="2880" w:hanging="2880"/>
        <w:rPr>
          <w:sz w:val="24"/>
        </w:rPr>
      </w:pPr>
      <w:r>
        <w:rPr>
          <w:sz w:val="24"/>
        </w:rPr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13. hrsz: 109147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15. hrsz: 109148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43. hrsz: 109314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18. hrsz: 109991/2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26. hrsz: 109979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93. hrsz: 109492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95. hrsz: 109493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32. hrsz: 109970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38. hrsz: 109967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46. hrsz: 109831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54. hrsz: 109828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58. hrsz: 109825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84. hrsz: 109668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90. hrsz: 109672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96. hrsz: 109675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102. hrsz: 111734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148. hrsz: 112007</w:t>
      </w:r>
    </w:p>
    <w:p>
      <w:pPr>
        <w:pStyle w:val="TextBody"/>
        <w:ind w:firstLine="2880"/>
        <w:rPr/>
      </w:pPr>
      <w:r>
        <w:rPr>
          <w:sz w:val="24"/>
        </w:rPr>
        <w:t>József u. 158. hrsz: 112002</w:t>
      </w:r>
    </w:p>
    <w:p>
      <w:pPr>
        <w:pStyle w:val="Normal"/>
        <w:ind w:left="2880" w:hanging="0"/>
        <w:jc w:val="both"/>
        <w:rPr/>
      </w:pPr>
      <w:r>
        <w:rPr/>
        <w:t>József u. 162. hrsz: 112000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június 30. tulajdonosok értesítésére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25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II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2/2009.(V. 12.) KFÜB</w:t>
      </w:r>
    </w:p>
    <w:p>
      <w:pPr>
        <w:pStyle w:val="TextBody"/>
        <w:ind w:left="2880" w:hanging="0"/>
        <w:rPr>
          <w:sz w:val="24"/>
        </w:rPr>
      </w:pPr>
      <w:r>
        <w:rPr>
          <w:sz w:val="24"/>
        </w:rPr>
        <w:t xml:space="preserve">Budapest Főváros XVI. kerületi Önkormányzat Képviselő-testületének Kerületfejlesztési és Üzemeltetési Bizottsága hozzájárul az alábbi ingatlanok esetében, sarokletöréssel, az útszabályozások eltörlésével feleslegessé vált, korábban közterület céljára lejegyzett területrész visszaadásához: </w:t>
      </w:r>
    </w:p>
    <w:p>
      <w:pPr>
        <w:pStyle w:val="TextBody"/>
        <w:ind w:left="2880" w:hanging="2880"/>
        <w:rPr>
          <w:sz w:val="24"/>
        </w:rPr>
      </w:pPr>
      <w:r>
        <w:rPr>
          <w:sz w:val="24"/>
        </w:rPr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1. hrsz: 109141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37. hrsz: 109163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20. hrsz: 109991/1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81. hrsz: 109485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97-99. hrsz: 109495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98. hrsz: 109676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108. hrsz: 111729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József u. 21. hrsz: 109151</w:t>
      </w:r>
    </w:p>
    <w:p>
      <w:pPr>
        <w:pStyle w:val="Normal"/>
        <w:ind w:left="1134" w:firstLine="1746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június 30. tulajdonosok értesítésére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5 igen 0 nem 1 tartózkodás)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III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3/2009.(V. 12.) KFÜB</w:t>
      </w:r>
    </w:p>
    <w:p>
      <w:pPr>
        <w:pStyle w:val="TextBody"/>
        <w:ind w:left="2880" w:hanging="0"/>
        <w:rPr>
          <w:sz w:val="24"/>
        </w:rPr>
      </w:pPr>
      <w:r>
        <w:rPr>
          <w:sz w:val="24"/>
        </w:rPr>
        <w:t>Budapest Főváros XVI. kerületi Önkormányzat Képviselő-testületének Kerületfejlesztési és Üzemeltetési Bizottsága kéri, hogy a József u. 111. hrsz: 109660, József u. 113. hrsz: 109659 és a József u. 106. 111730 helyrajzi számon közterület céljára lejegyzett területrész visszaadása előtt vizsgálja meg a Polgármesteri Hivatal az adott forgalmi helyzetet, hogy célszerű-e a visszaadás.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július 1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IV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84/2009.(V. 12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kéri az előterjesztőt, hogy a továbbiakban közterületrészek céljára lejegyzett területrészek visszaadásánál az előterjesztéshez térképmellékletet mellékelni szíveskedjen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május 30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3240" w:leader="none"/>
        </w:tabs>
        <w:jc w:val="both"/>
        <w:rPr/>
      </w:pPr>
      <w:r>
        <w:rPr>
          <w:b/>
        </w:rPr>
        <w:t>A Kerületfejlesztési és Üzemeltetési Bizottság elnöke, Gilyén Ince 16</w:t>
      </w:r>
      <w:r>
        <w:rPr>
          <w:b/>
          <w:u w:val="single"/>
          <w:vertAlign w:val="superscript"/>
        </w:rPr>
        <w:t>29</w:t>
      </w:r>
      <w:r>
        <w:rPr>
          <w:b/>
        </w:rPr>
        <w:t>kor ügyrendi javaslatot tesz.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85/2009.(V. 12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úgy határoz, hogy 3. napirendi pont keretében „Budapest XVI. kerület, Gerenda uca 4. (102877 hrsz.) ingatlan ivóvízellátása” című előterjesztést napirendjére veszi.</w:t>
      </w:r>
    </w:p>
    <w:p>
      <w:pPr>
        <w:pStyle w:val="Normal"/>
        <w:ind w:left="28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május 12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25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6</w:t>
      </w:r>
      <w:r>
        <w:rPr>
          <w:rFonts w:cs="Times New Roman" w:ascii="Times New Roman" w:hAnsi="Times New Roman"/>
          <w:b/>
          <w:i/>
          <w:color w:val="000000"/>
          <w:u w:val="single"/>
          <w:vertAlign w:val="superscript"/>
        </w:rPr>
        <w:t>30</w:t>
      </w:r>
      <w:r>
        <w:rPr>
          <w:rFonts w:cs="Times New Roman" w:ascii="Times New Roman" w:hAnsi="Times New Roman"/>
          <w:b/>
          <w:i/>
          <w:color w:val="000000"/>
        </w:rPr>
        <w:t>kor Buday Pál bizottsági tag megérkezett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3.</w:t>
        <w:tab/>
        <w:t>Budapest XVI. kerület, Gerenda utca 4. (102877 hrsz.) ingatlan ivóvízellá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86/2009.(V. 12.) KFÜB</w:t>
      </w:r>
    </w:p>
    <w:p>
      <w:pPr>
        <w:pStyle w:val="CharCharCharChar"/>
        <w:spacing w:before="120" w:after="120"/>
        <w:ind w:left="2880" w:hanging="0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Budapest Főváros XVI. kerületi Önkormányzat Képviselő-testületének Kerületfejlesztési és Üzemeltetési Bizottsága a Budapest XVi. kerület, Gerenda utca 4. (102877 hrsz.) ingatlan ivóvízellátás tervezését és kivitelezését nettó 2.005.000,-Ft (azaz kettőmillió-ötezer forint) összeggel támogatja a 2009. évi költséégvetés ivóvízellátás soráról.</w:t>
      </w:r>
    </w:p>
    <w:p>
      <w:pPr>
        <w:pStyle w:val="CharCharCharChar"/>
        <w:spacing w:before="120" w:after="120"/>
        <w:ind w:left="288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hu-H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u-HU" w:eastAsia="en-US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május 12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  <w:r>
        <w:br w:type="page"/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4.</w:t>
        <w:tab/>
        <w:t>Egyebek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 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87/2009.(V. 12.) KFÜB</w:t>
      </w:r>
    </w:p>
    <w:p>
      <w:pPr>
        <w:pStyle w:val="TextBody"/>
        <w:ind w:left="2880" w:hanging="0"/>
        <w:rPr>
          <w:sz w:val="24"/>
        </w:rPr>
      </w:pPr>
      <w:r>
        <w:rPr>
          <w:sz w:val="24"/>
        </w:rPr>
        <w:t>Budapest Főváros XVI. kerületi Önkormányzat Képviselő-testületének Kerületfejlesztési és Üzemeltetési Bizottsága felkéri a Jegyző Urat, hogy a szükséges intézkedéseket tegye meg a közterületen engedély nélkül létesített kertek ügyében, amelyek a járdaépítést lehetetlenné teszik és a gyalogosok testi épségét veszélyeztetve, azok közlekedését korlátozva, csak az úttesten teszik lehetővé.</w:t>
      </w:r>
    </w:p>
    <w:p>
      <w:pPr>
        <w:pStyle w:val="TextBody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december 31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jc w:val="both"/>
        <w:rPr/>
      </w:pPr>
      <w:r>
        <w:rPr>
          <w:b/>
          <w:color w:val="000000"/>
        </w:rPr>
        <w:t>HATÁROZAT I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88/2009.(V. 12.) KFÜB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/>
        <w:t>Budapest Főváros XVI. kerületi Önkormányzat Képviselő-testületének Kerületfejlesztési és Üzemeltetési Bizottsága felkéri a Jegyző Urat, hogy az Építésügyi Hatóságon keresztül kötelezze a Ballada utcában a jelenleg építkezést folytató építtetőt, hogy az építkezéshez anyagot szállító túlsúlyos tehergépkocsik által tönkretett úttestet illetve forgalomcsillapító küszöböt az építtető saját költségén állítsa helyre.</w:t>
      </w:r>
    </w:p>
    <w:p>
      <w:pPr>
        <w:pStyle w:val="Normal"/>
        <w:ind w:left="1134" w:firstLine="17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december 31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II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89/2009.(V. 12.) KFÜB</w:t>
      </w:r>
    </w:p>
    <w:p>
      <w:pPr>
        <w:pStyle w:val="TextBody"/>
        <w:ind w:left="2880" w:hanging="0"/>
        <w:rPr>
          <w:sz w:val="24"/>
        </w:rPr>
      </w:pPr>
      <w:r>
        <w:rPr>
          <w:sz w:val="24"/>
        </w:rPr>
        <w:t>Budapest Főváros XVI. kerületi Önkormányzat Képviselő-testületének Kerületfejlesztési és Üzemeltetési Bizottsága javasolja, hogy a jelenleg folyó új járda építéseknél abban az esetben, ha az útnak a megváltozott magassági vagy vízszintes vonalvezetése és a járda között olyan differenciák adódnak, melyek szükségessé teszik, hogy a járda átépítésre kerüljön, az a képviselői keretből történjen, a körzeti képviselő hozzájárulásával, bizottsági egyetértéssel.</w:t>
      </w:r>
    </w:p>
    <w:p>
      <w:pPr>
        <w:pStyle w:val="TextBody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május 18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  <w:r>
        <w:br w:type="page"/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</w:t>
      </w:r>
      <w:r>
        <w:rPr>
          <w:rFonts w:cs="Times New Roman" w:ascii="Times New Roman" w:hAnsi="Times New Roman"/>
          <w:b/>
          <w:i/>
          <w:u w:val="single"/>
          <w:vertAlign w:val="superscript"/>
        </w:rPr>
        <w:t>55</w:t>
      </w:r>
      <w:r>
        <w:rPr>
          <w:rFonts w:cs="Times New Roman" w:ascii="Times New Roman" w:hAnsi="Times New Roman"/>
          <w:b/>
          <w:i/>
        </w:rPr>
        <w:t>kor Dernovics Mihály bizottsági tag távozott a teremből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IV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90/2009.(V. 12.) KFÜB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 Főváros XVI. kerületi Önkormányzat Képviselő-testületének Kerületfejlesztési és Üzemeltetési Bizottsága megállapítja, hogy a Gusztáv utca és a Kenéz utcai építkezés során elmaradt a kiemelt térkő burkolat kiépítése. Ennek pótlása szükséges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december 31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Elnök az ülést 18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35</w:t>
      </w:r>
      <w:r>
        <w:rPr>
          <w:rFonts w:cs="Times New Roman" w:ascii="Times New Roman" w:hAnsi="Times New Roman"/>
          <w:i/>
          <w:color w:val="000000"/>
        </w:rPr>
        <w:t>kor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624"/>
          <w:tab w:val="left" w:pos="738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sz w:val="20"/>
          <w:szCs w:val="20"/>
          <w:u w:val="single"/>
        </w:rPr>
        <w:t>Kapják:</w:t>
      </w:r>
      <w:r>
        <w:rPr>
          <w:sz w:val="20"/>
          <w:szCs w:val="20"/>
        </w:rPr>
        <w:t xml:space="preserve"> </w:t>
      </w:r>
    </w:p>
    <w:p>
      <w:pPr>
        <w:pStyle w:val="Normal"/>
        <w:ind w:left="1260" w:hanging="348"/>
        <w:rPr>
          <w:sz w:val="20"/>
          <w:szCs w:val="20"/>
        </w:rPr>
      </w:pPr>
      <w:r>
        <w:rPr>
          <w:sz w:val="20"/>
          <w:szCs w:val="20"/>
        </w:rPr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>
          <w:sz w:val="20"/>
          <w:szCs w:val="20"/>
        </w:rPr>
      </w:pPr>
      <w:r>
        <w:rPr>
          <w:sz w:val="20"/>
          <w:szCs w:val="20"/>
        </w:rPr>
        <w:t>Alpolgármesterek</w:t>
        <w:tab/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Műszaki ügyosztályvezető</w:t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Főépítész</w:t>
        <w:tab/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>
          <w:sz w:val="20"/>
          <w:szCs w:val="20"/>
        </w:rPr>
        <w:t>Vagyonhasznosítási Iroda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45:00Z</dcterms:created>
  <dc:creator>Kékesi Károly</dc:creator>
  <dc:description/>
  <cp:keywords/>
  <dc:language>en-US</dc:language>
  <cp:lastModifiedBy>Kékesi Károly</cp:lastModifiedBy>
  <cp:lastPrinted>2009-05-14T12:16:00Z</cp:lastPrinted>
  <dcterms:modified xsi:type="dcterms:W3CDTF">2009-05-14T10:19:00Z</dcterms:modified>
  <cp:revision>7</cp:revision>
  <dc:subject/>
  <dc:title>Jegyzőkönyv</dc:title>
</cp:coreProperties>
</file>