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9. augusztus 25-én 16</w:t>
      </w:r>
      <w:r>
        <w:rPr>
          <w:b/>
          <w:bCs/>
          <w:u w:val="single"/>
          <w:vertAlign w:val="superscript"/>
        </w:rPr>
        <w:t>10</w:t>
      </w:r>
      <w:r>
        <w:rPr>
          <w:vertAlign w:val="superscript"/>
        </w:rPr>
        <w:t xml:space="preserve"> </w:t>
      </w:r>
      <w:r>
        <w:rPr/>
        <w:t>órakor, a XVI. kerületi Önkormányzat Képviselői Iroda I. emeleti tárgyalójában megtartott 10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/>
      </w:pPr>
      <w:r>
        <w:rPr/>
        <w:t>Buday Pál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Dernovics Mihály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Szatmáry László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Csendes Lajos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László Béla</w:t>
        <w:tab/>
        <w:t>bizottsági tag</w:t>
      </w:r>
    </w:p>
    <w:p>
      <w:pPr>
        <w:pStyle w:val="Normal"/>
        <w:ind w:left="3600" w:hanging="3600"/>
        <w:jc w:val="both"/>
        <w:rPr/>
      </w:pPr>
      <w:r>
        <w:rPr/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/>
      </w:pPr>
      <w:r>
        <w:rPr/>
        <w:t>Gilyén Ince</w:t>
        <w:tab/>
        <w:t>képviselő, bizottsági elnök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ind w:left="3600" w:hanging="3600"/>
        <w:jc w:val="both"/>
        <w:rPr/>
      </w:pPr>
      <w:r>
        <w:rPr/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Pappné Furdan Mária</w:t>
        <w:tab/>
        <w:t>KFI irodavezető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Baranyai Zsolt</w:t>
        <w:tab/>
        <w:t>műszaki üo. vez.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3600" w:leader="none"/>
        </w:tabs>
        <w:jc w:val="both"/>
        <w:rPr/>
      </w:pPr>
      <w:r>
        <w:rPr>
          <w:b/>
          <w:bCs/>
          <w:u w:val="single"/>
        </w:rPr>
        <w:t>Meghívottak, vendégek: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atmáry László köszönti a megjelenteket. A Budapest Főváros XVI. kerületi Önkormányzat Kerületfejlesztési és Üzemeltetési Bizottságának létszáma 11 fő, jelen van 8 fő, 3 fő Gilyén Ince, Hepp Béla és Kovács Balázs bizottsági tagok igazoltan vannak távo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lyén Ince bizottsági elnök távolléte miatt Szatmáry László szavazásra bocsátja az elnök helyettesítésére irányuló javaslatot.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6/2009.(VIII. 25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24"/>
        </w:rPr>
      </w:pPr>
      <w:r>
        <w:rPr>
          <w:sz w:val="24"/>
        </w:rPr>
        <w:t>A Budapest Főváros XVI. kerületi Önkormányzat Képviselő-testületének Kerületfejlesztési és Üzemeltetési Bizottsága úgy dönt, hogy 2009. 06. 25-i Kerületfejlesztési és Üzemeltetési Bizottság ülésén Szatmáry László képviselő, bizottsági tag látja el az elnöki teendőket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augusztus 25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Szatmáry László levezető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7 igen 0 nem 1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sz w:val="24"/>
        </w:rPr>
      </w:pPr>
      <w:r>
        <w:rPr>
          <w:sz w:val="24"/>
        </w:rPr>
        <w:t>Szatmáry László javaslatot tesz arra, hogy a korábban kiküldött írásos Meghívóban szereplő napirendet eredeti tartalommal és sorrendben tárgyalja a Bizottság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I. kerület, Szőlőhegy kerületi Szabályozási Tervének előzetes véleményezés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</w:rPr>
        <w:t>(Előterjesztő: Gilyén Ince bizottsági elnö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Paradicsom utca ingatlanainak vízellát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Diósy Lajos utca 15. (hrsz.: 105824) szám alatti épület homlokzat korhű anyagokkal történő felújításáró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Koronafürt utca 21. (hrsz.: 105920) szám alatti épület pincerész talajnedvesség elleni szigetelési munkáiró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Prodám utca 16. (hrsz.: 105905) szám alatti épület homlokzat újraszínezési munkáiró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T beszámoló (Prodám utca 16. (hrsz.: 105905) szám alatti épület 3 db homlokzat ablak cseréjéről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gyebek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7/2009.(VIII. 25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sz w:val="24"/>
        </w:rPr>
        <w:t>A Budapest Főváros XVI. kerületi Önkormányzat Képviselő-testületének Kerületfejlesztési és Üzemeltetési Bizottsága úgy dönt, hogy az írásos „Meghívó”- ban szereplő napirendet eredeti sorrendben és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augusztus 25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1.</w:t>
        <w:tab/>
        <w:t>Budapest, XVII. kerület, Szőlőhegy kerületi Szabályozási Tervének előzetes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8/2009.(VIII. 25.) KFÜB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  <w:t>Budapest Főváros XVI. kerületi Önkormányzat Képviselő-testületének Kerületfejlesztési és Üzemeltetési Bizottsága a Budapest XVII. kerület Szőlőhegy (Naplás út – Inda utca – Ároktő utca – Forrásmajori utca – Cinkotai út – Cinkotai Kis-erdő által határolt terület) kerületi szabályozási tervének egyeztetési eljárásában való részvétellel kapcsolatban azt javasolja a Képviselő-testületnek, hogy a fenti szabályozási terv további egyeztetési eljárási szakaszában vegyen részt. A Bizottság javasolja a külső Pesti határút mint közlekedési kapcsolat kiépítését a fejlesztéssel egyidőben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2009. szeptember 9-i Képviselő-testületi ülés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2.</w:t>
        <w:tab/>
        <w:t>Budapest XVI. kerület, Paradicsom utca ingatlanainak vízellátása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39/2009.(VIII. 25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Budapest XVI. kerület, Paradicsom utca ivóvízellátás tervezését 230.000,-Ft (azaz kettőszázharmincezer forint) összeggel támogatja a 2009. évi költségvetés vízellátás soráról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2009. augusztus 25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3.</w:t>
        <w:tab/>
        <w:t>VÖT beszámoló (Diósy Lajos utca 15. (hrsz.: 105824) szám alatti épület homlokzat korhű anyagokkal történő felújításáró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0/2009.(VIII. 25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 Önkormányzat Képviselő-testületének Kerületfejlesztési és Üzemeltetési Bizottsága felkéri az előterjesztőt, hogy minden esetben csatolja a városképi jelentőségű épületek és építmények felújításának, helyreállításának önkormányzati támogatás beszámolója mellé a támogatási szerződésben megjelölt, támogatott felújítás kiindulási állapotát tartalmazó fényképet is.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2009. augusztus 25.</w:t>
      </w:r>
    </w:p>
    <w:p>
      <w:pPr>
        <w:pStyle w:val="Normal"/>
        <w:tabs>
          <w:tab w:val="clear" w:pos="624"/>
          <w:tab w:val="left" w:pos="4500" w:leader="none"/>
        </w:tabs>
        <w:ind w:left="2880" w:right="-56" w:hanging="0"/>
        <w:jc w:val="both"/>
        <w:rPr/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1/2009.(VIII. 25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47/2008. (VI. 24.) KFÜB határozatának megfelelően elfogadja a XVI. kerület, Diósy Lajos utca 15. (hrsz.: 105824) szám alatti épület homlokzat korhű anyagokkal történő felújításáról, homlokzati nyílászárók mázolási munkáiról készített beszámolót, és az 566.000,- Ft támogatás folyósítását jóváhagyja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szeptember 4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</w:t>
      </w:r>
      <w:r>
        <w:rPr/>
        <w:t>: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1 nem 2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4.</w:t>
        <w:tab/>
        <w:t>VÖT beszámoló (Koronafürt utca 21. (hrsz.: 105920) szám alatti épület pincerész talajnedvesség elleni szigetelési munkáiró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erületfejlesztési és Üzemeltetési Bizottsága 4 igen 1 tartózkodás 3 nem szavazati arány mellett a határozati javaslatot elutasítot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2/2009.(VIII. 25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45/2008. (VI. 24.) KFÜB határozatának megfelelően elfogadja a XVI. ker. Koronafürt utca 21. (hrsz.: 105920) szám alatti épület pincerész talajnedvesség elleni szigetelési munkáiról készített beszámolót, az 599.000 Ft támogatás folyósítását jóváhagy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firstLine="52"/>
        <w:rPr/>
      </w:pPr>
      <w:r>
        <w:rPr>
          <w:u w:val="single"/>
        </w:rPr>
        <w:t>Határidő:</w:t>
      </w:r>
      <w:r>
        <w:rPr/>
        <w:t xml:space="preserve"> 2009. szeptember 4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4 igen 3 nem 1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3/2009.(VIII. 25.) KFÜB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/>
      </w:pPr>
      <w:r>
        <w:rPr/>
        <w:t>Budapest Főváros XVI. kerületi Önkormányzat Képviselő-testületének Kerületfejlesztési és Üzemeltetési Bizottsága felkéri az előterjesztőt, a támogatási szerződés tárgya szerinti technológia bemutatását, a mellékletben megjelölt fotók csatolását, valamint a tárgy szerinti költségek elfogadását.</w:t>
      </w:r>
    </w:p>
    <w:p>
      <w:pPr>
        <w:pStyle w:val="Normal"/>
        <w:ind w:left="2880" w:firstLine="52"/>
        <w:rPr>
          <w:u w:val="single"/>
        </w:rPr>
      </w:pPr>
      <w:r>
        <w:rPr>
          <w:u w:val="single"/>
        </w:rPr>
      </w:r>
    </w:p>
    <w:p>
      <w:pPr>
        <w:pStyle w:val="Normal"/>
        <w:ind w:left="2880" w:firstLine="52"/>
        <w:rPr/>
      </w:pPr>
      <w:r>
        <w:rPr>
          <w:u w:val="single"/>
        </w:rPr>
        <w:t>Határidő:</w:t>
      </w:r>
      <w:r>
        <w:rPr/>
        <w:t xml:space="preserve"> 2009. szeptember 15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Szavazás: 7 igen 0 nem 1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5.</w:t>
        <w:tab/>
        <w:t>VÖT beszámoló (Prodám utca 16. (hrsz.: 105905) szám alatti épület homlokzat újraszínezési munkáiró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4/2009.(VIII. 25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13/2009. (VI. 02.) KFÜB határozatának megfelelően elfogadja a XVI. ker. Prodám utca 16. (hrsz.: 105905) szám alatti épület homlokzat újraszínezési munkáiról készített beszámolót, és az 500.000,- Ft támogatás folyósítását jóváhagyja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szeptember 4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3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6.</w:t>
        <w:tab/>
        <w:t>VÖT beszámoló (Prodám utca 16. (hrsz.: 105905) szám alatti épület 3 db homlokzat ablak cseréjéről)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5/2009.(VIII. 25.) KFÜB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épviselő-testületének Kerületfejlesztési és Üzemeltetési Bizottsága a 144/2008. (VI. 24.) KFÜB határozatának megfelelően elfogadja a XVI. kerület, Prodám utca 16. (hrsz.: 105905) szám alatti épület 3 db homlokzat ablak cseréjéről, antikolt BRAMAC hódfarkú tetőcserép fedésről készített beszámolót, a 940 eFt támogatását jóváhagyja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szeptember 4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3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  <w:t>NAPIREND:</w:t>
        <w:tab/>
        <w:t>7.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Szatmáry László levezető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46/2009.(VIII. 25.) KFÜB</w:t>
      </w:r>
    </w:p>
    <w:p>
      <w:pPr>
        <w:pStyle w:val="FCm"/>
        <w:spacing w:before="0" w:after="0"/>
        <w:ind w:left="28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dapest Főváros XVI. kerületi Önkormányzat Képviselő-testületének Kerületfejlesztési és Üzemeltetési Bizottsága javaslattal kíván élni a Budapest Főváros XVI. kerületi Önkormányzat városképi jelentőségű épületek és építmények felújításának, helyreállításának önkormányzati támogatásáról szóló 2/2006. (I. 30.) rendeletének szabályozásáról, melyet a következő bizottsági ülésen tárgyalni kíván.</w:t>
      </w:r>
    </w:p>
    <w:p>
      <w:pPr>
        <w:pStyle w:val="Normal"/>
        <w:ind w:left="28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80" w:hanging="0"/>
        <w:rPr/>
      </w:pPr>
      <w:r>
        <w:rPr>
          <w:u w:val="single"/>
        </w:rPr>
        <w:t>Határidő:</w:t>
      </w:r>
      <w:r>
        <w:rPr/>
        <w:t xml:space="preserve"> 2009. szeptember 15.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Szatmáry László az ülést 18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10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624"/>
          <w:tab w:val="center" w:pos="810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>Szatmáry László</w:t>
      </w:r>
    </w:p>
    <w:p>
      <w:pPr>
        <w:pStyle w:val="Normal"/>
        <w:tabs>
          <w:tab w:val="clear" w:pos="624"/>
          <w:tab w:val="center" w:pos="8100" w:leader="none"/>
        </w:tabs>
        <w:ind w:hanging="180"/>
        <w:jc w:val="both"/>
        <w:rPr/>
      </w:pPr>
      <w:r>
        <w:rPr>
          <w:iCs/>
        </w:rPr>
        <w:t>jegyzőkönyv hitelesítő</w:t>
        <w:tab/>
        <w:t>levezető elnök</w:t>
      </w:r>
    </w:p>
    <w:p>
      <w:pPr>
        <w:pStyle w:val="Normal"/>
        <w:ind w:left="708" w:firstLine="708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8:00Z</dcterms:created>
  <dc:creator>Kékesi Károly</dc:creator>
  <dc:description/>
  <cp:keywords/>
  <dc:language>en-US</dc:language>
  <cp:lastModifiedBy>Kékesi Károly</cp:lastModifiedBy>
  <cp:lastPrinted>2009-06-25T14:08:00Z</cp:lastPrinted>
  <dcterms:modified xsi:type="dcterms:W3CDTF">2009-09-01T10:51:00Z</dcterms:modified>
  <cp:revision>15</cp:revision>
  <dc:subject/>
  <dc:title>Jegyzőkönyv</dc:title>
</cp:coreProperties>
</file>