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9. október 13-án 16</w:t>
      </w:r>
      <w:r>
        <w:rPr>
          <w:b/>
          <w:bCs/>
          <w:u w:val="single"/>
          <w:vertAlign w:val="superscript"/>
        </w:rPr>
        <w:t>10</w:t>
      </w:r>
      <w:r>
        <w:rPr>
          <w:vertAlign w:val="superscript"/>
        </w:rPr>
        <w:t xml:space="preserve"> </w:t>
      </w:r>
      <w:r>
        <w:rPr/>
        <w:t>órakor, a XVI. kerületi Önkormányzat Képviselői Iroda I. emeleti tárgyalójában megtartott 12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Csendes Lajos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tan távol:</w:t>
      </w:r>
    </w:p>
    <w:p>
      <w:pPr>
        <w:pStyle w:val="Normal"/>
        <w:ind w:left="3600" w:hanging="3600"/>
        <w:jc w:val="both"/>
        <w:rPr/>
      </w:pPr>
      <w:r>
        <w:rPr/>
        <w:t>Kovács Balázs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atlanul távol:</w:t>
      </w:r>
    </w:p>
    <w:p>
      <w:pPr>
        <w:pStyle w:val="Normal"/>
        <w:ind w:left="3600" w:hanging="3600"/>
        <w:jc w:val="both"/>
        <w:rPr/>
      </w:pPr>
      <w:r>
        <w:rPr/>
        <w:t>Buday Pál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Hargitai István</w:t>
        <w:tab/>
        <w:t>bizottsági tag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Hepp Béla</w:t>
        <w:tab/>
        <w:t>képviselő, bizottsági ta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Gémes Sándor</w:t>
        <w:tab/>
        <w:t>VÜI irodavezető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Kürtös Réka</w:t>
        <w:tab/>
        <w:t>KFI beruházó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Tóth Miklós</w:t>
        <w:tab/>
        <w:t>főépítész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11 fő, jelen van 6 fő. A Bizottság elnöke megállapítja, hogy a Bizottság határozatképes. Kovács Balázs és László Béla előre jelezték távolmaradásukat, igazoltan vannak távol. Buday Pál, Hargitai István és Hepp Béla bizottsági tagok nem jelezték előre távolmaradásukat, igazolatlanul vannak távo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sz w:val="24"/>
        </w:rPr>
      </w:pPr>
      <w:r>
        <w:rPr>
          <w:sz w:val="24"/>
        </w:rPr>
        <w:t>A Bizottság elnöke javaslatot tesz arra, hogy a korábban kiküldött írásos Meghívóban szereplő 4, 5 és 6. napirendi pontok törlésre kerülnek, mivel az előterjesztés nem került kiküldésre, valamint a napirendet megváltoztatott sorrendben és tartalommal tárgyalja a Bizottság az alábbiak szerin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ÖT beszámoló (Batthyány u. 21/a. szám alatti ingatlan tetőfelújításáról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Főváros XVI. kerületi Önkormányzat 2009. évi költségvetés II. módosításának tárgyalása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Cs/>
        </w:rPr>
        <w:t>Budapest XVII. kerület, Rákos-patak menti kerékpárút és sétány a Cinkotai út és a Czeglédi Mihály utca között, valamint a Rákos-patak - Cinkotai út - 128576 hrsz.-ú út - Ferihegyi út által határolt terület kerületi szabályozási tervének véleményezés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EGIS Gyógyszergyár Nyrt. kérelme parkoló építésér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rületfejlesztési és Üzemeletetési Bizottság határozatainak visszajelentése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Egyebek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4/2009.(X. 13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 úgy dönt, hogy az írásos „Meghívó”- ban szereplő napirendet megváltoztatott tartalommal és sorrendben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október 13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1.</w:t>
        <w:tab/>
        <w:t>VÖT beszámoló (Batthyány u. 21/a. szám alatti ingatlan tetőfelújításáról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5/2009.(X. 13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111/2009. (VI. 02.) határozatának megfelelően elfogadja a Budapest XVI. kerület, Batthyány utca 21/a. (hrsz.: 110217/1) szám alatti épület tetőfelújításáról készített beszámolót, és a 600.000,- Ft támogatás folyósításá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>
          <w:u w:val="single"/>
        </w:rPr>
        <w:t xml:space="preserve">Határidő: </w:t>
      </w:r>
      <w:r>
        <w:rPr/>
        <w:t>2009. október 26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5 igen 1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2.</w:t>
        <w:tab/>
        <w:t>Budapest Főváros XVI. kerületi Önkormányzat 2009. évi költségvetés II. módosításának tárgyal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b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6/2009.(X. 13.) KFÜB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Közutak, hidak, alagutak üzemeltetése, fenntartása költségvetési sor Aszfaltos járdajavítás alsorát 20.000 E Ft-tal emelje meg, melynek forrásaként a Fejlesztési céltartalékot jelöli meg.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Cs/>
        </w:rPr>
        <w:t xml:space="preserve"> 2009. október 21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7/2009.(X. 13.) KFÜB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2009. évi költségvetés II. számú módosítását a Képviselő-testületnek elfogadásra javasolja.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Cs/>
        </w:rPr>
        <w:t xml:space="preserve"> 2009. október 21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3.</w:t>
        <w:tab/>
      </w:r>
      <w:r>
        <w:rPr>
          <w:b/>
          <w:bCs/>
        </w:rPr>
        <w:t>Budapest XVII. kerület, Rákos-patak menti kerékpárút és sétány a Cinkotai út és a Czeglédi Mihály utca között, valamint a Rákos-patak - Cinkotai út - 128576 hrsz.-ú út - Ferihegyi út által határolt terület kerületi szabályozási tervének vélemény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8/2009.(X. 13.) KFÜB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  <w:t>Budapest Főváros XVI. kerületi Önkormányzat Képviselő-testületének Kerületfejlesztési és Üzemeltetési Bizottsága a Budapest XVII. kerület, Rákos-patak menti kerékpárút és sétány Cinkotai út és a Czeglédi Mihály utca között, valamint a Rákos-patak – Cinkotai út – 128576 hrsz.-ú út – Ferihegyi út által határolt terület kerületi szabályozási tervéhez a következő megállapítás elfogadását javasolja a Képviselő-testületnek: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  <w:t>A Képviselő-testület támogatja a XVII. kerület „Kerékpárforgalmi hálózat fejlesztése” című pályázat alapját szolgáló szabályozási tervet, amely a XVI. kerület meglévő, illetve leendő kerékpárútjairól – az agglomeráció Rákos-patak melletti területeit elérhetővé teszi.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Cs/>
        </w:rPr>
        <w:t xml:space="preserve"> 2009. október 21. Képviselő-testületi ülés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4.</w:t>
        <w:tab/>
        <w:t>EGIS Gyógyszergyár Nyrt. kérelme parkoló építésér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9/2009.(X. 13.) KFÜB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  <w:t>Budapest Főváros XVI. kerületi Önkormányzat Képviselő-testületének Kerületfejlesztési és Üzemeltetési Bizottsága javasolja a Képviselő-testületnek, hogy járuljon hozzá ahhoz, hogy az előterjesztés 1. számú melléklete alapján az EGIS Gyógyszergyár Nyrt. a Budapest, XVI. kerület, Rákospalotai határúton, az EGIS Gyógyszergyár Nyrt. ipartelepe előtt (1165 Budapest, Bökényföldi út 118 – 120.), 103780/1 hrsz-ú gyepes területen, az előterjesztés 1. számú mellékletében megjelölt vázrajzon szereplő területen, saját költségén parkolót építsen. A parkoló az önkormányzat tulajdonába kerül.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  <w:t>A Bizottság javasolja, hogy az önkormányzat és az EGIS között létrejövő szerződés tartalmazza, hogy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4500" w:leader="none"/>
        </w:tabs>
        <w:ind w:left="3600" w:right="72" w:hanging="360"/>
        <w:jc w:val="both"/>
        <w:rPr/>
      </w:pPr>
      <w:r>
        <w:rPr/>
        <w:t>az EGIS a parkoló fenntartásáról, karbantartásáról, felújításáról saját költségén gondoskodik,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4500" w:leader="none"/>
        </w:tabs>
        <w:ind w:left="3600" w:right="72" w:hanging="360"/>
        <w:jc w:val="both"/>
        <w:rPr/>
      </w:pPr>
      <w:r>
        <w:rPr/>
        <w:t>ráépítéssel tulajdonjogot az EGIS nem szerezhet,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4500" w:leader="none"/>
        </w:tabs>
        <w:ind w:left="3600" w:right="72" w:hanging="360"/>
        <w:jc w:val="both"/>
        <w:rPr/>
      </w:pPr>
      <w:r>
        <w:rPr/>
        <w:t>az EGIS a beruházás értékét sem a szerződés érvényessége alatt, vagy megszűnését követően semmilyen jogcímen – jogalapnélküli gazdagodás szabályai szerint – nem igényelheti az Önkormányzattól.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4500" w:leader="none"/>
        </w:tabs>
        <w:ind w:left="3600" w:right="72" w:hanging="360"/>
        <w:jc w:val="both"/>
        <w:rPr/>
      </w:pPr>
      <w:r>
        <w:rPr/>
        <w:t>a Bizottság javasolja, hogy az EGIS Nyrt. tervezője egyeztessen a Kerületfejlesztési Irodával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Cs/>
        </w:rPr>
        <w:t xml:space="preserve"> 2009. november 11. Kt. ülés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5.</w:t>
        <w:tab/>
        <w:t>A Kerületfejlesztési és Üzemeltetési Bizottság határozatainak visszajelent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70/2009.(X. 13.) KFÜB</w:t>
      </w:r>
    </w:p>
    <w:p>
      <w:pPr>
        <w:pStyle w:val="Normal"/>
        <w:ind w:left="3060" w:firstLine="6"/>
        <w:jc w:val="both"/>
        <w:rPr/>
      </w:pPr>
      <w:r>
        <w:rPr/>
        <w:t>Budapest Főváros XVI. kerületi Önkormányzat Képviselő-testületének Kerületfejlesztési és Üzemeltetési bizottsága az</w:t>
      </w:r>
    </w:p>
    <w:p>
      <w:pPr>
        <w:pStyle w:val="Normal"/>
        <w:ind w:left="3060" w:firstLine="6"/>
        <w:jc w:val="both"/>
        <w:rPr/>
      </w:pPr>
      <w:r>
        <w:rPr/>
      </w:r>
    </w:p>
    <w:p>
      <w:pPr>
        <w:pStyle w:val="Normal"/>
        <w:ind w:left="3060" w:firstLine="6"/>
        <w:rPr/>
      </w:pPr>
      <w:r>
        <w:rPr/>
        <w:t>1-13/2009 (I. 27.) KFÜB</w:t>
      </w:r>
    </w:p>
    <w:p>
      <w:pPr>
        <w:pStyle w:val="Normal"/>
        <w:ind w:left="3060" w:firstLine="6"/>
        <w:rPr/>
      </w:pPr>
      <w:r>
        <w:rPr/>
        <w:t>14-41/2009 (II. 17.) KFÜB</w:t>
      </w:r>
    </w:p>
    <w:p>
      <w:pPr>
        <w:pStyle w:val="Normal"/>
        <w:ind w:left="3060" w:firstLine="6"/>
        <w:rPr/>
      </w:pPr>
      <w:r>
        <w:rPr/>
        <w:t>42-54/2009 (III. 17.) KFÜB</w:t>
      </w:r>
    </w:p>
    <w:p>
      <w:pPr>
        <w:pStyle w:val="Normal"/>
        <w:ind w:left="3060" w:firstLine="6"/>
        <w:rPr/>
      </w:pPr>
      <w:r>
        <w:rPr/>
        <w:t>55-65/2009. (III. 31.) KFÜB</w:t>
      </w:r>
    </w:p>
    <w:p>
      <w:pPr>
        <w:pStyle w:val="Normal"/>
        <w:ind w:left="3060" w:firstLine="6"/>
        <w:rPr/>
      </w:pPr>
      <w:r>
        <w:rPr/>
        <w:t>66-78/2009. (IV. 28.) KFÜB</w:t>
      </w:r>
    </w:p>
    <w:p>
      <w:pPr>
        <w:pStyle w:val="Normal"/>
        <w:ind w:left="3060" w:firstLine="6"/>
        <w:rPr/>
      </w:pPr>
      <w:r>
        <w:rPr/>
        <w:t>79-90/2009. (V. 12.) KFÜB</w:t>
      </w:r>
    </w:p>
    <w:p>
      <w:pPr>
        <w:pStyle w:val="Normal"/>
        <w:ind w:left="3060" w:firstLine="6"/>
        <w:rPr/>
      </w:pPr>
      <w:r>
        <w:rPr/>
        <w:t>91-119/2009. (VI. 02.) KFÜB</w:t>
      </w:r>
    </w:p>
    <w:p>
      <w:pPr>
        <w:pStyle w:val="Normal"/>
        <w:ind w:left="3060" w:firstLine="6"/>
        <w:rPr/>
      </w:pPr>
      <w:r>
        <w:rPr/>
        <w:t>120-135/2009. (VI. 23.) KFÜB</w:t>
      </w:r>
    </w:p>
    <w:p>
      <w:pPr>
        <w:pStyle w:val="Normal"/>
        <w:ind w:left="3060" w:firstLine="6"/>
        <w:rPr/>
      </w:pPr>
      <w:r>
        <w:rPr/>
        <w:t>136-1462009. (VIII. 25.) KFÜB</w:t>
      </w:r>
    </w:p>
    <w:p>
      <w:pPr>
        <w:pStyle w:val="Normal"/>
        <w:ind w:left="3124" w:hanging="0"/>
        <w:jc w:val="both"/>
        <w:rPr>
          <w:spacing w:val="-3"/>
        </w:rPr>
      </w:pPr>
      <w:r>
        <w:rPr>
          <w:spacing w:val="-3"/>
        </w:rPr>
        <w:t>határozatainak végrehajtásáról szóló jelentést elfogadja.</w:t>
      </w:r>
    </w:p>
    <w:p>
      <w:pPr>
        <w:pStyle w:val="Normal"/>
        <w:ind w:left="1800" w:firstLine="6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2880" w:firstLine="6"/>
        <w:jc w:val="both"/>
        <w:rPr/>
      </w:pPr>
      <w:r>
        <w:rPr>
          <w:u w:val="single"/>
        </w:rPr>
        <w:t>Határidő:</w:t>
      </w:r>
      <w:r>
        <w:rPr/>
        <w:t xml:space="preserve"> 2009. október 13.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6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Gilyén Ince az ülést 16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35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624"/>
          <w:tab w:val="center" w:pos="810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>Gilyén Ince</w:t>
      </w:r>
    </w:p>
    <w:p>
      <w:pPr>
        <w:pStyle w:val="Normal"/>
        <w:tabs>
          <w:tab w:val="clear" w:pos="624"/>
          <w:tab w:val="center" w:pos="810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cs="Times New Roman"/>
      <w:b/>
      <w:color w:val="00000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26:00Z</dcterms:created>
  <dc:creator>Kékesi Károly</dc:creator>
  <dc:description/>
  <cp:keywords/>
  <dc:language>en-US</dc:language>
  <cp:lastModifiedBy>Kékesi Károly</cp:lastModifiedBy>
  <cp:lastPrinted>2009-10-14T11:22:00Z</cp:lastPrinted>
  <dcterms:modified xsi:type="dcterms:W3CDTF">2009-10-14T09:28:00Z</dcterms:modified>
  <cp:revision>12</cp:revision>
  <dc:subject/>
  <dc:title>Jegyzőkönyv</dc:title>
</cp:coreProperties>
</file>