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>2009. szeptember 15-én 16</w:t>
      </w:r>
      <w:r>
        <w:rPr>
          <w:b/>
          <w:bCs/>
          <w:u w:val="single"/>
          <w:vertAlign w:val="superscript"/>
        </w:rPr>
        <w:t>10</w:t>
      </w:r>
      <w:r>
        <w:rPr>
          <w:vertAlign w:val="superscript"/>
        </w:rPr>
        <w:t xml:space="preserve"> </w:t>
      </w:r>
      <w:r>
        <w:rPr/>
        <w:t>órakor, a XVI. kerületi Önkormányzat Képviselői Iroda I. emeleti tárgyalójában megtartott 11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3600" w:hanging="3600"/>
        <w:jc w:val="both"/>
        <w:rPr/>
      </w:pPr>
      <w:r>
        <w:rPr/>
        <w:t>Gilyén Ince</w:t>
        <w:tab/>
        <w:t>képviselő, bizottsági elnök</w:t>
      </w:r>
    </w:p>
    <w:p>
      <w:pPr>
        <w:pStyle w:val="Normal"/>
        <w:ind w:left="3600" w:hanging="3600"/>
        <w:jc w:val="both"/>
        <w:rPr/>
      </w:pPr>
      <w:r>
        <w:rPr/>
        <w:t>Buday Pál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Dernovics Mihály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Kovács Balázs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Szatmáry László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Csendes Lajos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László Béla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Tímár István</w:t>
        <w:tab/>
        <w:t>bizottsági tag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gazoltan távol:</w:t>
      </w:r>
    </w:p>
    <w:p>
      <w:pPr>
        <w:pStyle w:val="Normal"/>
        <w:ind w:left="3600" w:hanging="3600"/>
        <w:jc w:val="both"/>
        <w:rPr/>
      </w:pPr>
      <w:r>
        <w:rPr/>
        <w:t>Hargitai István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gazolatlanul távol: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Hepp Béla</w:t>
        <w:tab/>
        <w:t>képviselő, bizottsági tag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Pappné Furdan Mária</w:t>
        <w:tab/>
        <w:t>KFI irodavezető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Tóth Miklós</w:t>
        <w:tab/>
        <w:t>főépítész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3600" w:leader="none"/>
        </w:tabs>
        <w:jc w:val="both"/>
        <w:rPr/>
      </w:pPr>
      <w:r>
        <w:rPr>
          <w:b/>
          <w:bCs/>
          <w:u w:val="single"/>
        </w:rPr>
        <w:t>Meghívottak, vendégek: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Baumholczer Tamás</w:t>
        <w:tab/>
        <w:t>delegált szakértő</w:t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11 fő, jelen van 8 fő. A Bizottság elnöke megállapítja, hogy a Bizottság határozatképes. Hargitai István előre jelezte távolmaradását, igazoltan van távol. Hepp Béla bizottsági tag nem jelezte előre távolmaradását, igazolatlanul van távo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624"/>
          <w:tab w:val="left" w:pos="5040" w:leader="none"/>
        </w:tabs>
        <w:rPr>
          <w:sz w:val="24"/>
        </w:rPr>
      </w:pPr>
      <w:r>
        <w:rPr>
          <w:sz w:val="24"/>
        </w:rPr>
        <w:t>A Bizottság elnöke javaslatot tesz arra, hogy a korábban kiküldött írásos Meghívóban szereplő napirendet megváltoztatott tartalommal tárgyalja a Bizottság az alábbiak szerint:</w:t>
      </w:r>
    </w:p>
    <w:p>
      <w:pPr>
        <w:pStyle w:val="TextBody"/>
        <w:tabs>
          <w:tab w:val="clear" w:pos="624"/>
          <w:tab w:val="left" w:pos="5040" w:leader="none"/>
        </w:tabs>
        <w:rPr>
          <w:sz w:val="24"/>
        </w:rPr>
      </w:pPr>
      <w:r>
        <w:rPr>
          <w:sz w:val="24"/>
        </w:rPr>
        <w:t>Meghívóban kiküldött 6. napirendi pont „Pannon GSM antenna elhelyezése az Arany János Általános Iskola tetején (1162 Budapest, Bekecs u. 78.)” törlésre kerül. A Bizottság napirendjébe felveszi a helyszínen kiosztott: „Kerületfejlesztési Iroda 2009. évi költségvetés II. számú módosítási javaslata”, valamint „Lakóépületek magánerős felújításának önkormányzati támogatására benyújtott pályázatok elbírálása” című előterjesztéseket.</w:t>
      </w:r>
    </w:p>
    <w:p>
      <w:pPr>
        <w:pStyle w:val="TextBody"/>
        <w:tabs>
          <w:tab w:val="clear" w:pos="624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624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ÖT beszámoló (Koronafürt utca 21. (hrsz.: 105920) szám alatti épület pincerész talajnedvesség elleni szigetelési munkáiról)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, Felsőmalom u. - Vágás u. - Alsómalom u. - Ostoros út által határolt terület szabályozási tervének módosításához szükséges fedezet biztosítás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, „Mazsola ABC" közterület használati engedélyének meghosszabbítás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, XVI. kerület, Budapesti út - Sarjú út - Margit utca - Arany János utca által határolt terület szabályozási terv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ókai Lakásfenntartó Szövetkezet kérelme parkoló építésére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ületfejlesztési Iroda 2009. évi költségvetés II. számú módosítási javaslata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kóépületek magánerős felújításának önkormányzati támogatására benyújtott pályázatok elbírálás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Egyebek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7/2009.(IX. 15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/>
      </w:pPr>
      <w:r>
        <w:rPr>
          <w:sz w:val="24"/>
        </w:rPr>
        <w:t>A Budapest Főváros XVI. kerületi Önkormányzat Képviselő-testületének Kerületfejlesztési és Üzemeltetési Bizottsága úgy dönt, hogy az írásos „Meghívó”- ban szereplő napirendet megváltoztatott tartalommal a fentiek szerint elfogadja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9. szeptember 15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1.</w:t>
        <w:tab/>
        <w:t>VÖT beszámoló (Koronafürt utca 21. (hrsz.: 105920) szám alatti épület pincerész talajnedvesség elleni szigetelési munkáiról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8/2009.(IX. 15.) KFÜB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  <w:t>Budapest Főváros XVI. kerületi Önkormányzat Képviselő-testületének Kerületfejlesztési és Üzemeltetési Bizottsága a 145/2008. (VI. 24.) határozatának megfelelően, figyelembe véve a 143/2009. (VIII. 25.) határozat alapján készült részletes beszámolót is, elfogadja a Budapest XVI. kerület, Koronafürt utca 21. (hrsz.: 105920) szám alatti épület pincerész talajnedvesség elleni szigetelési munkáiról készített beszámolót, továbbá az 599.000,- Ft támogatás folyósítását jóváhagyja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Határidő</w:t>
      </w:r>
      <w:r>
        <w:rPr/>
        <w:t>:</w:t>
      </w:r>
      <w:r>
        <w:rPr>
          <w:bCs/>
        </w:rPr>
        <w:t xml:space="preserve"> 2009. szeptember 25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1 nem 1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9/2009.(IX. 15.) KFÜB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  <w:t>Budapest Főváros XVI. kerületi Önkormányzat Képviselő-testületének Kerületfejlesztési és Üzemeltetési Bizottsága következő ülésén megtárgyalja a „Városképi jelentőségű épületek és építmények felújításának önkormányzati támogatásáról” szóló önkormányzati rendeletet. Felkéri tagjait, hogy észrevételeiket, módosítási javaslataikat juttassák el a Főépítész Úrhoz.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Határidő</w:t>
      </w:r>
      <w:r>
        <w:rPr/>
        <w:t>: a 2009. szeptember 30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2.</w:t>
        <w:tab/>
        <w:t>Budapest XVI. kerület, Felsőmalom u. - Vágás u. - Alsómalom u. - Ostoros út által határolt terület szabályozási tervének módosításához szükséges fedezet biztosí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0/2009.(IX. 15.) KFÜB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2009. évi költségvetés II. sz. módosításába a Budapest XVI. kerület, Felsőmalom u. – Vágás u. – Alsómalom u. – Ostoros út által határolt terület szabályozási terv módosításának 2,2 millió forint összegű tervezési díját javasolja beépíteni, a Fejlesztési céltartalék terhére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Határidő</w:t>
      </w:r>
      <w:r>
        <w:rPr/>
        <w:t>: a 2009. évi költségvetés II. sz. módosítása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3.</w:t>
        <w:tab/>
        <w:t>Budapest XVI. kerület, „Mazsola ABC” közterület használati engedélyének meghosszabbí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1/2009.(IX. 15.) KFÜB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Budapest XVI. kerület, Timur utca (113775) hrsz-ú közterületen lévő „Mazsola ABC” részére a közterület használati engedély meghosszabbításához való hozzájárulás megadását – mivel a lakókörzet lakosságának ellátása szempontjából fennmaradása nem indokolt – a Képviselő-testületnek nem javasolja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  <w:t>A Kerületfejlesztési és Üzemeltetési Bizottság javasolja a Képviselő-testületnek, hogy az üzemeltető ellehetetlenítése miatt egy év haladékot kapjon a felszámolásra.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Határidő</w:t>
      </w:r>
      <w:r>
        <w:rPr/>
        <w:t>: 2009. szeptember 30-i Képviselő-testületi ülés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>17</w:t>
      </w:r>
      <w:r>
        <w:rPr>
          <w:b/>
          <w:i/>
          <w:u w:val="single"/>
          <w:vertAlign w:val="superscript"/>
        </w:rPr>
        <w:t>20</w:t>
      </w:r>
      <w:r>
        <w:rPr>
          <w:b/>
          <w:i/>
        </w:rPr>
        <w:t>kor Buday Pál bizottsági tag megérkeze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4.</w:t>
        <w:tab/>
        <w:t>Budapest, XVI. kerület, Budapesti út – Sarjú út – Margit utca – Arany János utca által határolt terület szabályozási terv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2/2009.(IX. 15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szükségesnek tartja, hogy fenti terület jövőjét, beépítését tisztázandó tanulmányterv készüljön, amely egy későbbi szabályozási terv alapját képezheti. A Bizottság nem ért egyet az előterjesztésben a WBSnet Kft által megfogalmazott funkcionális és beépítési javaslattal, tekintettel a tervezett funkciók (irodaház, logisztikai központ, magasraktár) nagy gépjármű forgalmat generáló hatására, amely a kerület belső területén, az oda vezető útvonalakon kritikus forgalomnövekedést okozna (személygépkocsi és nehéz tehergépjármű forgalom)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rPr/>
      </w:pPr>
      <w:r>
        <w:rPr>
          <w:u w:val="single"/>
        </w:rPr>
        <w:t>Határidő:</w:t>
      </w:r>
      <w:r>
        <w:rPr/>
        <w:t xml:space="preserve"> 2010. március 30.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3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5.</w:t>
        <w:tab/>
        <w:t>Jókai Lakásfenntartó Szövetkezet kérelme parkoló építésér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3/2009.(IX. 15.) KFÜB</w:t>
      </w:r>
    </w:p>
    <w:p>
      <w:pPr>
        <w:pStyle w:val="Normal"/>
        <w:ind w:left="2880" w:right="-108" w:hanging="0"/>
        <w:jc w:val="both"/>
        <w:rPr/>
      </w:pPr>
      <w:r>
        <w:rPr/>
        <w:t>Budapest Főváros XVI. kerületi Önkormányzat Képviselő-testületének Kerületfejlesztési és Üzemeltetési Bizottsága javasolja a Képviselő-testületnek, hogy járuljon hozzá ahhoz, hogy az előterjesztés 1/7, 1/9, 1/10 számú melléklete alapján a Jókai Lakásfenntartó Szövetkezet a Budapest, XVI. kerület, Villő utcában, a Gyermekélelmezési Vállalat melletti, 106013/1 hrsz-ú gyepes területen, az előterjesztés 4/1 számú mellékletében megjelölt vázrajzon szereplő területen, saját költségén parkolót építsen. A parkoló az Önkormányzat tulajdonába kerül.</w:t>
      </w:r>
    </w:p>
    <w:p>
      <w:pPr>
        <w:pStyle w:val="Normal"/>
        <w:ind w:left="2880" w:right="-108" w:hanging="0"/>
        <w:jc w:val="both"/>
        <w:rPr/>
      </w:pPr>
      <w:r>
        <w:rPr/>
        <w:t xml:space="preserve">A Bizottság javasolja, hogy az Önkormányzat és a Szövetkezet között létrejövő szerződés tartalmazza, hogy </w:t>
      </w:r>
    </w:p>
    <w:p>
      <w:pPr>
        <w:pStyle w:val="Normal"/>
        <w:numPr>
          <w:ilvl w:val="0"/>
          <w:numId w:val="3"/>
        </w:numPr>
        <w:tabs>
          <w:tab w:val="clear" w:pos="624"/>
        </w:tabs>
        <w:ind w:left="3240" w:right="-108" w:hanging="360"/>
        <w:jc w:val="both"/>
        <w:rPr/>
      </w:pPr>
      <w:r>
        <w:rPr/>
        <w:t xml:space="preserve">a Szövetkezet a kialakításra kerülő parkolót közforgalom számára nyitottan használhatja, </w:t>
      </w:r>
    </w:p>
    <w:p>
      <w:pPr>
        <w:pStyle w:val="Normal"/>
        <w:numPr>
          <w:ilvl w:val="0"/>
          <w:numId w:val="3"/>
        </w:numPr>
        <w:tabs>
          <w:tab w:val="clear" w:pos="624"/>
        </w:tabs>
        <w:ind w:left="3240" w:right="-108" w:hanging="360"/>
        <w:jc w:val="both"/>
        <w:rPr/>
      </w:pPr>
      <w:r>
        <w:rPr/>
        <w:t>fenntartásáról, karbantartásáról, felújításáról saját költségén gondoskodik,</w:t>
      </w:r>
    </w:p>
    <w:p>
      <w:pPr>
        <w:pStyle w:val="Normal"/>
        <w:numPr>
          <w:ilvl w:val="0"/>
          <w:numId w:val="3"/>
        </w:numPr>
        <w:tabs>
          <w:tab w:val="clear" w:pos="624"/>
        </w:tabs>
        <w:ind w:left="3240" w:right="-108" w:hanging="360"/>
        <w:jc w:val="both"/>
        <w:rPr/>
      </w:pPr>
      <w:r>
        <w:rPr/>
        <w:t>ráépítéssel tulajdonjogot a Szövetkezet nem szerezhet,</w:t>
      </w:r>
    </w:p>
    <w:p>
      <w:pPr>
        <w:pStyle w:val="Normal"/>
        <w:ind w:left="2880" w:hanging="0"/>
        <w:jc w:val="both"/>
        <w:rPr/>
      </w:pPr>
      <w:r>
        <w:rPr/>
        <w:t>a Szövetkezet a beruházás értékét sem a szerződés érvényessége alatt, vagy megszűnését követően semmilyen jogcímen – jogalapnélküli gazdagodás szabályai szerint – nem igényelheti az Önkormányzattól.</w:t>
      </w:r>
    </w:p>
    <w:p>
      <w:pPr>
        <w:pStyle w:val="Normal"/>
        <w:ind w:left="2880" w:hanging="0"/>
        <w:jc w:val="both"/>
        <w:rPr/>
      </w:pPr>
      <w:r>
        <w:rPr/>
        <w:t>A szövetkezet a parkoló és a csatlakozó zöldfelületek kiépítéséről illetve rendezéséről szaktervezővel útépítési és zöldfelületrendezési kiviteli tervet készíttessen saját költségén és azt jóváhagyásra a Kerületfejlesztési Irodára nyújtsa be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rPr/>
      </w:pPr>
      <w:r>
        <w:rPr>
          <w:u w:val="single"/>
        </w:rPr>
        <w:t>Határidő:</w:t>
      </w:r>
      <w:r>
        <w:rPr/>
        <w:t xml:space="preserve"> 2009. november 30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3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6.</w:t>
        <w:tab/>
        <w:t>Kerületfejlesztési Iroda 2009. évi költségvetés II. számú módosítási javaslat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4/2009.(IX. 15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Kerületfejlesztési Iroda 2009. évi költségvetés II. számú módosítási javaslatát elfogadja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rPr/>
      </w:pPr>
      <w:r>
        <w:rPr>
          <w:u w:val="single"/>
        </w:rPr>
        <w:t>Határidő:</w:t>
      </w:r>
      <w:r>
        <w:rPr/>
        <w:t xml:space="preserve"> 2009. évi költségvetés II. sz. módosí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1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7.</w:t>
        <w:tab/>
        <w:t>Lakóépületek magánerős felújításának önkormányzati támogatására benyújtott pályázatok elbírál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b/>
        </w:rPr>
        <w:t>HATÁROZAT 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5/2009.(IX. 15.) KFÜB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 Gazdasági és Tulajdonosi Bizottságának, hogy </w:t>
      </w:r>
      <w:r>
        <w:rPr>
          <w:rFonts w:cs="Times New Roman" w:ascii="Times New Roman" w:hAnsi="Times New Roman"/>
          <w:szCs w:val="24"/>
        </w:rPr>
        <w:t xml:space="preserve">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födémszigetelésr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Vér Péter 1161 Budapest, Pálya utca 60. szám alatti lak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részére, 400.000,- Ft</w:t>
      </w:r>
      <w:r>
        <w:rPr>
          <w:rFonts w:cs="Times New Roman" w:ascii="Times New Roman" w:hAnsi="Times New Roman"/>
        </w:rPr>
        <w:t xml:space="preserve"> önkormányzati visszatérítendő, kamatmentes támogatást nyújtson,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ület címe: 1161 Budapest, Pálya utca 60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10561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1.056.341,- 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656.341,- 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A beruházás kezdési időpontja: 2009. október 10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jezési időpontja: 2009. december 20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9. szeptember 23. GTB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9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HATÁROZAT II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6/2009.(IX. 15.) KFÜB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 Gazdasági és Tulajdonosi Bizottságának, hogy </w:t>
      </w:r>
      <w:r>
        <w:rPr>
          <w:rFonts w:cs="Times New Roman" w:ascii="Times New Roman" w:hAnsi="Times New Roman"/>
          <w:szCs w:val="24"/>
        </w:rPr>
        <w:t xml:space="preserve">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az épületben lévő kémény bélelésér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hőrészné Tóth Anna Mária 1165 Budapest, Nyílhegy utca 35. szám alatti lak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részére, 118.750,- Ft</w:t>
      </w:r>
      <w:r>
        <w:rPr>
          <w:rFonts w:cs="Times New Roman" w:ascii="Times New Roman" w:hAnsi="Times New Roman"/>
        </w:rPr>
        <w:t xml:space="preserve"> önkormányzati visszatérítendő, kamatmentes támogatást nyújtson,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ület címe: 1165 Budapest, Nyílhegy utca 35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5288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237.500,- 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118.750,- 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Beruházás kezdési időpontja: 2009. október 1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jezési időpontja: 2009. október 15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9. szeptember 23. GTB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9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HATÁROZAT II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7/2009.(IX. 15.) KFÜB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 Gazdasági és Tulajdonosi Bizottságának, hogy </w:t>
      </w:r>
      <w:r>
        <w:rPr>
          <w:rFonts w:cs="Times New Roman" w:ascii="Times New Roman" w:hAnsi="Times New Roman"/>
          <w:szCs w:val="24"/>
        </w:rPr>
        <w:t>a lakóépületek magánerős felújításának önkormányzati támogatására kiírt pályázatra,</w:t>
      </w:r>
      <w:r>
        <w:rPr>
          <w:rFonts w:cs="Times New Roman" w:ascii="Times New Roman" w:hAnsi="Times New Roman"/>
          <w:i/>
          <w:szCs w:val="24"/>
        </w:rPr>
        <w:t xml:space="preserve"> épület nyílászáróinak cseréjér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ubreczki Józsefné 1165 Budapest, Irinyi János utca 5. szám alatti lak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részére, 158.128,- Ft</w:t>
      </w:r>
      <w:r>
        <w:rPr>
          <w:rFonts w:cs="Times New Roman" w:ascii="Times New Roman" w:hAnsi="Times New Roman"/>
        </w:rPr>
        <w:t xml:space="preserve"> önkormányzati visszatérítendő, kamatmentes támogatást nyújtson,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ület címe: 1165 Budapest, Irinyi János utca 5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5519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316.256,- 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fizetendő összege: 116.256,- 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A beruházás kezdési időpontja: 2010. május 2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Befejezési időpontja: 2010. május 15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9. szeptember 23. GTB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9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HATÁROZAT IV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8/2009.(IX. 15.) KFÜB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 Gazdasági és Tulajdonosi Bizottságának, hogy </w:t>
      </w:r>
      <w:r>
        <w:rPr>
          <w:rFonts w:cs="Times New Roman" w:ascii="Times New Roman" w:hAnsi="Times New Roman"/>
          <w:szCs w:val="24"/>
        </w:rPr>
        <w:t xml:space="preserve">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épület vízvezeték hálózatának korszerűsítésére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</w:rPr>
        <w:t>Cselőtei Gábor és ne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165 Budapest, Futórózsa utca 5. szám alatti lak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részére, 352.183,- Ft</w:t>
      </w:r>
      <w:r>
        <w:rPr>
          <w:rFonts w:cs="Times New Roman" w:ascii="Times New Roman" w:hAnsi="Times New Roman"/>
        </w:rPr>
        <w:t xml:space="preserve"> önkormányzati visszatérítendő, kamatmentes támogatást nyújtson,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ület címe: 1165 Budapest Futórózsa utca 5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6176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704.366,- 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fizetendő összege: 352.183,- 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ruházás kezdési időpontja: 2009. október 1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Befejezési időpontja: 2009. október 31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9. szeptember 23. GTB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9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HATÁROZAT V.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59/2009.(IX. 15.) KFÜB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 Gazdasági és Tulajdonosi Bizottságának, hogy </w:t>
      </w:r>
      <w:r>
        <w:rPr>
          <w:rFonts w:cs="Times New Roman" w:ascii="Times New Roman" w:hAnsi="Times New Roman"/>
          <w:szCs w:val="24"/>
        </w:rPr>
        <w:t xml:space="preserve">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épület homlokzatának hőszigetelésére, kazán cseréjére, kémény füstcsövének cseréjér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ulcsár János 1164 Budapest, Rózsalevél utca 51. szám alatti lak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részére, 400.000,- Ft</w:t>
      </w:r>
      <w:r>
        <w:rPr>
          <w:rFonts w:cs="Times New Roman" w:ascii="Times New Roman" w:hAnsi="Times New Roman"/>
        </w:rPr>
        <w:t xml:space="preserve"> önkormányzati visszatérítendő, kamatmentes támogatást nyújtson,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ület címe: 1164 Budapest, Rózsalevél utca 51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17590/9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1.200.000,- 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600.000,- 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tervezési díjak: 200.000,-Ft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A beruházás kezdési időpontja: 2009. szeptember 20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jezési időpontja: 2009. október 15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9. szeptember 23. GTB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9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HATÁROZAT V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0/2009.(IX. 15.) KFÜB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 Gazdasági és Tulajdonosi Bizottságának, hogy </w:t>
      </w:r>
      <w:r>
        <w:rPr>
          <w:rFonts w:cs="Times New Roman" w:ascii="Times New Roman" w:hAnsi="Times New Roman"/>
          <w:szCs w:val="24"/>
        </w:rPr>
        <w:t>a lakóépületek magánerős felújításának önkormányzati támogatására kiírt pályázatra,</w:t>
      </w:r>
      <w:r>
        <w:rPr>
          <w:rFonts w:cs="Times New Roman" w:ascii="Times New Roman" w:hAnsi="Times New Roman"/>
          <w:i/>
          <w:szCs w:val="24"/>
        </w:rPr>
        <w:t xml:space="preserve"> homlokzat szigetelésére, </w:t>
      </w:r>
      <w:r>
        <w:rPr>
          <w:rFonts w:cs="Times New Roman" w:ascii="Times New Roman" w:hAnsi="Times New Roman"/>
          <w:b/>
          <w:szCs w:val="24"/>
        </w:rPr>
        <w:t>Nagy Sándor Zsolt</w:t>
      </w:r>
      <w:r>
        <w:rPr>
          <w:rFonts w:cs="Times New Roman" w:ascii="Times New Roman" w:hAnsi="Times New Roman"/>
          <w:b/>
        </w:rPr>
        <w:t xml:space="preserve"> 1161 Budapest, Béla utca 228. szám alatti lak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részére, 400.000,- Ft</w:t>
      </w:r>
      <w:r>
        <w:rPr>
          <w:rFonts w:cs="Times New Roman" w:ascii="Times New Roman" w:hAnsi="Times New Roman"/>
        </w:rPr>
        <w:t xml:space="preserve"> önkormányzati visszatérítendő, kamatmentes támogatást nyújtson,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ület címe: 1161 Budapest, Béla utca 228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17411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1.950.000,- 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250.000,- 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itelfelvétel: 4.100.000,- 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A beruházás kezdési időpontja: 2009. június 22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Befejezési időpontja: 2009. december 14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9. szeptember 23. GTB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9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HATÁROZAT VI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1/2009.(IX. 15.) KFÜB</w:t>
      </w:r>
    </w:p>
    <w:p>
      <w:pPr>
        <w:pStyle w:val="BodyTextIndent2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apest Főváros XVI. kerületi Önkormányzat Képviselő-testületének Kerületfejlesztési és Üzemeltetési Bizottsága javasolja a Budapest Főváros XVI. kerületi Önkormányzat Képviselő-testület Gazdasági és Tulajdonosi Bizottságának, hogy </w:t>
      </w:r>
      <w:r>
        <w:rPr>
          <w:rFonts w:cs="Times New Roman" w:ascii="Times New Roman" w:hAnsi="Times New Roman"/>
          <w:szCs w:val="24"/>
        </w:rPr>
        <w:t xml:space="preserve">a lakóépületek magánerős felújításának önkormányzati támogatására kiírt pályázatra, </w:t>
      </w:r>
      <w:r>
        <w:rPr>
          <w:rFonts w:cs="Times New Roman" w:ascii="Times New Roman" w:hAnsi="Times New Roman"/>
          <w:i/>
          <w:szCs w:val="24"/>
        </w:rPr>
        <w:t>épület fűtésének korszerűsítésére, napkollektor beszerelésér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r. Jeneiné Koncsek Andrea, 1165 Budapest, Mészáros József utca 32. szám alatti lak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részére, 400.000,- Ft</w:t>
      </w:r>
      <w:r>
        <w:rPr>
          <w:rFonts w:cs="Times New Roman" w:ascii="Times New Roman" w:hAnsi="Times New Roman"/>
        </w:rPr>
        <w:t xml:space="preserve"> önkormányzati visszatérítendő, kamatmentes támogatást nyújtson, – abban az esetben, ha a hiánypótlást a pályázó időben benyújtja, és a Városüzemeltetési Iroda a pályázatot megfelelőnek elfogadja, – az alábbiakban részletezett ingatlanra vonatkozóan: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ület címe: 1165 Budapest, Mészáros József utca 32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rajzi száma: 105769/3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vezett felújítás teljes költsége, támogatás szempontjából elismerhető bekerülési költség: 2.500.000,- Ft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ástulajdonos által vállalt saját erő összege: 2.100.000,- Ft.</w:t>
      </w:r>
    </w:p>
    <w:p>
      <w:pPr>
        <w:pStyle w:val="BodyTextIndent2"/>
        <w:ind w:left="2880" w:hanging="0"/>
        <w:rPr/>
      </w:pPr>
      <w:r>
        <w:rPr>
          <w:rFonts w:cs="Times New Roman" w:ascii="Times New Roman" w:hAnsi="Times New Roman"/>
          <w:szCs w:val="24"/>
        </w:rPr>
        <w:t>A beruházás kezdési időpontja: 2009. augusztus 31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Befejezési időpontja: 2010. május 31.</w:t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9. szeptember 23. GTB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9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HATÁROZAT VIII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2/2009.(IX. 15.) KFÜB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Budapest Főváros XVI. kerületi Önkormányzat Képviselő-testületének Kerületfejlesztési és Üzemeltetési Bizottsága javasolja a Budapest Főváros XVI. kerületi Önkormányzat Képviselő-testület Gazdasági és Tulajdonosi Bizottságának, hogy a lakóépületek magánerős felújításának önkormányzati támogatására kiírt pályázatra, Csokor Gáborné részére, visszatérítendő, kamatmentes támogatást nyújtson, amennyiben Csokor Gáborné, aki nem tulajdonos a pályázattal érintett épületben a tulajdonosi hozzájárulást csatolja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 műszaki szempontból a pályázati céllal egyetért, hiánypótlás után a kamatmentes támogatás megítélését támogatja.</w:t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2009. szeptember 23. GTB ülé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9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8.</w:t>
        <w:tab/>
        <w:t>Egyebek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63/2009.(IX. 15.) KFÜB</w:t>
      </w:r>
    </w:p>
    <w:p>
      <w:pPr>
        <w:pStyle w:val="FCm"/>
        <w:spacing w:before="0" w:after="0"/>
        <w:ind w:left="28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Budapest Főváros XVI. kerületi Önkormányzat Képviselő-testületének Kerületfejlesztési és Üzemeltetési Bizottsága javasolja a 2009. évi költségvetés II. számú módosítása során az „Aszfaltos járdajavítás” költségvetési előirányzatának megemelését 25 000 E Ft-tal, forrás: fejlesztési céltartalék. Indok: a folyamatosan növekvő nyilvántartott igény.</w:t>
      </w:r>
    </w:p>
    <w:p>
      <w:pPr>
        <w:pStyle w:val="Normal"/>
        <w:ind w:left="28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80" w:hanging="0"/>
        <w:rPr/>
      </w:pPr>
      <w:r>
        <w:rPr>
          <w:u w:val="single"/>
        </w:rPr>
        <w:t>Határidő</w:t>
      </w:r>
      <w:r>
        <w:rPr/>
        <w:t>: 2009. évi költségvetés II. sz. módosí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6 igen 0 nem 3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Gilyén Ince az ülést 18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45</w:t>
      </w:r>
      <w:r>
        <w:rPr>
          <w:rFonts w:cs="Times New Roman" w:ascii="Times New Roman" w:hAnsi="Times New Roman"/>
          <w:i/>
          <w:color w:val="000000"/>
        </w:rPr>
        <w:t>kor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624"/>
          <w:tab w:val="center" w:pos="810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>Gilyén Ince</w:t>
      </w:r>
    </w:p>
    <w:p>
      <w:pPr>
        <w:pStyle w:val="Normal"/>
        <w:tabs>
          <w:tab w:val="clear" w:pos="624"/>
          <w:tab w:val="center" w:pos="810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sz w:val="20"/>
          <w:szCs w:val="20"/>
          <w:u w:val="single"/>
        </w:rPr>
        <w:t>Kapják:</w:t>
      </w:r>
      <w:r>
        <w:rPr>
          <w:sz w:val="20"/>
          <w:szCs w:val="20"/>
        </w:rPr>
        <w:t xml:space="preserve"> </w:t>
      </w:r>
    </w:p>
    <w:p>
      <w:pPr>
        <w:pStyle w:val="Normal"/>
        <w:ind w:left="1260" w:hanging="348"/>
        <w:rPr>
          <w:sz w:val="20"/>
          <w:szCs w:val="20"/>
        </w:rPr>
      </w:pPr>
      <w:r>
        <w:rPr>
          <w:sz w:val="20"/>
          <w:szCs w:val="20"/>
        </w:rPr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>
          <w:sz w:val="20"/>
          <w:szCs w:val="20"/>
        </w:rPr>
      </w:pPr>
      <w:r>
        <w:rPr>
          <w:sz w:val="20"/>
          <w:szCs w:val="20"/>
        </w:rPr>
        <w:t>Alpolgármesterek</w:t>
        <w:tab/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Műszaki ügyosztályvezető</w:t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Főépítész</w:t>
        <w:tab/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>
          <w:sz w:val="20"/>
          <w:szCs w:val="20"/>
        </w:rPr>
        <w:t>Vagyonhasznosítási Iroda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cs="Times New Roman"/>
      <w:b/>
      <w:color w:val="00000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19:00Z</dcterms:created>
  <dc:creator>Kékesi Károly</dc:creator>
  <dc:description/>
  <cp:keywords/>
  <dc:language>en-US</dc:language>
  <cp:lastModifiedBy>Kékesi Károly</cp:lastModifiedBy>
  <cp:lastPrinted>2009-06-25T14:08:00Z</cp:lastPrinted>
  <dcterms:modified xsi:type="dcterms:W3CDTF">2009-09-17T10:56:00Z</dcterms:modified>
  <cp:revision>13</cp:revision>
  <dc:subject/>
  <dc:title>Jegyzőkönyv</dc:title>
</cp:coreProperties>
</file>