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 xml:space="preserve">2009. március 17-é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00</w:t>
      </w:r>
      <w:r>
        <w:rPr>
          <w:color w:val="000000"/>
          <w:vertAlign w:val="superscript"/>
        </w:rPr>
        <w:t xml:space="preserve"> </w:t>
      </w:r>
      <w:r>
        <w:rPr/>
        <w:t>órakor, a XVI. kerületi Polgármesteri Hivatal I. emelet 112. számú tárgyalójában megtartott 4. számú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Jelen vannak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Hepp Béla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Csendes Lajos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Illyés Sándor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László Béla</w:t>
        <w:tab/>
        <w:t>bizottsági tag</w:t>
      </w:r>
    </w:p>
    <w:p>
      <w:pPr>
        <w:pStyle w:val="Normal"/>
        <w:ind w:left="3600" w:hanging="3600"/>
        <w:jc w:val="both"/>
        <w:rPr/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gazoltan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ovács Balázs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Hargitai István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uday Pál</w:t>
        <w:tab/>
        <w:t>képviselő, bizottsági tag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A Polgármesteri Hivatal részéről: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Pappné Furdan Mária</w:t>
        <w:tab/>
        <w:t>KFI irodavezető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Gémes Sándor</w:t>
        <w:tab/>
        <w:t>VÜI irodavezető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óth Miklós</w:t>
        <w:tab/>
        <w:t>főépítész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Meghívottak, vendégek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Erdélyi László</w:t>
        <w:tab/>
        <w:t>KSZSZ ig.</w:t>
      </w:r>
    </w:p>
    <w:p>
      <w:pPr>
        <w:pStyle w:val="Normal"/>
        <w:ind w:left="3600" w:hanging="36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elnöke köszönti a megjelenteket. A Budapest Főváros XVI. kerületi Önkormányzat Kerületfejlesztési és Üzemeltetési Bizottságának létszáma 11 fő, jelen van 7 fő. A Bizottság elnöke megállapítja, hogy a Bizottság határozatképes. Hargitai István, Kovács Balázs bizottsági tag előre jelezte távolmaradását, igazoltan vannak távol. Buday Pál bizottsági tag nem jelezte előre távolmaradását, igazolatlanul van távol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áírt jelenléti ív csatolv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tabs>
          <w:tab w:val="clear" w:pos="624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A Bizottság elnöke javaslatot tesz arra, hogy a korábban kiküldött írásos Meghívóban szereplő napirend eredeti tartalommal megváltoztatott sorrendben az alábbiak szerint tárgyalja: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9. évi járdajavítási keret felosztása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Kerületgazda Szolgáltató Szervezet vezetőjének, Erdélyi Lászlónak beszámolója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(Előterjesztő: Gilyén Ince bizottsági elnök)</w:t>
      </w:r>
    </w:p>
    <w:p>
      <w:pPr>
        <w:pStyle w:val="Normal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Erzsébet-liget kerítésére reklámtáblák elhelyezése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360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Budapest, X. kerületben készülő keretövezet módosítási hatástanulmány egyeztetési eljárásában való részvétel (Hős u. - Pongrácz út - Csilla u. - Gyöngyike u. - Salgótarjáni út - Zách u. által határolt terület: Honvédségi helyett Intézmény)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20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Nagytarcsa településrendezési terveinek módosítása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z útszabályozások eltörlésével érintett, közterület céljára lejegyzett területrészek visszaadására (Budapest, XVI. kerület Rákóczi út)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Egyebe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2/2009.(III. 17.) KFÜB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/>
      </w:pPr>
      <w:r>
        <w:rPr>
          <w:color w:val="000000"/>
          <w:sz w:val="24"/>
        </w:rPr>
        <w:t xml:space="preserve">A Budapest Főváros XVI. kerületi Önkormányzat </w:t>
      </w:r>
      <w:r>
        <w:rPr>
          <w:sz w:val="24"/>
        </w:rPr>
        <w:t>Képviselő-testületének</w:t>
      </w:r>
      <w:r>
        <w:rPr>
          <w:color w:val="000000"/>
          <w:sz w:val="24"/>
        </w:rPr>
        <w:t xml:space="preserve"> Kerületfejlesztési és Üzemeltetési Bizottsága úgy dönt, hogy az írásos „Meghívó”- ban szereplő napirendet, megváltoztatott sorrendben, eredeti tartalommal a fentiek szerint elfogadja.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9. március. 17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Hepp Béla bizottsági tag 16</w:t>
      </w:r>
      <w:r>
        <w:rPr>
          <w:b/>
          <w:i/>
          <w:color w:val="000000"/>
          <w:u w:val="single"/>
          <w:vertAlign w:val="superscript"/>
        </w:rPr>
        <w:t>25</w:t>
      </w:r>
      <w:r>
        <w:rPr>
          <w:b/>
          <w:i/>
          <w:color w:val="000000"/>
        </w:rPr>
        <w:t>kor megérkezett.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>NAPIREND:</w:t>
        <w:tab/>
        <w:t>1.</w:t>
        <w:tab/>
      </w:r>
      <w:r>
        <w:rPr>
          <w:b/>
        </w:rPr>
        <w:t>2009. évi járdajavítási keret felosz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3/2009.(III. 17.) KFÜB</w:t>
      </w:r>
    </w:p>
    <w:p>
      <w:pPr>
        <w:pStyle w:val="TextBody"/>
        <w:ind w:left="2880" w:hanging="0"/>
        <w:rPr>
          <w:sz w:val="24"/>
        </w:rPr>
      </w:pPr>
      <w:r>
        <w:rPr>
          <w:bCs w:val="false"/>
          <w:sz w:val="24"/>
        </w:rPr>
        <w:t>A Budapest Főváros XVI. kerületi Önkormányzat Képviselő-testületének Kerületfejlesztési és Üzemeltetési Bizottsága</w:t>
      </w:r>
      <w:r>
        <w:rPr>
          <w:sz w:val="24"/>
        </w:rPr>
        <w:t xml:space="preserve"> jóváhagyja az előterjesztés 1. sz. mellékletének számítási adatait, a járdajavítási keret választási körzetenkénti felosztását az alábbi táblázat szerint biztosítja:</w:t>
      </w:r>
    </w:p>
    <w:p>
      <w:pPr>
        <w:pStyle w:val="TextBody"/>
        <w:ind w:left="2880" w:hanging="0"/>
        <w:rPr>
          <w:sz w:val="24"/>
        </w:rPr>
      </w:pPr>
      <w:r>
        <w:rPr>
          <w:sz w:val="24"/>
        </w:rPr>
      </w:r>
    </w:p>
    <w:tbl>
      <w:tblPr>
        <w:tblW w:w="5994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0"/>
        <w:gridCol w:w="4734"/>
      </w:tblGrid>
      <w:tr>
        <w:trPr>
          <w:trHeight w:val="9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Körzet</w:t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erületarányos szétosztás utáni keretösszeg (Ft) 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6 402</w:t>
            </w:r>
          </w:p>
        </w:tc>
      </w:tr>
      <w:tr>
        <w:trPr>
          <w:trHeight w:val="33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 974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8 158</w:t>
            </w:r>
          </w:p>
        </w:tc>
      </w:tr>
      <w:tr>
        <w:trPr>
          <w:trHeight w:val="3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 607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8 924</w:t>
            </w:r>
          </w:p>
        </w:tc>
      </w:tr>
      <w:tr>
        <w:trPr>
          <w:trHeight w:val="3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 08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 205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2 714</w:t>
            </w:r>
          </w:p>
        </w:tc>
      </w:tr>
      <w:tr>
        <w:trPr>
          <w:trHeight w:val="33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 185</w:t>
            </w:r>
          </w:p>
        </w:tc>
      </w:tr>
      <w:tr>
        <w:trPr>
          <w:trHeight w:val="34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9 129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5 849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7 549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 02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6 455</w:t>
            </w:r>
          </w:p>
        </w:tc>
      </w:tr>
      <w:tr>
        <w:trPr>
          <w:trHeight w:val="35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8 038</w:t>
            </w:r>
          </w:p>
        </w:tc>
      </w:tr>
      <w:tr>
        <w:trPr>
          <w:trHeight w:val="337" w:hRule="atLeast"/>
        </w:trPr>
        <w:tc>
          <w:tcPr>
            <w:tcW w:w="1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</w:t>
            </w:r>
          </w:p>
        </w:tc>
        <w:tc>
          <w:tcPr>
            <w:tcW w:w="47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 703</w:t>
            </w:r>
          </w:p>
        </w:tc>
      </w:tr>
      <w:tr>
        <w:trPr>
          <w:trHeight w:val="303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ind w:left="399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 000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:</w:t>
      </w:r>
      <w:r>
        <w:rPr/>
        <w:t xml:space="preserve"> 2009. december 31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KFÜB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>NAPIREND:</w:t>
        <w:tab/>
        <w:t>2.</w:t>
        <w:tab/>
      </w:r>
      <w:r>
        <w:rPr>
          <w:b/>
          <w:color w:val="000000"/>
        </w:rPr>
        <w:t>A Kerületgazda Szolgáltató Szervezet vezetőjének, Erdélyi Lászlónak beszámolój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4/2009.(III. 17.) KFÜB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erületfejlesztési és Üzemeltetési Bizottsága a Kerületgazda Szolgáltató Szervezet igazgatójának Erdélyi Lászlónak a beszámolóját köszönettel és jóváhagyólag tudomásul veszi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9. március. 17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>NAPIREND:</w:t>
        <w:tab/>
        <w:t>3.</w:t>
        <w:tab/>
      </w:r>
      <w:r>
        <w:rPr>
          <w:b/>
          <w:bCs/>
        </w:rPr>
        <w:t>Erzsébet-liget kerítésére reklámtáblák elhelyez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b/>
        </w:rPr>
        <w:t>HATÁROZAT I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5/2009.(III. 17.) KFÜB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/>
        <w:t>Budapest Főváros XVI. kerületi Önkormányzat Képviselő-testületének Kerületfejlesztési és Üzemeltetési Bizottsága a Budapest XVI. kerület Erzsébet-ligeti, az Erzsébet-ligeti uszoda épületét magában foglaló 105842/38 hrsz-ú ingatlant határoló Újszász utca menti kerítésszakaszon - az uszoda parkoló Újszász utcára néző oldalán – reklámtábla elhelyezését városképvédelmi szempont miatt nem tartja támogathatónak.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color w:val="000000"/>
        </w:rPr>
        <w:t>: 2009. március 16.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HATÁROZAT II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6/2009.(III. 17.) KFÜB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Budapest Főváros XVI. kerületi Önkormányzat Képviselő-testületének Kerületfejlesztési és Üzemeltetési Bizottsága felkéri a Polgármester urat, hogy az Újszász utca - Bökényföldi út saroknál az Erzsébet liget kerítésére elhelyezett reklámtáblák felszámolásáról intézkedni szíveskedjen.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color w:val="000000"/>
        </w:rPr>
        <w:t>: 2009. március 31.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>NAPIREND:</w:t>
        <w:tab/>
        <w:t>4.</w:t>
        <w:tab/>
      </w:r>
      <w:r>
        <w:rPr>
          <w:b/>
          <w:bCs/>
        </w:rPr>
        <w:t>Budapest, X. kerületben készülő keretövezet módosítási hatástanulmány egyeztetési eljárásában való részvétel (Hős u. - Pongrácz út - Csilla u. - Gyöngyike u. - Salgótarjáni út - Zách u. által határolt terület: Honvédségi helyett Intézmény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7/2009.(III. 17.) KFÜB</w:t>
      </w:r>
    </w:p>
    <w:p>
      <w:pPr>
        <w:pStyle w:val="Normal"/>
        <w:ind w:left="2880" w:hanging="0"/>
        <w:jc w:val="both"/>
        <w:rPr/>
      </w:pPr>
      <w:r>
        <w:rPr>
          <w:color w:val="000000"/>
        </w:rPr>
        <w:t>Budapest Főváros XVI. kerületi Önkormányzat Képviselő-testületének Kerületfejlesztési és Üzemeltetési Bizottsága a Budapest X. kerület Hős u. – Pongrácz út – Csilla u. – Gyöngyike u. – Salgótarjáni út – Zách u. által határolt területre vonatkozó keretövezet módosítási hatástanulmány egyeztetési eljárásában való részvétellel kapcsolatban azt javasolja a Képviselő-testületnek, hogy a fenti keretövezet módosítási hatástanulmány további egyeztetési eljárási szakaszában ne vegyen részt.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09. március 25-i Képviselő-testületi ülés</w:t>
      </w:r>
    </w:p>
    <w:p>
      <w:pPr>
        <w:pStyle w:val="Normal"/>
        <w:ind w:left="2880" w:hanging="0"/>
        <w:jc w:val="both"/>
        <w:rPr/>
      </w:pPr>
      <w:r>
        <w:rPr>
          <w:bCs/>
          <w:color w:val="000000"/>
          <w:u w:val="single"/>
        </w:rPr>
        <w:t>Felelős</w:t>
      </w:r>
      <w:r>
        <w:rPr>
          <w:bCs/>
          <w:color w:val="000000"/>
        </w:rPr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>NAPIREND:</w:t>
        <w:tab/>
        <w:t>5.</w:t>
        <w:tab/>
      </w:r>
      <w:r>
        <w:rPr>
          <w:b/>
          <w:bCs/>
        </w:rPr>
        <w:t>Nagytarcsa településrendezési terveinek módosí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b/>
          <w:color w:val="000000"/>
        </w:rPr>
        <w:t>HATÁROZAT I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8/2009.(III. 17.) KFÜB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  <w:t xml:space="preserve">Budapest Főváros XVI. kerületi Önkormányzat Képviselő-testületének Kerületfejlesztési és Üzemeltetési Bizottsága Nagytarcsa Község településrendezési terveinek 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jc w:val="both"/>
        <w:rPr/>
      </w:pPr>
      <w:r>
        <w:rPr>
          <w:color w:val="000000"/>
        </w:rPr>
        <w:t>(településszerkezeti terv, helyi építési szabályzat és szabályozási terv) egyeztetési eljárásában való részvétellel kapcsolatban azt javasolja a Képviselő-testületnek, hogy a további egyeztetési eljárásban vegyen részt, s egyúttal a megküldött tervekre az alábbi észrevételek megtételét is javasolja: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  <w:t>- Az M0 Nagytarcsai úti csomópontjánál tervezett Gksz-2 övezeti besorolású kereskedelmi szolgáltató gazdasági építési övezet indokolatlanul szakítja meg az M0 melletti 200 méteres védelmi zöldterületet. A szabályozásban javasolt legkisebb építési telek és a hozzá tartozó 60 %-os beépíthetőség a terület igénytelen beépítését és indokolatlan területhasználatát jelenti.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  <w:t>- A Szilas-patak melletti szennyvíztisztító telep részére ipari-gazdasági terület kijelölése – az M0 melletti védő zöldterületi sávban – elfogadhatatlan, megvalósítását ellenezzük. Az M0 környezetvédelmi tanulmánya madárfészkelő helyek meglétét rögzíti a területen.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09. április 15-i Képviselő-testületi ülés</w:t>
      </w:r>
    </w:p>
    <w:p>
      <w:pPr>
        <w:pStyle w:val="Normal"/>
        <w:ind w:left="2880" w:hanging="0"/>
        <w:jc w:val="both"/>
        <w:rPr/>
      </w:pPr>
      <w:r>
        <w:rPr>
          <w:bCs/>
          <w:color w:val="000000"/>
          <w:u w:val="single"/>
        </w:rPr>
        <w:t>Felelős</w:t>
      </w:r>
      <w:r>
        <w:rPr>
          <w:bCs/>
          <w:color w:val="000000"/>
        </w:rPr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Illyés Sándor bizottsági tag távozott az ülésteremből.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>NAPIREND:</w:t>
        <w:tab/>
        <w:t>6.</w:t>
        <w:tab/>
      </w:r>
      <w:r>
        <w:rPr>
          <w:b/>
        </w:rPr>
        <w:t>Javaslat az útszabályozások eltörlésével érintett, közterület céljára lejegyzett területrészek visszaadására (Budapest, XVI. kerület Rákóczi út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b/>
          <w:color w:val="000000"/>
        </w:rPr>
        <w:t>HATÁROZAT I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9/2009.(III. 17.) KFÜB</w:t>
      </w:r>
    </w:p>
    <w:p>
      <w:pPr>
        <w:pStyle w:val="TextBody"/>
        <w:ind w:left="2880" w:hanging="0"/>
        <w:rPr>
          <w:sz w:val="24"/>
        </w:rPr>
      </w:pPr>
      <w:r>
        <w:rPr>
          <w:sz w:val="24"/>
        </w:rPr>
        <w:t xml:space="preserve">Budapest Főváros XVI. kerületi Önkormányzat Képviselő-testületének Kerületfejlesztési és Üzemeltetési Bizottsága hozzájárul a Budapest, XVI. kerület Rákóczi úton az alábbi ingatlanok esetében az útszabályozások eltörlésével feleslegessé vált, korábban közterület céljára lejegyzett területrész visszaadásához: </w:t>
      </w:r>
    </w:p>
    <w:p>
      <w:pPr>
        <w:pStyle w:val="TextBody"/>
        <w:ind w:left="2880" w:hanging="0"/>
        <w:rPr>
          <w:sz w:val="24"/>
        </w:rPr>
      </w:pPr>
      <w:r>
        <w:rPr>
          <w:sz w:val="24"/>
        </w:rPr>
        <w:t>Rákóczi út 28. hrsz: 110233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30/a. hrsz: 110235/1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30/b. hrsz: 110235/2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67/a. hrsz: 109765/2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75. hrsz: 109760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83. hrsz: 109752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36. hrsz: 110621/2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40. hrsz: 110623/1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72. hrsz: 110725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74. hrsz: 110726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76. hrsz: 110727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78/a. hrsz: 110728/1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78/b. hrsz: 110728/2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80. hrsz: 110729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11. hrsz: 110106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13. hrsz: 110105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31. hrsz: 11006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firstLine="1746"/>
        <w:jc w:val="both"/>
        <w:rPr>
          <w:smallCaps/>
        </w:rPr>
      </w:pPr>
      <w:r>
        <w:rPr>
          <w:u w:val="single"/>
        </w:rPr>
        <w:t>Határidő</w:t>
      </w:r>
      <w:r>
        <w:rPr/>
        <w:t>: 2009. március 18. GTB ülés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 II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50/2009.(III. 17.) KFÜB</w:t>
      </w:r>
    </w:p>
    <w:p>
      <w:pPr>
        <w:pStyle w:val="TextBody"/>
        <w:ind w:left="2880" w:hanging="0"/>
        <w:rPr>
          <w:sz w:val="24"/>
        </w:rPr>
      </w:pPr>
      <w:r>
        <w:rPr>
          <w:sz w:val="24"/>
        </w:rPr>
        <w:t xml:space="preserve">Budapest Főváros XVI. kerületi Önkormányzat Képviselő-testületének Kerületfejlesztési és Üzemeltetési Bizottsága hozzájárul az alábbi ingatlanok esetében, sarokletöréssel, az útszabályozások eltörlésével feleslegessé vált, korábban közterület céljára lejegyzett területrész visszaadásához: 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27. hrsz: 110076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29. hrsz: 110063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67/b. hrsz: 109765/1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77. hrsz: 109758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12. hrsz: 110124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34. hrsz: 110621/1</w:t>
      </w:r>
    </w:p>
    <w:p>
      <w:pPr>
        <w:pStyle w:val="TextBody"/>
        <w:ind w:firstLine="2880"/>
        <w:rPr>
          <w:sz w:val="24"/>
        </w:rPr>
      </w:pPr>
      <w:r>
        <w:rPr>
          <w:sz w:val="24"/>
        </w:rPr>
        <w:t>Rákóczi út 54. hrsz: 11071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 xml:space="preserve">: 2009. március 18. GTB ülés 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  <w:t>NAPIREND:</w:t>
        <w:tab/>
        <w:t>7.</w:t>
        <w:tab/>
        <w:t>Egyebek – Csömöri út csapadékvíz-elvezetéssel kapcsolatos járdaépít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b/>
          <w:color w:val="000000"/>
        </w:rPr>
        <w:t>HATÁROZAT I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51/2009.(III. 17.) KFÜB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erületfejlesztési és Üzemeltetési Bizottsága támogatja, hogy a Csömöri út páratlan oldalán az út helyreállítását követően a járda kiépítésre kerüljön a Pálya utca – József utca közötti szakaszon. A Bizottság a kivitelezési költség fedezetéül a 2009. évi költségvetés Új járdaépítési keretet jelöli meg.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 2009. március 31.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OZAT II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52/2009.(III. 17.) KFÜB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erületfejlesztési és Üzemeltetési Bizottsága felkéri a Műszaki Ügyosztályt, intézkedjék arról, hogy a Csömöri úti járdaépítésére felhasznált költség a járdaépítési keretre átcsoportosítás útján biztosítva legyen a Csömöri úti tartalékkeret terhére.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 2009. évi költségvetés I. sz. módosítása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>
          <w:b/>
          <w:b/>
        </w:rPr>
      </w:pPr>
      <w:r>
        <w:rPr>
          <w:b/>
          <w:color w:val="000000"/>
        </w:rPr>
        <w:t>(Szavazás: 7 igen 0 nem 0 tartózkodás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  <w:t>NAPIREND:</w:t>
        <w:tab/>
        <w:t>8.</w:t>
        <w:tab/>
        <w:t>Egyebek – Jövendő utca szennyvízcsatornáz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53/2009.(III. 17.) KFÜB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dapest Főváros XVI. kerületi Önkormányzat Képviselő-testületének Kerületfejlesztési és Üzemeltetési Bizottsága javasolja, hogy az Önkormányzat és a Cinkotai Római Katolikus Egyház közötti területcserék kapcsán kialakítandó 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lkek ellátására, nevezetesen 116643/1, 116643/2 és a 116643/3 hrsz-ú telkekhez a Batthyány Ilona utca felől A 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ennyvízcsatorna a 2009. évi költségvetésben biztosított Szennyvízcsatorna építés költségvetési előirányzat terhére épüljön ki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 2009. április 15.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>
          <w:b/>
          <w:b/>
        </w:rPr>
      </w:pPr>
      <w:r>
        <w:rPr>
          <w:b/>
          <w:color w:val="000000"/>
        </w:rPr>
        <w:t>(Szavazás: 7 igen 0 nem 0 tartózkodás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  <w:t>NAPIREND:</w:t>
        <w:tab/>
        <w:t>9.</w:t>
        <w:tab/>
        <w:t>Egyebek – Petőfi utca burkolat-felújítása</w:t>
      </w:r>
    </w:p>
    <w:p>
      <w:pPr>
        <w:pStyle w:val="Normal"/>
        <w:ind w:left="2880" w:hanging="0"/>
        <w:jc w:val="both"/>
        <w:rPr/>
      </w:pPr>
      <w:r>
        <w:rPr>
          <w:color w:val="000000"/>
          <w:u w:val="single"/>
        </w:rPr>
        <w:t>Előadó:</w:t>
      </w:r>
      <w:r>
        <w:rPr>
          <w:color w:val="000000"/>
        </w:rPr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4/2009.(III. 17.) KFÜB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apest Főváros XVI. kerületi Önkormányzat Képviselő-testületének Kerületfejlesztési és Üzemeltetési Bizottsága javasolja, hogy a Polgármester úr vizsgálja felül annak lehetőségét, hogy a Petőfi utca burkolat-felújítása kapcsán térkőpadka épüljön ki a Fejlesztési céltartalék terhére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Határidő</w:t>
      </w:r>
      <w:r>
        <w:rPr/>
        <w:t>: 2009. április 15.</w:t>
      </w:r>
    </w:p>
    <w:p>
      <w:pPr>
        <w:pStyle w:val="Normal"/>
        <w:ind w:left="1134" w:firstLine="1746"/>
        <w:jc w:val="both"/>
        <w:rPr/>
      </w:pPr>
      <w:r>
        <w:rPr>
          <w:u w:val="single"/>
        </w:rPr>
        <w:t>Felelős</w:t>
      </w:r>
      <w:r>
        <w:rPr/>
        <w:t>: Gilyén Ince a Bizottság elnöke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>
          <w:b/>
          <w:b/>
        </w:rPr>
      </w:pPr>
      <w:r>
        <w:rPr>
          <w:b/>
          <w:color w:val="000000"/>
        </w:rPr>
        <w:t>(Szavazás: 7 igen 0 nem 0 tartózkodás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Elnök az ülést 18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50</w:t>
      </w:r>
      <w:r>
        <w:rPr>
          <w:rFonts w:cs="Times New Roman" w:ascii="Times New Roman" w:hAnsi="Times New Roman"/>
          <w:i/>
          <w:color w:val="000000"/>
        </w:rPr>
        <w:t>kor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624"/>
          <w:tab w:val="left" w:pos="738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ind w:left="708" w:firstLine="708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708" w:hanging="348"/>
        <w:rPr/>
      </w:pPr>
      <w:r>
        <w:rPr>
          <w:sz w:val="20"/>
          <w:szCs w:val="20"/>
          <w:u w:val="single"/>
        </w:rPr>
        <w:t>Kapják:</w:t>
      </w:r>
      <w:r>
        <w:rPr>
          <w:sz w:val="20"/>
          <w:szCs w:val="20"/>
        </w:rPr>
        <w:t xml:space="preserve"> </w:t>
      </w:r>
    </w:p>
    <w:p>
      <w:pPr>
        <w:pStyle w:val="Normal"/>
        <w:ind w:left="1260" w:hanging="348"/>
        <w:rPr>
          <w:sz w:val="20"/>
          <w:szCs w:val="20"/>
        </w:rPr>
      </w:pPr>
      <w:r>
        <w:rPr>
          <w:sz w:val="20"/>
          <w:szCs w:val="20"/>
        </w:rPr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>
          <w:sz w:val="20"/>
          <w:szCs w:val="20"/>
        </w:rPr>
      </w:pPr>
      <w:r>
        <w:rPr>
          <w:sz w:val="20"/>
          <w:szCs w:val="20"/>
        </w:rPr>
        <w:t>Alpolgármesterek</w:t>
        <w:tab/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Műszaki ügyosztályvezető</w:t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Főépítész</w:t>
        <w:tab/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>
          <w:sz w:val="20"/>
          <w:szCs w:val="20"/>
        </w:rPr>
        <w:t>Vagyonhasznosítási Iroda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6:49:00Z</dcterms:created>
  <dc:creator>Kékesi Károly</dc:creator>
  <dc:description/>
  <cp:keywords/>
  <dc:language>en-US</dc:language>
  <cp:lastModifiedBy>Kékesi Károly</cp:lastModifiedBy>
  <cp:lastPrinted>2009-03-19T11:16:00Z</cp:lastPrinted>
  <dcterms:modified xsi:type="dcterms:W3CDTF">2009-03-19T10:16:00Z</dcterms:modified>
  <cp:revision>12</cp:revision>
  <dc:subject/>
  <dc:title>Jegyzőkönyv</dc:title>
</cp:coreProperties>
</file>