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9. október 27-én 16</w:t>
      </w:r>
      <w:r>
        <w:rPr>
          <w:b/>
          <w:bCs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XVI. kerületi Önkormányzat Képviselői Iroda I. emeleti tárgyalójában megtartott 13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/>
      </w:pPr>
      <w:r>
        <w:rPr>
          <w:bCs/>
        </w:rPr>
        <w:t>Pappné F. Mária</w:t>
        <w:tab/>
        <w:t>KF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Tóth Miklós</w:t>
        <w:tab/>
        <w:t>főépítész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11 fő, jelen van 6 fő. A Bizottság elnöke megállapítja, hogy a Bizottság határozatképes. Csendes Lajos előre jelezte távolmaradását, igazoltan van távol. Kovács Balázs és Illyés Sándor bizottsági tagok nem jelezték előre távolmaradásukat, igazolatlanul vannak távo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  <w:t>A Bizottság elnöke javaslatot tesz arra, hogy a korábban kiküldött írásos Meghívóban szereplő napirendet eredeti sorrendben és tartalommal tárgyalja a Bizottság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Jávorfa utca szabályozásának ügy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Szent Korona utca szabályozásának ügy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. Georgina u. 20. sz. előtt térkő járda épít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. kerület, Felsőmalom u. – Vágás u. – Alsómalom u. – Ostoros út által határolt területre vonatkozó szabályozási terv módosítása. (Képviselő-testületi előterjesztést igénye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Egyebek 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  <w:r>
        <w:br w:type="page"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1/2009.(X. 27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 úgy dönt, hogy az írásos „Meghívó”- ban szereplő napirendet eredeti tartalommal és sorrendben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október 27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b/>
          <w:i/>
          <w:color w:val="000000"/>
        </w:rPr>
        <w:t>Hargitai István bizottsági tag 16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20</w:t>
      </w:r>
      <w:r>
        <w:rPr>
          <w:rFonts w:cs="Times New Roman" w:ascii="Times New Roman" w:hAnsi="Times New Roman"/>
          <w:b/>
          <w:i/>
          <w:color w:val="000000"/>
        </w:rPr>
        <w:t>kor megérkezett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1.</w:t>
        <w:tab/>
        <w:t>Budapest XVI. kerület Jávorfa utca szabályozásának ügy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2/2009.(X. 27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200/2008. (XI. 11.) határozatát az alábbiak szerint módosítja.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letetési Bizottsága hozzájárul a Budapest XVI. kerület, Jávorfa u. 108579 hrsz-ú ingatlannal kapcsolatban az útszabályozások eltörlésével feleslegessé vált, korábban közterület céljára lejegyzett területrész térítésmentes visszaadásához, sarokletörés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 xml:space="preserve">Határidő: </w:t>
      </w:r>
      <w:r>
        <w:rPr/>
        <w:t>2009. november 4. GTB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1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Budapest XVI. kerület Szent Korona utca szabályozásának ügy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3/2009.(X. 27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felkéri a Vagyonhasznosítási és Építésügyi Irodát, hogy a Budapest XVI. kerület Szent Korona u. 109422, 109541, 1089109881, 109523, 108854, 108704/2, 108373, 108258, 108461, 109407, 110695 hrsz-ú ingatlanok esetében, melyek az előterjesztésben szerepeltek, helyszínen vizsgálja meg, hogy a visszaadás sarokletöréssel az eredeti állapotnak megfelelően megtörténhet-e a meglévő kerítések sarokletörés nélkül épültek-e ki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december 20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3.</w:t>
        <w:tab/>
        <w:t>Budapest XVI. ker. Georgina u. 20. sz. előtt térkő járda épí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4/2009.(X. 27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a Georgina u. 20. számú ingatlan előtt 40 m2 területen a térkő burkolatú járda kialakítását 200.000,-Ft (azaz nettó kettőszázezer forint) becsült értékkel támogatja és felkéri a Kerületfejlesztési Irodát a kivitelezés végrehajtásáras az Önkormányzat 2009. évi költségvetésében rögzített járdaépítési sor keretének terhére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november 15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4.</w:t>
        <w:tab/>
        <w:t>Budapest, XVI. kerület, Felsőmalom u. – Vágás u. – Alsómalom u. – Ostoros út által határolt területre vonatkozó szabályozási terv módosítása. (Képviselő-testületi előterjesztést igénye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5/2009.(X. 27.) KFÜB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/>
        <w:t>Budapest Főváros XVI. kerület Önkormányzat Képviselő-testületének Kerületfejlesztési és Üzemeltetési Bizottsága a 32/2007. (XI. 12.) rendelettel jóváhagyott szabályozási terv módosításával összefüggésben hozott 515/2008. (X. 15.) Kt. sz. határozat hatályon kívül helyezését javasolja a Képviselő-testületnek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november 11. Kt.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6/2009.(X. 27.) KFÜB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32/2007. (XI. 12.) rendelettel megállapított, a Felsőmalom u. – Vágás u. – Alsómalom u. – Ostoros út által határolt területre vonatkozó szabályozási terv módosításával összefüggésben a következő határozati javaslat elfogadását javasolja a Képviselő-testületnek.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„</w:t>
      </w:r>
      <w:r>
        <w:rPr/>
        <w:t>Budapest Főváros XVI. kerület Önkormányzat Képviselő-testülete a 32/2007. (XI. 12.) rendelettel megállapított, a Felsőmalom u. – Vágás u. – Alsómalom u. – Ostoros út által határolt területre vonatkozó  szabályozási terv módosítása során a Budapest XVI. kerület, 115601/90 hrsz-ú területre vonatkozó I-XVI/SZ1 övezet helyett, az I-XVI/L-4 övezet létrehozásával egyetért az alábbi alapvető szabályozási feltételek figyelembevétel: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vertAlign w:val="superscript"/>
        </w:rPr>
      </w:pPr>
      <w:r>
        <w:rPr/>
        <w:t>Legkisebb kialakítható építési telek mérete: 3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/>
      </w:pPr>
      <w:r>
        <w:rPr/>
        <w:t>Beépítettség megengedett legnagyobb mértéke: 35 %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/>
      </w:pPr>
      <w:r>
        <w:rPr/>
        <w:t>Építménymagasság legnagyobb mértéke: 7,5 m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/>
      </w:pPr>
      <w:r>
        <w:rPr/>
        <w:t>Terepszint alatti beépítés legnagyobb mértéke: 50 %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/>
      </w:pPr>
      <w:r>
        <w:rPr/>
        <w:t>Zöldterület legkisebb mértéke: 35 %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/>
      </w:pPr>
      <w:r>
        <w:rPr/>
        <w:t>Bruttó szintterületi mutató megengedett legnagyobb értéke: 1,0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 xml:space="preserve">Az építési telken, a lakóépületben vagy azzal összefüggő egy épületben – amennyiben a jelenlegi 115601/90 hrsz-ú terület nem kerül megosztásra – az épület(ek) földszintjén, a telekhez viszonyított 0,15 bruttó szintterületet szolgáltatás, kereskedelem céljára kell kialakítani. Telekmegosztás esetén az előző feltételnek telkenként kell teljesülnie. 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A 115601/90 hrsz-ú terület Vágás utca és Olló utca felé történő megosztás esetén, a Vágás utca felé eső részen 0,1 bruttó szintterületen, az Olló utca felé pedig 0,05 bruttó szintterületet kell nem lakás (és tartozékai) funkció céljára kialakítani.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Lapostető önálló rendeltetési egységhez tartozóan 100 m</w:t>
      </w:r>
      <w:r>
        <w:rPr>
          <w:vertAlign w:val="superscript"/>
        </w:rPr>
        <w:t>2</w:t>
      </w:r>
      <w:r>
        <w:rPr/>
        <w:t>-ig járható tetőteraszként vagy zöldtetőként kialakítva, e terület felett csak intenzív zöldtetőként alakítható ki.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A 115601/57 hrsz-ú telek mellett közforgalomnak átadott gyalogos átjárás lehetőségét kell biztosítani, minimum 5,0 m szélességben, amely mellett, a jelenlegi 115601/90 hrsz-ú területen 10,0 m intenzív zöldfelületet, beültetési kötelezettséggel kell kialakítani.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A lakások építési engedélyéhez szükséges parkolók lakásfunkciótól való elválaszthatatlanságát jogilag biztosítani kell, hogy az építési engedély kiadási feltételéhez tartozó, megépített parkolóhelyek helyett a gépkocsik ne a közterületen parkoljanak.”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</w:rPr>
        <w:t>A Kerületfejlesztési és Üzemeltetési Bizottság javasolja, hogy a szabályozási tervbe megkötésként kerüljön be, hogy a területen összesen 100 db lakás építhető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november 11. Kt.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HATÁROZAT I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7/2009.(X. 27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javasolja, hogy a területen építendő épületek alapterületének 20%-os arányában, azok magastetős karakterű kialakításúak legyenek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november 11. Kt.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1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5.</w:t>
        <w:tab/>
        <w:t>Egyebek – Lakossági kérelemre a Rákospalotai határút Kenéz utca és Szlovák út közötti szakaszon járdaépítés, illetve a Szilas patakon gyalogos híd létesít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8/2009.(X. 27.) KFÜB</w:t>
      </w:r>
    </w:p>
    <w:p>
      <w:pPr>
        <w:pStyle w:val="Normal"/>
        <w:ind w:left="3060" w:firstLine="6"/>
        <w:jc w:val="both"/>
        <w:rPr/>
      </w:pPr>
      <w:r>
        <w:rPr/>
        <w:t xml:space="preserve">Budapest Főváros XVI. kerületi Önkormányzat Képviselő-testületének Kerületfejlesztési és Üzemeltetési bizottsága véleménye szerint a döntéssel meg kell várni, míg a Rákospalotai határúttal párhuzamos M0-ára levezető útszakasz megépül, majd az akkori forgalomnak megfelelően kell áttekinteni a kérelemben tárgyalt járdaépítést. </w:t>
      </w:r>
    </w:p>
    <w:p>
      <w:pPr>
        <w:pStyle w:val="Normal"/>
        <w:ind w:left="3060" w:firstLine="6"/>
        <w:jc w:val="both"/>
        <w:rPr/>
      </w:pPr>
      <w:r>
        <w:rPr/>
      </w:r>
    </w:p>
    <w:p>
      <w:pPr>
        <w:pStyle w:val="Normal"/>
        <w:ind w:left="3060" w:hanging="0"/>
        <w:jc w:val="both"/>
        <w:rPr>
          <w:spacing w:val="-3"/>
        </w:rPr>
      </w:pPr>
      <w:r>
        <w:rPr>
          <w:spacing w:val="-3"/>
        </w:rPr>
        <w:t>Amennyiben a terület képviselője a járdaépítést szükségesnek tartja, úgy azt saját új járdaépítési keretéből építtesse meg.</w:t>
      </w:r>
    </w:p>
    <w:p>
      <w:pPr>
        <w:pStyle w:val="Normal"/>
        <w:ind w:left="1800" w:firstLine="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Határidő:</w:t>
      </w:r>
      <w:r>
        <w:rPr/>
        <w:t xml:space="preserve"> 2009. október 13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Buday Pál 17</w:t>
      </w:r>
      <w:r>
        <w:rPr>
          <w:rFonts w:cs="Times New Roman" w:ascii="Times New Roman" w:hAnsi="Times New Roman"/>
          <w:b/>
          <w:i/>
          <w:color w:val="000000"/>
          <w:u w:val="single"/>
          <w:vertAlign w:val="superscript"/>
        </w:rPr>
        <w:t>10</w:t>
      </w:r>
      <w:r>
        <w:rPr>
          <w:rFonts w:cs="Times New Roman" w:ascii="Times New Roman" w:hAnsi="Times New Roman"/>
          <w:b/>
          <w:i/>
          <w:color w:val="000000"/>
        </w:rPr>
        <w:t>kor megérkezett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Gilyén Ince az ülést 17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10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624"/>
          <w:tab w:val="center" w:pos="810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>Gilyén Ince</w:t>
      </w:r>
    </w:p>
    <w:p>
      <w:pPr>
        <w:pStyle w:val="Normal"/>
        <w:tabs>
          <w:tab w:val="clear" w:pos="624"/>
          <w:tab w:val="center" w:pos="810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tabs>
          <w:tab w:val="clear" w:pos="624"/>
          <w:tab w:val="center" w:pos="8100" w:leader="none"/>
        </w:tabs>
        <w:ind w:hanging="18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624"/>
          <w:tab w:val="center" w:pos="8100" w:leader="none"/>
        </w:tabs>
        <w:ind w:hanging="180"/>
        <w:jc w:val="both"/>
        <w:rPr>
          <w:iCs/>
        </w:rPr>
      </w:pPr>
      <w:r>
        <w:rPr>
          <w:iCs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cs="Times New Roman"/>
      <w:b/>
      <w:color w:val="00000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4:00Z</dcterms:created>
  <dc:creator>Kékesi Károly</dc:creator>
  <dc:description/>
  <cp:keywords/>
  <dc:language>en-US</dc:language>
  <cp:lastModifiedBy>Kékesi Károly</cp:lastModifiedBy>
  <cp:lastPrinted>2009-10-14T11:22:00Z</cp:lastPrinted>
  <dcterms:modified xsi:type="dcterms:W3CDTF">2009-10-28T15:18:00Z</dcterms:modified>
  <cp:revision>8</cp:revision>
  <dc:subject/>
  <dc:title>Jegyzőkönyv</dc:title>
</cp:coreProperties>
</file>