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9. április 28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5. számú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Pappné Furdan Mária</w:t>
        <w:tab/>
        <w:t>KF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 Hargitai István és Buday Pál bizottsági tagok előre jelezték távolmaradásukat, igazoltan vannak távo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napirendet megváltoztatott tartalommal megváltoztatott sorrendben az alábbiak szerint tárgyalja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624"/>
          <w:tab w:val="left" w:pos="720" w:leader="none"/>
        </w:tabs>
        <w:ind w:left="720" w:hanging="0"/>
        <w:rPr>
          <w:color w:val="000000"/>
          <w:sz w:val="24"/>
        </w:rPr>
      </w:pPr>
      <w:r>
        <w:rPr>
          <w:sz w:val="24"/>
        </w:rPr>
        <w:t>az eredeti meghívóban szereplő 6. előterjesztés „Javaslat a Budapest XVI. kerület Veres Péter út 29/A. és a Budapest XVI. kerület Gondnok utca 1. szám alatti ingatlanok telekegyesítésére és átminősítésére.” a napirendből kikerül, helyette „Budapest XVI. kerület 117249/12 hrsz keretövezet módosítási kérelme” című napirendi pontot veszi fel. 8. napirendi pont címe: Beszámoló a 2008. évi új járdaépítési keret felhasználásáról. 9. napirendi pont a „2009. évi járdajavítási keret felosztása” elmarad, melyet a Bizottság a következő ülésén tárgyal. Egyebek napirendi pont keretében a Budapest Főváros XVI. kerületi Önkormányzat csatornaépítési rendeletének véleményezése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Csömör Rétpótlék (Csömör 0143/11-195 hrsz) településrész szabályozási tervének véleményezés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Fővárosi Szabályozási Keretterv potenciális korlátozási kártalanítás területei elleni tiltakozás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Bp. XVII. ker. Uszoda u. - Újlak u. - Füstifecske u. - Sarlósfecske u. által határolt tömb szabályozási tervmódosítás véleményezés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Ronifield Kft. értékesítési ajánlat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Budapest XVI. kerület, Album u. 2, 3, 4. szám alatti ingatlanok kábeltelevíziós ellátása (T-Kábel Magyarország Kft.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XVI. kerület 117249/12 hrsz keretövezet módosítási kérelm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XVI. kerület, Varró utca ingatlanainak vízellátása és csatornázás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számoló a 2008. évi új járdaépítési keret felhasznál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Egyebek </w:t>
      </w:r>
      <w:r>
        <w:rPr/>
        <w:t>–</w:t>
      </w:r>
      <w:r>
        <w:rPr>
          <w:b/>
        </w:rPr>
        <w:t xml:space="preserve"> </w:t>
      </w:r>
      <w:r>
        <w:rPr/>
        <w:t>Budapest Főváros XVI. Kerületi Önkormányzat szennyvízelvezetés és szennyvízkezelés rendszeréről szóló rendelettervezet tárgyalás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6/2009.(IV. 28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épviselő-testületének Kerületfejlesztési és Üzemeltetési Bizottsága úgy dönt, hogy az írásos „Meghívó”- ban szereplő napirendet, megváltoztatott sorrendben, megváltoztatott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április 28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1.</w:t>
        <w:tab/>
      </w:r>
      <w:r>
        <w:rPr>
          <w:b/>
        </w:rPr>
        <w:t>Csömör Rétpótlék (Csömör 0143/11-195 hrsz) településrész szabályozási tervének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7/2009.(IV. 28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Csömör Rétpótlék (Csömör 0143/11-195 hrsz) településrész szabályozási tervének egyeztetési eljárásában való részvétellel kapcsolatban azt javasolja a Képviselő-testületnek, hogy a fenti szabályozási terv további egyeztetési eljárási szakaszában vegyen részt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6-i Kt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</w:t>
      </w:r>
      <w:r>
        <w:rPr>
          <w:b/>
          <w:i/>
          <w:u w:val="single"/>
          <w:vertAlign w:val="superscript"/>
        </w:rPr>
        <w:t>20</w:t>
      </w:r>
      <w:r>
        <w:rPr>
          <w:b/>
          <w:i/>
        </w:rPr>
        <w:t>kor Illyés Sándor bizottsági tag megérkezett.</w:t>
      </w:r>
    </w:p>
    <w:p>
      <w:pPr>
        <w:pStyle w:val="Normal"/>
        <w:jc w:val="both"/>
        <w:rPr/>
      </w:pPr>
      <w:r>
        <w:rPr>
          <w:b/>
          <w:i/>
        </w:rPr>
        <w:t>16</w:t>
      </w:r>
      <w:r>
        <w:rPr>
          <w:b/>
          <w:i/>
          <w:u w:val="single"/>
          <w:vertAlign w:val="superscript"/>
        </w:rPr>
        <w:t>25</w:t>
      </w:r>
      <w:r>
        <w:rPr>
          <w:b/>
          <w:i/>
        </w:rPr>
        <w:t>kor Hepp Béla bizottsági tag megérkezett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Fővárosi Szabályozási Keretterv potenciális korlátozási kártalanítás területei elleni tiltakozá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8/2009.(IV. 28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Fővárosi Szabályozási Keretterv potenciális korlátozási kártalanítás területeinek képviselő-testületi határozat formájában fejezze ki és erősítse meg tiltakozását és egyet nem értését a következő területekkel kapcsolatba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vasút sori körú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ilas menti ú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ülső Keleti Körú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M0 és ahhoz kapcsolódó utak védőterületei.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szükségesnek tartja a Szilas menti szennyvíz elvezetést biztosító 1/2003. (I. 29.) Ök. rendelettel jóváhagyott szabályozási terv (Csömöri út – Vízgát utca közötti szakaszának) felülvizsgálatát a csatornaépítés közeljövőben történő megépítésének realitása függvényében. A Bizottság szükségesnek látja, hogy a Szilas patak melletti terület kisajátítási eljárása induljon meg a szabályozási terv szerinti.</w:t>
      </w:r>
    </w:p>
    <w:p>
      <w:pPr>
        <w:pStyle w:val="Normal"/>
        <w:ind w:left="2880" w:hanging="0"/>
        <w:jc w:val="both"/>
        <w:rPr/>
      </w:pPr>
      <w:r>
        <w:rPr/>
        <w:t>A kerületfejlesztési és Üzemeltetési Bizottság a védőterületek (pl.: védőerdő) kialakításának előírásait a hatást előidéző kötelezettségeként tartja szükségesnek rögzíteni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június 17-i. Kt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3.</w:t>
        <w:tab/>
        <w:t>Bp. XVII. ker. Uszoda u. - Újlak u. - Füstifecske u. - Sarlósfecske u. által határolt tömb szabályozási tervmódosítás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9/2009.(IV. 28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I. kerület, Uszoda utca – Újlak utca – Füstifecske utca – Sarlósfecske utca által határolt tömb szabályozási terv módosításának egyeztetési eljárásában való részvétellel kapcsolatban azt javasolja a Képviselő-testületnek, hogy a fenti szabályozási terv további egyeztetési eljárási szakaszában ne vegyen részt.</w:t>
      </w:r>
    </w:p>
    <w:p>
      <w:pPr>
        <w:pStyle w:val="Normal"/>
        <w:ind w:left="2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6-i Kt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4.</w:t>
        <w:tab/>
      </w:r>
      <w:r>
        <w:rPr>
          <w:b/>
        </w:rPr>
        <w:t>Ronifield Kft. értékesítési ajánlat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0/2009.(IV. 28.) KFÜB</w:t>
      </w:r>
    </w:p>
    <w:p>
      <w:pPr>
        <w:pStyle w:val="CharCharCharChar"/>
        <w:spacing w:before="120" w:after="120"/>
        <w:ind w:left="288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Budapest Főváros XVI. kerületi Önkormányzat Képviselő-testületének Kerületfejlesztési és Üzemeltetési Bizottsága javsolja a Képviselő-testületnek, hopgy a RONIFILED INVEST Ingatlanfejlesztő és Szolgáltató Kft. által, a Kft. tulajdonában álló 106854/1 hrsz-ú ingatlan 30.000 m2 alapterületű részére vonatkozóan benyújtott értékesítési ajánlatát ne fogadja el, arra hivatkozással, hogya z értékesítési ajánlat mellékletében szerplő feltételek teljesítése nem lehetséges.</w:t>
      </w:r>
    </w:p>
    <w:p>
      <w:pPr>
        <w:pStyle w:val="CharCharCharChar"/>
        <w:spacing w:before="120" w:after="120"/>
        <w:ind w:left="28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 Kerületfejlesztési és Üzemeltetési Bizottság szükségesnek tartja annak megvizsgálását, hogy mi az a minimális Vízügyi előírások által meghatározott kút védőterület, amelyet szükséges lenne kialakítani a szóban forgó telken.</w:t>
      </w:r>
    </w:p>
    <w:p>
      <w:pPr>
        <w:pStyle w:val="CharCharCharChar"/>
        <w:spacing w:before="120" w:after="120"/>
        <w:ind w:left="288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u-H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en-US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6-i Kt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5.</w:t>
        <w:tab/>
      </w:r>
      <w:r>
        <w:rPr>
          <w:b/>
        </w:rPr>
        <w:t>Budapest XVI. kerület, Album u. 2, 3, 4. szám alatti ingatlanok kábeltelevíziós ellátása (T-Kábel Magyarország Kft.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1/2009.(IV. 28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>Budapest Főváros XVI. kerületi Önkormányzat Képviselő-testületének Kerületfejlesztési és Üzemeltetési Bizottsága javasolja a Gazdasági és Tulajdonosi Bizottságnak, hogy járuljon hozzá ahhoz, hogy a T-Kábel Magyarország Kft. a Budapest XVI. kerület, Album utca 104098 hrsz-ú. közterületi besorolású ingatlanon két db oszlopot és légkábellel távközlési vezetéket helyezzen el, azzal a feltétellel, hogy a kérelmező vállalja, hogy az út szilárd burkolattal történő ellátását követően a légkábelt földalatti vezetékkel helyettesíti, és az ebből adódó kártalanítási kötelezettségének eleget tes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jus 31. a megállapodás megkötésére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1 tartózkodás)</w:t>
      </w:r>
      <w:r>
        <w:br w:type="page"/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6.</w:t>
        <w:tab/>
      </w:r>
      <w:r>
        <w:rPr>
          <w:b/>
        </w:rPr>
        <w:t>Budapest XVI. kerület 117249/12 hrsz keretövezet módosítási kérelm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2/2009.(IV. 28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>Budapest Főváros XVI. kerületi Önkormányzat Képviselő-testületének Kerületfejlesztési és Üzemeltetési Bizottsága a 117249/12. hrsz-ú terület keretövezet módosítását – amíg a Fővárosi Önkormányzat a Fővárosi Szabályozási Kerettervben ábrázolt főút irányadó szabályozásának, valamint a lakóterületeket tagoló, be nem építhető és az Agglomerációs törvényben ökológiai zöldfolyosóként jelölt terület helyzetét, illetve a Főváros Településszerkezeti Tervének megváltoztatását nem rögzíti, addig a kérdés felvetését – nem tartja aktuálisnak. Amennyiben az erre felhatalmazott Főváros az FSZKT felülvizsgálatát véleményezésre a kerületnek megküldi a Bizottság a kérdéses terület és az ehhez hasonló helyzetű, de lakóépülettel beépített telkek ügyére vissza kíván térni.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Ügyfél tájékoztatása 2009. május 15-ig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/>
      </w:pPr>
      <w:r>
        <w:rPr>
          <w:b/>
          <w:color w:val="000000"/>
        </w:rPr>
        <w:t>NAPIREND:</w:t>
        <w:tab/>
        <w:t>7.</w:t>
        <w:tab/>
      </w:r>
      <w:r>
        <w:rPr>
          <w:b/>
        </w:rPr>
        <w:t>Budapest XVI. kerület, Varró utca ingatlanainak vízellátása és csatornáz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  <w:color w:val="000000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3/2009.(IV. 28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a Budapest XVI. kerület, Varró utca ivóvízellátás kivitelezését 556.800,-Ft, azaz ötszázötvenhatezer-nyolcszáz forint összeggel támogatja a 2009. évi költségvetés vízellátás soráról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2009. április 2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4/2009.(IV. 28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a Budapest XVI. kerület, Varró utca szennyvízcsatorna kivitelezését 1.318.320,-Ft, azaz egymillió-háromszáztizennyolcezer-háromszázhúsz forint összeggel támogatja a 2009. évi költségvetés szennyvízcsatornázás soráról, de a bekötésenkénti 72.000,-Ft önerős csatornaépítési hozzájárulás összegét le kell számítani a támogatás összegéből.</w:t>
      </w:r>
    </w:p>
    <w:p>
      <w:pPr>
        <w:pStyle w:val="Normal"/>
        <w:ind w:left="1134" w:firstLine="174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2009. április 2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4"/>
          <w:tab w:val="left" w:pos="1980" w:leader="none"/>
          <w:tab w:val="left" w:pos="3240" w:leader="none"/>
        </w:tabs>
        <w:jc w:val="both"/>
        <w:rPr/>
      </w:pPr>
      <w:r>
        <w:rPr>
          <w:b/>
        </w:rPr>
        <w:t>A Kerületfejlesztési és Üzemeltetési Bizottság elnöke, Gilyén Ince 17</w:t>
      </w:r>
      <w:r>
        <w:rPr>
          <w:b/>
          <w:u w:val="single"/>
          <w:vertAlign w:val="superscript"/>
        </w:rPr>
        <w:t>30</w:t>
      </w:r>
      <w:r>
        <w:rPr>
          <w:b/>
        </w:rPr>
        <w:t>kor ügyrendi javaslatot tesz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5/2009.(IV. 28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úgy határoz, hogy 8. napirendi pontként a korábban már kiküldött Budapest Főváros XVI. Kerületi Önkormányzat szennyvízelvezetés és szennyvízkezelés rendszeréről szóló rendelet tervezetet tárgyalja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2009. április 28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1134" w:firstLine="174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Balázs bizottsági tag 17</w:t>
      </w:r>
      <w:r>
        <w:rPr>
          <w:rFonts w:cs="Times New Roman" w:ascii="Times New Roman" w:hAnsi="Times New Roman"/>
          <w:u w:val="single"/>
          <w:vertAlign w:val="superscript"/>
        </w:rPr>
        <w:t>45</w:t>
      </w:r>
      <w:r>
        <w:rPr>
          <w:rFonts w:cs="Times New Roman" w:ascii="Times New Roman" w:hAnsi="Times New Roman"/>
        </w:rPr>
        <w:t>kor megérkezett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8.</w:t>
        <w:tab/>
      </w:r>
      <w:r>
        <w:rPr>
          <w:b/>
        </w:rPr>
        <w:t>Budapest Főváros XVI. Kerületi Önkormányzat szennyvízelvezetés és szennyvízkezelés rendszeréről szóló rendelettervezet tárgya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6/2009.(IV. 28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a rendelettervezetet az ülésen elhangzott észrevételek beépítése mellett a Képviselő-testületnek elfogadásra ajánlja</w:t>
      </w:r>
    </w:p>
    <w:p>
      <w:pPr>
        <w:pStyle w:val="Normal"/>
        <w:ind w:left="1134" w:firstLine="1746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/>
          <w:i/>
          <w:color w:val="000000"/>
          <w:u w:val="single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2009. május 6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ind w:left="1134" w:firstLine="174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9.</w:t>
        <w:tab/>
      </w:r>
      <w:r>
        <w:rPr>
          <w:b/>
        </w:rPr>
        <w:t>Beszámoló a 2008. évi új járdaépítési keret felhasználásáró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  <w:color w:val="000000"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7/2009.(IV. 28.) KFÜB</w:t>
      </w:r>
    </w:p>
    <w:p>
      <w:pPr>
        <w:pStyle w:val="Normal"/>
        <w:ind w:left="2880" w:hanging="0"/>
        <w:jc w:val="both"/>
        <w:rPr/>
      </w:pPr>
      <w:r>
        <w:rPr/>
        <w:t>Budapest Főváros XVI. ker. Önkormányzat Képviselő-testületének Kerületfejlesztési és Üzemeltetési Bizottsága a 2008. évi járdaépítési keret felhasználásáról a Kerületfejlesztési Iroda beszámolóját elfogad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2009. április 28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1 tartózkodás)</w:t>
      </w:r>
      <w:r>
        <w:br w:type="page"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8/2009.(IV. 28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XVI. ker. Önkormányzat Képviselő-testületének Kerületfejlesztési és Üzemeltetési Bizottsága úgy határoz, hogy a 2008. évi új járdaépítési keret maradványösszegének felhasználására az egyéni választókörzettel rendelkező képviselők a 2. számú melléklet figyelembe vételével tegyenek javaslatot a körzetükben fennmaradt összeg erejéig május 7-i határidővel. Amennyiben a képviselő nem meríti ki a járdaépítésre megmaradt keretösszegét a fennmaradó részt a Bizottság feladattal leköti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. 2009. május 7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9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4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47:00Z</dcterms:created>
  <dc:creator>Kékesi Károly</dc:creator>
  <dc:description/>
  <cp:keywords/>
  <dc:language>en-US</dc:language>
  <cp:lastModifiedBy>Kékesi Károly</cp:lastModifiedBy>
  <cp:lastPrinted>2009-05-04T08:17:00Z</cp:lastPrinted>
  <dcterms:modified xsi:type="dcterms:W3CDTF">2009-05-04T06:17:00Z</dcterms:modified>
  <cp:revision>13</cp:revision>
  <dc:subject/>
  <dc:title>Jegyzőkönyv</dc:title>
</cp:coreProperties>
</file>