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9. január 27-é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sz w:val="24"/>
          <w:szCs w:val="24"/>
        </w:rPr>
        <w:t xml:space="preserve"> 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493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Szelektív hulladékgyűjtés - kezelés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>(Tájékoztatás a Fővárosi Közterület-fenntartó Zrt.-től)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Budapest, XV. kerületben készülő keretövezet módosítási hatástanulmány egyeztetési eljárásában való részvétel (Kolozsvár utcai piac területének keretövezet-módosítása: L4 helyett Intézmény)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Kerületi koncentrált szennyvízleeresztők működése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Kerületfejlesztési Iroda 2009. évi költségvetési javaslatának véleményezése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Előterjesztő: Gilyén Ince bizottsági elnök)</w:t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Budapest</w:t>
      </w:r>
      <w:r>
        <w:rPr>
          <w:rFonts w:cs="Times New Roman" w:ascii="Times New Roman" w:hAnsi="Times New Roman"/>
          <w:color w:val="000000"/>
        </w:rPr>
        <w:t>, 2009. január 23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01:00Z</dcterms:created>
  <dc:creator>Kékesi Károly</dc:creator>
  <dc:description/>
  <cp:keywords/>
  <dc:language>en-US</dc:language>
  <cp:lastModifiedBy>Kékesi Károly</cp:lastModifiedBy>
  <cp:lastPrinted>2009-01-09T09:35:00Z</cp:lastPrinted>
  <dcterms:modified xsi:type="dcterms:W3CDTF">2009-01-26T08:50:00Z</dcterms:modified>
  <cp:revision>9</cp:revision>
  <dc:subject/>
  <dc:title>BUDAPEST FŐVÁROS XVI</dc:title>
</cp:coreProperties>
</file>