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09. szeptember 15-é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u w:val="single"/>
        </w:rPr>
        <w:t>XVI. kerületi Önkormányzat Képviselői Iroda I. emeleti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pPr>
      <w:r>
        <w:rPr>
          <w:b/>
          <w:sz w:val="24"/>
          <w:szCs w:val="24"/>
        </w:rPr>
        <w:t>Napirend:</w:t>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rFonts w:ascii="Tahoma" w:hAnsi="Tahoma" w:cs="Tahoma"/>
          <w:sz w:val="24"/>
          <w:szCs w:val="24"/>
        </w:rPr>
      </w:pPr>
      <w:r>
        <w:rPr>
          <w:rFonts w:cs="Tahoma" w:ascii="Tahoma" w:hAnsi="Tahoma"/>
          <w:sz w:val="24"/>
          <w:szCs w:val="24"/>
        </w:rPr>
      </w:r>
    </w:p>
    <w:p>
      <w:pPr>
        <w:pStyle w:val="Normal"/>
        <w:numPr>
          <w:ilvl w:val="0"/>
          <w:numId w:val="2"/>
        </w:numPr>
        <w:jc w:val="both"/>
        <w:rPr>
          <w:color w:val="000000"/>
          <w:sz w:val="24"/>
          <w:szCs w:val="24"/>
        </w:rPr>
      </w:pPr>
      <w:r>
        <w:rPr>
          <w:sz w:val="24"/>
          <w:szCs w:val="24"/>
        </w:rPr>
        <w:t>VÖT beszámoló (Koronafürt utca 21. (hrsz.: 105920) szám alatti épület pincerész talajnedvesség elleni szigetelési munkáiró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VI. kerület, Felsőmalom u. - Vágás u. - Alsómalom u. - Ostoros út által határolt terület szabályozási tervének módosításához szükséges fedezet bizt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VI. kerület, „Mazsola ABC" közterület használati engedélyének meghosszabb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VI. kerület, Budapesti út - Sarjú út - Margit utca - Arany János utca által határolt terület szabályozási terv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Jókai Lakásfenntartó Szövetkezet kérelme parkoló építésér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Pannon GSM antenna elhelyezése az Arany János Általános Iskola tetején (1162 Budapest, Bekecs u. 78.)</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szeptember 11.</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13:00Z</dcterms:created>
  <dc:creator>Kékesi Károly</dc:creator>
  <dc:description/>
  <cp:keywords/>
  <dc:language>en-US</dc:language>
  <cp:lastModifiedBy>Kékesi Károly</cp:lastModifiedBy>
  <cp:lastPrinted>2009-09-11T08:03:00Z</cp:lastPrinted>
  <dcterms:modified xsi:type="dcterms:W3CDTF">2009-09-11T06:04:00Z</dcterms:modified>
  <cp:revision>5</cp:revision>
  <dc:subject/>
  <dc:title>BUDAPEST FŐVÁROS XVI</dc:title>
</cp:coreProperties>
</file>