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44"/>
          <w:szCs w:val="44"/>
        </w:rPr>
        <w:t>2010. június 09. (szerda</w:t>
      </w:r>
      <w:r>
        <w:rPr>
          <w:b/>
          <w:sz w:val="44"/>
          <w:szCs w:val="44"/>
        </w:rPr>
        <w:t>)</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Képviselő Iroda I. emeleti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sz w:val="24"/>
          <w:szCs w:val="24"/>
        </w:rPr>
      </w:pPr>
      <w:r>
        <w:rPr>
          <w:sz w:val="24"/>
          <w:szCs w:val="24"/>
        </w:rPr>
        <w:t>Budapest, XVII. kerület, Rózsahegy utca - Kerülő utca - Ferihegyi út - Erdő utca által határolt terület szabályozási terv és FSZKT keretövezet módosítási hatástanulmány véleményezési eljárásában való részvét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 kerület, Kőbányai Önkormányzat közigazgatási területére készülő Kerületi Városrendezési és építési Szabályzat véleményezési eljárásában való részvétel, illetve véleményadá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IV. kerület, Remény utca - Gvadányi utca - Rátót utca - Egyenes utca - Füredi utca - Szuglói körvasút sor által határolt területre készülő szabályozási terv véleményezési eljárásában való részvétel, illetve véleményadá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Szabadonálló beépítési mód szerint beépíthető építési övezetek keskeny telkeinek vizsgálat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Főváros XVI. kerületi Önkormányzat 2010. évi költségvetésének I. számú mód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0. június 2</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p>
      <w:pPr>
        <w:pStyle w:val="Normal"/>
        <w:tabs>
          <w:tab w:val="clear" w:pos="709"/>
          <w:tab w:val="left" w:pos="0" w:leader="none"/>
        </w:tabs>
        <w:ind w:left="720" w:hanging="0"/>
        <w:rPr>
          <w:sz w:val="24"/>
          <w:szCs w:val="24"/>
        </w:rPr>
      </w:pPr>
      <w:r>
        <w:rPr>
          <w:sz w:val="24"/>
          <w:szCs w:val="24"/>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06:00Z</dcterms:created>
  <dc:creator>Kékesi Károly</dc:creator>
  <dc:description/>
  <cp:keywords/>
  <dc:language>en-US</dc:language>
  <cp:lastModifiedBy>Kékesi Károly</cp:lastModifiedBy>
  <cp:lastPrinted>2010-06-09T09:06:00Z</cp:lastPrinted>
  <dcterms:modified xsi:type="dcterms:W3CDTF">2010-06-09T07:06:00Z</dcterms:modified>
  <cp:revision>2</cp:revision>
  <dc:subject/>
  <dc:title>BUDAPEST FŐVÁROS XVI</dc:title>
</cp:coreProperties>
</file>