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0. május 04.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sz w:val="24"/>
          <w:szCs w:val="24"/>
        </w:rPr>
      </w:pPr>
      <w:r>
        <w:rPr>
          <w:sz w:val="24"/>
          <w:szCs w:val="24"/>
        </w:rPr>
        <w:t>Javaslat az egycsatornás gyűjtőkémények (termofor kémények) felújításának állami támogatás nélküli önkormányzati támogatásáról szóló pályázati felhívás közzétételér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Javaslat a Budapest XVI. kerület Szabadföldi út – Décsi József utca – Tátraszirt sor – Simongát utca által határolt terület szabályozási tervéről szóló 31/2003. (XII. 22.) önkormányzati rendelet módosítási koncepciój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IX. kerület, Könyves Kálmán körút – Üllői út – MÁV vasútvonal – Gyáli út által határolt terület Településszerkezeti Terv és Fővárosi Szabályozási Keretterv módosításhoz előzetes véleményadá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A 105553 hrsz. utcai kerítés városképi jelentőségű építmények közül való törlése a KVSZ 2/a sz. mellékletébő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I. kerület, Bökényföldi út – 129008/71 – 129005/13 – 129005/15 – 129005/17 – 137586/5 és 137586/3 hrsz-ú ingatlanok által határolt terület Szabályozási Terv és a Fővárosi Szabályozási Keretterv módosítási hatástanulmány elkészítéséhez előzetes véleményadá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kerület, Gusztáv u. 73., 112687 hrsz-ú ingatlan övezet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kerület, János utcai napközis tábor felújítás-hasznosítási tanulmányterv</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április 29</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6:32:00Z</dcterms:created>
  <dc:creator>Kékesi Károly</dc:creator>
  <dc:description/>
  <cp:keywords/>
  <dc:language>en-US</dc:language>
  <cp:lastModifiedBy>Kékesi Károly</cp:lastModifiedBy>
  <cp:lastPrinted>2010-04-08T09:02:00Z</cp:lastPrinted>
  <dcterms:modified xsi:type="dcterms:W3CDTF">2010-04-29T07:52:00Z</dcterms:modified>
  <cp:revision>5</cp:revision>
  <dc:subject/>
  <dc:title>BUDAPEST FŐVÁROS XVI</dc:title>
</cp:coreProperties>
</file>