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3. április 29-én 17</w:t>
      </w:r>
      <w:r>
        <w:rPr>
          <w:b/>
          <w:bCs/>
          <w:u w:val="single"/>
          <w:vertAlign w:val="superscript"/>
        </w:rPr>
        <w:t>10</w:t>
      </w:r>
      <w:r>
        <w:rPr>
          <w:rStyle w:val="Appleconvertedspace"/>
          <w:vertAlign w:val="superscript"/>
        </w:rPr>
        <w:t> </w:t>
      </w:r>
      <w:r>
        <w:rPr/>
        <w:t>órakor, a XVI. kerületi Önkormányzat Polgármesteri Hivatalának II. emelet 202. számú irodájában megtartott 6. számú üléséről.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                                      képviselő, bizottsági elnök</w:t>
      </w:r>
    </w:p>
    <w:p>
      <w:pPr>
        <w:pStyle w:val="Normal"/>
        <w:ind w:left="3600" w:hanging="3600"/>
        <w:jc w:val="both"/>
        <w:rPr>
          <w:color w:val="000000"/>
        </w:rPr>
      </w:pPr>
      <w:r>
        <w:rPr/>
        <w:t>Dr. Varga János                                 </w:t>
      </w:r>
      <w:r>
        <w:rPr>
          <w:rStyle w:val="Appleconvertedspace"/>
        </w:rPr>
        <w:t> </w:t>
      </w:r>
      <w:r>
        <w:rPr/>
        <w:t>képviselő, bizottsági tag</w:t>
      </w:r>
    </w:p>
    <w:p>
      <w:pPr>
        <w:pStyle w:val="Normal"/>
        <w:jc w:val="both"/>
        <w:rPr>
          <w:color w:val="000000"/>
        </w:rPr>
      </w:pPr>
      <w:r>
        <w:rPr/>
        <w:t>Szabó Barbara                                   </w:t>
      </w:r>
      <w:r>
        <w:rPr>
          <w:rStyle w:val="Appleconvertedspace"/>
        </w:rPr>
        <w:t> </w:t>
      </w:r>
      <w:r>
        <w:rPr/>
        <w:t>képviselő, 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                                 képviselő, bizottsági tag</w:t>
      </w:r>
    </w:p>
    <w:p>
      <w:pPr>
        <w:pStyle w:val="Normal"/>
        <w:ind w:left="3600" w:hanging="3600"/>
        <w:jc w:val="both"/>
        <w:rPr/>
      </w:pPr>
      <w:r>
        <w:rPr/>
        <w:t>Kaszás Gábor                                    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/>
        <w:t>Tímár István                                     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/>
        <w:t> </w:t>
      </w:r>
    </w:p>
    <w:p>
      <w:pPr>
        <w:pStyle w:val="Normal"/>
        <w:ind w:left="3600" w:hanging="3600"/>
        <w:jc w:val="both"/>
        <w:rPr>
          <w:color w:val="000000"/>
        </w:rPr>
      </w:pPr>
      <w:r>
        <w:rPr>
          <w:b/>
          <w:bCs/>
          <w:u w:val="single"/>
        </w:rPr>
        <w:t>Igazoltan távol:</w:t>
      </w:r>
    </w:p>
    <w:p>
      <w:pPr>
        <w:pStyle w:val="Normal"/>
        <w:ind w:left="3600" w:hanging="3600"/>
        <w:jc w:val="both"/>
        <w:rPr>
          <w:color w:val="000000"/>
        </w:rPr>
      </w:pPr>
      <w:r>
        <w:rPr/>
        <w:t>Illyés Sándor                                     bizottsági tag</w:t>
      </w:r>
    </w:p>
    <w:p>
      <w:pPr>
        <w:pStyle w:val="Normal"/>
        <w:ind w:left="3600" w:hanging="3600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Tóth Miklós</w:t>
        <w:tab/>
        <w:t>főépítész</w:t>
      </w:r>
    </w:p>
    <w:p>
      <w:pPr>
        <w:pStyle w:val="Normal"/>
        <w:jc w:val="both"/>
        <w:rPr>
          <w:color w:val="000000"/>
        </w:rPr>
      </w:pPr>
      <w:r>
        <w:rPr/>
        <w:t>  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/>
        <w:t>Kovács Andrásn</w:t>
        <w:tab/>
        <w:t>jegyzőkönyvvezető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/>
        <w:t>A Bizottság elnöke köszönti a megjelenteket. A Budapest Főváros XVI. kerületi Önkormányzat Kerületfejlesztési és Üzemeltetési Bizottságának létszáma 7 fő, jelen van 6 fő. A Bizottság elnöke megállapítja, hogy a Bizottság határozatképes.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/>
        <w:t>Bizottság elnöke a napirendet elfogadásra javasolja az alábbiak szerint: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NAPIREND: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1.) Előzetes tájékoztatás a fővárosi településszerkezeti terv és a fővárosi rendezés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zabályzat készítésének véleményezési eljárásához</w:t>
      </w:r>
    </w:p>
    <w:p>
      <w:pPr>
        <w:pStyle w:val="Normal"/>
        <w:spacing w:before="0" w:after="120"/>
        <w:ind w:left="720" w:hanging="0"/>
        <w:jc w:val="both"/>
        <w:rPr>
          <w:color w:val="000000"/>
        </w:rPr>
      </w:pPr>
      <w:r>
        <w:rPr>
          <w:i/>
          <w:iCs/>
          <w:color w:val="000000"/>
        </w:rPr>
        <w:t>(Előterjesztő: Kovács Péter polgármester)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>2.) Egyebek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Kerületfejlesztési és Üzemeltetési Bizottság 6 igen, egyhangú szavazattal elfogadta az alábbi határozatot: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3/2013. (IV. 29.) KFÜB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 </w:t>
      </w:r>
    </w:p>
    <w:p>
      <w:pPr>
        <w:pStyle w:val="Normal"/>
        <w:ind w:left="3544" w:hanging="360"/>
        <w:jc w:val="both"/>
        <w:rPr/>
      </w:pPr>
      <w:r>
        <w:rPr/>
        <w:t>1.  </w:t>
      </w:r>
      <w:r>
        <w:rPr>
          <w:color w:val="000000"/>
        </w:rPr>
        <w:t>Előzetes tájékoztatás a fővárosi településszerkezeti terv és a fővárosi rendezési szabályzat készítésének véleményezési eljárásához</w:t>
      </w:r>
    </w:p>
    <w:p>
      <w:pPr>
        <w:pStyle w:val="Normal"/>
        <w:spacing w:before="0" w:after="120"/>
        <w:ind w:left="3544" w:hanging="0"/>
        <w:jc w:val="both"/>
        <w:rPr>
          <w:color w:val="000000"/>
        </w:rPr>
      </w:pPr>
      <w:r>
        <w:rPr>
          <w:i/>
          <w:iCs/>
        </w:rPr>
        <w:t>(Előterjesztő: Kovács Péter polgármester)</w:t>
      </w:r>
    </w:p>
    <w:p>
      <w:pPr>
        <w:pStyle w:val="Normal"/>
        <w:ind w:left="3544" w:hanging="360"/>
        <w:jc w:val="both"/>
        <w:rPr>
          <w:color w:val="000000"/>
        </w:rPr>
      </w:pPr>
      <w:r>
        <w:rPr/>
        <w:t>2.  Egyebek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(6 igen, egyhangú)</w:t>
      </w:r>
    </w:p>
    <w:p>
      <w:pPr>
        <w:pStyle w:val="Normal"/>
        <w:ind w:left="2880" w:hanging="2880"/>
        <w:jc w:val="both"/>
        <w:rPr/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1.</w:t>
        <w:tab/>
      </w:r>
      <w:r>
        <w:rPr>
          <w:b/>
          <w:color w:val="000000"/>
        </w:rPr>
        <w:t>Előzetes tájékoztatás a fővárosi településszerkezeti terv és a fővárosi rendezési szabályzat készítésének véleményezési eljárásához</w:t>
      </w:r>
    </w:p>
    <w:p>
      <w:pPr>
        <w:pStyle w:val="Normal"/>
        <w:ind w:left="2880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Elnök az előterjesztést ismertette, majd a Bizottság tagjai kifejtették véleményüket arról.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Header"/>
        <w:spacing w:before="0" w:after="0"/>
        <w:ind w:left="2880" w:hanging="0"/>
        <w:jc w:val="both"/>
        <w:rPr/>
      </w:pPr>
      <w:r>
        <w:rPr/>
        <w:t>Az elnök a következő határozati javaslatot tette fel szavazásra:</w:t>
      </w:r>
      <w:r>
        <w:rPr>
          <w:rStyle w:val="Appleconvertedspace"/>
        </w:rPr>
        <w:t> </w:t>
      </w:r>
    </w:p>
    <w:p>
      <w:pPr>
        <w:pStyle w:val="Header"/>
        <w:spacing w:before="0" w:after="0"/>
        <w:ind w:left="2880" w:hanging="0"/>
        <w:jc w:val="both"/>
        <w:rPr/>
      </w:pPr>
      <w:r>
        <w:rPr>
          <w:color w:val="000000"/>
        </w:rPr>
        <w:t>Budapest Főváros XVI. kerületi Önkormányzat Képviselő-testületének Kerületfejlesztési és Üzemeltetési Bizottsága a Fővárosi Településszerkezeti Terv és a fővárosi rendezési szabályzat készítésének előzetes véleményezési eljárásában az előzetes tájékoztatóban foglalt elhatározásokkal és területtel kapcsolatban a következő megállapítások elfogadását javasolja a Képviselő-testületnek:</w:t>
      </w:r>
    </w:p>
    <w:p>
      <w:pPr>
        <w:pStyle w:val="Header"/>
        <w:spacing w:before="0" w:after="0"/>
        <w:ind w:left="324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630" w:hanging="390"/>
        <w:jc w:val="both"/>
        <w:rPr/>
      </w:pPr>
      <w:r>
        <w:rPr>
          <w:color w:val="000000"/>
        </w:rPr>
        <w:t>1.)  A Budapest, XVI. kerületi Önkormányzat az eljárás további szakaszaiban vegyen részt.</w:t>
      </w:r>
    </w:p>
    <w:p>
      <w:pPr>
        <w:pStyle w:val="Header"/>
        <w:spacing w:before="0" w:after="0"/>
        <w:ind w:left="3630" w:hanging="390"/>
        <w:jc w:val="both"/>
        <w:rPr>
          <w:color w:val="000000"/>
        </w:rPr>
      </w:pPr>
      <w:r>
        <w:rPr>
          <w:color w:val="000000"/>
        </w:rPr>
        <w:t>2.)  A településszerkezeti terv felsőbb szintű jogszabályokkal területrendezési tervekkel való összhang megteremtése, alapvető feladat.</w:t>
      </w:r>
    </w:p>
    <w:p>
      <w:pPr>
        <w:pStyle w:val="Header"/>
        <w:spacing w:before="0" w:after="0"/>
        <w:ind w:left="3630" w:hanging="390"/>
        <w:jc w:val="both"/>
        <w:rPr/>
      </w:pPr>
      <w:r>
        <w:rPr>
          <w:color w:val="000000"/>
        </w:rPr>
        <w:t>3.)  A településfejlesztési koncepcióban, valamint a párhuzamosan készülő Integrált Településrendezési Stratégiában foglalt célok megvalósításával kapcsolatban:</w:t>
      </w:r>
    </w:p>
    <w:p>
      <w:pPr>
        <w:pStyle w:val="Header"/>
        <w:spacing w:before="0" w:after="0"/>
        <w:ind w:left="324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140" w:hanging="180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A hatékony és kiegyensúlyozott városszerkezet kialakítása vonatkozásában: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kialakult kertvárosi jelleget biztosító területhasználat rögzítése ne tegye lehetővé a beépítés intenzitásának növelését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töttpályás közösségi közlekedési elemek, így a Metró-HÉV összekötése fejlesztési tengelyként történő figyelembevételét nem jelentheti, a Veres Péter út – Szabadföldi út környezetében lévő területek környezeti léptékétől jelentősen eltérő beépítését. Nem jöhet létre „Váci út”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„kis távolságok városa” elv csak a differenciált funkciók elhelyezésével és azok egymáshoz viszonyított távolságával értelmezhető, amelyet egy-egy térségben, kerületben lehet biztosítani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rülethasználat és a közlekedési rendszer térbeli összehangolása nem jelentheti az adott vagy változást nem kívánó, alacsony intenzitású, illetve a terület beépítési intenzitásának növelését vagy annak lehetőségét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 működéséhez szükséges városüzemeltetési funkciókat befogadó területek a vonalas infrastruktúra elemek helybiztosítása:</w:t>
      </w:r>
    </w:p>
    <w:p>
      <w:pPr>
        <w:pStyle w:val="Normal"/>
        <w:ind w:left="4536" w:hanging="0"/>
        <w:jc w:val="both"/>
        <w:rPr/>
      </w:pPr>
      <w:r>
        <w:rPr>
          <w:color w:val="000000"/>
        </w:rPr>
        <w:t>Jelentős terület biztosított a XVI. kerületben a buszgarázs és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cinkota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HÉV-bázis részére. Megoldásra vár a Körvasútsori körút, a Szilas-menti főút, valamint a Külső Kerületi Körút szükségességének, illetve helyének eldöntése. A kerületi képviselő-testület korábbi döntései szerint a Szilas-menti útra és a Körvasútsori körútra nincs szükség, illetve nem megfelelő a tervezett helye, a Külső Kerületi körútra korábbi testületi javaslat a mértékadó, amely a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Naplá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avat és környékét nem vágja el a kerületi lakóterületektől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 beépített területeinek – az erdő- és mezőgazdasági, valamint zöldterületek rovására – indokolatlan terjedését akadályozó elve nem jelentheti az egyenletes funkció elosztást és munkahelyteremtést biztosító egyes területek beépítésre szánt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területként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kezelését. Így az M0 mellett, a fővárosi határon belül egyes területeken gazdasági terület kialakítása az agglomeráció felé billenő beépítés kiegyensúlyozását eredményezné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földterületek – takarékos fejlesztések – termőföldek védelme nem a mezőgazdasági tevékenység fenntartását, sokkal inkább a közösségi érdekeket kielégítő funkciók, pl. tényleges erdő kialakítását és védelmének növelését jelentheti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érbeli szerkezetbe illeszkedő központrendszernek a hagyományosan kialakult és átalakult központ jellegű területek fejlődésének segítését kell jelenteni, figyelemmel a háttérben alapvetően nem változó beépítés intenzitására, jellegére.</w:t>
      </w:r>
    </w:p>
    <w:p>
      <w:pPr>
        <w:pStyle w:val="Header"/>
        <w:spacing w:before="0" w:after="0"/>
        <w:ind w:left="43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140" w:hanging="180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A főváros közúti közlekedésfejlesztéséhez szükséges helybiztosítással kapcsolatban: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zlekedési koncepciók által meghatározott hálózati hiányok közül a Körvasútsori körút, Szilas menti főút, Külső Kerületi körút, a kerületi Önkormányzat korábbi határozatai szerint szükséges ezen utak felülvizsgálata, illetve nyomvonaluk megváltoztatása. A Képviselő-tesület fenntartja a „Körvasút körút, Külső Keleti Körút (Naplás tótól nyugatra vezetett nyomvonal) Szilas menti főút tervezetekkel kapcsolatos korábbi elutasító határozatait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ékpárút-hálózat bővítése indokolt, így a kerületi forgalomcsillapított zónák a főúthálózathoz és a Szilas patak völgye – XVII. kerület; Szilas patak – Duna; Szabadföldi út – Gödöllő – XVI. kerület – Belváros tengelyekhez kialakított hálózathoz csatlakozása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rövid távon elérhető munkahely csak meglévő, illetve létrehozandó gazdasági területek aktiválásával képzelhető el. A lakóterületbe integrálása sem területileg, sem funkciók elhelyezési lehetőségével nem javasolt a kerületi lakóterületeken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differenciált lakóterület kínálat jelenleginél változatosabb – azaz intenzív beépítés lehetőségének biztosítása – a hagyományosan kialakult és jellegében megőrzendő beépítés mellett, nem szükséges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lévő barnamezős területek funkcióváltása nem javasolt, irányított gazdasági tevékenység a munkahelyi területen szükséges.</w:t>
      </w:r>
    </w:p>
    <w:p>
      <w:pPr>
        <w:pStyle w:val="Header"/>
        <w:spacing w:before="0" w:after="0"/>
        <w:ind w:left="4140" w:hanging="180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A Duna-menti területek fejleszthetőségének biztosításával kapcsolatban:</w:t>
      </w:r>
    </w:p>
    <w:p>
      <w:pPr>
        <w:pStyle w:val="Header"/>
        <w:spacing w:before="0" w:after="0"/>
        <w:ind w:left="39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z előzetes tájékoztatóban jelölt célok közvetve érintik a kerület lakosságát, ugyanakkor egyes fejlesztések – pld. kerékpárút -, illetve közösségi funkciók összekapcsolhatják a kerületet a közösségi célok területeivel.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Az épített értékvédelemmel kapcsolatban: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lepülési épített örökség, helyi védelem lehetőségét az önkormányzati rendeletek hierarchiája tudja biztosítani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karaktert és annak egyes különböző megjelenésű elemeit nem védi meg önmagában a magasságkorlátozás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a KVSZ alapvetően rögzíti a helyi értékeket. Az Ó-Mátyásföld területi védelme megfogalmazandó.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Térségi közlekedési kapcsolatok biztosítása: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Budapest céljai e témában közvetlenül nem érintik a kerületet.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4140" w:hanging="180"/>
        <w:jc w:val="both"/>
        <w:rPr>
          <w:color w:val="000000"/>
        </w:rPr>
      </w:pPr>
      <w:r>
        <w:rPr/>
        <w:t></w:t>
      </w:r>
      <w:r>
        <w:rPr>
          <w:color w:val="000000"/>
          <w:u w:val="single"/>
        </w:rPr>
        <w:t>A fővárosi közösségi közlekedés fejlesztéséhez szükséges helybiztosítással kapcsolatban:</w:t>
      </w:r>
    </w:p>
    <w:p>
      <w:pPr>
        <w:pStyle w:val="Header"/>
        <w:spacing w:before="0" w:after="0"/>
        <w:ind w:left="4536" w:hanging="216"/>
        <w:jc w:val="both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i kötöttpályás hálózat fejlesztésének fontos eleme a HÉV és Metró összekapcsolása a került és a keleti agglomeráció számára is, figyelemmel a XVII. kerület irányába történő kapcsolat lehetőségével. Képviselő-tesület a tervezett HÉV-Metró összekapcsolás metró üzemmódja végállomásának helyét az M0-3. főút csomópontjának körzetébe javasolja helyezni, tekintettel a rendelkezésre álló szabad területre és az intermodalitás jó kihasználhatóságára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z elővárosi vasút számára a körvasút nyomvonala használható a körvasút, mint elővárosi vasút eleme kapacitásával a közúti közlekedés (Körvasút Körút) új nyomvonalát is feleslegessé teheti.</w:t>
      </w:r>
    </w:p>
    <w:p>
      <w:pPr>
        <w:pStyle w:val="Header"/>
        <w:spacing w:before="0" w:after="0"/>
        <w:ind w:left="4536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zlekedési eszközváltás lehetőségeinek biztosítása, a kerületben fontos feladat a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HÉV-Metr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kapcsolattal igényelt P+R.</w:t>
      </w:r>
    </w:p>
    <w:p>
      <w:pPr>
        <w:pStyle w:val="Heading1"/>
        <w:keepNext w:val="true"/>
        <w:spacing w:before="240" w:after="60"/>
        <w:ind w:left="3240" w:right="-6" w:hanging="0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 Képviselő-testület a XVI. kerület területére vonatkozó területrendezési terveket, valamint a környezet alakításában meghatározó jelentőségű önkormányzati rendeleteket (Kerületi Városrendezési és Építési Szabályzat, valamint annak részét képező, egyes területekre vonatkozó kerületi szabályozási terveket) a Fővárosi Önkormányzatnak megküldi.</w:t>
      </w:r>
    </w:p>
    <w:p>
      <w:pPr>
        <w:pStyle w:val="Normal"/>
        <w:ind w:left="3240" w:hanging="0"/>
        <w:jc w:val="both"/>
        <w:rPr>
          <w:color w:val="000000"/>
        </w:rPr>
      </w:pPr>
      <w:r>
        <w:rPr>
          <w:color w:val="000000"/>
        </w:rPr>
        <w:t>A Bizottság az egyeztetési eljárás során a dokumentáció egy papír alapú, és egy elektronikus példányára tart igényt.</w:t>
      </w:r>
    </w:p>
    <w:p>
      <w:pPr>
        <w:pStyle w:val="Normal"/>
        <w:ind w:left="3240" w:right="-56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240" w:right="-6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május 8.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Kerületfejlesztési és Üzemeltetési Bizottság 5 igen, 1 tartózkodott, 0 nem szavazati arány mellett az alábbi határozatot elfogadta: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34/2013.(IV. 29.) KFÜB</w:t>
      </w:r>
    </w:p>
    <w:p>
      <w:pPr>
        <w:pStyle w:val="Header"/>
        <w:spacing w:before="0" w:after="0"/>
        <w:ind w:left="324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a Fővárosi Településszerkezeti Terv és a fővárosi rendezési szabályzat készítésének előzetes véleményezési eljárásában az előzetes tájékoztatóban foglalt elhatározásokkal és területtel kapcsolatban a következő megállapítások elfogadását javasolja a Képviselő-testületnek:</w:t>
      </w:r>
    </w:p>
    <w:p>
      <w:pPr>
        <w:pStyle w:val="Header"/>
        <w:spacing w:before="0" w:after="0"/>
        <w:ind w:left="324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630" w:hanging="390"/>
        <w:jc w:val="both"/>
        <w:rPr/>
      </w:pPr>
      <w:r>
        <w:rPr>
          <w:color w:val="000000"/>
        </w:rPr>
        <w:t>1.)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Budapest, XVI. kerületi Önkormányzat az eljárás további szakaszaiban vegyen részt.</w:t>
      </w:r>
    </w:p>
    <w:p>
      <w:pPr>
        <w:pStyle w:val="Header"/>
        <w:spacing w:before="0" w:after="0"/>
        <w:ind w:left="3630" w:hanging="390"/>
        <w:jc w:val="both"/>
        <w:rPr/>
      </w:pPr>
      <w:r>
        <w:rPr>
          <w:color w:val="000000"/>
        </w:rPr>
        <w:t>2.)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lepülésszerkezeti terv felsőbb szintű jogszabályokkal területrendezési tervekkel való összhang megteremtése, alapvető feladat.</w:t>
      </w:r>
    </w:p>
    <w:p>
      <w:pPr>
        <w:pStyle w:val="Header"/>
        <w:spacing w:before="0" w:after="0"/>
        <w:ind w:left="3630" w:hanging="390"/>
        <w:jc w:val="both"/>
        <w:rPr/>
      </w:pPr>
      <w:r>
        <w:rPr>
          <w:color w:val="000000"/>
        </w:rPr>
        <w:t>3.)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lepülésfejlesztési koncepcióban, valamint a párhuzamosan készülő Integrált Településrendezési Stratégiában foglalt célok megvalósításával kapcsolatban:</w:t>
      </w:r>
    </w:p>
    <w:p>
      <w:pPr>
        <w:pStyle w:val="Header"/>
        <w:spacing w:before="0" w:after="0"/>
        <w:ind w:left="324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180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A hatékony és kiegyensúlyozott városszerkezet kialakítása vonatkozásában: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kialakult kertvárosi jelleget biztosító területhasználat rögzítése ne tegye lehetővé a beépítés intenzitásának növelését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töttpályás közösségi közlekedési elemek, így a Metró-HÉV összekötése fejlesztési tengelyként történő figyelembevételét nem jelentheti, a Veres Péter út – Szabadföldi út környezetében lévő területek környezeti léptékétől jelentősen eltérő beépítését. Nem jöhet létre „Váci út”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„kis távolságok városa” elv csak a differenciált funkciók elhelyezésével és azok egymáshoz viszonyított távolságával értelmezhető, amelyet egy-egy térségben, kerületben lehet biztosítani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rülethasználat és a közlekedési rendszer térbeli összehangolása nem jelentheti az adott vagy változást nem kívánó, alacsony intenzitású, illetve a terület beépítési intenzitásának növelését vagy annak lehetőségét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 működéséhez szükséges városüzemeltetési funkciókat befogadó területek a vonalas infrastruktúra elemek helybiztosítása:</w:t>
      </w:r>
    </w:p>
    <w:p>
      <w:pPr>
        <w:pStyle w:val="Normal"/>
        <w:ind w:left="3828" w:hanging="216"/>
        <w:jc w:val="both"/>
        <w:rPr/>
      </w:pPr>
      <w:r>
        <w:rPr>
          <w:color w:val="000000"/>
        </w:rPr>
        <w:t>Jelentős terület biztosított a XVI. kerületben a buszgarázs és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cinkota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HÉV-bázis részére. Megoldásra vár a Körvasútsori körút, a Szilas-menti főút, valamint a Külső Kerületi Körút szükségességének, illetve helyének eldöntése. A kerületi képviselő-testület korábbi döntései szerint a Szilas-menti útra és a Körvasútsori körútra nincs szükség, illetve nem megfelelő a tervezett helye, a Külső Kerületi körútra korábbi testületi javaslat a mértékadó, amely a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Naplá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avat és környékét nem vágja el a kerületi lakóterületektől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 beépített területeinek – az erdő- és mezőgazdasági, valamint zöldterületek rovására – indokolatlan terjedését akadályozó elve nem jelentheti az egyenletes funkció elosztást és munkahelyteremtést biztosító egyes területek beépítésre szánt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területként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kezelését. Így az M0 mellett, a fővárosi határon belül egyes területeken gazdasági terület kialakítása az agglomeráció felé billenő beépítés kiegyensúlyozását eredményezné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földterületek – takarékos fejlesztések – termőföldek védelme nem a mezőgazdasági tevékenység fenntartását, sokkal inkább a közösségi érdekeket kielégítő funkciók, pl. tényleges erdő kialakítását és védelmének növelését jelentheti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érbeli szerkezetbe illeszkedő központrendszernek a hagyományosan kialakult és átalakult központ jellegű területek fejlődésének segítését kell jelenteni, figyelemmel a háttérben alapvetően nem változó beépítés intenzitására, jellegére.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A főváros közúti közlekedésfejlesztéséhez szükséges helybiztosítással kapcsolatban: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zlekedési koncepciók által meghatározott hálózati hiányok közül a Körvasútsori körút, Szilas menti főút, Külső Kerületi körút, a kerületi Önkormányzat korábbi határozatai szerint szükséges ezen utak felülvizsgálata, illetve nyomvonaluk megváltoztatása. A Képviselő-tesület fenntartja a „Körvasút körút, Külső Keleti Körút (Naplás tótól nyugatra vezetett nyomvonal) Szilas menti főút tervezetekkel kapcsolatos korábbi elutasító határozatait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ékpárút-hálózat bővítése indokolt, így a kerületi forgalomcsillapított zónák a főúthálózathoz és a Szilas patak völgye – XVII. kerület; Szilas patak – Duna; Szabadföldi út – Gödöllő – XVI. kerület – Belváros tengelyekhez kialakított hálózathoz csatlakozása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rövid távon elérhető munkahely csak meglévő, illetve létrehozandó gazdasági területek aktiválásával képzelhető el. A lakóterületbe integrálása sem területileg, sem funkciók elhelyezési lehetőségével nem javasolt a kerületi lakóterületeken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differenciált lakóterület kínálat jelenleginél változatosabb – azaz intenzív beépítés lehetőségének biztosítása – a hagyományosan kialakult és jellegében megőrzendő beépítés mellett, nem szükséges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lévő barnamezős területek funkcióváltása nem javasolt, irányított gazdasági tevékenység a munkahelyi területen szükséges.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A Duna-menti területek fejleszthetőségének biztosításával kapcsolatban: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z előzetes tájékoztatóban jelölt célok közvetve érintik a kerület lakosságát, ugyanakkor egyes fejlesztések – pld. kerékpárút -, illetve közösségi funkciók összekapcsolhatják a kerületet a közösségi célok területeivel.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Az épített értékvédelemmel kapcsolatban: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települési épített örökség, helyi védelem lehetőségét az önkormányzati rendeletek hierarchiája tudja biztosítani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karaktert és annak egyes különböző megjelenésű elemeit nem védi meg önmagában a magasságkorlátozás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erületben a KVSZ alapvetően rögzíti a helyi értékeket. Az Ó-Mátyásföld területi védelme megfogalmazandó.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Térségi közlekedési kapcsolatok biztosítása: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Budapest céljai e témában közvetlenül nem érintik a kerületet.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er"/>
        <w:spacing w:before="0" w:after="0"/>
        <w:ind w:left="3828" w:hanging="216"/>
        <w:jc w:val="both"/>
        <w:rPr>
          <w:color w:val="000000"/>
        </w:rPr>
      </w:pPr>
      <w:r>
        <w:rPr/>
        <w:t>   </w:t>
      </w:r>
      <w:r>
        <w:rPr>
          <w:rStyle w:val="Appleconvertedspace"/>
        </w:rPr>
        <w:t> </w:t>
      </w:r>
      <w:r>
        <w:rPr>
          <w:color w:val="000000"/>
          <w:u w:val="single"/>
        </w:rPr>
        <w:t>A fővárosi közösségi közlekedés fejlesztéséhez szükséges helybiztosítással kapcsolatban: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városi kötöttpályás hálózat fejlesztésének fontos eleme a HÉV és Metró összekapcsolása a került és a keleti agglomeráció számára is, figyelemmel a XVII. kerület irányába történő kapcsolat lehetőségével. Képviselő-tesület a tervezett HÉV-Metró összekapcsolás metró üzemmódja végállomásának helyét az M0-3. főút csomópontjának körzetébe javasolja helyezni, tekintettel a rendelkezésre álló szabad területre és az intermodalitás jó kihasználhatóságára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z elővárosi vasút számára a körvasút nyomvonala használható a körvasút, mint elővárosi vasút eleme kapacitásával a közúti közlekedés (Körvasút Körút) új nyomvonalát is feleslegessé teheti.</w:t>
      </w:r>
    </w:p>
    <w:p>
      <w:pPr>
        <w:pStyle w:val="Header"/>
        <w:spacing w:before="0" w:after="0"/>
        <w:ind w:left="3828" w:hanging="216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közlekedési eszközváltás lehetőségeinek biztosítása, a kerületben fontos feladat a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HÉV-Metró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kapcsolattal igényelt P+R.</w:t>
      </w:r>
    </w:p>
    <w:p>
      <w:pPr>
        <w:pStyle w:val="Heading1"/>
        <w:keepNext w:val="true"/>
        <w:spacing w:before="240" w:after="60"/>
        <w:ind w:left="3240" w:right="-6" w:hanging="0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 Képviselő-testület a XVI. kerület területére vonatkozó területrendezési terveket, valamint a környezet alakításában meghatározó jelentőségű önkormányzati rendeleteket (Kerületi Városrendezési és Építési Szabályzat, valamint annak részét képező, egyes területekre vonatkozó kerületi szabályozási terveket) a Fővárosi Önkormányzatnak megküldi.</w:t>
      </w:r>
    </w:p>
    <w:p>
      <w:pPr>
        <w:pStyle w:val="Normal"/>
        <w:ind w:left="3240" w:hanging="0"/>
        <w:jc w:val="both"/>
        <w:rPr>
          <w:color w:val="000000"/>
        </w:rPr>
      </w:pPr>
      <w:r>
        <w:rPr>
          <w:color w:val="000000"/>
        </w:rPr>
        <w:t>A Bizottság az egyeztetési eljárás során a dokumentáció egy papír alapú, és egy elektronikus példányára tart igényt.</w:t>
      </w:r>
    </w:p>
    <w:p>
      <w:pPr>
        <w:pStyle w:val="Normal"/>
        <w:ind w:left="3261" w:right="-56" w:hanging="21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261" w:right="-6" w:hanging="21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május 8.</w:t>
      </w:r>
    </w:p>
    <w:p>
      <w:pPr>
        <w:pStyle w:val="Heading1"/>
        <w:keepNext w:val="true"/>
        <w:spacing w:before="240" w:after="60"/>
        <w:ind w:left="3261" w:right="-6" w:hanging="21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u w:val="single"/>
        </w:rPr>
        <w:t>Felelős</w:t>
      </w:r>
      <w:r>
        <w:rPr>
          <w:b w:val="false"/>
          <w:bCs w:val="false"/>
          <w:color w:val="000000"/>
          <w:sz w:val="24"/>
          <w:szCs w:val="24"/>
        </w:rPr>
        <w:t>:  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rStyle w:val="Spelle"/>
          <w:b/>
          <w:bCs/>
          <w:color w:val="000000"/>
          <w:sz w:val="24"/>
          <w:szCs w:val="24"/>
        </w:rPr>
        <w:t>Gilyén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b w:val="false"/>
          <w:bCs w:val="false"/>
          <w:color w:val="000000"/>
          <w:sz w:val="24"/>
          <w:szCs w:val="24"/>
        </w:rPr>
        <w:t>Ince bizottsági elnök</w:t>
      </w:r>
    </w:p>
    <w:p>
      <w:pPr>
        <w:pStyle w:val="Norml"/>
        <w:spacing w:before="0" w:after="0"/>
        <w:ind w:left="3261" w:hanging="21"/>
        <w:jc w:val="both"/>
        <w:rPr>
          <w:color w:val="000000"/>
        </w:rPr>
      </w:pPr>
      <w:r>
        <w:rPr>
          <w:b/>
          <w:bCs/>
          <w:color w:val="000000"/>
        </w:rPr>
        <w:t>(5igen, 1 tartózkodott, 0 nem)</w:t>
      </w:r>
    </w:p>
    <w:p>
      <w:pPr>
        <w:pStyle w:val="Normal"/>
        <w:ind w:left="2880" w:hanging="2880"/>
        <w:jc w:val="both"/>
        <w:rPr>
          <w:color w:val="000000"/>
        </w:rPr>
      </w:pPr>
      <w:r>
        <w:rPr>
          <w:b/>
          <w:bCs/>
        </w:rPr>
        <w:t> </w:t>
      </w:r>
    </w:p>
    <w:p>
      <w:pPr>
        <w:pStyle w:val="Norml"/>
        <w:spacing w:before="0" w:after="0"/>
        <w:rPr>
          <w:color w:val="000000"/>
        </w:rPr>
      </w:pPr>
      <w:r>
        <w:rPr>
          <w:i/>
          <w:iCs/>
          <w:color w:val="000000"/>
        </w:rPr>
        <w:t>Elnök az ülést 18</w:t>
      </w:r>
      <w:r>
        <w:rPr>
          <w:i/>
          <w:iCs/>
          <w:color w:val="000000"/>
          <w:u w:val="single"/>
          <w:vertAlign w:val="superscript"/>
        </w:rPr>
        <w:t>20</w:t>
      </w:r>
      <w:r>
        <w:rPr>
          <w:i/>
          <w:iCs/>
          <w:color w:val="000000"/>
        </w:rPr>
        <w:t>kor berekesztette.</w:t>
      </w:r>
    </w:p>
    <w:p>
      <w:pPr>
        <w:pStyle w:val="Normal"/>
        <w:jc w:val="center"/>
        <w:rPr/>
      </w:pPr>
      <w:r>
        <w:rPr/>
        <w:t> 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/>
        <w:t>K.m.f.</w:t>
      </w:r>
    </w:p>
    <w:p>
      <w:pPr>
        <w:pStyle w:val="Normal"/>
        <w:jc w:val="center"/>
        <w:rPr>
          <w:color w:val="000000"/>
        </w:rPr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color w:val="000000"/>
        </w:rPr>
      </w:pPr>
      <w:r>
        <w:rPr/>
        <w:t> </w:t>
      </w:r>
    </w:p>
    <w:p>
      <w:pPr>
        <w:pStyle w:val="Heading2"/>
        <w:keepNext w:val="true"/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Kaszás Gábor                                                                                                   </w:t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ind w:hanging="180"/>
        <w:jc w:val="both"/>
        <w:rPr>
          <w:color w:val="000000"/>
        </w:rPr>
      </w:pPr>
      <w:r>
        <w:rPr/>
        <w:t>jegyzőkönyv hitelesítő                                                                elnök</w:t>
      </w:r>
    </w:p>
    <w:p>
      <w:pPr>
        <w:pStyle w:val="Normal"/>
        <w:ind w:left="708" w:hanging="348"/>
        <w:rPr>
          <w:color w:val="000000"/>
        </w:rPr>
      </w:pPr>
      <w:r>
        <w:rPr/>
        <w:t> </w:t>
      </w:r>
    </w:p>
    <w:p>
      <w:pPr>
        <w:pStyle w:val="Normal"/>
        <w:ind w:left="708" w:hanging="348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08" w:hanging="348"/>
        <w:rPr>
          <w:color w:val="000000"/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ind w:left="708" w:hanging="348"/>
        <w:rPr>
          <w:color w:val="000000"/>
        </w:rPr>
      </w:pPr>
      <w:r>
        <w:rPr>
          <w:u w:val="single"/>
        </w:rPr>
        <w:t>Kapják:</w:t>
      </w:r>
    </w:p>
    <w:p>
      <w:pPr>
        <w:pStyle w:val="Normal"/>
        <w:tabs>
          <w:tab w:val="clear" w:pos="708"/>
          <w:tab w:val="left" w:pos="5040" w:leader="none"/>
        </w:tabs>
        <w:ind w:left="1260" w:hanging="0"/>
        <w:rPr>
          <w:color w:val="000000"/>
        </w:rPr>
      </w:pPr>
      <w:r>
        <w:rPr/>
        <w:t>Bizottsági tagok</w:t>
        <w:tab/>
        <w:t>Polgármester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</w:rPr>
      </w:pPr>
      <w:r>
        <w:rPr/>
        <w:t>Alpolgármesterek</w:t>
        <w:tab/>
        <w:t>Jegyző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</w:rPr>
      </w:pPr>
      <w:r>
        <w:rPr/>
        <w:t>Műszaki ügyosztályvezető</w:t>
        <w:tab/>
        <w:t xml:space="preserve">Építésügyi Iroda </w:t>
      </w:r>
    </w:p>
    <w:p>
      <w:pPr>
        <w:pStyle w:val="Normal"/>
        <w:tabs>
          <w:tab w:val="clear" w:pos="708"/>
          <w:tab w:val="left" w:pos="5040" w:leader="none"/>
        </w:tabs>
        <w:ind w:left="708" w:firstLine="552"/>
        <w:jc w:val="both"/>
        <w:rPr>
          <w:color w:val="000000"/>
        </w:rPr>
      </w:pPr>
      <w:r>
        <w:rPr/>
        <w:t>Kerületfejlesztési és Városüzemeltetési Iroda</w:t>
        <w:tab/>
      </w:r>
    </w:p>
    <w:p>
      <w:pPr>
        <w:pStyle w:val="Normal"/>
        <w:tabs>
          <w:tab w:val="clear" w:pos="708"/>
          <w:tab w:val="left" w:pos="5040" w:leader="none"/>
        </w:tabs>
        <w:ind w:left="1416" w:hanging="156"/>
        <w:rPr/>
      </w:pPr>
      <w:r>
        <w:rPr/>
        <w:t>Vagyonhasznosítási Iroda</w:t>
        <w:tab/>
        <w:t>Főépítés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29:00Z</dcterms:created>
  <dc:creator>Kocsis Tibor</dc:creator>
  <dc:description/>
  <cp:keywords/>
  <dc:language>en-US</dc:language>
  <cp:lastModifiedBy>Herga Marcsi</cp:lastModifiedBy>
  <dcterms:modified xsi:type="dcterms:W3CDTF">2013-10-04T09:29:00Z</dcterms:modified>
  <cp:revision>2</cp:revision>
  <dc:subject/>
  <dc:title>Jegyzőkönyv</dc:title>
</cp:coreProperties>
</file>