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május 5-én 17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. emelet 112. számú irodájában megtartott 5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Dienes János</w:t>
        <w:tab/>
        <w:t>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Éliás Mária</w:t>
        <w:tab/>
        <w:t>NYCP Kft. képviselője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Illyés Sándor előre jelezte távol maradását, igazoltan van távol. Dr. Varga János később érkezett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I. kerület, Cinkotai Strand és környezete (területfelhasználás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Területfejlesztési Koncepció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Veres Péter út 64-66 víz gerincvezeték tervezésére bekötésekkel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Egyebek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6/2014. (V. 5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kntformzott"/>
        <w:numPr>
          <w:ilvl w:val="0"/>
          <w:numId w:val="5"/>
        </w:numPr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I. kerület, Cinkotai Strand és környezete (területfelhasználás)</w:t>
      </w:r>
    </w:p>
    <w:p>
      <w:pPr>
        <w:pStyle w:val="Normal"/>
        <w:spacing w:before="0" w:after="120"/>
        <w:ind w:left="212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5"/>
        </w:numPr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Területfejlesztési Koncepció</w:t>
      </w:r>
    </w:p>
    <w:p>
      <w:pPr>
        <w:pStyle w:val="Normal"/>
        <w:spacing w:before="0" w:after="120"/>
        <w:ind w:left="212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5"/>
        </w:numPr>
        <w:ind w:left="21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Veres Péter út 64-66 víz gerincvezeték tervezésére bekötésekkel</w:t>
      </w:r>
    </w:p>
    <w:p>
      <w:pPr>
        <w:pStyle w:val="Normal"/>
        <w:spacing w:before="0" w:after="120"/>
        <w:ind w:left="2127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212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ind w:left="2127" w:hanging="360"/>
        <w:jc w:val="both"/>
        <w:rPr>
          <w:color w:val="000000"/>
        </w:rPr>
      </w:pPr>
      <w:r>
        <w:rPr>
          <w:color w:val="000000"/>
        </w:rPr>
        <w:t>Egyebek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jus 5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i/>
        </w:rPr>
        <w:t>17</w:t>
      </w:r>
      <w:r>
        <w:rPr>
          <w:b/>
          <w:i/>
          <w:u w:val="single"/>
          <w:vertAlign w:val="superscript"/>
        </w:rPr>
        <w:t>10</w:t>
      </w:r>
      <w:r>
        <w:rPr>
          <w:b/>
          <w:i/>
        </w:rPr>
        <w:t>kor Dr. Varga János bizottsági tag megérkezett az ülésterembe.</w:t>
      </w:r>
    </w:p>
    <w:p>
      <w:pPr>
        <w:pStyle w:val="TextBody"/>
        <w:spacing w:before="0" w:after="0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I. kerület, Cinkotai Strand és környezete (területfelhasználás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Header"/>
        <w:jc w:val="both"/>
        <w:rPr/>
      </w:pPr>
      <w:r>
        <w:rPr/>
        <w:t>Budapest Főváros XVI. kerületi Önkormányzat Képviselő-testületének Kerületfejlesztési és Üzemeltetési Bizottsága felkéri a Polgármestert, hogy a XVI. kerület, 115859 hrsz. – volt cinkotai strand – területének jövőbeni hasznosításáról, a kerület lakosságát közvetlenül szolgáló funkciók elhelyezését lehetővé tevő területfelhasználás, valamint a XVI. kerületi Önkormányzat érdekét szolgáló funkciók elhelyezéséről, a városfejlesztési és városképi elvárásoknak megfelelő beépítést biztosító területfelhasználásról az ingatlan tulajdonosával, valamint a kerületi Önkormányzat elvárásainak megfelelő területfelhasználás alkalmazásáról a Főváros Településszerkezeti Tervének megállapítása során, a Fővárosi Önkormányzattal tárgyalásokat folytasson.</w:t>
      </w:r>
    </w:p>
    <w:p>
      <w:pPr>
        <w:pStyle w:val="Header"/>
        <w:jc w:val="both"/>
        <w:rPr/>
      </w:pPr>
      <w:r>
        <w:rPr/>
        <w:t>A Bizottság a Polgármester tájékoztatása alapján,</w:t>
      </w:r>
    </w:p>
    <w:p>
      <w:pPr>
        <w:pStyle w:val="Header"/>
        <w:numPr>
          <w:ilvl w:val="0"/>
          <w:numId w:val="2"/>
        </w:numPr>
        <w:spacing w:before="280" w:after="0"/>
        <w:jc w:val="both"/>
        <w:rPr/>
      </w:pPr>
      <w:r>
        <w:rPr/>
        <w:t>egyetért a javasolt nyugdíjas otthon építésével,</w:t>
      </w:r>
    </w:p>
    <w:p>
      <w:pPr>
        <w:pStyle w:val="Header"/>
        <w:numPr>
          <w:ilvl w:val="0"/>
          <w:numId w:val="2"/>
        </w:numPr>
        <w:spacing w:before="0" w:after="280"/>
        <w:jc w:val="both"/>
        <w:rPr/>
      </w:pPr>
      <w:r>
        <w:rPr/>
        <w:t>elfogadhatónak tartja a palackozó üzem környezetbe illeszkedő módon való megjelenítését,</w:t>
      </w:r>
    </w:p>
    <w:p>
      <w:pPr>
        <w:pStyle w:val="Header"/>
        <w:numPr>
          <w:ilvl w:val="0"/>
          <w:numId w:val="2"/>
        </w:numPr>
        <w:spacing w:before="0" w:after="280"/>
        <w:jc w:val="both"/>
        <w:rPr/>
      </w:pPr>
      <w:r>
        <w:rPr/>
        <w:t>javasolja a lakóövezet jelenleg szabályozatlan határának kiegyenesítését, lakóövezet céljára.</w:t>
      </w:r>
    </w:p>
    <w:p>
      <w:pPr>
        <w:pStyle w:val="Header"/>
        <w:jc w:val="both"/>
        <w:rPr/>
      </w:pPr>
      <w:r>
        <w:rPr/>
        <w:t>A Bizottság nem ért egyet a területen esetlegesen megjelenő – nagy tehergépjárművek forgalmát generáló – bevásárlóközpont létesítésével.</w:t>
      </w:r>
    </w:p>
    <w:p>
      <w:pPr>
        <w:pStyle w:val="Normal"/>
        <w:rPr/>
      </w:pPr>
      <w:r>
        <w:rPr/>
        <w:t>Határidő: 2014. június 30.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1 nem, 1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7/2014. (V. 5.) KFÜB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felkéri a Polgármestert, hogy a XVI. kerület, 115859 hrsz. – volt cinkotai strand – területének jövőbeni hasznosításáról, a kerület lakosságát közvetlenül szolgáló funkciók elhelyezését lehetővé tevő területfelhasználás, valamint a XVI. kerületi Önkormányzat érdekét szolgáló funkciók elhelyezéséről, a városfejlesztési és városképi elvárásoknak megfelelő beépítést biztosító területfelhasználásról az ingatlan tulajdonosával, valamint a kerületi Önkormányzat elvárásainak megfelelő területfelhasználás alkalmazásáról a Főváros Településszerkezeti Tervének megállapítása során, a Fővárosi Önkormányzattal tárgyalásokat folytasson.</w:t>
      </w:r>
    </w:p>
    <w:p>
      <w:pPr>
        <w:pStyle w:val="Header"/>
        <w:ind w:left="2127" w:hanging="0"/>
        <w:jc w:val="both"/>
        <w:rPr/>
      </w:pPr>
      <w:r>
        <w:rPr/>
        <w:t>A Bizottság a Polgármester tájékoztatása alapján,</w:t>
      </w:r>
    </w:p>
    <w:p>
      <w:pPr>
        <w:pStyle w:val="Header"/>
        <w:numPr>
          <w:ilvl w:val="0"/>
          <w:numId w:val="2"/>
        </w:numPr>
        <w:spacing w:before="280" w:after="0"/>
        <w:ind w:left="2127" w:hanging="360"/>
        <w:jc w:val="both"/>
        <w:rPr/>
      </w:pPr>
      <w:r>
        <w:rPr/>
        <w:t>egyetért a javasolt nyugdíjas otthon építésével,</w:t>
      </w:r>
    </w:p>
    <w:p>
      <w:pPr>
        <w:pStyle w:val="Header"/>
        <w:numPr>
          <w:ilvl w:val="0"/>
          <w:numId w:val="2"/>
        </w:numPr>
        <w:spacing w:before="0" w:after="280"/>
        <w:ind w:left="2127" w:hanging="360"/>
        <w:jc w:val="both"/>
        <w:rPr/>
      </w:pPr>
      <w:r>
        <w:rPr/>
        <w:t>elfogadhatónak tartja a palackozó üzem környezetbe illeszkedő módon való megjelenítését,</w:t>
      </w:r>
    </w:p>
    <w:p>
      <w:pPr>
        <w:pStyle w:val="Header"/>
        <w:numPr>
          <w:ilvl w:val="0"/>
          <w:numId w:val="2"/>
        </w:numPr>
        <w:spacing w:before="0" w:after="280"/>
        <w:ind w:left="2127" w:hanging="360"/>
        <w:jc w:val="both"/>
        <w:rPr/>
      </w:pPr>
      <w:r>
        <w:rPr/>
        <w:t>javasolja a lakóövezet jelenleg szabályozatlan határának kiegyenesítését, lakóövezet céljára.</w:t>
      </w:r>
    </w:p>
    <w:p>
      <w:pPr>
        <w:pStyle w:val="Header"/>
        <w:ind w:left="2127" w:hanging="0"/>
        <w:jc w:val="both"/>
        <w:rPr/>
      </w:pPr>
      <w:r>
        <w:rPr/>
        <w:t>A Bizottság nem ért egyet a területen esetlegesen megjelenő – nagy tehergépjárművek forgalmát generáló – bevásárlóközpont létesítésével.</w:t>
      </w:r>
    </w:p>
    <w:p>
      <w:pPr>
        <w:pStyle w:val="Normal"/>
        <w:ind w:left="2127" w:hanging="0"/>
        <w:rPr/>
      </w:pPr>
      <w:r>
        <w:rPr/>
        <w:t>Határidő: 2014. június 30.</w:t>
      </w:r>
    </w:p>
    <w:p>
      <w:pPr>
        <w:pStyle w:val="Normal"/>
        <w:ind w:left="2127" w:hanging="0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4 igen, 1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Budapest Területfejlesztési Koncepció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Budapest Területfejlesztési Koncepció (2014. február) dokumentumáról a koncepció egyeztetése során kialakított, 212/2013. (VI.19.) Kt. sz. határozatban, és az ahhoz csatlakozó, 152/2013. (V. 8.) Kt. sz. határozatában foglalt véleményt megalapozottnak tartja.</w:t>
      </w:r>
    </w:p>
    <w:p>
      <w:pPr>
        <w:pStyle w:val="Normal"/>
        <w:ind w:right="-6" w:hanging="0"/>
        <w:jc w:val="both"/>
        <w:rPr/>
      </w:pPr>
      <w:r>
        <w:rPr/>
        <w:t>A Területfejlesztési Koncepcióban foglalt, Budapest fejlesztésének elvei és átfogó céljai, úgy mint élhetőség, fenntarthatóság, esélyegyenlőség, értékesek.</w:t>
      </w:r>
    </w:p>
    <w:p>
      <w:pPr>
        <w:pStyle w:val="Normal"/>
        <w:ind w:right="-6" w:hanging="0"/>
        <w:jc w:val="both"/>
        <w:rPr/>
      </w:pPr>
      <w:r>
        <w:rPr/>
        <w:t>Ugyanakkor az átdolgozott Területfejlesztési koncepció továbbra sem veszi figyelembe és nem tartalmazza a XVI. Kerületi Önkormányzat véleményét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>Így a hatékony és kiegyensúlyozott városszerkezet kialakítása vonatkozásában: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a Metró-HÉV összekötéséhez nem kapcsolódhat a javasolt helyi központ-fejlesztés célterülete,</w:t>
      </w:r>
    </w:p>
    <w:p>
      <w:pPr>
        <w:pStyle w:val="Normal"/>
        <w:ind w:left="720" w:right="-6" w:hanging="0"/>
        <w:jc w:val="both"/>
        <w:rPr/>
      </w:pPr>
      <w:r>
        <w:rPr/>
        <w:t>(Koncepció: Tervezett Központrendszer lapján, 54. oldal)</w:t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a megvalósuló Metró-HÉV összekötéshez tartozó térségi jelentőségű P+R az M0 melletti kijelölése,</w:t>
      </w:r>
    </w:p>
    <w:p>
      <w:pPr>
        <w:pStyle w:val="Normal"/>
        <w:ind w:left="720" w:right="-6" w:hanging="0"/>
        <w:jc w:val="both"/>
        <w:rPr/>
      </w:pPr>
      <w:r>
        <w:rPr/>
        <w:t>(Koncepció: Közlekedési eszközváltás rendszere a fővárosban lapján, 83. oldal)</w:t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a Külső Keleti Körút Naplás tavat a fővárostól elvágó nyomvonalán a Körvasútsor megnyugtató nyomvonalvezetését, környezetkialakítására utalást.</w:t>
      </w:r>
    </w:p>
    <w:p>
      <w:pPr>
        <w:pStyle w:val="Normal"/>
        <w:ind w:left="720" w:right="-6" w:hanging="0"/>
        <w:jc w:val="both"/>
        <w:rPr/>
      </w:pPr>
      <w:r>
        <w:rPr/>
        <w:t>(Koncepció: a kör irányú közúthálózat …, 85. oldal)</w:t>
      </w:r>
    </w:p>
    <w:p>
      <w:pPr>
        <w:pStyle w:val="Normal"/>
        <w:numPr>
          <w:ilvl w:val="0"/>
          <w:numId w:val="3"/>
        </w:numPr>
        <w:ind w:left="720" w:right="-6" w:hanging="360"/>
        <w:jc w:val="both"/>
        <w:rPr/>
      </w:pPr>
      <w:r>
        <w:rPr/>
        <w:t>az egyenletes funkció elosztást, munkahelyteremtést biztosító egyes területek beépítési lehetőségét az M0 mellett, a fővárosi határon belül, gazdasági terület kialakítását, az agglomeráció felé billenő beépítés kiegyensúlyozására.</w:t>
      </w:r>
    </w:p>
    <w:p>
      <w:pPr>
        <w:pStyle w:val="Normal"/>
        <w:ind w:left="720" w:right="-6" w:hanging="0"/>
        <w:jc w:val="both"/>
        <w:rPr/>
      </w:pPr>
      <w:r>
        <w:rPr/>
        <w:t>(Koncepció: Fenntartható városrészek kialakítása …, 44. oldal)</w:t>
      </w:r>
    </w:p>
    <w:p>
      <w:pPr>
        <w:pStyle w:val="Normal"/>
        <w:ind w:left="720" w:right="-6" w:hanging="0"/>
        <w:jc w:val="both"/>
        <w:rPr/>
      </w:pPr>
      <w:r>
        <w:rPr/>
        <w:t>A fentiek alapján, a Budapest Területfejlesztési Koncepciójában – a Budapest Főváros Településszerkezeti Tervének egyeztetési anyagában már konkrétan megjelenő – a Kerületi Önkormányzat korábbi határozatában kifogásolt, városszerkezetet befolyásoló elemek változatlan formában történő megfogalmazása miatt, a Budapest Területfejlesztési Koncepció anyagával a Bizottság nem ért eg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4. május 15.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8/2014. (V. 5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 Budapest Területfejlesztési Koncepció (2014. február) dokumentumáról a koncepció egyeztetése során kialakított, 212/2013. (VI.19.) Kt. sz. határozatban, és az ahhoz csatlakozó, 152/2013. (V. 8.) Kt. sz. határozatában foglalt véleményt megalapozottnak tartja.</w:t>
      </w:r>
    </w:p>
    <w:p>
      <w:pPr>
        <w:pStyle w:val="Normal"/>
        <w:ind w:left="2127" w:right="-6" w:hanging="0"/>
        <w:jc w:val="both"/>
        <w:rPr/>
      </w:pPr>
      <w:r>
        <w:rPr/>
        <w:t>A Területfejlesztési Koncepcióban foglalt, Budapest fejlesztésének elvei és átfogó céljai, úgy mint élhetőség, fenntarthatóság, esélyegyenlőség, értékesek.</w:t>
      </w:r>
    </w:p>
    <w:p>
      <w:pPr>
        <w:pStyle w:val="Normal"/>
        <w:ind w:left="2127" w:right="-6" w:hanging="0"/>
        <w:jc w:val="both"/>
        <w:rPr/>
      </w:pPr>
      <w:r>
        <w:rPr/>
        <w:t>Ugyanakkor az átdolgozott Területfejlesztési koncepció továbbra sem veszi figyelembe és nem tartalmazza a XVI. Kerületi Önkormányzat véleményét.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/>
        <w:t>Így a hatékony és kiegyensúlyozott városszerkezet kialakítása vonatkozásában: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127" w:right="-6" w:hanging="360"/>
        <w:jc w:val="both"/>
        <w:rPr/>
      </w:pPr>
      <w:r>
        <w:rPr/>
        <w:t>a Metró-HÉV összekötéséhez nem kapcsolódhat a javasolt helyi központ-fejlesztés célterülete,</w:t>
      </w:r>
    </w:p>
    <w:p>
      <w:pPr>
        <w:pStyle w:val="Normal"/>
        <w:ind w:left="2127" w:right="-6" w:hanging="0"/>
        <w:jc w:val="both"/>
        <w:rPr/>
      </w:pPr>
      <w:r>
        <w:rPr/>
        <w:t>(Koncepció: Tervezett Központrendszer lapján, 54. oldal)</w:t>
      </w:r>
    </w:p>
    <w:p>
      <w:pPr>
        <w:pStyle w:val="Normal"/>
        <w:numPr>
          <w:ilvl w:val="0"/>
          <w:numId w:val="3"/>
        </w:numPr>
        <w:ind w:left="2127" w:right="-6" w:hanging="360"/>
        <w:jc w:val="both"/>
        <w:rPr/>
      </w:pPr>
      <w:r>
        <w:rPr/>
        <w:t>a megvalósuló Metró-HÉV összekötéshez tartozó térségi jelentőségű P+R az M0 melletti kijelölése,</w:t>
      </w:r>
    </w:p>
    <w:p>
      <w:pPr>
        <w:pStyle w:val="Normal"/>
        <w:ind w:left="2127" w:right="-6" w:hanging="0"/>
        <w:jc w:val="both"/>
        <w:rPr/>
      </w:pPr>
      <w:r>
        <w:rPr/>
        <w:t>(Koncepció: Közlekedési eszközváltás rendszere a fővárosban lapján, 83. oldal)</w:t>
      </w:r>
    </w:p>
    <w:p>
      <w:pPr>
        <w:pStyle w:val="Normal"/>
        <w:numPr>
          <w:ilvl w:val="0"/>
          <w:numId w:val="3"/>
        </w:numPr>
        <w:ind w:left="2127" w:right="-6" w:hanging="360"/>
        <w:jc w:val="both"/>
        <w:rPr/>
      </w:pPr>
      <w:r>
        <w:rPr/>
        <w:t>a Külső Keleti Körút Naplás tavat a fővárostól elvágó nyomvonalán a Körvasútsor megnyugtató nyomvonalvezetését, környezetkialakítására utalást.</w:t>
      </w:r>
    </w:p>
    <w:p>
      <w:pPr>
        <w:pStyle w:val="Normal"/>
        <w:ind w:left="2127" w:right="-6" w:hanging="0"/>
        <w:jc w:val="both"/>
        <w:rPr/>
      </w:pPr>
      <w:r>
        <w:rPr/>
        <w:t>(Koncepció: a kör irányú közúthálózat …, 85. oldal)</w:t>
      </w:r>
    </w:p>
    <w:p>
      <w:pPr>
        <w:pStyle w:val="Normal"/>
        <w:numPr>
          <w:ilvl w:val="0"/>
          <w:numId w:val="3"/>
        </w:numPr>
        <w:ind w:left="2127" w:right="-6" w:hanging="360"/>
        <w:jc w:val="both"/>
        <w:rPr/>
      </w:pPr>
      <w:r>
        <w:rPr/>
        <w:t>az egyenletes funkció elosztást, munkahelyteremtést biztosító egyes területek beépítési lehetőségét az M0 mellett, a fővárosi határon belül, gazdasági terület kialakítását, az agglomeráció felé billenő beépítés kiegyensúlyozására.</w:t>
      </w:r>
    </w:p>
    <w:p>
      <w:pPr>
        <w:pStyle w:val="Normal"/>
        <w:ind w:left="2127" w:right="-6" w:hanging="0"/>
        <w:jc w:val="both"/>
        <w:rPr/>
      </w:pPr>
      <w:r>
        <w:rPr/>
        <w:t>(Koncepció: Fenntartható városrészek kialakítása …, 44. oldal)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/>
        <w:t>A fentiek alapján, a Budapest Területfejlesztési Koncepciójában – a Budapest Főváros Településszerkezeti Tervének egyeztetési anyagában már konkrétan megjelenő – a Kerületi Önkormányzat korábbi határozatában kifogásolt, városszerkezetet befolyásoló elemek változatlan formában történő megfogalmazása miatt, a Budapest Területfejlesztési Koncepció anyagával a Bizottság nem ért egye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14. május 15.</w:t>
      </w:r>
    </w:p>
    <w:p>
      <w:pPr>
        <w:pStyle w:val="Normal"/>
        <w:ind w:left="2127" w:hanging="0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</w:rPr>
        <w:t>Javaslat a Budapest XVI. kerület Veres Péter út 64-66 víz gerincvezeték tervezésére bekötésekkel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 Budapest XVI. kerület Veres Péter út 64-66 víz gerincvezeték tervezését és engedélyezését nettó 320.000,- Ft (azaz háromszázhúszezer forint) összeggel támogatja a 2014. évi költségvetés vízellátás sor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 2014. május 14.</w:t>
      </w:r>
    </w:p>
    <w:p>
      <w:pPr>
        <w:pStyle w:val="Normal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1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39/2014. (V. 5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 Budapest XVI. kerület Veres Péter út 64-66 víz gerincvezeték tervezését és engedélyezését nettó 320.000,- Ft (azaz háromszázhúszezer forint) összeggel támogatja a 2014. évi költségvetés vízellátás soráról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Határidő: 2014. május 14.</w:t>
      </w:r>
    </w:p>
    <w:p>
      <w:pPr>
        <w:pStyle w:val="Normal"/>
        <w:ind w:left="2127" w:hanging="0"/>
        <w:jc w:val="both"/>
        <w:rPr/>
      </w:pPr>
      <w:r>
        <w:rPr/>
        <w:t>Felelős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zottság elnöke Egyebek napirendi pont keretében tárgyalásra javasolja: „</w:t>
      </w:r>
      <w:r>
        <w:rPr>
          <w:color w:val="000000"/>
        </w:rPr>
        <w:t>Javaslat a Budapest XVI. kerület, Béla utcában a Mátyás király út – Szénás u. közötti szakaszon ivóvízvezeték tervezésére és kiépítésére” valamint „Kerületfejlesztési és Üzemeltetési Bizottság jegyzőkönyvének hitelesítése” című napirendi pontokat.</w:t>
      </w:r>
    </w:p>
    <w:p>
      <w:pPr>
        <w:pStyle w:val="Normal"/>
        <w:ind w:left="212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  <w:color w:val="000000"/>
        </w:rPr>
        <w:t>Egyebek</w:t>
      </w:r>
    </w:p>
    <w:p>
      <w:pPr>
        <w:pStyle w:val="Nincstrkz"/>
        <w:ind w:left="2127" w:hanging="0"/>
        <w:rPr>
          <w:color w:val="000000"/>
        </w:rPr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 KFÜB elnöke</w:t>
      </w:r>
    </w:p>
    <w:p>
      <w:pPr>
        <w:pStyle w:val="Nincstrkz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Elnök a javaslato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 Budapest XVI. kerület, Béla utca Mátyás király út – Szémás u. közötti szakaszának ivóvízvezeték tervezését és kiépítését nettó 2.850.000,-Ft + ÁFA összeggel támogatja az Önkormányzat 2014. évi költségvetéséről szóló 2/2014. (II.17.) önkormányzati rendelet 4.§ (6) bekezdése terh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5. március 31.</w:t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Gilyén Ince bizottsági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2 igen, 0 nem, 4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0/2014. (V. 5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 Budapest XVI. kerület, Béla utca Mátyás király út – Szémás u. közötti szakaszának ivóvízvezeték tervezését és kiépítését nettó 2.850.000,-Ft + ÁFA összeggel támogatja az Önkormányzat 2014. évi költségvetéséről szóló 2/2014. (II.17.) önkormányzati rendelet 4.§ (6) bekezdése terhére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5. március 31.</w:t>
      </w:r>
    </w:p>
    <w:p>
      <w:pPr>
        <w:pStyle w:val="Normal"/>
        <w:ind w:left="2127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2 igen, 0 nem, 4 tartózkodás)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Határidő: 2014. május 5.</w:t>
      </w:r>
    </w:p>
    <w:p>
      <w:pPr>
        <w:pStyle w:val="Normal"/>
        <w:ind w:left="142" w:hanging="0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egyhangú szavazattal elfogadta az alábbi határozat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41/2014. (V. 5.) KFÜB</w:t>
      </w:r>
    </w:p>
    <w:p>
      <w:pPr>
        <w:pStyle w:val="Normal"/>
        <w:ind w:left="2127" w:hanging="0"/>
        <w:jc w:val="both"/>
        <w:rPr/>
      </w:pPr>
      <w:r>
        <w:rPr>
          <w:color w:val="000000"/>
        </w:rPr>
        <w:t xml:space="preserve">Budapest Főváros XVI. kerületi Önkormányzat Képviselő-testületének Kerületfejlesztési és Üzemeltetési Bizottsága úgy határoz, hogy az ülésről készített jegyzőkönyv hitelesítését </w:t>
      </w:r>
      <w:r>
        <w:rPr/>
        <w:t>Kaszás Gábor bizottsági tag hajtsa végre.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május 5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36</w:t>
      </w:r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Symbol" w:hAnsi="Symbol" w:cs="Symbol"/>
      <w:color w:val="000000"/>
      <w:sz w:val="16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9:00Z</dcterms:created>
  <dc:creator>Kocsis Tibor</dc:creator>
  <dc:description/>
  <dc:language>en-US</dc:language>
  <cp:lastModifiedBy>Herga Marcsi</cp:lastModifiedBy>
  <cp:lastPrinted>2014-05-06T09:55:00Z</cp:lastPrinted>
  <dcterms:modified xsi:type="dcterms:W3CDTF">2015-06-10T07:39:00Z</dcterms:modified>
  <cp:revision>2</cp:revision>
  <dc:subject/>
  <dc:title>Jegyzőkönyv</dc:title>
</cp:coreProperties>
</file>