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június 30-án 17</w:t>
      </w:r>
      <w:r>
        <w:rPr>
          <w:b/>
          <w:bCs/>
          <w:u w:val="single"/>
          <w:vertAlign w:val="superscript"/>
        </w:rPr>
        <w:t>07</w:t>
      </w:r>
      <w:r>
        <w:rPr/>
        <w:t>órakor, a XVI. kerületi Polgármesteri Hivatalának II. emelet 202. számú irodájában megtartott 8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Szabó Barbara és Dr. Varga János előre jelezték távol maradásukat, igazoltan vannak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. ker. Wágner Manó és környéke kerületi szabályozási terv (KSZT): előzetes tájékoztatási szakaszban véleményezés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képi bejelentési eljárásról szóló 9/2013.(II.18.) önkormányzat rendelet módosí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évi költségvetés I. számú módosításában elfogadott járdajavítási keret felosz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284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58/2014. (VI. 30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. ker. Wágner Manó és környéke kerületi szabályozási terv (KSZT): előzetes tájékoztatási szakaszban véleményezés</w:t>
      </w:r>
    </w:p>
    <w:p>
      <w:pPr>
        <w:pStyle w:val="Normal"/>
        <w:spacing w:before="0" w:after="120"/>
        <w:ind w:left="2552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képi bejelentési eljárásról szóló 9/2013.(II.18.) önkormányzat rendelet módosítása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évi költségvetés I. számú módosításában elfogadott járdajavítási keret felosztása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552" w:hanging="360"/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 XV. ker. Wágner Manó és környéke kerületi szabályozási terv (KSZT): előzetes tájékoztatási szakaszban véleményezés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. ker. Wágner Manó és környéke kerületi szabályozási tervkészítéssel kapcsolatban észrevételt nem tesz, és az eljárás további szakaszában nem kíván részt venni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 Polgármestert, hogy a határozatot küldje meg a XV. Kerület Főépítészének.</w:t>
      </w:r>
    </w:p>
    <w:p>
      <w:pPr>
        <w:pStyle w:val="Normal"/>
        <w:ind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július 4.</w:t>
      </w:r>
    </w:p>
    <w:p>
      <w:pPr>
        <w:pStyle w:val="Normal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9/2014. (VI. 30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. ker. Wágner Manó és környéke kerületi szabályozási tervkészítéssel kapcsolatban észrevételt nem tesz, és az eljárás további szakaszában nem kíván részt venni.</w:t>
      </w:r>
    </w:p>
    <w:p>
      <w:pPr>
        <w:pStyle w:val="Normal"/>
        <w:ind w:left="2127" w:right="-6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XV. Kerület Főépítészének.</w:t>
      </w:r>
    </w:p>
    <w:p>
      <w:pPr>
        <w:pStyle w:val="Normal"/>
        <w:ind w:left="2127" w:right="-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úlius 4.</w:t>
      </w:r>
    </w:p>
    <w:p>
      <w:pPr>
        <w:pStyle w:val="Normal"/>
        <w:ind w:left="2127" w:hanging="0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A településképi bejelentési eljárásról szóló 9/2013.(II.18.) önkormányzat rendelet módosítása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TextBody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településképi bejelentési eljárásról szóló 9/2013.(II.18.) önkormányzat rendeletet (alábbiakban: R.) módosítsa az alábbi szempontok alapján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R. 3.§ (1) bekezdése egészüljön ki a következőkkel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575"/>
      </w:tblGrid>
      <w:tr>
        <w:trPr/>
        <w:tc>
          <w:tcPr>
            <w:tcW w:w="1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l)</w:t>
            </w:r>
          </w:p>
        </w:tc>
        <w:tc>
          <w:tcPr>
            <w:tcW w:w="7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ttó 50m</w:t>
            </w:r>
            <w:r>
              <w:rPr>
                <w:vertAlign w:val="superscript"/>
              </w:rPr>
              <w:t>3</w:t>
            </w:r>
            <w:r>
              <w:rPr/>
              <w:t xml:space="preserve"> térfogatú és 3,0 méter gerincmagasságot az építési tevékenységet követően sem meghaladó méretű, állattartást (ól, kifutó) szolgáló építmény építése, bővítése esetén.”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A R. 4. § (1) bekezdés b) pontja egészüljön ki a következőkkel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563"/>
      </w:tblGrid>
      <w:tr>
        <w:trPr/>
        <w:tc>
          <w:tcPr>
            <w:tcW w:w="11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d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állattartás céljára szolgáló funkció kialakítása esetén,”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A R. 6. § (1) bekezdés a) pontja helyébe a következő lépjen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571"/>
      </w:tblGrid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)</w:t>
            </w:r>
          </w:p>
        </w:tc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L3 keretövezetű terület esetében a 2.§ (1) bekezdés a)-b) pontjaiban és az L4 keretövezetű terület esetében a 3.§ (1) bekezdés l) pontjában foglalt építési munkák során,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A R. 6. § (1) bekezdése c) pontja helyébe a következő lépjen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571"/>
      </w:tblGrid>
      <w:tr>
        <w:trPr/>
        <w:tc>
          <w:tcPr>
            <w:tcW w:w="11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c)</w:t>
            </w:r>
          </w:p>
        </w:tc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L7; I; IZ keretövezetű területek esetében a 3.§ (1) bekezdésének a)-l) pontjaiban foglalt építési munkák során,”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A R. 6. § (1) bekezdése egészüljön ki a következőkkel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572"/>
      </w:tblGrid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f)</w:t>
            </w:r>
          </w:p>
        </w:tc>
        <w:tc>
          <w:tcPr>
            <w:tcW w:w="7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MG keretövezetű területek esetében a 3.§ (1) bekezdés l) pontjaiban foglalt építés során.”</w:t>
            </w:r>
          </w:p>
        </w:tc>
      </w:tr>
    </w:tbl>
    <w:p>
      <w:pPr>
        <w:pStyle w:val="Normal"/>
        <w:ind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szeptember 10-i képviselő-testületi ülés.</w:t>
      </w:r>
    </w:p>
    <w:p>
      <w:pPr>
        <w:pStyle w:val="Normal"/>
        <w:jc w:val="both"/>
        <w:rPr/>
      </w:pPr>
      <w:r>
        <w:rPr>
          <w:iCs/>
        </w:rPr>
        <w:t>Felelős</w:t>
      </w:r>
      <w:r>
        <w:rPr/>
        <w:t>: KFÜB</w:t>
      </w:r>
      <w:r>
        <w:rPr>
          <w:bCs/>
        </w:rPr>
        <w:t xml:space="preserve"> elnöke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0 tartózkodás mellett az alábbi határozatot elfogadt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0/2014. (VI. 30.) KFÜB</w:t>
      </w:r>
    </w:p>
    <w:p>
      <w:pPr>
        <w:pStyle w:val="TextBody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településképi bejelentési eljárásról szóló 9/2013.(II.18.) önkormányzat rendeletet (alábbiakban: R.) módosítsa az alábbi szempontok alapján: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 xml:space="preserve">– </w:t>
      </w:r>
      <w:r>
        <w:rPr/>
        <w:t>A R. 3.§ (1) bekezdése egészüljön ki a következőkkel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125"/>
      </w:tblGrid>
      <w:tr>
        <w:trPr/>
        <w:tc>
          <w:tcPr>
            <w:tcW w:w="2597" w:type="dxa"/>
            <w:tcBorders/>
          </w:tcPr>
          <w:p>
            <w:pPr>
              <w:pStyle w:val="Normal"/>
              <w:ind w:left="2127" w:hanging="0"/>
              <w:jc w:val="both"/>
              <w:rPr/>
            </w:pPr>
            <w:r>
              <w:rPr/>
              <w:t>„</w:t>
            </w:r>
            <w:r>
              <w:rPr/>
              <w:t>l)</w:t>
            </w:r>
          </w:p>
        </w:tc>
        <w:tc>
          <w:tcPr>
            <w:tcW w:w="6125" w:type="dxa"/>
            <w:tcBorders/>
          </w:tcPr>
          <w:p>
            <w:pPr>
              <w:pStyle w:val="Normal"/>
              <w:ind w:left="238" w:hanging="0"/>
              <w:jc w:val="both"/>
              <w:rPr/>
            </w:pPr>
            <w:r>
              <w:rPr/>
              <w:t>nettó 50m</w:t>
            </w:r>
            <w:r>
              <w:rPr>
                <w:vertAlign w:val="superscript"/>
              </w:rPr>
              <w:t>3</w:t>
            </w:r>
            <w:r>
              <w:rPr/>
              <w:t xml:space="preserve"> térfogatú és 3,0 méter gerincmagasságot az építési tevékenységet követően sem meghaladó méretű, állattartást (ól, kifutó) szolgáló építmény építése, bővítése esetén.”</w:t>
            </w:r>
          </w:p>
        </w:tc>
      </w:tr>
    </w:tbl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  <w:t xml:space="preserve">– </w:t>
      </w:r>
      <w:r>
        <w:rPr/>
        <w:t>A R. 4. § (1) bekezdés b) pontja egészüljön ki a következőkkel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952"/>
      </w:tblGrid>
      <w:tr>
        <w:trPr/>
        <w:tc>
          <w:tcPr>
            <w:tcW w:w="2770" w:type="dxa"/>
            <w:tcBorders/>
          </w:tcPr>
          <w:p>
            <w:pPr>
              <w:pStyle w:val="Normal"/>
              <w:ind w:left="2127" w:hanging="0"/>
              <w:jc w:val="both"/>
              <w:rPr/>
            </w:pPr>
            <w:r>
              <w:rPr/>
              <w:t>„</w:t>
            </w:r>
            <w:r>
              <w:rPr/>
              <w:t>bd)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65" w:hanging="0"/>
              <w:jc w:val="both"/>
              <w:rPr/>
            </w:pPr>
            <w:r>
              <w:rPr/>
              <w:t>az állattartás céljára szolgáló funkció kialakítása esetén,”</w:t>
            </w:r>
          </w:p>
        </w:tc>
      </w:tr>
    </w:tbl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  <w:t xml:space="preserve">– </w:t>
      </w:r>
      <w:r>
        <w:rPr/>
        <w:t>A R. 6. § (1) bekezdés a) pontja helyébe a következő lépjen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086"/>
      </w:tblGrid>
      <w:tr>
        <w:trPr/>
        <w:tc>
          <w:tcPr>
            <w:tcW w:w="2636" w:type="dxa"/>
            <w:tcBorders/>
          </w:tcPr>
          <w:p>
            <w:pPr>
              <w:pStyle w:val="Normal"/>
              <w:ind w:left="2127" w:hanging="0"/>
              <w:jc w:val="both"/>
              <w:rPr/>
            </w:pPr>
            <w:r>
              <w:rPr/>
              <w:t>„</w:t>
            </w:r>
            <w:r>
              <w:rPr/>
              <w:t>a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99" w:hanging="0"/>
              <w:jc w:val="both"/>
              <w:rPr/>
            </w:pPr>
            <w:r>
              <w:rPr/>
              <w:t>az L3 keretövezetű terület esetében a 2.§ (1) bekezdés a)-b) pontjaiban és az L4 keretövezetű terület esetében a 3.§ (1) bekezdés l) pontjában foglalt építési munkák során,”</w:t>
            </w:r>
          </w:p>
          <w:p>
            <w:pPr>
              <w:pStyle w:val="Normal"/>
              <w:ind w:left="1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  <w:t xml:space="preserve">– </w:t>
      </w:r>
      <w:r>
        <w:rPr/>
        <w:t>A R. 6. § (1) bekezdése c) pontja helyébe a következő lépjen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086"/>
      </w:tblGrid>
      <w:tr>
        <w:trPr/>
        <w:tc>
          <w:tcPr>
            <w:tcW w:w="2636" w:type="dxa"/>
            <w:tcBorders/>
          </w:tcPr>
          <w:p>
            <w:pPr>
              <w:pStyle w:val="Normal"/>
              <w:ind w:left="2127" w:hanging="0"/>
              <w:jc w:val="both"/>
              <w:rPr/>
            </w:pPr>
            <w:r>
              <w:rPr/>
              <w:t>„</w:t>
            </w:r>
            <w:r>
              <w:rPr/>
              <w:t>c)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99" w:hanging="0"/>
              <w:jc w:val="both"/>
              <w:rPr/>
            </w:pPr>
            <w:r>
              <w:rPr/>
              <w:t>az L7; I; IZ keretövezetű területek esetében a 3.§ (1) bekezdésének a)-l) pontjaiban foglalt építési munkák során,”</w:t>
            </w:r>
          </w:p>
        </w:tc>
      </w:tr>
    </w:tbl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7" w:hanging="0"/>
        <w:jc w:val="both"/>
        <w:rPr/>
      </w:pPr>
      <w:r>
        <w:rPr/>
        <w:t xml:space="preserve">– </w:t>
      </w:r>
      <w:r>
        <w:rPr/>
        <w:t>A R. 6. § (1) bekezdése egészüljön ki a következőkkel:</w:t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112"/>
      </w:tblGrid>
      <w:tr>
        <w:trPr/>
        <w:tc>
          <w:tcPr>
            <w:tcW w:w="2610" w:type="dxa"/>
            <w:tcBorders/>
          </w:tcPr>
          <w:p>
            <w:pPr>
              <w:pStyle w:val="Normal"/>
              <w:ind w:left="2127" w:hanging="0"/>
              <w:jc w:val="both"/>
              <w:rPr/>
            </w:pPr>
            <w:r>
              <w:rPr/>
              <w:t>„</w:t>
            </w:r>
            <w:r>
              <w:rPr/>
              <w:t>f)</w:t>
            </w:r>
          </w:p>
        </w:tc>
        <w:tc>
          <w:tcPr>
            <w:tcW w:w="6112" w:type="dxa"/>
            <w:tcBorders/>
          </w:tcPr>
          <w:p>
            <w:pPr>
              <w:pStyle w:val="Normal"/>
              <w:ind w:left="225" w:hanging="0"/>
              <w:jc w:val="both"/>
              <w:rPr/>
            </w:pPr>
            <w:r>
              <w:rPr/>
              <w:t>az MG keretövezetű területek esetében a 3.§ (1) bekezdés l) pontjaiban foglalt építés során.”</w:t>
            </w:r>
          </w:p>
        </w:tc>
      </w:tr>
    </w:tbl>
    <w:p>
      <w:pPr>
        <w:pStyle w:val="Normal"/>
        <w:ind w:left="2127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szeptember 10-i képviselő-testületi ülés.</w:t>
      </w:r>
    </w:p>
    <w:p>
      <w:pPr>
        <w:pStyle w:val="Normal"/>
        <w:ind w:left="2127" w:hanging="0"/>
        <w:jc w:val="both"/>
        <w:rPr/>
      </w:pPr>
      <w:r>
        <w:rPr>
          <w:iCs/>
        </w:rPr>
        <w:t>Felelős</w:t>
      </w:r>
      <w:r>
        <w:rPr/>
        <w:t>: KFÜB</w:t>
      </w:r>
      <w:r>
        <w:rPr>
          <w:bCs/>
        </w:rPr>
        <w:t xml:space="preserve">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2014. évi költségvetés I. számú módosításában elfogadott járdajavítási keret felosztása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2014. évi költségvetés I. sz. módosításakor a „Közutak, hidak, alagutak üzemeltetése” – járdajavítási költséghelyen biztosított további 15 000 000,- Ft-ból 13 500 000,- Ft keretösszeg felosztását az előterjesztés 1. számú melléklete szerinti bontásban határozza meg, 1 500 000,-Ft-ot balesetveszélyes járdák soron kívüli javításra különít el. Azokban a körzetekben, ahol az előzetesen összegyűjtött igény költsége meghaladja a rendelkezésre álló keretet, a Kerületfejlesztési és Üzemeltetési Iroda egyeztesse az egyéni választókörzet képviselőjével az elvégzendő munká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/>
        <w:t>Felelős: KFÜB elnöke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0 nem, 1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61/2014. (VI. 30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2014. évi költségvetés I. sz. módosításakor a „Közutak, hidak, alagutak üzemeltetése” – járdajavítási költséghelyen biztosított további 15 000 000,- Ft-ból 13 500 000,- Ft keretösszeg felosztását az előterjesztés 1. számú melléklete szerinti bontásban határozza meg, 1 500 000,-Ft-ot balesetveszélyes járdák soron kívüli javításra különít el. Azokban a körzetekben, ahol az előzetesen összegyűjtött igény költsége meghaladja a rendelkezésre álló keretet, a Kerületfejlesztési és Üzemeltetési Iroda egyeztesse az egyéni választókörzet képviselőjével az elvégzendő munkákat.</w:t>
      </w:r>
    </w:p>
    <w:p>
      <w:pPr>
        <w:pStyle w:val="Normal"/>
        <w:ind w:left="212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:</w:t>
      </w:r>
      <w:r>
        <w:rPr/>
        <w:t xml:space="preserve"> 2014. december 31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KFÜB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8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Egyebek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Kaszás Gábor bizottsági tagot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/>
        <w:t>Határidő: 2014. június 16.</w:t>
      </w:r>
    </w:p>
    <w:p>
      <w:pPr>
        <w:pStyle w:val="Normal"/>
        <w:ind w:left="142" w:hanging="0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egyhangú szavazattal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62/2014. (VI. 30.) KFÜB</w:t>
      </w:r>
    </w:p>
    <w:p>
      <w:pPr>
        <w:pStyle w:val="Normal"/>
        <w:ind w:left="2127" w:hanging="0"/>
        <w:jc w:val="both"/>
        <w:rPr/>
      </w:pPr>
      <w:r>
        <w:rPr>
          <w:color w:val="000000"/>
        </w:rPr>
        <w:t xml:space="preserve">Budapest Főváros XVI. kerületi Önkormányzat Képviselő-testületének Kerületfejlesztési és Üzemeltetési Bizottsága úgy határoz, hogy az ülésről készített jegyzőkönyv hitelesítését </w:t>
      </w:r>
      <w:r>
        <w:rPr/>
        <w:t>Kaszás Gábor bizottsági tag hajtsa végre.</w:t>
      </w:r>
    </w:p>
    <w:p>
      <w:pPr>
        <w:pStyle w:val="Normal"/>
        <w:ind w:left="212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június 30.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2</w:t>
      </w:r>
      <w:r>
        <w:rPr>
          <w:i/>
          <w:iCs/>
          <w:u w:val="single"/>
          <w:vertAlign w:val="superscript"/>
        </w:rPr>
        <w:t>22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Symbol" w:hAnsi="Symbol" w:cs="Symbol"/>
      <w:color w:val="000000"/>
      <w:sz w:val="16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2:00Z</dcterms:created>
  <dc:creator>Kocsis Tibor</dc:creator>
  <dc:description/>
  <dc:language>en-US</dc:language>
  <cp:lastModifiedBy>Herga Marcsi</cp:lastModifiedBy>
  <cp:lastPrinted>2014-06-30T17:25:00Z</cp:lastPrinted>
  <dcterms:modified xsi:type="dcterms:W3CDTF">2015-06-10T07:42:00Z</dcterms:modified>
  <cp:revision>2</cp:revision>
  <dc:subject/>
  <dc:title>Jegyzőkönyv</dc:title>
</cp:coreProperties>
</file>