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június 2-án 17</w:t>
      </w:r>
      <w:r>
        <w:rPr>
          <w:b/>
          <w:bCs/>
          <w:u w:val="single"/>
          <w:vertAlign w:val="superscript"/>
        </w:rPr>
        <w:t>05</w:t>
      </w:r>
      <w:r>
        <w:rPr/>
        <w:t>órakor, a XVI. kerületi Polgármesteri Hivatalának I. emelet 112. számú irodájában megtartott 6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6 fő. Szabó Barbara előre jelezte távol maradását, igazoltan van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XVI. kerület, Felsőmalom u. – Vágás u. – Alsómalom u. – Ostoros út által határolt területre vonatkozó 17/2013. (IV. 2.) ök. rendelet módosítás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IV. kerület, Zugló Kerületi Városrendezési és Építési Szabályzata (ZKVSZ) és Zugló Kerületi Szabályozási Terve módosításának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VII. kerület, Hősök tere – X. utca – Lyka Károly utca – VIII. utca – Ferihegyi út által határolt területre vonatkozó Kerületi Szabályozási Terv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. kerület, Örmény utca – Cserkesz utca – Alkér utca – Gyömrői út – Noszlopy utca – Vaspálya utca – Gyömrői út által határolt területegységre vonatkozó KVSZ módosítás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 Veres Péter út 64-66 víz gerincvezeték ki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Szilaspatak utca 56. sz. ingatlan vízellátására, ivóvízvezeték tervezésére és ki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Béla utca Mátyás király út – Sarkad utca közötti szakaszán hiányzó ivóvízvezeték tervezésére és ki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42/2014. (VI. 2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kntformzott"/>
        <w:numPr>
          <w:ilvl w:val="0"/>
          <w:numId w:val="2"/>
        </w:numPr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1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XVI. kerület, Felsőmalom u. – Vágás u. – Alsómalom u. – Ostoros út által határolt területre vonatkozó 17/2013. (IV. 2.) ök. rendelet módosítása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IV. kerület, Zugló Kerületi Városrendezési és Építési Szabályzata (ZKVSZ) és Zugló Kerületi Szabályozási Terve módosításának véleményezése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I. kerület, Hősök tere – X. utca – Lyka Károly utca – VIII. utca – Ferihegyi út által határolt területre vonatkozó Kerületi Szabályozási Terv véleményezése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. kerület, Örmény utca – Cserkesz utca – Alkér utca – Gyömrői út – Noszlopy utca – Vaspálya utca – Gyömrői út által határolt területegységre vonatkozó KVSZ módosítás véleményezése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ind w:left="2410" w:hanging="360"/>
        <w:jc w:val="both"/>
        <w:rPr/>
      </w:pPr>
      <w:r>
        <w:rPr/>
        <w:t>Javaslat a Budapest XVI. kerület Veres Péter út 64-66 víz gerincvezeték kiépítésére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ind w:left="2410" w:hanging="360"/>
        <w:jc w:val="both"/>
        <w:rPr/>
      </w:pPr>
      <w:r>
        <w:rPr/>
        <w:t>Javaslat a Budapest XVI. kerület, Szilaspatak utca 56. sz. ingatlan vízellátására,  ivóvízvezeték tervezésére és kiépítésére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ind w:left="2410" w:hanging="360"/>
        <w:jc w:val="both"/>
        <w:rPr/>
      </w:pPr>
      <w:r>
        <w:rPr/>
        <w:t>Javaslat a Budapest XVI. kerület, Béla utca Mátyás király út – Sarkad utca közötti szakaszán hiányzó ivóvízvezeték tervezésére és kiépítésére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241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ind w:left="2410" w:hanging="360"/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június 2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A XVI. kerület, Felsőmalom u. – Vágás u. – Alsómalom u. – Ostoros út által határolt területre vonatkozó 17/2013. (IV. 2.) ök. rendelet módosítás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Budapest, XVI. kerület, Felsőmalom u. – Vágás u. – Alsómalom u. – Ostoros út által határolt területen, az I-XVI/L-4 övezetre vonatkozó előírások módosítását – az övezet építési telkein továbbra is három önálló rendeltetési egység elhelyezésének lehetősége mellett – a két lakás kialakítására vonatkozó korlátozás törléséve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 Főépítészt a Kerületi Városrendezési és Építési Szabályzatról szóló, 30/2000. (VII. 14.) ök rendelet módosításának elők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beépítés karakterének, az építési telkek használatának és közterületi kapcsolatának kerületben jellemző előírásai megjelenítésére az I-XVI/L-4 övezetben is javasolja a Kerületi Városrendezési és Építési Szabályzatban foglalt, L3 és L4 keretövezetre vonatkozó előírások érvényesí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2014. szeptember 10.</w:t>
      </w:r>
    </w:p>
    <w:p>
      <w:pPr>
        <w:pStyle w:val="Normal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3/2014. (VI. 2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, XVI. kerület, Felsőmalom u. – Vágás u. – Alsómalom u. – Ostoros út által határolt területen, az I-XVI/L-4 övezetre vonatkozó előírások módosítását – az övezet építési telkein továbbra is három önálló rendeltetési egység elhelyezésének lehetősége mellett – a két lakás kialakítására vonatkozó korlátozás törlésével támogatj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felkéri a Főépítészt a Kerületi Városrendezési és Építési Szabályzatról szóló, 30/2000. (VII. 14.) ök rendelet módosításának előkészítésére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a beépítés karakterének, az építési telkek használatának és közterületi kapcsolatának kerületben jellemző előírásai megjelenítésére az I-XVI/L-4 övezetben is javasolja a Kerületi Városrendezési és Építési Szabályzatban foglalt, L3 és L4 keretövezetre vonatkozó előírások érvényesítésé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Határidő: 2014. szeptember 10.</w:t>
      </w:r>
    </w:p>
    <w:p>
      <w:pPr>
        <w:pStyle w:val="Normal"/>
        <w:ind w:left="2127" w:hanging="0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Budapest XIV. kerület, Zugló Kerületi Városrendezési és Építési Szabályzata (ZKVSZ) és Zugló Kerületi Szabályozási Terve módosításának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IV. kerület, Zugló Kerületi Városrendezési és Építési Szabályzatának és Zugló Kerületi Szabályozási Tervének módosítása ellen kifogást nem emel.</w:t>
      </w:r>
    </w:p>
    <w:p>
      <w:pPr>
        <w:pStyle w:val="Normal"/>
        <w:jc w:val="both"/>
        <w:rPr/>
      </w:pPr>
      <w:r>
        <w:rPr/>
        <w:t>A Bizottság felkéri a Polgármestert, hogy a határozatot küldje meg a Budapest, XIV. kerület, Zuglói Önkormányzat Polgármester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4. június 6.</w:t>
      </w:r>
    </w:p>
    <w:p>
      <w:pPr>
        <w:pStyle w:val="Normal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4/2014. (VI. 2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IV. kerület, Zugló Kerületi Városrendezési és Építési Szabályzatának és Zugló Kerületi Szabályozási Tervének módosítása ellen kifogást nem emel.</w:t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Budapest, XIV. kerület, Zuglói Önkormányzat Polgármesterének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14. június 6.</w:t>
      </w:r>
    </w:p>
    <w:p>
      <w:pPr>
        <w:pStyle w:val="Normal"/>
        <w:ind w:left="2127" w:hanging="0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Budapest XVII. kerület, Hősök tere – X. utca – Lyka Károly utca – VIII. utca – Ferihegyi út által határolt területre vonatkozó Kerületi Szabályozási Terv véleményezés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, Hősök tere – X. utca – Lyka Károly utca – VIII. utca – Ferihegyi út által határolt területre készülő Kerületi Szabályozási Terv ellen kifogást nem emel.</w:t>
      </w:r>
    </w:p>
    <w:p>
      <w:pPr>
        <w:pStyle w:val="Normal"/>
        <w:jc w:val="both"/>
        <w:rPr/>
      </w:pPr>
      <w:r>
        <w:rPr/>
        <w:t>A Bizottság felkéri a Polgármestert, hogy a határozatot küldje meg a Budapest, XVII. kerület, Rákosmente Önkormányzat Polgármester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4. június 6.</w:t>
      </w:r>
    </w:p>
    <w:p>
      <w:pPr>
        <w:pStyle w:val="Normal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5/2014. (VI. 2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, Hősök tere – X. utca – Lyka Károly utca – VIII. utca – Ferihegyi út által határolt területre készülő Kerületi Szabályozási Terv ellen kifogást nem emel.</w:t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Budapest, XVII. kerület, Rákosmente Önkormányzat Polgármesterének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/>
        <w:t>Határidő: 2014. június 6.</w:t>
      </w:r>
    </w:p>
    <w:p>
      <w:pPr>
        <w:pStyle w:val="Normal"/>
        <w:ind w:left="2127" w:hanging="0"/>
        <w:jc w:val="both"/>
        <w:rPr/>
      </w:pPr>
      <w:r>
        <w:rPr/>
        <w:t>Felelős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4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Budapest X. kerület, Örmény utca – Cserkesz utca – Alkér utca – Gyömrői út – Noszlopy utca – Vaspálya utca – Gyömrői út által határolt területegységre vonatkozó KVSZ módosítás véleményezés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. kerület, Örmény utca – Cserkesz utca – Alkér utca – Gyömrői út – Noszlopy utca – Vaspálya utca – Gyömrői út által határolt területegységre vonatkozó KVSZ módosítás ellen kifogást nem emel.</w:t>
      </w:r>
    </w:p>
    <w:p>
      <w:pPr>
        <w:pStyle w:val="Normal"/>
        <w:jc w:val="both"/>
        <w:rPr/>
      </w:pPr>
      <w:r>
        <w:rPr/>
        <w:t>A Bizottság felkéri a Polgármestert, hogy a határozatot küldje meg a Budapest, X. kerület, Kőbányai Önkormányzat Polgármester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4. június 6.</w:t>
      </w:r>
    </w:p>
    <w:p>
      <w:pPr>
        <w:pStyle w:val="Normal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6/2014. (VI. 2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. kerület, Örmény utca – Cserkesz utca – Alkér utca – Gyömrői út – Noszlopy utca – Vaspálya utca – Gyömrői út által határolt területegységre vonatkozó KVSZ módosítás ellen kifogást nem emel.</w:t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Budapest, X. kerület, Kőbányai Önkormányzat Polgármesterének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/>
        <w:t>Határidő: 2014. június 6.</w:t>
      </w:r>
    </w:p>
    <w:p>
      <w:pPr>
        <w:pStyle w:val="Normal"/>
        <w:ind w:left="2127" w:hanging="0"/>
        <w:jc w:val="both"/>
        <w:rPr/>
      </w:pPr>
      <w:r>
        <w:rPr/>
        <w:t>Felelős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5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Javaslat a Budapest XVI. kerület Veres Péter út 64-66 víz gerincvezeték kiépítésér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Budapest XVI. kerület Veres Péter út 64-66 víz gerincvezeték kiépítését támogatja, a kiépítés költségét – nettó 2.300.000,- Ft-ot – javasolja a 2015. évi költségvetés tervezetébe beép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július 30.</w:t>
      </w:r>
    </w:p>
    <w:p>
      <w:pPr>
        <w:pStyle w:val="Normal"/>
        <w:jc w:val="both"/>
        <w:rPr/>
      </w:pPr>
      <w:r>
        <w:rPr/>
        <w:t>Felelős: KFÜB elnöke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1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7/2014. (VI. 2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 XVI. kerület Veres Péter út 64-66 víz gerincvezeték kiépítését támogatja, a kiépítés költségét – nettó 2.300.000,- Ft-ot – javasolja a 2015. évi költségvetés tervezetébe beépíteni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/>
        <w:t>Határidő: 2015. július 30.</w:t>
      </w:r>
    </w:p>
    <w:p>
      <w:pPr>
        <w:pStyle w:val="Normal"/>
        <w:ind w:left="2127" w:hanging="0"/>
        <w:jc w:val="both"/>
        <w:rPr/>
      </w:pPr>
      <w:r>
        <w:rPr/>
        <w:t>Felelős: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6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Javaslat a Budapest XVI. kerület, Szilaspatak utca 56. sz. ingatlan vízellátására, ivóvízvezeték tervezésére és kiépítésér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Budapest XVI. kerület Szilaspatak utcai víz gerincvezeték (Baross u. – Szilaspatak u. 56. között) tervezését és kiépítését  támogatja, a kiépítés költségét – nettó 2.240.000,- Ft-ot – javasolja a 2015. évi költségvetés tervezetébe beépíteni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július 30.</w:t>
      </w:r>
    </w:p>
    <w:p>
      <w:pPr>
        <w:pStyle w:val="Normal"/>
        <w:jc w:val="both"/>
        <w:rPr/>
      </w:pPr>
      <w:r>
        <w:rPr/>
        <w:t>Felelős: KFÜB elnöke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0 nem, 2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8/2014. (VI. 2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 XVI. kerület Szilaspatak utcai víz gerincvezeték (Baross u. – Szilaspatak u. 56. között) tervezését és kiépítését  támogatja, a kiépítés költségét – nettó 2.240.000,- Ft-ot – javasolja a 2015. évi költségvetés tervezetébe beépíteni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/>
        <w:t>Határidő: 2015. július 30.</w:t>
      </w:r>
    </w:p>
    <w:p>
      <w:pPr>
        <w:pStyle w:val="Normal"/>
        <w:ind w:left="2127" w:hanging="0"/>
        <w:jc w:val="both"/>
        <w:rPr/>
      </w:pPr>
      <w:r>
        <w:rPr/>
        <w:t>Felelős: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4 igen, 0 nem, 2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7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Javaslat a Budapest XVI. kerület, Béla utca Mátyás király út – Sarkad utca közötti szakaszán hiányzó ivóvízvezeték tervezésére és kiépítésére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ind w:firstLine="3"/>
        <w:jc w:val="both"/>
        <w:rPr/>
      </w:pPr>
      <w:r>
        <w:rPr/>
        <w:t>Budapest Főváros XVI. kerületi Önkormányzat Képviselő-testületének Kerületfejlesztési és Üzemeltetési Bizottsága a Budapest XVI. kerület Béla utca Mátyás király út – Sarkad utca közötti szakaszán ivóvízvezeték tervezését és kiépítését  támogatja, a kiépítés költségét – nettó 6.000.000,- Ft-ot – javasolja a 2015. évi költségvetés tervezetébe beépíteni.</w:t>
      </w:r>
    </w:p>
    <w:p>
      <w:pPr>
        <w:pStyle w:val="Normal"/>
        <w:jc w:val="both"/>
        <w:rPr/>
      </w:pPr>
      <w:r>
        <w:rPr/>
        <w:t>Határidő: 2015. július 30.</w:t>
      </w:r>
    </w:p>
    <w:p>
      <w:pPr>
        <w:pStyle w:val="Normal"/>
        <w:jc w:val="both"/>
        <w:rPr/>
      </w:pPr>
      <w:r>
        <w:rPr/>
        <w:t>Felelős: KFÜB elnöke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9/2014. (VI. 2.) KFÜB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 XVI. kerület Béla utca Mátyás király út – Sarkad utca közötti szakaszán ivóvízvezeték tervezését és kiépítését  támogatja, a kiépítés költségét – nettó 6.000.000,- Ft-ot – javasolja a 2015. évi költségvetés tervezetébe beépíteni.</w:t>
      </w:r>
    </w:p>
    <w:p>
      <w:pPr>
        <w:pStyle w:val="Normal"/>
        <w:ind w:left="2127" w:hanging="0"/>
        <w:jc w:val="both"/>
        <w:rPr/>
      </w:pPr>
      <w:r>
        <w:rPr/>
        <w:t>Határidő: 2015. július 30.</w:t>
      </w:r>
    </w:p>
    <w:p>
      <w:pPr>
        <w:pStyle w:val="Normal"/>
        <w:ind w:left="2127" w:hanging="0"/>
        <w:jc w:val="both"/>
        <w:rPr/>
      </w:pPr>
      <w:r>
        <w:rPr/>
        <w:t>Felelős: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0 nem, 0 tartózkodás)</w:t>
      </w:r>
    </w:p>
    <w:p>
      <w:pPr>
        <w:pStyle w:val="Nincstrkz"/>
        <w:ind w:left="21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Bizottság elnöke Egyebek napirendi pont keretében tárgyalásra javasolja: </w:t>
      </w:r>
      <w:r>
        <w:rPr>
          <w:color w:val="000000"/>
        </w:rPr>
        <w:t>a Budapest XVI. kerületi nyomvonalas közterületi munkához kapcsolódó burkolat helyreállítások szabályozását valamint a Kerületfejlesztési és Üzemeltetési Bizottság jegyzőkönyvének hitelesítése napirendi pontokat.</w:t>
      </w:r>
    </w:p>
    <w:p>
      <w:pPr>
        <w:pStyle w:val="Nincstrkz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incstrkz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8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Egyebek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úgy határoz, hogy a nyomvonalas építéseket, felújításokat, javításokat követően a burkolatbontást kérő, 4,5 m-nél keskenyebb út esetében a megbontott útszakasz kopórétegét a rétegek megfelelő átlapolásán túlmenően köteles teljes szélességében és minimum az út szélességének megfelelő hosszban helyreállítani. 4,5 m-nél szélesebb nyomvonalas építéseket, felújításokat, javításokat követően a megbontott útszakasz kopórétegét a rétegek megfelelő átlapolásán túlmenően minimum a bontással érintett félpálya szélességében és minimum a bontás szélességével megegyező hosszban a burkolatbontást kérő köteles helyreállítani.</w:t>
      </w:r>
    </w:p>
    <w:p>
      <w:pPr>
        <w:pStyle w:val="Normal"/>
        <w:jc w:val="both"/>
        <w:rPr>
          <w:bCs/>
        </w:rPr>
      </w:pPr>
      <w:r>
        <w:rPr>
          <w:bCs/>
        </w:rPr>
        <w:t>A járda megbontását követően a burkolatbontást kérő, a megbontott járdaszakaszt a bontás teljes hosszában és a járda teljes szélességében köteles helyreállítani.</w:t>
      </w:r>
    </w:p>
    <w:p>
      <w:pPr>
        <w:pStyle w:val="Normal"/>
        <w:jc w:val="both"/>
        <w:rPr>
          <w:bCs/>
        </w:rPr>
      </w:pPr>
      <w:r>
        <w:rPr>
          <w:bCs/>
        </w:rPr>
        <w:t>Kerületfejlesztési és Üzemeltetési Bizottság javasolja, hogy a Képviselő-testület ennek megfelelően módosítsa a 31/2013. (X.21.) Ök. rendelet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4. december 31.</w:t>
      </w:r>
    </w:p>
    <w:p>
      <w:pPr>
        <w:pStyle w:val="Normal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KFÜB elnö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0/2014. (VI. 2.) KFÜB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úgy határoz, hogy a nyomvonalas építéseket, felújításokat, javításokat követően a burkolatbontást kérő, 4,5 m-nél keskenyebb út esetében a megbontott útszakasz kopórétegét a rétegek megfelelő átlapolásán túlmenően köteles teljes szélességében és minimum az út szélességének megfelelő hosszban helyreállítani. 4,5 m-nél szélesebb nyomvonalas építéseket, felújításokat, javításokat követően a megbontott útszakasz kopórétegét a rétegek megfelelő átlapolásán túlmenően minimum a bontással érintett félpálya szélességében és minimum a bontás szélességével megegyező hosszban a burkolatbontást kérő köteles helyreállítani.</w:t>
      </w:r>
    </w:p>
    <w:p>
      <w:pPr>
        <w:pStyle w:val="Normal"/>
        <w:ind w:left="2127" w:hanging="0"/>
        <w:jc w:val="both"/>
        <w:rPr/>
      </w:pPr>
      <w:r>
        <w:rPr>
          <w:bCs/>
        </w:rPr>
        <w:t>A járda megbontását követően a burkolatbontást kérő, a megbontott járdaszakaszt a bontás teljes hosszában és a járda teljes szélességében köteles helyreállítani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Kerületfejlesztési és Üzemeltetési Bizottság javasolja, hogy a Képviselő-testület ennek megfelelően módosítsa a 31/2013. (X.21.) Ök. rendeletét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4. december 31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  <w:u w:val="single"/>
        </w:rPr>
        <w:t>Felelős</w:t>
      </w:r>
      <w:r>
        <w:rPr>
          <w:bCs/>
        </w:rPr>
        <w:t>: KFÜB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Kaszás Gábor bizottsági tagot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Határidő: 2014. június 2.</w:t>
      </w:r>
    </w:p>
    <w:p>
      <w:pPr>
        <w:pStyle w:val="Normal"/>
        <w:ind w:left="142" w:hanging="0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51/2014. (VI. 2.) KFÜB</w:t>
      </w:r>
    </w:p>
    <w:p>
      <w:pPr>
        <w:pStyle w:val="Normal"/>
        <w:ind w:left="2127" w:hanging="0"/>
        <w:jc w:val="both"/>
        <w:rPr/>
      </w:pPr>
      <w:r>
        <w:rPr>
          <w:color w:val="000000"/>
        </w:rPr>
        <w:t xml:space="preserve">Budapest Főváros XVI. kerületi Önkormányzat Képviselő-testületének Kerületfejlesztési és Üzemeltetési Bizottsága úgy határoz, hogy az ülésről készített jegyzőkönyv hitelesítését </w:t>
      </w:r>
      <w:r>
        <w:rPr/>
        <w:t>Kaszás Gábor bizottsági tag hajtsa végre.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június 2.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8</w:t>
      </w:r>
      <w:r>
        <w:rPr>
          <w:i/>
          <w:iCs/>
          <w:u w:val="single"/>
          <w:vertAlign w:val="superscript"/>
        </w:rPr>
        <w:t>15</w:t>
      </w:r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000000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Symbol" w:hAnsi="Symbol" w:cs="Symbol"/>
      <w:color w:val="000000"/>
      <w:sz w:val="16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0:00Z</dcterms:created>
  <dc:creator>Kocsis Tibor</dc:creator>
  <dc:description/>
  <dc:language>en-US</dc:language>
  <cp:lastModifiedBy>Herga Marcsi</cp:lastModifiedBy>
  <cp:lastPrinted>2014-06-03T11:48:00Z</cp:lastPrinted>
  <dcterms:modified xsi:type="dcterms:W3CDTF">2015-06-10T07:40:00Z</dcterms:modified>
  <cp:revision>2</cp:revision>
  <dc:subject/>
  <dc:title>Jegyzőkönyv</dc:title>
</cp:coreProperties>
</file>