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szeptember 15.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I. emelet 202</w:t>
      </w:r>
      <w:r>
        <w:rPr>
          <w:b/>
          <w:i/>
          <w:iCs/>
          <w:u w:val="single"/>
        </w:rPr>
        <w:t>.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Javaslat a Budapest XVI. kerület, Bény u. 3. sz. és 5. sz. ingatlanok vízellátására, ivóvízvezeték tervezésére és kiépítésére</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Javaslat a Budapest XVI. kerület, Bercsényi u. 3. sz. ingatlan vízellátására, ivóvízvezeték tervezésére és kiépítésére</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Javaslat a Budapest XVI. kerület Kassai utcában, a Szilas-patak – Sarkad u. közötti szakaszon létesülő közvilágítási hálózat átadásához, nyilatkozatok ki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szeptember 11.</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 sk.</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39:00Z</dcterms:created>
  <dc:creator>Kékesi Károly</dc:creator>
  <dc:description/>
  <cp:keywords/>
  <dc:language>en-US</dc:language>
  <cp:lastModifiedBy>Herga Marcsi</cp:lastModifiedBy>
  <cp:lastPrinted>2014-06-26T08:53:00Z</cp:lastPrinted>
  <dcterms:modified xsi:type="dcterms:W3CDTF">2014-09-12T10:39:00Z</dcterms:modified>
  <cp:revision>2</cp:revision>
  <dc:subject/>
  <dc:title>BUDAPEST FŐVÁROS XVI</dc:title>
</cp:coreProperties>
</file>