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június 30.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I. emelet 20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XV. ker. Wágner Manó és környéke kerületi szabályozási terv (KSZT): előzetes tájékoztatási szakaszban véleményezés</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A településképi bejelentési eljárásról szóló 9/2013.(II.18.) önkormányzat rendelet módosítása</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2014. évi költségvetés I. számú módosításában elfogadot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június 2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38:00Z</dcterms:created>
  <dc:creator>Kékesi Károly</dc:creator>
  <dc:description/>
  <cp:keywords/>
  <dc:language>en-US</dc:language>
  <cp:lastModifiedBy>Herga Marcsi</cp:lastModifiedBy>
  <cp:lastPrinted>2014-06-26T08:53:00Z</cp:lastPrinted>
  <dcterms:modified xsi:type="dcterms:W3CDTF">2014-06-27T08:38:00Z</dcterms:modified>
  <cp:revision>2</cp:revision>
  <dc:subject/>
  <dc:title>BUDAPEST FŐVÁROS XVI</dc:title>
</cp:coreProperties>
</file>