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szeptember 15-én 17</w:t>
      </w:r>
      <w:r>
        <w:rPr>
          <w:b/>
          <w:bCs/>
          <w:u w:val="single"/>
          <w:vertAlign w:val="superscript"/>
        </w:rPr>
        <w:t>00</w:t>
      </w:r>
      <w:r>
        <w:rPr/>
        <w:t>órakor, a XVI. kerületi Polgármesteri Hivatalának II. emelet 202. számú irodájában megtartott 9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4 fő. Illyés Sándor előre jelezte távol maradását igazoltan van távol. Szabó Barbara és Dr. Varga János nem jelezték előre távol maradásukat, igazolatlanul vannak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Bény u. 3. sz. és 5. sz. ingatlanok vízellátására, ivóvízvezeték tervezésére és ki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Bercsényi u. 3. sz. ingatlan vízellátására, ivóvízvezeték tervezésére és ki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Kassai utcában, a Szilas-patak – Sarkad u. közötti szakaszon létesülő közvilágítási hálózat átadásához, nyilatkozatok ki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u w:val="single"/>
        </w:rPr>
        <w:t>Határidő:</w:t>
      </w:r>
      <w:r>
        <w:rPr/>
        <w:t xml:space="preserve"> 2014. szeptember 15.</w:t>
      </w:r>
    </w:p>
    <w:p>
      <w:pPr>
        <w:pStyle w:val="Normal"/>
        <w:ind w:left="284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3/2014. (IX. 15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Bény u. 3. sz. és 5. sz. ingatlanok vízellátására, ivóvízvezeték tervezésére és kiépítésére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Bercsényi u. 3. sz. ingatlan vízellátására, ivóvízvezeték tervezésére és kiépítésére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Kassai utcában, a Szilas-patak – Sarkad u. közötti szakaszon létesülő közvilágítási hálózat átadásához, nyilatkozatok kiadására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552" w:hanging="360"/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szeptember 15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Budapest XVI. kerület, Bény u. 3. sz. és 5. sz. ingatlanok vízellátására, ivóvízvezeték tervezésére és kiépítésére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 Budapest XVI.- kerület Bény utcai víz gerincvezeték (Szakoly u. – Bény utca 3. szám között) tervezését és kiépítését támogatja, a kiépítés költségét – nettó 2.160.000,-Ft-ot – javasolja a 2015. évi költségvetés tervezésébe beépíteni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július 30.</w:t>
      </w:r>
    </w:p>
    <w:p>
      <w:pPr>
        <w:pStyle w:val="Normal"/>
        <w:rPr/>
      </w:pPr>
      <w:r>
        <w:rPr>
          <w:iCs/>
          <w:u w:val="single"/>
        </w:rPr>
        <w:t>Felelős</w:t>
      </w:r>
      <w:r>
        <w:rPr/>
        <w:t>: KFÜB</w:t>
      </w:r>
      <w:r>
        <w:rPr>
          <w:bCs/>
        </w:rPr>
        <w:t xml:space="preserve">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0 nem,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4/2014. (IX. 15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 Budapest XVI.- kerület Bény utcai víz gerincvezeték (Szakoly u. – Bény utca 3. szám között) tervezését és kiépítését támogatja, a kiépítés költségét – nettó 2.160.000,-Ft-ot – javasolja a 2015. évi költségvetés tervezésébe beépíteni.</w:t>
      </w:r>
    </w:p>
    <w:p>
      <w:pPr>
        <w:pStyle w:val="Normal"/>
        <w:ind w:left="2127"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július 30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/>
        <w:t>: KFÜB</w:t>
      </w:r>
      <w:r>
        <w:rPr>
          <w:bCs/>
        </w:rPr>
        <w:t xml:space="preserve">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Budapest XVI. kerület, Bercsényi u. 3. sz. ingatlan vízellátására, ivóvízvezeték tervezésére és kiépítésér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 Budapest XVI.- kerület Bercsényi utcai víz gerincvezeték (Pálya u. – Tordai utca között) tervezését és kiépítését támogatja, a kiépítés költségét – nettó 4.140.000,-Ft-ot – javasolja a 2015. évi költségvetés tervezésébe beépíteni.</w:t>
      </w:r>
    </w:p>
    <w:p>
      <w:pPr>
        <w:pStyle w:val="Normal"/>
        <w:ind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július 30.</w:t>
      </w:r>
    </w:p>
    <w:p>
      <w:pPr>
        <w:pStyle w:val="Normal"/>
        <w:jc w:val="both"/>
        <w:rPr/>
      </w:pPr>
      <w:r>
        <w:rPr>
          <w:iCs/>
          <w:u w:val="single"/>
        </w:rPr>
        <w:t>Felelős</w:t>
      </w:r>
      <w:r>
        <w:rPr/>
        <w:t>: KFÜB</w:t>
      </w:r>
      <w:r>
        <w:rPr>
          <w:bCs/>
        </w:rPr>
        <w:t xml:space="preserve"> elnöke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0 nem, 0 tartózkodás mellett az alábbi határozatot elfogadt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5/2014. (IX. 15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 Budapest XVI.- kerület Bercsényi utcai víz gerincvezeték (Pálya u. – Tordai utca között) tervezését és kiépítését támogatja, a kiépítés költségét – nettó 4.140.000,-Ft-ot – javasolja a 2015. évi költségvetés tervezésébe beépíteni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július 30.</w:t>
      </w:r>
    </w:p>
    <w:p>
      <w:pPr>
        <w:pStyle w:val="Normal"/>
        <w:ind w:left="2127" w:hanging="0"/>
        <w:jc w:val="both"/>
        <w:rPr/>
      </w:pPr>
      <w:r>
        <w:rPr>
          <w:iCs/>
          <w:u w:val="single"/>
        </w:rPr>
        <w:t>Felelős</w:t>
      </w:r>
      <w:r>
        <w:rPr/>
        <w:t>: KFÜB</w:t>
      </w:r>
      <w:r>
        <w:rPr>
          <w:bCs/>
        </w:rPr>
        <w:t xml:space="preserve">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0 tartózkodás)</w:t>
      </w:r>
    </w:p>
    <w:p>
      <w:pPr>
        <w:pStyle w:val="Normal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Javaslat a Budapest XVI. kerület Kassai utcában, a Szilas-patak – Sarkad u. közötti szakaszon létesülő közvilágítási hálózat átadásához, nyilatkozatok kiadására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Budapest XVI. kerület, Kassai utca Szilas patak – Sarkad u. közötti szakaszán létesülő közvilágítási hálózatot, mint korlátozottan forgalomképes törzsvagyont térítésmentesen adja át Budapest Főváros Önkormányzata tulajdonába.</w:t>
      </w:r>
    </w:p>
    <w:p>
      <w:pPr>
        <w:pStyle w:val="Normal"/>
        <w:jc w:val="both"/>
        <w:rPr/>
      </w:pPr>
      <w:r>
        <w:rPr/>
        <w:t>Javasolja Polgármester úr felhatalmazását, az átadásra vonatkozó nyilatkozat, valamint a kiépítést követően, az átadási okmány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október 29-i Kt. ülé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KFÜB elnöke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3 igen, 1 nem,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6/2014. (IX. 15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Budapest XVI. kerület, Kassai utca Szilas patak – Sarkad u. közötti szakaszán létesülő közvilágítási hálózatot, mint korlátozottan forgalomképes törzsvagyont térítésmentesen adja át Budapest Főváros Önkormányzata tulajdonába.</w:t>
      </w:r>
    </w:p>
    <w:p>
      <w:pPr>
        <w:pStyle w:val="Normal"/>
        <w:ind w:left="2127" w:hanging="0"/>
        <w:jc w:val="both"/>
        <w:rPr/>
      </w:pPr>
      <w:r>
        <w:rPr/>
        <w:t>Javasolja Polgármester úr felhatalmazását, az átadásra vonatkozó nyilatkozat, valamint a kiépítést követően, az átadási okmány aláírására.</w:t>
      </w:r>
    </w:p>
    <w:p>
      <w:pPr>
        <w:pStyle w:val="Normal"/>
        <w:ind w:left="212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:</w:t>
      </w:r>
      <w:r>
        <w:rPr/>
        <w:t xml:space="preserve"> 2014. október 29-i Kt. ülés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KFÜB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3 igen, 1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4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Egyebek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Kaszás Gábor bizottsági tagot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Határidő</w:t>
      </w:r>
      <w:r>
        <w:rPr/>
        <w:t>: 2014. szeptember 15.</w:t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egyhangú szavazattal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7/2014. (IX. 15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szeptember 15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0 tartózkodás)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sz w:val="16"/>
          <w:szCs w:val="16"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40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Symbol" w:hAnsi="Symbol" w:cs="Symbol"/>
      <w:color w:val="000000"/>
      <w:sz w:val="16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3:00Z</dcterms:created>
  <dc:creator>Kocsis Tibor</dc:creator>
  <dc:description/>
  <dc:language>en-US</dc:language>
  <cp:lastModifiedBy>Herga Marcsi</cp:lastModifiedBy>
  <cp:lastPrinted>2014-09-15T17:48:00Z</cp:lastPrinted>
  <dcterms:modified xsi:type="dcterms:W3CDTF">2015-06-10T07:43:00Z</dcterms:modified>
  <cp:revision>2</cp:revision>
  <dc:subject/>
  <dc:title>Jegyzőkönyv</dc:title>
</cp:coreProperties>
</file>