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június 16-án 17</w:t>
      </w:r>
      <w:r>
        <w:rPr>
          <w:b/>
          <w:bCs/>
          <w:u w:val="single"/>
          <w:vertAlign w:val="superscript"/>
        </w:rPr>
        <w:t>07</w:t>
      </w:r>
      <w:r>
        <w:rPr/>
        <w:t>órakor, a XVI. kerületi Polgármesteri Hivatalának II. emelet 202. számú irodájában megtartott 7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Illyés Sándor előre jelezte távol maradását, igazoltan van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p. XVI. ker. Margit u. – Arany János u. – Budapesti út – Sarjú út által határolt területen a volt IKARUS gyár 107259 hrsz területfejlesztése (Településrendezési Szerződés és Telepítési Tanulmányterv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starcsa Településfejlesztési Koncepciójának, Településszerkezeti Tervének, valamint Helyi Építési Szabályzatának felülvizsgálata és módosítása: az előzetes tájékoztatás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XVI. kerület, Margit u. – Bátony u. – István király u. – Lőtér utca által határolt területre vonatkozó szabályozási terv hatályon kívül hel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 Csobaj utca (115928), valamint a (117576/2) hrsz kivett út egyesí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52/2014. (VI. 16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XVI. ker. Margit u. – Arany János u. – Budapesti út – Sarjú út által határolt területen a volt IKARUS gyár 107259 hrsz területfejlesztése (Településrendezési Szerződés és Telepítési Tanulmányterv)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ind w:left="255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arcsa Településfejlesztési Koncepciójának, Településszerkezeti Tervének, valamint Helyi Építési Szabályzatának felülvizsgálata és módosítása: az előzetes tájékoztatás véleményezés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ind w:left="255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XVI. kerület, Margit u. – Bátony u. – István király u. – Lőtér utca által határolt területre vonatkozó szabályozási terv hatályon kívül helyezés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552" w:hanging="360"/>
        <w:jc w:val="both"/>
        <w:rPr/>
      </w:pPr>
      <w:r>
        <w:rPr/>
        <w:t>Budapest, XVI. kerület Csobaj utca (115928), valamint a (117576/2) hrsz kivett út egyesítés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552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június 16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i/>
        </w:rPr>
        <w:t>Kaszás Gábor bizottsági tag 17</w:t>
      </w:r>
      <w:r>
        <w:rPr>
          <w:b/>
          <w:i/>
          <w:u w:val="single"/>
          <w:vertAlign w:val="superscript"/>
        </w:rPr>
        <w:t xml:space="preserve">20 </w:t>
      </w:r>
      <w:r>
        <w:rPr>
          <w:b/>
          <w:i/>
        </w:rPr>
        <w:t>perckor megérkezett az ülésterembe.</w:t>
      </w:r>
    </w:p>
    <w:p>
      <w:pPr>
        <w:pStyle w:val="TextBody"/>
        <w:spacing w:before="0" w:after="0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p. XVI. ker. Margit u. – Arany János u. – Budapesti út – Sarjú út által határolt területen a volt IKARUS gyár 107259 hrsz területfejlesztése (Településrendezési Szerződés és Telepítési Tanulmányterv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, XVI. kerület, Margit utca – Arany János utca – Budapesti út – Sarjú út által határolt területen, a volt IKARUS Karosszéria- és Járműgyár területét magába foglaló telektömböt érintően készített Telepítési tanulmányterv és beépítési tervben foglaltakat, mint a Településrendezési Szerződés mellékletét képező és azt értelmező területfejlesztési programot, a Képviselő-testületnek elfogadásra ajánlja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június 18-i Kt. ülés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3/2014. (VI. 16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, XVI. kerület, Margit utca – Arany János utca – Budapesti út – Sarjú út által határolt területen, a volt IKARUS Karosszéria- és Járműgyár területét magába foglaló telektömböt érintően készített Telepítési tanulmányterv és beépítési tervben foglaltakat, mint a Településrendezési Szerződés mellékletét képező és azt értelmező területfejlesztési programot, a Képviselő-testületnek elfogadásra ajánlja.</w:t>
      </w:r>
    </w:p>
    <w:p>
      <w:pPr>
        <w:pStyle w:val="Normal"/>
        <w:ind w:left="2127" w:right="-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únius 18-i Kt. ülés</w:t>
      </w:r>
    </w:p>
    <w:p>
      <w:pPr>
        <w:pStyle w:val="Normal"/>
        <w:ind w:left="2127" w:hanging="0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Kistarcsa Településfejlesztési Koncepciójának, Településszerkezeti Tervének, valamint Helyi Építési Szabályzatának felülvizsgálata és módosítása: az előzetes tájékoztatás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Kistarcsa Város Településfejlesztési Koncepciójának, Településszerkezeti Tervének, valamint Helyi Építési Szabályzatának felülvizsgálata és módosítása ellen kifogást nem emel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Bizottság felkéri a Polgármestert, hogy a határozatot küldje meg a Kistarcsa Város Polgármesteré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június 20.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4/2014. (VI. 16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Kistarcsa Város Településfejlesztési Koncepciójának, Településszerkezeti Tervének, valamint Helyi Építési Szabályzatának felülvizsgálata és módosítása ellen kifogást nem emel.</w:t>
      </w:r>
    </w:p>
    <w:p>
      <w:pPr>
        <w:pStyle w:val="Normal"/>
        <w:ind w:left="2127"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Kistarcsa Város Polgármesterének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únius 20.</w:t>
      </w:r>
    </w:p>
    <w:p>
      <w:pPr>
        <w:pStyle w:val="Normal"/>
        <w:ind w:left="2127" w:hanging="0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A XVI. kerület, Margit u. – Bátony u. – István király u. – Lőtér utca által határolt területre vonatkozó szabályozási terv hatályon kívül helyezés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Kerületi Városrendezési és Építési Szabályzatról szóló 30/2000. (VII. 14.) önkormányzati rendelet módosításáról, a Budapest XVI. kerület, Margit utca – Bátony utca – István király utca – Lőtér utca által határolt területre vonatkozó szabályozási terv jóváhagyásáról szóló 26/2004. (VII. 6.) önkormányzati rendelet hatályon kívül helyezését javasolja a Képviselő-testület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június 18.</w:t>
      </w:r>
    </w:p>
    <w:p>
      <w:pPr>
        <w:pStyle w:val="Normal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1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55/2014. (VI. 16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Kerületi Városrendezési és Építési Szabályzatról szóló 30/2000. (VII. 14.) önkormányzati rendelet módosításáról, a Budapest XVI. kerület, Margit utca – Bátony utca – István király utca – Lőtér utca által határolt területre vonatkozó szabályozási terv jóváhagyásáról szóló 26/2004. (VII. 6.) önkormányzati rendelet hatályon kívül helyezését javasolja a Képviselő-testületnek.</w:t>
      </w:r>
    </w:p>
    <w:p>
      <w:pPr>
        <w:pStyle w:val="Normal"/>
        <w:ind w:left="2127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únius 18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Budapest, XVI. kerület Csobaj utca (115928), valamint a (117576/2) hrsz kivett út egyesítés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, XVI. kerület, (117576/2) hrsz 100 m</w:t>
      </w:r>
      <w:r>
        <w:rPr>
          <w:vertAlign w:val="superscript"/>
        </w:rPr>
        <w:t>2</w:t>
      </w:r>
      <w:r>
        <w:rPr/>
        <w:t xml:space="preserve"> kivett útnak a 117576 hrsz terület felosztásakor erre a célra kialakított Csobaj utca (115928) hrsz területéhez való egyesítését a Csobaj utca ezen szakaszának az előírt 12,0 m szélesség biztosítására szükségesnek tartja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június 20.</w:t>
      </w:r>
    </w:p>
    <w:p>
      <w:pPr>
        <w:pStyle w:val="Normal"/>
        <w:jc w:val="both"/>
        <w:rPr/>
      </w:pPr>
      <w:r>
        <w:rPr/>
        <w:t>Felelős: Gilyén Ince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56/2014. (VI. 16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, XVI. kerület, (117576/2) hrsz 100 m</w:t>
      </w:r>
      <w:r>
        <w:rPr>
          <w:vertAlign w:val="superscript"/>
        </w:rPr>
        <w:t>2</w:t>
      </w:r>
      <w:r>
        <w:rPr/>
        <w:t xml:space="preserve"> kivett útnak a 117576 hrsz terület felosztásakor erre a célra kialakított Csobaj utca (115928) hrsz területéhez való egyesítését a Csobaj utca ezen szakaszának az előírt 12,0 m szélesség biztosítására szükségesnek tartja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únius 20.</w:t>
      </w:r>
    </w:p>
    <w:p>
      <w:pPr>
        <w:pStyle w:val="Normal"/>
        <w:ind w:left="2127" w:hanging="0"/>
        <w:jc w:val="both"/>
        <w:rPr/>
      </w:pPr>
      <w:r>
        <w:rPr/>
        <w:t>Felelős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0 nem, 0 tartózkodás)</w:t>
      </w:r>
    </w:p>
    <w:p>
      <w:pPr>
        <w:pStyle w:val="Nincstrkz"/>
        <w:ind w:left="212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8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Dr. Varga János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Dr. Varga János bizottsági tag hajtsa végr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/>
        <w:t>Határidő: 2014. június 16.</w:t>
      </w:r>
    </w:p>
    <w:p>
      <w:pPr>
        <w:pStyle w:val="Normal"/>
        <w:ind w:left="142" w:hanging="0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egyhangú szavazattal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57/2014. (VI. 16.) KFÜB</w:t>
      </w:r>
    </w:p>
    <w:p>
      <w:pPr>
        <w:pStyle w:val="Normal"/>
        <w:ind w:left="2127" w:hanging="0"/>
        <w:jc w:val="both"/>
        <w:rPr/>
      </w:pPr>
      <w:r>
        <w:rPr>
          <w:color w:val="000000"/>
        </w:rPr>
        <w:t xml:space="preserve">Budapest Főváros XVI. kerületi Önkormányzat Képviselő-testületének Kerületfejlesztési és Üzemeltetési Bizottsága úgy határoz, hogy az ülésről készített jegyzőkönyv hitelesítését </w:t>
      </w:r>
      <w:r>
        <w:rPr/>
        <w:t>Dr. Varga János bizottsági tag hajtsa végre.</w:t>
      </w:r>
    </w:p>
    <w:p>
      <w:pPr>
        <w:pStyle w:val="Normal"/>
        <w:ind w:left="212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június 16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47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Dr. Varga János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Symbol" w:hAnsi="Symbol" w:cs="Symbol"/>
      <w:color w:val="000000"/>
      <w:sz w:val="16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1:00Z</dcterms:created>
  <dc:creator>Kocsis Tibor</dc:creator>
  <dc:description/>
  <dc:language>en-US</dc:language>
  <cp:lastModifiedBy>Herga Marcsi</cp:lastModifiedBy>
  <cp:lastPrinted>2014-06-16T17:48:00Z</cp:lastPrinted>
  <dcterms:modified xsi:type="dcterms:W3CDTF">2015-06-10T07:41:00Z</dcterms:modified>
  <cp:revision>2</cp:revision>
  <dc:subject/>
  <dc:title>Jegyzőkönyv</dc:title>
</cp:coreProperties>
</file>