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a Budapest Főváros XVI. kerületi Önkormányzat Képviselő-testületének Kerületfejlesztési és Üzemeltetési Bizottsága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2015. március 30-án 16</w:t>
      </w:r>
      <w:r>
        <w:rPr>
          <w:b/>
          <w:bCs/>
          <w:color w:val="000000"/>
          <w:u w:val="single"/>
          <w:vertAlign w:val="superscript"/>
        </w:rPr>
        <w:t>02</w:t>
      </w:r>
      <w:r>
        <w:rPr>
          <w:color w:val="000000"/>
        </w:rPr>
        <w:t>órakor, a XVI. kerületi Polgármesteri Hivatalának II. emelet 213. számú tárgyalójában megtartott 4. számú ülésérő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rStyle w:val="Spelle"/>
          <w:color w:val="000000"/>
        </w:rPr>
        <w:t>Szatmáry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László</w:t>
        <w:tab/>
        <w:t>képviselő, bizottsági elnök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Dobre Dániel</w:t>
        <w:tab/>
        <w:t>képviselő, 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Kaszás Gábor</w:t>
        <w:tab/>
        <w:t>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Medve Lajos</w:t>
        <w:tab/>
        <w:t>bizottsági tag</w:t>
      </w:r>
    </w:p>
    <w:p>
      <w:pPr>
        <w:pStyle w:val="Normal"/>
        <w:ind w:left="4536" w:hanging="453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36" w:hanging="453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ésőbb érkezett:</w:t>
      </w:r>
    </w:p>
    <w:p>
      <w:pPr>
        <w:pStyle w:val="Normal"/>
        <w:ind w:left="4536" w:hanging="4536"/>
        <w:jc w:val="both"/>
        <w:rPr/>
      </w:pPr>
      <w:r>
        <w:rPr>
          <w:rStyle w:val="Spelle"/>
          <w:color w:val="000000"/>
        </w:rPr>
        <w:t>Gilyé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ce</w:t>
        <w:tab/>
        <w:t>bizottsági tag</w:t>
      </w:r>
    </w:p>
    <w:p>
      <w:pPr>
        <w:pStyle w:val="Normal"/>
        <w:ind w:left="4536" w:hanging="453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4536" w:hanging="4536"/>
        <w:jc w:val="both"/>
        <w:rPr/>
      </w:pPr>
      <w:r>
        <w:rPr>
          <w:b/>
          <w:color w:val="000000"/>
          <w:u w:val="single"/>
        </w:rPr>
        <w:t>Igazoltan távol: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Gáspár József</w:t>
        <w:tab/>
        <w:t>képviselő, 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453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Kovács Andrásné</w:t>
        <w:tab/>
        <w:t>jegyzőkönyv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izottság elnöke köszönti a megjelenteket. A Budapest Főváros XVI. kerületi </w:t>
      </w:r>
      <w:r>
        <w:rPr>
          <w:color w:val="000000"/>
        </w:rPr>
        <w:t>Önkormányzat Kerületfejlesztési és Üzemeltetési Bizottságának létszáma 7 fő, jelen van 5 fő. A Bizottság elnöke megállapítja, hogy a Bizottság határozatképes. Az aláírt jelenléti ív csatolva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/>
        <w:t>A bizottság elnöke elfogadásra javasolja a napirendet az alábbiak szerin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Hermina úti kerékpár és gyalogút közvilágítási vagyonelem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útszabályozások eltörlésével érintett, közterület céljára lejegyzett területrészek visszaadására (Budapest, XVI. kerület Kenéz utca 50-52.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tarcsa településrendezési eszközeinek felülvizsgálat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p. XV. ker. KVSZ eseti módosí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>Határidő: 2015. március 30.</w:t>
      </w:r>
    </w:p>
    <w:p>
      <w:pPr>
        <w:pStyle w:val="Normal"/>
        <w:ind w:left="426" w:hanging="0"/>
        <w:jc w:val="both"/>
        <w:rPr/>
      </w:pPr>
      <w:r>
        <w:rPr/>
        <w:t>Felelős: Szatmáry László bizottsági elnök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5/2015. (III. 30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4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8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 Hermina úti kerékpár és gyalogút közvilágítási vagyonelem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6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76" w:leader="none"/>
        </w:tabs>
        <w:ind w:left="2487" w:hanging="360"/>
        <w:jc w:val="both"/>
        <w:rPr/>
      </w:pPr>
      <w:r>
        <w:rPr/>
        <w:t>Javaslat az útszabályozások eltörlésével érintett, közterület céljára lejegyzett területrészek visszaadására (Budapest, XVI. kerület Kenéz utca 50-52.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6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3"/>
        </w:numPr>
        <w:tabs>
          <w:tab w:val="left" w:pos="916" w:leader="none"/>
          <w:tab w:val="left" w:pos="1832" w:leader="none"/>
          <w:tab w:val="left" w:pos="24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8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tarcsa településrendezési eszközeinek felülvizsgálat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6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3"/>
        </w:numPr>
        <w:tabs>
          <w:tab w:val="left" w:pos="916" w:leader="none"/>
          <w:tab w:val="left" w:pos="1832" w:leader="none"/>
          <w:tab w:val="left" w:pos="24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8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. XV. ker. KVSZ eseti módosí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6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76" w:leader="none"/>
        </w:tabs>
        <w:ind w:left="2487" w:hanging="360"/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/>
        <w:t>Határidő: 2015. március 30.</w:t>
      </w:r>
    </w:p>
    <w:p>
      <w:pPr>
        <w:pStyle w:val="Normal"/>
        <w:ind w:left="2127" w:hanging="0"/>
        <w:jc w:val="both"/>
        <w:rPr/>
      </w:pPr>
      <w:r>
        <w:rPr/>
        <w:t>Felelős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Javaslat a Budapest XVI. kerület Hermina úti kerékpár és gyalogút közvilágítási vagyonelem átadásár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e az Önkormányzat beruházásában létrejött Hermina úti kerékpár és gyalogút közvilágítási vagyonelemet, mint korlátozottan forgalomképes törzsvagyont térítésmentesen Budapest Főváros Önkormányzata tulajdonába adja a nemzeti vagyonról szóló 2011. évi CXCVI. törvény 14. § (1) bekezdése szerinti jogcímen, ezért felhatalmazza a Polgármestert az átadási megállapodás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A Kerületfejlesztési és Üzemeltetési Bizottság 4 igen, 1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6/2015. (III. 30.) KFÜB</w:t>
      </w:r>
    </w:p>
    <w:p>
      <w:pPr>
        <w:pStyle w:val="Normal"/>
        <w:autoSpaceDE w:val="false"/>
        <w:ind w:left="2127" w:hanging="0"/>
        <w:jc w:val="both"/>
        <w:rPr/>
      </w:pPr>
      <w:r>
        <w:rPr/>
        <w:t>Budapest Főváros XVI. kerületi Önkormányzat Képviselő-testülete az Önkormányzat beruházásában létrejött Hermina úti kerékpár és gyalogút közvilágítási vagyonelemet, mint korlátozottan forgalomképes törzsvagyont térítésmentesen Budapest Főváros Önkormányzata tulajdonába adja a nemzeti vagyonról szóló 2011. évi CXCVI. törvény 14. § (1) bekezdése szerinti jogcímen, ezért felhatalmazza a Polgármestert az átadási megállapodás aláírására.</w:t>
      </w:r>
    </w:p>
    <w:p>
      <w:pPr>
        <w:pStyle w:val="Normal"/>
        <w:ind w:left="212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4 igen, 1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color w:val="000000"/>
        </w:rPr>
        <w:t>16</w:t>
      </w:r>
      <w:r>
        <w:rPr>
          <w:b/>
          <w:i/>
          <w:color w:val="000000"/>
          <w:u w:val="single"/>
          <w:vertAlign w:val="superscript"/>
        </w:rPr>
        <w:t>10</w:t>
      </w:r>
      <w:r>
        <w:rPr>
          <w:b/>
          <w:i/>
          <w:color w:val="000000"/>
        </w:rPr>
        <w:t>kor Gilyén Ince bizottsági tag megérkezett az ülésterembe.</w:t>
      </w:r>
    </w:p>
    <w:p>
      <w:pPr>
        <w:pStyle w:val="TextBody"/>
        <w:spacing w:before="0" w:after="0"/>
        <w:ind w:left="2127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 xml:space="preserve">. </w:t>
      </w:r>
      <w:r>
        <w:rPr>
          <w:bCs/>
        </w:rPr>
        <w:tab/>
      </w:r>
      <w:r>
        <w:rPr>
          <w:b/>
        </w:rPr>
        <w:t>Javaslat az útszabályozások eltörlésével érintett, közterület céljára lejegyzett területrészek visszaadására (Budapest, XVI. kerület Kenéz utca 50-52.)</w:t>
      </w:r>
    </w:p>
    <w:p>
      <w:pPr>
        <w:pStyle w:val="Nincstrkz"/>
        <w:ind w:left="2127" w:hanging="0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lnök az eredeti előterjesztést ismertette, majd a Bizottság tagjai kifejtették véleményüket arról.</w:t>
      </w:r>
    </w:p>
    <w:p>
      <w:pPr>
        <w:pStyle w:val="Normal"/>
        <w:jc w:val="both"/>
        <w:rPr/>
      </w:pPr>
      <w:r>
        <w:rPr/>
        <w:t>Kaszás Gábor bizottsági tag az előterjesztéssel kapcsolatos észrevételeit ismertette a bizottság tagjaival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jc w:val="both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javasolja a Képviselő-testületnek, hogy közterület céljára ingyenesen igénybe vett magántulajdonú ingatlan részek esetén, a lejegyzett területrészek visszaadásához kapcsolódó költségeket az Önkormányzat 50 %-ban vállalja.</w:t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márc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A Kerületfejlesztési és Üzemeltetési Bizottság 1 igen, 2 nem 3 tartózkodás mellett az alábbi határozatot nem fogadta el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7/2015. (III. 30.) KFÜB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javasolja a Képviselő-testületnek, hogy közterület céljára ingyenesen igénybe vett magántulajdonú ingatlan részek esetén, a lejegyzett területrészek visszaadásához kapcsolódó költségeket az Önkormányzat 50 %-ban vállalja.</w:t>
      </w:r>
    </w:p>
    <w:p>
      <w:pPr>
        <w:pStyle w:val="TextBody"/>
        <w:spacing w:before="0" w:after="0"/>
        <w:ind w:left="21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március 30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1 igen, 2 nem, 3 tartózkodás)</w:t>
      </w:r>
    </w:p>
    <w:p>
      <w:pPr>
        <w:pStyle w:val="Nincstrkz"/>
        <w:ind w:left="2127" w:hanging="212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Elnök az eredeti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14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javasolja a Gazdasági és Pénzügyi Bizottságnak a Budapest XVI. kerület, Kenéz utca 50. szám alatti, 112700/2 hrsz-ú, és a Kenéz utca 52. szám alatti, 112700/1 hrsz-ú ingatlanok esetében, a Kenéz utca (Baross utca – Gusztáv utca szakaszon) az útszabályozások eltörlésével feleslegessé vált, korábban közterület céljára lejegyzett területrészek visszaadását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márc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Kerületfejlesztési és Üzemeltetési Bizottság 6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8/2015. (III. 30.) KFÜB</w:t>
      </w:r>
    </w:p>
    <w:p>
      <w:pPr>
        <w:pStyle w:val="Normal"/>
        <w:ind w:left="2127" w:right="-6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javasolja a Gazdasági és Pénzügyi Bizottságnak a Budapest XVI. kerület, Kenéz utca 50. szám alatti, 112700/2 hrsz-ú, és a Kenéz utca 52. szám alatti, 112700/1 hrsz-ú ingatlanok esetében, a Kenéz utca (Baross utca – Gusztáv utca szakaszon) az útszabályozások eltörlésével feleslegessé vált, korábban közterület céljára lejegyzett területrészek visszaadását.</w:t>
      </w:r>
    </w:p>
    <w:p>
      <w:pPr>
        <w:pStyle w:val="Normal"/>
        <w:ind w:left="2127"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március 30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6 igen, 0 nem, 0 tartózkodás)</w:t>
      </w:r>
    </w:p>
    <w:p>
      <w:pPr>
        <w:pStyle w:val="Nincstrkz"/>
        <w:ind w:left="2127" w:hanging="212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3</w:t>
      </w:r>
      <w:r>
        <w:rPr>
          <w:b/>
          <w:bCs/>
        </w:rPr>
        <w:t xml:space="preserve">. </w:t>
      </w:r>
      <w:r>
        <w:rPr>
          <w:bCs/>
        </w:rPr>
        <w:tab/>
      </w:r>
      <w:r>
        <w:rPr>
          <w:b/>
        </w:rPr>
        <w:t>Kistarcsa településrendezési eszközeinek felülvizsgálata</w:t>
      </w:r>
    </w:p>
    <w:p>
      <w:pPr>
        <w:pStyle w:val="Nincstrkz"/>
        <w:ind w:left="2127" w:hanging="0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ind w:left="212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Kistarcsa Város Településfejlesztési Koncepciójának, Településszerkezeti Tervének, valamint Helyi Építési Szabályzatának felülvizsgálata és módosítása egyeztetési eljárásának további szakaszában – észrevételt nem téve – nem kíván részt venni.</w:t>
      </w:r>
    </w:p>
    <w:p>
      <w:pPr>
        <w:pStyle w:val="Normal"/>
        <w:jc w:val="both"/>
        <w:rPr>
          <w:bCs/>
        </w:rPr>
      </w:pPr>
      <w:r>
        <w:rPr>
          <w:bCs/>
        </w:rPr>
        <w:t>A Bizottság felkéri a Polgármestert, hogy a határozatot küldje meg Kistzarcsa Város Polgármesterének.</w:t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április 3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Kerületfejlesztési és Üzemeltetési Bizottság 6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9/2015. (III. 30.) KFÜB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Kistarcsa Város Településfejlesztési Koncepciójának, Településszerkezeti Tervének, valamint Helyi Építési Szabályzatának felülvizsgálata és módosítása egyeztetési eljárásának további szakaszában – észrevételt nem téve – nem kíván részt venni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A Bizottság felkéri a Polgármestert, hogy a határozatot küldje meg Kistarcsa Város Polgármesterének.</w:t>
      </w:r>
    </w:p>
    <w:p>
      <w:pPr>
        <w:pStyle w:val="Normal"/>
        <w:ind w:left="2127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április 3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4</w:t>
      </w:r>
      <w:r>
        <w:rPr>
          <w:b/>
          <w:bCs/>
        </w:rPr>
        <w:t xml:space="preserve">. </w:t>
      </w:r>
      <w:r>
        <w:rPr>
          <w:bCs/>
        </w:rPr>
        <w:tab/>
      </w:r>
      <w:r>
        <w:rPr>
          <w:b/>
        </w:rPr>
        <w:t>Bp. XV. ker. KVSZ eseti módosítása</w:t>
      </w:r>
    </w:p>
    <w:p>
      <w:pPr>
        <w:pStyle w:val="Nincstrkz"/>
        <w:ind w:left="2127" w:hanging="0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az Önkormányzat Szervezeti és Működlési Szabályzatárról szóló 10/2011. (IV.20.) önkormányzati rendelet 29/A. §-ban kapott felhatalmazás alapján, a Budapest XV. kerületi Városrendezési és Építési Keretszabályzat részleges módosítása ellen kifogást nem emelve, a véleményezési eljárás további szakaszában részt kíván venni.</w:t>
      </w:r>
    </w:p>
    <w:p>
      <w:pPr>
        <w:pStyle w:val="Normal"/>
        <w:jc w:val="both"/>
        <w:rPr>
          <w:bCs/>
        </w:rPr>
      </w:pPr>
      <w:r>
        <w:rPr>
          <w:bCs/>
        </w:rPr>
        <w:t>A Bizottság felkéri a Polgármestert, hogy a határozatot küldje meg Budapest XV. kerület főépítészé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április 3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Kerületfejlesztési és Üzemeltetési Bizottság 6 igen, 0 nem 0 tartózkodás mellett az alábbi határozatot elfogad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0/2015. (III. 30.) KFÜB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Budapest Főváros XVI. kerületi Önkormányzat Képviselő-testületének Kerületfejlesztési és Üzemeltetési Bizottsága az Önkormányzat Szervezeti és Működlési Szabályzatárról szóló 10/2011. (IV.20.) önkormányzati rendelet 29/A. §-ban kapott felhatalmazás alapján, a Budapest XV. kerületi Városrendezési és Építési Keretszabályzat részleges módosítása ellen kifogást nem emelve, a véleményezési eljárás további szakaszában részt kíván venni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  <w:t>A Bizottság felkéri a Polgármestert, hogy a határozatot küldje meg Budapest XV. kerület főépítészének.</w:t>
      </w:r>
    </w:p>
    <w:p>
      <w:pPr>
        <w:pStyle w:val="Normal"/>
        <w:ind w:left="21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április 3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6 igen, 0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l"/>
        <w:spacing w:before="0" w:after="0"/>
        <w:rPr>
          <w:color w:val="000000"/>
          <w:sz w:val="16"/>
          <w:szCs w:val="16"/>
        </w:rPr>
      </w:pPr>
      <w:r>
        <w:rPr>
          <w:i/>
          <w:iCs/>
          <w:color w:val="000000"/>
        </w:rPr>
        <w:t>Elnök az ülést 16</w:t>
      </w:r>
      <w:r>
        <w:rPr>
          <w:i/>
          <w:iCs/>
          <w:color w:val="000000"/>
          <w:u w:val="single"/>
          <w:vertAlign w:val="superscript"/>
        </w:rPr>
        <w:t>29</w:t>
      </w:r>
      <w:r>
        <w:rPr>
          <w:i/>
          <w:iCs/>
          <w:color w:val="000000"/>
        </w:rPr>
        <w:t>kor berekesztette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Gilyén Ince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/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/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/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9:00Z</dcterms:created>
  <dc:creator>Kocsis Tibor</dc:creator>
  <dc:description/>
  <dc:language>en-US</dc:language>
  <cp:lastModifiedBy>Herga Marcsi</cp:lastModifiedBy>
  <cp:lastPrinted>2015-03-31T08:39:00Z</cp:lastPrinted>
  <dcterms:modified xsi:type="dcterms:W3CDTF">2015-06-09T13:39:00Z</dcterms:modified>
  <cp:revision>2</cp:revision>
  <dc:subject/>
  <dc:title>Jegyzőkönyv</dc:title>
</cp:coreProperties>
</file>