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a Budapest Főváros XVI. kerületi Önkormányzat Képviselő-testületének Kerületfejlesztési és Üzemeltetési Bizottsága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2015. április 13-án 16</w:t>
      </w:r>
      <w:r>
        <w:rPr>
          <w:b/>
          <w:bCs/>
          <w:color w:val="000000"/>
          <w:u w:val="single"/>
          <w:vertAlign w:val="superscript"/>
        </w:rPr>
        <w:t>06</w:t>
      </w:r>
      <w:r>
        <w:rPr>
          <w:color w:val="000000"/>
        </w:rPr>
        <w:t>órakor, a XVI. kerületi Polgármesteri Hivatalának I. emelet 112. számú tárgyalójában megtartott 5. számú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/>
      </w:pPr>
      <w:r>
        <w:rPr>
          <w:b/>
          <w:u w:val="single"/>
        </w:rPr>
        <w:t>Igazolatlanul távol: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5 fő. Gilyén Ince bizottsági tag előre jelezte távol maradását, igazoltan van távol. Gáspár József nem jelezte távol maradását, igazolatlanul van távol. A Bizottság elnöke megállapítja, hogy a Bizottság határozatképes. Az aláírt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KFÜB Elnöke a napirend kiegészítését javasolja „Budapest Főváros XVI. kerületi Önkormányzat 2015. évi költségvetésében elfogadott járdajavítási keret felosztása” című napirendi pont tárgyal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elfogadásra javasolja a napirende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IV. kerület Thököly út – Izsó utca – Abonyi utca – Zichy Géza utca által határolt területre vonatkozó ZKVSZ és ZKSZT módosí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ületi Önkormányzat 2015. évi költségvetésében elfogadott Járdajavítási keret felosz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Szatmáry László bizottsági elnök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>Határidő: 2015. április 13.</w:t>
      </w:r>
    </w:p>
    <w:p>
      <w:pPr>
        <w:pStyle w:val="Normal"/>
        <w:ind w:left="426" w:hanging="0"/>
        <w:jc w:val="both"/>
        <w:rPr/>
      </w:pPr>
      <w:r>
        <w:rPr/>
        <w:t>Felelős: Szatmáry László bizottsági elnök</w:t>
      </w:r>
      <w:r>
        <w:br w:type="page"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1/2015. (IV. 13.) KFÜB</w:t>
      </w:r>
    </w:p>
    <w:p>
      <w:pPr>
        <w:pStyle w:val="Nincstrkz"/>
        <w:ind w:left="1701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incstrkz"/>
        <w:ind w:left="212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numPr>
          <w:ilvl w:val="0"/>
          <w:numId w:val="3"/>
        </w:numPr>
        <w:ind w:left="2127" w:hanging="360"/>
        <w:jc w:val="both"/>
        <w:rPr/>
      </w:pPr>
      <w:r>
        <w:rPr/>
        <w:t>Budapest XIV. kerület Thököly út – Izsó utca – Abonyi utca – Zichy Géza utca által határolt területre vonatkozó ZKVSZ és ZKSZT módosí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11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127" w:hanging="360"/>
        <w:jc w:val="both"/>
        <w:rPr/>
      </w:pPr>
      <w:r>
        <w:rPr/>
        <w:t xml:space="preserve"> </w:t>
      </w:r>
      <w:r>
        <w:rPr/>
        <w:t>Budapest Főváros XVI. kerületi Önkormányzat 2015. évi költségvetésében elfogadott Járdajavítási költségvetési keret felosz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Szatmáry László bizottsági elnök)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127" w:hanging="360"/>
        <w:jc w:val="both"/>
        <w:rPr/>
      </w:pPr>
      <w:r>
        <w:rPr/>
        <w:t>Egyebek</w:t>
      </w:r>
    </w:p>
    <w:p>
      <w:pPr>
        <w:pStyle w:val="Listaszerbekezds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11"/>
        <w:jc w:val="both"/>
        <w:rPr/>
      </w:pPr>
      <w:r>
        <w:rPr/>
        <w:t>Határidő: 2015. április 13.</w:t>
      </w:r>
    </w:p>
    <w:p>
      <w:pPr>
        <w:pStyle w:val="Normal"/>
        <w:ind w:left="2127" w:hanging="0"/>
        <w:jc w:val="both"/>
        <w:rPr/>
      </w:pPr>
      <w:r>
        <w:rPr/>
        <w:t>Felelős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  <w:tab/>
      </w:r>
      <w:r>
        <w:rPr>
          <w:b/>
        </w:rPr>
        <w:t>Budapest XIV. kerület Thököly út – Izsó utca – Abonyi utca – Zichy Géza utca által határolt területre vonatkozó ZKVSZ és ZKSZT módosítás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IV. kerület Thököly út – Izsó utca – Abonyi utca – Zichy Géza utca által határolt területre vonatkozó Kerületi Városrendezési és Építési Szabályzat (ZKVSZ) és a Kerületi Szabályozási terv (ZKSZT) módosításának egyeztetési eljárásban – észrevételt nem téve – nem kíván részt venni.</w:t>
      </w:r>
    </w:p>
    <w:p>
      <w:pPr>
        <w:pStyle w:val="Normal"/>
        <w:autoSpaceDE w:val="false"/>
        <w:jc w:val="both"/>
        <w:rPr/>
      </w:pPr>
      <w:r>
        <w:rPr/>
        <w:t>A Bizottság felkéri a Polgármestert, hogy a határozatot küldje meg Budapest XIV. kerület polgármesteréne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április 17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2/2015. (IV. 13.) KFÜB</w:t>
      </w:r>
    </w:p>
    <w:p>
      <w:pPr>
        <w:pStyle w:val="Normal"/>
        <w:autoSpaceDE w:val="false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IV. kerület Thököly út – Izsó utca – Abonyi utca – Zichy Géza utca által határolt területre vonatkozó Kerületi Városrendezési és Építési Szabályzat (ZKVSZ) és a Kerületi Szabályozási terv (ZKSZT) módosításának egyeztetési eljárásban – észrevételt nem téve – nem kíván részt venni.</w:t>
      </w:r>
    </w:p>
    <w:p>
      <w:pPr>
        <w:pStyle w:val="Normal"/>
        <w:autoSpaceDE w:val="false"/>
        <w:ind w:left="2127" w:hanging="0"/>
        <w:jc w:val="both"/>
        <w:rPr/>
      </w:pPr>
      <w:r>
        <w:rPr/>
        <w:t>A Bizottság felkéri a Polgármestert, hogy a határozatot küldje meg Budapest XIV. kerület polgármesterének.</w:t>
      </w:r>
    </w:p>
    <w:p>
      <w:pPr>
        <w:pStyle w:val="Normal"/>
        <w:autoSpaceDE w:val="false"/>
        <w:ind w:left="2127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április 13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bCs/>
          <w:sz w:val="16"/>
          <w:szCs w:val="16"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  <w:tab/>
      </w:r>
      <w:r>
        <w:rPr>
          <w:b/>
        </w:rPr>
        <w:t>Budapest Főváros XVI. kerületi Önkormányzat 2015. évi költségvetésében elfogadott Járdajavítási keret felosztás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nök a határozati javaslato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a Budapest Főváros XVI. kerületi Önkormányzat költségvetésében elfogadott járdajavítási keretet az 1. számú melléklet szerint elfogadja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0 nem 1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3/2015. (IV. 13.) KFÜB</w:t>
      </w:r>
    </w:p>
    <w:p>
      <w:pPr>
        <w:pStyle w:val="Normal"/>
        <w:ind w:left="2127" w:right="-6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a Budapest Főváros XVI. kerületi Önkormányzat költségvetésében elfogadott járdajavítási keretet az 1. számú melléklet szerint elfogadja.</w:t>
      </w:r>
    </w:p>
    <w:p>
      <w:pPr>
        <w:pStyle w:val="Normal"/>
        <w:ind w:left="2127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4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nök a következő határozati javaslatot ismertette, majd a Bizottság tagjai kifejtették véleményüket ar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a Kerületfejlesztési és Üzemeltetési Irodájához beérkezett igények szerint összeállított 2. számú mellékletben szereplő járdajavítási igényeket elfogadja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1 igen, 0 nem 4 tartózkodás mellett az alábbi határozatot elutasítot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4/2015. (IV. 13.) KFÜB</w:t>
      </w:r>
    </w:p>
    <w:p>
      <w:pPr>
        <w:pStyle w:val="TextBody"/>
        <w:spacing w:before="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127" w:right="-6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a Kerületfejlesztési és Üzemeltetési Irodájához beérkezett igények szerint összeállított 2. számú mellékletben szereplő járdajavítási igényeket elfogadja.</w:t>
      </w:r>
    </w:p>
    <w:p>
      <w:pPr>
        <w:pStyle w:val="Normal"/>
        <w:ind w:left="2127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1 igen, 0 nem, 4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6</w:t>
      </w:r>
      <w:r>
        <w:rPr>
          <w:i/>
          <w:iCs/>
          <w:u w:val="single"/>
          <w:vertAlign w:val="superscript"/>
        </w:rPr>
        <w:t>50</w:t>
      </w:r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Dobre Dániel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/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>
          <w:sz w:val="16"/>
          <w:szCs w:val="16"/>
        </w:rPr>
      </w:pPr>
      <w:r>
        <w:rPr>
          <w:sz w:val="16"/>
          <w:szCs w:val="16"/>
        </w:rPr>
        <w:t>Vagyonhasznosítási Irod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40:00Z</dcterms:created>
  <dc:creator>Kocsis Tibor</dc:creator>
  <dc:description/>
  <dc:language>en-US</dc:language>
  <cp:lastModifiedBy>Herga Marcsi</cp:lastModifiedBy>
  <cp:lastPrinted>2015-04-14T09:50:00Z</cp:lastPrinted>
  <dcterms:modified xsi:type="dcterms:W3CDTF">2015-06-09T13:40:00Z</dcterms:modified>
  <cp:revision>2</cp:revision>
  <dc:subject/>
  <dc:title>Jegyzőkönyv</dc:title>
</cp:coreProperties>
</file>