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a Budapest Főváros XVI. kerületi Önkormányzat Képviselő-testületének Kerületfejlesztési és Üzemeltetési Bizottsága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2015. június 19-én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05</w:t>
      </w:r>
      <w:r>
        <w:rPr/>
        <w:t>órak</w:t>
      </w:r>
      <w:r>
        <w:rPr>
          <w:color w:val="000000"/>
        </w:rPr>
        <w:t>or, a XVI. kerületi Polgármesteri Hivatalának I. emelet 112. számú tárgyalójában megtartott 8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Gáspár József nem jelezte előre távol maradását, igazolatlanul van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 elnöke „Javaslat az új globális éghajlatvédelmi megállapodás sikerének elmozdításához” című előterjesztés felvételét javasolja a napirendr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évi költségvetés I. számú módosításában elfogadott járdajavítási keret felosz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több utcájában létrejött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lakossági kezdeményezésű – önerős – útépítések lakossági érdekeltségi hozzájárulásáról szóló 2/2001. (II. 20.) rendelet módosít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 Bercsényi u. (Pálya u. – Tordai u. között) vízellátására létesülő víziközmű szándéknyilatkozat aláírására és a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-parti építési szabályzat (DÉSZ) I. ütem: Margitsziget (előzetes tájékoztatási szakasz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. kerület, Maglódi út – Kovakő u. – Korall u. – tervezett Panka utca által határolt terület szabályozási tervének módosí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Vidámvásár utca (északi oldal) intézményi övezet beépítési mód változtatás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, XIV. kerület (Zugló) Településfejlesztési koncepció – Integrált Településfejlesztési Stratégi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1.toldacuccot.hu/letoltes?sid=02bab401814249214ba49d09779c29ad</w:t>
        </w:r>
      </w:hyperlink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Budapest, XVII. kerület (Rákosmente) Településfejlesztési koncepció – Integrált Településfejlesztési Stratégia </w:t>
      </w:r>
      <w:hyperlink r:id="rId3">
        <w:r>
          <w:rPr>
            <w:rStyle w:val="InternetLink"/>
          </w:rPr>
          <w:t>http://s1.toldacuccot.hu/letoltes?sid=02bab401814249214ba49d09779c29ad</w:t>
        </w:r>
      </w:hyperlink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z útszabályozások eltörlésével érintett, közterület céljára lejegyzett területrészek visszaadására (Budapest XVI. kerület, György utca 17.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z útszabályozások eltörlésével érintett, közterület céljára lejegyzett területrészek visszaadására (Budapest XVI. kerület, Rákóczi út 29-31.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fás szárú növények védelméről, kivágásáról és pótlásáról szóló rendelet megalkotására – első olvasat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Szász József alpolgármester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Javaslat az új globális éghajlatvédelmi megállapodás sikerének elmozdításához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Szász József alpolgármester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Határidő: 2015. június 19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3/2015. (VI. 19.) KFÜB</w:t>
      </w:r>
    </w:p>
    <w:p>
      <w:pPr>
        <w:pStyle w:val="Nincstrkz"/>
        <w:ind w:left="2268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>2015. évi költségvetés I. számú módosításában elfogadott járdajavítási keret felosztás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>Javaslat a Budapest XVI. kerület több utcájában létrejött víziközmű vagyon átadásár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Javaslat a lakossági kezdeményezésű – önerős – útépítések lakossági érdekeltségi hozzájárulásáról szóló 2/2001. (II. 20.) rendelet módosításár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Javaslat Budapest XVI. kerület Bercsényi u. (Pálya u. – Tordai u. között) vízellátására létesülő víziközmű szándéknyilatkozat aláírására és a vagyon átadásár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Duna-parti építési szabályzat (DÉSZ) I. ütem: Margitsziget (előzetes tájékoztatási szakasz)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Budapest, X. kerület, Maglódi út – Kovakő u. – Korall u. – tervezett Panka utca által határolt terület szabályozási tervének módosítás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>Budapest XVI. Vidámvásár utca (északi oldal) intézményi övezet beépítési mód változtatás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>Budapest, XIV. kerület (Zugló) Településfejlesztési koncepció – Integrált Településfejlesztési Stratégia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 xml:space="preserve">Budapest, XVII. kerület (Rákosmente) Településfejlesztési koncepció – Integrált Településfejlesztési Stratégia 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Javaslat az útszabályozások eltörlésével érintett, közterület céljára lejegyzett területrészek visszaadására (Budapest XVI. kerület, György utca 17.)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Javaslat az útszabályozások eltörlésével érintett, közterület céljára lejegyzett területrészek visszaadására (Budapest XVI. kerület, Rákóczi út 29-31.)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/>
      </w:pPr>
      <w:r>
        <w:rPr/>
        <w:t>Javaslat a fás szárú növények védelméről, kivágásáról és pótlásáról szóló rendelet megalkotására – első olvasat</w:t>
      </w:r>
    </w:p>
    <w:p>
      <w:pPr>
        <w:pStyle w:val="Normal"/>
        <w:ind w:left="2268" w:hanging="0"/>
        <w:jc w:val="both"/>
        <w:rPr/>
      </w:pPr>
      <w:r>
        <w:rPr>
          <w:i/>
        </w:rPr>
        <w:t>Előterjesztő: Szász József al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/>
        <w:t>Javaslat az új globális éghajlatvédelmi megállapodás sikerének elmozdításához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Szász József alpolgármester)</w:t>
      </w:r>
    </w:p>
    <w:p>
      <w:pPr>
        <w:pStyle w:val="Normal"/>
        <w:numPr>
          <w:ilvl w:val="0"/>
          <w:numId w:val="3"/>
        </w:numPr>
        <w:ind w:left="2268" w:hanging="0"/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22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68" w:hanging="0"/>
        <w:jc w:val="both"/>
        <w:rPr/>
      </w:pPr>
      <w:r>
        <w:rPr/>
        <w:t>Határidő: 2015. június 19.</w:t>
      </w:r>
    </w:p>
    <w:p>
      <w:pPr>
        <w:pStyle w:val="Normal"/>
        <w:ind w:left="2268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</w:rPr>
        <w:t>2015. évi költségvetés I. számú módosításában elfogadott járdajavítási keret felosztása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tmáry László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Kaszás Gábor bizottsági tag javaslata alapján 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2015. évi költségvetés I. sz. módosításakor a „Közutak, hidak, alagutak üzemeltetése” – járdajavítási költséghelyen biztosított további 10 000 000,- Ft felosztását Lakóterület nagyságának arányában osztja f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atáridő: 2015. december 31.</w:t>
      </w:r>
    </w:p>
    <w:p>
      <w:pPr>
        <w:pStyle w:val="Normal"/>
        <w:jc w:val="both"/>
        <w:rPr/>
      </w:pPr>
      <w:r>
        <w:rPr/>
        <w:t>Felelős: 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3 igen, 3 nem 0 tartózkodás mellett az alábbi határozatot elvetett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Style w:val="InternetLink"/>
        </w:rPr>
      </w:pPr>
      <w:hyperlink r:id="rId4">
        <w:r>
          <w:rPr>
            <w:rStyle w:val="InternetLink"/>
            <w:b/>
            <w:bCs/>
          </w:rPr>
          <w:t>HATÁROZAT:</w:t>
        </w:r>
      </w:hyperlink>
    </w:p>
    <w:p>
      <w:pPr>
        <w:pStyle w:val="Norml"/>
        <w:spacing w:before="0" w:after="0"/>
        <w:jc w:val="both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44/2015. (VI. 19.) KFÜB</w:t>
        </w:r>
      </w:hyperlink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Kerületfejlesztési és Üzemeltetési Bizottsága a 2015. évi költségvetés I. sz. módosításakor a „Közutak, hidak, alagutak üzemeltetése” – járdajavítási költséghelyen biztosított további 10 000 000,- Ft felosztását Lakóterület nagyságának arányában osztja fel.</w:t>
      </w:r>
    </w:p>
    <w:p>
      <w:pPr>
        <w:pStyle w:val="Normal"/>
        <w:ind w:left="2268" w:hanging="0"/>
        <w:jc w:val="both"/>
        <w:rPr/>
      </w:pPr>
      <w:r>
        <w:rPr/>
        <w:t>Határidő: 2015. december 31.</w:t>
      </w:r>
    </w:p>
    <w:p>
      <w:pPr>
        <w:pStyle w:val="Normal"/>
        <w:ind w:left="2268" w:hanging="0"/>
        <w:jc w:val="both"/>
        <w:rPr/>
      </w:pPr>
      <w:r>
        <w:rPr/>
        <w:t>Felelős: Szatmáry László KFÜB elnöke</w:t>
      </w:r>
    </w:p>
    <w:p>
      <w:pPr>
        <w:pStyle w:val="TextBody"/>
        <w:spacing w:before="0" w:after="0"/>
        <w:ind w:left="2268" w:hanging="0"/>
        <w:jc w:val="both"/>
        <w:rPr>
          <w:b/>
          <w:b/>
        </w:rPr>
      </w:pPr>
      <w:r>
        <w:rPr>
          <w:b/>
        </w:rPr>
        <w:t>(3 igen, 3 nem, 0 tartózkodá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2015. évi költségvetés I. sz. módosításakor a „Közutak, hidak, alagutak üzemeltetése” – járdajavítási költséghelyen biztosított 10 000 000,- Ft-ot az alábbi bontásban 1. sz. melléklet szerint határozza meg:</w:t>
      </w:r>
    </w:p>
    <w:p>
      <w:pPr>
        <w:pStyle w:val="Normal"/>
        <w:jc w:val="both"/>
        <w:rPr/>
      </w:pPr>
      <w:r>
        <w:rPr/>
        <w:t>Lakóterület arányosan szétosztható 4 000 000,-Ft, Kompenzációs keret arányában 4 000 000,-Ft és balesetveszélyes járdák javítására 2 000 000,-Ft-ot a Kerületfejlesztési Iroda hatáskörbe utal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tmáry László KFÜB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5/2015. (VI. 19.) KFÜB</w:t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Kerületfejlesztési és Üzemeltetési Bizottsága a 2015. évi költségvetés I. sz. módosításakor a „Közutak, hidak, alagutak üzemeltetése” – járdajavítási költséghelyen biztosított 10 000 000,- Ft-ot az alábbi bontásban 1. sz. melléklet szerint határozza meg:</w:t>
      </w:r>
    </w:p>
    <w:p>
      <w:pPr>
        <w:pStyle w:val="Normal"/>
        <w:ind w:left="2268" w:hanging="0"/>
        <w:jc w:val="both"/>
        <w:rPr/>
      </w:pPr>
      <w:r>
        <w:rPr/>
        <w:t>Lakóterület arányosan szétosztható 4 000 000,-Ft, Kompenzációs keret arányában 4 000 000,-Ft és balesetveszélyes járdák javítására 2 000 000,-Ft-ot a Kerületfejlesztési Iroda hatáskörbe utal. Azokban a körzetekben, ahol az előzetesen összegyűjtött igény költsége meghaladja a rendelkezésre álló keretet, a Kerületfejlesztési és Üzemeltetési Iroda egyeztesse az egyéni választókörzet képviselőjével az elvégzendő munkákat.</w:t>
      </w:r>
    </w:p>
    <w:p>
      <w:pPr>
        <w:pStyle w:val="Normal"/>
        <w:ind w:left="22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268" w:hanging="0"/>
        <w:jc w:val="both"/>
        <w:rPr/>
      </w:pPr>
      <w:r>
        <w:rPr>
          <w:u w:val="single"/>
        </w:rPr>
        <w:t>Határidő:</w:t>
      </w:r>
      <w:r>
        <w:rPr/>
        <w:t xml:space="preserve"> 2015. december 31.</w:t>
      </w:r>
    </w:p>
    <w:p>
      <w:pPr>
        <w:pStyle w:val="Normal"/>
        <w:ind w:left="2268" w:hanging="0"/>
        <w:jc w:val="both"/>
        <w:rPr/>
      </w:pPr>
      <w:r>
        <w:rPr>
          <w:u w:val="single"/>
        </w:rPr>
        <w:t>Felelős:</w:t>
      </w:r>
      <w:r>
        <w:rPr/>
        <w:t xml:space="preserve"> Szatmáry László KFÜB elnöke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5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2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</w:rPr>
        <w:t>Javaslat a Budapest XVI. kerület több utcájában létrejött víziközmű vagyon átadására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tmáry László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20" w:leader="none"/>
        </w:tabs>
        <w:ind w:left="142" w:hanging="0"/>
        <w:jc w:val="both"/>
        <w:rPr/>
      </w:pPr>
      <w:r>
        <w:rPr/>
        <w:t xml:space="preserve">Budapest Főváros XVI. kerületi Önkormányzat Képviselő-testületének Kerületfejlesztési és Üzemeltetési Bizottsága javasolja a Képviselő-testületnek, hogy a Budapest Főváros XVI. kerületi Önkormányzat beruházásában létrejött: </w:t>
      </w:r>
    </w:p>
    <w:p>
      <w:pPr>
        <w:pStyle w:val="Normal"/>
        <w:tabs>
          <w:tab w:val="clear" w:pos="709"/>
          <w:tab w:val="left" w:pos="2520" w:leader="none"/>
        </w:tabs>
        <w:ind w:left="142" w:hanging="0"/>
        <w:jc w:val="both"/>
        <w:rPr/>
      </w:pPr>
      <w:r>
        <w:rPr/>
        <w:t xml:space="preserve">Budapest XVI. kerület, Avas utca 13., Avas u. 1., Művezető u. 17., valamint Szakoly u. 21. szám előtti földfeletti tűzcsapokat, mint korlátozottan forgalomképes víziközmű törzsvagyon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pviselő-testület hatalmazza fel a polgármestert az átadási megállapodások aláírására.</w:t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u w:val="single"/>
        </w:rPr>
        <w:t>Határidő:</w:t>
      </w:r>
      <w:r>
        <w:rPr/>
        <w:t xml:space="preserve"> 2015. december 31.</w:t>
      </w:r>
    </w:p>
    <w:p>
      <w:pPr>
        <w:pStyle w:val="Normal"/>
        <w:autoSpaceDE w:val="false"/>
        <w:ind w:left="142" w:right="-6" w:hanging="0"/>
        <w:jc w:val="both"/>
        <w:rPr/>
      </w:pPr>
      <w:r>
        <w:rPr>
          <w:u w:val="single"/>
        </w:rPr>
        <w:t>Felelős:</w:t>
      </w:r>
      <w:r>
        <w:rPr/>
        <w:t xml:space="preserve"> Szatmáry László KFÜB elnöke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6/2015. (VI. 19.) KFÜB</w:t>
      </w:r>
    </w:p>
    <w:p>
      <w:pPr>
        <w:pStyle w:val="Normal"/>
        <w:tabs>
          <w:tab w:val="clear" w:pos="709"/>
          <w:tab w:val="left" w:pos="2520" w:leader="none"/>
        </w:tabs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javasolja a Képviselő-testületnek, hogy a Budapest Főváros XVI. kerületi Önkormányzat beruházásában létrejött: </w:t>
      </w:r>
    </w:p>
    <w:p>
      <w:pPr>
        <w:pStyle w:val="Normal"/>
        <w:tabs>
          <w:tab w:val="clear" w:pos="709"/>
          <w:tab w:val="left" w:pos="2520" w:leader="none"/>
        </w:tabs>
        <w:ind w:left="2127" w:hanging="0"/>
        <w:jc w:val="both"/>
        <w:rPr/>
      </w:pPr>
      <w:r>
        <w:rPr/>
        <w:t xml:space="preserve">Budapest XVI. kerület, Avas utca 13., Avas u. 1., Művezető u. 17., valamint Szakoly u. 21. szám előtti földfeletti tűzcsapokat, mint korlátozottan forgalomképes víziközmű törzsvagyon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Képviselő-testület hatalmazza fel a polgármestert az átadási megállapodások aláírására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>
          <w:u w:val="single"/>
        </w:rPr>
        <w:t>Határidő:</w:t>
      </w:r>
      <w:r>
        <w:rPr/>
        <w:t xml:space="preserve"> 2015. december 31.</w:t>
      </w:r>
    </w:p>
    <w:p>
      <w:pPr>
        <w:pStyle w:val="Normal"/>
        <w:autoSpaceDE w:val="false"/>
        <w:ind w:left="2160" w:right="-6" w:hanging="0"/>
        <w:jc w:val="both"/>
        <w:rPr/>
      </w:pPr>
      <w:r>
        <w:rPr>
          <w:u w:val="single"/>
        </w:rPr>
        <w:t>Felelős:</w:t>
      </w:r>
      <w:r>
        <w:rPr/>
        <w:t xml:space="preserve"> Szatmáry László KFÜB elnöke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1 nem, 0 tartózkodás)</w:t>
      </w:r>
    </w:p>
    <w:p>
      <w:pPr>
        <w:pStyle w:val="Nincstrkz"/>
        <w:ind w:left="2127" w:hanging="21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u w:val="single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</w:rPr>
        <w:t>Javaslat a lakossági kezdeményezésű – önerős – útépítések lakossági érdekeltségi hozzájárulásáról szóló 2/2001. (II. 20.) rendelet módosításár</w:t>
      </w:r>
      <w:r>
        <w:rPr>
          <w:b/>
          <w:color w:val="000000"/>
        </w:rPr>
        <w:t>a</w:t>
      </w:r>
    </w:p>
    <w:p>
      <w:pPr>
        <w:pStyle w:val="Nincstrkz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Kaszás Gábor bizottsági tag javaslata alapján az elnök a következő határozati javaslatot tette fel szavazásra: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81"/>
        <w:widowControl/>
        <w:spacing w:lineRule="exact" w:line="274" w:before="58" w:after="0"/>
        <w:rPr/>
      </w:pPr>
      <w:r>
        <w:rPr>
          <w:color w:val="000000"/>
        </w:rPr>
        <w:t>Budapest Főváros XVI. kerületi Önkormányzat Képviselő-testületének Kerületfejlesztési és Üzemeltetési Bizottsága a</w:t>
      </w:r>
      <w:r>
        <w:rPr>
          <w:rStyle w:val="FontStyle13"/>
        </w:rPr>
        <w:t xml:space="preserve"> Képviselő-testületnek a lakossági kezdeményezésű – önerős – útépítések lakossági érdekeltségi hozzájárulásáról szóló 2/2011. (II. 20.) rendelet 8. § (1) bekezdés módosítását javasolja az alábbiak szerint:</w:t>
      </w:r>
    </w:p>
    <w:p>
      <w:pPr>
        <w:pStyle w:val="Style81"/>
        <w:widowControl/>
        <w:spacing w:lineRule="exact" w:line="274" w:before="58" w:after="0"/>
        <w:rPr>
          <w:rStyle w:val="FontStyle13"/>
        </w:rPr>
      </w:pPr>
      <w:r>
        <w:rPr/>
      </w:r>
    </w:p>
    <w:p>
      <w:pPr>
        <w:pStyle w:val="Style81"/>
        <w:widowControl/>
        <w:spacing w:lineRule="exact" w:line="274" w:before="58" w:after="0"/>
        <w:rPr/>
      </w:pPr>
      <w:r>
        <w:rPr>
          <w:rStyle w:val="FontStyle13"/>
        </w:rPr>
        <w:t>„</w:t>
      </w:r>
      <w:r>
        <w:rPr>
          <w:rStyle w:val="FontStyle13"/>
          <w:rFonts w:eastAsia="Palatino Linotype"/>
        </w:rPr>
        <w:t xml:space="preserve"> </w:t>
      </w:r>
      <w:r>
        <w:rPr>
          <w:rStyle w:val="FontStyle13"/>
        </w:rPr>
        <w:t>érintett ingatlanok tulajdonosai, illetve a 4. § (2) bekezdése alapján önként résztvevő nem tulajdonos használók ingatlanonként 1100 m2-ig 45.000,-Ft érdekeltségi hozzájárulást kell vállaljanak a sorrendbe állításhoz.”</w:t>
      </w:r>
    </w:p>
    <w:p>
      <w:pPr>
        <w:pStyle w:val="Style81"/>
        <w:widowControl/>
        <w:spacing w:lineRule="exact" w:line="274" w:before="58" w:after="0"/>
        <w:rPr/>
      </w:pPr>
      <w:r>
        <w:rPr>
          <w:rStyle w:val="FontStyle13"/>
        </w:rPr>
        <w:t>A Bizottság fenti kiegészítés beépítését javasolja a lakossági kezdeményezésű – önerős – útépítések lakossági érdekeltségi hozzájárulásáról szóló 2/2011. (II. 20.) rendelet módosításáról szóló …/2015. (……) önkormányzati rendeletbe.</w:t>
      </w:r>
    </w:p>
    <w:p>
      <w:pPr>
        <w:pStyle w:val="TextBody"/>
        <w:spacing w:before="0" w:after="0"/>
        <w:jc w:val="both"/>
        <w:rPr>
          <w:rStyle w:val="FontStyle13"/>
          <w:b/>
          <w:b/>
          <w:color w:val="000000"/>
        </w:rPr>
      </w:pPr>
      <w:r>
        <w:rPr/>
      </w:r>
    </w:p>
    <w:p>
      <w:pPr>
        <w:pStyle w:val="Normal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rPr/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.</w:t>
      </w:r>
    </w:p>
    <w:p>
      <w:pPr>
        <w:pStyle w:val="TextBody"/>
        <w:spacing w:before="0" w:after="0"/>
        <w:jc w:val="both"/>
        <w:rPr>
          <w:rStyle w:val="FontStyle13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1 igen, 5 nem 0 tartózkodás mellett az alábbi határozatot 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47/2015. (VI. 19.) KFÜB</w:t>
      </w:r>
    </w:p>
    <w:p>
      <w:pPr>
        <w:pStyle w:val="Style81"/>
        <w:widowControl/>
        <w:spacing w:lineRule="exact" w:line="274" w:before="58" w:after="0"/>
        <w:ind w:left="2127" w:hanging="0"/>
        <w:rPr/>
      </w:pPr>
      <w:r>
        <w:rPr>
          <w:color w:val="000000"/>
        </w:rPr>
        <w:t>Budapest Főváros XVI. kerületi Önkormányzat Képviselő-testületének Kerületfejlesztési és Üzemeltetési Bizottsága a</w:t>
      </w:r>
      <w:r>
        <w:rPr>
          <w:rStyle w:val="FontStyle13"/>
        </w:rPr>
        <w:t xml:space="preserve"> Képviselő-testületnek a lakossági kezdeményezésű – önerős – útépítések lakossági érdekeltségi hozzájárulásáról szóló 2/2011. (II. 20.) rendelet 8. § (1) bekezdés módosítását javasolja az alábbiak szerint:</w:t>
      </w:r>
    </w:p>
    <w:p>
      <w:pPr>
        <w:pStyle w:val="Style81"/>
        <w:widowControl/>
        <w:spacing w:lineRule="exact" w:line="274" w:before="58" w:after="0"/>
        <w:ind w:left="2127" w:hanging="0"/>
        <w:rPr/>
      </w:pPr>
      <w:r>
        <w:rPr>
          <w:rStyle w:val="FontStyle13"/>
        </w:rPr>
        <w:t>„</w:t>
      </w:r>
      <w:r>
        <w:rPr>
          <w:rStyle w:val="FontStyle13"/>
          <w:rFonts w:eastAsia="Palatino Linotype"/>
        </w:rPr>
        <w:t xml:space="preserve"> </w:t>
      </w:r>
      <w:r>
        <w:rPr>
          <w:rStyle w:val="FontStyle13"/>
        </w:rPr>
        <w:t>Az érintett ingatlanok tulajdonosai, illetve a 4. § (2) bekezdése alapján önként résztvevő nem tulajdonos használók ingatlanonként 1100 m2-ig 45.000,-Ft érdekeltségi hozzájárulást kell vállaljanak a sorrendbe állításhoz.”</w:t>
      </w:r>
    </w:p>
    <w:p>
      <w:pPr>
        <w:pStyle w:val="Style81"/>
        <w:widowControl/>
        <w:spacing w:lineRule="exact" w:line="274" w:before="58" w:after="0"/>
        <w:ind w:left="2127" w:hanging="0"/>
        <w:rPr/>
      </w:pPr>
      <w:r>
        <w:rPr>
          <w:rStyle w:val="FontStyle13"/>
        </w:rPr>
        <w:t>A Bizottság fenti kiegészítés beépítését javasolja a lakossági kezdeményezésű – önerős – útépítések lakossági érdekeltségi hozzájárulásáról szóló 2/2011. (II. 20.) rendelet módosításáról szóló …/2015. (……) önkormányzati rendeletbe.</w:t>
      </w:r>
    </w:p>
    <w:p>
      <w:pPr>
        <w:pStyle w:val="TextBody"/>
        <w:spacing w:before="0" w:after="0"/>
        <w:ind w:left="2127" w:hanging="0"/>
        <w:jc w:val="both"/>
        <w:rPr>
          <w:rStyle w:val="FontStyle13"/>
          <w:b/>
          <w:b/>
          <w:color w:val="000000"/>
        </w:rPr>
      </w:pPr>
      <w:r>
        <w:rPr/>
      </w:r>
    </w:p>
    <w:p>
      <w:pPr>
        <w:pStyle w:val="Normal"/>
        <w:ind w:left="2127" w:hanging="0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ind w:left="2127" w:hanging="0"/>
        <w:rPr>
          <w:rStyle w:val="FontStyle13"/>
        </w:rPr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1 igen, 5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81"/>
        <w:widowControl/>
        <w:spacing w:lineRule="exact" w:line="274" w:before="58" w:after="0"/>
        <w:rPr/>
      </w:pPr>
      <w:r>
        <w:rPr>
          <w:rStyle w:val="FontStyle13"/>
        </w:rPr>
        <w:t>Budapest Főváros XVI. kerületi Önkormányzat Képviselő- testületének Kerületfejlesztési és Üzemeltetési Bizottsága elfogadásra javasolja a Képviselő-testületnek a lakossági kezdeményezésű – önerős – útépítések lakossági érdekeltségi hozzájárulásáról szóló 2/2011. (II. 20.) rendelet módosításáról szóló …/2015. (……) önkormányzati rendeletet.</w:t>
      </w:r>
    </w:p>
    <w:p>
      <w:pPr>
        <w:pStyle w:val="Style81"/>
        <w:widowControl/>
        <w:spacing w:lineRule="exact" w:line="240"/>
        <w:ind w:right="2448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Normal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rPr>
          <w:rStyle w:val="FontStyle13"/>
        </w:rPr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 </w:t>
      </w:r>
    </w:p>
    <w:p>
      <w:pPr>
        <w:pStyle w:val="Normal"/>
        <w:rPr>
          <w:rStyle w:val="FontStyle13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 egyhangú szavazati arány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8/2015. (VI. 19.) KFÜB</w:t>
      </w:r>
    </w:p>
    <w:p>
      <w:pPr>
        <w:pStyle w:val="Style81"/>
        <w:widowControl/>
        <w:spacing w:lineRule="exact" w:line="274" w:before="58" w:after="0"/>
        <w:ind w:left="2127" w:hanging="0"/>
        <w:rPr/>
      </w:pPr>
      <w:r>
        <w:rPr>
          <w:rStyle w:val="FontStyle13"/>
        </w:rPr>
        <w:t>Budapest Főváros XVI. kerületi Önkormányzat Képviselő- testületének Kerületfejlesztési és Üzemeltetési Bizottsága elfogadásra javasolja a Képviselő-testületnek a lakossági kezdeményezésű – önerős – útépítések lakossági érdekeltségi hozzájárulásáról szóló 2/2011. (II. 20.) rendelet módosításáról szóló …/2015. (……) önkormányzati rendeletet.</w:t>
      </w:r>
    </w:p>
    <w:p>
      <w:pPr>
        <w:pStyle w:val="Style81"/>
        <w:widowControl/>
        <w:spacing w:lineRule="exact" w:line="240"/>
        <w:ind w:left="2127" w:right="2448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Normal"/>
        <w:ind w:left="2127" w:hanging="0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ind w:left="2127" w:hanging="0"/>
        <w:rPr>
          <w:rStyle w:val="FontStyle13"/>
        </w:rPr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 </w:t>
      </w:r>
    </w:p>
    <w:p>
      <w:pPr>
        <w:pStyle w:val="Normal"/>
        <w:ind w:left="2127" w:hanging="0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</w:rPr>
        <w:t>Javaslat Budapest XVI. kerület Bercsényi u. (Pálya u. – Tordai u. között) vízellátására létesülő víziközmű szándéknyilatkozat aláírására és a vagyon átadására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tmáry László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81"/>
        <w:widowControl/>
        <w:spacing w:lineRule="exact" w:line="274" w:before="58" w:after="0"/>
        <w:rPr/>
      </w:pPr>
      <w:r>
        <w:rPr>
          <w:rStyle w:val="FontStyle13"/>
        </w:rPr>
        <w:t xml:space="preserve">Budapest Főváros XVI. kerületi Önkormányzat Képviselő- testületének Kerületfejlesztési és Üzemeltetési Bizottsága javasolja a Képviselő-testületnek, hogy az Önkormányzat beruházásában, a Budapest XVI. kerület Bercsényi u. (Pálya u. - Tordai u. között) vízellátására létesülő vízvezetéket tűzcsappal, mint korlátozottan forgalomképes </w:t>
      </w:r>
      <w:r>
        <w:rPr>
          <w:rStyle w:val="FontStyle15"/>
          <w:b w:val="false"/>
        </w:rPr>
        <w:t xml:space="preserve">víziközmü </w:t>
      </w:r>
      <w:r>
        <w:rPr>
          <w:rStyle w:val="FontStyle13"/>
        </w:rPr>
        <w:t xml:space="preserve">törzsvagyont térítésmentesen Budapest Főváros Önkormányzata tulajdonába adja </w:t>
      </w:r>
      <w:r>
        <w:rPr>
          <w:rStyle w:val="FontStyle15"/>
          <w:b w:val="false"/>
        </w:rPr>
        <w:t xml:space="preserve">a </w:t>
      </w:r>
      <w:r>
        <w:rPr>
          <w:rStyle w:val="FontStyle13"/>
        </w:rPr>
        <w:t>nemzeti vagyonról szóló 2011. évi CXCVI. törvény 14. § (1) bekezdése szerinti jogcímen.</w:t>
      </w:r>
    </w:p>
    <w:p>
      <w:pPr>
        <w:pStyle w:val="Style81"/>
        <w:widowControl/>
        <w:spacing w:lineRule="exact" w:line="274" w:before="7" w:after="0"/>
        <w:rPr>
          <w:rStyle w:val="FontStyle13"/>
        </w:rPr>
      </w:pPr>
      <w:r>
        <w:rPr>
          <w:rStyle w:val="FontStyle13"/>
        </w:rPr>
        <w:t>A Képviselő-testület hatalmazza fel a Polgármestert a szándéknyilatkozat, valamint az átadási megállapodás aláírására.</w:t>
      </w:r>
    </w:p>
    <w:p>
      <w:pPr>
        <w:pStyle w:val="Style81"/>
        <w:widowControl/>
        <w:spacing w:lineRule="exact" w:line="240"/>
        <w:ind w:right="2448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Normal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ind w:left="2127" w:hanging="2127"/>
        <w:rPr>
          <w:rStyle w:val="FontStyle13"/>
        </w:rPr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 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1 nem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9/2015. (VI. 19.) KFÜB</w:t>
      </w:r>
    </w:p>
    <w:p>
      <w:pPr>
        <w:pStyle w:val="Style81"/>
        <w:widowControl/>
        <w:spacing w:lineRule="exact" w:line="274" w:before="58" w:after="0"/>
        <w:ind w:left="2127" w:hanging="0"/>
        <w:rPr/>
      </w:pPr>
      <w:r>
        <w:rPr>
          <w:rStyle w:val="FontStyle13"/>
        </w:rPr>
        <w:t xml:space="preserve">Budapest Főváros XVI. kerületi Önkormányzat Képviselő- testületének Kerületfejlesztési és Üzemeltetési Bizottsága javasolja a Képviselő-testületnek, hogy az Önkormányzat beruházásában, a Budapest XVI. kerület Bercsényi u. (Pálya u. - Tordai u. között) vízellátására létesülő vízvezetéket tűzcsappal, mint korlátozottan forgalomképes </w:t>
      </w:r>
      <w:r>
        <w:rPr>
          <w:rStyle w:val="FontStyle15"/>
          <w:b w:val="false"/>
        </w:rPr>
        <w:t xml:space="preserve">víziközmü </w:t>
      </w:r>
      <w:r>
        <w:rPr>
          <w:rStyle w:val="FontStyle13"/>
        </w:rPr>
        <w:t xml:space="preserve">törzsvagyont térítésmentesen Budapest Főváros Önkormányzata tulajdonába adja </w:t>
      </w:r>
      <w:r>
        <w:rPr>
          <w:rStyle w:val="FontStyle15"/>
          <w:b w:val="false"/>
        </w:rPr>
        <w:t xml:space="preserve">a </w:t>
      </w:r>
      <w:r>
        <w:rPr>
          <w:rStyle w:val="FontStyle13"/>
        </w:rPr>
        <w:t>nemzeti vagyonról szóló 2011. évi CXCVI. törvény 14. § (1) bekezdése szerinti jogcímen.</w:t>
      </w:r>
    </w:p>
    <w:p>
      <w:pPr>
        <w:pStyle w:val="Style81"/>
        <w:widowControl/>
        <w:spacing w:lineRule="exact" w:line="274" w:before="7" w:after="0"/>
        <w:ind w:left="2127" w:hanging="0"/>
        <w:rPr/>
      </w:pPr>
      <w:r>
        <w:rPr>
          <w:rStyle w:val="FontStyle13"/>
        </w:rPr>
        <w:t>A Képviselő-testület hatalmazza fel a Polgármestert a szándéknyilatkozat, valamint az átadási megállapodás aláírására.</w:t>
      </w:r>
    </w:p>
    <w:p>
      <w:pPr>
        <w:pStyle w:val="Style81"/>
        <w:widowControl/>
        <w:spacing w:lineRule="exact" w:line="240"/>
        <w:ind w:left="2127" w:right="2448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Normal"/>
        <w:ind w:firstLine="2127"/>
        <w:rPr>
          <w:rStyle w:val="FontStyle13"/>
        </w:rPr>
      </w:pPr>
      <w:r>
        <w:rPr>
          <w:rStyle w:val="FontStyle13"/>
          <w:u w:val="single"/>
        </w:rPr>
        <w:t>Felelős:</w:t>
      </w:r>
      <w:r>
        <w:rPr>
          <w:rStyle w:val="FontStyle13"/>
        </w:rPr>
        <w:t xml:space="preserve"> </w:t>
      </w:r>
      <w:r>
        <w:rPr/>
        <w:t>Szatmáry László KFÜB elnöke</w:t>
      </w:r>
    </w:p>
    <w:p>
      <w:pPr>
        <w:pStyle w:val="Normal"/>
        <w:ind w:firstLine="2127"/>
        <w:rPr/>
      </w:pPr>
      <w:r>
        <w:rPr>
          <w:rStyle w:val="FontStyle13"/>
          <w:u w:val="single"/>
        </w:rPr>
        <w:t>Határidő:</w:t>
      </w:r>
      <w:r>
        <w:rPr>
          <w:rStyle w:val="FontStyle13"/>
        </w:rPr>
        <w:t xml:space="preserve"> 2015. június 24-i Kt. ülés .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5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Duna-parti építési szabályzat (DÉSZ) I. ütem: Margitsziget (előzetes tájékoztatási szakasz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Duna-parti szabályzat (DÉSZ) I. ütem Margitsziget területére vonatkozó terv előzetes tájékoztatási szakasz során a terv ellen kifogást nem emel és a véleményezési eljárás további szakaszában nem kívá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Polgármestert, hogy a határozatot küldje meg Budapest Főváros Önkormányzata Városfejlesztési Főpolgármester-helyetteséne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június 29.</w:t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1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0/2015. (VI. 19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Duna-parti szabályzat (DÉSZ) I. ütem Margitsziget területére vonatkozó terv előzetes tájékoztatási szakasz során a terv ellen kifogást nem emel és a véleményezési eljárás további szakaszában nem kíván részt venni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Budapest Főváros Önkormányzata Városfejlesztési Főpolgármester-helyettesének.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június 29.</w:t>
      </w:r>
    </w:p>
    <w:p>
      <w:pPr>
        <w:pStyle w:val="Normal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6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Budapest, X. kerület, Maglódi út – Kovakő u. – Korall u. – tervezett Panka utca által határolt terület szabályozási tervének módosí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incstrkz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. kerület, Maglódi út – Kovakő utca – Korall utca – tervezett Panka utca által határolt terület szabályozási tervének módosítására vonatkozó terv ellen kifogást nem emel, a véleményezési eljárás további szakaszában nem kíván részt ven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Bizottság felkéri a Polgármestert, hogy a határozatot küldje meg Budapest X. kerületi Önkormányzat Polgármesterének. 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Határidő</w:t>
      </w:r>
      <w:r>
        <w:rPr/>
        <w:t>: 2015. június 29.</w:t>
      </w:r>
    </w:p>
    <w:p>
      <w:pPr>
        <w:pStyle w:val="Nincstrkz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 egyhangú szavazati arány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1/2015. (VI. 19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. kerület, Maglódi út – Kovakő utca – Korall utca – tervezett Panka utca által határolt terület szabályozási tervének módosítására vonatkozó terv ellen kifogást nem emel, a véleményezési eljárás további szakaszában nem kíván részt venni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 xml:space="preserve">A Bizottság felkéri a Polgármestert, hogy a határozatot küldje meg Budapest X. kerületi Önkormányzat Polgármesterének. </w:t>
      </w:r>
    </w:p>
    <w:p>
      <w:pPr>
        <w:pStyle w:val="Normal"/>
        <w:ind w:left="212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Határidő</w:t>
      </w:r>
      <w:r>
        <w:rPr/>
        <w:t>: 2015. június 29.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Felelős</w:t>
      </w:r>
      <w:r>
        <w:rPr/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7</w:t>
      </w:r>
      <w:r>
        <w:rPr>
          <w:b/>
          <w:bCs/>
        </w:rPr>
        <w:tab/>
        <w:t xml:space="preserve">. </w:t>
        <w:tab/>
      </w:r>
      <w:r>
        <w:rPr>
          <w:b/>
        </w:rPr>
        <w:t>Budapest XVI. Vidámvásár utca (északi oldal) intézményi övezet beépítési mód változtatás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 Vidámvásár utca északi oldalán lévő intézményi övezetben lévő építési telkek szabadonálló beépítési módjának zártsorú beépítési módra történő kialakításáról a KVSZ eseti módosításához felmerülő javaslatokkal összefüggésben alakítja ki véleményét.</w:t>
      </w:r>
    </w:p>
    <w:p>
      <w:pPr>
        <w:pStyle w:val="Normal"/>
        <w:ind w:right="-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KVSZ módosítása</w:t>
      </w:r>
    </w:p>
    <w:p>
      <w:pPr>
        <w:pStyle w:val="Normal"/>
        <w:jc w:val="both"/>
        <w:rPr>
          <w:color w:val="000000"/>
        </w:rPr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 egyhangú szavazati arány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2/2015. (VI. 19.) KFÜB</w:t>
      </w:r>
    </w:p>
    <w:p>
      <w:pPr>
        <w:pStyle w:val="Normal"/>
        <w:ind w:left="2268" w:right="-6" w:hanging="0"/>
        <w:jc w:val="both"/>
        <w:rPr/>
      </w:pPr>
      <w:r>
        <w:rPr/>
        <w:t>Budapest Főváros XVI. kerületi Önkormányzat Képviselő-testületének Kerületfejlesztési és Üzemeltetési Bizottsága a Vidámvásár utca északi oldalán lévő intézményi övezetben lévő építési telkek szabadonálló beépítési módjának zártsorú beépítési módra történő kialakításáról a KVSZ eseti módosításához felmerülő javaslatokkal összefüggésben alakítja ki véleményét.</w:t>
      </w:r>
    </w:p>
    <w:p>
      <w:pPr>
        <w:pStyle w:val="Normal"/>
        <w:ind w:left="2268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268" w:right="-6" w:hanging="0"/>
        <w:jc w:val="both"/>
        <w:rPr/>
      </w:pPr>
      <w:r>
        <w:rPr>
          <w:u w:val="single"/>
        </w:rPr>
        <w:t>Határidő</w:t>
      </w:r>
      <w:r>
        <w:rPr/>
        <w:t>: KVSZ módosítása</w:t>
      </w:r>
    </w:p>
    <w:p>
      <w:pPr>
        <w:pStyle w:val="Normal"/>
        <w:ind w:left="2268" w:right="-6" w:hanging="0"/>
        <w:jc w:val="both"/>
        <w:rPr>
          <w:u w:val="single"/>
        </w:rPr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268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8</w:t>
      </w:r>
      <w:r>
        <w:rPr>
          <w:b/>
          <w:bCs/>
          <w:color w:val="000000"/>
        </w:rPr>
        <w:tab/>
        <w:t xml:space="preserve">. </w:t>
        <w:tab/>
      </w:r>
      <w:r>
        <w:rPr>
          <w:b/>
        </w:rPr>
        <w:t>Budapest, XIV. kerület (Zugló) Településfejlesztési koncepció – Integrált Településfejlesztési Stratégi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incstrkz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IV. kerület (Zugló) Településfejlesztési Koncepció és Integrált Településfejlesztési Stratégia anyagára észrevételt nem tesz és kifogást nem emel.</w:t>
      </w:r>
    </w:p>
    <w:p>
      <w:pPr>
        <w:pStyle w:val="Nincstrkz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rPr/>
      </w:pPr>
      <w:r>
        <w:rPr/>
        <w:t>A Bizottság felkéri a Polgármestert, hogy a határozatot küldje meg Budapest Főváros XIV. kerület, Zugló Önkormányzat Polgármesterének.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/>
      </w:pPr>
      <w:r>
        <w:rPr>
          <w:u w:val="single"/>
        </w:rPr>
        <w:t>Határidő</w:t>
      </w:r>
      <w:r>
        <w:rPr/>
        <w:t>: 2015. június 22.</w:t>
      </w:r>
    </w:p>
    <w:p>
      <w:pPr>
        <w:pStyle w:val="Nincstrkz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 egyhangú szavazati arány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3/2015. (VI. 19.) KFÜB</w:t>
      </w:r>
    </w:p>
    <w:p>
      <w:pPr>
        <w:pStyle w:val="Nincstrkz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IV. kerület (Zugló) Településfejlesztési Koncepció és Integrált Településfejlesztési Stratégia anyagára észrevételt nem tesz és kifogást nem emel.</w:t>
      </w:r>
    </w:p>
    <w:p>
      <w:pPr>
        <w:pStyle w:val="Nincstrkz"/>
        <w:ind w:left="2127" w:hanging="0"/>
        <w:jc w:val="both"/>
        <w:rPr/>
      </w:pPr>
      <w:r>
        <w:rPr/>
      </w:r>
    </w:p>
    <w:p>
      <w:pPr>
        <w:pStyle w:val="Nincstrkz"/>
        <w:ind w:left="2127" w:hanging="0"/>
        <w:jc w:val="both"/>
        <w:rPr/>
      </w:pPr>
      <w:r>
        <w:rPr/>
        <w:t>A Bizottság felkéri a Polgármestert, hogy a határozatot küldje meg Budapest Főváros XIV. kerület, Zugló Önkormányzat Polgármesterének.</w:t>
      </w:r>
    </w:p>
    <w:p>
      <w:pPr>
        <w:pStyle w:val="Nincstrkz"/>
        <w:ind w:left="2127" w:hanging="0"/>
        <w:rPr>
          <w:u w:val="single"/>
        </w:rPr>
      </w:pPr>
      <w:r>
        <w:rPr>
          <w:u w:val="single"/>
        </w:rPr>
      </w:r>
    </w:p>
    <w:p>
      <w:pPr>
        <w:pStyle w:val="Nincstrkz"/>
        <w:ind w:left="2127" w:hanging="0"/>
        <w:rPr/>
      </w:pPr>
      <w:r>
        <w:rPr>
          <w:u w:val="single"/>
        </w:rPr>
        <w:t>Határidő</w:t>
      </w:r>
      <w:r>
        <w:rPr/>
        <w:t>: 2015. június 22.</w:t>
      </w:r>
    </w:p>
    <w:p>
      <w:pPr>
        <w:pStyle w:val="Nincstrkz"/>
        <w:ind w:left="2127" w:hanging="0"/>
        <w:rPr/>
      </w:pPr>
      <w:r>
        <w:rPr>
          <w:u w:val="single"/>
        </w:rPr>
        <w:t>Felelős</w:t>
      </w:r>
      <w:r>
        <w:rPr/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9.</w:t>
      </w:r>
      <w:r>
        <w:rPr>
          <w:b/>
          <w:bCs/>
          <w:color w:val="000000"/>
        </w:rPr>
        <w:tab/>
        <w:t xml:space="preserve"> </w:t>
        <w:tab/>
      </w:r>
      <w:r>
        <w:rPr>
          <w:b/>
        </w:rPr>
        <w:t>Budapest, XVII. kerület (Rákosmente) Településfejlesztési koncepció – Integrált Településfejlesztési Stratégi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incstrkz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VII. kerület (Rákosmente) Településfejlesztési Koncepció és Integrált Településfejlesztési Stratégia anyagára észrevételt nem tesz és kifogást nem eme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Bizottság felkéri a Polgármestert, hogy a határozatot küldje meg Budapest Főváros XVII. kerület, Rákosmente Önkormányzat Polgármesterének.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/>
      </w:pPr>
      <w:r>
        <w:rPr>
          <w:u w:val="single"/>
        </w:rPr>
        <w:t>Határidő</w:t>
      </w:r>
      <w:r>
        <w:rPr/>
        <w:t>: 2015. június 22.</w:t>
      </w:r>
    </w:p>
    <w:p>
      <w:pPr>
        <w:pStyle w:val="Nincstrkz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 egyhangú szavazati arány mellett az alábbi határozatot elfogadt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4/2015. (VI. 19.) KFÜB</w:t>
      </w:r>
    </w:p>
    <w:p>
      <w:pPr>
        <w:pStyle w:val="Nincstrkz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 §-ában kapott felhatalmazás alapján, a Budapest XVII. kerület (Rákosmente) Településfejlesztési Koncepció és Integrált Településfejlesztési Stratégia anyagára észrevételt nem tesz és kifogást nem emel.</w:t>
      </w:r>
    </w:p>
    <w:p>
      <w:pPr>
        <w:pStyle w:val="Nincstrkz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jc w:val="both"/>
        <w:rPr/>
      </w:pPr>
      <w:r>
        <w:rPr/>
        <w:t>A Bizottság felkéri a Polgármestert, hogy a határozatot küldje meg Budapest Főváros XVII. kerület, Rákosmente Önkormányzat Polgármesterének.</w:t>
      </w:r>
    </w:p>
    <w:p>
      <w:pPr>
        <w:pStyle w:val="Nincstrkz"/>
        <w:ind w:left="212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incstrkz"/>
        <w:ind w:left="2127" w:hanging="0"/>
        <w:rPr/>
      </w:pPr>
      <w:r>
        <w:rPr>
          <w:u w:val="single"/>
        </w:rPr>
        <w:t>Határidő</w:t>
      </w:r>
      <w:r>
        <w:rPr/>
        <w:t>: 2015. június 22.</w:t>
      </w:r>
    </w:p>
    <w:p>
      <w:pPr>
        <w:pStyle w:val="Nincstrkz"/>
        <w:ind w:left="2127" w:hanging="0"/>
        <w:rPr/>
      </w:pPr>
      <w:r>
        <w:rPr>
          <w:bCs/>
          <w:u w:val="single"/>
        </w:rPr>
        <w:t>Felelős</w:t>
      </w:r>
      <w:r>
        <w:rPr>
          <w:bCs/>
        </w:rPr>
        <w:t>:  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0.</w:t>
      </w:r>
      <w:r>
        <w:rPr>
          <w:b/>
          <w:bCs/>
          <w:color w:val="000000"/>
        </w:rPr>
        <w:tab/>
      </w:r>
      <w:r>
        <w:rPr>
          <w:b/>
        </w:rPr>
        <w:t>Javaslat az útszabályozások eltörlésével érintett, közterület céljára lejegyzett területrészek visszaadására (Budapest XVI. kerület, György utca 17.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György utca 17. szám alatti, 112418 hrsz-ú ingatlan esetében, a György utca 112350 hrsz (Ferenc utca – Baross utca szakaszon) az útszabályozások eltörlésével feleslegessé vált, korábban közterület céljára lejegyzett területrészek visszaadását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smallCaps/>
        </w:rPr>
      </w:pPr>
      <w:r>
        <w:rPr>
          <w:u w:val="single"/>
        </w:rPr>
        <w:t>Határidő</w:t>
      </w:r>
      <w:r>
        <w:rPr/>
        <w:t>: 2015. június 22. GPB ülé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5/2015. (VI. 19.) KFÜB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György utca 17. szám alatti, 112418 hrsz-ú ingatlan esetében, a György utca 112350 hrsz (Ferenc utca – Baross utca szakaszon) az útszabályozások eltörlésével feleslegessé vált, korábban közterület céljára lejegyzett területrészek visszaadását.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15. június 22. GPB ülés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1.</w:t>
      </w:r>
      <w:r>
        <w:rPr>
          <w:b/>
          <w:bCs/>
          <w:color w:val="000000"/>
        </w:rPr>
        <w:tab/>
      </w:r>
      <w:r>
        <w:rPr>
          <w:b/>
        </w:rPr>
        <w:t>Javaslat az útszabályozások eltörlésével érintett, közterület céljára lejegyzett területrészek visszaadására (Budapest XVI. kerület, Rákóczi út 29-31.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Rákóczi út 31. szám alatti, 110062 hrsz-ú, és a Rákóczi út 29. szám alatti, 110063 hrsz-ú ingatlanok esetében, a Rákóczi út (Zombori utca – Rákosi út szakaszon) az útszabályozások eltörlésével feleslegessé vált, korábban közterület céljára lejegyzett területrészek visszaadását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smallCaps/>
        </w:rPr>
      </w:pPr>
      <w:r>
        <w:rPr>
          <w:u w:val="single"/>
        </w:rPr>
        <w:t>Határidő</w:t>
      </w:r>
      <w:r>
        <w:rPr/>
        <w:t>: 2015. június 22. GPB ülé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6/2015. (VI. 19.) KFÜB</w:t>
      </w:r>
    </w:p>
    <w:p>
      <w:pPr>
        <w:pStyle w:val="Normal"/>
        <w:ind w:left="2127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Kerületfejlesztési és Üzemeltetési</w:t>
      </w:r>
      <w:r>
        <w:rPr/>
        <w:t xml:space="preserve"> Bizottsága javasolja a Gazdasági és Pénzügyi Bizottságnak a Budapest XVI. kerület, Rákóczi út 31. szám alatti, 110062 hrsz-ú, és a Rákóczi út 29. szám alatti, 110063 hrsz-ú ingatlanok esetében, a Rákóczi út (Zombori utca – Rákosi út szakaszon) az útszabályozások eltörlésével feleslegessé vált, korábban közterület céljára lejegyzett területrészek visszaadását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jc w:val="both"/>
        <w:rPr>
          <w:smallCaps/>
        </w:rPr>
      </w:pPr>
      <w:r>
        <w:rPr>
          <w:u w:val="single"/>
        </w:rPr>
        <w:t>Határidő</w:t>
      </w:r>
      <w:r>
        <w:rPr/>
        <w:t>: 2015. június 22. GPB ülés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  <w:color w:val="000000"/>
          <w:sz w:val="28"/>
          <w:szCs w:val="28"/>
        </w:rPr>
        <w:t>Medve Lajos 10</w:t>
      </w:r>
      <w:r>
        <w:rPr>
          <w:b/>
          <w:bCs/>
          <w:color w:val="000000"/>
          <w:sz w:val="28"/>
          <w:szCs w:val="28"/>
          <w:u w:val="single"/>
          <w:vertAlign w:val="superscript"/>
        </w:rPr>
        <w:t>15</w:t>
      </w:r>
      <w:r>
        <w:rPr>
          <w:b/>
          <w:bCs/>
          <w:color w:val="000000"/>
          <w:sz w:val="28"/>
          <w:szCs w:val="28"/>
        </w:rPr>
        <w:t>-kor elhagyta az üléstermet.</w:t>
      </w:r>
    </w:p>
    <w:p>
      <w:pPr>
        <w:pStyle w:val="Nincstrkz"/>
        <w:ind w:left="2127" w:hanging="212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2.</w:t>
      </w:r>
      <w:r>
        <w:rPr>
          <w:b/>
          <w:bCs/>
          <w:color w:val="000000"/>
        </w:rPr>
        <w:tab/>
      </w:r>
      <w:r>
        <w:rPr>
          <w:b/>
        </w:rPr>
        <w:t>Javaslat a fás szárú növények védelméről, kivágásáról és pótlásáról szóló rendelet megalkotására – első olvasat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Budapest Főváros XVI. kerületi Önkormányzat Képviselő-</w:t>
      </w:r>
      <w:r>
        <w:rPr>
          <w:color w:val="000000"/>
        </w:rPr>
        <w:t>testületének Kerületfejlesztési és Üzemeltetési Bizottsága a fás szárú növények védelméről, kivágásáról és pótlásáról szóló önkormányzati rendelet-tervezet a Képviselő-testületnek elfogadásra javasolja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június 24-i Kt. ülé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7/2015. (VI. 19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Budapest Főváros XVI. kerületi Önkormányzat Képviselő-</w:t>
      </w:r>
      <w:r>
        <w:rPr>
          <w:color w:val="000000"/>
        </w:rPr>
        <w:t>testületének Kerületfejlesztési és Üzemeltetési Bizottsága a fás szárú növények védelméről, kivágásáról és pótlásáról szóló önkormányzati rendelet-tervezet a Képviselő-testületnek elfogadásra javasolja.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 xml:space="preserve">: 2015. június 24-i Kt. ülés 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3.</w:t>
      </w:r>
      <w:r>
        <w:rPr>
          <w:b/>
          <w:bCs/>
          <w:color w:val="000000"/>
        </w:rPr>
        <w:tab/>
      </w:r>
      <w:r>
        <w:rPr>
          <w:b/>
        </w:rPr>
        <w:t>Javaslat az új globális éghajlatvédelmi megállapodás sikerének előmozdításához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nök az előterjesztést ismertette, majd a Bizottság tagjai kifejtették véleményüket arról. 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Képviselő-testületnek javasolja, hogy támogassa az Al Gore, az Amerikai Egyesült Államok Nobel-díjjal kitűntetett volt alelnökének azon kezdeményezését, amellyel egy új globális éghajlatvédelmi megállapodás létrehozása érdekében a COP21 konferencián a világ vezetőit egységre és cselekvésre ösztönzi, továbbá Áder János, Magyarország Köztársasági Elnöke felhívására támogassa az „Élő Bolygónk” kezdeményezést, egyúttal a minél szélesebb körű támogatás érdekében kérje fel a Polgármestert, hogy erről a lehetőségről tájékoztassa a kerületi lakosságo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június 24.</w:t>
      </w:r>
    </w:p>
    <w:p>
      <w:pPr>
        <w:pStyle w:val="Normal"/>
        <w:jc w:val="both"/>
        <w:rPr/>
      </w:pPr>
      <w:r>
        <w:rPr/>
        <w:t>Felelős: Szatmáry László KFÜB elnöke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 egyhangú szavazati arány mellett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8/2015. (VI. 19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Képviselő-testületnek javasolja, hogy támogassa az Al Gore, az Amerikai Egyesült Államok Nobel-díjjal kitűntetett volt alelnökének azon kezdeményezését, amellyel egy új globális éghajlatvédelmi megállapodás létrehozása érdekében a COP21 konferencián a világ vezetőit egységre és cselekvésre ösztönzi, továbbá Áder János, Magyarország Köztársasági Elnöke felhívására támogassa az „Élő Bolygónk” kezdeményezést, egyúttal a minél szélesebb körű támogatás érdekében kérje fel a Polgármestert, hogy erről a lehetőségről tájékoztassa a kerületi lakosságot is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  <w:t>Határidő: 2015. június 24.</w:t>
      </w:r>
    </w:p>
    <w:p>
      <w:pPr>
        <w:pStyle w:val="Normal"/>
        <w:ind w:left="2127" w:hanging="0"/>
        <w:jc w:val="both"/>
        <w:rPr/>
      </w:pPr>
      <w:r>
        <w:rPr/>
        <w:t>Felelős: 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0 tartózkodás)</w:t>
      </w:r>
    </w:p>
    <w:p>
      <w:pPr>
        <w:pStyle w:val="Normal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ind w:left="212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Kerületfejlesztési és Üzemeltetési Bizottsága a Képviselő-testületnek elfogadásra javasolja a következő vállalások elfogadását a klímaváltozás mérséklése érdekében 2016. január 1-től a 2019-ig tartó önkormányzati ciklus végéig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Folytatjuk az őszi faültetési akciót, de kiegészül a „Minden születendő gyermeknek ültessünk egy fát” programmal (2015. október 31-ig a szükséges rendelet megalko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Lakosság számára elérhető „klímabarát” központi pályázatok kapcsán a lakossági önrész támogatása (Otthon melege rendelet módosítása 2015. október 31-ig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Esővíz gyűjtésének támogatása az önkormányzati fenntartású intézmények, illetve a lakosság körében (2015. október 31-ig a szükséges rendelet megalko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Az önkormányzati tulajdonú lakóingatlanokban a fa- és széntüzelés kiváltása egyéb környezetbarát fűtési alternatívával (Lakáskoncepció 2015. október 31-ig szükséges módosí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Folytatjuk az őszi lombgyűjtési akciót </w:t>
      </w:r>
      <w:r>
        <w:rPr>
          <w:b/>
          <w:i/>
        </w:rPr>
        <w:t>és a tavaszi nyesedék gyűjtést</w:t>
      </w:r>
      <w:r>
        <w:rPr/>
        <w:t>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Évente legalább egyszer továbbra is megszervezzük a lakossági veszélyeshulladék szervezett begyűjtését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Továbbra is támogatjuk az önkormányzati beruházásoknál </w:t>
      </w:r>
      <w:r>
        <w:rPr>
          <w:b/>
          <w:i/>
        </w:rPr>
        <w:t>a jelentős megtakarítást eredményező: hőszigetelések, új nyílászárók, gépészeti berendezések további alkalmazása mellett</w:t>
      </w:r>
      <w:r>
        <w:rPr/>
        <w:t xml:space="preserve"> az alternatív energiát hasznosító rendszer kialakítását. Az Önkormányzati fenntartású és üzemeltetésű intézmények felújítása során minden esetben betervezésre kerül legalább egy ilyen rendszer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Folytatjuk és kibővítjük a komposztálási akciót az önkormányzati fenntartású és üzemeltetésű intézmények részére is (Lakossági komposztálás támogatásáról szóló rendelet módosítása 2015. október 31-ig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Park vagy játszótér létesítése, illetve felújítása esetén minden esetben ivókút, illetve öntözőrendszer kiépítése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Folytatjuk a környezeti nevelést (pl. tanévenkénti iskolák közti környezetvédelmi verseny), ezért minden környezetvédelemmel kapcsolatos világnapon központi rendezvény szervezése a kerületi oktatási-nevelési intézmények bevonásával (Föld napja, Víz napja…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A kerékpáros közlekedés népszerűsítése a kerületi lakosság körében. Folytatjuk a kerékpárutak kiépítését a belváros felé, valamint a Naplás-tóig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Kezdeményezés benyújtása a BKK felé a kerületben közlekedő buszok környezetbarát és alacsonypadlós járatokra való kiváltása érdekében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Közösségi kertmozgalom népszerűsítése a lakosság körében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június 24.</w:t>
      </w:r>
    </w:p>
    <w:p>
      <w:pPr>
        <w:pStyle w:val="Normal"/>
        <w:jc w:val="both"/>
        <w:rPr/>
      </w:pPr>
      <w:r>
        <w:rPr/>
        <w:t>Felelős: Szatmáry László KFÜB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5 igen egyhangú szavazati arány mellett határozatot elfogadta:</w:t>
      </w:r>
    </w:p>
    <w:p>
      <w:pPr>
        <w:pStyle w:val="Normal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9/2015. (VI. 19.) KFÜB</w:t>
      </w:r>
    </w:p>
    <w:p>
      <w:pPr>
        <w:pStyle w:val="Normal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a Képviselő-testületnek elfogadásra javasolja a következő vállalások elfogadását a klímaváltozás mérséklése érdekében 2016. január 1-től a 2019-ig tartó önkormányzati ciklus végéig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Folytatjuk az őszi faültetési akciót, de kiegészül a „Minden születendő gyermeknek ültessünk egy fát” programmal (2015. október 31-ig a szükséges rendelet megalko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Lakosság számára elérhető „klímabarát” központi pályázatok kapcsán a lakossági önrész támogatása (Otthon melege rendelet módosítása 2015. október 31-ig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Esővíz gyűjtésének támogatása az önkormányzati fenntartású intézmények, illetve a lakosság körében (2015. október 31-ig a szükséges rendelet megalko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Az önkormányzati tulajdonú lakóingatlanokban a fa- és széntüzelés kiváltása egyéb környezetbarát fűtési alternatívával (Lakáskoncepció 2015. október 31-ig szükséges módosítása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 xml:space="preserve">Folytatjuk az őszi lombgyűjtési akciót </w:t>
      </w:r>
      <w:r>
        <w:rPr>
          <w:b/>
          <w:i/>
        </w:rPr>
        <w:t>és a tavaszi nyesedék gyűjtést</w:t>
      </w:r>
      <w:r>
        <w:rPr/>
        <w:t>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Évente legalább egyszer továbbra is megszervezzük a lakossági veszélyeshulladék szervezett begyűjtését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 xml:space="preserve">Továbbra is támogatjuk az önkormányzati beruházásoknál </w:t>
      </w:r>
      <w:r>
        <w:rPr>
          <w:b/>
          <w:i/>
        </w:rPr>
        <w:t>a jelentős megtakarítást eredményező: hőszigetelések, új nyílászárók, gépészeti berendezések további alkalmazása mellett</w:t>
      </w:r>
      <w:r>
        <w:rPr/>
        <w:t xml:space="preserve"> az alternatív energiát hasznosító rendszer kialakítását. Az Önkormányzati fenntartású és üzemeltetésű intézmények felújítása során minden esetben betervezésre kerül legalább egy ilyen rendszer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Folytatjuk és kibővítjük a komposztálási akciót az önkormányzati fenntartású és üzemeltetésű intézmények részére is (Lakossági komposztálás támogatásáról szóló rendelet módosítása 2015. október 31-ig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Park vagy játszótér létesítése, illetve felújítása esetén minden esetben ivókút, illetve öntözőrendszer kiépítése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Folytatjuk a környezeti nevelést (pl. tanévenkénti iskolák közti környezetvédelmi verseny), ezért minden környezetvédelemmel kapcsolatos világnapon központi rendezvény szervezése a kerületi oktatási-nevelési intézmények bevonásával (Föld napja, Víz napja…)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A kerékpáros közlekedés népszerűsítése a kerületi lakosság körében. Folytatjuk a kerékpárutak kiépítését a belváros felé, valamint a Naplás-tóig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Kezdeményezés benyújtása a BKK felé a kerületben közlekedő buszok környezetbarát és alacsonypadlós járatokra való kiváltása érdekében.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/>
        <w:t>Közösségi kertmozgalom népszerűsítése a lakosság körében.</w:t>
      </w:r>
    </w:p>
    <w:p>
      <w:pPr>
        <w:pStyle w:val="Normal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jc w:val="both"/>
        <w:rPr/>
      </w:pPr>
      <w:r>
        <w:rPr/>
        <w:t>Határidő: 2015. június 24.</w:t>
      </w:r>
    </w:p>
    <w:p>
      <w:pPr>
        <w:pStyle w:val="Normal"/>
        <w:ind w:left="2127" w:hanging="0"/>
        <w:jc w:val="both"/>
        <w:rPr/>
      </w:pPr>
      <w:r>
        <w:rPr/>
        <w:t>Felelős: 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0 tartózkodás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0</w:t>
      </w:r>
      <w:r>
        <w:rPr>
          <w:i/>
          <w:iCs/>
          <w:u w:val="single"/>
          <w:vertAlign w:val="superscript"/>
        </w:rPr>
        <w:t>25</w:t>
      </w:r>
      <w:r>
        <w:rPr>
          <w:i/>
          <w:iCs/>
        </w:rPr>
        <w:t xml:space="preserve"> kor berekesztette.</w:t>
      </w:r>
    </w:p>
    <w:p>
      <w:pPr>
        <w:pStyle w:val="Norml"/>
        <w:spacing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l"/>
        <w:spacing w:before="0" w:after="0"/>
        <w:jc w:val="center"/>
        <w:rPr/>
      </w:pPr>
      <w:r>
        <w:rPr/>
        <w:t>Kmf.</w:t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>
          <w:sz w:val="16"/>
          <w:szCs w:val="16"/>
        </w:rPr>
      </w:pPr>
      <w:r>
        <w:rPr>
          <w:sz w:val="16"/>
          <w:szCs w:val="16"/>
        </w:rPr>
        <w:t>Vagyonhasznosítási Iroda</w:t>
      </w:r>
    </w:p>
    <w:sectPr>
      <w:footerReference w:type="default" r:id="rId6"/>
      <w:footerReference w:type="first" r:id="rId7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1"/>
      <w:jc w:val="both"/>
    </w:pPr>
    <w:rPr>
      <w:rFonts w:ascii="Palatino Linotype" w:hAnsi="Palatino Linotype" w:cs="Palatino Linoty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1.toldacuccot.hu/letoltes?sid=02bab401814249214ba49d09779c29ad" TargetMode="External"/><Relationship Id="rId3" Type="http://schemas.openxmlformats.org/officeDocument/2006/relationships/hyperlink" Target="http://s1.toldacuccot.hu/letoltes?sid=02bab401814249214ba49d09779c29ad" TargetMode="External"/><Relationship Id="rId4" Type="http://schemas.openxmlformats.org/officeDocument/2006/relationships/hyperlink" Target="../../shares/COMPLEX/Polg&#225;rmesteri%20Hivatal%20Ir&#225;ny&#237;t&#225;si%20Rendszere/Bizotts&#225;gok/KF&#220;B/2015/Jegyz&#337;k&#246;nyv/KF&#220;B%20VI.%2019.%20JKV%202.%20sz.%20mell&#233;klete.xls" TargetMode="External"/><Relationship Id="rId5" Type="http://schemas.openxmlformats.org/officeDocument/2006/relationships/hyperlink" Target="../../shares/COMPLEX/Polg&#225;rmesteri%20Hivatal%20Ir&#225;ny&#237;t&#225;si%20Rendszere/Bizotts&#225;gok/KF&#220;B/2015/Jegyz&#337;k&#246;nyv/KF&#220;B%20VI.%2019.%20JKV%202.%20sz.%20mell&#233;klete.xl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9:00Z</dcterms:created>
  <dc:creator>Kocsis Tibor</dc:creator>
  <dc:description/>
  <cp:keywords/>
  <dc:language>en-US</dc:language>
  <cp:lastModifiedBy>Herga Marcsi</cp:lastModifiedBy>
  <cp:lastPrinted>2015-06-19T08:12:00Z</cp:lastPrinted>
  <dcterms:modified xsi:type="dcterms:W3CDTF">2015-10-27T10:06:00Z</dcterms:modified>
  <cp:revision>3</cp:revision>
  <dc:subject/>
  <dc:title>Jegyzőkönyv</dc:title>
</cp:coreProperties>
</file>