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color w:val="000000"/>
        </w:rPr>
        <w:t>a Budapest Főváros XVI. kerületi Önkormányzat Képviselő-testületének Kerületfejlesztési és Üzemeltetési Bizottsága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2015. május 4-én 16</w:t>
      </w:r>
      <w:r>
        <w:rPr>
          <w:b/>
          <w:bCs/>
          <w:color w:val="000000"/>
          <w:u w:val="single"/>
          <w:vertAlign w:val="superscript"/>
        </w:rPr>
        <w:t>07</w:t>
      </w:r>
      <w:r>
        <w:rPr>
          <w:color w:val="000000"/>
        </w:rPr>
        <w:t>órakor, a XVI. kerületi Polgármesteri Hivatalának I. emelet 112. számú tárgyalójában megtartott 7. számú üléséről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</w:t>
        <w:tab/>
        <w:t>képviselő, bizottsági elnök</w:t>
      </w:r>
    </w:p>
    <w:p>
      <w:pPr>
        <w:pStyle w:val="Normal"/>
        <w:ind w:left="4536" w:hanging="4536"/>
        <w:jc w:val="both"/>
        <w:rPr/>
      </w:pPr>
      <w:r>
        <w:rPr/>
        <w:t>Dobre Dániel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Kaszás Gáb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Medve Lajos</w:t>
        <w:tab/>
        <w:t>bizottsági tag</w:t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36" w:hanging="4536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Igazoltan távol:</w:t>
      </w:r>
    </w:p>
    <w:p>
      <w:pPr>
        <w:pStyle w:val="Normal"/>
        <w:ind w:left="4536" w:hanging="4536"/>
        <w:jc w:val="both"/>
        <w:rPr/>
      </w:pPr>
      <w:r>
        <w:rPr/>
        <w:t>Dr. Sebők László</w:t>
        <w:tab/>
        <w:t>képviselő, bizottsági tag</w:t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536" w:hanging="4536"/>
        <w:jc w:val="both"/>
        <w:rPr/>
      </w:pPr>
      <w:r>
        <w:rPr>
          <w:b/>
          <w:u w:val="single"/>
        </w:rPr>
        <w:t>Igazolatlanul távol:</w:t>
      </w:r>
    </w:p>
    <w:p>
      <w:pPr>
        <w:pStyle w:val="Normal"/>
        <w:ind w:left="4536" w:hanging="4536"/>
        <w:jc w:val="both"/>
        <w:rPr/>
      </w:pPr>
      <w:r>
        <w:rPr/>
        <w:t>Gáspár József</w:t>
        <w:tab/>
        <w:t>képviselő, bizottsági tag</w:t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Meghívottak, vendégek:</w:t>
      </w:r>
    </w:p>
    <w:p>
      <w:pPr>
        <w:pStyle w:val="Normal"/>
        <w:ind w:left="4536" w:hanging="4536"/>
        <w:jc w:val="both"/>
        <w:rPr/>
      </w:pPr>
      <w:r>
        <w:rPr/>
        <w:t>Mizsei László</w:t>
        <w:tab/>
        <w:t>LMP</w:t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536" w:hanging="4536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Baranyai Zsolt</w:t>
        <w:tab/>
        <w:t>műszaki ügyosztály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Pappné Furdan Mária</w:t>
        <w:tab/>
        <w:t>KFÜ iroda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Tóth Miklós</w:t>
        <w:tab/>
        <w:t>főépítész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</w:rPr>
      </w:pPr>
      <w:r>
        <w:rPr>
          <w:color w:val="000000"/>
        </w:rPr>
        <w:t>Kovács Andrásné</w:t>
        <w:tab/>
        <w:t>jegyzőkönyvvezető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7 fő, jelen van 5 fő. Dr. Sebők László előre jelezte távol maradását, igazoltan van távol. Gáspár József nem jelezte előre távol maradását, igazolatlanul van távol. A Bizottság elnöke megállapítja, hogy a Bizottság határozatképes. 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izottság elnöke a napirendi pontok közé felvételre és tárgyalásra ajánlja a: „</w:t>
      </w:r>
      <w:r>
        <w:rPr>
          <w:b/>
          <w:color w:val="000000"/>
        </w:rPr>
        <w:t>Javaslat a 110107, 110108, 110109 helyrajzi számú ingatlanok hasznosítására” című előterjesztés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bizottság elnöke elfogadásra javasolja a napirendet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kntformzott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Javaslat Budapest XVI. kerület Fertály utcában létrejött víziközmű átadásár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kntformzott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avaslat Budapest XVI. kerület Béla u. (Mátyás király út – Sarkad u. között) vízellátására létesülő víziközmű vagyon átadásár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kntformzott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avaslat Budapest XVI. kerület Szialaspatak u. (Baross u. – Szilaspatak u. 56. között) vízellátására létesülő víziközmű vagyon átadásár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kntformzott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avaslat Budapest XVI. kerület Veres Péter út64-66. vízellátására létesülő víziközmű vagyon átadásár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kntformzott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ővárosi Településszerkezeti Terv és Fővárosi Rendezési Szabályzat 2015.évi felülvizsgálata - előzetes tájékoztatási szakasz (kerületi vélemény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Budapest XIV. kerület, ITS és TFK készítése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Budapest XV. kerület, Vácrátót tér és környéke KSZT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00"/>
        </w:rPr>
      </w:pPr>
      <w:r>
        <w:rPr>
          <w:color w:val="000000"/>
        </w:rPr>
        <w:t>Javaslat a 110107, 110108, 110109 helyrajzi számú ingatlanok hasznosításár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Egyebek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/>
      </w:pPr>
      <w:r>
        <w:rPr/>
        <w:t>Határidő: 2015. május 4.</w:t>
      </w:r>
    </w:p>
    <w:p>
      <w:pPr>
        <w:pStyle w:val="Normal"/>
        <w:ind w:left="426" w:hanging="0"/>
        <w:jc w:val="both"/>
        <w:rPr/>
      </w:pPr>
      <w:r>
        <w:rPr/>
        <w:t>Felelős: Szatmáry László bizottsági elnök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erületfejlesztési és Üzemeltetési Bizottság 5 igen, 0 nem 0 tartózkodás mellett az alábbi határozatot elfogadta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32/2015. (V. 4.) KFÜB</w:t>
      </w:r>
    </w:p>
    <w:p>
      <w:pPr>
        <w:pStyle w:val="Nincstrkz"/>
        <w:ind w:left="1701" w:hanging="0"/>
        <w:jc w:val="both"/>
        <w:rPr/>
      </w:pPr>
      <w:r>
        <w:rPr/>
        <w:t>A Budapest Főváros XVI. kerületi Önkormányzat Képviselő-testületének Kerületfejlesztési és Üzemeltetési Bizottsága az ülés napirendjét az alábbiak szerint fogadja el:</w:t>
      </w:r>
    </w:p>
    <w:p>
      <w:pPr>
        <w:pStyle w:val="Nincstrkz"/>
        <w:ind w:left="170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kntformzott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avaslat Budapest XVI. kerület Fertály utcában létrejött víziközmű átadásár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kntformzott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avaslat Budapest XVI. kerület Béla u. (Mátyás király út – Sarkad u. között) vízellátására létesülő víziközmű vagyon átadásár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kntformzott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avaslat Budapest XVI. kerület Szialaspatak u. (Baross u. – Szilaspatak u. 56. között) vízellátására létesülő víziközmű vagyon átadásár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kntformzott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avaslat Budapest XVI. kerület Veres Péter út64-66. vízellátására létesülő víziközmű vagyon átadásár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kntformzott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ővárosi Településszerkezeti Terv és Fővárosi Rendezési Szabályzat 2015.évi felülvizsgálata - előzetes tájékoztatási szakasz (kerületi vélemény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Budapest XIV. kerület, ITS és TFK készítése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Budapest XV. kerület, Vácrátót tér és környéke KSZT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color w:val="000000"/>
        </w:rPr>
      </w:pPr>
      <w:r>
        <w:rPr>
          <w:color w:val="000000"/>
        </w:rPr>
        <w:t>Javaslat a 110107, 110108, 110109 helyrajzi számú ingatlanok hasznosításár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Egyebek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2127" w:hanging="11"/>
        <w:jc w:val="both"/>
        <w:rPr/>
      </w:pPr>
      <w:r>
        <w:rPr/>
        <w:t>Határidő: 2015. május 4.</w:t>
      </w:r>
    </w:p>
    <w:p>
      <w:pPr>
        <w:pStyle w:val="Normal"/>
        <w:ind w:left="2127" w:hanging="0"/>
        <w:jc w:val="both"/>
        <w:rPr/>
      </w:pPr>
      <w:r>
        <w:rPr/>
        <w:t>Felelős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5 igen, 0 nem, 0 tartózkodás)</w:t>
      </w:r>
    </w:p>
    <w:p>
      <w:pPr>
        <w:pStyle w:val="TextBody"/>
        <w:spacing w:before="0" w:after="0"/>
        <w:ind w:left="28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left="288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1</w:t>
      </w:r>
      <w:r>
        <w:rPr>
          <w:b/>
          <w:bCs/>
          <w:color w:val="000000"/>
        </w:rPr>
        <w:t>.</w:t>
        <w:tab/>
        <w:t xml:space="preserve"> </w:t>
        <w:tab/>
      </w:r>
      <w:r>
        <w:rPr>
          <w:b/>
          <w:i/>
          <w:color w:val="000000"/>
        </w:rPr>
        <w:t>Javaslat Budapest XVI. kerület Fertály utcában létrejött víziközmű átadására</w:t>
      </w:r>
    </w:p>
    <w:p>
      <w:pPr>
        <w:pStyle w:val="Normal"/>
        <w:ind w:left="2127" w:hanging="0"/>
        <w:jc w:val="both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zatmáry László KFÜB elnöke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61"/>
        <w:widowControl/>
        <w:spacing w:lineRule="exact" w:line="264"/>
        <w:rPr/>
      </w:pPr>
      <w:r>
        <w:rPr>
          <w:rStyle w:val="FontStyle16"/>
          <w:sz w:val="24"/>
          <w:szCs w:val="24"/>
        </w:rPr>
        <w:t>Budapest Főváros XVI. kerületi Önkormányzat Képviselő</w:t>
        <w:softHyphen/>
        <w:t>testületének Kerületfejlesztési és Üzemeltetési Bizottsága javasolja a Képviselő testületnek, hogy az Önkormányzat beruházásában, a Budapest XVI. kerület Fertály utcában (Fertály utca 9 sz. - Katymár u. között) létrejött vízvezetékeket tűzcsappal, mint korlátozottan forgalomképes víziközmű törzsvagyont térítésmentesen, Budapest Főváros Önkormányzata tulajdonába adja, a nemzeti vagyonról szóló 2011. évi CXCVI. törvény 14. § (1) bekezdése szerinti jogcímen.</w:t>
      </w:r>
    </w:p>
    <w:p>
      <w:pPr>
        <w:pStyle w:val="Style61"/>
        <w:widowControl/>
        <w:spacing w:lineRule="exact" w:line="240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before="38" w:after="0"/>
        <w:rPr/>
      </w:pPr>
      <w:r>
        <w:rPr>
          <w:rStyle w:val="FontStyle16"/>
          <w:sz w:val="24"/>
          <w:szCs w:val="24"/>
        </w:rPr>
        <w:t>A Bizottság javasolja a Képviselő-testületnek, hogy hatalmazza fel a Polgármestert az átadási megállapodás aláírására.</w:t>
      </w:r>
    </w:p>
    <w:p>
      <w:pPr>
        <w:pStyle w:val="Normal"/>
        <w:jc w:val="both"/>
        <w:rPr>
          <w:rStyle w:val="FontStyle16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5. december 30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4 igen, 1 nem 0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33/2015. (V. 4.) KFÜB</w:t>
      </w:r>
    </w:p>
    <w:p>
      <w:pPr>
        <w:pStyle w:val="Style61"/>
        <w:widowControl/>
        <w:spacing w:lineRule="exact" w:line="264"/>
        <w:ind w:left="2127" w:hanging="0"/>
        <w:rPr/>
      </w:pPr>
      <w:r>
        <w:rPr>
          <w:rStyle w:val="FontStyle16"/>
          <w:sz w:val="24"/>
          <w:szCs w:val="24"/>
        </w:rPr>
        <w:t>Budapest Főváros XVI. kerületi Önkormányzat Képviselő</w:t>
        <w:softHyphen/>
        <w:t>testületének Kerületfejlesztési és Üzemeltetési Bizottsága javasolja a Képviselő testületnek, hogy az Önkormányzat beruházásában, a Budapest XVI. kerület Fertály utcában (Fertály utca 9 sz. - Katymár u. között) létrejött vízvezetékeket tűzcsappal, mint korlátozottan forgalomképes víziközmű törzsvagyont térítésmentesen, Budapest Főváros Önkormányzata tulajdonába adja, a nemzeti vagyonról szóló 2011. évi CXCVI. törvény 14. § (1) bekezdése szerinti jogcímen.</w:t>
      </w:r>
    </w:p>
    <w:p>
      <w:pPr>
        <w:pStyle w:val="Style61"/>
        <w:widowControl/>
        <w:spacing w:lineRule="exact" w:line="240"/>
        <w:ind w:left="2127" w:hanging="0"/>
        <w:rPr>
          <w:rStyle w:val="FontStyle16"/>
          <w:sz w:val="24"/>
          <w:szCs w:val="24"/>
        </w:rPr>
      </w:pPr>
      <w:r>
        <w:rPr/>
      </w:r>
    </w:p>
    <w:p>
      <w:pPr>
        <w:pStyle w:val="Style61"/>
        <w:widowControl/>
        <w:spacing w:before="38" w:after="0"/>
        <w:ind w:left="2127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A Bizottság javasolja a Képviselő-testületnek, hogy hatalmazza fel a Polgármestert az átadási megállapodás aláírására.</w:t>
      </w:r>
    </w:p>
    <w:p>
      <w:pPr>
        <w:pStyle w:val="Style61"/>
        <w:widowControl/>
        <w:spacing w:before="38" w:after="0"/>
        <w:ind w:left="2127" w:hanging="0"/>
        <w:rPr>
          <w:rStyle w:val="FontStyle16"/>
          <w:sz w:val="24"/>
          <w:szCs w:val="24"/>
        </w:rPr>
      </w:pPr>
      <w:r>
        <w:rPr/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december 30.</w:t>
      </w:r>
    </w:p>
    <w:p>
      <w:pPr>
        <w:pStyle w:val="Normal"/>
        <w:ind w:left="2127" w:hanging="0"/>
        <w:rPr/>
      </w:pPr>
      <w:r>
        <w:rPr>
          <w:b/>
          <w:u w:val="single"/>
        </w:rPr>
        <w:t>Felelős</w:t>
      </w:r>
      <w:r>
        <w:rPr>
          <w:b/>
        </w:rPr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4 igen, 1 nem, 0 tartózkodás)</w:t>
      </w:r>
      <w:r>
        <w:br w:type="page"/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A Bizottság elnöke javasolja a napirendi pont címének pontosítását az alábbiak szerint.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incstrkz"/>
        <w:ind w:left="2127" w:hanging="2127"/>
        <w:jc w:val="both"/>
        <w:rPr/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2</w:t>
      </w:r>
      <w:r>
        <w:rPr>
          <w:b/>
          <w:bCs/>
        </w:rPr>
        <w:t>.</w:t>
        <w:tab/>
        <w:t xml:space="preserve"> </w:t>
        <w:tab/>
      </w:r>
      <w:r>
        <w:rPr>
          <w:b/>
        </w:rPr>
        <w:t>Javaslat Budapest XVI. kerület Béla u. (Mátyás király út – Sarkad u. között) vízellátására létesülő víziközmű szándéknyilatkozat aláírására, és a vagyon átadására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Heading"/>
        <w:jc w:val="both"/>
        <w:rPr>
          <w:rStyle w:val="FontStyle17"/>
          <w:i w:val="false"/>
          <w:i w:val="false"/>
          <w:iCs w:val="false"/>
          <w:sz w:val="24"/>
          <w:szCs w:val="24"/>
        </w:rPr>
      </w:pPr>
      <w:r>
        <w:rPr>
          <w:rStyle w:val="FontStyle16"/>
          <w:sz w:val="24"/>
          <w:szCs w:val="24"/>
        </w:rPr>
        <w:t>Budapest Főváros XVI. kerületi Önkormányzat Képviselő-testületének Kerületfejlesztési és Üzemletetési Bizottsága javasolja a Képviselő-testületnek, hogy az Önkormányzat beruházásában, a Budapest XVI. kerület Béla utca (Mátyás király út - Sarkad u. között) vízellátására létesülő vízvezetéket, mint korlátozottan forgalomképes víziközmű törzsvagyont térítésmentesen Budapest Főváros Önkormányzata tulajdonába adja a nemzeti vagyonról szóló 2011. évi CXCVI. törvény 14. § (1) bekezdése szerinti jogcímen.</w:t>
      </w:r>
    </w:p>
    <w:p>
      <w:pPr>
        <w:pStyle w:val="Style61"/>
        <w:widowControl/>
        <w:spacing w:before="38" w:after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A Bizottság javasolja a Képviselő-testületnek, hogy hatalmazza fel a Polgármestert az átadási megállapodás aláírására.</w:t>
      </w:r>
    </w:p>
    <w:p>
      <w:pPr>
        <w:pStyle w:val="Style61"/>
        <w:widowControl/>
        <w:spacing w:before="38" w:after="0"/>
        <w:ind w:left="2127" w:hanging="0"/>
        <w:rPr>
          <w:rStyle w:val="FontStyle16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5. december 30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4 igen, 1 nem 0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34/2015. (V. 4.) KFÜB</w:t>
      </w:r>
    </w:p>
    <w:p>
      <w:pPr>
        <w:pStyle w:val="Heading"/>
        <w:ind w:left="2127" w:hanging="0"/>
        <w:jc w:val="both"/>
        <w:rPr>
          <w:rStyle w:val="FontStyle17"/>
          <w:i w:val="false"/>
          <w:i w:val="false"/>
          <w:iCs w:val="false"/>
          <w:sz w:val="24"/>
          <w:szCs w:val="24"/>
        </w:rPr>
      </w:pPr>
      <w:r>
        <w:rPr>
          <w:rStyle w:val="FontStyle16"/>
          <w:sz w:val="24"/>
          <w:szCs w:val="24"/>
        </w:rPr>
        <w:t>Budapest Főváros XVI. kerületi Önkormányzat Képviselő-testületének Kerületfejlesztési és Üzemletetési Bizottsága javasolja a Képviselő-testületnek, hogy az Önkormányzat beruházásában, a Budapest XVI. kerület Béla utca (Mátyás király út - Sarkad u. között) vízellátására létesülő vízvezetéket, mint korlátozottan forgalomképes víziközmű törzsvagyont térítésmentesen Budapest Főváros Önkormányzata tulajdonába adja a nemzeti vagyonról szóló 2011. évi CXCVI. törvény 14. § (1) bekezdése szerinti jogcímen.</w:t>
      </w:r>
    </w:p>
    <w:p>
      <w:pPr>
        <w:pStyle w:val="Style61"/>
        <w:widowControl/>
        <w:spacing w:before="38" w:after="0"/>
        <w:ind w:left="2127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A Bizottság javasolja a Képviselő-testületnek, hogy hatalmazza fel a Polgármestert az átadási megállapodás aláírására.</w:t>
      </w:r>
    </w:p>
    <w:p>
      <w:pPr>
        <w:pStyle w:val="TextBody"/>
        <w:spacing w:before="0" w:after="0"/>
        <w:jc w:val="both"/>
        <w:rPr>
          <w:rStyle w:val="FontStyle16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december 30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4 igen, 1 nem, 0 tartózkodás)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A Bizottság elnöke javasolja a napirendi pont címének pontosítását az alábbiak szerint.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incstrkz"/>
        <w:ind w:left="2127" w:hanging="2127"/>
        <w:jc w:val="both"/>
        <w:rPr/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3</w:t>
      </w:r>
      <w:r>
        <w:rPr>
          <w:b/>
          <w:bCs/>
          <w:color w:val="000000"/>
        </w:rPr>
        <w:t>.</w:t>
        <w:tab/>
        <w:t xml:space="preserve"> </w:t>
        <w:tab/>
      </w:r>
      <w:r>
        <w:rPr>
          <w:b/>
          <w:color w:val="000000"/>
        </w:rPr>
        <w:t>Javaslat Budapest XVI. kerület Szialaspatak u. (Baross u. – Szilaspatak u. 56. között) vízellátására létesülő víziközmű szándéknyilatkozat aláírására, és a vagyon átadására</w:t>
      </w:r>
      <w:r>
        <w:rPr>
          <w:u w:val="single"/>
        </w:rPr>
        <w:t xml:space="preserve"> 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61"/>
        <w:widowControl/>
        <w:tabs>
          <w:tab w:val="clear" w:pos="709"/>
          <w:tab w:val="left" w:pos="3394" w:leader="none"/>
        </w:tabs>
        <w:spacing w:before="53" w:after="0"/>
        <w:rPr>
          <w:rStyle w:val="FontStyle16"/>
          <w:b/>
          <w:b/>
        </w:rPr>
      </w:pPr>
      <w:r>
        <w:rPr>
          <w:rStyle w:val="FontStyle16"/>
          <w:sz w:val="24"/>
          <w:szCs w:val="24"/>
        </w:rPr>
        <w:t>Budapest Főváros XVI. kerületi Önkormányzat Képviselő-testületének Kerületfejlesztési és Üzemletetési Bizottsága javasolja a Képviselő-testületnek, hogy</w:t>
      </w:r>
      <w:r>
        <w:rPr>
          <w:rStyle w:val="FontStyle16"/>
        </w:rPr>
        <w:t xml:space="preserve"> az Önkormányzat beruházásában, a Budapest XVI. kerület Szilaspatak utca (Baross u. - Szilaspatak u. 56. között) vízellátására létesülő vízvezetéket tűzcsappal, mint korlátozottan forgalomképes víziközmü törzsvagyont térítésmentesen Budapest Főváros Önkormányzata tulajdonába adja a nemzeti vagyonról szóló 2011. évi CXCVI. törvény 14. § (1) bekezdése szerinti jogcímen. </w:t>
      </w:r>
      <w:r>
        <w:rPr>
          <w:rStyle w:val="FontStyle16"/>
          <w:b/>
        </w:rPr>
        <w:t>A Bizottság indokoltnak tartaná, hogy az építés megkezdése előtt az 56. számú telek rendezése az érintett terhére megtörténjen.</w:t>
      </w:r>
    </w:p>
    <w:p>
      <w:pPr>
        <w:pStyle w:val="Style61"/>
        <w:widowControl/>
        <w:spacing w:before="38" w:after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A Bizottság javasolja a Képviselő-testületnek, hogy hatalmazza fel a Polgármestert az átadási megállapodás aláírására.</w:t>
      </w:r>
    </w:p>
    <w:p>
      <w:pPr>
        <w:pStyle w:val="Normal"/>
        <w:rPr>
          <w:rStyle w:val="FontStyle16"/>
          <w:sz w:val="24"/>
          <w:szCs w:val="24"/>
          <w:u w:val="single"/>
        </w:rPr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5. december 30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A Kerületfejlesztési és Üzemeltetési Bizottság 4 igen, 1 nem 0 tartózkodás mellett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35/2015. (V. 4.) KFÜB</w:t>
      </w:r>
    </w:p>
    <w:p>
      <w:pPr>
        <w:pStyle w:val="Style61"/>
        <w:widowControl/>
        <w:tabs>
          <w:tab w:val="clear" w:pos="709"/>
          <w:tab w:val="left" w:pos="3394" w:leader="none"/>
        </w:tabs>
        <w:spacing w:before="53" w:after="0"/>
        <w:ind w:left="2127" w:hanging="0"/>
        <w:rPr>
          <w:rStyle w:val="FontStyle16"/>
          <w:b/>
          <w:b/>
        </w:rPr>
      </w:pPr>
      <w:r>
        <w:rPr>
          <w:rStyle w:val="FontStyle16"/>
          <w:sz w:val="24"/>
          <w:szCs w:val="24"/>
        </w:rPr>
        <w:t>Budapest Főváros XVI. kerületi Önkormányzat Képviselő-testületének Kerületfejlesztési és Üzemletetési Bizottsága javasolja a Képviselő-testületnek, hogy</w:t>
      </w:r>
      <w:r>
        <w:rPr>
          <w:rStyle w:val="FontStyle16"/>
        </w:rPr>
        <w:t xml:space="preserve"> az Önkormányzat beruházásában, a Budapest XVI. kerület Szilaspatak utca (Baross u. - Szilaspatak u. 56. között) vízellátására létesülő vízvezetéket tűzcsappal, mint korlátozottan forgalomképes víziközmü törzsvagyont térítésmentesen Budapest Főváros Önkormányzata tulajdonába adja a nemzeti vagyonról szóló 2011. évi CXCVI. törvény 14. § (1) bekezdése szerinti jogcímen. </w:t>
      </w:r>
      <w:r>
        <w:rPr>
          <w:rStyle w:val="FontStyle16"/>
          <w:b/>
        </w:rPr>
        <w:t>A Bizottság indokoltnak tartaná, hogy az építés megkezdése előtt az 56. számú telek rendezése az érintett terhére megtörténjen.</w:t>
      </w:r>
    </w:p>
    <w:p>
      <w:pPr>
        <w:pStyle w:val="Style61"/>
        <w:widowControl/>
        <w:spacing w:before="38" w:after="0"/>
        <w:ind w:left="2127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A Bizottság javasolja a Képviselő-testületnek, hogy hatalmazza fel a Polgármestert az átadási megállapodás aláírására.</w:t>
      </w:r>
    </w:p>
    <w:p>
      <w:pPr>
        <w:pStyle w:val="TextBody"/>
        <w:spacing w:before="0" w:after="0"/>
        <w:ind w:left="2127" w:hanging="0"/>
        <w:jc w:val="both"/>
        <w:rPr>
          <w:rStyle w:val="FontStyle16"/>
          <w:color w:val="000000"/>
          <w:sz w:val="24"/>
          <w:szCs w:val="24"/>
        </w:rPr>
      </w:pPr>
      <w:r>
        <w:rPr/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december 30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  <w:color w:val="000000"/>
        </w:rPr>
        <w:t>(4 igen, 1 nem, 0 tartózkodás)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A Bizottság elnöke javasolja a napirendi pont címének pontosítását az alábbiak szerint.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incstrkz"/>
        <w:ind w:left="2127" w:hanging="212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4</w:t>
      </w:r>
      <w:r>
        <w:rPr>
          <w:b/>
          <w:bCs/>
          <w:color w:val="000000"/>
        </w:rPr>
        <w:t>.</w:t>
        <w:tab/>
        <w:t xml:space="preserve"> </w:t>
        <w:tab/>
      </w:r>
      <w:r>
        <w:rPr>
          <w:b/>
          <w:color w:val="000000"/>
        </w:rPr>
        <w:t>Javaslat Budapest XVI. kerület Veres Péter út 64-66. vízellátására létesülő víziközmű szándéknyilatkozat aláírására, és a vagyon átadására</w:t>
      </w:r>
    </w:p>
    <w:p>
      <w:pPr>
        <w:pStyle w:val="Normal"/>
        <w:ind w:left="2127" w:hanging="0"/>
        <w:jc w:val="both"/>
        <w:rPr/>
      </w:pPr>
      <w:r>
        <w:rPr>
          <w:color w:val="000000"/>
          <w:u w:val="single"/>
        </w:rPr>
        <w:t>Előadó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zatmáry László KFÜB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61"/>
        <w:widowControl/>
        <w:tabs>
          <w:tab w:val="clear" w:pos="709"/>
          <w:tab w:val="left" w:pos="3370" w:leader="none"/>
        </w:tabs>
        <w:spacing w:before="53" w:after="0"/>
        <w:ind w:left="250" w:hanging="0"/>
        <w:rPr/>
      </w:pPr>
      <w:r>
        <w:rPr>
          <w:rStyle w:val="FontStyle16"/>
          <w:sz w:val="24"/>
          <w:szCs w:val="24"/>
        </w:rPr>
        <w:t>Budapest Főváros XVI. kerületi Önkormányzat Képviselő-testülete az Önkormányzat beruházásában, a Budapest XVI. kerület Veres Péter út 64-66. vízellátására létesülő vízvezetéket tűzcsappal, mint korlátozottan forgalomképes víziközmű törzsvagyont térítésmentesen Budapest Főváros Önkormányzata tulajdonába adja a nemzeti vagyonról szóló 2011. évi CXCVI. törvény 14. § (1) bekezdése szerinti jogcímen.</w:t>
      </w:r>
    </w:p>
    <w:p>
      <w:pPr>
        <w:pStyle w:val="Style61"/>
        <w:widowControl/>
        <w:ind w:left="284" w:hanging="0"/>
        <w:rPr/>
      </w:pPr>
      <w:r>
        <w:rPr>
          <w:rStyle w:val="FontStyle16"/>
          <w:sz w:val="24"/>
          <w:szCs w:val="24"/>
        </w:rPr>
        <w:t>Felhatalmazza a Polgármestert a szándéknyilatkozat, valamint az átadási megállapodás aláírására.</w:t>
      </w:r>
    </w:p>
    <w:p>
      <w:pPr>
        <w:pStyle w:val="Normal"/>
        <w:ind w:left="720" w:hanging="0"/>
        <w:rPr/>
      </w:pPr>
      <w:r>
        <w:rPr>
          <w:u w:val="single"/>
        </w:rPr>
        <w:t>Határidő</w:t>
      </w:r>
      <w:r>
        <w:rPr/>
        <w:t>: 2015. december 30.</w:t>
      </w:r>
    </w:p>
    <w:p>
      <w:pPr>
        <w:pStyle w:val="Normal"/>
        <w:ind w:left="720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A Kerületfejlesztési és Üzemeltetési Bizottság 4 igen, 1 nem 0 tartózkodás mellett az alábbi határozatot elfogadta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36/2015. (V. 4.) KFÜB</w:t>
      </w:r>
    </w:p>
    <w:p>
      <w:pPr>
        <w:pStyle w:val="Style61"/>
        <w:widowControl/>
        <w:tabs>
          <w:tab w:val="clear" w:pos="709"/>
          <w:tab w:val="left" w:pos="3370" w:leader="none"/>
        </w:tabs>
        <w:spacing w:before="53" w:after="0"/>
        <w:ind w:left="2127" w:hanging="0"/>
        <w:rPr/>
      </w:pPr>
      <w:r>
        <w:rPr>
          <w:rStyle w:val="FontStyle16"/>
          <w:sz w:val="24"/>
          <w:szCs w:val="24"/>
        </w:rPr>
        <w:t>Budapest Főváros XVI. kerületi Önkormányzat Képviselő-testülete az Önkormányzat beruházásában, a Budapest XVI. kerület Veres Péter út 64-66. vízellátására létesülő vízvezetéket tűzcsappal, mint korlátozottan forgalomképes víziközmű törzsvagyont térítésmentesen Budapest Főváros Önkormányzata tulajdonába adja a nemzeti vagyonról szóló 2011. évi CXCVI. törvény 14. § (1) bekezdése szerinti jogcímen.</w:t>
      </w:r>
    </w:p>
    <w:p>
      <w:pPr>
        <w:pStyle w:val="Style61"/>
        <w:widowControl/>
        <w:ind w:left="2127" w:hanging="0"/>
        <w:rPr/>
      </w:pPr>
      <w:r>
        <w:rPr>
          <w:rStyle w:val="FontStyle16"/>
          <w:sz w:val="24"/>
          <w:szCs w:val="24"/>
        </w:rPr>
        <w:t>Felhatalmazza a Polgármestert a szándéknyilatkozat, valamint az átadási megállapodás aláírására.</w:t>
      </w:r>
    </w:p>
    <w:p>
      <w:pPr>
        <w:pStyle w:val="Style61"/>
        <w:widowControl/>
        <w:ind w:left="2127" w:hanging="0"/>
        <w:rPr>
          <w:rStyle w:val="FontStyle16"/>
        </w:rPr>
      </w:pPr>
      <w:r>
        <w:rPr/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december 30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al"/>
        <w:ind w:left="2127" w:hanging="0"/>
        <w:rPr>
          <w:color w:val="000000"/>
        </w:rPr>
      </w:pPr>
      <w:r>
        <w:rPr>
          <w:b/>
          <w:color w:val="000000"/>
        </w:rPr>
        <w:t>(4 igen, 1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incstrkz"/>
        <w:ind w:left="2127" w:hanging="2127"/>
        <w:jc w:val="both"/>
        <w:rPr/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5</w:t>
      </w:r>
      <w:r>
        <w:rPr>
          <w:b/>
          <w:bCs/>
        </w:rPr>
        <w:t>.</w:t>
        <w:tab/>
        <w:t xml:space="preserve"> </w:t>
        <w:tab/>
      </w:r>
      <w:r>
        <w:rPr>
          <w:b/>
        </w:rPr>
        <w:t>Fővárosi Településszerkezeti Terv és Fővárosi Rendezési Szabályzat 2015.évi felülvizsgálata - előzetes tájékoztatási szakasz (kerületi vélemény)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Tóth Miklós főépítész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őépítész az előterjesztést ismertette, majd a Bizottság tagjai kifejtették véleményüket arról.</w:t>
      </w:r>
    </w:p>
    <w:p>
      <w:pPr>
        <w:pStyle w:val="Normal"/>
        <w:jc w:val="both"/>
        <w:rPr/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6" w:hanging="0"/>
        <w:jc w:val="both"/>
        <w:rPr/>
      </w:pPr>
      <w:r>
        <w:rPr/>
        <w:t>Budapest Főváros XVI. kerületi Önkormányzat Képviselő-testületének Kerületfejlesztési és Üzemeltetési Bizottsága javasolja a Képviselő-testületnek</w:t>
      </w:r>
      <w:ins w:id="0" w:author="Dr. Varga Dorina" w:date="2015-05-06T11:31:00Z">
        <w:r>
          <w:rPr/>
          <w:t>, hogy</w:t>
        </w:r>
      </w:ins>
      <w:r>
        <w:rPr/>
        <w:t xml:space="preserve"> </w:t>
      </w:r>
      <w:ins w:id="1" w:author="Dr. Varga Dorina" w:date="2015-05-06T11:31:00Z">
        <w:r>
          <w:rPr/>
          <w:t>a Budapest Főváros Településszerkezeti Tervének 2015. évi felülvizsgálatának egyeztetési eljárása során a következő észrevételeket tegye</w:t>
        </w:r>
      </w:ins>
      <w:del w:id="2" w:author="Dr. Varga Dorina" w:date="2015-05-06T11:31:00Z">
        <w:r>
          <w:rPr/>
          <w:delText>az alábbi határozati javaslat</w:delText>
        </w:r>
      </w:del>
      <w:r>
        <w:rPr/>
        <w:t xml:space="preserve"> </w:t>
      </w:r>
      <w:del w:id="3" w:author="Dr. Varga Dorina" w:date="2015-05-06T11:45:00Z">
        <w:r>
          <w:rPr/>
          <w:delText>elfogadását</w:delText>
        </w:r>
      </w:del>
      <w:r>
        <w:rPr/>
        <w:t>:</w:t>
      </w:r>
    </w:p>
    <w:p>
      <w:pPr>
        <w:pStyle w:val="Header"/>
        <w:jc w:val="both"/>
        <w:rPr>
          <w:del w:id="5" w:author="Dr. Varga Dorina" w:date="2015-05-06T11:31:00Z"/>
        </w:rPr>
      </w:pPr>
      <w:del w:id="4" w:author="Dr. Varga Dorina" w:date="2015-05-06T11:31:00Z">
        <w:r>
          <w:rPr/>
          <w:delText>Budapest Főváros XVI. kerületi Önkormányzat Képviselő-testülete a Budapest Főváros Településszerkezeti Tervének 2015. évi felülvizsgálatának egyeztetési eljárása során a következő észrevételeket teszi.</w:delText>
        </w:r>
      </w:del>
    </w:p>
    <w:p>
      <w:pPr>
        <w:pStyle w:val="Header"/>
        <w:jc w:val="both"/>
        <w:rPr/>
      </w:pPr>
      <w:r>
        <w:rPr/>
        <w:t xml:space="preserve">A) </w:t>
      </w:r>
      <w:r>
        <w:rPr>
          <w:u w:val="single"/>
        </w:rPr>
        <w:t>A TSZT Területfelhasználási, szerkezeti tervlaphoz</w:t>
      </w:r>
      <w:r>
        <w:rPr/>
        <w:t>:</w:t>
      </w:r>
    </w:p>
    <w:p>
      <w:pPr>
        <w:pStyle w:val="Header"/>
        <w:numPr>
          <w:ilvl w:val="0"/>
          <w:numId w:val="6"/>
        </w:numPr>
        <w:tabs>
          <w:tab w:val="left" w:pos="709" w:leader="none"/>
        </w:tabs>
        <w:spacing w:before="0" w:after="0"/>
        <w:ind w:left="0" w:hanging="360"/>
        <w:jc w:val="both"/>
        <w:rPr/>
      </w:pPr>
      <w:r>
        <w:rPr/>
        <w:t>A Nagytarcsai úttól északra és délre kiterjedően a mezőgazdasági területen, az M0 tengelyétől számított, azzal párhuzamosan 500 méter széles sávban Gksz gazdasági területfelhasználás biztosítása javasolt.</w:t>
      </w:r>
    </w:p>
    <w:p>
      <w:pPr>
        <w:pStyle w:val="Header"/>
        <w:numPr>
          <w:ilvl w:val="0"/>
          <w:numId w:val="6"/>
        </w:numPr>
        <w:tabs>
          <w:tab w:val="left" w:pos="709" w:leader="none"/>
        </w:tabs>
        <w:spacing w:before="0" w:after="0"/>
        <w:ind w:left="0" w:hanging="360"/>
        <w:jc w:val="both"/>
        <w:rPr/>
      </w:pPr>
      <w:r>
        <w:rPr/>
        <w:t>A Malomkerék tér intenzív beépítési lakóterületeinek Vi-2 intézményi területkénti feltüntetése indokolatlan.</w:t>
      </w:r>
    </w:p>
    <w:p>
      <w:pPr>
        <w:pStyle w:val="Header"/>
        <w:numPr>
          <w:ilvl w:val="0"/>
          <w:numId w:val="6"/>
        </w:numPr>
        <w:tabs>
          <w:tab w:val="left" w:pos="709" w:leader="none"/>
        </w:tabs>
        <w:spacing w:before="0" w:after="0"/>
        <w:ind w:left="0" w:hanging="360"/>
        <w:jc w:val="both"/>
        <w:rPr/>
      </w:pPr>
      <w:r>
        <w:rPr/>
        <w:t>Ó-Mátyásföld területén, a meglévő és jellemzően értékes beépítésnek megfelelően Lke-2 (kertvárosias, laza beépítésű lakóterület) alkalmazása javasolt.</w:t>
      </w:r>
    </w:p>
    <w:p>
      <w:pPr>
        <w:pStyle w:val="Header"/>
        <w:numPr>
          <w:ilvl w:val="0"/>
          <w:numId w:val="6"/>
        </w:numPr>
        <w:tabs>
          <w:tab w:val="left" w:pos="709" w:leader="none"/>
        </w:tabs>
        <w:spacing w:before="0" w:after="0"/>
        <w:ind w:left="0" w:hanging="360"/>
        <w:jc w:val="both"/>
        <w:rPr/>
      </w:pPr>
      <w:r>
        <w:rPr/>
        <w:t>A Léva utca – Légcsavar utca – Zsemlékes út – Bökényföldi út által határolt tömb beépítetlen Lk-2 lakóterület beépíthetősége nem illeszkedik az Lke-1 környezetbe, ezért az Lke-1 alkalmazása szükséges.</w:t>
      </w:r>
    </w:p>
    <w:p>
      <w:pPr>
        <w:pStyle w:val="Header"/>
        <w:numPr>
          <w:ilvl w:val="0"/>
          <w:numId w:val="6"/>
        </w:numPr>
        <w:tabs>
          <w:tab w:val="left" w:pos="709" w:leader="none"/>
        </w:tabs>
        <w:spacing w:before="0" w:after="0"/>
        <w:ind w:left="0" w:hanging="360"/>
        <w:jc w:val="both"/>
        <w:rPr/>
      </w:pPr>
      <w:r>
        <w:rPr/>
        <w:t>A X. kerület Sárgarózsa utca – Pesti határút melletti lakóterület Lk-2 területfelhasználása nem illeszkedik a csatlakozó XVI. kerületi Lke-1 területekhez.</w:t>
      </w:r>
    </w:p>
    <w:p>
      <w:pPr>
        <w:pStyle w:val="Header"/>
        <w:numPr>
          <w:ilvl w:val="0"/>
          <w:numId w:val="6"/>
        </w:numPr>
        <w:tabs>
          <w:tab w:val="left" w:pos="709" w:leader="none"/>
        </w:tabs>
        <w:spacing w:before="0" w:after="0"/>
        <w:ind w:left="0" w:hanging="360"/>
        <w:jc w:val="both"/>
        <w:rPr/>
      </w:pPr>
      <w:r>
        <w:rPr/>
        <w:t>A kertvárosias környezetben intézményi területek irányadó meghatározása alkalmazandó az alapfokú iskolák területére (Metró utca, Hősök tere, Bekecs utca) és környezetére az elvárt funkciók elhelyezhetősége érdekében (beépítettség, építménymagasság).</w:t>
      </w:r>
    </w:p>
    <w:p>
      <w:pPr>
        <w:pStyle w:val="Header"/>
        <w:jc w:val="both"/>
        <w:rPr>
          <w:u w:val="single"/>
        </w:rPr>
      </w:pPr>
      <w:r>
        <w:rPr>
          <w:u w:val="single"/>
        </w:rPr>
        <w:t>B) A TSZT Közlekedési infrastruktúra tervlaphoz</w:t>
      </w:r>
      <w:r>
        <w:rPr/>
        <w:t>:</w:t>
      </w:r>
    </w:p>
    <w:p>
      <w:pPr>
        <w:pStyle w:val="Header"/>
        <w:numPr>
          <w:ilvl w:val="0"/>
          <w:numId w:val="3"/>
        </w:numPr>
        <w:spacing w:before="0" w:after="0"/>
        <w:ind w:left="0" w:hanging="360"/>
        <w:jc w:val="both"/>
        <w:rPr/>
      </w:pPr>
      <w:r>
        <w:rPr/>
        <w:t>A Külső Keleti Körút XVI. kerületet érintő szakaszának a Naplás-tó természetvédelmi területét átszelő nyomvonalának visszahelyezése indokolt a természetvédelmi területtől délre, – a XVI-XVII. kerület közigazgatási határára – amely biztosíthatja a Naplás út forgalmának csökkentését, illetve annak kizárását, a természetvédelmi területen való célforgalom nélküli áthaladást.</w:t>
      </w:r>
    </w:p>
    <w:p>
      <w:pPr>
        <w:pStyle w:val="Header"/>
        <w:numPr>
          <w:ilvl w:val="0"/>
          <w:numId w:val="3"/>
        </w:numPr>
        <w:spacing w:before="0" w:after="0"/>
        <w:ind w:left="0" w:hanging="360"/>
        <w:jc w:val="both"/>
        <w:rPr/>
      </w:pPr>
      <w:r>
        <w:rPr/>
        <w:t>A Képviselő-testület mintegy 25 éve nem ért egyet a Körvasútsori körút XVI. kerület területén való vonalvezetésével, és továbbra is fenntartja korábbi véleményét.</w:t>
      </w:r>
    </w:p>
    <w:p>
      <w:pPr>
        <w:pStyle w:val="Header"/>
        <w:numPr>
          <w:ilvl w:val="0"/>
          <w:numId w:val="3"/>
        </w:numPr>
        <w:spacing w:before="0" w:after="0"/>
        <w:ind w:left="0" w:hanging="360"/>
        <w:jc w:val="both"/>
        <w:rPr/>
      </w:pPr>
      <w:r>
        <w:rPr/>
        <w:t>A Gödöllői HÉV-vonal melletti P+R parkoló M0-nál, a városhatáron való kialakítása javasolt, figyelemmel a METRÓ-HÉV összekötés városhatárig történő megvalósítására.</w:t>
      </w:r>
    </w:p>
    <w:p>
      <w:pPr>
        <w:pStyle w:val="Header"/>
        <w:jc w:val="both"/>
        <w:rPr/>
      </w:pPr>
      <w:r>
        <w:rPr/>
        <w:t>A TSZT területfelhasználási tervlapjához tartozó 1-5. pontok, valamint a közlekedési infrastruktúra tervlaphoz tartozó észrevételeket a Képviselő-testület a 48/2014.(II.12.)Kt. határozatában, valamint a Képviselő-testület Kerületfejlesztési és Üzemeltetési Bizottságának a 13/2014.(II.06.)KFÜB határozatában foglaltak szerint, a TSZT jóváhagyását megelőző egyeztetési szakaszában is rögzítette az Önkormányzat.</w:t>
      </w:r>
    </w:p>
    <w:p>
      <w:pPr>
        <w:pStyle w:val="Header"/>
        <w:jc w:val="both"/>
        <w:rPr/>
      </w:pPr>
      <w:r>
        <w:rPr/>
        <w:t>A Képviselő-testület megerősíti korábbi álláspontját, így az egyes területek általa nem kért területfelhasználási változásából és egyéb infrastrukturális elemek kialakításából eredő kártalanítás igényét elutasítja, mert azokért a XVI. kerületi Önkormányzatot a kártalanítási felelősség nem terheli.</w:t>
      </w:r>
    </w:p>
    <w:p>
      <w:pPr>
        <w:pStyle w:val="Header"/>
        <w:jc w:val="both"/>
        <w:rPr/>
      </w:pPr>
      <w:r>
        <w:rPr/>
        <w:t>C)</w:t>
      </w:r>
    </w:p>
    <w:p>
      <w:pPr>
        <w:pStyle w:val="Header"/>
        <w:jc w:val="both"/>
        <w:rPr/>
      </w:pPr>
      <w:r>
        <w:rPr/>
        <w:t xml:space="preserve">A Bizottság javasolja a Képviselő-testületnek, hogy </w:t>
      </w:r>
      <w:del w:id="6" w:author="USER" w:date="2015-05-07T12:48:00Z">
        <w:r>
          <w:rPr/>
          <w:delText xml:space="preserve">az </w:delText>
        </w:r>
      </w:del>
      <w:r>
        <w:rPr/>
        <w:t>Ó</w:t>
      </w:r>
      <w:ins w:id="7" w:author="USER" w:date="2015-05-07T12:48:00Z">
        <w:r>
          <w:rPr/>
          <w:t xml:space="preserve"> -</w:t>
        </w:r>
      </w:ins>
      <w:r>
        <w:rPr/>
        <w:t xml:space="preserve"> Mátyásföld területe fővárosi védelmet kapjon.</w:t>
      </w:r>
    </w:p>
    <w:p>
      <w:pPr>
        <w:pStyle w:val="Normal"/>
        <w:jc w:val="both"/>
        <w:rPr>
          <w:bCs/>
        </w:rPr>
      </w:pPr>
      <w:r>
        <w:rPr>
          <w:bCs/>
        </w:rPr>
        <w:t>D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6" w:hanging="0"/>
        <w:jc w:val="both"/>
        <w:rPr/>
      </w:pPr>
      <w:r>
        <w:rPr/>
        <w:t xml:space="preserve">A Kerületfejlesztési és Üzemeltetési Bizottság a Budapest Főváros Településszerkezeti Tervének 2015. évi felülvizsgálatával kapcsolatos Képviselő-testületi észrevételek rögzítésével a Képviselő-testületi előterjesztés határozati javaslatának </w:t>
      </w:r>
      <w:ins w:id="8" w:author="USER" w:date="2015-05-07T12:51:00Z">
        <w:r>
          <w:rPr/>
          <w:t xml:space="preserve">A) </w:t>
        </w:r>
      </w:ins>
      <w:r>
        <w:rPr/>
        <w:t>6. pontjában foglalt területfelhasználási változást önálló határozatában való rögzítésével tartja indokoltnak, az érdekelt fél, valamint az Önkormányzat között folyamatban lévő per miatt.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  <w:t>E)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>
          <w:del w:id="10" w:author="USER" w:date="2015-05-07T12:52:00Z"/>
        </w:rPr>
      </w:pPr>
      <w:del w:id="9" w:author="USER" w:date="2015-05-07T12:52:00Z">
        <w:r>
          <w:rPr/>
          <w:delText>A Kerületfejlesztési és Üzemeltetési Bizottság javasolja a Képviselő-testületnek az alábbi határozati javaslat elfogadását:</w:delText>
        </w:r>
      </w:del>
    </w:p>
    <w:p>
      <w:pPr>
        <w:pStyle w:val="Normal"/>
        <w:ind w:right="-6" w:hanging="0"/>
        <w:jc w:val="both"/>
        <w:rPr/>
      </w:pPr>
      <w:r>
        <w:rPr/>
        <w:t>A Budapest Főváros XVI. Kerületi Önkormányzat Képviselő-testülete a Budapest Főváros Településszerkezeti Tervének 2015. évi felülvizsgálatának egyeztetési eljárása során a Budapest XVI. kerület 115929/1 hrsz terület Zkp (közkert, közpark) – a korábbi 05-ös jelű lakóterület – az azon lévő lakóépületekkel ellentmond a tényleges területhasználatának és tulajdonviszonyoknak. A 115929/1 hrsz területen az Lke-1 terület kialakítása indokolt.</w:t>
      </w:r>
    </w:p>
    <w:p>
      <w:pPr>
        <w:pStyle w:val="Normal"/>
        <w:ind w:right="-6" w:hanging="0"/>
        <w:jc w:val="both"/>
        <w:rPr/>
      </w:pPr>
      <w:r>
        <w:rPr/>
        <w:t>A Bizottság a 115929/1 hrsz terület területfelhasználásának megváltoztatást javasló képviselő-testületi határozatnak a Fővárosi Önkormányzathoz való továbbítását az érdekelt tulajdonosok és az Önkormányzat közötti területi vita és per megnyugtató rendezését lezáró egyezséget követően tartja indokoltnak.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Header"/>
        <w:jc w:val="both"/>
        <w:rPr/>
      </w:pPr>
      <w:r>
        <w:rPr/>
        <w:t>A XVI. Kerületi Önkormányzat az egyeztetési eljárás további szakaszában részt kíván venni, egyben kéri az iratok digitális formában történő megküldését.</w:t>
      </w:r>
    </w:p>
    <w:p>
      <w:pPr>
        <w:pStyle w:val="Header"/>
        <w:jc w:val="both"/>
        <w:rPr/>
      </w:pPr>
      <w:r>
        <w:rPr/>
        <w:t>A Bizottság javasolja a Képviselő-testületnek, hogy kérje fel a polgármestert, hogy a határozatokat a Fővárosi Önkormányzatnak küldje meg.</w:t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5. május 13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Kerületfejlesztési és Üzemeltetési Bizottság 5 igen, 0 nem 0 tartózkodás mellett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37/2015. (V. 4.) KFÜ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right="-6" w:hanging="0"/>
        <w:jc w:val="both"/>
        <w:rPr>
          <w:del w:id="13" w:author="Dr. Varga Dorina" w:date="2015-05-06T11:46:00Z"/>
        </w:rPr>
      </w:pPr>
      <w:r>
        <w:rPr/>
        <w:t>Budapest Főváros XVI. kerületi Önkormányzat Képviselő-testületének Kerületfejlesztési és Üzemeltetési Bizottsága javasolja a Képviselő-testületnek</w:t>
      </w:r>
      <w:ins w:id="11" w:author="Dr. Varga Dorina" w:date="2015-05-06T11:46:00Z">
        <w:r>
          <w:rPr/>
          <w:t>, hogy</w:t>
        </w:r>
      </w:ins>
      <w:r>
        <w:rPr/>
        <w:t xml:space="preserve"> </w:t>
      </w:r>
      <w:del w:id="12" w:author="Dr. Varga Dorina" w:date="2015-05-06T11:46:00Z">
        <w:r>
          <w:rPr/>
          <w:delText>az alábbi határozati javaslat elfogadását:</w:delText>
        </w:r>
      </w:del>
    </w:p>
    <w:p>
      <w:pPr>
        <w:pStyle w:val="Normal"/>
        <w:ind w:left="2127" w:right="-6" w:hanging="0"/>
        <w:jc w:val="both"/>
        <w:rPr/>
      </w:pPr>
      <w:del w:id="14" w:author="Dr. Varga Dorina" w:date="2015-05-06T11:46:00Z">
        <w:r>
          <w:rPr/>
          <w:delText xml:space="preserve">Budapest Főváros XVI. kerületi Önkormányzat Képviselő-testülete </w:delText>
        </w:r>
      </w:del>
      <w:r>
        <w:rPr/>
        <w:t>a Budapest Főváros Településszerkezeti Tervének 2015. évi felülvizsgálatának egyeztetési eljárása során a következő észrevételek</w:t>
      </w:r>
      <w:ins w:id="15" w:author="Dr. Varga Dorina" w:date="2015-05-06T11:47:00Z">
        <w:r>
          <w:rPr/>
          <w:t>et tegye</w:t>
        </w:r>
      </w:ins>
      <w:del w:id="16" w:author="Dr. Varga Dorina" w:date="2015-05-06T11:47:00Z">
        <w:r>
          <w:rPr/>
          <w:delText>et teszi.</w:delText>
        </w:r>
      </w:del>
      <w:ins w:id="17" w:author="Dr. Varga Dorina" w:date="2015-05-06T11:47:00Z">
        <w:r>
          <w:rPr/>
          <w:t>:</w:t>
        </w:r>
      </w:ins>
    </w:p>
    <w:p>
      <w:pPr>
        <w:pStyle w:val="Header"/>
        <w:numPr>
          <w:ilvl w:val="0"/>
          <w:numId w:val="2"/>
        </w:numPr>
        <w:spacing w:before="280" w:after="0"/>
        <w:jc w:val="both"/>
        <w:rPr/>
      </w:pPr>
      <w:r>
        <w:rPr>
          <w:u w:val="single"/>
        </w:rPr>
        <w:t>A TSZT Területfelhasználási, szerkezeti tervlaphoz</w:t>
      </w:r>
      <w:r>
        <w:rPr/>
        <w:t>:</w:t>
      </w:r>
    </w:p>
    <w:p>
      <w:pPr>
        <w:pStyle w:val="Header"/>
        <w:numPr>
          <w:ilvl w:val="0"/>
          <w:numId w:val="7"/>
        </w:numPr>
        <w:tabs>
          <w:tab w:val="clear" w:pos="709"/>
          <w:tab w:val="left" w:pos="2835" w:leader="none"/>
        </w:tabs>
        <w:spacing w:before="0" w:after="0"/>
        <w:ind w:left="2487" w:hanging="360"/>
        <w:jc w:val="both"/>
        <w:rPr/>
      </w:pPr>
      <w:r>
        <w:rPr/>
        <w:t>A Nagytarcsai úttól északra és délre kiterjedően a mezőgazdasági területen, az M0 tengelyétől számított, azzal párhuzamosan 500 méter széles sávban Gksz gazdasági területfelhasználás biztosítása javasolt.</w:t>
      </w:r>
    </w:p>
    <w:p>
      <w:pPr>
        <w:pStyle w:val="Header"/>
        <w:numPr>
          <w:ilvl w:val="0"/>
          <w:numId w:val="7"/>
        </w:numPr>
        <w:tabs>
          <w:tab w:val="clear" w:pos="709"/>
          <w:tab w:val="left" w:pos="2835" w:leader="none"/>
        </w:tabs>
        <w:spacing w:before="0" w:after="0"/>
        <w:ind w:left="2487" w:hanging="360"/>
        <w:jc w:val="both"/>
        <w:rPr/>
      </w:pPr>
      <w:r>
        <w:rPr/>
        <w:t>A Malomkerék tér intenzív beépítési lakóterületeinek Vi-2 intézményi területkénti feltüntetése indokolatlan.</w:t>
      </w:r>
    </w:p>
    <w:p>
      <w:pPr>
        <w:pStyle w:val="Header"/>
        <w:numPr>
          <w:ilvl w:val="0"/>
          <w:numId w:val="7"/>
        </w:numPr>
        <w:tabs>
          <w:tab w:val="clear" w:pos="709"/>
          <w:tab w:val="left" w:pos="2835" w:leader="none"/>
        </w:tabs>
        <w:spacing w:before="0" w:after="0"/>
        <w:ind w:left="2487" w:hanging="360"/>
        <w:jc w:val="both"/>
        <w:rPr/>
      </w:pPr>
      <w:r>
        <w:rPr/>
        <w:t>Ó-Mátyásföld területén, a meglévő és jellemzően értékes beépítésnek megfelelően Lke-2 (kertvárosias, laza beépítésű lakóterület) alkalmazása javasolt.</w:t>
      </w:r>
    </w:p>
    <w:p>
      <w:pPr>
        <w:pStyle w:val="Header"/>
        <w:numPr>
          <w:ilvl w:val="0"/>
          <w:numId w:val="7"/>
        </w:numPr>
        <w:tabs>
          <w:tab w:val="clear" w:pos="709"/>
          <w:tab w:val="left" w:pos="2835" w:leader="none"/>
        </w:tabs>
        <w:spacing w:before="0" w:after="0"/>
        <w:ind w:left="2487" w:hanging="360"/>
        <w:jc w:val="both"/>
        <w:rPr/>
      </w:pPr>
      <w:r>
        <w:rPr/>
        <w:t>A Léva utca – Légcsavar utca – Zsemlékes út – Bökényföldi út által határolt tömb beépítetlen Lk-2 lakóterület beépíthetősége nem illeszkedik az Lke-1 környezetbe, ezért az Lke-1 alkalmazása szükséges.</w:t>
      </w:r>
    </w:p>
    <w:p>
      <w:pPr>
        <w:pStyle w:val="Header"/>
        <w:numPr>
          <w:ilvl w:val="0"/>
          <w:numId w:val="7"/>
        </w:numPr>
        <w:tabs>
          <w:tab w:val="clear" w:pos="709"/>
          <w:tab w:val="left" w:pos="2835" w:leader="none"/>
        </w:tabs>
        <w:spacing w:before="0" w:after="0"/>
        <w:ind w:left="2487" w:hanging="360"/>
        <w:jc w:val="both"/>
        <w:rPr/>
      </w:pPr>
      <w:r>
        <w:rPr/>
        <w:t>A X. kerület Sárgarózsa utca – Pesti határút melletti lakóterület Lk-2 területfelhasználása nem illeszkedik a csatlakozó XVI. kerületi Lke-1 területekhez.</w:t>
      </w:r>
    </w:p>
    <w:p>
      <w:pPr>
        <w:pStyle w:val="Header"/>
        <w:numPr>
          <w:ilvl w:val="0"/>
          <w:numId w:val="7"/>
        </w:numPr>
        <w:tabs>
          <w:tab w:val="clear" w:pos="709"/>
          <w:tab w:val="left" w:pos="2835" w:leader="none"/>
        </w:tabs>
        <w:spacing w:before="0" w:after="0"/>
        <w:ind w:left="2487" w:hanging="360"/>
        <w:jc w:val="both"/>
        <w:rPr/>
      </w:pPr>
      <w:r>
        <w:rPr/>
        <w:t>A kertvárosias környezetben intézményi területek irányadó meghatározása alkalmazandó az alapfokú iskolák területére (Metró utca, Hősök tere, Bekecs utca) és környezetére az elvárt funkciók elhelyezhetősége érdekében (beépítettség, építménymagasság).</w:t>
      </w:r>
    </w:p>
    <w:p>
      <w:pPr>
        <w:pStyle w:val="Header"/>
        <w:tabs>
          <w:tab w:val="clear" w:pos="709"/>
          <w:tab w:val="left" w:pos="2835" w:leader="none"/>
        </w:tabs>
        <w:ind w:left="2487" w:hanging="360"/>
        <w:jc w:val="both"/>
        <w:rPr>
          <w:u w:val="single"/>
        </w:rPr>
      </w:pPr>
      <w:r>
        <w:rPr>
          <w:u w:val="single"/>
        </w:rPr>
        <w:t>B) A TSZT Közlekedési infrastruktúra tervlaphoz</w:t>
      </w:r>
      <w:r>
        <w:rPr/>
        <w:t>:</w:t>
      </w:r>
    </w:p>
    <w:p>
      <w:pPr>
        <w:pStyle w:val="Header"/>
        <w:numPr>
          <w:ilvl w:val="0"/>
          <w:numId w:val="5"/>
        </w:numPr>
        <w:tabs>
          <w:tab w:val="clear" w:pos="709"/>
          <w:tab w:val="left" w:pos="2835" w:leader="none"/>
        </w:tabs>
        <w:spacing w:before="0" w:after="0"/>
        <w:ind w:left="2835" w:hanging="360"/>
        <w:jc w:val="both"/>
        <w:rPr/>
      </w:pPr>
      <w:r>
        <w:rPr/>
        <w:t>A Külső Keleti Körút XVI. kerületet érintő szakaszának a Naplás-tó természetvédelmi területét átszelő nyomvonalának visszahelyezése indokolt a természetvédelmi területtől délre, – a XVI-XVII. kerület közigazgatási határára – amely biztosíthatja a Naplás út forgalmának csökkentését, illetve annak kizárását, a természetvédelmi területen való célforgalom nélküli áthaladást.</w:t>
      </w:r>
    </w:p>
    <w:p>
      <w:pPr>
        <w:pStyle w:val="Header"/>
        <w:numPr>
          <w:ilvl w:val="0"/>
          <w:numId w:val="5"/>
        </w:numPr>
        <w:tabs>
          <w:tab w:val="clear" w:pos="709"/>
          <w:tab w:val="left" w:pos="2835" w:leader="none"/>
        </w:tabs>
        <w:spacing w:before="0" w:after="0"/>
        <w:ind w:left="2835" w:hanging="360"/>
        <w:jc w:val="both"/>
        <w:rPr/>
      </w:pPr>
      <w:r>
        <w:rPr/>
        <w:t>A Képviselő-testület mintegy 25 éve nem ért egyet a Körvasútsori körút XVI. kerület területén való vonalvezetésével, és továbbra is fenntartja korábbi véleményét.</w:t>
      </w:r>
    </w:p>
    <w:p>
      <w:pPr>
        <w:pStyle w:val="Header"/>
        <w:numPr>
          <w:ilvl w:val="0"/>
          <w:numId w:val="5"/>
        </w:numPr>
        <w:tabs>
          <w:tab w:val="clear" w:pos="709"/>
          <w:tab w:val="left" w:pos="2835" w:leader="none"/>
        </w:tabs>
        <w:spacing w:before="0" w:after="0"/>
        <w:ind w:left="2835" w:hanging="360"/>
        <w:jc w:val="both"/>
        <w:rPr/>
      </w:pPr>
      <w:r>
        <w:rPr/>
        <w:t>A Gödöllői HÉV-vonal melletti P+R parkoló M0-nál, a városhatáron való kialakítása javasolt, figyelemmel a METRÓ-HÉV összekötés városhatárig történő megvalósítására.</w:t>
      </w:r>
    </w:p>
    <w:p>
      <w:pPr>
        <w:pStyle w:val="Header"/>
        <w:tabs>
          <w:tab w:val="clear" w:pos="709"/>
          <w:tab w:val="left" w:pos="2835" w:leader="none"/>
        </w:tabs>
        <w:ind w:left="2835" w:hanging="360"/>
        <w:jc w:val="both"/>
        <w:rPr/>
      </w:pPr>
      <w:r>
        <w:rPr/>
        <w:t>A TSZT területfelhasználási tervlapjához tartozó 1-5. pontok, valamint a közlekedési infrastruktúra tervlaphoz tartozó észrevételeket a Képviselő-testület a 48/2014.(II.12.)Kt. határozatában, valamint a Képviselő-testület Kerületfejlesztési és Üzemeltetési Bizottságának a 13/2014.(II.06.)KFÜB határozatában foglaltak szerint, a TSZT jóváhagyását megelőző egyeztetési szakaszában is rögzítette az Önkormányzat.</w:t>
      </w:r>
    </w:p>
    <w:p>
      <w:pPr>
        <w:pStyle w:val="Header"/>
        <w:tabs>
          <w:tab w:val="clear" w:pos="709"/>
          <w:tab w:val="left" w:pos="2835" w:leader="none"/>
        </w:tabs>
        <w:ind w:left="2487" w:hanging="360"/>
        <w:jc w:val="both"/>
        <w:rPr/>
      </w:pPr>
      <w:r>
        <w:rPr/>
        <w:t>A Képviselő-testület megerősíti korábbi álláspontját, így az egyes területek általa nem kért területfelhasználási változásából és egyéb infrastrukturális elemek kialakításából eredő kártalanítás igényét elutasítja, mert azokért a XVI. kerületi Önkormányzatot a kártalanítási felelősség nem terheli.</w:t>
      </w:r>
    </w:p>
    <w:p>
      <w:pPr>
        <w:pStyle w:val="Header"/>
        <w:tabs>
          <w:tab w:val="clear" w:pos="709"/>
          <w:tab w:val="left" w:pos="2835" w:leader="none"/>
        </w:tabs>
        <w:ind w:left="2487" w:hanging="360"/>
        <w:jc w:val="both"/>
        <w:rPr>
          <w:del w:id="19" w:author="Dr. Varga Dorina" w:date="2015-05-06T11:47:00Z"/>
        </w:rPr>
      </w:pPr>
      <w:r>
        <w:rPr/>
        <w:t>C)</w:t>
      </w:r>
      <w:ins w:id="18" w:author="Dr. Varga Dorina" w:date="2015-05-06T11:48:00Z">
        <w:r>
          <w:rPr/>
          <w:tab/>
        </w:r>
      </w:ins>
    </w:p>
    <w:p>
      <w:pPr>
        <w:pStyle w:val="Header"/>
        <w:tabs>
          <w:tab w:val="clear" w:pos="709"/>
          <w:tab w:val="left" w:pos="2835" w:leader="none"/>
        </w:tabs>
        <w:ind w:left="2487" w:hanging="360"/>
        <w:jc w:val="both"/>
        <w:rPr/>
      </w:pPr>
      <w:r>
        <w:rPr/>
        <w:t xml:space="preserve">A Bizottság javasolja a Képviselő-testületnek, hogy </w:t>
      </w:r>
      <w:del w:id="20" w:author="USER" w:date="2015-05-07T12:48:00Z">
        <w:r>
          <w:rPr/>
          <w:delText xml:space="preserve">az </w:delText>
        </w:r>
      </w:del>
      <w:r>
        <w:rPr/>
        <w:t xml:space="preserve">Ó </w:t>
      </w:r>
      <w:ins w:id="21" w:author="USER" w:date="2015-05-07T12:48:00Z">
        <w:r>
          <w:rPr/>
          <w:t xml:space="preserve">- </w:t>
        </w:r>
      </w:ins>
      <w:r>
        <w:rPr/>
        <w:t>Mátyásföld területe fővárosi védelmet kapjon.</w:t>
      </w:r>
    </w:p>
    <w:p>
      <w:pPr>
        <w:pStyle w:val="Normal"/>
        <w:tabs>
          <w:tab w:val="clear" w:pos="709"/>
          <w:tab w:val="left" w:pos="2835" w:leader="none"/>
        </w:tabs>
        <w:ind w:left="2487" w:hanging="360"/>
        <w:jc w:val="both"/>
        <w:rPr>
          <w:bCs/>
          <w:del w:id="23" w:author="Dr. Varga Dorina" w:date="2015-05-06T11:47:00Z"/>
        </w:rPr>
      </w:pPr>
      <w:r>
        <w:rPr>
          <w:bCs/>
        </w:rPr>
        <w:t>D)</w:t>
      </w:r>
      <w:ins w:id="22" w:author="Dr. Varga Dorina" w:date="2015-05-06T11:47:00Z">
        <w:r>
          <w:rPr/>
          <w:tab/>
        </w:r>
      </w:ins>
    </w:p>
    <w:p>
      <w:pPr>
        <w:pStyle w:val="Normal"/>
        <w:tabs>
          <w:tab w:val="clear" w:pos="709"/>
          <w:tab w:val="left" w:pos="2835" w:leader="none"/>
        </w:tabs>
        <w:ind w:left="2487" w:hanging="360"/>
        <w:jc w:val="both"/>
        <w:rPr>
          <w:bCs/>
          <w:del w:id="25" w:author="Dr. Varga Dorina" w:date="2015-05-06T11:47:00Z"/>
        </w:rPr>
      </w:pPr>
      <w:del w:id="24" w:author="Dr. Varga Dorina" w:date="2015-05-06T11:47:00Z">
        <w:r>
          <w:rPr>
            <w:bCs/>
          </w:rPr>
        </w:r>
      </w:del>
    </w:p>
    <w:p>
      <w:pPr>
        <w:pStyle w:val="Normal"/>
        <w:widowControl/>
        <w:tabs>
          <w:tab w:val="clear" w:pos="709"/>
          <w:tab w:val="left" w:pos="2835" w:leader="none"/>
        </w:tabs>
        <w:bidi w:val="0"/>
        <w:ind w:left="2487" w:hanging="360"/>
        <w:jc w:val="both"/>
        <w:rPr/>
      </w:pPr>
      <w:r>
        <w:rPr/>
        <w:t xml:space="preserve">A Kerületfejlesztési és Üzemeltetési Bizottság a Budapest Főváros Településszerkezeti Tervének 2015. évi felülvizsgálatával kapcsolatos Képviselő-testületi észrevételek rögzítésével a Képviselő-testületi előterjesztés határozati javaslatának </w:t>
      </w:r>
      <w:ins w:id="26" w:author="USER" w:date="2015-05-07T12:49:00Z">
        <w:r>
          <w:rPr/>
          <w:t>A</w:t>
        </w:r>
      </w:ins>
      <w:ins w:id="27" w:author="USER" w:date="2015-05-07T12:51:00Z">
        <w:r>
          <w:rPr/>
          <w:t>)</w:t>
        </w:r>
      </w:ins>
      <w:ins w:id="28" w:author="USER" w:date="2015-05-07T12:49:00Z">
        <w:r>
          <w:rPr/>
          <w:t xml:space="preserve"> </w:t>
        </w:r>
      </w:ins>
      <w:r>
        <w:rPr/>
        <w:t>6. pontjában foglalt területfelhasználási változást önálló határozatában való rögzítésével tartja indokoltnak, az érdekelt fél, valamint az Önkormányzat között folyamatban lévő per miatt.</w:t>
      </w:r>
    </w:p>
    <w:p>
      <w:pPr>
        <w:pStyle w:val="Normal"/>
        <w:tabs>
          <w:tab w:val="clear" w:pos="709"/>
          <w:tab w:val="left" w:pos="2835" w:leader="none"/>
        </w:tabs>
        <w:ind w:left="2487" w:right="-6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ind w:left="2487" w:right="-6" w:hanging="360"/>
        <w:jc w:val="both"/>
        <w:rPr>
          <w:del w:id="30" w:author="Dr. Varga Dorina" w:date="2015-05-06T11:48:00Z"/>
        </w:rPr>
      </w:pPr>
      <w:r>
        <w:rPr/>
        <w:t>E)</w:t>
      </w:r>
      <w:ins w:id="29" w:author="Dr. Varga Dorina" w:date="2015-05-06T11:48:00Z">
        <w:r>
          <w:rPr/>
          <w:tab/>
        </w:r>
      </w:ins>
    </w:p>
    <w:p>
      <w:pPr>
        <w:pStyle w:val="Normal"/>
        <w:tabs>
          <w:tab w:val="clear" w:pos="709"/>
          <w:tab w:val="left" w:pos="2835" w:leader="none"/>
        </w:tabs>
        <w:ind w:left="2487" w:right="-6" w:hanging="360"/>
        <w:jc w:val="both"/>
        <w:rPr>
          <w:del w:id="32" w:author="Dr. Varga Dorina" w:date="2015-05-06T11:48:00Z"/>
        </w:rPr>
      </w:pPr>
      <w:del w:id="31" w:author="Dr. Varga Dorina" w:date="2015-05-06T11:48:00Z">
        <w:r>
          <w:rPr/>
        </w:r>
      </w:del>
    </w:p>
    <w:p>
      <w:pPr>
        <w:pStyle w:val="Normal"/>
        <w:widowControl/>
        <w:tabs>
          <w:tab w:val="clear" w:pos="709"/>
          <w:tab w:val="left" w:pos="2835" w:leader="none"/>
        </w:tabs>
        <w:bidi w:val="0"/>
        <w:ind w:left="2487" w:right="-6" w:hanging="360"/>
        <w:jc w:val="both"/>
        <w:rPr>
          <w:del w:id="34" w:author="Dr. Varga Dorina" w:date="2015-05-06T11:48:00Z"/>
        </w:rPr>
      </w:pPr>
      <w:del w:id="33" w:author="Dr. Varga Dorina" w:date="2015-05-06T11:48:00Z">
        <w:r>
          <w:rPr/>
          <w:delText>A Kerületfejlesztési és Üzemeltetési Bizottság javasolja a Képviselő-testületnek az alábbi határozati javaslat elfogadását:</w:delText>
        </w:r>
      </w:del>
    </w:p>
    <w:p>
      <w:pPr>
        <w:pStyle w:val="Normal"/>
        <w:tabs>
          <w:tab w:val="clear" w:pos="709"/>
          <w:tab w:val="left" w:pos="2835" w:leader="none"/>
        </w:tabs>
        <w:ind w:left="2487" w:right="-6" w:hanging="360"/>
        <w:jc w:val="both"/>
        <w:rPr>
          <w:ins w:id="35" w:author="Dr. Varga Dorina" w:date="2015-05-06T11:48:00Z"/>
        </w:rPr>
      </w:pPr>
      <w:r>
        <w:rPr/>
        <w:t>A Budapest Főváros XVI. Kerületi Önkormányzat Képviselő-testülete a Budapest Főváros Településszerkezeti Tervének 2015. évi felülvizsgálatának egyeztetési eljárása során a Budapest XVI. kerület 115929/1 hrsz terület Zkp (közkert, közpark) – a korábbi 05-ös jelű lakóterület – az azon lévő lakóépületekkel ellentmond a tényleges területhasználatának és tulajdonviszonyoknak. A 115929/1 hrsz területen az Lke-1 terület kialakítása indokolt.</w:t>
      </w:r>
    </w:p>
    <w:p>
      <w:pPr>
        <w:pStyle w:val="Normal"/>
        <w:tabs>
          <w:tab w:val="clear" w:pos="709"/>
          <w:tab w:val="left" w:pos="2835" w:leader="none"/>
        </w:tabs>
        <w:ind w:left="2487" w:right="-6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ind w:left="2127" w:right="-6" w:hanging="0"/>
        <w:jc w:val="both"/>
        <w:rPr>
          <w:del w:id="36" w:author="Dr. Varga Dorina" w:date="2015-05-06T11:48:00Z"/>
        </w:rPr>
      </w:pPr>
      <w:r>
        <w:rPr/>
        <w:t>A Bizottság a 115929/1 hrsz terület területfelhasználásának megváltoztatást javasló képviselő-testületi határozatnak a Fővárosi Önkormányzathoz való továbbítását az érdekelt tulajdonosok és az Önkormányzat közötti területi vita és per megnyugtató rendezését lezáró egyezséget követően tartja indokoltnak.</w:t>
      </w:r>
    </w:p>
    <w:p>
      <w:pPr>
        <w:pStyle w:val="Normal"/>
        <w:tabs>
          <w:tab w:val="clear" w:pos="709"/>
          <w:tab w:val="left" w:pos="2835" w:leader="none"/>
        </w:tabs>
        <w:ind w:left="2127" w:right="-6" w:hanging="0"/>
        <w:jc w:val="both"/>
        <w:rPr/>
      </w:pPr>
      <w:r>
        <w:rPr/>
      </w:r>
    </w:p>
    <w:p>
      <w:pPr>
        <w:pStyle w:val="Header"/>
        <w:tabs>
          <w:tab w:val="clear" w:pos="709"/>
          <w:tab w:val="left" w:pos="2835" w:leader="none"/>
        </w:tabs>
        <w:ind w:left="2127" w:hanging="0"/>
        <w:jc w:val="both"/>
        <w:rPr/>
      </w:pPr>
      <w:r>
        <w:rPr/>
        <w:t>A XVI. Kerületi Önkormányzat az egyeztetési eljárás további szakaszában részt kíván venni, egyben kéri az iratok digitális formában történő megküldését.</w:t>
      </w:r>
    </w:p>
    <w:p>
      <w:pPr>
        <w:pStyle w:val="Header"/>
        <w:tabs>
          <w:tab w:val="clear" w:pos="709"/>
          <w:tab w:val="left" w:pos="2835" w:leader="none"/>
        </w:tabs>
        <w:ind w:left="2127" w:hanging="0"/>
        <w:jc w:val="both"/>
        <w:rPr/>
      </w:pPr>
      <w:r>
        <w:rPr/>
        <w:t>A Bizottság javasolja a Képviselő-testületnek, hogy kérje fel a polgármestert, hogy a határozatokat a Fővárosi Önkormányzatnak küldje meg.</w:t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május 13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5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incstrkz"/>
        <w:ind w:left="2127" w:hanging="2127"/>
        <w:jc w:val="both"/>
        <w:rPr/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6</w:t>
      </w:r>
      <w:r>
        <w:rPr>
          <w:b/>
          <w:bCs/>
        </w:rPr>
        <w:t>.</w:t>
        <w:tab/>
        <w:t xml:space="preserve"> </w:t>
        <w:tab/>
      </w:r>
      <w:r>
        <w:rPr>
          <w:b/>
        </w:rPr>
        <w:t>Budapest XIV. kerület, ITS és TFK készítése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Tóth Miklós főépítész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őépítész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IV. kerületben készülő Integrált Településfejlesztési Stratégia (ITS) és a Településfejlesztési Koncepció (TFK) egyeztetési eljárásában részt kíván venni.</w:t>
      </w:r>
    </w:p>
    <w:p>
      <w:pPr>
        <w:pStyle w:val="Normal"/>
        <w:jc w:val="both"/>
        <w:rPr/>
      </w:pPr>
      <w:r>
        <w:rPr/>
        <w:t>A Bizottság felkéri a Polgármestert, hogy a határozatot küldje meg Budapest XIV. Kerület Polgármesterének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5. május 9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A Kerületfejlesztési és Üzemeltetési Bizottság 5 igen, 0 nem 0 tartózkodás mellett az alábbi határozatot elfogadta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38/2015. (V. 4.) KFÜB</w:t>
      </w:r>
    </w:p>
    <w:p>
      <w:pPr>
        <w:pStyle w:val="Normal"/>
        <w:ind w:left="2127"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IV. kerületben készülő Integrált Településfejlesztési Stratégia (ITS) és a Településfejlesztési Koncepció (TFK) egyeztetési eljárásában részt kíván venni.</w:t>
      </w:r>
    </w:p>
    <w:p>
      <w:pPr>
        <w:pStyle w:val="Normal"/>
        <w:ind w:left="2127" w:hanging="0"/>
        <w:jc w:val="both"/>
        <w:rPr/>
      </w:pPr>
      <w:r>
        <w:rPr/>
        <w:t>A Bizottság felkéri a Polgármestert, hogy a határozatot küldje meg Budapest XIV. Kerület Polgármesterének.</w:t>
      </w:r>
    </w:p>
    <w:p>
      <w:pPr>
        <w:pStyle w:val="TextBody"/>
        <w:spacing w:before="0" w:after="0"/>
        <w:ind w:left="2127" w:hanging="0"/>
        <w:jc w:val="both"/>
        <w:rPr/>
      </w:pPr>
      <w:r>
        <w:rPr/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május 9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  <w:color w:val="000000"/>
        </w:rPr>
        <w:t>(5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incstrkz"/>
        <w:ind w:left="2127" w:hanging="2127"/>
        <w:jc w:val="both"/>
        <w:rPr/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7</w:t>
      </w:r>
      <w:r>
        <w:rPr>
          <w:b/>
          <w:bCs/>
        </w:rPr>
        <w:tab/>
        <w:t xml:space="preserve"> </w:t>
        <w:tab/>
      </w:r>
      <w:r>
        <w:rPr>
          <w:b/>
        </w:rPr>
        <w:t>Bp. XV. ker. Vácrátót tér és környéke KSZT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Tóth Miklós főépítész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őépítész az előterjesztést ismertette, majd a Bizottság tagjai kifejtették véleményüket arról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z elnök a következő határozati javaslatot tette fel szavazásr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6" w:hanging="0"/>
        <w:jc w:val="both"/>
        <w:rPr/>
      </w:pPr>
      <w:r>
        <w:rPr>
          <w:color w:val="000000"/>
        </w:rPr>
        <w:t>Budapest Főváros XVI. kerületi Önkormányzat Képviselő-testületének Kerületfejlesztési és Üzemeltetési Bizottsága az Önkormányzat Szervezeti és Működési</w:t>
      </w:r>
      <w:r>
        <w:rPr/>
        <w:t xml:space="preserve"> Szabályzatáról szóló 10/2011. (IV. 20.) önkormányzati rendelet 29/A. §-ban kapott felhatalmazás alapján, a Budapest XV. kerület Vácrátót tér és környéke, Közvágóhíd utca – Vácduka tér – Árokhát út – Károlyi Sándor út – Vácrátót tér – Vághó Ferenc utca – Vácegres utca – Szántóföld utca – Szlacsányi Ferenc utca – Közvágóhíd tér – Szőcs Bertalan utca által határolt területre készülő kerületi szabályozási terv ellen kifogást nem emel,</w:t>
      </w:r>
      <w:del w:id="37" w:author="USER" w:date="2015-05-06T13:23:00Z">
        <w:r>
          <w:rPr/>
          <w:br/>
        </w:r>
      </w:del>
      <w:ins w:id="38" w:author="USER" w:date="2015-05-06T13:23:00Z">
        <w:r>
          <w:rPr/>
          <w:t xml:space="preserve"> </w:t>
        </w:r>
      </w:ins>
      <w:r>
        <w:rPr/>
        <w:t>a véleményezési eljárás további szakaszában nem kíván részt venni.</w:t>
      </w:r>
    </w:p>
    <w:p>
      <w:pPr>
        <w:pStyle w:val="Normal"/>
        <w:jc w:val="both"/>
        <w:rPr/>
      </w:pPr>
      <w:r>
        <w:rPr/>
        <w:t>A Bizottság felkéri a Polgármestert, hogy a határozatot küldje meg</w:t>
      </w:r>
      <w:del w:id="39" w:author="USER" w:date="2015-05-06T13:23:00Z">
        <w:r>
          <w:rPr/>
          <w:br/>
        </w:r>
      </w:del>
      <w:ins w:id="40" w:author="USER" w:date="2015-05-06T13:23:00Z">
        <w:r>
          <w:rPr/>
          <w:t xml:space="preserve"> </w:t>
        </w:r>
      </w:ins>
      <w:r>
        <w:rPr/>
        <w:t>Budapest XV. Kerület főépítészének.</w:t>
      </w:r>
    </w:p>
    <w:p>
      <w:pPr>
        <w:pStyle w:val="Normal"/>
        <w:ind w:left="2340" w:right="-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5. május 9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A Kerületfejlesztési és Üzemeltetési Bizottság 5 igen, 0 nem 0 tartózkodás mellett az alábbi határozatot elfogadta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39/2015. (V. 4.) KFÜB</w:t>
      </w:r>
    </w:p>
    <w:p>
      <w:pPr>
        <w:pStyle w:val="Normal"/>
        <w:ind w:left="2127" w:right="-6" w:hanging="0"/>
        <w:jc w:val="both"/>
        <w:rPr/>
      </w:pPr>
      <w:r>
        <w:rPr/>
        <w:t>Budapest Főváros XVI. kerületi Önkormányzat Képviselő-testületének Kerületfejlesztési és Üzemeltetési Bizottsága az Önkormányzat Szervezeti és Működési Szabályzatáról szóló 10/2011. (IV. 20.) önkormányzati rendelet 29/A. §-ban kapott felhatalmazás alapján, a Budapest XV. kerület Vácrátót tér és környéke, Közvágóhíd utca – Vácduka tér – Árokhát út – Károlyi Sándor út – Vácrátót tér – Vághó Ferenc utca – Vácegres utca – Szántóföld utca – Szlacsányi Ferenc utca – Közvágóhíd tér – Szőcs Bertalan utca által határolt területre készülő kerületi szabályozási terv ellen kifogást nem emel,</w:t>
      </w:r>
      <w:del w:id="41" w:author="USER" w:date="2015-05-06T13:23:00Z">
        <w:r>
          <w:rPr/>
          <w:br/>
        </w:r>
      </w:del>
      <w:ins w:id="42" w:author="USER" w:date="2015-05-06T13:23:00Z">
        <w:r>
          <w:rPr/>
          <w:t xml:space="preserve"> </w:t>
        </w:r>
      </w:ins>
      <w:r>
        <w:rPr/>
        <w:t>a véleményezési eljárás további szakaszában nem kíván részt venni.</w:t>
      </w:r>
    </w:p>
    <w:p>
      <w:pPr>
        <w:pStyle w:val="Normal"/>
        <w:ind w:left="2127" w:hanging="0"/>
        <w:jc w:val="both"/>
        <w:rPr/>
      </w:pPr>
      <w:r>
        <w:rPr/>
        <w:t>A Bizottság felkéri a Polgármestert, hogy a határozatot küldje meg</w:t>
        <w:br/>
        <w:t>Budapest XV. Kerület főépítészének.</w:t>
      </w:r>
    </w:p>
    <w:p>
      <w:pPr>
        <w:pStyle w:val="Normal"/>
        <w:ind w:left="2340" w:right="-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május 9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  <w:color w:val="000000"/>
        </w:rPr>
        <w:t>(5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incstrkz"/>
        <w:ind w:left="2127" w:hanging="2127"/>
        <w:jc w:val="both"/>
        <w:rPr/>
      </w:pPr>
      <w:r>
        <w:rPr>
          <w:b/>
          <w:bCs/>
          <w:color w:val="000000"/>
        </w:rPr>
        <w:t>NAPIREND:         </w:t>
      </w:r>
      <w:r>
        <w:rPr>
          <w:rStyle w:val="Appleconvertedspace"/>
          <w:b/>
          <w:bCs/>
          <w:color w:val="000000"/>
        </w:rPr>
        <w:t> 8</w:t>
      </w:r>
      <w:r>
        <w:rPr>
          <w:b/>
          <w:bCs/>
          <w:color w:val="000000"/>
        </w:rPr>
        <w:tab/>
        <w:t xml:space="preserve"> </w:t>
        <w:tab/>
      </w:r>
      <w:del w:id="43" w:author="USER" w:date="2015-05-06T14:25:00Z">
        <w:r>
          <w:rPr>
            <w:b/>
            <w:bCs/>
            <w:color w:val="000000"/>
          </w:rPr>
          <w:delText xml:space="preserve">Egyebek - </w:delText>
        </w:r>
      </w:del>
      <w:r>
        <w:rPr>
          <w:b/>
          <w:color w:val="000000"/>
        </w:rPr>
        <w:t>Javaslat a 110107, 110108, 110109 helyrajzi számú ingatlanok hasznosítására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 Az előterjesztésben foglaltakról a Bizottság az alábbi határozatokat hozta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 xml:space="preserve">Budapest Főváros XVI. kerületi Önkormányzat Képviselő-testületének Kerületfejlesztési és Üzemeltetési Bizottsága egyetért, hogy a három területet fejleszteni kell, szükségesnek tartja a </w:t>
      </w:r>
      <w:del w:id="44" w:author="USER" w:date="2015-05-07T12:53:00Z">
        <w:r>
          <w:rPr/>
          <w:delText>a</w:delText>
        </w:r>
      </w:del>
      <w:r>
        <w:rPr/>
        <w:t>lakosság bevonását az itt kialakítandó funkciók meghatározásához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5. december 31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A Kerületfejlesztési és Üzemeltetési Bizottság 5 igen, 0 nem 0 tartózkodás mellett az alábbi határozatot elfogadta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40/2015. (V. 4.) KFÜB</w:t>
      </w:r>
    </w:p>
    <w:p>
      <w:pPr>
        <w:pStyle w:val="TextBody"/>
        <w:spacing w:before="0" w:after="0"/>
        <w:ind w:left="2127" w:hanging="0"/>
        <w:jc w:val="both"/>
        <w:rPr/>
      </w:pPr>
      <w:r>
        <w:rPr/>
        <w:t xml:space="preserve">Budapest Főváros XVI. kerületi Önkormányzat Képviselő-testületének Kerületfejlesztési és Üzemeltetési Bizottsága egyetért, hogy a három területet fejleszteni kell, szükségesnek tartja a </w:t>
      </w:r>
      <w:del w:id="45" w:author="USER" w:date="2015-05-07T12:53:00Z">
        <w:r>
          <w:rPr/>
          <w:delText>a</w:delText>
        </w:r>
      </w:del>
      <w:r>
        <w:rPr/>
        <w:t>lakosság bevonását az itt kialakítandó funkciók meghatározásához.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december 31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  <w:t>(5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>Budapest Főváros XVI. kerületi Önkormányzat Képviselő-testületének Kerületfejlesztési és Üzemeltetési Bizottsága a reformáció 500. évfordulójára készülő emlékmű elgondolását támogatja, annak helyéről és módjáról javasolja kikérni az érintett egyházak véleményét. A helyszínnek elfogadhatónak tartja a Havashalom parkot, vagy a Hősök terét is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5. december 31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Kerületfejlesztési és Üzemeltetési Bizottság 5 igen, 0 nem 0 tartózkodás mellett az alábbi határozatot elfogadta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41/2015. (V. 4.) KFÜB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/>
        <w:t>Budapest Főváros XVI. kerületi Önkormányzat Képviselő-testületének Kerületfejlesztési és Üzemeltetési Bizottsága a reformáció 500. évfordulójára készülő emlékmű elgondolását támogatja, annak helyéről és módjáról javasolja kikérni az érintett egyházak véleményét. A helyszínnek elfogadhatónak tartja a Havashalom parkot, vagy a Hősök terét is.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december 31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  <w:t>(5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>Budapest Főváros XVI. kerületi Önkormányzat Képviselő-testületének Kerületfejlesztési és Üzemeltetési Bizottsága javasolja a fenti egyeztetéseket követően tanulmányterv készíttetését, több változat kidolgozásával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5. december 31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Kerületfejlesztési és Üzemeltetési Bizottság 5 igen, 0 nem 0 tartózkodás mellett az alábbi határozatot elfogadta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42/2015. (V. 4.) KFÜB</w:t>
      </w:r>
    </w:p>
    <w:p>
      <w:pPr>
        <w:pStyle w:val="TextBody"/>
        <w:spacing w:before="0" w:after="0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javasolja a fenti egyeztetéseket követően tanulmányterv készíttetését, több változat kidolgozásával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december 31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  <w:t>(5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  <w:t>Elnök az ülést 19</w:t>
      </w:r>
      <w:r>
        <w:rPr>
          <w:i/>
          <w:iCs/>
          <w:u w:val="single"/>
          <w:vertAlign w:val="superscript"/>
        </w:rPr>
        <w:t>15</w:t>
      </w:r>
      <w:r>
        <w:rPr>
          <w:i/>
          <w:iCs/>
        </w:rPr>
        <w:t>kor berekesztette.</w:t>
      </w:r>
    </w:p>
    <w:p>
      <w:pPr>
        <w:pStyle w:val="Norml"/>
        <w:spacing w:before="0" w:after="0"/>
        <w:rPr>
          <w:i/>
          <w:i/>
          <w:iCs/>
          <w:sz w:val="16"/>
          <w:szCs w:val="16"/>
          <w:ins w:id="47" w:author="USER" w:date="2015-05-07T12:54:00Z"/>
        </w:rPr>
      </w:pPr>
      <w:ins w:id="46" w:author="USER" w:date="2015-05-07T12:54:00Z">
        <w:r>
          <w:rPr>
            <w:i/>
            <w:iCs/>
            <w:sz w:val="16"/>
            <w:szCs w:val="16"/>
          </w:rPr>
        </w:r>
      </w:ins>
    </w:p>
    <w:p>
      <w:pPr>
        <w:pStyle w:val="Norm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true"/>
        <w:tabs>
          <w:tab w:val="clear" w:pos="709"/>
          <w:tab w:val="left" w:pos="6663" w:leader="none"/>
        </w:tabs>
        <w:spacing w:before="240" w:after="6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Gilyén Ince </w:t>
        <w:tab/>
        <w:t>Szatmáry László</w:t>
      </w:r>
    </w:p>
    <w:p>
      <w:pPr>
        <w:pStyle w:val="Normal"/>
        <w:tabs>
          <w:tab w:val="clear" w:pos="709"/>
          <w:tab w:val="center" w:pos="7371" w:leader="none"/>
        </w:tabs>
        <w:ind w:hanging="180"/>
        <w:jc w:val="both"/>
        <w:rPr/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sz w:val="18"/>
          <w:szCs w:val="18"/>
          <w:ins w:id="49" w:author="USER" w:date="2015-05-07T12:54:00Z"/>
        </w:rPr>
      </w:pPr>
      <w:ins w:id="48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51" w:author="USER" w:date="2015-05-07T12:54:00Z"/>
        </w:rPr>
      </w:pPr>
      <w:ins w:id="50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53" w:author="USER" w:date="2015-05-07T12:54:00Z"/>
        </w:rPr>
      </w:pPr>
      <w:ins w:id="52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55" w:author="USER" w:date="2015-05-07T12:54:00Z"/>
        </w:rPr>
      </w:pPr>
      <w:ins w:id="54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57" w:author="USER" w:date="2015-05-07T12:54:00Z"/>
        </w:rPr>
      </w:pPr>
      <w:ins w:id="56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59" w:author="USER" w:date="2015-05-07T12:54:00Z"/>
        </w:rPr>
      </w:pPr>
      <w:ins w:id="58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61" w:author="USER" w:date="2015-05-07T12:54:00Z"/>
        </w:rPr>
      </w:pPr>
      <w:ins w:id="60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63" w:author="USER" w:date="2015-05-07T12:54:00Z"/>
        </w:rPr>
      </w:pPr>
      <w:ins w:id="62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65" w:author="USER" w:date="2015-05-07T12:54:00Z"/>
        </w:rPr>
      </w:pPr>
      <w:ins w:id="64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67" w:author="USER" w:date="2015-05-07T12:54:00Z"/>
        </w:rPr>
      </w:pPr>
      <w:ins w:id="66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69" w:author="USER" w:date="2015-05-07T12:54:00Z"/>
        </w:rPr>
      </w:pPr>
      <w:ins w:id="68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71" w:author="USER" w:date="2015-05-07T12:54:00Z"/>
        </w:rPr>
      </w:pPr>
      <w:ins w:id="70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73" w:author="USER" w:date="2015-05-07T12:54:00Z"/>
        </w:rPr>
      </w:pPr>
      <w:ins w:id="72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75" w:author="USER" w:date="2015-05-07T12:54:00Z"/>
        </w:rPr>
      </w:pPr>
      <w:ins w:id="74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77" w:author="USER" w:date="2015-05-07T12:54:00Z"/>
        </w:rPr>
      </w:pPr>
      <w:ins w:id="76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79" w:author="USER" w:date="2015-05-07T12:54:00Z"/>
        </w:rPr>
      </w:pPr>
      <w:ins w:id="78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81" w:author="USER" w:date="2015-05-07T12:54:00Z"/>
        </w:rPr>
      </w:pPr>
      <w:ins w:id="80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83" w:author="USER" w:date="2015-05-07T12:54:00Z"/>
        </w:rPr>
      </w:pPr>
      <w:ins w:id="82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85" w:author="USER" w:date="2015-05-07T12:54:00Z"/>
        </w:rPr>
      </w:pPr>
      <w:ins w:id="84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87" w:author="USER" w:date="2015-05-07T12:54:00Z"/>
        </w:rPr>
      </w:pPr>
      <w:ins w:id="86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89" w:author="USER" w:date="2015-05-07T12:54:00Z"/>
        </w:rPr>
      </w:pPr>
      <w:ins w:id="88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  <w:ins w:id="91" w:author="USER" w:date="2015-05-07T12:54:00Z"/>
        </w:rPr>
      </w:pPr>
      <w:ins w:id="90" w:author="USER" w:date="2015-05-07T12:54:00Z">
        <w:r>
          <w:rPr>
            <w:sz w:val="18"/>
            <w:szCs w:val="18"/>
          </w:rPr>
        </w:r>
      </w:ins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>
          <w:sz w:val="16"/>
          <w:szCs w:val="16"/>
        </w:rPr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sz w:val="16"/>
          <w:szCs w:val="16"/>
        </w:rPr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>
          <w:sz w:val="16"/>
          <w:szCs w:val="16"/>
        </w:rPr>
      </w:pPr>
      <w:r>
        <w:rPr>
          <w:sz w:val="16"/>
          <w:szCs w:val="16"/>
        </w:rPr>
        <w:t>Vagyonhasznosítási Irod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983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2487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3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396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41:00Z</dcterms:created>
  <dc:creator>Kocsis Tibor</dc:creator>
  <dc:description/>
  <dc:language>en-US</dc:language>
  <cp:lastModifiedBy>Herga Marcsi</cp:lastModifiedBy>
  <cp:lastPrinted>2015-05-06T10:12:00Z</cp:lastPrinted>
  <dcterms:modified xsi:type="dcterms:W3CDTF">2015-06-09T13:41:00Z</dcterms:modified>
  <cp:revision>2</cp:revision>
  <dc:subject/>
  <dc:title>Jegyzőkönyv</dc:title>
</cp:coreProperties>
</file>