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/>
      </w:pPr>
      <w:r>
        <w:rPr>
          <w:b/>
          <w:sz w:val="24"/>
          <w:szCs w:val="24"/>
        </w:rPr>
        <w:t>KÖZNEVELÉ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spacing w:before="240" w:after="0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4. december 8-án 16,00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 Köznevelési, Ifjúság- és Gyermekvédelmi Bizottság </w:t>
      </w:r>
      <w:r>
        <w:rPr>
          <w:b/>
          <w:sz w:val="24"/>
          <w:szCs w:val="24"/>
        </w:rPr>
        <w:t>2014. évi 2.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Ács Anikó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talóczy Csaba, 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Leblanc Mária, Horváth Ádám, Mrena Edit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vábbá: Müller Kinga (jegyzőkönyvvezető) a Humán Ügyosztály Intézményi Iroda részéről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hiányzik:</w:t>
      </w:r>
      <w:r>
        <w:rPr>
          <w:sz w:val="24"/>
          <w:szCs w:val="24"/>
        </w:rPr>
        <w:t xml:space="preserve"> Dr. Környeiné Rátz Katali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 2014. december 8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>
          <w:color w:val="000000"/>
        </w:rPr>
        <w:t>Beszámoló a 2014. évi Kertvárosi Pedagógiai Napokról</w:t>
      </w:r>
      <w:r>
        <w:rPr/>
        <w:t xml:space="preserve"> </w:t>
      </w:r>
    </w:p>
    <w:p>
      <w:pPr>
        <w:pStyle w:val="Listaszerbekezds"/>
        <w:ind w:left="709" w:hanging="0"/>
        <w:jc w:val="both"/>
        <w:rPr/>
      </w:pPr>
      <w:r>
        <w:rPr/>
        <w:t>Előterjesztő: Ács Anikó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3"/>
        </w:numPr>
        <w:ind w:left="851" w:hanging="425"/>
        <w:jc w:val="both"/>
        <w:rPr/>
      </w:pPr>
      <w:r>
        <w:rPr/>
        <w:t>Általános iskolák felvételi körzetének véleményezése</w:t>
      </w:r>
    </w:p>
    <w:p>
      <w:pPr>
        <w:pStyle w:val="Listaszerbekezds"/>
        <w:ind w:left="991" w:hanging="283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Ács Anikó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/2014. (XII. 08.) KIGYB 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 2014. december 8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>
          <w:color w:val="000000"/>
        </w:rPr>
        <w:t>Beszámoló a 2014. évi Kertvárosi Pedagógiai Napokról</w:t>
      </w:r>
      <w:r>
        <w:rPr/>
        <w:t xml:space="preserve"> </w:t>
      </w:r>
    </w:p>
    <w:p>
      <w:pPr>
        <w:pStyle w:val="Listaszerbekezds"/>
        <w:ind w:left="709" w:hanging="0"/>
        <w:jc w:val="both"/>
        <w:rPr/>
      </w:pPr>
      <w:r>
        <w:rPr/>
        <w:t>Előterjesztő: Ács Anikó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2"/>
        </w:numPr>
        <w:ind w:left="851" w:hanging="425"/>
        <w:jc w:val="both"/>
        <w:rPr/>
      </w:pPr>
      <w:r>
        <w:rPr/>
        <w:t>Általános iskolák felvételi körzetének véleményezése</w:t>
      </w:r>
    </w:p>
    <w:p>
      <w:pPr>
        <w:pStyle w:val="Listaszerbekezds"/>
        <w:ind w:left="991" w:hanging="283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4"/>
          <w:szCs w:val="24"/>
        </w:rPr>
        <w:t>1.</w:t>
        <w:tab/>
        <w:t>Jelentés a KIGYB határozatainak végrehaj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terjesztő: Ács An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1-30/2014 (XI. 17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decemb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14. (XII. 08.) KIGYB 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1-30/2014 (XI. 17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december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b/>
          <w:color w:val="000000"/>
          <w:sz w:val="24"/>
          <w:szCs w:val="24"/>
        </w:rPr>
        <w:t>Beszámoló a 2014. évi Kertvárosi Pedagógiai Napokról</w:t>
      </w:r>
    </w:p>
    <w:p>
      <w:pPr>
        <w:pStyle w:val="Normal"/>
        <w:ind w:left="709" w:hanging="283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terjesztő: Ács Anikó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>Budapest Főváros XVI. kerületi Önkormányzat Képviselő-testületének Köznevelési, Ifjúság- és Gyermekvédelmi Bizottsága elfogadja a 2014. évi Kertvárosi Pedagógiai napok szakmai beszámoló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decemb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3/2014. (XII. 08.) K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>Budapest Főváros XVI. kerületi Önkormányzat Képviselő-testületének Köznevelési, Ifjúság- és Gyermekvédelmi Bizottsága elfogadja a 2014. évi Kertvárosi Pedagógiai napok szakmai beszámoló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decemb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Általános iskolák felvételi körzetének véleményezése</w:t>
      </w:r>
    </w:p>
    <w:p>
      <w:pPr>
        <w:pStyle w:val="Normal"/>
        <w:ind w:left="709" w:hanging="283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terjesztő: Ács Anikó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nevelési-oktatási intézmények működéséről és a köznevelési intézmények névhasználatáról szóló 20/2012. (VIII. 31.) EMMI rendelet 24. §- ában foglalt véleményezési jogával élve tájékoztatja Budapest Főváros Kormányhivatalát, hogy a XVI. kerületi általános iskolák felvételi körzethatárait tartalmazó, megküldött listához képest módosítási javaslatot nem tes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a továbbá, hogy a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ét – XVI. kerület területén lakcímmel rendelkező és a kerületben iskolába járó, nyilvántartott </w:t>
      </w:r>
      <w:r>
        <w:rPr>
          <w:bCs/>
          <w:sz w:val="24"/>
          <w:szCs w:val="24"/>
        </w:rPr>
        <w:t>halmozottan hátrányos helyzetű – gyermek nem indokolja a körzetmódosí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decem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/2014. (XII. 08.) K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nevelési-oktatási intézmények működéséről és a köznevelési intézmények névhasználatáról szóló 20/2012. (VIII. 31.) EMMI rendelet 24. §- ában foglalt véleményezési jogával élve tájékoztatja Budapest Főváros Kormányhivatalát, hogy a XVI. kerületi általános iskolák felvételi körzethatárait tartalmazó, megküldött listához képest módosítási javaslatot nem tes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a továbbá, hogy a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ét – XVI. kerület területén lakcímmel rendelkező és a kerületben iskolába járó, nyilvántartott </w:t>
      </w:r>
      <w:r>
        <w:rPr>
          <w:bCs/>
          <w:sz w:val="24"/>
          <w:szCs w:val="24"/>
        </w:rPr>
        <w:t>halmozottan hátrányos helyzetű – gyermek nem indokolja a körzetmódosí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decem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</w:r>
      <w:r>
        <w:rPr>
          <w:b/>
          <w:color w:val="000000"/>
          <w:sz w:val="24"/>
          <w:szCs w:val="24"/>
        </w:rPr>
        <w:t>Egyebek</w:t>
      </w:r>
    </w:p>
    <w:p>
      <w:pPr>
        <w:pStyle w:val="Listaszerbekezds"/>
        <w:ind w:left="709" w:hanging="0"/>
        <w:rPr/>
      </w:pPr>
      <w:r>
        <w:rPr/>
        <w:t xml:space="preserve">Előterjesztő: Ács Anikó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Ács Anikó</w:t>
      </w:r>
      <w:r>
        <w:rPr/>
        <w:t xml:space="preserve"> tájékoztatja a bizottság tagjait, hogy a Köznevelési, Ifjúság-, és Gyermekvédelmi Bizottság feladata, hogy Dr. Környeiné Rátz Katalin távolléte esetén megválassza a bizottsági ülésekről készült jegyzőkönyvek hitelesítőjét.</w:t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Javaslatot tesz: </w:t>
      </w:r>
      <w:r>
        <w:rPr/>
        <w:t>Antalóczy Csaba személy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bizottság tagjai más javaslatot nem tesznek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>Ács Anikó</w:t>
      </w:r>
      <w:r>
        <w:rPr/>
        <w:t xml:space="preserve"> felteszi szavazásra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 2014. december 08-ai bizottsági ülésen megválasztja Dr. Környeiné Rátz Katalin távolléte esetén Antalóczy Csabát a Köznevelési, Ifjúság- és Gyermekvédelmi Bizottság üléseiről készült jegyzőkönyvek hitelesítésére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/2014. (XII. 08.) KIGYB határozata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 2014. december 08-ai bizottsági ülésen megválasztja Dr. Környeiné Rátz Katalin távolléte esetén Antalóczy Csabát a Köznevelési, Ifjúság- és Gyermekvédelmi Bizottság üléseiről készült jegyzőkönyvek hitelesítésére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lt ülés befejezve, jegyzőkönyv lezárva 16 óra 28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talóczy Csab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6:00Z</dcterms:created>
  <dc:creator>Béres Kati</dc:creator>
  <dc:description/>
  <dc:language>en-US</dc:language>
  <cp:lastModifiedBy>Herga Marcsi</cp:lastModifiedBy>
  <cp:lastPrinted>2014-12-09T08:53:00Z</cp:lastPrinted>
  <dcterms:modified xsi:type="dcterms:W3CDTF">2014-12-12T06:46:00Z</dcterms:modified>
  <cp:revision>2</cp:revision>
  <dc:subject/>
  <dc:title>BUDAPEST FŐVÁROS XVI</dc:title>
</cp:coreProperties>
</file>