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5. február 16-án 16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5. évi 2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Mrena Edit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továbbá:</w:t>
      </w:r>
      <w:r>
        <w:rPr>
          <w:sz w:val="24"/>
          <w:szCs w:val="24"/>
        </w:rPr>
        <w:t xml:space="preserve"> Kovács Katalin tankerületi igazgató, Müller Kinga és Majorné Szabó Etelka (jegyzőkönyvvezető) a Humán Ügyosztály Intézményi Iroda részéről, Váradi Marianna óvodavezető, Némethné Kovásznai Ildikó állandó meghívot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kéri Váradi Marianna óvodavezetőt, nyilatkozzon arról, hogy zárt ülést kér-e a „.</w:t>
      </w:r>
      <w:r>
        <w:rPr>
          <w:color w:val="000000"/>
          <w:sz w:val="24"/>
          <w:szCs w:val="24"/>
        </w:rPr>
        <w:t>Döntés pályázati kiírás mellőzéséről a Cinkotai Huncutka Óvoda intézményvezetői álláshelyére”</w:t>
      </w:r>
      <w:r>
        <w:rPr>
          <w:sz w:val="24"/>
          <w:szCs w:val="24"/>
        </w:rPr>
        <w:t xml:space="preserve"> napirendi pontho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Váradi Marianna</w:t>
      </w:r>
      <w:r>
        <w:rPr>
          <w:sz w:val="24"/>
          <w:szCs w:val="24"/>
        </w:rPr>
        <w:t xml:space="preserve"> óvodavezető nyilatkozata szerint, nem kér zárt ülé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 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Kovács Péter 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. Döntés pályázati kiírás mellőzéséről a Cinkotai Huncutka Óvoda intézményvezetői álláshelyére 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ind w:left="709" w:hanging="283"/>
        <w:jc w:val="both"/>
        <w:rPr/>
      </w:pPr>
      <w:r>
        <w:rPr/>
        <w:t>4.  Javaslat pályázati kiírásra a Margaréta Óvoda intézményvezetői álláshelyére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Listaszerbekezds"/>
        <w:ind w:left="709" w:hanging="283"/>
        <w:rPr/>
      </w:pPr>
      <w:r>
        <w:rPr/>
        <w:t>5.  Javaslat a 2014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  <w:t>Előterjesztő: Ács Anikó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Listaszerbekezds"/>
        <w:ind w:left="426" w:hanging="0"/>
        <w:jc w:val="both"/>
        <w:rPr/>
      </w:pPr>
      <w:r>
        <w:rPr/>
        <w:t>6.  A 2015. évi költségvetés-tervezet véleményezése</w:t>
      </w:r>
    </w:p>
    <w:p>
      <w:pPr>
        <w:pStyle w:val="Listaszerbekezds"/>
        <w:ind w:left="709" w:hanging="0"/>
        <w:jc w:val="both"/>
        <w:rPr/>
      </w:pPr>
      <w:r>
        <w:rPr/>
        <w:t>Előterjesztő: Kovács Péter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ind w:left="426" w:hanging="0"/>
        <w:jc w:val="both"/>
        <w:rPr/>
      </w:pPr>
      <w:r>
        <w:rPr/>
        <w:t>7.  Egyebe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2015. február 16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5. (II. 16.) KIGYB határozat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2015. február 16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1134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1134" w:hanging="283"/>
        <w:jc w:val="both"/>
        <w:rPr/>
      </w:pPr>
      <w:r>
        <w:rPr/>
        <w:t xml:space="preserve"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 </w:t>
      </w:r>
    </w:p>
    <w:p>
      <w:pPr>
        <w:pStyle w:val="Listaszerbekezds"/>
        <w:ind w:left="1134" w:hanging="0"/>
        <w:jc w:val="both"/>
        <w:rPr/>
      </w:pPr>
      <w:r>
        <w:rPr/>
        <w:t xml:space="preserve">Előterjesztő: Kovács Péter </w:t>
      </w:r>
    </w:p>
    <w:p>
      <w:pPr>
        <w:pStyle w:val="Listaszerbekezds"/>
        <w:ind w:left="113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4" w:hanging="283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Döntés pályázati kiírás mellőzéséről a Cinkotai Huncutka Óvoda intézményvezetői álláshelyére </w:t>
      </w:r>
    </w:p>
    <w:p>
      <w:pPr>
        <w:pStyle w:val="Listaszerbekezds"/>
        <w:ind w:left="1134" w:hanging="0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134" w:hanging="283"/>
        <w:jc w:val="both"/>
        <w:rPr/>
      </w:pPr>
      <w:r>
        <w:rPr/>
        <w:t>4.  Javaslat pályázati kiírásra a Margaréta Óvoda intézményvezetői álláshelyére</w:t>
      </w:r>
    </w:p>
    <w:p>
      <w:pPr>
        <w:pStyle w:val="Listaszerbekezds"/>
        <w:ind w:left="1134" w:hanging="0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134" w:hanging="283"/>
        <w:rPr/>
      </w:pPr>
      <w:r>
        <w:rPr/>
        <w:t>5.  Javaslat a 2014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ind w:left="1134" w:hanging="0"/>
        <w:jc w:val="both"/>
        <w:rPr/>
      </w:pPr>
      <w:r>
        <w:rPr/>
        <w:t>Előterjesztő: Ács Anikó</w:t>
      </w:r>
    </w:p>
    <w:p>
      <w:pPr>
        <w:pStyle w:val="Listaszerbekezds"/>
        <w:autoSpaceDE w:val="false"/>
        <w:ind w:left="1134" w:hanging="0"/>
        <w:jc w:val="both"/>
        <w:rPr/>
      </w:pPr>
      <w:r>
        <w:rPr/>
      </w:r>
    </w:p>
    <w:p>
      <w:pPr>
        <w:pStyle w:val="Listaszerbekezds"/>
        <w:ind w:left="1134" w:hanging="283"/>
        <w:jc w:val="both"/>
        <w:rPr/>
      </w:pPr>
      <w:r>
        <w:rPr/>
        <w:t>6.  A 2015. évi költségvetés-tervezet véleményezése</w:t>
      </w:r>
    </w:p>
    <w:p>
      <w:pPr>
        <w:pStyle w:val="Listaszerbekezds"/>
        <w:ind w:left="1134" w:hanging="0"/>
        <w:jc w:val="both"/>
        <w:rPr/>
      </w:pPr>
      <w:r>
        <w:rPr/>
        <w:t>Előterjesztő: Kovács Péter</w:t>
      </w:r>
    </w:p>
    <w:p>
      <w:pPr>
        <w:pStyle w:val="Listaszerbekezds"/>
        <w:ind w:left="1134" w:hanging="0"/>
        <w:jc w:val="both"/>
        <w:rPr/>
      </w:pPr>
      <w:r>
        <w:rPr/>
      </w:r>
    </w:p>
    <w:p>
      <w:pPr>
        <w:pStyle w:val="Listaszerbekezds"/>
        <w:ind w:left="1134" w:hanging="283"/>
        <w:jc w:val="both"/>
        <w:rPr/>
      </w:pPr>
      <w:r>
        <w:rPr/>
        <w:t>7.  Egyebe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0"/>
        <w:jc w:val="both"/>
        <w:rPr/>
      </w:pPr>
      <w:r>
        <w:rPr/>
        <w:t>Határidő: 2015. február 16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b/>
          <w:sz w:val="24"/>
          <w:szCs w:val="24"/>
        </w:rPr>
        <w:t xml:space="preserve">1. </w:t>
        <w:tab/>
        <w:t>Jelentés a KIGYB határozatainak végrehajtásáró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-12/2015 (I. 26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február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/2015. (II. 16.) KIGYB határozat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1-12/2015 (I. 26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134" w:hanging="0"/>
        <w:rPr/>
      </w:pPr>
      <w:r>
        <w:rPr>
          <w:sz w:val="24"/>
          <w:szCs w:val="24"/>
        </w:rPr>
        <w:t>Határidő: 2015. február 16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Kovács Péter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megkéri Müller Kinga intézményi irodavezetőt, tájékoztassa a bizottság tagjait az előterjesztésben foglalta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6 órakor megérkezik Leblanc Mária bizottsági ta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7 órakor megérkezik Horváth Ádám bizottsági tag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javasolja Budapest Főváros XVI. kerületi Önkormányzat Képviselő-testületének a „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</w:t>
      </w:r>
      <w:r>
        <w:rPr>
          <w:color w:val="000000"/>
          <w:sz w:val="24"/>
          <w:szCs w:val="24"/>
        </w:rPr>
        <w:t xml:space="preserve">” tárgyú </w:t>
      </w:r>
      <w:r>
        <w:rPr>
          <w:sz w:val="24"/>
          <w:szCs w:val="24"/>
        </w:rPr>
        <w:t>képviselő-testületi előterjesztés szerinti rendelet megalko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2015. (II. 16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javasolja Budapest Főváros XVI. kerületi Önkormányzat Képviselő-testületének a „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</w:t>
      </w:r>
      <w:r>
        <w:rPr>
          <w:color w:val="000000"/>
          <w:sz w:val="24"/>
          <w:szCs w:val="24"/>
        </w:rPr>
        <w:t xml:space="preserve">” tárgyú </w:t>
      </w:r>
      <w:r>
        <w:rPr>
          <w:sz w:val="24"/>
          <w:szCs w:val="24"/>
        </w:rPr>
        <w:t>képviselő-testületi előterjesztés szerinti rendelet megalkotásá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  <w:color w:val="000000"/>
        </w:rPr>
      </w:pPr>
      <w:r>
        <w:rPr>
          <w:b/>
        </w:rPr>
        <w:t>3.</w:t>
        <w:tab/>
      </w:r>
      <w:r>
        <w:rPr>
          <w:b/>
          <w:color w:val="000000"/>
        </w:rPr>
        <w:t>Döntés pályázati kiírás mellőzéséről a Cinkotai Huncutka Óvoda intézményvezetői álláshelyére</w:t>
      </w:r>
    </w:p>
    <w:p>
      <w:pPr>
        <w:pStyle w:val="Listaszerbekezds"/>
        <w:ind w:left="426" w:hanging="284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Előterjesztő: Dr. Csomor Ervi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Döntés pályázati kiírás mellőzéséről a Cinkotai Huncutka Óvoda intézményvezetői álláshelyér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15. (II. 16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Döntés pályázati kiírás mellőzéséről a Cinkotai Huncutka Óvoda intézményvezetői álláshelyér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426" w:hanging="284"/>
        <w:jc w:val="both"/>
        <w:rPr>
          <w:b/>
          <w:b/>
        </w:rPr>
      </w:pPr>
      <w:r>
        <w:rPr>
          <w:b/>
        </w:rPr>
        <w:t>4.</w:t>
        <w:tab/>
        <w:t>Javaslat pályázati kiírásra a Margaréta Óvoda intézményvezetői álláshelyére</w:t>
      </w:r>
    </w:p>
    <w:p>
      <w:pPr>
        <w:pStyle w:val="Listaszerbekezds"/>
        <w:ind w:left="426" w:hanging="284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Előterjesztő: Dr. Csomor Ervi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Javaslat pályázati kiírásra a Margaréta Óvoda intézményvezetői álláshelyér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/2015. (II. 16.) KIGYB határozata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Javaslat pályázati kiírásra a Margaréta Óvoda intézményvezetői álláshelyér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5. február 18-ai Képviselő-testületi ülés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Javaslat a 2014. évi „Egyházak működési támogatása” keretből nyújtott támogatás felhasználásáról szóló elszámolás elfogadásár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</w:t>
      </w:r>
      <w:r>
        <w:rPr>
          <w:b/>
          <w:sz w:val="24"/>
          <w:szCs w:val="24"/>
        </w:rPr>
        <w:t>29/2014. (III. 24.) és a 30/2014. (III. 24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okat az alábbi támogatottak esetében elfogadja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2315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5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 1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1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3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 5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–Sashalmi Reformát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8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8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mi Evangélik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9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300.- 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680.-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Árpádföldi Református Missziói Egyházközsé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920.-Ft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33 300.- Ft</w:t>
            </w:r>
          </w:p>
        </w:tc>
      </w:tr>
    </w:tbl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5. február 27.</w:t>
      </w:r>
    </w:p>
    <w:p>
      <w:pPr>
        <w:pStyle w:val="Heading2"/>
        <w:spacing w:before="0" w:after="0"/>
        <w:ind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15. (II. 16.) KIGYB határozata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</w:t>
      </w:r>
      <w:r>
        <w:rPr>
          <w:b/>
          <w:sz w:val="24"/>
          <w:szCs w:val="24"/>
        </w:rPr>
        <w:t>29/2014. (III. 24.) és a 30/2014. (III. 24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IGYB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okat az alábbi támogatottak esetében elfogadja: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3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5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 1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1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3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 5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–Sashalmi Reformát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8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8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mi Evangélik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9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Baptista Gyülekeze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300.-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680.-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Árpádföldi Református Missziói Egyházközsé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920.-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933 300.- Ft</w:t>
            </w:r>
          </w:p>
        </w:tc>
      </w:tr>
    </w:tbl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  <w:t>Határidő: 2015. február 27.</w:t>
      </w:r>
    </w:p>
    <w:p>
      <w:pPr>
        <w:pStyle w:val="Heading2"/>
        <w:spacing w:before="0" w:after="0"/>
        <w:ind w:left="1134" w:right="-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</w:t>
      </w:r>
      <w:r>
        <w:rPr>
          <w:b/>
          <w:sz w:val="24"/>
          <w:szCs w:val="24"/>
        </w:rPr>
        <w:t xml:space="preserve">31/2014. (III. 24.) OIGYB </w:t>
      </w:r>
      <w:r>
        <w:rPr>
          <w:sz w:val="24"/>
          <w:szCs w:val="24"/>
        </w:rPr>
        <w:t xml:space="preserve">határozat alapján Budapest-Újpest Görög Katolikus Egyházközség részére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t elfogadja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Határidő: 2015. február 27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15. (II. 16.) KIGYB határozata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 és Gyermekvédelmi Bizottsága a </w:t>
      </w:r>
      <w:r>
        <w:rPr>
          <w:b/>
          <w:sz w:val="24"/>
          <w:szCs w:val="24"/>
        </w:rPr>
        <w:t xml:space="preserve">31/2014. (III. 24.) OIGYB </w:t>
      </w:r>
      <w:r>
        <w:rPr>
          <w:sz w:val="24"/>
          <w:szCs w:val="24"/>
        </w:rPr>
        <w:t xml:space="preserve">határozat alapján Budapest-Újpest Görög Katolikus Egyházközség részére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t elfogadja.</w:t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február 27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4"/>
          <w:szCs w:val="24"/>
        </w:rPr>
        <w:t>6. A 2015. évi költségvetés-tervezet véleményezése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Előterjesztő: Kovács Pé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kiemeli a költségvetés-tervezetből, hogy nagyon jónak tartja az óvodák és iskolák felújításának folytatását. Ebben az évben is felújításra kerül egy óvoda és egy isko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jónak tartja az óvodák költségvetésében az egységesítést, a csoportok számának figyelembe vétel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javasolja Budapest Főváros XVI. kerületi Önkormányzat Képviselő-testületének, hogy alkossa meg a 2015. évi költségvetésről szóló rendeleté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tankerületi igazgató asszony elmondja a bizottság tagjainak, hogy örömmel látta a költségvetés-tervezetben, hogy az „egy óvoda egy iskola felújítási programon” kívül a Szerb Antal Gimnázium alagsora is felújításra kerül. Örül ennek annál is inkább, mivel a Szerb Antal Gimnázium a középiskolák országos ranglistáján az 58. helyre került. A mai nap során éppen a bizottsági ülést megelőzően került sor a gimnáziumban egy beszélgetésre, szakmai konzultációra, amelyen az iskola pedagógusai és a rangsor összeállításában illetékes újságíró a figyelembe vett szempontokról, eredményekről folytatott beszélgetést. Az iskola pedagógusai és az igazgató úr célkitűzései között szerepel, hogy még előrébb kerüljenek az országos ranglistán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32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1:00Z</dcterms:created>
  <dc:creator>Béres Kati</dc:creator>
  <dc:description/>
  <dc:language>en-US</dc:language>
  <cp:lastModifiedBy>Herga Marcsi</cp:lastModifiedBy>
  <cp:lastPrinted>2015-02-18T11:24:00Z</cp:lastPrinted>
  <dcterms:modified xsi:type="dcterms:W3CDTF">2015-02-24T14:01:00Z</dcterms:modified>
  <cp:revision>2</cp:revision>
  <dc:subject/>
  <dc:title>BUDAPEST FŐVÁROS XVI</dc:title>
</cp:coreProperties>
</file>