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/>
      </w:pPr>
      <w:r>
        <w:rPr>
          <w:b/>
          <w:sz w:val="24"/>
          <w:szCs w:val="24"/>
        </w:rPr>
        <w:t>KÖZNEVELÉ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TextBody"/>
        <w:spacing w:before="240" w:after="0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5. január 26-án 16,00 órai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 Köznevelési, Ifjúság- és Gyermekvédelmi Bizottság </w:t>
      </w:r>
      <w:r>
        <w:rPr>
          <w:b/>
          <w:sz w:val="24"/>
          <w:szCs w:val="24"/>
        </w:rPr>
        <w:t>2015. évi 1. ülésén</w:t>
      </w:r>
      <w:r>
        <w:rPr>
          <w:sz w:val="24"/>
          <w:szCs w:val="24"/>
        </w:rPr>
        <w:t>, a Polgármesteri Hivatal 125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Ács Anikó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ntalóczy Csaba, Abonyi János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Dr. Környeiné Rátz Katalin, Leblanc Mária, Horváth Ádám, Mrena Edit bizottsági tago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továbbá:</w:t>
      </w:r>
      <w:r>
        <w:rPr>
          <w:sz w:val="24"/>
          <w:szCs w:val="24"/>
        </w:rPr>
        <w:t xml:space="preserve"> Dr. Csomor Ervin alpolgármester, Müller Kinga és Majorné Szabó Etelka (jegyzőkönyvvezető) a Humán Ügyosztály Intézményi Iroda részéről, Benisné Hepp Zsuzsa, Dénes Hilda, Illésné Schrott Ildikó, Horváth Zsoltné, Reiszné Disztl Magdolna, Sinka Mihályné és Váradi Marianna óvodavezető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/>
      </w:pPr>
      <w:r>
        <w:rPr>
          <w:sz w:val="24"/>
          <w:szCs w:val="24"/>
        </w:rPr>
        <w:t>Előterjesztő: Ács Anikó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felteszi szavazásra a napirendi javaslatot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Köznevelési, Ifjúság- és Gyermekvédelmi Bizottsága a 2015. január 26-ai bizottsági ülés napirendjét az alábbiak szerint fogadja el: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/>
        <w:t xml:space="preserve">Jelentés a K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terjesztő: Ács Anikó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/>
        <w:t xml:space="preserve">Az önkormányzati fenntartású óvodák nyári zárásának engedélyezése </w:t>
      </w:r>
    </w:p>
    <w:p>
      <w:pPr>
        <w:pStyle w:val="Listaszerbekezds"/>
        <w:ind w:left="709" w:hanging="0"/>
        <w:jc w:val="both"/>
        <w:rPr/>
      </w:pPr>
      <w:r>
        <w:rPr/>
        <w:t xml:space="preserve">Előterjesztő: Dr. Csomor Ervin </w:t>
      </w:r>
    </w:p>
    <w:p>
      <w:pPr>
        <w:pStyle w:val="Listaszerbekezds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numPr>
          <w:ilvl w:val="0"/>
          <w:numId w:val="3"/>
        </w:numPr>
        <w:ind w:left="851" w:hanging="425"/>
        <w:jc w:val="both"/>
        <w:rPr/>
      </w:pPr>
      <w:r>
        <w:rPr/>
        <w:t>A Margaréta Óvoda pedagógiai programjának módosítása</w:t>
      </w:r>
    </w:p>
    <w:p>
      <w:pPr>
        <w:pStyle w:val="Listaszerbekezds"/>
        <w:ind w:left="991" w:hanging="283"/>
        <w:jc w:val="both"/>
        <w:rPr/>
      </w:pPr>
      <w:r>
        <w:rPr/>
        <w:t xml:space="preserve">Előterjesztő: Ács Anikó 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851" w:hanging="425"/>
        <w:jc w:val="both"/>
        <w:rPr/>
      </w:pPr>
      <w:r>
        <w:rPr/>
        <w:t>A Margaréta Óvoda szervezeti és működési szabályzatának, házirendjének módosítása</w:t>
      </w:r>
    </w:p>
    <w:p>
      <w:pPr>
        <w:pStyle w:val="Listaszerbekezds"/>
        <w:ind w:left="709" w:hanging="0"/>
        <w:jc w:val="both"/>
        <w:rPr/>
      </w:pPr>
      <w:r>
        <w:rPr/>
        <w:t>Előterjesztő: Ács Anikó</w:t>
      </w:r>
    </w:p>
    <w:p>
      <w:pPr>
        <w:pStyle w:val="Listaszerbekezds"/>
        <w:ind w:left="851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851" w:hanging="425"/>
        <w:jc w:val="both"/>
        <w:rPr/>
      </w:pPr>
      <w:r>
        <w:rPr/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2015. január 26.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Felelős. Ács Anikó bizottsági elnök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/2015. (I. 26.) KIGYB határozata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 2015. január 26-ai bizottsági ülés napirendjét az alábbiak szerint fogadja el: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ind w:left="1843" w:hanging="283"/>
        <w:jc w:val="both"/>
        <w:rPr/>
      </w:pPr>
      <w:r>
        <w:rPr/>
        <w:t xml:space="preserve">Jelentés a K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843" w:hanging="283"/>
        <w:jc w:val="both"/>
        <w:rPr/>
      </w:pPr>
      <w:r>
        <w:rPr/>
        <w:tab/>
        <w:t>Előterjesztő: Ács Anikó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84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1843" w:hanging="283"/>
        <w:jc w:val="both"/>
        <w:rPr/>
      </w:pPr>
      <w:r>
        <w:rPr/>
        <w:t xml:space="preserve">Az önkormányzati fenntartású óvodák nyári zárásának engedélyezése </w:t>
      </w:r>
    </w:p>
    <w:p>
      <w:pPr>
        <w:pStyle w:val="Listaszerbekezds"/>
        <w:ind w:left="1843" w:hanging="0"/>
        <w:jc w:val="both"/>
        <w:rPr/>
      </w:pPr>
      <w:r>
        <w:rPr/>
        <w:t xml:space="preserve">Előterjesztő: Dr. Csomor Ervin </w:t>
      </w:r>
    </w:p>
    <w:p>
      <w:pPr>
        <w:pStyle w:val="Listaszerbekezds"/>
        <w:ind w:left="184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numPr>
          <w:ilvl w:val="0"/>
          <w:numId w:val="2"/>
        </w:numPr>
        <w:ind w:left="1843" w:hanging="284"/>
        <w:jc w:val="both"/>
        <w:rPr/>
      </w:pPr>
      <w:r>
        <w:rPr/>
        <w:t>A Margaréta Óvoda pedagógiai programjának módosítása</w:t>
      </w:r>
    </w:p>
    <w:p>
      <w:pPr>
        <w:pStyle w:val="Listaszerbekezds"/>
        <w:ind w:left="1843" w:hanging="2"/>
        <w:jc w:val="both"/>
        <w:rPr/>
      </w:pPr>
      <w:r>
        <w:rPr/>
        <w:t xml:space="preserve">Előterjesztő: Ács Anikó </w:t>
      </w:r>
    </w:p>
    <w:p>
      <w:pPr>
        <w:pStyle w:val="Listaszerbekezds"/>
        <w:ind w:left="1843" w:hanging="284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1843" w:hanging="284"/>
        <w:jc w:val="both"/>
        <w:rPr/>
      </w:pPr>
      <w:r>
        <w:rPr/>
        <w:t>A Margaréta Óvoda szervezeti és működési szabályzatának, házirendjének módosítása</w:t>
      </w:r>
    </w:p>
    <w:p>
      <w:pPr>
        <w:pStyle w:val="Listaszerbekezds"/>
        <w:ind w:left="1843" w:hanging="2"/>
        <w:jc w:val="both"/>
        <w:rPr/>
      </w:pPr>
      <w:r>
        <w:rPr/>
        <w:t>Előterjesztő: Ács Anikó</w:t>
      </w:r>
    </w:p>
    <w:p>
      <w:pPr>
        <w:pStyle w:val="Listaszerbekezds"/>
        <w:ind w:left="1843" w:hanging="284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1843" w:hanging="284"/>
        <w:jc w:val="both"/>
        <w:rPr/>
      </w:pPr>
      <w:r>
        <w:rPr/>
        <w:t>Egyebek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134" w:hanging="142"/>
        <w:jc w:val="both"/>
        <w:rPr/>
      </w:pPr>
      <w:r>
        <w:rPr/>
        <w:t>Határidő: 2015. január 26.</w:t>
      </w:r>
    </w:p>
    <w:p>
      <w:pPr>
        <w:pStyle w:val="Normal"/>
        <w:ind w:left="1134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Ács Anikó bizottsági elnök </w:t>
      </w:r>
    </w:p>
    <w:p>
      <w:pPr>
        <w:pStyle w:val="Normal"/>
        <w:ind w:left="1134" w:hanging="142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1. </w:t>
        <w:tab/>
        <w:t>Jelentés a KIGYB határozatainak végrehajtásáról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Előterjesztő: Ács Anik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z</w:t>
      </w:r>
      <w:r>
        <w:rPr>
          <w:b/>
          <w:sz w:val="24"/>
          <w:szCs w:val="24"/>
        </w:rPr>
        <w:t xml:space="preserve"> 31-35/2014 (XII. 08.) K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5. január 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/2015. (I. 26.) KIGYB határozata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z</w:t>
      </w:r>
      <w:r>
        <w:rPr>
          <w:b/>
          <w:sz w:val="24"/>
          <w:szCs w:val="24"/>
        </w:rPr>
        <w:t xml:space="preserve"> 31-35/2014 (XII. 08.) K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Határidő: 2015. január 26.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  <w:tab/>
        <w:t>Az önkormányzati fenntartású óvodák nyári zárásának engedélyezés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őterjesztő: Dr. Csomor Ervin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alpolgármester ismerteti az előterjesztésben foglaltakat. Elmondja a bizottság tagjainak, hogy a korábbi években négy hétre zártak az óvodák, illetőleg egy óvoda esetében öt hétre. Az előterjesztés három, vagy négy hetes zárásról szól. A három hetes zárást érdemes lenne megfontolni, hiszen a kérdőíves felmérés eredménye azt mutatja, hogy a kérdőívet kitöltő szülők kb. 30%-ának gondot jelent a négy hetes zárás idején a gyerekek elhelye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bizottsági elnök a négy hetes zárást javasolja. Saját tapasztalatai alapján bár a bölcsőde három hétre zár be, a gyerekek elhelyezését meg lehet oldani négy hétre is. A szülőknek kényelmi szempont miatt jó, ha az óvoda, bölcsőde minél kevesebb időre zár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Környeiné Rátz Katalin</w:t>
      </w:r>
      <w:r>
        <w:rPr>
          <w:sz w:val="24"/>
          <w:szCs w:val="24"/>
        </w:rPr>
        <w:t xml:space="preserve"> bizottsági tag, mint szülő, és mint régen volt óvónő elmondja, hogy a gyerekek számára ugyanúgy fontos a pihenés, mint a felnőttek számára. Fontos, hogy legalább a négy hetes zárás alatt ne keljenek korán a gyerekek, hogy együtt lehessenek a szülő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rena Edit</w:t>
      </w:r>
      <w:r>
        <w:rPr>
          <w:sz w:val="24"/>
          <w:szCs w:val="24"/>
        </w:rPr>
        <w:t xml:space="preserve"> bizottsági tag véleménye szerint rendelkeznek a szülők annyi szabadsággal, hogy négy hétre otthon maradhassanak a gyerekekkel. A családi nevelés fontosságát a köznevelési törvény is hangsúlyozza, ezt is elősegíti az óvodák négy hetes zárása. Az anyai gondoskodás, szeretet olyan kémiai folyamatokat indít el a gyerekekben, melyre egyetlen más felnőtt, még az apa sem képes. Mint volt óvodavezető is fontosnak tartja, hogy négy hét álljon a pedagógusok rendelkezésére, hogy kipihentek, feltöltődöttek legyenek az új nevelési év kezdet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bizottsági tag szintén a négy hetes zárást tartja jónak. Idézi Dénes Hilda óvodavezető kérelmét, melyben az óvodavezető megfogalmazza: szeretné, hogy munkatársai kipihenten, teljes odaadással kezdhessék meg a következő nevelési évet. A gyerekek elhelyezése másik épületben biztosított azon családok számára, akiknek gondot okoz a gyerekek elhelyezése a négy hetes zárás idejére. A gyerekeknek is és a pedagógusoknak is szüksége van a négy hét pihen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enisné Hepp Zsuzsa</w:t>
      </w:r>
      <w:r>
        <w:rPr>
          <w:sz w:val="24"/>
          <w:szCs w:val="24"/>
        </w:rPr>
        <w:t xml:space="preserve"> óvodavezető elmondja, hogy bár az óvodapedagógusok bére az elmúlt időszakban megemelkedett, emelkedett az óvodapedagógusokra nehezedő teher is. Magasabb a sajátos nevelési igényű gyermekek száma is, és a csoportok létszáma is maximális. Ezért is tartja szükségesnek a négy hétre történő zár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alpolgármester válaszában elmondja, hogy bár a bizottság tagjai a négy hetes zárás mellett foglaltak állást, úgy gondolja, hogy a későbbiekben érdemes ezt újragondolni. Annál is inkább, mivel a három hétre történő zárva tartás nem zárja ki azt, hogy a pedagógusok folyamatában vegyenek ki négy hét szabadságot, hiszen a zárást megelőző illetőleg a zárást követő heteken is szabadságon lehetnek a csoportösszevonások miatt. Azt sem zárja ki a három hetes zárás, hogy a szülők négy hétig legyenek otthon gyermekükkel. Az óvoda a nyári nyitva tartása idején összevont csoportokkal működik éppen azért, mert a családok nagy része megoldja a gyerekek elhelyezését, így a pedagógusok négy hétnél több szabadságot vettek ki eddig is és vehetnek ki ezt követően i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I./A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és Gyermekvédelmi Bizottsága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>nyári zárását az Ostoros u. 6-8. sz. alatti épületben 2015. június 22-től 2015. július 17-ig, a Jövendő u. 2/b. sz. alatti épületben 2015. július 20-tól 2015. augusztus 14-ig terjedő időszakra engedélyezi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Határidő: 2015. január 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Ács Anikó,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/2015. (I. 26.) KIGYB határozata</w:t>
      </w:r>
    </w:p>
    <w:p>
      <w:pPr>
        <w:pStyle w:val="TextBodyIndent"/>
        <w:ind w:left="113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és Gyermekvédelmi Bizottsága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>nyári zárását az Ostoros u. 6-8. sz. alatti épületben 2015. június 22-től 2015. július 17-ig, a Jövendő u. 2/b. sz. alatti épületben 2015. július 20-tól 2015. augusztus 14-ig terjedő időszakra engedélyezi.</w:t>
      </w:r>
    </w:p>
    <w:p>
      <w:pPr>
        <w:pStyle w:val="TextBodyIndent"/>
        <w:ind w:left="1134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, a bizottság elnöke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II./A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és Gyermekvédelmi Bizottsága 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>nyári zárását a Centenáriumi sétány 3. sz. alatti épületben 2015. július 20-tól 2015. augusztus 14-ig, a Hermina u. 66-68. sz. alatti és a Hársfa u. 54-56. sz. alatti épületben 2015. június 22-től 2015. július 17-ig terjedő időszakra engedélyezi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/2015. (I. 26.) KIGYB határozata</w:t>
      </w:r>
    </w:p>
    <w:p>
      <w:pPr>
        <w:pStyle w:val="TextBodyIndent"/>
        <w:ind w:left="113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és Gyermekvédelmi Bizottsága 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>nyári zárását a Centenáriumi sétány 3. sz. alatti épületben 2015. július 20-tól 2015. augusztus 14-ig, a Hermina u. 66-68. sz. alatti és a Hársfa u. 54-56. sz. alatti épületben 2015. június 22-től 2015. július 17-ig terjedő időszakra engedélyezi.</w:t>
      </w:r>
    </w:p>
    <w:p>
      <w:pPr>
        <w:pStyle w:val="TextBodyIndent"/>
        <w:ind w:left="1134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, a bizottság elnöke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III./A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és Gyermekvédelmi Bizottsága a </w:t>
      </w:r>
      <w:r>
        <w:rPr>
          <w:b/>
          <w:sz w:val="24"/>
          <w:szCs w:val="24"/>
        </w:rPr>
        <w:t xml:space="preserve">Margaréta Óvoda </w:t>
      </w:r>
      <w:r>
        <w:rPr>
          <w:sz w:val="24"/>
          <w:szCs w:val="24"/>
        </w:rPr>
        <w:t>nyári zárását a Péterke u. 10-12. sz. alatti épületben 2015. július 27-től 2015. augusztus 21-ig, a Monoki u. 58. sz. alatti épületben 2015. június 29-től 2015. július 24-ig terjedő időszakra engedélyezi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Ács Anikó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/2015. (I. 26.) KIGYB határozata</w:t>
      </w:r>
    </w:p>
    <w:p>
      <w:pPr>
        <w:pStyle w:val="TextBodyIndent"/>
        <w:ind w:left="113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és Gyermekvédelmi Bizottsága a </w:t>
      </w:r>
      <w:r>
        <w:rPr>
          <w:b/>
          <w:sz w:val="24"/>
          <w:szCs w:val="24"/>
        </w:rPr>
        <w:t xml:space="preserve">Margaréta Óvoda </w:t>
      </w:r>
      <w:r>
        <w:rPr>
          <w:sz w:val="24"/>
          <w:szCs w:val="24"/>
        </w:rPr>
        <w:t>nyári zárását a Péterke u. 10-12. sz. alatti épületben 2015. július 27-től 2015. augusztus 21-ig, a Monoki u. 58. sz. alatti épületben 2015. június 29-től 2015. július 24-ig terjedő időszakra engedélyezi.</w:t>
      </w:r>
    </w:p>
    <w:p>
      <w:pPr>
        <w:pStyle w:val="TextBodyIndent"/>
        <w:ind w:left="1134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, a bizottság elnöke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IV./A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és Gyermekvédelmi Bizottsága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>nyári zárását a Baross G. u. 32-36. sz. alatti épületben és a Farkashalom u. 42-44. sz. alatti épületben 2015. július 20-tól 2015. augusztus 14-ig, a Csinszka u. 27. sz. alatti épületben 2015. június 22-től 2015. július 17-ig terjedő időszakra engedélyezi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, a bizottság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/2015. (I. 26.) KIGYB határozata</w:t>
      </w:r>
    </w:p>
    <w:p>
      <w:pPr>
        <w:pStyle w:val="TextBodyIndent"/>
        <w:ind w:left="113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és Gyermekvédelmi Bizottsága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>nyári zárását a Baross G. u. 32-36. sz. alatti épületben és a Farkashalom u. 42-44. sz. alatti épületben 2015. július 20-tól 2015. augusztus 14-ig, a Csinszka u. 27. sz. alatti épületben 2015. június 22-től 2015. július 17-ig terjedő időszakra engedélyezi.</w:t>
      </w:r>
    </w:p>
    <w:p>
      <w:pPr>
        <w:pStyle w:val="TextBodyIndent"/>
        <w:ind w:left="1134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, a bizottság elnök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V./A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és Gyermekvédelmi Bizottsága a </w:t>
      </w:r>
      <w:r>
        <w:rPr>
          <w:b/>
          <w:sz w:val="24"/>
          <w:szCs w:val="24"/>
        </w:rPr>
        <w:t xml:space="preserve">Napsugár Óvoda </w:t>
      </w:r>
      <w:r>
        <w:rPr>
          <w:sz w:val="24"/>
          <w:szCs w:val="24"/>
        </w:rPr>
        <w:t>nyári zárását az Ágoston Péter u. 31-35. sz. alatti épületben és a Cziráki u. 8-10. sz. alatti épületben 2015. július 20-tól 2015. augusztus 14-ig, a Borotvás u. 8-12. sz. alatti épületben és a Lándzsa u. 23. sz. alatti épületben 2015. június 22-től 2015. július 17-ig terjedő időszakra engedélyezi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, a bizottság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/2015. (I. 26.) KIGYB határozata</w:t>
      </w:r>
    </w:p>
    <w:p>
      <w:pPr>
        <w:pStyle w:val="TextBodyIndent"/>
        <w:ind w:left="113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és Gyermekvédelmi Bizottsága a </w:t>
      </w:r>
      <w:r>
        <w:rPr>
          <w:b/>
          <w:sz w:val="24"/>
          <w:szCs w:val="24"/>
        </w:rPr>
        <w:t xml:space="preserve">Napsugár Óvoda </w:t>
      </w:r>
      <w:r>
        <w:rPr>
          <w:sz w:val="24"/>
          <w:szCs w:val="24"/>
        </w:rPr>
        <w:t>nyári zárását az Ágoston Péter u. 31-35. sz. alatti épületben és a Cziráki u. 8-10. sz. alatti épületben 2015. július 20-tól 2015. augusztus 14-ig, a Borotvás u. 8-12. sz. alatti épületben és a Lándzsa u. 23. sz. alatti épületben 2015. június 22-től 2015. július 17-ig terjedő időszakra engedélyezi.</w:t>
      </w:r>
    </w:p>
    <w:p>
      <w:pPr>
        <w:pStyle w:val="TextBodyIndent"/>
        <w:ind w:left="1134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, a bizottság elnöke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VI./A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és Gyermekvédelmi Bizottsága a </w:t>
      </w:r>
      <w:r>
        <w:rPr>
          <w:b/>
          <w:sz w:val="24"/>
          <w:szCs w:val="24"/>
        </w:rPr>
        <w:t xml:space="preserve">Sashalmi Manoda Óvoda </w:t>
      </w:r>
      <w:r>
        <w:rPr>
          <w:sz w:val="24"/>
          <w:szCs w:val="24"/>
        </w:rPr>
        <w:t>nyári zárását a Könyvtár u. 26. sz. alatti épületben 2015. július 20-tól 2015. augusztus 14-ig, a Mátészalka u. 18. sz. alatti épületben 2015. június 22-től 2015. július 17-ig terjedő időszakra engedélyezi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, a bizottság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/2015. (I. 26.) KIGYB határozata</w:t>
      </w:r>
    </w:p>
    <w:p>
      <w:pPr>
        <w:pStyle w:val="TextBodyIndent"/>
        <w:ind w:left="113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és Gyermekvédelmi Bizottsága a </w:t>
      </w:r>
      <w:r>
        <w:rPr>
          <w:b/>
          <w:sz w:val="24"/>
          <w:szCs w:val="24"/>
        </w:rPr>
        <w:t xml:space="preserve">Sashalmi Manoda Óvoda </w:t>
      </w:r>
      <w:r>
        <w:rPr>
          <w:sz w:val="24"/>
          <w:szCs w:val="24"/>
        </w:rPr>
        <w:t>nyári zárását a Könyvtár u. 26. sz. alatti épületben 2015. július 20-tól 2015. augusztus 14-ig, a Mátészalka u. 18. sz. alatti épületben 2015. június 22-től 2015. július 17-ig terjedő időszakra engedélyezi.</w:t>
      </w:r>
    </w:p>
    <w:p>
      <w:pPr>
        <w:pStyle w:val="TextBodyIndent"/>
        <w:ind w:left="1134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, a bizottság elnöke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VII./A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és Gyermekvédelmi Bizottsága a </w:t>
      </w:r>
      <w:r>
        <w:rPr>
          <w:b/>
          <w:sz w:val="24"/>
          <w:szCs w:val="24"/>
        </w:rPr>
        <w:t xml:space="preserve">Szentmihályi Játszókert Óvoda </w:t>
      </w:r>
      <w:r>
        <w:rPr>
          <w:sz w:val="24"/>
          <w:szCs w:val="24"/>
        </w:rPr>
        <w:t>nyári zárását a Baross u. 141. sz. alatti épületben és a Szent Korona u. 98-100. sz. alatti épületben 2015. július 27-től 2015. augusztus 21-ig, a Szent Korona u. 53-57. sz. alatti épületben és a Bercsényi u. 36. sz. alatti épületben 2015. június 22-től 2015. július 17-ig, a terjedő időszakra engedélyezi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Ács Anikó, a bizottság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/2015. (I. 26.) KIGYB határozata</w:t>
      </w:r>
    </w:p>
    <w:p>
      <w:pPr>
        <w:pStyle w:val="TextBodyIndent"/>
        <w:ind w:left="1134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Köznevelési, Ifjúság-és Gyermekvédelmi Bizottsága a </w:t>
      </w:r>
      <w:r>
        <w:rPr>
          <w:b/>
          <w:sz w:val="24"/>
          <w:szCs w:val="24"/>
        </w:rPr>
        <w:t xml:space="preserve">Szentmihályi Játszókert Óvoda </w:t>
      </w:r>
      <w:r>
        <w:rPr>
          <w:sz w:val="24"/>
          <w:szCs w:val="24"/>
        </w:rPr>
        <w:t>nyári zárását a Baross u. 141. sz. alatti épületben és a Szent Korona u. 98-100. sz. alatti épületben 2015. július 27-től 2015. augusztus 21-ig, a Szent Korona u. 53-57. sz. alatti épületben és a Bercsényi u. 36. sz. alatti épületben 2015. június 22-től 2015. július 17-ig, a terjedő időszakra engedélyezi.</w:t>
      </w:r>
    </w:p>
    <w:p>
      <w:pPr>
        <w:pStyle w:val="TextBodyIndent"/>
        <w:ind w:left="1134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, a bizottság elnöke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A Margaréta Óvoda pedagógiai programjának módosítása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ab/>
        <w:t>Előterjesztő: Ács Anikó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shd w:fill="FFFFFF" w:val="clear"/>
        <w:spacing w:before="0" w:after="240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 Margaréta Óvoda pedagógiai programjának módosítását tudomásul veszi.</w:t>
      </w:r>
    </w:p>
    <w:p>
      <w:pPr>
        <w:pStyle w:val="Normal"/>
        <w:shd w:fill="FFFFFF" w:val="clear"/>
        <w:spacing w:before="0" w:after="240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/2015. (I. 26.) KIGYB határozata</w:t>
      </w:r>
    </w:p>
    <w:p>
      <w:pPr>
        <w:pStyle w:val="Normal"/>
        <w:shd w:fill="FFFFFF" w:val="clear"/>
        <w:spacing w:before="0" w:after="240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 Margaréta Óvoda pedagógiai programjának módosítását tudomásul veszi.</w:t>
      </w:r>
    </w:p>
    <w:p>
      <w:pPr>
        <w:pStyle w:val="Normal"/>
        <w:shd w:fill="FFFFFF" w:val="clear"/>
        <w:spacing w:before="0" w:after="240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juttassa el az intézmény vezetőjéhez.</w:t>
      </w:r>
    </w:p>
    <w:p>
      <w:pPr>
        <w:pStyle w:val="TextBodyIndent"/>
        <w:spacing w:before="0" w:after="0"/>
        <w:ind w:left="1134" w:right="-70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autoSpaceDE w:val="false"/>
        <w:ind w:left="113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A Margaréta Óvoda szervezeti és működési szabályzatának, házirendjének módosítása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rPr/>
      </w:pPr>
      <w:r>
        <w:rPr/>
        <w:tab/>
        <w:t xml:space="preserve">Előterjesztő: Ács Anikó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240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 Margaréta Óvoda szervezeti és működési szabályzatának módosítását tudomásul veszi.</w:t>
      </w:r>
    </w:p>
    <w:p>
      <w:pPr>
        <w:pStyle w:val="Normal"/>
        <w:shd w:fill="FFFFFF" w:val="clear"/>
        <w:spacing w:before="0" w:after="240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/2015. (I. 26.) KIGYB határozata</w:t>
      </w:r>
    </w:p>
    <w:p>
      <w:pPr>
        <w:pStyle w:val="Normal"/>
        <w:shd w:fill="FFFFFF" w:val="clear"/>
        <w:spacing w:before="0" w:after="240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 Margaréta Óvoda szervezeti és működési szabályzatának módosítását tudomásul veszi.</w:t>
      </w:r>
    </w:p>
    <w:p>
      <w:pPr>
        <w:pStyle w:val="Normal"/>
        <w:shd w:fill="FFFFFF" w:val="clear"/>
        <w:spacing w:before="0" w:after="240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juttassa el az intézmény vezetőjéhez.</w:t>
      </w:r>
    </w:p>
    <w:p>
      <w:pPr>
        <w:pStyle w:val="TextBodyIndent"/>
        <w:spacing w:before="0" w:after="0"/>
        <w:ind w:left="1134" w:right="-70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autoSpaceDE w:val="false"/>
        <w:ind w:left="113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bizottsági elnök az előterjesztésben lévő I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240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 Margaréta Óvoda házirendjének módosítását tudomásul veszi.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juttassa el az intézmény vezetőjéhez.</w:t>
      </w:r>
    </w:p>
    <w:p>
      <w:pPr>
        <w:pStyle w:val="TextBodyIndent"/>
        <w:spacing w:before="0" w:after="0"/>
        <w:ind w:left="0" w:right="-70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/2015. (I. 26.) KIGYB határozata</w:t>
      </w:r>
    </w:p>
    <w:p>
      <w:pPr>
        <w:pStyle w:val="Normal"/>
        <w:shd w:fill="FFFFFF" w:val="clear"/>
        <w:spacing w:before="0" w:after="240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Köznevelési, Ifjúság- és Gyermekvédelmi Bizottsága a Margaréta Óvoda házirendjének módosítását tudomásul veszi.</w:t>
      </w:r>
    </w:p>
    <w:p>
      <w:pPr>
        <w:pStyle w:val="Normal"/>
        <w:shd w:fill="FFFFFF" w:val="clear"/>
        <w:spacing w:before="0" w:after="240"/>
        <w:ind w:left="1134"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juttassa el az intézmény vezetőjéhez.</w:t>
      </w:r>
    </w:p>
    <w:p>
      <w:pPr>
        <w:pStyle w:val="TextBodyIndent"/>
        <w:spacing w:before="0" w:after="0"/>
        <w:ind w:left="1134" w:right="-70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Normal"/>
        <w:autoSpaceDE w:val="false"/>
        <w:ind w:left="113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Felelős: Ács Anikó bizottsági elnök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5.</w:t>
        <w:tab/>
        <w:t>Egyebek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>Ács Anikó</w:t>
      </w:r>
      <w:r>
        <w:rPr/>
        <w:t xml:space="preserve"> tájékoztatja a nem képviselő bizottsági tagokat, hogy Budapest Főváros Kormányhivatala és a Belügyminisztérium közös egyeztetési eljárása eredményeként kialakult álláspont szerint a nem képviselő bizottsági tagokra is vonatkozik a köztartozás-menetességi feltétel, amelynek okán a nem képviselő bizottsági tagok is kötelesek bejelentkezni a NAV által vezetett KOMA adatbázisba.</w:t>
      </w:r>
    </w:p>
    <w:p>
      <w:pPr>
        <w:pStyle w:val="Listaszerbekezds"/>
        <w:ind w:left="0" w:hanging="0"/>
        <w:jc w:val="both"/>
        <w:rPr/>
      </w:pPr>
      <w:r>
        <w:rPr/>
        <w:t xml:space="preserve">Ennek jogszabályi alapja az Mötv. 40. § (3) bekezdése, amely kimondja, hogy „/a képviselő testület bizottságának nem képviselő tagjára az önkormányzati képviselőkre vonatkozó méltatlansági szabályokat kell alkalmazni […]”,/ a 38. § (1) bekezdése szerint pedig a fennálló köztartozás méltatlansági ok és az a megbízatás megszüntetését eredményezi.  </w:t>
      </w:r>
    </w:p>
    <w:p>
      <w:pPr>
        <w:pStyle w:val="Listaszerbekezds"/>
        <w:ind w:left="0" w:hanging="0"/>
        <w:jc w:val="both"/>
        <w:rPr/>
      </w:pPr>
      <w:r>
        <w:rPr/>
        <w:t>Az ehhez szükséges anyagot átadja a bizottság érintett tagjainak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ílt ülés befejezve, jegyzőkönyv lezárva 16 óra 33 perckor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Bekezdsalapbettpusa">
    <w:name w:val="Bekezdés alapbetűtípusa"/>
    <w:qFormat/>
    <w:rPr/>
  </w:style>
  <w:style w:type="character" w:styleId="Cmsor6Char">
    <w:name w:val="Címsor 6 Char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basedOn w:val="Bekezdsalapbettpusa"/>
    <w:qFormat/>
    <w:rPr>
      <w:sz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dzetChar">
    <w:name w:val="Idézet Char"/>
    <w:basedOn w:val="Bekezdsalapbettpusa"/>
    <w:qFormat/>
    <w:rPr>
      <w:rFonts w:ascii="Cambria" w:hAnsi="Cambria" w:eastAsia="Times New Roman" w:cs="Times New Roman"/>
      <w:i/>
      <w:iCs/>
      <w:color w:val="5A5A5A"/>
      <w:sz w:val="32"/>
    </w:rPr>
  </w:style>
  <w:style w:type="character" w:styleId="Section">
    <w:name w:val="section"/>
    <w:basedOn w:val="Bekezdsalapbettpusa"/>
    <w:qFormat/>
    <w:rPr/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NincstrkzChar">
    <w:name w:val="Nincs térköz Char"/>
    <w:basedOn w:val="Bekezdsalapbettpusa"/>
    <w:qFormat/>
    <w:rPr>
      <w:lang w:val="hu-HU" w:bidi="ar-SA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Idzet">
    <w:name w:val="Idéze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3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3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14:00Z</dcterms:created>
  <dc:creator>Béres Kati</dc:creator>
  <dc:description/>
  <dc:language>en-US</dc:language>
  <cp:lastModifiedBy>Herga Marcsi</cp:lastModifiedBy>
  <cp:lastPrinted>2014-12-09T08:53:00Z</cp:lastPrinted>
  <dcterms:modified xsi:type="dcterms:W3CDTF">2015-01-29T12:14:00Z</dcterms:modified>
  <cp:revision>2</cp:revision>
  <dc:subject/>
  <dc:title>BUDAPEST FŐVÁROS XVI</dc:title>
</cp:coreProperties>
</file>