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zlekedési és Közbiztonsági Bizottság a soron következő ülését 2002. április 04-én 14 órai kezdettel tartja a Polgármesteri Hivatal Képviselői Irodájá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4962"/>
          <w:tab w:val="clear" w:pos="6946"/>
        </w:tabs>
        <w:ind w:left="426" w:hanging="426"/>
        <w:rPr/>
      </w:pPr>
      <w:r>
        <w:rPr/>
        <w:t>1./ „Javaslat teljesítménykövetelmények alapját képező célokra” tárgyú Képviselő-testületi előterjesztés véleményezése.</w:t>
      </w:r>
    </w:p>
    <w:p>
      <w:pPr>
        <w:pStyle w:val="TextBody"/>
        <w:tabs>
          <w:tab w:val="clear" w:pos="4962"/>
          <w:tab w:val="clear" w:pos="6946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/ 30-as övezetek kialakítása a 12. sz. választó körzetben.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/ Szekeres Krisztina  kérelme „fekvőrendőrök” elhelyezése a Margit utcába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/ Sommer Jánosné beadványa a „korlátozott sebességű övezet” kialakítására a Budapesti út környéké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/ Egyéb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/>
      </w:pPr>
      <w:r>
        <w:rPr>
          <w:sz w:val="28"/>
        </w:rPr>
        <w:t xml:space="preserve">Kérem, hogy az ülésen szíveskedjék részt venni. Esetleges távolmaradását a 4011-516 telefonszámon,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  </w:t>
      </w:r>
      <w:r>
        <w:rPr/>
        <w:t>XVI. ker. Rendőrkapitány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 u d a p e s t , 2002. március 27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 s.k.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0" w:top="33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65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3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Heading7"/>
            <w:spacing w:before="240" w:after="0"/>
            <w:rPr/>
          </w:pPr>
          <w:r>
            <w:rPr/>
            <w:t>BUDAPEST FŐVÁROS XVI. KERÜLETI ÖNKORMÁNYZAT</w:t>
          </w:r>
        </w:p>
        <w:p>
          <w:pPr>
            <w:pStyle w:val="Heading4"/>
            <w:ind w:left="176" w:right="34" w:hanging="284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65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öz Biz Mát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49:00Z</dcterms:created>
  <dc:creator>Sándor Attila</dc:creator>
  <dc:description/>
  <dc:language>en-US</dc:language>
  <cp:lastModifiedBy>Sándor Attila</cp:lastModifiedBy>
  <cp:lastPrinted>2002-03-27T15:49:00Z</cp:lastPrinted>
  <dcterms:modified xsi:type="dcterms:W3CDTF">2002-03-27T14:50:00Z</dcterms:modified>
  <cp:revision>3</cp:revision>
  <dc:subject/>
  <dc:title>Jegyzőkönyvi kivonat</dc:title>
</cp:coreProperties>
</file>