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8"/>
        </w:rPr>
        <w:t>A Közlekedési és Közbiztonsági Bizottság ülését 2002. szeptember  12-én 16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 xml:space="preserve"> órai kezdettel tartja a Polgármesteri Hivatal ebédlőjébe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1., </w:t>
      </w:r>
      <w:r>
        <w:rPr/>
        <w:t>Bp. XVI. kerület közlekedési koncepcióját megalapozó tanulmányterv tervezési munkáinak véleményezése.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>2.  Egyéb.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/>
      </w:pPr>
      <w:r>
        <w:rPr>
          <w:sz w:val="28"/>
        </w:rPr>
        <w:t xml:space="preserve">Kérem, hogy az ülésen szíveskedjék részt venni. Esetleges távolmaradását a 4011-516  telefonszámon, legkésőbb az ülést megelőző napon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</w:t>
      </w:r>
      <w:r>
        <w:rPr/>
        <w:t>XVI. ker. Rendőrkapitányság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B u d a p e s t ,  2002.  szeptember  09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 sk.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0" w:top="33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65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3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ing7"/>
            <w:spacing w:before="240" w:after="0"/>
            <w:rPr/>
          </w:pPr>
          <w:r>
            <w:rPr/>
            <w:t>BUDAPEST FŐVÁROS XVI. KERÜLETI ÖNKORMÁNYZAT</w:t>
          </w:r>
        </w:p>
        <w:p>
          <w:pPr>
            <w:pStyle w:val="Heading4"/>
            <w:ind w:left="176" w:right="34" w:hanging="284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65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öz Biz Máté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6:00Z</dcterms:created>
  <dc:creator>Sándor Attila</dc:creator>
  <dc:description/>
  <dc:language>en-US</dc:language>
  <cp:lastModifiedBy>Sándor Attila</cp:lastModifiedBy>
  <cp:lastPrinted>2002-09-09T10:51:00Z</cp:lastPrinted>
  <dcterms:modified xsi:type="dcterms:W3CDTF">2002-09-09T08:54:00Z</dcterms:modified>
  <cp:revision>3</cp:revision>
  <dc:subject/>
  <dc:title>Jegyzőkönyvi kivonat</dc:title>
</cp:coreProperties>
</file>