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LEKEDÉSI ÉS KÖZBIZTONSÁGI BIZOTTSÁG ELNÖ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jc w:val="center"/>
        <w:rPr/>
      </w:pPr>
      <w:r>
        <w:rPr/>
        <w:t xml:space="preserve">J E G Y Z Ő K Ö N Y V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 xml:space="preserve">Készült: </w:t>
      </w:r>
      <w:r>
        <w:rPr>
          <w:b w:val="false"/>
        </w:rPr>
        <w:t>a Közlekedési és Közbiztonsági Bizottság 2002. december 16-i ülésén, a Bp. XVI. kerületi Önkormányzat Képviselő Irodán (1163. Bp. Havashalom u. 41.)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Jelen vannak: </w:t>
        <w:tab/>
      </w:r>
      <w:r>
        <w:rPr/>
        <w:t>Szabó Tamás</w:t>
      </w:r>
      <w:r>
        <w:rPr>
          <w:b/>
        </w:rPr>
        <w:tab/>
      </w:r>
      <w:r>
        <w:rPr/>
        <w:t>Elnöke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Szász József</w:t>
        <w:tab/>
        <w:t>Bizottsági tag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Hermann Mihály</w:t>
        <w:tab/>
        <w:t>BKIK,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Gilyén Ince</w:t>
        <w:tab/>
        <w:t>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Máté János</w:t>
        <w:tab/>
        <w:t>Jegyzőkönyvvezet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Dr. Markó Attila</w:t>
        <w:tab/>
        <w:t>XVI. kerületi rendőrkapitány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Szabó Ákos</w:t>
        <w:tab/>
        <w:t>BKIK.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Lovász József</w:t>
        <w:tab/>
        <w:t>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44"/>
        </w:rPr>
      </w:pPr>
      <w:r>
        <w:rPr>
          <w:sz w:val="4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Jelen van:</w:t>
        <w:tab/>
        <w:t xml:space="preserve">                8 f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Szavazásra jogosultak:         6 fő  </w:t>
        <w:tab/>
      </w:r>
      <w:r>
        <w:rPr/>
        <w:t>a Bizottság határozatképes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40"/>
        </w:rPr>
      </w:pPr>
      <w:r>
        <w:rPr>
          <w:sz w:val="40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Napirend módosítása: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 xml:space="preserve">1./ 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HATÁROZAT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678" w:leader="none"/>
        </w:tabs>
        <w:ind w:left="2835" w:hanging="2835"/>
        <w:rPr>
          <w:b/>
          <w:b/>
        </w:rPr>
      </w:pPr>
      <w:r>
        <w:rPr>
          <w:b/>
        </w:rPr>
        <w:t>16/2002. (12.16.) KKB</w:t>
        <w:tab/>
      </w:r>
      <w:r>
        <w:rPr/>
        <w:t>A Bizottság javasolja a napirend módosítását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/>
      </w:pPr>
      <w:r>
        <w:rPr/>
        <w:tab/>
        <w:tab/>
      </w:r>
      <w:r>
        <w:rPr>
          <w:b/>
        </w:rPr>
        <w:t>Határozat:</w:t>
        <w:tab/>
        <w:t>6  igen</w:t>
        <w:tab/>
        <w:t>(egyhangú)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idő:   azonnal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  <w:tab/>
        <w:tab/>
        <w:t>Felelős:      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 xml:space="preserve">2./ </w:t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5" w:hanging="2835"/>
        <w:rPr/>
      </w:pPr>
      <w:r>
        <w:rPr>
          <w:b/>
        </w:rPr>
        <w:t xml:space="preserve">17/2002. (12.16.) KKB </w:t>
      </w:r>
      <w:r>
        <w:rPr/>
        <w:t>A Közlekedési és Közbiztonsági Bizottság úgy határoz, hogy az Önkormányzat 2002. évi költségvetési</w:t>
      </w:r>
      <w:r>
        <w:rPr>
          <w:b/>
        </w:rPr>
        <w:t xml:space="preserve"> </w:t>
      </w:r>
      <w:r>
        <w:rPr/>
        <w:t>koncepciójában az alábbiakat kívánja szerepeltetni: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>a./ a Polgárőrség, a Rendőrség, a Tűzoltóság, az önálló kerületi Közterület- felügyelet, a kerületi közbiztonság és közlekedés biztonság összkeretének a 2001. évi szintjének duplájára emelése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>b./ a kerületi közlekedési koncepció megvalósításához szükséges költségek szerepeltetése, a 2001. évi pályáztatás és a 2002. évi kalkulációk alapján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>c./ az un. Rendőrlakás-program (évi 5 rendőrlakás átadása) 2001. évi ütemének fenntartása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>d./ egy önkormányzati alapítású közbiztonsági alapítvány létrehozása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ab/>
        <w:tab/>
      </w:r>
      <w:r>
        <w:rPr>
          <w:b/>
        </w:rPr>
        <w:t>Határozat:</w:t>
        <w:tab/>
        <w:t>6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Felelős: Szabó Tamás elnök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>3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>
          <w:b/>
        </w:rPr>
        <w:t xml:space="preserve">18/2002. (12.16.) KKB. </w:t>
        <w:tab/>
      </w:r>
      <w:r>
        <w:rPr/>
        <w:t>A Bizottság javasolja az ülésterv jóváhagyását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ozat</w:t>
        <w:tab/>
        <w:t>6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Felelős: Szabó Tamás elnök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>4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</w:rPr>
        <w:t>19/2002. (12. 16.) KKB</w:t>
        <w:tab/>
      </w:r>
      <w:r>
        <w:rPr/>
        <w:t>A Bizottság javasolja a Polgárőrségek támogatására szánt költségkeret egységes elosztását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ozat</w:t>
        <w:tab/>
        <w:t>6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ab/>
        <w:tab/>
        <w:t>Felelős: Szabó Tamás elnök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/>
      </w:r>
    </w:p>
    <w:p>
      <w:pPr>
        <w:pStyle w:val="TextBody"/>
        <w:tabs>
          <w:tab w:val="left" w:pos="3686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>Budapest, 2002. december 20.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ind w:left="3686" w:hanging="3544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/>
      </w:pPr>
      <w:r>
        <w:rPr/>
        <w:tab/>
        <w:tab/>
      </w:r>
      <w:r>
        <w:rPr>
          <w:sz w:val="28"/>
        </w:rPr>
        <w:t xml:space="preserve">Szabó Tamás </w:t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/>
      </w:pPr>
      <w:r>
        <w:rPr>
          <w:sz w:val="28"/>
        </w:rPr>
        <w:tab/>
        <w:tab/>
        <w:t>bizottság elnöke</w:t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ind w:left="3686" w:hanging="3544"/>
        <w:jc w:val="both"/>
        <w:rPr/>
      </w:pPr>
      <w:r>
        <w:rPr/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p>
      <w:pPr>
        <w:pStyle w:val="BodyTex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  <w:tab w:val="left" w:pos="6946" w:leader="none"/>
        <w:tab w:val="left" w:pos="7088" w:leader="none"/>
      </w:tabs>
      <w:ind w:left="5670" w:hanging="1559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Építésügyi Iroda</dc:creator>
  <dc:description/>
  <dc:language>en-US</dc:language>
  <cp:lastModifiedBy>Sándor Attila</cp:lastModifiedBy>
  <cp:lastPrinted>2003-02-19T15:15:00Z</cp:lastPrinted>
  <dcterms:modified xsi:type="dcterms:W3CDTF">2003-02-19T14:17:00Z</dcterms:modified>
  <cp:revision>2</cp:revision>
  <dc:subject/>
  <dc:title>BUDAPEST FŐVÁROS XVI. KERÜLETI ÖNKORMÁNYZAT</dc:title>
</cp:coreProperties>
</file>