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 KIVONA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2" w:hanging="2342"/>
        <w:jc w:val="both"/>
        <w:rPr/>
      </w:pPr>
      <w:r>
        <w:rPr>
          <w:b/>
          <w:bCs/>
          <w:sz w:val="28"/>
        </w:rPr>
        <w:t>KÉSZÜLT:</w:t>
        <w:tab/>
      </w:r>
      <w:r>
        <w:rPr>
          <w:sz w:val="28"/>
        </w:rPr>
        <w:t>2004. SZEPTEMBER 29-ÉN A BUDAPEST FŐVÁROS XVI. KERÜLETI ÖNKORMÁNYZAT  HIVATALI ÉPÜLETÉBEN, 17</w:t>
      </w:r>
      <w:r>
        <w:rPr>
          <w:sz w:val="28"/>
          <w:u w:val="single"/>
          <w:vertAlign w:val="superscript"/>
        </w:rPr>
        <w:t>30</w:t>
      </w:r>
      <w:r>
        <w:rPr>
          <w:sz w:val="28"/>
        </w:rPr>
        <w:t>KOR KEZDŐDŐ  KÖZLEKEDÉSI ÉS KÖZBIZTONSÁGI BIZOTTSÁG ÜLÉSÉRŐL</w:t>
      </w:r>
    </w:p>
    <w:p>
      <w:pPr>
        <w:pStyle w:val="Normal"/>
        <w:ind w:left="2342" w:hanging="23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 xml:space="preserve">JELENVANNAK: </w:t>
        <w:tab/>
      </w:r>
      <w:r>
        <w:rPr>
          <w:sz w:val="28"/>
        </w:rPr>
        <w:t>SZABÓ TAMÁS</w:t>
        <w:tab/>
        <w:t>ELNÖK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SZ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sz w:val="28"/>
        </w:rPr>
        <w:tab/>
        <w:tab/>
        <w:t>CSENDES LAJ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SZABÓ ÁKOS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LOVÁSZ JÓZSEF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GILYÉN INCE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>késéssel: VÉGH ATTILA</w:t>
        <w:tab/>
        <w:t>BIZOTTSÁGI TAG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/>
      </w:pPr>
      <w:r>
        <w:rPr>
          <w:b/>
          <w:bCs/>
          <w:sz w:val="28"/>
        </w:rPr>
        <w:t>MEGHÍVOTTAK</w:t>
      </w:r>
      <w:r>
        <w:rPr>
          <w:sz w:val="28"/>
        </w:rPr>
        <w:t>: KOMPOLTI JÁNOS</w:t>
        <w:tab/>
        <w:t>BRFK XVI. KERÜLET</w:t>
      </w:r>
    </w:p>
    <w:p>
      <w:pPr>
        <w:pStyle w:val="Normal"/>
        <w:tabs>
          <w:tab w:val="clear" w:pos="708"/>
          <w:tab w:val="left" w:pos="2340" w:leader="none"/>
          <w:tab w:val="left" w:pos="5940" w:leader="none"/>
        </w:tabs>
        <w:ind w:left="1800" w:hanging="1800"/>
        <w:jc w:val="both"/>
        <w:rPr>
          <w:sz w:val="28"/>
        </w:rPr>
      </w:pPr>
      <w:r>
        <w:rPr>
          <w:sz w:val="28"/>
        </w:rPr>
        <w:tab/>
        <w:tab/>
        <w:t>TÓTH SÁNDOR</w:t>
        <w:tab/>
        <w:t>BRFK XVI. KERÜLET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/>
      </w:pPr>
      <w:r>
        <w:rPr>
          <w:sz w:val="28"/>
        </w:rPr>
        <w:t>KOVÁCS BALÁZS, ÓMÁTYÁSFÖLD, ERZSÉBET-LIGET KÉPVISELŐJÉNEK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SZABÓ ANTALNÉ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MÉSZÁROSNÉ TOLDY TÍMEA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MITRÓ SÁNDOR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KÖZBIZTONSÁGI ÉS KÖZLEKEDÉSBIZTONSÁG TÁMOGATÁSA KERET FELOSZ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FŐVÁROSI PARKOLÁST SZABÁLYOZÓ RENDELET-TERVEZET VÉLEMÉN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SZABÁLYOZÁSI TERV – CINKOTAI TEME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/>
      </w:pPr>
      <w:r>
        <w:rPr>
          <w:sz w:val="28"/>
        </w:rPr>
        <w:t>SZABÁLYOZÁSI TERV – ANDRÁS U. – THÖKÖLY ÚT – HÉV VON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GILYÉN INCE, SZ. EVK. EGYÉNI KÉPVISELŐJÉNEK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M0 CINKOTAI LEHAJTÓ ÜG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34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  <w:t>POLGÁRŐRSÉGE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A., 2003. ÉVI ELSZÁMOLÁSA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B., 2004. ÉVI TÁMOGATÁS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580" w:leader="none"/>
        </w:tabs>
        <w:ind w:left="360" w:hanging="0"/>
        <w:jc w:val="both"/>
        <w:rPr>
          <w:sz w:val="28"/>
        </w:rPr>
      </w:pPr>
      <w:r>
        <w:rPr>
          <w:sz w:val="28"/>
        </w:rPr>
        <w:t>12. EGYEBEK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  <w:t xml:space="preserve">  </w:t>
      </w:r>
    </w:p>
    <w:p>
      <w:pPr>
        <w:pStyle w:val="TextBody"/>
        <w:tabs>
          <w:tab w:val="clear" w:pos="540"/>
          <w:tab w:val="clear" w:pos="9900"/>
          <w:tab w:val="left" w:pos="-2160" w:leader="none"/>
          <w:tab w:val="left" w:pos="5580" w:leader="none"/>
        </w:tabs>
        <w:rPr/>
      </w:pPr>
      <w:r>
        <w:rPr/>
        <w:t xml:space="preserve">   </w:t>
      </w:r>
      <w:r>
        <w:rPr/>
        <w:t>A Bizottság a napirendi pontokat egyhangúlag azzal a változtatással fogadta el, hogy a Meghívóban 10.sz. pont 1. napirendi pontként kerüljön megvitatásra, az 5. sz. pontot – közbiztonság és közlekedésbiztonság támogatási keret felosztása – pedig október 6-i ülésen kerüljön megvitatásra.</w:t>
      </w:r>
    </w:p>
    <w:p>
      <w:pPr>
        <w:pStyle w:val="Normal"/>
        <w:tabs>
          <w:tab w:val="clear" w:pos="708"/>
          <w:tab w:val="left" w:pos="-216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160" w:leader="none"/>
          <w:tab w:val="left" w:pos="5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0 CINKOTAI LEHAJTÓ ÜGYE</w:t>
      </w:r>
    </w:p>
    <w:p>
      <w:pPr>
        <w:pStyle w:val="TextBody"/>
        <w:ind w:left="720" w:hanging="0"/>
        <w:rPr/>
      </w:pPr>
      <w:r>
        <w:rPr>
          <w:b/>
          <w:bCs/>
        </w:rPr>
        <w:t>A BIZOTTSÁG ELŐZETESEN A TERVEZETT LEHAJTÓ KIALAKÍTÁST MEGISMERTE ÉS AZ ALÁBBI HATÁROZATOT HOZTA MEG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/2004. (IX.29.) KKB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ab/>
        <w:t>Budapest Főváros XVI. kerületi Önkormányzat Képviselő-testületének Közlekedési- és Közbiztonsági Bizottsága felkéri a képviselő-testületet, hogy erősítse meg a cinkotai lehajtóval kapcsolatban előzőleg hozott határozatait, és felkéri a Polgármestert, hogy ezt jelezze az autópálya tervezői és beruházói felé.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Heading6"/>
        <w:rPr/>
      </w:pPr>
      <w:r>
        <w:rPr/>
        <w:t>Felelős: Szabó Tamás elnök</w:t>
      </w:r>
    </w:p>
    <w:p>
      <w:pPr>
        <w:pStyle w:val="Heading6"/>
        <w:rPr/>
      </w:pPr>
      <w:r>
        <w:rPr/>
        <w:t xml:space="preserve">Végrehajtásért felelős: Szabó Ágnes irodavezető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OVÁCS BALÁZS ÓMÁTYÁSFÖLD, ERZSÉBET-LIGET KÉPVISELŐJÉNEK KÉRELME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900" w:hanging="0"/>
        <w:jc w:val="both"/>
        <w:rPr/>
      </w:pPr>
      <w:r>
        <w:rPr>
          <w:b/>
          <w:bCs/>
          <w:sz w:val="28"/>
        </w:rPr>
        <w:t>KÉRI A T. BIZOTTSÁGOT, HOGY TEGYEN JAVASLATOT A FŐVÁROSI ÖNKORMÁNYZAT FELÉ A 3,5 TONNÁS GÉPJÁRMŰ SÚLYKORLÁTOZÁSRA A CSINSZKA, TÁNCSICS ÉS JÓKAI MÓR UTCA TELJES HOSSZÁBAN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/2004. (IX.29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tabs>
          <w:tab w:val="left" w:pos="540" w:leader="none"/>
          <w:tab w:val="left" w:pos="4140" w:leader="none"/>
          <w:tab w:val="left" w:pos="9900" w:leader="none"/>
        </w:tabs>
        <w:rPr/>
      </w:pPr>
      <w:r>
        <w:rPr/>
        <w:tab/>
        <w:t>A Budapest Főváros XVI. Kerületi Önkormányzat Képviselő Testületének Közlekedési és Közbiztonsági Bizottsága megerősíti a korábban meghozott, Csinszka, Táncsics utcára vonatkozó súlykorlátozó határozatait és felkéri a Budapest Főváros Közlekedési Ügyosztályának Forgalomtechnikai Alosztályát a korábban hozott döntéseinek felülvizsgálatára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8 igen, egyhangú</w:t>
        <w:tab/>
        <w:t>ELFOGADVA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elelős: Szabó Tamás elnök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/2004. (IX.29.) KKB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/>
      </w:pPr>
      <w:r>
        <w:rPr/>
        <w:tab/>
      </w:r>
      <w:r>
        <w:rPr>
          <w:sz w:val="28"/>
        </w:rPr>
        <w:t>A Budapest Főváros XVI. Kerületi Önkormányzat Képviselő Testületének Közlekedési és Közbiztonsági Bizottsága úgy határoz, hogy a Jókai Mór utca teherforgalmának korlátozásában, hogy a Főváros forgalomszámlálási eredményének ismeretében, de legkésőbb 2004. december 31-ig fog dönteni.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>
          <w:sz w:val="28"/>
        </w:rPr>
      </w:pPr>
      <w:r>
        <w:rPr>
          <w:sz w:val="28"/>
        </w:rPr>
        <w:t>17,11 órakor megérkezett Végh Attila képviselő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990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ZABÓ ANTALNÉ KÉRÉSÉRE – A XVI. RENDELŐ UTCA 23. SZ. ELŐTT TÖRTÉNŐ PARKOLÁS MEGSZÜNTETÉSÉRE VONATKOZÓ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7/2004. (IX.29.) KK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360"/>
          <w:tab w:val="clear" w:pos="2340"/>
          <w:tab w:val="clear" w:pos="5580"/>
        </w:tabs>
        <w:rPr/>
      </w:pPr>
      <w:r>
        <w:rPr/>
        <w:tab/>
        <w:t>A Budapest Főváros XVI. Kerületi Önkormányzat Képviselő Testületének Közlekedési és Közbiztonsági Bizottsága úgy határoz, hogy Budapest Főváros parkolást szabályozó rendeletének 7. fejezet 28.§ alapján a készülő lehetőségekről tájékoztassa Szabó Antalnét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9 igen, egyhangú</w:t>
        <w:tab/>
        <w:t>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ing7"/>
        <w:rPr/>
      </w:pPr>
      <w:r>
        <w:rPr/>
        <w:t>Végrehajtásért felelős: Szabó Ágnes 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</w:rPr>
        <w:t>MÉSZÁROSNÉ TOLDI TIMEA BEJELENTÉSE A CSÖMÖRI ÚT – JÁNOS UTCA VÉGÉNÉL VALAMINT A SZLOVÁK ÚT – GUSZTÁV UTCA KERESZTEZŐDÉSÉNÉL LÉVŐ KÁTYÚK JAVÍTÁSÁRA VONATKOZÓA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540"/>
          <w:tab w:val="clear" w:pos="9900"/>
        </w:tabs>
        <w:rPr>
          <w:b/>
          <w:b/>
          <w:bCs/>
        </w:rPr>
      </w:pPr>
      <w:r>
        <w:rPr>
          <w:b/>
          <w:bCs/>
        </w:rPr>
        <w:t>18/2004. (IX.29.) KKB.</w:t>
      </w:r>
    </w:p>
    <w:p>
      <w:pPr>
        <w:pStyle w:val="TextBody"/>
        <w:tabs>
          <w:tab w:val="clear" w:pos="540"/>
          <w:tab w:val="clear" w:pos="990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A Budapest Főváros XVI. Kerületi Önkormányzat Képviselő Testületének Közlekedési és Közbiztonsági Bizottság felkéri a bizottság elnökét, hogy Mészárosné Toldi Tímea kérelmét csatolva forduljon a Főváros Közlekedési Ügyosztályához, hogy a kezelésükben levő utak kátyúzását végezze el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Szavazás: 9 igen – egyhangú</w:t>
        <w:tab/>
        <w:t>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ing8"/>
        <w:ind w:left="720" w:hanging="72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Végrehajtásért felelős: Szabó Ágnes irodavezető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MITRA SÁNDOR KÉRELME</w:t>
      </w:r>
    </w:p>
    <w:p>
      <w:pPr>
        <w:pStyle w:val="Normal"/>
        <w:ind w:left="900" w:hanging="0"/>
        <w:rPr/>
      </w:pPr>
      <w:r>
        <w:rPr>
          <w:b/>
          <w:bCs/>
          <w:sz w:val="28"/>
        </w:rPr>
        <w:t>A CINKOTÁN A VIDÁMVÁSÁR UTCÁBAN ZAJLÓ JÁRMŰFORGALOM MEGNÖVEKEDÉSE MIATT A GYALOGÁTKEZLŐ HELYEN A KÖZLEKEDÉS ÉLETVESZÉLE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9/2004. (IX.29.) K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360"/>
          <w:tab w:val="clear" w:pos="2340"/>
          <w:tab w:val="clear" w:pos="5580"/>
        </w:tabs>
        <w:rPr/>
      </w:pPr>
      <w:r>
        <w:rPr/>
        <w:tab/>
        <w:t>A Budapest Főváros XVI. Kerületi Önkormányzat Képviselő Testületének Közlekedési és Közbiztonsági Bizottság támogatja a zebra felfestését, a forgalomkorlátozást a közlekedési koncepcióba beépíti és felkéri a bizottság elnökét, hogy erről Mitra Sándort tájékoztassa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avazás: 9 igen, egyhangú</w:t>
        <w:tab/>
        <w:t>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Végrehajtásért felelős: Szabó Ágnes irodavezető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KÖZBIZTONSÁG ÉS KÖZLEKEDÉSBIZTONSÁG TÁMOGATÁSI KERET FELOSZTÁSA</w:t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A BIZOTTSÁG ENNEK ELDÖNTÉSÉT A KÖVETKEZŐ BIZOTTSÁGI ÜLÉSRE HALASZTOTT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FŐVÁROSI PARKOLÁST SZABÁLYOZÓ RENDELETTERVEZET VÉLEMÉNYEZÉSE</w:t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A BIZOTTSÁG A RENDELETTERVEZETET ÁTTANULMÁNYOZTA, ÉS MEGÁLLAPÍTOTTA, HOGY A KERÜLETET ÉRINTŐLEGESEN ÉRINTI, EZÉRT ÉRDEMI HATÁROZATOT NEM KÍVÁN HOZN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20" w:hanging="720"/>
        <w:rPr/>
      </w:pPr>
      <w:r>
        <w:rPr>
          <w:b/>
          <w:bCs/>
        </w:rPr>
        <w:t>Szavazás: 9 igen egyhangú</w:t>
      </w:r>
      <w:r>
        <w:rPr>
          <w:b/>
          <w:bCs/>
          <w:i w:val="false"/>
          <w:iCs w:val="false"/>
        </w:rPr>
        <w:t xml:space="preserve"> - </w:t>
      </w:r>
      <w:r>
        <w:rPr>
          <w:b/>
          <w:bCs/>
        </w:rPr>
        <w:t xml:space="preserve"> ELFOGADVA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Végrehajtásért felelős: Szabó Ágnes irodavezető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XVI. KERÜLET SZABADFÖLD ÚT – M0 VÉDŐERDŐ-SÁVJA – MEZŐGAZDASÁGI ÖVEZET – SIMONGÁT UTCA ÁLTAL HATÁROLT TERÜLETRE SZABÁLYOZÁSI TERV KÉSZÍTÉSE – CINKOTAI TEMETŐ BŐVÍTÉS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20/2004.(IX.29.) KKB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/>
      </w:pPr>
      <w:r>
        <w:rPr>
          <w:sz w:val="28"/>
        </w:rPr>
        <w:tab/>
        <w:t>A Budapest Főváros XVI. Kerületi Önkormányzat Képviselő Testületének Közlekedési és Közbiztonsági Bizottság felkéri a Szabályozási terv készítőit, hogy legyenek tekintettel a Szabadföld útra le- és ráhajtásra, esetleg lámpa elhelyezésére, a területen belül pedig parkoló kialakítására kerüljön sor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  <w:sz w:val="28"/>
        </w:rPr>
        <w:t xml:space="preserve">Szavazás: 9 igen egyhangú – </w:t>
      </w:r>
      <w:r>
        <w:rPr>
          <w:b/>
          <w:bCs/>
          <w:sz w:val="28"/>
        </w:rPr>
        <w:t>ELFOGAD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ind w:left="720" w:hanging="720"/>
        <w:rPr>
          <w:b/>
          <w:b/>
          <w:bCs/>
        </w:rPr>
      </w:pPr>
      <w:r>
        <w:rPr>
          <w:b/>
          <w:bCs/>
        </w:rPr>
        <w:t>Felelős: Szabó Tamás elnö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Végrehajtásért felelős: Szabó Ágnes irodavezető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>
          <w:sz w:val="28"/>
        </w:rPr>
        <w:t>Szabó Ágnes</w:t>
        <w:tab/>
        <w:tab/>
        <w:tab/>
        <w:tab/>
        <w:tab/>
        <w:tab/>
        <w:t>Szabó Tamás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jkv. hitelesítő</w:t>
        <w:tab/>
        <w:tab/>
        <w:tab/>
        <w:tab/>
        <w:tab/>
        <w:tab/>
        <w:t xml:space="preserve">   Elnök s.k.</w:t>
      </w:r>
    </w:p>
    <w:sectPr>
      <w:headerReference w:type="default" r:id="rId2"/>
      <w:headerReference w:type="first" r:id="rId3"/>
      <w:type w:val="nextPage"/>
      <w:pgSz w:w="11906" w:h="16838"/>
      <w:pgMar w:left="1980" w:right="74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4140" w:leader="none"/>
        <w:tab w:val="left" w:pos="9900" w:leader="none"/>
      </w:tabs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340" w:leader="none"/>
        <w:tab w:val="left" w:pos="5580" w:leader="none"/>
      </w:tabs>
      <w:ind w:left="720" w:hanging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  <w:tab w:val="left" w:pos="9900" w:leader="none"/>
      </w:tabs>
      <w:ind w:left="540" w:hanging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2:00Z</dcterms:created>
  <dc:creator>Szládek Kriszta</dc:creator>
  <dc:description/>
  <dc:language>en-US</dc:language>
  <cp:lastModifiedBy>Szládek Kriszta</cp:lastModifiedBy>
  <cp:lastPrinted>2004-03-05T10:51:00Z</cp:lastPrinted>
  <dcterms:modified xsi:type="dcterms:W3CDTF">2004-10-12T13:12:00Z</dcterms:modified>
  <cp:revision>2</cp:revision>
  <dc:subject/>
  <dc:title>JEGYZŐKÖNYV KIVONAT</dc:title>
</cp:coreProperties>
</file>