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EGYZŐKÖNYV KIVONAT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342" w:hanging="2342"/>
        <w:rPr/>
      </w:pPr>
      <w:r>
        <w:rPr>
          <w:b/>
          <w:bCs/>
          <w:sz w:val="28"/>
        </w:rPr>
        <w:t>KÉSZÜLT:</w:t>
        <w:tab/>
      </w:r>
      <w:r>
        <w:rPr>
          <w:sz w:val="28"/>
        </w:rPr>
        <w:t>2004. NOVEMBER 24.-ÉN, A BUDAPEST FŐVÁROS XVI. KERÜLETI ÖNKORMÁNYZAT  HIVATAL HELYISÉGÉBEN, A  KÖZLEKEDÉSI ÉS KÖZBIZTONSÁGI BIZOTTSÁG ÜLÉSÉN</w:t>
      </w:r>
    </w:p>
    <w:p>
      <w:pPr>
        <w:pStyle w:val="Normal"/>
        <w:ind w:left="2342" w:hanging="23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342" w:hanging="23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342" w:hanging="23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/>
      </w:pPr>
      <w:r>
        <w:rPr>
          <w:b/>
          <w:bCs/>
          <w:sz w:val="28"/>
        </w:rPr>
        <w:t xml:space="preserve">JELENVANNAK: </w:t>
        <w:tab/>
      </w:r>
      <w:r>
        <w:rPr>
          <w:sz w:val="28"/>
        </w:rPr>
        <w:t>SZABÓ TAMÁS</w:t>
        <w:tab/>
        <w:t>ELNÖK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/>
      </w:pPr>
      <w:r>
        <w:rPr>
          <w:b/>
          <w:bCs/>
          <w:sz w:val="28"/>
        </w:rPr>
        <w:tab/>
        <w:tab/>
      </w:r>
      <w:r>
        <w:rPr>
          <w:sz w:val="28"/>
        </w:rPr>
        <w:t>SZÁSZ JÓZSEF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/>
      </w:pPr>
      <w:r>
        <w:rPr>
          <w:sz w:val="28"/>
        </w:rPr>
        <w:tab/>
        <w:tab/>
        <w:t>CSENDES LAJOS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SZABÓ ÁKOS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LOVÁSZ JÓZSEF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GILYÉN INCE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VÉGH ATTILA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KOMPOLTI JÁNOS</w:t>
        <w:tab/>
        <w:t>BRFK. XVI. KER.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KOLOZS CSABA</w:t>
        <w:tab/>
        <w:t>BRFK. XVI. KER.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GÉMES SÁNDOR</w:t>
        <w:tab/>
        <w:t>IRODAVEZETŐ VGI.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/>
      </w:pPr>
      <w:r>
        <w:rPr>
          <w:sz w:val="28"/>
        </w:rPr>
        <w:t>A KERÜLETI POLGÁRŐR SZERVEZETEK 2004. ÉVI TÁMOGA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/>
      </w:pPr>
      <w:r>
        <w:rPr>
          <w:sz w:val="28"/>
        </w:rPr>
        <w:t>A KERÜLETI POLGÁRŐR SZERVEZETEK 2005. ÉVI TÁMOGA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A MÓRA FERENC ÁLTALÁNOS ISKOLA KÉRELM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KÖZLEKEDÉSBIZTONSÁGI KERET FELOSZ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A KÖZLEKEDÉSI KONCEPCIÓ – BESZÁMOLÓ A KÖZELMÚLT ESEMÉNYEIRŐ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A 45-ÖS BUSZ MEGÁLLÓINAK ÁTALAKÍTÁSA – BESZÁMOLÓ A KÖZELMÚLT ESEMÉNYEIRŐ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KÖZTERÜLET-FELÜGYELE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SZAKOLY UTCA FORGALMI RENDJÉNEK MEGVÁLTOZTA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PETÚNIA U. FORGALOMSZBÁLYOZ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 xml:space="preserve"> „</w:t>
      </w:r>
      <w:r>
        <w:rPr>
          <w:sz w:val="28"/>
        </w:rPr>
        <w:t>PARKOLÁSI” RENDELET TERVEZET VÉLEMÉN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558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540"/>
          <w:tab w:val="clear" w:pos="9900"/>
          <w:tab w:val="left" w:pos="-2160" w:leader="none"/>
          <w:tab w:val="left" w:pos="5580" w:leader="none"/>
        </w:tabs>
        <w:rPr/>
      </w:pPr>
      <w:r>
        <w:rPr>
          <w:b/>
          <w:bCs/>
        </w:rPr>
        <w:t>A Budapest Főváros XVI. Kerületi Önkormányzat Képviselő Testületének Közlekedési és Közbiztonsági Bizottság tagjai a napirendet egyhangúlag elfogadták</w:t>
      </w:r>
      <w:r>
        <w:rPr/>
        <w:t>.</w:t>
      </w:r>
    </w:p>
    <w:p>
      <w:pPr>
        <w:pStyle w:val="TextBody"/>
        <w:tabs>
          <w:tab w:val="clear" w:pos="540"/>
          <w:tab w:val="clear" w:pos="9900"/>
          <w:tab w:val="left" w:pos="-2160" w:leader="none"/>
          <w:tab w:val="left" w:pos="5580" w:leader="none"/>
        </w:tabs>
        <w:rPr/>
      </w:pPr>
      <w:r>
        <w:rPr/>
      </w:r>
    </w:p>
    <w:p>
      <w:pPr>
        <w:pStyle w:val="TextBody"/>
        <w:tabs>
          <w:tab w:val="clear" w:pos="540"/>
          <w:tab w:val="clear" w:pos="9900"/>
          <w:tab w:val="left" w:pos="-2160" w:leader="none"/>
          <w:tab w:val="left" w:pos="5580" w:leader="none"/>
        </w:tabs>
        <w:rPr/>
      </w:pPr>
      <w:r>
        <w:rPr/>
      </w:r>
    </w:p>
    <w:p>
      <w:pPr>
        <w:pStyle w:val="TextBody"/>
        <w:tabs>
          <w:tab w:val="clear" w:pos="540"/>
          <w:tab w:val="clear" w:pos="9900"/>
          <w:tab w:val="left" w:pos="-2160" w:leader="none"/>
          <w:tab w:val="left" w:pos="5580" w:leader="none"/>
        </w:tabs>
        <w:rPr/>
      </w:pPr>
      <w:r>
        <w:rPr/>
        <w:t xml:space="preserve">   </w:t>
      </w:r>
      <w:r>
        <w:rPr/>
        <w:t>Az elfogadott napirend előtt a Bizottság meghallgatta Gémes Sándort a Városgazdálkodási Iroda vezetőjét a közbiztonság és  közlekedésbiztonság támogatási keretfelosztására vonatkozóan, a tervezett 3 db kerületi jelzőlámpás csomópont megvalósításával kapcsolatos új információkat. Ennek alapján a Bizottság az alábbi határozatokat hozza:</w:t>
      </w:r>
    </w:p>
    <w:p>
      <w:pPr>
        <w:pStyle w:val="TextBody"/>
        <w:tabs>
          <w:tab w:val="clear" w:pos="540"/>
          <w:tab w:val="clear" w:pos="9900"/>
          <w:tab w:val="left" w:pos="-2160" w:leader="none"/>
          <w:tab w:val="left" w:pos="5580" w:leader="none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6/2004. (XI.24.) KKB.</w:t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rPr/>
      </w:pPr>
      <w:r>
        <w:rPr/>
        <w:tab/>
        <w:t>A Budapest Főváros XVI. Kerületi Önkormányzat Képviselő Testületének Közlekedési és Közbiztonsági Bizottság úgy határoz, hogy a 24/2004.(X.6.) határozatát visszavonja.</w:t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avazás: 6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Heading6"/>
        <w:rPr/>
      </w:pPr>
      <w:r>
        <w:rPr/>
        <w:t>Felelős: Szabó Tamás elnök</w:t>
      </w:r>
    </w:p>
    <w:p>
      <w:pPr>
        <w:pStyle w:val="Heading6"/>
        <w:rPr/>
      </w:pPr>
      <w:r>
        <w:rPr/>
        <w:t xml:space="preserve">Végrehajtásért felelős: Gémes Sándor Városgazdálkodási irodavezető 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7/2004. (XI.24.) KKB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A Budapest Főváros XVI. Kerületi Önkormányzat Képviselő Testületének Közlekedési és Közbiztonsági Bizottság úgy határoz, hogy saját beruházásban a Batsányi János utca – Metró utca jelzőlámpás kereszteződés valósuljon meg, melyhez a Közlekedésbiztonsági költségvetési keretből 5.000.e.Ft önrészt biztosít;</w:t>
      </w:r>
    </w:p>
    <w:p>
      <w:pPr>
        <w:pStyle w:val="Szvegtrzsbehzssal2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50 %-os fővárosi hozzájárulás esetén saját beruházásban a József utca – Csömöri út jelzőlámpás kereszteződés valósuljon meg, melyhez a Közlekedésbiztonsági költségvetési keretből 15.000.e.Ft önrészt biztosít.</w:t>
      </w:r>
    </w:p>
    <w:p>
      <w:pPr>
        <w:pStyle w:val="Szvegtrzsbehzssal2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A Bizottság felkéri a Városgazdálkodási Irodát a fővárosi hozzájárulásra vonatkozó megállapodás megkötése érdekében vegye fel a kapcsolatot a Fővárossal, és ezzel egyidejűleg a kiviteli tervek elkészítését rendelje meg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avazás: 6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2005. március 4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/>
      </w:pPr>
      <w:r>
        <w:rPr>
          <w:b/>
          <w:bCs/>
          <w:sz w:val="28"/>
        </w:rPr>
        <w:t xml:space="preserve">KERÜLETI POLGÁRŐR SZERVEZETEK 2004. ÉVI TÁMOGATÁSA 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8/2004.(XI.24.) KKB. HATÁROZAT: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A Budapest Főváros XVI. Kerületi Önkormányzat Képviselő Testületének Közlekedési és Közbiztonsági Bizottsága a Cinkotai Polgárőrség részére, a Mátyásföldi, Árpádföldi Polgárőrség részére további támogatást, 100.000,- - 100.000,-Ft-ot biztosít, amellyel 2005. január 15-ig a számviteli törvényben foglaltaknak megfelelően kell elszámolni.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avazás: 6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  <w:t>29/2004.(XI.24.) KKB. Határozat: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>
          <w:b/>
          <w:bCs/>
        </w:rPr>
        <w:tab/>
      </w:r>
      <w:r>
        <w:rPr/>
        <w:t>A Budapest Főváros XVI. Kerületi Önkormányzat Képviselő Testületének Közlekedési és Közbiztonsági Bizottsága felhívja azon polgárőr egyesületek figyelmét, akik még nem tettek eleget a korábbi határozati javaslat szerinti elszámolási kötelezettségüknek, hogy legkésőbb 2004. december 6-ig tegyenek eleget annak.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Amennyiben a fenti időpontig nem nyújtják be, 2004. évre további támogatást a Bizottság nem nyújt az érintett szervezetnek és támogatási pályázatukat a 2005. évben nem fogadja be.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</w:r>
    </w:p>
    <w:p>
      <w:pPr>
        <w:pStyle w:val="Heading6"/>
        <w:rPr/>
      </w:pPr>
      <w:r>
        <w:rPr/>
        <w:t>Szavazás: 6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/>
      </w:pPr>
      <w:r>
        <w:rPr>
          <w:b/>
          <w:bCs/>
          <w:sz w:val="28"/>
        </w:rPr>
        <w:t>KERÜLETI POLGÁRŐR SZERVEZETEK 2005. ÉVI TÁMOGATÁS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  <w:t>30/2004.(XI.24.) KKB. Határozat: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>
          <w:b/>
          <w:bCs/>
        </w:rPr>
        <w:tab/>
      </w:r>
      <w:r>
        <w:rPr/>
        <w:t>A Budapest Főváros XVI. Kerületi Önkormányzat Képviselő Testületének Közlekedési és Közbiztonsági Bizottsága a 2005. évben csak azokat a Polgárőr szervezeteket részesíti támogatásban, amely</w:t>
      </w:r>
    </w:p>
    <w:p>
      <w:pPr>
        <w:pStyle w:val="TextBody"/>
        <w:numPr>
          <w:ilvl w:val="0"/>
          <w:numId w:val="4"/>
        </w:numPr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>a 2004. évi támogatással elszámol oly módon, hogy benyújt egy szöveges beszámolót és a számlák másolatait a számviteli törvényben foglaltak szerint;</w:t>
      </w:r>
    </w:p>
    <w:p>
      <w:pPr>
        <w:pStyle w:val="TextBody"/>
        <w:numPr>
          <w:ilvl w:val="0"/>
          <w:numId w:val="4"/>
        </w:numPr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/>
        <w:t>amely együttműködési megállapodást köt a BRFK. XVI. kerületi Rendőrkapitánysággal;</w:t>
      </w:r>
    </w:p>
    <w:p>
      <w:pPr>
        <w:pStyle w:val="TextBody"/>
        <w:numPr>
          <w:ilvl w:val="0"/>
          <w:numId w:val="4"/>
        </w:numPr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/>
        <w:t>amely együttműködési megállapodást köt a Bp. Főv. XVI. ker. Önkormányzattal;</w:t>
      </w:r>
    </w:p>
    <w:p>
      <w:pPr>
        <w:pStyle w:val="TextBody"/>
        <w:numPr>
          <w:ilvl w:val="0"/>
          <w:numId w:val="4"/>
        </w:numPr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/>
        <w:t>tagja a „kerületi egyeztető csoportnak”;</w:t>
      </w:r>
    </w:p>
    <w:p>
      <w:pPr>
        <w:pStyle w:val="TextBody"/>
        <w:numPr>
          <w:ilvl w:val="0"/>
          <w:numId w:val="4"/>
        </w:numPr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/>
        <w:t>támogatását a XVI. kerületi Rendőrkapitányság értékelése alapján javasolta.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rPr/>
      </w:pPr>
      <w:r>
        <w:rPr/>
        <w:t>Szavazás: 7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2005. évi költségvetés elfogadás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  <w:t>31/2004.(XI.24.) KKB. Határozat: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>
          <w:b/>
          <w:bCs/>
        </w:rPr>
        <w:tab/>
      </w:r>
      <w:r>
        <w:rPr/>
        <w:t>A Budapest Főváros XVI. Kerületi Önkormányzat Képviselő Testületének Közlekedési és Közbiztonsági Bizottsága felkéri a Polgármestert, hogy készíttessen egy együttműködési megállapodás-tervezetet a kerületi polgárőr szervezetek és az önkormányzat között.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A megállapodás-tervezetet legkésőbb 2004. december 31-ig terjessze a Bizottság elé.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</w:r>
    </w:p>
    <w:p>
      <w:pPr>
        <w:pStyle w:val="Heading6"/>
        <w:rPr/>
      </w:pPr>
      <w:r>
        <w:rPr/>
        <w:t>Szavazás: 7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/>
      </w:pPr>
      <w:r>
        <w:rPr>
          <w:b/>
          <w:bCs/>
          <w:sz w:val="28"/>
        </w:rPr>
        <w:t>MÓRA FERENC ÁLTALÁNOS ISKOLA ISKOLASZÉK KÉRELME – MAGÁNÚT KIALAKÍTÁSÁRA VONATKOZÓAN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  <w:t>32/2004.(XI.24.) KKB. Határozat: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>
          <w:b/>
          <w:bCs/>
        </w:rPr>
        <w:tab/>
      </w:r>
      <w:r>
        <w:rPr/>
        <w:t>A Budapest Főváros XVI. Kerületi Önkormányzat Képviselő Testületének Közlekedési és Közbiztonsági Bizottsága úgy határoz, hogy megvalósíthatatlanság okán a kérelmet nem támogatja.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</w:r>
    </w:p>
    <w:p>
      <w:pPr>
        <w:pStyle w:val="Heading6"/>
        <w:rPr/>
      </w:pPr>
      <w:r>
        <w:rPr/>
        <w:t>Szavazás: 7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/>
      </w:pPr>
      <w:r>
        <w:rPr>
          <w:b/>
          <w:bCs/>
          <w:sz w:val="28"/>
        </w:rPr>
        <w:t>KÖZLEKEDÉSI BIZTONSÁGI KERET FELOSZTÁSA, A KÖLTSÉGVETÉSBEN RENDELKEZÉSRE ÁLLÓ KERETÖSSZEGBŐL MEGVALÓSÍTHATÓ BERUHÁZÁSOKR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>
          <w:b/>
          <w:bCs/>
        </w:rPr>
        <w:t>33/2004.(XI.24.) KKB. Határozat: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>
          <w:b/>
          <w:bCs/>
        </w:rPr>
        <w:tab/>
      </w:r>
      <w:r>
        <w:rPr/>
        <w:t>A Budapest Főváros XVI. Kerületi Önkormányzat Képviselő Testületének Közlekedési és Közbiztonsági Bizottsága úgy határoz, hogy a költségvetésben rendelkezésére álló keretből a következő beruházásokat kívánja végrehajtani:</w:t>
      </w:r>
    </w:p>
    <w:p>
      <w:pPr>
        <w:pStyle w:val="TextBody"/>
        <w:numPr>
          <w:ilvl w:val="0"/>
          <w:numId w:val="4"/>
        </w:numPr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>8/2004.(III.10.) határozat végrehajtása – Szent Korona utca / Rákóczi út kereszteződésben sebességcsökkentő bordák elhelyezése 1.000.000,-Ft;</w:t>
      </w:r>
    </w:p>
    <w:p>
      <w:pPr>
        <w:pStyle w:val="TextBody"/>
        <w:numPr>
          <w:ilvl w:val="0"/>
          <w:numId w:val="4"/>
        </w:numPr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/>
        <w:t>Hősök fasora – Újszász u. – Jókai u. – Veres P. út tömb forgalomcsillapított övezet kialakítása, fekvőrendőrökkel;</w:t>
      </w:r>
    </w:p>
    <w:p>
      <w:pPr>
        <w:pStyle w:val="TextBody"/>
        <w:numPr>
          <w:ilvl w:val="0"/>
          <w:numId w:val="4"/>
        </w:numPr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/>
        <w:t>Veres P. út – Mátyásföld Imre utcai HÉV megállónál 2 db fekvőrendőr elhelyezése a gyalogos átkelés biztosítására a Benő illetve a László utcáknál;</w:t>
      </w:r>
    </w:p>
    <w:p>
      <w:pPr>
        <w:pStyle w:val="TextBody"/>
        <w:numPr>
          <w:ilvl w:val="0"/>
          <w:numId w:val="4"/>
        </w:numPr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/>
        <w:t>Szabadföld út – Vidámvásár út – Somkút u. – Szilas patak tömb forgalomcsillapított övezet kialakítása, fekvőrendőrökkel és a Tóköz utca egyirányusítása a Szabadföld út felé, illetve a Cinke utca egyirányusítása a Somkút u. felé összesen 21.000.000,-Ft értékben.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rPr/>
      </w:pPr>
      <w:r>
        <w:rPr/>
        <w:t>Szavazás: 7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3"/>
        </w:numPr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  <w:t>KERÜLETI KÖZLEKEDÉSI KONCEPCIÓ KIALAKÍTÁSÁRA – STRAUSS DÉNES FŐMÉRNÖK ÚR BESZÁMOLÓJA ALAPJÁN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  <w:t>34/2004.(XI.24.) KKB. Határozat: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A Budapest Főváros XVI. Kerületi Önkormányzat Képviselő Testületének Közlekedési és Közbiztonsági Bizottsága úgy határoz, hogy Strauss Dénes főmérnök utólagosan készült írásos tájékoztatását a közlekedési koncepcióval kapcsolatos előkészítő tevékenységről tudomásul veszi.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Egyúttal tiltakozását fejezi ki a Polgármesternél a nem megfelelő tájékoztatás és az egyeztetésekre történő meghívás elmaradása miatt.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A Bizottság úgy dönt, hogy az elnök a feni tiltakozásról tájékoztassa a kerület lakosságát az önkormányzati újságon keresztül, a bizottság által kiadott és jóváhagyott közös nyilatkozat formájában.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</w:r>
    </w:p>
    <w:p>
      <w:pPr>
        <w:pStyle w:val="Heading6"/>
        <w:rPr/>
      </w:pPr>
      <w:r>
        <w:rPr/>
        <w:t>Szavazás: 7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ind w:left="900" w:hanging="900"/>
        <w:rPr/>
      </w:pPr>
      <w:r>
        <w:rPr>
          <w:b/>
          <w:bCs/>
        </w:rPr>
        <w:tab/>
        <w:t xml:space="preserve">6. </w:t>
        <w:tab/>
        <w:t>45-ÖS BUSZ MEGÁLLÓINAK ÁTALAKÍTÁSA A BKV RT. A 45-ÖS BUSZT CSUKLÓS JÁRATKÉNT KÍVÁNJA ÜZEMELTETNI. TÁJÉKOZTATÁSA SZERINT A BUSZMEGÁLLÓ PERONOK MEGHOSSZABBÍTÁSA – 12 m-RŐL 18 m-RE – A XVI. KER. ÖNKORMÁNYZAT FELADATA, AMELYNEK ÁTÉPÍTÉSÉRE KB. 2 MILLIÓ FORINTBA KERÜL.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ind w:left="900" w:hanging="900"/>
        <w:rPr>
          <w:b/>
          <w:b/>
          <w:bCs/>
        </w:rPr>
      </w:pPr>
      <w:r>
        <w:rPr>
          <w:b/>
          <w:bCs/>
        </w:rPr>
        <w:t>35/2004.(XI.24.) KKB. Határozat: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>
          <w:b/>
          <w:bCs/>
        </w:rPr>
        <w:tab/>
      </w:r>
      <w:r>
        <w:rPr/>
        <w:t>A Budapest Főváros XVI. Kerületi Önkormányzat Képviselő Testületének Közlekedési és Közbiztonsági Bizottsága úgy határoz, hogy a 45-ös busz megállóinak átalakítását támogatja és a bejárással kapcsolatos utólagos beszámolót tudomásul veszi.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Javasolja a kivitelezőnek a Georgina – Vidámvásár utca kereszteződés torkolatának közösítését, szegélykövek rendbetételét a busz könnyebb kifordulása érdekében.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</w:r>
    </w:p>
    <w:p>
      <w:pPr>
        <w:pStyle w:val="Heading6"/>
        <w:rPr/>
      </w:pPr>
      <w:r>
        <w:rPr/>
        <w:t>Szavazás: 7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6"/>
        </w:numPr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  <w:t>KÖZTERÜLET-FELÜGYELET MŰKÖDÉSE 2005. ÉVBEN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>
          <w:b/>
          <w:bCs/>
        </w:rPr>
        <w:t>36/2004.(XI.24.) KKB. Határozat: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>
          <w:b/>
          <w:bCs/>
        </w:rPr>
        <w:tab/>
      </w:r>
      <w:r>
        <w:rPr/>
        <w:t>A Budapest Főváros XVI. Kerületi Önkormányzat Képviselő Testületének Közlekedési és Közbiztonsági Bizottsága úgy határoz, hogy a polgármester úr beszámolóját a Közterület-felügyelet működéséről elfogadja.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</w:r>
    </w:p>
    <w:p>
      <w:pPr>
        <w:pStyle w:val="Heading6"/>
        <w:rPr/>
      </w:pPr>
      <w:r>
        <w:rPr/>
        <w:t>Szavazás: 7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  <w:t>37/2004.(XI.24.) KKB. Határozat: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>A Budapest Főváros XVI. Kerületi Önkormányzat Képviselő Testületének Közlekedési és Közbiztonsági Bizottsága úgy határoz, hogy felkéri a bizottság elnökét, hogy tájékoztassa a Bizottságot a költségek alakulásáról és változásáról a Közterület-felügyelettel kötött szerződés kezdetétől 2005-ig.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rPr/>
      </w:pPr>
      <w:r>
        <w:rPr/>
        <w:t>Szavazás: 7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/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  <w:t>38/2004.(XI.24.) KKB. Határozat:</w:t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4140" w:leader="none"/>
          <w:tab w:val="left" w:pos="9900" w:leader="none"/>
        </w:tabs>
        <w:rPr/>
      </w:pPr>
      <w:r>
        <w:rPr>
          <w:b/>
          <w:bCs/>
        </w:rPr>
        <w:tab/>
      </w:r>
      <w:r>
        <w:rPr/>
        <w:t>A Budapest Főváros XVI. Kerületi Önkormányzat Képviselő Testületének Közlekedési és Közbiztonsági Bizottsága felkéri a Polgármestert, hogy vizsgálja meg önálló Közterület-felügyelet létrehozásának lehetőségét, az alábbiak szerint:</w:t>
      </w:r>
    </w:p>
    <w:p>
      <w:pPr>
        <w:pStyle w:val="TextBody"/>
        <w:numPr>
          <w:ilvl w:val="0"/>
          <w:numId w:val="4"/>
        </w:numPr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>létrehozásának, üzemeltetésének, működésének költségei;</w:t>
      </w:r>
    </w:p>
    <w:p>
      <w:pPr>
        <w:pStyle w:val="TextBody"/>
        <w:numPr>
          <w:ilvl w:val="0"/>
          <w:numId w:val="4"/>
        </w:numPr>
        <w:tabs>
          <w:tab w:val="left" w:pos="540" w:leader="none"/>
          <w:tab w:val="left" w:pos="4140" w:leader="none"/>
          <w:tab w:val="left" w:pos="9900" w:leader="none"/>
        </w:tabs>
        <w:rPr>
          <w:b/>
          <w:b/>
          <w:bCs/>
        </w:rPr>
      </w:pPr>
      <w:r>
        <w:rPr/>
        <w:t xml:space="preserve">a fővárossal kötött Megállapodás felülvizsgálatát 2005. IX. 30-ig terjessze a Közlekedési Bizottság és a Képviselő-testület elé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Szavazás: 7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2005. szeptember 30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7"/>
        <w:rPr/>
      </w:pPr>
      <w:r>
        <w:rPr/>
        <w:t>Végrehajtásért felelős: Szabó Ágnes irodavezető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zvegtrzs3"/>
        <w:numPr>
          <w:ilvl w:val="0"/>
          <w:numId w:val="2"/>
        </w:numPr>
        <w:rPr/>
      </w:pPr>
      <w:r>
        <w:rPr/>
        <w:t>SZAKOLY U. FORGALMI RENDJÉNEK MEGVÁLTOZTATÁSA. A LAKOSSÁG KÉRTE A SZAKOLY UTCA EGYIRÁNYUSÍTÁSÁT A CSÜCSÖK UTCA IRÁNYÁBÓL A CINKOTAI ÚT FELÉ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9/2004.(XI.24.) KKB. Határoz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A Budapest Főváros XVI. Kerületi Önkormányzat Képviselő Testületének Közlekedési és Közbiztonsági Bizottsága úgy határoz, hogy támogatja a Szakoly utca forgalmi rendjének átalakítását a következők szerint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egyirányúsítás a Csücsök u. irányából a Cinkotai út f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Szavazás: 7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7"/>
        <w:rPr/>
      </w:pPr>
      <w:r>
        <w:rPr/>
        <w:t>Végrehajtásért felelős: Szabó Ágnes irodavezető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ETÚNIA U. – BÖKÉNYFÖLDI ÚT ÉS HUSZÁR U. KÖZÖTTI INGATLANTULAJDONOSK KÉRELME – A MEGNÖVEKEDETT GÉPJÁRMŰFORGALOM MIATT, - AMELY FORGALOMSZABÁLYOZÁSRA VONATKOZIK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0/2004.(XI.24.) KKB. Határoz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A Budapest Főváros XVI. Kerületi Önkormányzat Képviselő Testületének Közlekedési és Közbiztonsági Bizottsága úgy határoz, hogy nem támogatja a Petúnia u. lakóinak kérését, amely az utca forgalomszabályozására vonatkozik és nem javasolja fekvőrendőr telepítését sem a Közlekedési Koncepció elfogatásái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Szavazás: 7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/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tabs>
          <w:tab w:val="clear" w:pos="540"/>
          <w:tab w:val="clear" w:pos="4140"/>
          <w:tab w:val="clear" w:pos="9900"/>
        </w:tabs>
        <w:rPr/>
      </w:pPr>
      <w:r>
        <w:rPr/>
        <w:t>Végrehajtásért felelős: Szabó Ágnes iroda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BUDAPEST FŐVÁROS KÖZIGAZGATÁS TERÜLETÉN A JÁRMŰVEL VÁRAKOZÁS RENDJÉNEK EGYSÉGES KIALAKÍTÁSÁRÓL, A VÁRAKOZÁSI DÍJAKRÓL ÉS AZ ÜZEMKÉPTELEN JÁRMŰVEK TÁROLÁSÁNAK SZABÁLYOZÁSÁRÓL SZÓLÓ RENDELET VÉLEMÉNYEZÉS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1/2004.(XI.24.) KKB. Határoz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A Budapest Főváros XVI. Kerületi Önkormányzat Képviselő Testületének Közlekedési és Közbiztonsági Bizottsága úgy határoz, hogy NEM TÁMOGATJA Budapest Főváros közigazgatási területén a járművel várakozás rendjének egységes kialakításáról, a várakozási díjakról és az üzemképtelen járművek tárolásának szabályozásáról szóló rendelet tervezetét a XVI. kerület területére vonatkozóan elutasít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Szavazás: 7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/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9"/>
        <w:rPr>
          <w:sz w:val="28"/>
        </w:rPr>
      </w:pPr>
      <w:r>
        <w:rPr>
          <w:sz w:val="28"/>
        </w:rPr>
        <w:t>Végrehajtásért felelős: Szabó Ágnes iroda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20"/>
        <w:rPr/>
      </w:pPr>
      <w:r>
        <w:rPr>
          <w:sz w:val="28"/>
        </w:rPr>
        <w:t>Szabó Ágnes</w:t>
        <w:tab/>
        <w:tab/>
        <w:tab/>
        <w:tab/>
        <w:tab/>
        <w:tab/>
        <w:t>Szabó Tamás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jkv. hitelesítő</w:t>
        <w:tab/>
        <w:tab/>
        <w:tab/>
        <w:tab/>
        <w:tab/>
        <w:tab/>
        <w:t xml:space="preserve">   Elnök s.k.</w:t>
      </w:r>
    </w:p>
    <w:sectPr>
      <w:headerReference w:type="default" r:id="rId2"/>
      <w:headerReference w:type="first" r:id="rId3"/>
      <w:type w:val="nextPage"/>
      <w:pgSz w:w="11906" w:h="16838"/>
      <w:pgMar w:left="1980" w:right="74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645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4140" w:leader="none"/>
        <w:tab w:val="left" w:pos="9900" w:leader="none"/>
      </w:tabs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left" w:pos="4140" w:leader="none"/>
        <w:tab w:val="left" w:pos="9900" w:leader="none"/>
      </w:tabs>
      <w:ind w:left="540" w:hanging="54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  <w:tab w:val="left" w:pos="4140" w:leader="none"/>
        <w:tab w:val="left" w:pos="9900" w:leader="none"/>
      </w:tabs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99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2340" w:leader="none"/>
        <w:tab w:val="left" w:pos="5580" w:leader="none"/>
      </w:tabs>
      <w:ind w:left="720" w:hanging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40" w:leader="none"/>
        <w:tab w:val="left" w:pos="9900" w:leader="none"/>
      </w:tabs>
      <w:ind w:left="540" w:hanging="540"/>
      <w:jc w:val="both"/>
    </w:pPr>
    <w:rPr>
      <w:sz w:val="28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Szvegtrzsbehzssal3">
    <w:name w:val="Szövegtörzs behúzással 3"/>
    <w:basedOn w:val="Normal"/>
    <w:qFormat/>
    <w:pPr>
      <w:ind w:left="720" w:hanging="0"/>
    </w:pPr>
    <w:rPr>
      <w:sz w:val="28"/>
    </w:rPr>
  </w:style>
  <w:style w:type="paragraph" w:styleId="Szvegtrzs3">
    <w:name w:val="Szövegtörzs 3"/>
    <w:basedOn w:val="Normal"/>
    <w:qFormat/>
    <w:pPr/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27:00Z</dcterms:created>
  <dc:creator>Szládek Kriszta</dc:creator>
  <dc:description/>
  <dc:language>en-US</dc:language>
  <cp:lastModifiedBy>Szládek Kriszta</cp:lastModifiedBy>
  <cp:lastPrinted>2004-11-30T15:45:00Z</cp:lastPrinted>
  <dcterms:modified xsi:type="dcterms:W3CDTF">2004-11-30T14:45:00Z</dcterms:modified>
  <cp:revision>8</cp:revision>
  <dc:subject/>
  <dc:title>JEGYZŐKÖNYV KIVONAT</dc:title>
</cp:coreProperties>
</file>