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május 26.-án 16</w:t>
      </w:r>
      <w:r>
        <w:rPr>
          <w:u w:val="single"/>
          <w:vertAlign w:val="superscript"/>
        </w:rPr>
        <w:t>15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Végh Attila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 xml:space="preserve">Szabó Ákos 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csat. műszaki ellenő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Kelen Csaba</w:t>
        <w:tab/>
        <w:tab/>
        <w:t>Közlekedés Kft.</w:t>
      </w:r>
    </w:p>
    <w:p>
      <w:pPr>
        <w:pStyle w:val="Normal"/>
        <w:jc w:val="both"/>
        <w:rPr/>
      </w:pPr>
      <w:r>
        <w:rPr/>
        <w:t>Dr. Pápay Zsolt</w:t>
        <w:tab/>
        <w:tab/>
        <w:t>Közlekedés Kft.</w:t>
      </w:r>
    </w:p>
    <w:p>
      <w:pPr>
        <w:pStyle w:val="Normal"/>
        <w:jc w:val="both"/>
        <w:rPr/>
      </w:pPr>
      <w:r>
        <w:rPr/>
        <w:t>Kolozsi Csaba őrnagy</w:t>
        <w:tab/>
        <w:t>BRFK XVI. 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létszáma 9 fő, jelen van 5 fő. Király József képviselő úr, Szász József képviselő úr, Hermann Mihály úr és Lovász József úr bizottsági tagok nem jelezték távolmaradásuk okát.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  <w:t>16 óra 30 perckor Gilyén Ince képviselő úr, bizottsági tag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1/2005. (V. 2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z eredeti kiküldött meghívóban szereplő 1. napirendi pontot az előterjesztő távolléte miatt levette a napirendről, a 2. napirendi pontot szintén nem tárgyalja oka fogyottság miatt. 2 rendkívüli napirendi pontot kíván tárgyalni: 1. Költségvetés I. sz. módosítására javaslat. 2. A 37/2005. (IV. 20.) KKB határozatának módosítás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Javaslat a 2005.évi költségvetési rendelet I. sz. módosításához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2/2005. (V. 2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költségvetés I. sz. módosításához a Képviselő-testület felé a következő javaslatokat teszi. A költségvetés eredeti javaslatában szereplő, a „Kerületi intézmények környékének forgalomszabályozás tervezése 96/2004. (III. 2.) Kt. határozat alapján: 10 MFt”, a „Jelzőlámpás kereszteződések tervezése 10 MFt”, a „TEMPO 30 övezetek terveztetése a közlekedési koncepció alapján: 10 MFt” javasolja biztosítani forrás megjelölés nélkü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Költségvetés I. sz. módosítása</w:t>
      </w:r>
    </w:p>
    <w:p>
      <w:pPr>
        <w:pStyle w:val="Normal"/>
        <w:jc w:val="both"/>
        <w:rPr/>
      </w:pPr>
      <w:r>
        <w:rPr>
          <w:u w:val="single"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jc w:val="both"/>
        <w:rPr/>
      </w:pPr>
      <w:r>
        <w:rPr/>
        <w:t>A 37/2005. (IV. 20.)KKB határozatának módos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3/2005. (V. 2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37/2005. (IV. 20.)KKB határozatát visszavonja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54/2005. (V. 26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javasolja a Képviselő-testületnek a 36/2005. (IV. 20.)KKB határozata szerinti költségkeretet az 52/2005. (V. 26.) KKB határozat szerinti módosítás utáni keretből az Önkormányzat biztosítsa.</w:t>
      </w:r>
    </w:p>
    <w:p>
      <w:pPr>
        <w:pStyle w:val="Normal"/>
        <w:jc w:val="both"/>
        <w:rPr/>
      </w:pPr>
      <w:r>
        <w:rPr/>
        <w:t>Határidő: Költségvetés I. sz. módosítása Felelős: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ülést 16 óra 57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Gilyén Ince</w:t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35:00Z</dcterms:created>
  <dc:creator>Kékesi Károly</dc:creator>
  <dc:description/>
  <cp:keywords/>
  <dc:language>en-US</dc:language>
  <cp:lastModifiedBy>Kékesi Károly</cp:lastModifiedBy>
  <dcterms:modified xsi:type="dcterms:W3CDTF">2005-05-30T08:43:00Z</dcterms:modified>
  <cp:revision>6</cp:revision>
  <dc:subject/>
  <dc:title>Jegyzőkönyv</dc:title>
</cp:coreProperties>
</file>