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egyzőkönyv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Budapest Főváros XVI. kerületi Önkormányzat Képviselő-testületének Közlekedési és Közbiztonsági Bizottsága 2005. október 13-ai 17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>-kor a Polgármesteri Hivatal Képviselői Iroda emeleti tárgyalójában megtartott rendkívüli ülésérő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Jelen vanna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abó Tamás </w:t>
        <w:tab/>
        <w:tab/>
        <w:t>képviselő, bizottsági elnö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endes Lajos</w:t>
        <w:tab/>
        <w:tab/>
        <w:t>bizottsági tag</w:t>
      </w:r>
    </w:p>
    <w:p>
      <w:pPr>
        <w:pStyle w:val="Normal"/>
        <w:jc w:val="both"/>
        <w:rPr/>
      </w:pPr>
      <w:r>
        <w:rPr>
          <w:sz w:val="26"/>
          <w:szCs w:val="26"/>
        </w:rPr>
        <w:t>Hermann Mihály</w:t>
        <w:tab/>
        <w:tab/>
        <w:t>bizottsági ta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ovász József</w:t>
        <w:tab/>
        <w:tab/>
        <w:t>bizottsági ta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égh Attila bizottsági tag igazoltan távo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A Polgármesteri Hivatal részérő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ppné Furdan Mária</w:t>
        <w:tab/>
        <w:t>beruház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aláírt jelenléti ív csatolv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lekedési és Közbiztonsági Bizottság létszáma 9 fő, jelen van 5 fő, Végh Attila képviselő úr igazoltan távo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Napirendi pont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4/2005. (X.06.) KKB határozat megtárgyalása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 Budapest Főváros XVI. kerületi Önkormányzat képviselő-testületének Közlekedési és Közbiztonsági bizottsága úgy határoz, hogy az „útszabályozások eltörlésével érintett közterületek visszaszabályozására” tárgyú előterjesztést október 13-án rendkívüli ülésen tárgyal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6/2005. (X. 13.) KKB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z útszabályozások eltörlésével érintett közterületeknél a visszaszabályozást közlekedés fejlesztési célból nem javasolja az alábbi ingatlanok tekintetébe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ákóczi utca 37</w:t>
      </w:r>
      <w:del w:id="0" w:author="Pöll Józsefné" w:date="2005-11-09T16:22:00Z">
        <w:r>
          <w:rPr>
            <w:sz w:val="26"/>
            <w:szCs w:val="26"/>
          </w:rPr>
          <w:delText>-</w:delText>
        </w:r>
      </w:del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ákóczi utca 3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ákóczi utca 3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ákóczi utca 90-9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igó utca 10</w:t>
      </w:r>
    </w:p>
    <w:p>
      <w:pPr>
        <w:pStyle w:val="Normal"/>
        <w:jc w:val="both"/>
        <w:rPr/>
      </w:pPr>
      <w:r>
        <w:rPr>
          <w:sz w:val="26"/>
          <w:szCs w:val="26"/>
        </w:rPr>
        <w:t>Baross utca 10., 12.,16., 20., 22.,24.,26.,28.,30.,32.,36.,38.,48/b., 5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lovák út összes, 86, 94, 124, 130,150,1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Állás utca 47,49, 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tsányi János utca 29/A, 5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res Péter utca 152, 1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rró utca – közterületi módosítás a kapcsolódó határozat szerin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örvasútsor 5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asvár utca 3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udapesti út 37, 88/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argit utca 30, 102, 1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ózsef utca 81., 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ános utca  57, 60, 62, 64, 124, 129, 176, 178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éla utca 5, 8, 11, 13, 14, 15, 7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ömöri utca 12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ent Korona utca 26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ross utca 22, 28, 39, 62, 124</w:t>
      </w:r>
    </w:p>
    <w:p>
      <w:pPr>
        <w:pStyle w:val="Normal"/>
        <w:jc w:val="both"/>
        <w:rPr/>
      </w:pPr>
      <w:r>
        <w:rPr>
          <w:sz w:val="26"/>
          <w:szCs w:val="26"/>
        </w:rPr>
        <w:t>Rózsa utca  6, 30, 32, 33, 34, 35, 69, 103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irosrózsa u.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hököly út 76., 86</w:t>
      </w:r>
    </w:p>
    <w:p>
      <w:pPr>
        <w:pStyle w:val="Normal"/>
        <w:jc w:val="both"/>
        <w:rPr/>
      </w:pPr>
      <w:r>
        <w:rPr>
          <w:sz w:val="26"/>
          <w:szCs w:val="26"/>
        </w:rPr>
        <w:t>Batthyány u. 37. (Vizsgálni kell a buszmegálló elhelyezése miat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yörgy u. 2., 36., 3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átyás király utca 2., 5-7., 24.,26.,28.,30.,58.,67.,71.,73.,75.,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átyás király utca 84.,95 (Vizsgálni kell a buszmegálló elhelyezése miat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Határidő:</w:t>
      </w:r>
      <w:r>
        <w:rPr>
          <w:sz w:val="26"/>
          <w:szCs w:val="26"/>
        </w:rPr>
        <w:tab/>
        <w:t xml:space="preserve"> azonnal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elős:</w:t>
        <w:tab/>
        <w:t>Szabó Tamás bizottsági elnö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7/2005. (X. 13.) KKB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 Bizottság kéri a Polgármester Urat, hogy a Varró utca (Lucernás -Kukoricás) kisajátításának lehetőségét vizsgálja meg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 xml:space="preserve">: </w:t>
        <w:tab/>
        <w:t>2006. március 3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elős:</w:t>
        <w:tab/>
        <w:t>Szabó Tamás bizottsági elnö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bizottság elnöke az ülést 19 óra 30 perckor berekesztet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.m.f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Kapják:</w:t>
      </w:r>
      <w:r>
        <w:rPr>
          <w:sz w:val="26"/>
          <w:szCs w:val="26"/>
        </w:rPr>
        <w:tab/>
        <w:t>Bizottsági tago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Jegyző</w:t>
        <w:tab/>
        <w:tab/>
        <w:tab/>
        <w:t>Városgazdálkodási Iroda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33:00Z</dcterms:created>
  <dc:creator>Kékesi Károly</dc:creator>
  <dc:description/>
  <cp:keywords/>
  <dc:language>en-US</dc:language>
  <cp:lastModifiedBy>Kékesi Károly</cp:lastModifiedBy>
  <cp:lastPrinted>2005-09-02T10:28:00Z</cp:lastPrinted>
  <dcterms:modified xsi:type="dcterms:W3CDTF">2005-12-19T09:09:00Z</dcterms:modified>
  <cp:revision>28</cp:revision>
  <dc:subject/>
  <dc:title>Jegyzőkönyv</dc:title>
</cp:coreProperties>
</file>