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" w:firstLine="708"/>
        <w:jc w:val="center"/>
        <w:rPr/>
      </w:pPr>
      <w:r>
        <w:rPr/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96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96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" w:firstLine="708"/>
        <w:jc w:val="center"/>
        <w:rPr/>
      </w:pPr>
      <w:r>
        <w:rPr>
          <w:b/>
          <w:sz w:val="32"/>
          <w:lang w:val="en-US" w:eastAsia="en-US"/>
        </w:rPr>
        <w:t>KÖZLEKEDÉSI ÉS KÖZBIZTONSÁGI</w:t>
      </w:r>
      <w:r>
        <w:rPr>
          <w:b/>
          <w:sz w:val="32"/>
        </w:rPr>
        <w:t xml:space="preserve"> BIZOTTSÁGA</w:t>
      </w:r>
    </w:p>
    <w:p>
      <w:pPr>
        <w:pStyle w:val="Normal"/>
        <w:jc w:val="both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pt" to="48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Heading2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MEGHÍVÓ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úton tájékoztatom, hogy a Közlekedési és Közbiztonsági Bizottság ülést ta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</w:rPr>
        <w:t xml:space="preserve">Időpont: 2006. május 8. HÉTFŐ 17 ÓRA  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Helyszín:</w:t>
      </w:r>
      <w:r>
        <w:rPr>
          <w:rFonts w:cs="Garamond" w:ascii="Garamond" w:hAnsi="Garamond"/>
        </w:rPr>
        <w:t xml:space="preserve"> képviselői iroda I.em. tárgyaló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irendi pontok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a.,</w:t>
        <w:tab/>
        <w:t xml:space="preserve">Tájékoztató jelzőlámpás csomópontok kialakításáról </w:t>
      </w:r>
    </w:p>
    <w:p>
      <w:pPr>
        <w:pStyle w:val="Normal"/>
        <w:ind w:left="708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.,</w:t>
        <w:tab/>
        <w:t>Javaslat jelzőlámpás kereszteződések tervezésére 2006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özlekedési koncepció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unyadvár utcai lakók kérelm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lya u. 154 sz. előtti buszmegálló ügy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ent Korona utcai lakótelep lakóinak kérés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FK XVI. kerületi Rendőrkapitányság javaslat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olgárőrségek támogatása 2006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RFK XVI. kerületi Rendőrkapitányság beszámolója 2005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izottsági ülésre tisztelettel meghívom és kérem, pontosan érkezzék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udapest, 2006-05-02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</w:r>
      <w:r>
        <w:rPr>
          <w:rFonts w:cs="Garamond" w:ascii="Garamond" w:hAnsi="Garamond"/>
          <w:b/>
        </w:rPr>
        <w:t>Tisztelettel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>Szabó Tamás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  <w:tab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55:00Z</dcterms:created>
  <dc:creator>BP.XVI.ÖNKORMÁNYZAT</dc:creator>
  <dc:description/>
  <cp:keywords/>
  <dc:language>en-US</dc:language>
  <cp:lastModifiedBy>Sándor Attila</cp:lastModifiedBy>
  <cp:lastPrinted>2004-11-16T10:34:00Z</cp:lastPrinted>
  <dcterms:modified xsi:type="dcterms:W3CDTF">2006-05-03T06:14:00Z</dcterms:modified>
  <cp:revision>3</cp:revision>
  <dc:subject/>
  <dc:title>BUDAPEST FŐVÁROS XVI</dc:title>
</cp:coreProperties>
</file>