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Jegyzőkönyv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a Budapest XVI. Kerületi Önkormányzat Közlekedési és Közbiztonsági Bizottsága </w:t>
      </w:r>
      <w:r>
        <w:rPr>
          <w:b/>
          <w:bCs/>
          <w:sz w:val="24"/>
        </w:rPr>
        <w:t>2006. szeptember 27-én 17</w:t>
      </w:r>
      <w:r>
        <w:rPr>
          <w:b/>
          <w:bCs/>
          <w:sz w:val="24"/>
          <w:vertAlign w:val="superscript"/>
        </w:rPr>
        <w:t>00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órakor, a Polgármesteri Hivatal Képviselői Iroda emeleti tárgyalójában megtartott ül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4"/>
        </w:rPr>
        <w:t>Szabó Tamás</w:t>
        <w:tab/>
        <w:tab/>
        <w:tab/>
        <w:t>képviselő,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ilyén Ince</w:t>
        <w:tab/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ász József</w:t>
        <w:tab/>
        <w:tab/>
        <w:tab/>
        <w:t>képviselő, 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vász József</w:t>
        <w:tab/>
        <w:tab/>
        <w:tab/>
        <w:t>bizottsági ta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sendes Lajos</w:t>
        <w:tab/>
        <w:tab/>
        <w:tab/>
        <w:t>bizottsági tag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Polgármesteri Hivatal részérő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ppné Furdan Mária</w:t>
        <w:tab/>
        <w:tab/>
        <w:t>VGI beruházó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z aláírt jelenléti ív csatolv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04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Bizottság elnöke köszönti a megjelenteket. </w:t>
      </w:r>
      <w:r>
        <w:rPr>
          <w:sz w:val="24"/>
        </w:rPr>
        <w:t xml:space="preserve">A Budapest Főváros XVI. kerületi Önkormányzat Képviselő-testülete Közlekedési és Közbiztonsági Bizottságának létszáma 9 </w:t>
      </w:r>
      <w:r>
        <w:rPr>
          <w:color w:val="000000"/>
          <w:sz w:val="24"/>
        </w:rPr>
        <w:t>fő, jelen van 5 fő. A Bizottság elnöke megállapítja, hogy a Bizottság határozatképes.</w:t>
      </w:r>
    </w:p>
    <w:p>
      <w:pPr>
        <w:pStyle w:val="Normal"/>
        <w:jc w:val="both"/>
        <w:rPr/>
      </w:pPr>
      <w:r>
        <w:rPr>
          <w:color w:val="000000"/>
          <w:sz w:val="24"/>
        </w:rPr>
        <w:t>Király József, Végh Attila és Szabó Ákos bizottsági tagok nem jelezték távolmaradásukat, igazolatlanul vannak távol. Hermann Mihály bizottsági tag előre jelezte távolmaradását, igazoltan van távol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z elnök tájékoztatja a Bizottság tagjait, hogy,</w:t>
      </w:r>
      <w:r>
        <w:rPr>
          <w:rFonts w:cs="Times New Roman" w:ascii="Times New Roman" w:hAnsi="Times New Roman"/>
        </w:rPr>
        <w:t xml:space="preserve"> az 5. „Közlekedési koncepció” című előterjesztést leveszi a napirendről. Ezután javaslatot tesz az írásos „Meghívó”-ban szereplő napirendre az alábbiak szerint: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) Cinkotai Rendőrőrs felújít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ab/>
        <w:t>(Zárt ülésen tárgyalható)</w:t>
      </w:r>
    </w:p>
    <w:p>
      <w:pPr>
        <w:pStyle w:val="Normal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2.) Sasvár utca TEMPO 30 övezetbe vonása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) Rákosi út-Batthyány utca jelzőlámpás csomópont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) Polgárőrségek támogatása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1/2006. (IX. 27.) KKB</w:t>
      </w:r>
    </w:p>
    <w:p>
      <w:pPr>
        <w:pStyle w:val="TextBody"/>
        <w:tabs>
          <w:tab w:val="clear" w:pos="708"/>
          <w:tab w:val="left" w:pos="5040" w:leader="none"/>
        </w:tabs>
        <w:ind w:left="1260" w:hanging="0"/>
        <w:jc w:val="both"/>
        <w:rPr/>
      </w:pPr>
      <w:r>
        <w:rPr>
          <w:sz w:val="24"/>
        </w:rPr>
        <w:t xml:space="preserve">A Budapest Főváros XVI. ker. Önkormányzat Közlekedési és Közbiztonsági Bizottsága úgy dönt, hogy az írásos meghívóban szereplő napirendet a fentiek </w:t>
      </w:r>
      <w:r>
        <w:rPr>
          <w:color w:val="000000"/>
          <w:sz w:val="24"/>
        </w:rPr>
        <w:t>szerint felsorolt sorrendben és tartalommal elfogad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Szabó Tamás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5 igen 0 nem 0 tartózkodás)</w:t>
      </w:r>
      <w:r>
        <w:br w:type="page"/>
      </w:r>
    </w:p>
    <w:p>
      <w:pPr>
        <w:pStyle w:val="TextBody"/>
        <w:rPr/>
      </w:pPr>
      <w:r>
        <w:rPr>
          <w:bCs/>
          <w:sz w:val="24"/>
        </w:rPr>
        <w:t>A Közlekedési és Közbiztonsági Bizottság az 1. „Cinkotai Rendőrős felújítása” című napirendi pontot zárt ülésen tárgyalja.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A Közlekedési és Közbiztonsági Bizottság a napirend tárgyalását nyílt ülés keretében folytatja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800" w:hanging="180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</w:rPr>
      </w:pPr>
      <w:r>
        <w:rPr>
          <w:b/>
          <w:sz w:val="24"/>
        </w:rPr>
        <w:t xml:space="preserve">NAPIREND: </w:t>
        <w:tab/>
        <w:t xml:space="preserve">2. </w:t>
      </w:r>
      <w:r>
        <w:rPr>
          <w:b/>
          <w:color w:val="000000"/>
          <w:sz w:val="24"/>
        </w:rPr>
        <w:t>Sasvár utca TEMPO 30 övezetbe vonása</w:t>
      </w:r>
    </w:p>
    <w:p>
      <w:pPr>
        <w:pStyle w:val="Normal"/>
        <w:ind w:left="1800" w:hanging="0"/>
        <w:jc w:val="both"/>
        <w:rPr/>
      </w:pPr>
      <w:r>
        <w:rPr>
          <w:sz w:val="24"/>
        </w:rPr>
        <w:t>Előadó: Szabó Tamás bizottsági elnök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3/2006. (IX. 27.) KKB</w:t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A Budapest Főváros XVI. ker. Önkormányzat Képviselő-testület Közlekedési és Közbiztonsági Bizottsága úgy dönt, hogy a Sasvár utca TEMPO 30-as övezetbe vonását fenntartja. Kéri a forgalomtechnikai terv készítésénél ennek figyelembe vételé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Szabó Tamás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4 igen 0 nem 1 tartózkodás)</w:t>
      </w:r>
    </w:p>
    <w:p>
      <w:pPr>
        <w:pStyle w:val="Normal"/>
        <w:ind w:left="1260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ind w:left="12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4"/>
        </w:rPr>
        <w:t xml:space="preserve">NAPIREND: </w:t>
        <w:tab/>
        <w:t>3.</w:t>
      </w:r>
      <w:r>
        <w:rPr>
          <w:b/>
          <w:bCs/>
          <w:color w:val="000000"/>
          <w:sz w:val="24"/>
        </w:rPr>
        <w:t xml:space="preserve"> Rákosi út-Batthyány utca jelzőlámpás csomópont</w:t>
      </w:r>
      <w:r>
        <w:rPr>
          <w:b/>
          <w:bCs/>
          <w:sz w:val="24"/>
        </w:rPr>
        <w:t xml:space="preserve"> </w:t>
      </w:r>
    </w:p>
    <w:p>
      <w:pPr>
        <w:pStyle w:val="Normal"/>
        <w:ind w:left="1800" w:hanging="0"/>
        <w:jc w:val="both"/>
        <w:rPr/>
      </w:pPr>
      <w:r>
        <w:rPr>
          <w:sz w:val="24"/>
        </w:rPr>
        <w:t>Előadó: Szabó Tamás bizottsági elnö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4/2006. (IX. 27.) KKB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A Budapest Főváros XVI. ker. Önkormányzat Képviselő-testület Közlekedési és Közbiztonsági Bizottsága úgy dönt, hogy a Rákosi út-Batthyány utca kereszteződésében a jelzőlámpás csomópont kivitelezését a 2006. évi közlekedésbiztonsági keret terhére megindítja. Felkéri a Kerületfejlesztési Irodát az engedélyek rendelkezésre állásakor a közbeszerzési eljárás megindítására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Szabó Tamás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5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0" w:hanging="180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NAPIREND: </w:t>
        <w:tab/>
        <w:t>4.</w:t>
      </w:r>
      <w:r>
        <w:rPr>
          <w:b/>
          <w:bCs/>
          <w:sz w:val="24"/>
        </w:rPr>
        <w:t xml:space="preserve"> </w:t>
      </w:r>
      <w:r>
        <w:rPr>
          <w:b/>
          <w:color w:val="000000"/>
          <w:sz w:val="24"/>
        </w:rPr>
        <w:t>Polgárőrségek támogatása</w:t>
      </w:r>
    </w:p>
    <w:p>
      <w:pPr>
        <w:pStyle w:val="Normal"/>
        <w:ind w:left="1800" w:hanging="0"/>
        <w:jc w:val="both"/>
        <w:rPr/>
      </w:pPr>
      <w:r>
        <w:rPr>
          <w:sz w:val="24"/>
        </w:rPr>
        <w:t>Előadó: Szabó Tamás bizottsági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5/2006. (IX. 27.) KKB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Budapest Főváros XVI. ker. Önkormányzat Képviselő-testület Közlekedési és Közbiztonsági Bizottsága úgy dönt, hogy felkéri a mindenkori Polgármestert és a Jegyzőt, indítsanak vizsgálatot a Mátyásföldi Polgárőrség 2005. évi támogatásának elszámolásával kapcsolatban. A vizsgálat jogi és pénzügyi vonatkozásokra terjedjen ki. A vizsgálat lefolytatásáig a Mátyásföldi Polgárőrség 2006. évi támogatását a bizottság zároltatni kéri, egyben felkéri a mindenkori Közlekedési és Közbiztonsági Bizottságot, hogy a vizsgálat eredményének tükrében döntsön a támogatás kifizetésérő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Szabó Tamás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5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HATÁROZAT:</w:t>
      </w:r>
    </w:p>
    <w:p>
      <w:pPr>
        <w:pStyle w:val="Norml"/>
        <w:jc w:val="both"/>
        <w:rPr/>
      </w:pPr>
      <w:r>
        <w:rPr>
          <w:rFonts w:cs="Times New Roman" w:ascii="Times New Roman" w:hAnsi="Times New Roman"/>
          <w:b/>
          <w:color w:val="000000"/>
        </w:rPr>
        <w:t>46/2006. (IX. 27.) KKB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</w:rPr>
        <w:t>A Budapest Főváros XVI. ker. Önkormányzat Képviselő-testület Közlekedési és Közbiztonsági Bizottsága úgy dönt, hogy a polgárőrségek 2006. évi támogatásának második részletét, a Rendőrkapitány javaslatának megfelelően az új Közlekedési és Közbiztonsági Bizottság a lehető leghamarabb ossza szét.</w:t>
      </w:r>
    </w:p>
    <w:p>
      <w:pPr>
        <w:pStyle w:val="Normal"/>
        <w:ind w:left="12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Szabó Tamás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ind w:left="126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(Szavazás: 5 igen 0 nem 0 tartózkodá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Az elnök az ülést 18</w:t>
      </w:r>
      <w:r>
        <w:rPr>
          <w:color w:val="000000"/>
          <w:sz w:val="24"/>
          <w:vertAlign w:val="superscript"/>
        </w:rPr>
        <w:t>02</w:t>
      </w:r>
      <w:r>
        <w:rPr>
          <w:color w:val="000000"/>
          <w:sz w:val="24"/>
        </w:rPr>
        <w:t>-kor berekesztette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m.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Gilyén Ince</w:t>
        <w:tab/>
        <w:tab/>
        <w:tab/>
        <w:tab/>
        <w:tab/>
        <w:tab/>
        <w:t>Szabó Tamás</w:t>
      </w:r>
    </w:p>
    <w:p>
      <w:pPr>
        <w:pStyle w:val="Normal"/>
        <w:jc w:val="both"/>
        <w:rPr>
          <w:i/>
          <w:i/>
        </w:rPr>
      </w:pPr>
      <w:r>
        <w:rPr>
          <w:i/>
        </w:rPr>
        <w:t>jegyzőkönyv hitelesí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Kapják:</w:t>
      </w:r>
      <w:r>
        <w:rPr/>
        <w:tab/>
        <w:t>Bizottsági tagok</w:t>
      </w:r>
    </w:p>
    <w:p>
      <w:pPr>
        <w:pStyle w:val="Normal"/>
        <w:jc w:val="both"/>
        <w:rPr/>
      </w:pPr>
      <w:r>
        <w:rPr/>
        <w:tab/>
        <w:tab/>
        <w:t>Polgármester</w:t>
        <w:tab/>
        <w:tab/>
        <w:tab/>
        <w:t>Főépítész</w:t>
      </w:r>
    </w:p>
    <w:p>
      <w:pPr>
        <w:pStyle w:val="Normal"/>
        <w:jc w:val="both"/>
        <w:rPr/>
      </w:pPr>
      <w:r>
        <w:rPr/>
        <w:tab/>
        <w:tab/>
        <w:t>Alpolgármesterek</w:t>
        <w:tab/>
        <w:tab/>
        <w:t>Vagyonhasznosítási Iroda</w:t>
      </w:r>
    </w:p>
    <w:p>
      <w:pPr>
        <w:pStyle w:val="Normal"/>
        <w:jc w:val="both"/>
        <w:rPr/>
      </w:pPr>
      <w:r>
        <w:rPr/>
        <w:tab/>
        <w:tab/>
        <w:t>Jegyző</w:t>
        <w:tab/>
        <w:tab/>
        <w:tab/>
        <w:t>Kerületfejlesztési Iroda</w:t>
      </w:r>
    </w:p>
    <w:p>
      <w:pPr>
        <w:pStyle w:val="Normal"/>
        <w:jc w:val="both"/>
        <w:rPr/>
      </w:pPr>
      <w:r>
        <w:rPr/>
        <w:tab/>
        <w:tab/>
        <w:t>Főmérnök</w:t>
        <w:tab/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ind w:left="2340" w:hanging="0"/>
    </w:pPr>
    <w:rPr>
      <w:sz w:val="24"/>
    </w:rPr>
  </w:style>
  <w:style w:type="paragraph" w:styleId="Szvegtrzs3">
    <w:name w:val="Szövegtörzs 3"/>
    <w:basedOn w:val="Normal"/>
    <w:qFormat/>
    <w:pPr>
      <w:jc w:val="both"/>
    </w:pPr>
    <w:rPr>
      <w:sz w:val="28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10:00Z</dcterms:created>
  <dc:creator>Kékesi Károly</dc:creator>
  <dc:description/>
  <cp:keywords/>
  <dc:language>en-US</dc:language>
  <cp:lastModifiedBy>Kékesi Károly</cp:lastModifiedBy>
  <cp:lastPrinted>2006-10-04T15:44:00Z</cp:lastPrinted>
  <dcterms:modified xsi:type="dcterms:W3CDTF">2006-10-04T13:46:00Z</dcterms:modified>
  <cp:revision>22</cp:revision>
  <dc:subject/>
  <dc:title>Jegyzőkönyv</dc:title>
</cp:coreProperties>
</file>