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08" w:firstLine="708"/>
        <w:jc w:val="center"/>
        <w:rPr/>
      </w:pPr>
      <w:r>
        <w:rPr/>
        <w:t>BUDAPEST FŐVÁROS XVI. KERÜLETI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3716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925" cy="11963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925" cy="1196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9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925" cy="11963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925" cy="1196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08" w:firstLine="708"/>
        <w:jc w:val="center"/>
        <w:rPr/>
      </w:pPr>
      <w:r>
        <w:rPr>
          <w:b/>
          <w:sz w:val="32"/>
          <w:lang w:val="en-US" w:eastAsia="en-US"/>
        </w:rPr>
        <w:t>KÖZLEKEDÉSI ÉS KÖZBIZTONSÁGI</w:t>
      </w:r>
      <w:r>
        <w:rPr>
          <w:b/>
          <w:sz w:val="32"/>
        </w:rPr>
        <w:t xml:space="preserve"> BIZOTTSÁGA</w:t>
      </w:r>
    </w:p>
    <w:p>
      <w:pPr>
        <w:pStyle w:val="Normal"/>
        <w:jc w:val="both"/>
        <w:rPr>
          <w:b/>
          <w:b/>
          <w:sz w:val="34"/>
          <w:lang w:val="en-US" w:eastAsia="en-US"/>
        </w:rPr>
      </w:pPr>
      <w:r>
        <w:rPr>
          <w:b/>
          <w:sz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9398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4pt" to="485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4"/>
        </w:rPr>
      </w:pPr>
      <w:r>
        <w:rPr>
          <w:sz w:val="34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MEGHÍVÓ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Ezúton tájékoztatom, hogy a Közlekedési és Közbiztonsági Bizottság ülést ta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 xml:space="preserve">Időpont: 2006. február 16. CSÜTÖRTÖK 16 ÓRA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Helyszín:</w:t>
      </w:r>
      <w:r>
        <w:rPr/>
        <w:t xml:space="preserve"> képviselői iroda I.em. tárgya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apirendi pontok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jékoztató a Csömöri út – József u. csomópont jelzőlámpa kialakításáról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ltségvetés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eglédi Mihály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rany János Általános Iskola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őgyi József képviselő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Kerepesi út –Szabadföld úttól délre eső területek szabályozási ter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 Pirosrózsa u. - Bányai Elemér u. – Kicsi u. –Zalavár u. – Egyenes u. – Cziráki u. által határolt  terület szabályozási ter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udapest XVI. Kerület,  Szlovák u. – Vízgát u. – Sarkad u. – Csömöri út által határolt  terület szabályozási ter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rtnerként történő bevonás a ROP-2.1.3-2005-08-0001/35. sz. projektb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eb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i ülésre tisztelettel meghívom és kérem, pontosan érkezz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05-02-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Szabó Tamá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el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0:27:00Z</dcterms:created>
  <dc:creator>BP.XVI.ÖNKORMÁNYZAT</dc:creator>
  <dc:description/>
  <cp:keywords/>
  <dc:language>en-US</dc:language>
  <cp:lastModifiedBy>Tanácsnokok</cp:lastModifiedBy>
  <cp:lastPrinted>2006-02-13T08:05:00Z</cp:lastPrinted>
  <dcterms:modified xsi:type="dcterms:W3CDTF">2006-02-13T07:07:00Z</dcterms:modified>
  <cp:revision>11</cp:revision>
  <dc:subject/>
  <dc:title>BUDAPEST FŐVÁROS XVI</dc:title>
</cp:coreProperties>
</file>