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2. számú rendkívüli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1. február 28. 17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 Irodáj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képviselő, bizottsági tag </w:t>
      </w:r>
    </w:p>
    <w:p>
      <w:pPr>
        <w:pStyle w:val="Normal"/>
        <w:ind w:left="1416" w:firstLine="708"/>
        <w:jc w:val="both"/>
        <w:rPr/>
      </w:pPr>
      <w:r>
        <w:rPr/>
        <w:t>Kolozs András képviselő, bizottsági tag</w:t>
      </w:r>
    </w:p>
    <w:p>
      <w:pPr>
        <w:pStyle w:val="Normal"/>
        <w:ind w:left="1416" w:firstLine="708"/>
        <w:jc w:val="both"/>
        <w:rPr/>
      </w:pPr>
      <w:r>
        <w:rPr/>
        <w:t>Baráth József bizottsági tag</w:t>
      </w:r>
    </w:p>
    <w:p>
      <w:pPr>
        <w:pStyle w:val="Normal"/>
        <w:ind w:left="1416" w:firstLine="708"/>
        <w:jc w:val="both"/>
        <w:rPr/>
      </w:pPr>
      <w:r>
        <w:rPr/>
        <w:t xml:space="preserve">Weyde Gyula bizottsági tag </w:t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atlanul távol:</w:t>
        <w:tab/>
        <w:t>Szabó Dénes bizottsági tag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7</w:t>
      </w:r>
      <w:r>
        <w:rPr>
          <w:rFonts w:cs="Times New Roman" w:ascii="Times New Roman" w:hAnsi="Times New Roman"/>
          <w:color w:val="000000"/>
          <w:vertAlign w:val="superscript"/>
        </w:rPr>
        <w:t xml:space="preserve">05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/2011. (II.28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1. február 28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2011-es költségvetés –tervezet megtárgya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gyebek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1. február 28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708" w:firstLine="708"/>
        <w:jc w:val="both"/>
        <w:rPr/>
      </w:pPr>
      <w:r>
        <w:rPr/>
        <w:t>A 2011-es költségvetés –tervezet megtárgyalása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/2011. (II.28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ának szavazási eredménye (3 igen, 3 tartózkodás) alapján az alábbi javaslat elfogadását elvetette:</w:t>
      </w:r>
    </w:p>
    <w:p>
      <w:pPr>
        <w:pStyle w:val="Normal"/>
        <w:ind w:left="2340" w:hanging="0"/>
        <w:jc w:val="both"/>
        <w:rPr/>
      </w:pPr>
      <w:r>
        <w:rPr/>
        <w:t>„</w:t>
      </w:r>
      <w:r>
        <w:rPr/>
        <w:t>Figyelembe véve az alapvető zöldfelület fenntartási feladatokat, és azt, hogy a 2010-es évhez képest a Havashalom park és a Centenáriumi ltp. II-es ütem területével megnövekedett a fenntartandó terület nagysága, a szerződés szerinti egységárakkal számítva a parkfenntartás becsült összege: 100 MFt. Amennyiben a parkok fenntartásának színvonala csökken, úgy számolni kell a zöldterületeink leromlásával, beleértve az elmúlt évek beruházásait is. A fenti indok alapján a Környezetvédelmi és Közbiztonsági Bizottság javasolja a Képviselő-testületnek, hogy a 2010-es áthúzódó költségeken felül min. 100 MFt összeget biztosítson a közcélú zöldterületek fenntartásár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2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/2011. (II.28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ának szavazási eredménye (1 igen, 5 tartózkodás) alapján az alábbi javaslat elfogadását elvetette:</w:t>
      </w:r>
    </w:p>
    <w:p>
      <w:pPr>
        <w:pStyle w:val="Normal"/>
        <w:ind w:left="2340" w:hanging="0"/>
        <w:jc w:val="both"/>
        <w:rPr/>
      </w:pPr>
      <w:r>
        <w:rPr/>
        <w:t>„</w:t>
      </w:r>
      <w:r>
        <w:rPr/>
        <w:t>Budapest Főváros XVI. kerületi Önkormányzat Képviselő-testületének Környezetvédelmi és Közbiztonsági Bizottsága áttekintve a 2007-ben a kerületi közterületi fák állapotáról készült elemzést, és figyelembe véve a 2010-es évben balesetveszély-elhárítás miatt szükségessé vált faápolási-, kivágási munkák mennyiségét és az érvényben lévő szerződés egységárait, megállapítja, hogy az utcai fasorok fenntartására min. 24 MFt összeg biztosítása. A fenti indok alapján a Környezetvédelmi és Közbiztonsági Bizottság javasolja a Képviselő-testületnek, hogy a 2010-es áthúzódó költségeken felül min. 24 MFt összeget biztosítson a közcélú zöldterületek fenntartására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március 2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7/2011. (II.28.) 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 Önkormányzat Képviselő-testületének Környezetvédelmi és Közbiztonsági Bizottsága javasolja a Képviselő-testületnek, hogy a 2011-es költségvetési rendelet-tervezet </w:t>
      </w:r>
      <w:r>
        <w:rPr>
          <w:i/>
          <w:iCs/>
        </w:rPr>
        <w:t>Polgármesteri Hivatal költségvetésében szereplő nem intézményi kiadások (szakfeladatok)</w:t>
      </w:r>
      <w:r>
        <w:rPr/>
        <w:t xml:space="preserve"> fejezet </w:t>
      </w:r>
      <w:r>
        <w:rPr>
          <w:i/>
          <w:iCs/>
        </w:rPr>
        <w:t>Zöldterület kezelés</w:t>
      </w:r>
      <w:r>
        <w:rPr/>
        <w:t xml:space="preserve"> című első pontjában szereplő </w:t>
      </w:r>
      <w:r>
        <w:rPr>
          <w:i/>
          <w:iCs/>
        </w:rPr>
        <w:t xml:space="preserve">Parkfenntartás </w:t>
      </w:r>
      <w:r>
        <w:rPr/>
        <w:t xml:space="preserve">célra a tervezett 80 501 ezer Ft helyett 100 501 ezer Ft-ot különítsen el. </w:t>
      </w:r>
    </w:p>
    <w:p>
      <w:pPr>
        <w:pStyle w:val="Normal"/>
        <w:ind w:left="2340" w:hanging="0"/>
        <w:jc w:val="both"/>
        <w:rPr/>
      </w:pPr>
      <w:r>
        <w:rPr/>
        <w:t xml:space="preserve">A többletforrást a kerület parkjainak állagmegóvására, a felújított parkok állapotának megőrzésére, fejlesztésére kell fordítani, így ebből az összegből, ahol szükséges, további hulladék- és ebürülék-gyűjtő edényeket, padokat, játszóeszközöket, ivókutakat stb. lehet kihelyezni, illetve pótolni. A többletforrás felhasználásáról a Bizottság előzetesen döntést hoz. </w:t>
      </w:r>
    </w:p>
    <w:p>
      <w:pPr>
        <w:pStyle w:val="Normal"/>
        <w:ind w:left="1632" w:firstLine="708"/>
        <w:jc w:val="both"/>
        <w:rPr/>
      </w:pPr>
      <w:r>
        <w:rPr/>
        <w:t>Forrás: Fejlesztési célelőirány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1. március 2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al"/>
        <w:ind w:left="2460" w:firstLine="108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8/2011. (II.28.) 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 Önkormányzat Képviselő-testületének Környezetvédelmi és Közbiztonsági Bizottsága javasolja a Képviselő-testületnek, hogy a 2011-es költségvetési rendelet-tervezet </w:t>
      </w:r>
      <w:r>
        <w:rPr>
          <w:i/>
          <w:iCs/>
        </w:rPr>
        <w:t>Polgármesteri Hivatal költségvetésében szereplő nem intézményi kiadások (szakfeladatok)</w:t>
      </w:r>
      <w:r>
        <w:rPr/>
        <w:t xml:space="preserve"> fejezet </w:t>
      </w:r>
      <w:r>
        <w:rPr>
          <w:i/>
          <w:iCs/>
        </w:rPr>
        <w:t>Zöldterület kezelés</w:t>
      </w:r>
      <w:r>
        <w:rPr/>
        <w:t xml:space="preserve"> című első pontjában szereplő </w:t>
      </w:r>
      <w:r>
        <w:rPr>
          <w:i/>
          <w:iCs/>
        </w:rPr>
        <w:t xml:space="preserve">Fasorfenntartás, fasor rekonstrukció </w:t>
      </w:r>
      <w:r>
        <w:rPr/>
        <w:t xml:space="preserve">célra a tervezett 28 751 ezer Ft helyett 38 751 ezer Ft-ot különítsen el. </w:t>
      </w:r>
    </w:p>
    <w:p>
      <w:pPr>
        <w:pStyle w:val="Normal"/>
        <w:ind w:left="2340" w:hanging="0"/>
        <w:jc w:val="both"/>
        <w:rPr/>
      </w:pPr>
      <w:r>
        <w:rPr/>
        <w:t xml:space="preserve">A többletforrást kerületi fatelepítésekre kell fordítani, az alábbi elvek figyelembevételével: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>a telepítendő fá(k)nak meglévő fasor üres helyeire, cserélendő fahelyekre, új fasorba, vagy üres útszakaszra kell kerüln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>a telepítendő fá(k)nak a meglévő fasorba illeszkedő fajtájúnak kell lenni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>új fasor vagy üres útszakasz fásítása során a várostűrő fajtákat ajánlott előnyben részesíten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 xml:space="preserve">a telepítés előtt az esetlegesen meglévő tuskó(ka)t ki kell ásni, vagy le kell maratn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>a telepítendő fa számára 1 x 1 x 1 méteres ültetőgödröt kell kialakítani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 xml:space="preserve">amennyiben a telepítés helyén volt már fa, 100 %-os talajcserét kell végezni, egyéb esetekben 50 %-osat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 xml:space="preserve">ahol lehet, illetve az új fasorok kialakításánál minimum 2,25 m² zöldfelületet kell biztosítani a fa törzse körül, valamint szükséges a tányérozás elvégzése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>a telepített fákat két oldalon kell karózni 2 méter magas fakaróval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 xml:space="preserve">a telepítést minimum 1 éves fenntartással kell megrendelni. 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/>
      </w:pPr>
      <w:r>
        <w:rPr/>
        <w:t xml:space="preserve">Az ültetendő fá(k)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 xml:space="preserve">minimum 2x iskolázottak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 xml:space="preserve">12/14-es törzskörméretűek,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340" w:leader="none"/>
        </w:tabs>
        <w:suppressAutoHyphens w:val="true"/>
        <w:ind w:left="2340" w:hanging="0"/>
        <w:rPr/>
      </w:pPr>
      <w:r>
        <w:rPr/>
        <w:t xml:space="preserve">sorfa típusúak (törzsmagasság minimum 2-2,2 méter). </w:t>
      </w:r>
    </w:p>
    <w:p>
      <w:pPr>
        <w:pStyle w:val="Normal"/>
        <w:ind w:firstLine="2340"/>
        <w:rPr/>
      </w:pPr>
      <w:r>
        <w:rPr/>
        <w:t xml:space="preserve">A többletforrás felhasználásáról a Bizottság előzetesen döntést hoz. </w:t>
      </w:r>
    </w:p>
    <w:p>
      <w:pPr>
        <w:pStyle w:val="Normal"/>
        <w:ind w:firstLine="2340"/>
        <w:rPr/>
      </w:pPr>
      <w:r>
        <w:rPr/>
        <w:t>Forrás: Fejlesztési célelőirányzat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Határidő: 2011. március 2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 6 igen – egyhangú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720" w:firstLine="696"/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1. február 23-án tartott bizottsági ülés 1. napirendi pontjának keretében a Csömörrel való együttműködés új információinak megbeszélése.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7</w:t>
      </w:r>
      <w:r>
        <w:rPr>
          <w:rFonts w:cs="Times New Roman" w:ascii="Times New Roman" w:hAnsi="Times New Roman"/>
          <w:color w:val="000000"/>
          <w:vertAlign w:val="superscript"/>
        </w:rPr>
        <w:t>5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 s.k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 s.k.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45:00Z</dcterms:created>
  <dc:creator>Németh Kati</dc:creator>
  <dc:description/>
  <cp:keywords/>
  <dc:language>en-US</dc:language>
  <cp:lastModifiedBy>Hortobágyi Petra</cp:lastModifiedBy>
  <cp:lastPrinted>2011-03-02T09:36:00Z</cp:lastPrinted>
  <dcterms:modified xsi:type="dcterms:W3CDTF">2011-03-02T08:37:00Z</dcterms:modified>
  <cp:revision>11</cp:revision>
  <dc:subject/>
  <dc:title>Budapest Főváros XVI</dc:title>
</cp:coreProperties>
</file>