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udapest Főváros XVI. Kerület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Környezetvédelmi és Közbiztonsági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9. számú üléséről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>Időpont: 2011. november 23. 16</w:t>
      </w:r>
      <w:r>
        <w:rPr>
          <w:vertAlign w:val="superscript"/>
        </w:rPr>
        <w:t>00</w:t>
      </w:r>
    </w:p>
    <w:p>
      <w:pPr>
        <w:pStyle w:val="Normal"/>
        <w:jc w:val="both"/>
        <w:rPr>
          <w:iCs/>
        </w:rPr>
      </w:pPr>
      <w:r>
        <w:rPr/>
        <w:t xml:space="preserve">Helyszín: Budapest Főváros XVI. Kerületi Önkormányzat Polgármesteri Hivatal </w:t>
      </w:r>
      <w:r>
        <w:rPr>
          <w:iCs/>
        </w:rPr>
        <w:t xml:space="preserve">I. emelet </w:t>
      </w:r>
    </w:p>
    <w:p>
      <w:pPr>
        <w:pStyle w:val="Normal"/>
        <w:ind w:left="900" w:hanging="900"/>
        <w:jc w:val="both"/>
        <w:rPr>
          <w:iCs/>
        </w:rPr>
      </w:pPr>
      <w:r>
        <w:rPr>
          <w:iCs/>
        </w:rPr>
        <w:t>112. számú tárgyalója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len vannak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Horváth János bizottsági tag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 xml:space="preserve">Dr. Környeiné Rátz Katalin bizottsági tag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 xml:space="preserve">Weyde Gyula bizottsági tag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 Polgármesteri Hivatal részéről jelen van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Kovács Raymund alpolgármester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Zubreczkiné Jármay Katalin, Környezetvédelmi Irod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ab/>
        <w:t>Dr. Tucsekné dr. Horváth Antónia, Igazgatási és Ügyfélszolgálati Irod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Jegyzőkönyvvezető: Zubreczkiné Jármay Katalin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Igazoltan távol: Szabó Dénes bizottsági tag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>05</w:t>
      </w:r>
      <w:r>
        <w:rPr>
          <w:rFonts w:cs="Times New Roman" w:ascii="Times New Roman" w:hAnsi="Times New Roman"/>
          <w:color w:val="000000"/>
        </w:rPr>
        <w:t>-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A bizottság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/2011.(XI.23.) KKB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A Budapest Főváros XVI. Kerületi Önkormányzat Képviselő-testületének Környezetvédelmi és Közbiztonsági Bizottsága a 2011. november 23-i ülésének napirendjét elfogadja az alábbiak szerint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eszámoló a 2011. évi Környezetvédelmi és Közbiztonsági verseny költségvetéséről</w:t>
            </w:r>
          </w:p>
          <w:p>
            <w:pPr>
              <w:pStyle w:val="Normal"/>
              <w:ind w:left="360" w:firstLine="348"/>
              <w:jc w:val="both"/>
              <w:rPr>
                <w:i/>
                <w:i/>
              </w:rPr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ind w:left="360" w:firstLine="34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</w:rPr>
            </w:pPr>
            <w:r>
              <w:rPr/>
              <w:t>Javaslat a Magyar Biodiverzitás-Kutató Társaság támogatására</w:t>
            </w:r>
          </w:p>
          <w:p>
            <w:pPr>
              <w:pStyle w:val="Normal"/>
              <w:ind w:left="360" w:firstLine="348"/>
              <w:jc w:val="both"/>
              <w:rPr/>
            </w:pPr>
            <w:r>
              <w:rPr>
                <w:i/>
              </w:rPr>
              <w:t>Előterjesztő: Szabó Barbara bizottsági elnök</w:t>
            </w:r>
          </w:p>
          <w:p>
            <w:pPr>
              <w:pStyle w:val="Normal"/>
              <w:ind w:left="360" w:firstLine="34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Közérdekű bejelentés megtárgyalása</w:t>
            </w:r>
          </w:p>
          <w:p>
            <w:pPr>
              <w:pStyle w:val="Normal"/>
              <w:ind w:left="360" w:firstLine="348"/>
              <w:jc w:val="both"/>
              <w:rPr>
                <w:i/>
                <w:i/>
              </w:rPr>
            </w:pPr>
            <w:r>
              <w:rPr>
                <w:i/>
              </w:rPr>
              <w:t>Előterjesztő: Kovács Raymund alpolgármester</w:t>
            </w:r>
          </w:p>
          <w:p>
            <w:pPr>
              <w:pStyle w:val="Normal"/>
              <w:ind w:left="360" w:firstLine="348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gyebek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" w:hRule="atLeast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. november 23.</w:t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igen –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Beszámoló a 2011. évi Környezetvédelmi és Közbiztonsági verseny költségvetéséről</w:t>
      </w:r>
    </w:p>
    <w:p>
      <w:pPr>
        <w:pStyle w:val="Normal"/>
        <w:jc w:val="both"/>
        <w:rPr/>
      </w:pPr>
      <w:r>
        <w:rPr>
          <w:i/>
        </w:rPr>
        <w:t>Előterjesztő: Szabó Barbara bizottsági elnö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/2011.(XI.23.) KKB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Főváros XVI. kerületi Önkormányzat Képviselő-testületének Környezetvédelmi és Közbiztonsági Bizottsága elfogadja a 2011-es Környezetvédelmi és Közbiztonsági verseny költségvetési elszámolását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" w:hRule="atLeast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. november 30.</w:t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igen – egyhang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2</w:t>
      </w:r>
      <w:r>
        <w:rPr/>
        <w:t>. Javaslat a Magyar Biodiverzitás-Kutató Társaság támogatására</w:t>
      </w:r>
    </w:p>
    <w:p>
      <w:pPr>
        <w:pStyle w:val="Normal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A bizottsági ülésen jelen volt Dr. Kovács Tibor a Magyar Biodiverzitás-Kutató Társaság képviselője, akik bemutatta a szervezetet és beszámolt céljaikról, a telepítendő tábláról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/2011.(XI.23.) KKB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Főváros XVI. kerületi Önkormányzat Képviselő-testületének Környezetvédelmi és Közbiztonsági Bizottsága nem támogatja a Magyar Biodiverzitás-Kutató Társaság (Székhelye: 1165 Budapest, Hunyadvár u. 43/a.) „természetvédelmi-ismeretterjesztő tábla elkészítésére és kihelyezésére a Budapest XVI. kerületi Mátyásföldi repülőtéren” címen igényelt támogatási kérelmét.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" w:hRule="atLeast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. december 31.</w:t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igen – 3 tartózkodás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Közérdekű bejelentés megtárgyal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 bizottság tagjai a petícióval kapcsolatban az alábbi észrevételeket tették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- Elmérgesedett szomszédi viszony áll a háttérben.</w:t>
      </w:r>
    </w:p>
    <w:p>
      <w:pPr>
        <w:pStyle w:val="Normal"/>
        <w:tabs>
          <w:tab w:val="clear" w:pos="709"/>
          <w:tab w:val="left" w:pos="1440" w:leader="none"/>
        </w:tabs>
        <w:ind w:left="180" w:hanging="180"/>
        <w:jc w:val="both"/>
        <w:rPr/>
      </w:pPr>
      <w:r>
        <w:rPr/>
        <w:t>- Az önkormányzat hosszú távú célja, hogy a nagyállattartást fokozatosan kivezesse a</w:t>
        <w:br/>
        <w:t xml:space="preserve"> kerületből.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/2011.(XI.23.) KKB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Főváros XVI. kerületi Önkormányzat Képviselő-testületének Környezetvédelmi és Közbiztonsági Bizottsága az állatok tartásáról szóló 13/2011. (VI.1.) önkormányzati rendelet módosítását nem javasolja.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" w:hRule="atLeast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. november 23.</w:t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igen – 1 tartózkod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Határozat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40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/2011.(XI.23.) KKB</w:t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gridSpan w:val="2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Budapest Főváros XVI. kerületi Önkormányzat Képviselő-testületének Környezetvédelmi és Közbiztonsági Bizottsága javasolja mediátor kijelölését a megromlott szomszédi viszony rendezése érdekében.</w:t>
            </w:r>
          </w:p>
          <w:p>
            <w:pPr>
              <w:pStyle w:val="Normal"/>
              <w:ind w:left="7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" w:hRule="atLeast"/>
        </w:trPr>
        <w:tc>
          <w:tcPr>
            <w:tcW w:w="244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atáridő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. november 23.</w:t>
            </w:r>
          </w:p>
        </w:tc>
      </w:tr>
      <w:tr>
        <w:trPr>
          <w:trHeight w:val="67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Felelő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bó Barbara bizottsági elnök</w:t>
            </w:r>
          </w:p>
        </w:tc>
      </w:tr>
      <w:tr>
        <w:trPr>
          <w:trHeight w:val="320" w:hRule="atLeast"/>
        </w:trPr>
        <w:tc>
          <w:tcPr>
            <w:tcW w:w="24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zavazás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igen – 1 tartózkodás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/>
        </w:rPr>
        <w:t>4</w:t>
      </w:r>
      <w:r>
        <w:rPr/>
        <w:t>. Egyebek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A bizottsági tagok által felvetett és megtárgyalt egyéb témák: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 xml:space="preserve">- Lakossági lomb elszállítás 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- Zöldsávba sziklák kihelyezése a tilosban parkolás gátlására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- Cziráki kastély udvarán lomb égetése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- Ingatlanok előtt sok helyen nem gyűjtik össze a lombot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  <w:t>- Komposzttelep létesítése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l"/>
        <w:tabs>
          <w:tab w:val="clear" w:pos="709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Szabó Barbara elnök az ülést </w:t>
      </w:r>
      <w:r>
        <w:rPr/>
        <w:t>17</w:t>
      </w:r>
      <w:r>
        <w:rPr>
          <w:vertAlign w:val="superscript"/>
        </w:rPr>
        <w:t>15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mf.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Szabó Barbara</w:t>
      </w:r>
    </w:p>
    <w:p>
      <w:pPr>
        <w:pStyle w:val="Normal"/>
        <w:tabs>
          <w:tab w:val="clear" w:pos="709"/>
          <w:tab w:val="center" w:pos="6840" w:leader="none"/>
        </w:tabs>
        <w:jc w:val="both"/>
        <w:rPr/>
      </w:pPr>
      <w:r>
        <w:rPr/>
        <w:tab/>
        <w:t>bizottsági elnök</w:t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1701" w:leader="none"/>
        </w:tabs>
        <w:jc w:val="both"/>
        <w:rPr/>
      </w:pPr>
      <w:r>
        <w:rPr/>
        <w:tab/>
        <w:t xml:space="preserve">Horváth János </w:t>
      </w:r>
    </w:p>
    <w:p>
      <w:pPr>
        <w:pStyle w:val="Normal"/>
        <w:tabs>
          <w:tab w:val="clear" w:pos="709"/>
          <w:tab w:val="center" w:pos="1701" w:leader="none"/>
        </w:tabs>
        <w:jc w:val="both"/>
        <w:rPr/>
      </w:pPr>
      <w:r>
        <w:rPr/>
        <w:tab/>
        <w:t>bizottsági tag</w:t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58:00Z</dcterms:created>
  <dc:creator>Balogh Klára Emese</dc:creator>
  <dc:description/>
  <cp:keywords/>
  <dc:language>en-US</dc:language>
  <cp:lastModifiedBy>Jurnyik György</cp:lastModifiedBy>
  <cp:lastPrinted>2011-09-12T14:35:00Z</cp:lastPrinted>
  <dcterms:modified xsi:type="dcterms:W3CDTF">2012-04-17T07:58:00Z</dcterms:modified>
  <cp:revision>2</cp:revision>
  <dc:subject/>
  <dc:title>Budapest Főváros XVI</dc:title>
</cp:coreProperties>
</file>