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7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június 16. 16</w:t>
      </w:r>
      <w:r>
        <w:rPr>
          <w:vertAlign w:val="superscript"/>
        </w:rPr>
        <w:t>00</w:t>
      </w:r>
    </w:p>
    <w:p>
      <w:pPr>
        <w:pStyle w:val="Normal"/>
        <w:ind w:left="1080" w:hanging="1080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ámú tárgya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bizottsági elnök</w:t>
      </w:r>
    </w:p>
    <w:p>
      <w:pPr>
        <w:pStyle w:val="Normal"/>
        <w:ind w:left="1416" w:firstLine="708"/>
        <w:jc w:val="both"/>
        <w:rPr/>
      </w:pPr>
      <w:r>
        <w:rPr/>
        <w:t>Horváth János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:</w:t>
      </w:r>
    </w:p>
    <w:p>
      <w:pPr>
        <w:pStyle w:val="Normal"/>
        <w:ind w:left="1416" w:firstLine="708"/>
        <w:jc w:val="both"/>
        <w:rPr/>
      </w:pPr>
      <w:r>
        <w:rPr/>
        <w:t>Zubreczkiné Jármay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Kolozs András bizottsági tag</w:t>
        <w:tab/>
        <w:tab/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 xml:space="preserve">Szabó Dénes bizottsági tag </w:t>
      </w:r>
    </w:p>
    <w:p>
      <w:pPr>
        <w:pStyle w:val="Normal"/>
        <w:ind w:left="1416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0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4/2011. (VI.16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június 16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 xml:space="preserve">Javaslat a komposztálási programban résztvevőkről és a környezetvédelmi verseny megrendezéséről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 xml:space="preserve">Előterjesztő: Szabó Barbara bizottsági elnök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1. június 16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>
          <w:i/>
          <w:i/>
        </w:rPr>
      </w:pPr>
      <w:r>
        <w:rPr/>
        <w:t xml:space="preserve">Javaslat a komposztálási programban résztvevőkről és a környezetvédelmi verseny megrendezéséről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Előterjesztő: Szabó Barbara bizottsági elnök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5/2011. (VI.16.) 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rnyezetvédelmi és Közbiztonsági Bizottsága úgy dönt, hogy az iskolák közötti környezetvédelmi versenyt 2011 őszén rendezi meg. </w:t>
      </w:r>
    </w:p>
    <w:p>
      <w:pPr>
        <w:pStyle w:val="Normal"/>
        <w:ind w:left="2340" w:hanging="0"/>
        <w:jc w:val="both"/>
        <w:rPr/>
      </w:pPr>
      <w:r>
        <w:rPr/>
        <w:t>Továbbá felkéri a Budapest Főváros XVI. kerületi Önkormányzat Polgármesteri Hivatal Környezetvédelmi Irodáját, hogy a verseny előkészítéséről gondosko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június 30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6/2011. (VI.16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úgy dönt, hogy a Környezetvédelmi támogatás és pályázati kereten komposztálásra elkülönített 5.000.000 Ft-ból a 2011. június 15-ig jelentkezett 290 lakos komposztálási eszköz igényét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október 31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2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9:00Z</dcterms:created>
  <dc:creator>Németh Kati</dc:creator>
  <dc:description/>
  <cp:keywords/>
  <dc:language>en-US</dc:language>
  <cp:lastModifiedBy>Hortobágyi Petra</cp:lastModifiedBy>
  <cp:lastPrinted>2011-06-20T15:52:00Z</cp:lastPrinted>
  <dcterms:modified xsi:type="dcterms:W3CDTF">2011-06-20T13:53:00Z</dcterms:modified>
  <cp:revision>9</cp:revision>
  <dc:subject/>
  <dc:title>Budapest Főváros XVI</dc:title>
</cp:coreProperties>
</file>