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Környezetvédelmi és Közbiztonsági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számú ül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12.10.17. 13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 xml:space="preserve">I. emelet </w:t>
      </w:r>
    </w:p>
    <w:p>
      <w:pPr>
        <w:pStyle w:val="Normal"/>
        <w:jc w:val="both"/>
        <w:rPr>
          <w:iCs/>
        </w:rPr>
      </w:pPr>
      <w:r>
        <w:rPr>
          <w:iCs/>
        </w:rPr>
        <w:t>112. számú tárgyalója.</w:t>
      </w:r>
    </w:p>
    <w:p>
      <w:pPr>
        <w:pStyle w:val="Normal"/>
        <w:tabs>
          <w:tab w:val="clear" w:pos="709"/>
          <w:tab w:val="left" w:pos="39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>Jelen vannak:</w:t>
        <w:tab/>
        <w:t>Szabó Barbara bizottsági elnök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Horváth János 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Dr. Környeiné Rátz Katalin 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Baráth József </w:t>
      </w:r>
      <w:r>
        <w:rPr/>
        <w:t>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Weyde Gyula bizottsági tag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  <w:t xml:space="preserve">A Polgármesteri Hivatal részéről jelen van: </w:t>
        <w:tab/>
        <w:t>Kovács Raymund alpolgármester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ab/>
        <w:t>Zubreczkiné Jármay Katalin, Körny.véd. Irod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Jegyzőkönyvvezető: Zubreczkiné Jármay Katalin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Igazoltan távol:</w:t>
        <w:tab/>
        <w:t>Szabó Dénes bizottsági tag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3</w:t>
      </w:r>
      <w:r>
        <w:rPr>
          <w:rFonts w:cs="Times New Roman" w:ascii="Times New Roman" w:hAnsi="Times New Roman"/>
          <w:color w:val="000000"/>
          <w:vertAlign w:val="superscript"/>
        </w:rPr>
        <w:t>05</w:t>
      </w:r>
      <w:r>
        <w:rPr>
          <w:rFonts w:cs="Times New Roman" w:ascii="Times New Roman" w:hAnsi="Times New Roman"/>
          <w:color w:val="000000"/>
        </w:rPr>
        <w:t>-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6658"/>
      </w:tblGrid>
      <w:tr>
        <w:trPr/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/2012.(X. 17.) KKB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A Budapest Főváros XVI. Kerületi Önkormányzat Képviselő-testületének Környezetvédelmi és Közbiztonsági Bizottsága a 2012. október 17-i ülésének napirendjét elfogadja az alábbiak szerint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Az állatok tartására vonatkozó helyi szabályozás felülvizsgálat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350" w:hanging="350"/>
              <w:jc w:val="both"/>
              <w:rPr>
                <w:i/>
                <w:i/>
              </w:rPr>
            </w:pPr>
            <w:r>
              <w:rPr>
                <w:i/>
              </w:rPr>
              <w:t>Előterjesztő: Kovács Raymund alpolgármest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/>
              <w:t>2. A Budai Komposztmesterek és a SZIKE Környezetvédelmi Egyesülettől érkezett, a kerületi komposztálási program továbbfejlesztése érdekében összeállított javaslatcsomagok értékelése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tabs>
                <w:tab w:val="clear" w:pos="709"/>
                <w:tab w:val="left" w:pos="7950" w:leader="none"/>
              </w:tabs>
              <w:suppressAutoHyphens w:val="true"/>
              <w:snapToGrid w:val="fals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795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3. Egyebek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520" w:hanging="12"/>
        <w:jc w:val="both"/>
        <w:rPr/>
      </w:pPr>
      <w:r>
        <w:rPr/>
        <w:t>Határidő: 2012. október 17.</w:t>
      </w:r>
    </w:p>
    <w:p>
      <w:pPr>
        <w:pStyle w:val="Normal"/>
        <w:ind w:left="2520" w:hanging="12"/>
        <w:jc w:val="both"/>
        <w:rPr/>
      </w:pPr>
      <w:r>
        <w:rPr/>
        <w:t>Felelős: Szabó Barbara bizottsági elnök</w:t>
      </w:r>
    </w:p>
    <w:p>
      <w:pPr>
        <w:pStyle w:val="Normal"/>
        <w:ind w:left="2520" w:hanging="12"/>
        <w:jc w:val="both"/>
        <w:rPr/>
      </w:pPr>
      <w:r>
        <w:rPr/>
        <w:t>Szavazás: 5 igen –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Az állatok tartására vonatkozó helyi szabályozás felülvizsgálata</w:t>
      </w:r>
    </w:p>
    <w:p>
      <w:pPr>
        <w:pStyle w:val="Normal"/>
        <w:tabs>
          <w:tab w:val="clear" w:pos="709"/>
          <w:tab w:val="left" w:pos="1440" w:leader="none"/>
        </w:tabs>
        <w:ind w:left="350" w:hanging="350"/>
        <w:jc w:val="both"/>
        <w:rPr>
          <w:i/>
          <w:i/>
        </w:rPr>
      </w:pPr>
      <w:r>
        <w:rPr>
          <w:i/>
        </w:rPr>
        <w:tab/>
        <w:tab/>
        <w:t>Előterjesztő: Kovács Raymund al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24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064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atározati javaslat I.: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26/2012.(X.17.) KK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apest Főváros XVI. kerületi Önkormányzat Képviselő-testületének Környezetvédelmi és Közbiztonsági Bizottsága az elfogadásra javasolja a Képviselő-testületnek az állattartásra szolgáló épületek elhelyezésének szabályairól szóló …/2012.(…..) önkormányzati rendelet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 xml:space="preserve">Határidő: 2012. október 17. 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Felelős: Szabó Barbara bizottsági elnök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Szavazás: 5 igen - egyhang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79" w:hRule="atLeast"/>
        </w:trPr>
        <w:tc>
          <w:tcPr>
            <w:tcW w:w="3060" w:type="dxa"/>
            <w:tcBorders/>
          </w:tcPr>
          <w:p>
            <w:pPr>
              <w:pStyle w:val="TabellenInhalt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ellenInhalt"/>
              <w:jc w:val="both"/>
              <w:rPr/>
            </w:pPr>
            <w:r>
              <w:rPr/>
            </w:r>
          </w:p>
        </w:tc>
        <w:tc>
          <w:tcPr>
            <w:tcW w:w="6064" w:type="dxa"/>
            <w:vMerge w:val="continue"/>
            <w:tcBorders/>
          </w:tcPr>
          <w:p>
            <w:pPr>
              <w:pStyle w:val="TabellenInha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3420" w:leader="none"/>
        </w:tabs>
        <w:ind w:left="2880" w:hanging="288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>2.</w:t>
        <w:tab/>
        <w:t>A Budai Komposztmesterek és a SZIKE Környezetvédelmi Egyesülettől érkezett, a kerületi komposztálási program továbbfejlesztése érdekében összeállított javaslatcsomagok értékelése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/>
          <w:i/>
        </w:rPr>
      </w:pPr>
      <w:r>
        <w:rPr>
          <w:i/>
        </w:rPr>
        <w:tab/>
        <w:t>Előterjesztő: Szabó Barbara bizottsági elnök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8"/>
      </w:tblGrid>
      <w:tr>
        <w:trPr/>
        <w:tc>
          <w:tcPr>
            <w:tcW w:w="2988" w:type="dxa"/>
            <w:tcBorders/>
          </w:tcPr>
          <w:tbl>
            <w:tblPr>
              <w:tblW w:w="2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</w:tblGrid>
            <w:tr>
              <w:trPr/>
              <w:tc>
                <w:tcPr>
                  <w:tcW w:w="277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tározati javaslat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27/2012.(X.17.) KKB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 xml:space="preserve">Budapest Főváros XVI. kerületi Önkormányzat Képviselő-testületének </w:t>
            </w:r>
            <w:r>
              <w:rPr/>
              <w:t>Környezetvédelmi és Közbiztonsági Bizottsága</w:t>
            </w:r>
            <w:r>
              <w:rPr>
                <w:color w:val="000000"/>
              </w:rPr>
              <w:t xml:space="preserve"> megvizsgálta a Komposztfórum Magyarország Egyesület és a SZIKE Környezetvédelmi Egyesület komposztálási program továbbfejlesztése érdekében összeállított javaslatcsomagjait, és az azokban felvázoltak alapján úgy dönt, hogy a Komposztfórum Magyarország Egyesületet kéri fel a 2013-as évtől kezdődő időszakra a komposztálási program kerületi megvalósítására. 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 xml:space="preserve">A program elemeinek részletes kidolgozása érdekében a Bizottság elnöke személyes találkozót kezdeményez a Komposztfórum Magyarország Egyesület vezetőjével. 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 xml:space="preserve">Határidő: 2012. október 17. 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Felelős: Szabó Barbara bizottsági elnök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Szavazás: 4 igen – 1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l"/>
        <w:tabs>
          <w:tab w:val="clear" w:pos="709"/>
          <w:tab w:val="left" w:pos="1440" w:leader="none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Szabó Barbara elnök az ülést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vertAlign w:val="superscript"/>
        </w:rPr>
        <w:t>35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Szabó Barbara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bizottsági elnök</w:t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  <w:tab/>
        <w:t>Jegyzőkönyv-hitelesítő:</w:t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  <w:tab w:val="center" w:pos="1701" w:leader="none"/>
        </w:tabs>
        <w:jc w:val="both"/>
        <w:rPr/>
      </w:pPr>
      <w:r>
        <w:rPr/>
        <w:tab/>
        <w:t>Horváth János</w:t>
      </w:r>
    </w:p>
    <w:p>
      <w:pPr>
        <w:pStyle w:val="Normal"/>
        <w:tabs>
          <w:tab w:val="clear" w:pos="709"/>
          <w:tab w:val="center" w:pos="1620" w:leader="none"/>
          <w:tab w:val="center" w:pos="1701" w:leader="none"/>
        </w:tabs>
        <w:jc w:val="both"/>
        <w:rPr/>
      </w:pPr>
      <w:r>
        <w:rPr/>
        <w:tab/>
        <w:t>bizottsági tag</w:t>
      </w:r>
    </w:p>
    <w:sectPr>
      <w:type w:val="nextPage"/>
      <w:pgSz w:w="11906" w:h="16838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abellenInhalt">
    <w:name w:val="Tabellen Inhalt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2:00Z</dcterms:created>
  <dc:creator>Balogh Klára Emese</dc:creator>
  <dc:description/>
  <cp:keywords/>
  <dc:language>en-US</dc:language>
  <cp:lastModifiedBy>Jurnyik György</cp:lastModifiedBy>
  <cp:lastPrinted>2011-09-12T14:35:00Z</cp:lastPrinted>
  <dcterms:modified xsi:type="dcterms:W3CDTF">2012-10-30T11:32:00Z</dcterms:modified>
  <cp:revision>2</cp:revision>
  <dc:subject/>
  <dc:title>Budapest Főváros XVI</dc:title>
</cp:coreProperties>
</file>