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/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7. január 31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>Kaszás Gábor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Nagy József Csaba, képviselő, bizottsági tag 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Dr. Horváth Péterné Vagyonhasznosítási Iroda</w:t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 </w:t>
      </w:r>
    </w:p>
    <w:p>
      <w:pPr>
        <w:pStyle w:val="Normal"/>
        <w:jc w:val="both"/>
        <w:rPr/>
      </w:pPr>
      <w:r>
        <w:rPr/>
        <w:tab/>
        <w:tab/>
        <w:tab/>
        <w:t>Hortobágyi Petra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8/2007. (I.31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7. január 31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 Főváros XVI. kerület Ehmann-telep 103153/1 hrsz-ú ingatlan közpark funkció meghatározása</w:t>
      </w:r>
    </w:p>
    <w:p>
      <w:pPr>
        <w:pStyle w:val="Normal"/>
        <w:ind w:left="360" w:hanging="0"/>
        <w:jc w:val="both"/>
        <w:rPr/>
      </w:pPr>
      <w:r>
        <w:rPr/>
        <w:tab/>
        <w:t>Előadó: dr. Horváth Péterné Vagyonhasznosítás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udapest Főváros XVI. kerület, cinkotai temető kerületi szabályozási terve 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 Főváros XVI. kerület, Szabadföld úttól délre eső erdőterületek szabályozási terv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 Főváros XVI. kerület, Pirosrózsa u. – Bányai Elemér u. – Kicsi u. – Zalavár u. – Egyenes u. – Cziráki u. – által határolt terület helyi építési szabályzata és szabályozási terv rendelet – tervez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 Főváros XVI. kerület, Csobaj bánya keretövezet módosítására tett ajánlat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7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4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Budapest Főváros XVI. kerület Ehmann-telep 103153/1 hrsz-ú ingatlan közpark funkció </w:t>
        <w:tab/>
        <w:t>meghatározása</w:t>
      </w:r>
    </w:p>
    <w:p>
      <w:pPr>
        <w:pStyle w:val="Normal"/>
        <w:ind w:left="360" w:hanging="0"/>
        <w:jc w:val="both"/>
        <w:rPr/>
      </w:pPr>
      <w:r>
        <w:rPr/>
        <w:tab/>
        <w:t>Előadó: dr. Horváth Péterné Vagyonhasznosítási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napirend tárgyalása közben megérkezett ifj. Erdélyi László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9/2007. (I.31.) KKKB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Szvegblokk"/>
        <w:ind w:left="3600" w:right="72" w:hanging="0"/>
        <w:rPr/>
      </w:pPr>
      <w:r>
        <w:rPr>
          <w:sz w:val="24"/>
        </w:rPr>
        <w:t>A Budapest Főváros XVI. ker. Önkormányzat Közlekedési, Közbiztonsági és Környezetvédelmi Bizottság az eszmei osztatlan közös tulajdont képező 103153/1 hrsz-ú ingatlannak az EURO RUSZTIK Kft. 7466/10000 tulajdoni hányadának megfelelő területre a csereszerződés 6. pontjában foglalt közpark funkcióra alkalmas állapotot az alábbiakban határozza meg: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 xml:space="preserve">Az EURO RUSZTIK Kft. köteles a területről a kerítést elbontani, a sittet és törmelékeket elszállítani. A további rendbetételi munkák helyett az Önkormányzat Környezetvédelmi Alapjába fizessen be 3 millió Ft-ot. 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>A Magyar Állam tulajdonát képező ingatlanrész ebből adódó költségeinek megtérítéséről az EURO RUSZTIK Kft. gondoskodik.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>A területnek a Környezetvédelmi Iroda által történő átvételét követően a csereszerződés aláírása megtörténhet.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7. február 28.</w:t>
      </w:r>
    </w:p>
    <w:p>
      <w:pPr>
        <w:pStyle w:val="Normal"/>
        <w:ind w:left="3600" w:hanging="0"/>
        <w:jc w:val="both"/>
        <w:rPr/>
      </w:pPr>
      <w:r>
        <w:rPr/>
        <w:t>Felelős: Kovács Attila elnök</w:t>
      </w:r>
    </w:p>
    <w:p>
      <w:pPr>
        <w:pStyle w:val="Normal"/>
        <w:ind w:left="3600" w:hanging="0"/>
        <w:jc w:val="both"/>
        <w:rPr/>
      </w:pPr>
      <w:r>
        <w:rPr/>
        <w:t xml:space="preserve">Szavazás: 7 igen 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tartózkodás</w:t>
        <w:tab/>
        <w:t xml:space="preserve">  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Budapest Főváros XVI. kerület, cinkotai temető kerületi szabályozási terve 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közben megérkezett dr. Varga János, képviselő, bizottsági tag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20/2007. (I.31.) KKKB</w:t>
      </w:r>
    </w:p>
    <w:p>
      <w:pPr>
        <w:pStyle w:val="Normal"/>
        <w:ind w:left="3600" w:hanging="0"/>
        <w:jc w:val="both"/>
        <w:rPr/>
      </w:pPr>
      <w:r>
        <w:rPr/>
        <w:t>A Budapest Főváros XVI. kerület Önkormányzat Képviselő-testületének Közlekedési, Közbiztonsági és Környezetvédelmi Bizottsága a cinkotai temető terveit nem tartja megfelelőnek.</w:t>
      </w:r>
    </w:p>
    <w:p>
      <w:pPr>
        <w:pStyle w:val="Normal"/>
        <w:ind w:left="3600" w:hanging="0"/>
        <w:jc w:val="both"/>
        <w:rPr/>
      </w:pPr>
      <w:r>
        <w:rPr/>
        <w:t>Javasolja, hogy a Főváros komplex kertészeti és építészeti pályázatot írjon ki, és a győztes pályázat alapján készíttesse el a Szabályozási Tervet.</w:t>
      </w:r>
    </w:p>
    <w:p>
      <w:pPr>
        <w:pStyle w:val="Normal"/>
        <w:ind w:left="3600" w:hanging="0"/>
        <w:jc w:val="both"/>
        <w:rPr/>
      </w:pPr>
      <w:r>
        <w:rPr/>
        <w:t>A Bizottság javasolja, hogy a XVI. kerületi Önkormányzat 1 millió Ft-tal járuljon hozzá a tervpályázat lebonyolításához és vegyen részt a pályázatot elbíráló zsűriben.</w:t>
      </w:r>
    </w:p>
    <w:p>
      <w:pPr>
        <w:pStyle w:val="Normal"/>
        <w:ind w:left="3600" w:hanging="0"/>
        <w:jc w:val="both"/>
        <w:rPr/>
      </w:pPr>
      <w:r>
        <w:rPr/>
        <w:t xml:space="preserve">A Bizottság javasolja továbbá, hogy a Főváros mindkét ütem területét vásárolja meg és a pályázat mindkét ütemre szóljon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>
          <w:bCs/>
        </w:rPr>
        <w:t>Határidő: 2007. február 28.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: Kovács Attila, bizottsági elnök</w:t>
      </w:r>
    </w:p>
    <w:p>
      <w:pPr>
        <w:pStyle w:val="Normal"/>
        <w:ind w:left="3600" w:hanging="0"/>
        <w:jc w:val="both"/>
        <w:rPr/>
      </w:pPr>
      <w:r>
        <w:rPr/>
        <w:t>Szavazás: 9 igen - egyhangú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</w:t>
        <w:tab/>
        <w:t xml:space="preserve">   </w:t>
        <w:tab/>
        <w:tab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>3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 xml:space="preserve">A Budapest Főváros XVI. kerület, Szabadföld úttól délre eső erdőterületek szabályozási </w:t>
        <w:tab/>
        <w:t>terv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 xml:space="preserve">21/2007. (I.31.) KKKB </w:t>
        <w:tab/>
        <w:tab/>
      </w:r>
      <w:r>
        <w:rPr/>
        <w:t xml:space="preserve">A Budapest Főváros XVI. ker. Önkormányzat Közlekedési, </w:t>
        <w:tab/>
        <w:tab/>
        <w:tab/>
        <w:tab/>
        <w:tab/>
        <w:t xml:space="preserve">Közbiztonsági és Környezetvédelmi Bizottsága a Budapest, </w:t>
        <w:tab/>
        <w:tab/>
        <w:tab/>
        <w:tab/>
        <w:tab/>
        <w:t xml:space="preserve">XVI. kerület, Szabadföld úttól délre eső erdőterületek </w:t>
        <w:tab/>
        <w:tab/>
        <w:tab/>
        <w:tab/>
        <w:tab/>
        <w:tab/>
        <w:t xml:space="preserve">szabályozási tervének rendelet-tervezetét az államigazgatási </w:t>
        <w:tab/>
        <w:tab/>
        <w:tab/>
        <w:tab/>
        <w:tab/>
        <w:t xml:space="preserve">szervekkel történő végleges egyeztetést követően elfogadásra </w:t>
        <w:tab/>
        <w:tab/>
        <w:tab/>
        <w:tab/>
        <w:tab/>
        <w:t>ajánlja a Képviselő-testületnek az alábbi kiegészítéssel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 szabályozási terv alátámasztásához részletesebb növény- és </w:t>
        <w:tab/>
        <w:tab/>
        <w:tab/>
        <w:tab/>
        <w:tab/>
        <w:t xml:space="preserve">állatállomány ismertetése szükséges, a védendő,    </w:t>
        <w:tab/>
        <w:tab/>
        <w:tab/>
        <w:tab/>
        <w:tab/>
        <w:tab/>
        <w:tab/>
        <w:t xml:space="preserve">természetközeli állapotban lévő gyepes terület és láp helyének </w:t>
        <w:tab/>
        <w:tab/>
        <w:tab/>
        <w:tab/>
        <w:tab/>
        <w:t>és területének pontos kijelölése érdekében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z E-TG-XVI/3 területen csak ismeretterjesztést szolgáló, a </w:t>
        <w:tab/>
        <w:tab/>
        <w:tab/>
        <w:tab/>
        <w:tab/>
        <w:t xml:space="preserve">hozzátartozó szociális helyiségekkel rendelkező épületet </w:t>
        <w:tab/>
        <w:tab/>
        <w:tab/>
        <w:tab/>
        <w:tab/>
        <w:tab/>
        <w:t>szabad elhelyezni, kerítés nem építhető.</w:t>
      </w:r>
    </w:p>
    <w:p>
      <w:pPr>
        <w:pStyle w:val="Normal"/>
        <w:jc w:val="both"/>
        <w:rPr/>
      </w:pPr>
      <w:r>
        <w:rPr/>
        <w:tab/>
        <w:tab/>
        <w:tab/>
        <w:tab/>
        <w:tab/>
        <w:t>A beépítettség megengedhető legnagyobb mértéke: 0,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Képviselő-testületi előterjesztés készítése a május 2-i </w:t>
        <w:tab/>
        <w:tab/>
        <w:tab/>
        <w:tab/>
        <w:tab/>
        <w:t>ülésre</w:t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</w:t>
      </w:r>
      <w:r>
        <w:rPr/>
        <w:tab/>
        <w:t xml:space="preserve"> </w:t>
        <w:tab/>
        <w:t>Szavazás: 9 igen -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Budapest Főváros XVI. kerület, Pirosrózsa u. – Bányai Elemér u. – Kicsi u. – Zalavár u. – </w:t>
        <w:tab/>
        <w:t xml:space="preserve">Egyenes u. – Cziráki u. – által határolt terület helyi építési szabályzata és szabályozási terv </w:t>
        <w:tab/>
        <w:t>rendelet – tervez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22/2007. (I.31.) KKKB </w:t>
      </w:r>
    </w:p>
    <w:p>
      <w:pPr>
        <w:pStyle w:val="Normal"/>
        <w:jc w:val="both"/>
        <w:rPr/>
      </w:pPr>
      <w:r>
        <w:rPr/>
        <w:tab/>
        <w:tab/>
        <w:tab/>
        <w:tab/>
        <w:tab/>
        <w:t>A Budapest Főváros XVI. ker. Önkormányzat Képviselő-</w:t>
        <w:tab/>
        <w:tab/>
        <w:tab/>
        <w:tab/>
        <w:tab/>
        <w:tab/>
        <w:t xml:space="preserve">testületének Közlekedési, Közbiztonsági és Környezetvédelmi </w:t>
        <w:tab/>
        <w:tab/>
        <w:tab/>
        <w:tab/>
        <w:tab/>
        <w:t xml:space="preserve">Bizottsága a Budapest, XVI. kerület Pirosrózsa utca – Bányai </w:t>
        <w:tab/>
        <w:tab/>
        <w:tab/>
        <w:tab/>
        <w:tab/>
        <w:t xml:space="preserve">Elemér utca – Kicsi utca – Zalavár utca – Egyenes utca – </w:t>
        <w:tab/>
        <w:tab/>
        <w:tab/>
        <w:tab/>
        <w:tab/>
        <w:tab/>
        <w:t xml:space="preserve">Cziráki utca által határolt terület szabályozási tervének </w:t>
        <w:tab/>
        <w:tab/>
        <w:tab/>
        <w:tab/>
        <w:tab/>
        <w:tab/>
        <w:t xml:space="preserve">rendelet-tervezetét a Képviselő-testület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Képviselő-testületi előterjesztés készítése 2007. </w:t>
        <w:tab/>
        <w:tab/>
        <w:tab/>
        <w:tab/>
        <w:tab/>
        <w:tab/>
        <w:t>február 28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ovács Attila bizottsági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avazás: 9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>A Budapest Főváros XVI. kerület, Csobaj bánya keretövezet módosítására tett ajánlat</w:t>
      </w:r>
    </w:p>
    <w:p>
      <w:pPr>
        <w:pStyle w:val="Normal"/>
        <w:ind w:left="360" w:hanging="0"/>
        <w:jc w:val="both"/>
        <w:rPr/>
      </w:pPr>
      <w:r>
        <w:rPr/>
        <w:tab/>
        <w:t>Előadó: Gilyén Ince képviselő, bizottsági ta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23/2007. (I.31.) KKKB </w:t>
      </w:r>
    </w:p>
    <w:p>
      <w:pPr>
        <w:pStyle w:val="Normal"/>
        <w:ind w:left="3600" w:hanging="3600"/>
        <w:jc w:val="both"/>
        <w:rPr/>
      </w:pPr>
      <w:r>
        <w:rPr/>
        <w:tab/>
        <w:t>Budapest Főváros XVI. kerületi Önkormányzat Közlekedési, Közbiztonsági és Környezetvédelmi Bizottsága a XVI. kerület, cinkotai „Csobaj bánya” lakóterületi övezetbe sorolásáról és lakások elhelyezhetőségének lehetőségéről szakmai megalapozottság okán – mintegy megelőlegezve a környezetvédelmi és rekultivációs feladatokat, illetve hatósági döntéseket – nem kíván nyilatkozni.</w:t>
      </w:r>
    </w:p>
    <w:p>
      <w:pPr>
        <w:pStyle w:val="Normal"/>
        <w:ind w:left="3600" w:hanging="3600"/>
        <w:jc w:val="both"/>
        <w:rPr/>
      </w:pPr>
      <w:r>
        <w:rPr/>
        <w:tab/>
        <w:t>Kéri a befektetőt, hogy a következő kérdésekre adjon választ:</w:t>
      </w:r>
    </w:p>
    <w:p>
      <w:pPr>
        <w:pStyle w:val="Normal"/>
        <w:ind w:left="3600" w:hanging="3600"/>
        <w:jc w:val="both"/>
        <w:rPr/>
      </w:pPr>
      <w:r>
        <w:rPr/>
        <w:tab/>
        <w:t>- Milyen mértékben kívánja feltölteni a volt bánya területét?</w:t>
      </w:r>
    </w:p>
    <w:p>
      <w:pPr>
        <w:pStyle w:val="Normal"/>
        <w:ind w:left="3600" w:hanging="3600"/>
        <w:jc w:val="both"/>
        <w:rPr/>
      </w:pPr>
      <w:r>
        <w:rPr/>
        <w:tab/>
        <w:t>- A terület feltöltését milyen úton, milyen megközelítéssel és ütemezéssel kívánja elvégezni, és mikorra kívánja befejezni?</w:t>
      </w:r>
    </w:p>
    <w:p>
      <w:pPr>
        <w:pStyle w:val="Normal"/>
        <w:ind w:left="3600" w:hanging="3600"/>
        <w:jc w:val="both"/>
        <w:rPr/>
      </w:pPr>
      <w:r>
        <w:rPr/>
        <w:tab/>
        <w:t>- Milyen megközelítő út kiépítését vállalja?</w:t>
      </w:r>
    </w:p>
    <w:p>
      <w:pPr>
        <w:pStyle w:val="Normal"/>
        <w:ind w:left="3600" w:hanging="3600"/>
        <w:jc w:val="both"/>
        <w:rPr>
          <w:bCs/>
        </w:rPr>
      </w:pPr>
      <w:r>
        <w:rPr/>
        <w:tab/>
        <w:t xml:space="preserve">A Bizottság szükségesnek tartja, hogy az Önkormányzat megismerje a Bányakapitányság által kiadott hatályos rekultivációs határozatot, valamint a Közép-Duna-völgyi Környezetvédelmi, Természetvédelmi és Vízügyi Felügyelőség által előírt környezeti felülvizsgálat eredményeit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Határidő: Csobaj Kft. tájékoztatása a bizottsági határozat kézhezvételét követő 15 napon belül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9 igen - egyhangú</w:t>
      </w:r>
    </w:p>
    <w:p>
      <w:pPr>
        <w:pStyle w:val="Normal"/>
        <w:ind w:left="708" w:hanging="720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36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7-02-02T09:27:00Z</dcterms:modified>
  <cp:revision>18</cp:revision>
  <dc:subject/>
  <dc:title>Budapest Főváros XVI</dc:title>
</cp:coreProperties>
</file>