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l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dőpont:</w:t>
      </w:r>
      <w:r>
        <w:rPr>
          <w:sz w:val="24"/>
        </w:rPr>
        <w:t xml:space="preserve"> 2007. május 09. 16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Helyszín: </w:t>
      </w:r>
      <w:r>
        <w:rPr>
          <w:iCs/>
          <w:sz w:val="24"/>
        </w:rPr>
        <w:t>XVI. kerületi Önkormányzat Polgármesteri házasságkötő ter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Attila</w:t>
        <w:tab/>
        <w:tab/>
        <w:tab/>
        <w:t>képviselő,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yén Ince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gy József Csaba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Varga János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ipó Zoltán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j. Erdélyi László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Ákos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ind w:left="2880" w:hanging="2880"/>
        <w:jc w:val="both"/>
        <w:rPr>
          <w:sz w:val="24"/>
        </w:rPr>
      </w:pPr>
      <w:r>
        <w:rPr>
          <w:sz w:val="24"/>
        </w:rPr>
        <w:t>Kovács Raymund</w:t>
        <w:tab/>
        <w:t>al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ppné Furdan Mária</w:t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rmainé Gilyén Katalin</w:t>
        <w:tab/>
        <w:t>Környezetvédelm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Meghívottak, vendégek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Balázs</w:t>
        <w:tab/>
        <w:tab/>
        <w:t>kép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ősze Sándor</w:t>
        <w:tab/>
        <w:tab/>
        <w:tab/>
        <w:t>BKV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immermann Józsefné</w:t>
        <w:tab/>
        <w:t>BKV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álik Tibor</w:t>
        <w:tab/>
        <w:tab/>
        <w:tab/>
        <w:t>BKV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tézy Dávid</w:t>
        <w:tab/>
        <w:tab/>
        <w:tab/>
        <w:t>VE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őműves János András</w:t>
        <w:tab/>
        <w:t>VE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nek Ildikó</w:t>
        <w:tab/>
        <w:tab/>
        <w:tab/>
        <w:t>BKIK XVI. ker. elnöksé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A Bizottság elnöke köszönti a megjelenteket. Elmondja, hogy minden Képviselő-testületi és Bizottsági ülés nyilvános, melyen minden kerületi lakos megjelenhet. Mivel a mai napirendi pont „XVI. kerület közösségi közlekedés fejlesztése” kerületünk lakosait fokozottan érinti, ezért a kerületi újságban is megjelentettük. A témával kapcsolatos véleményét mindenki elmond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sz w:val="24"/>
        </w:rPr>
        <w:t xml:space="preserve">A Budapest Főváros XVI. kerületi Önkormányzat Képviselő-testülete Közlekedési, Közbiztonsági és Környezetvédelmi Bizottságának létszáma 9 </w:t>
      </w:r>
      <w:r>
        <w:rPr>
          <w:color w:val="000000"/>
          <w:sz w:val="24"/>
        </w:rPr>
        <w:t>fő, jelen van 7 fő. A Bizottság elnöke megállapítja, hogy a Bizottság határozatképes.</w:t>
      </w:r>
    </w:p>
    <w:p>
      <w:pPr>
        <w:pStyle w:val="TextBody"/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4"/>
        </w:rPr>
        <w:t>Somogyi György bizottsági tag előre jelezte távolmaradását, igazoltan van távol. Kaszás Gábor bizottsági tag nem jelezte távolmaradását, igazolatlanul van távol.</w:t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Attila a bizottság elnöke javaslatot tesz az írásos „Meghívó”-ban szereplő napirendre az alábbiak szerint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XVI. kerület közösségi közlekedés fejlesztése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ab/>
        <w:t>(Előterjesztő: Kovács Raymund alpolgármester)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slat a „legszebb kert pályázatának kiírására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ab/>
        <w:t>(Előterjesztő: Kovács Attila bizottsági elnök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8/2007. (V. 09.) KKKB</w:t>
      </w:r>
    </w:p>
    <w:p>
      <w:pPr>
        <w:pStyle w:val="TextBody"/>
        <w:tabs>
          <w:tab w:val="clear" w:pos="708"/>
          <w:tab w:val="left" w:pos="5040" w:leader="none"/>
        </w:tabs>
        <w:ind w:left="2520" w:hanging="0"/>
        <w:jc w:val="both"/>
        <w:rPr>
          <w:color w:val="000000"/>
          <w:sz w:val="24"/>
        </w:rPr>
      </w:pPr>
      <w:r>
        <w:rPr>
          <w:sz w:val="24"/>
        </w:rPr>
        <w:t>A Budapest Főváros XVI. ker. Önkormányzat Közlekedési, Közbiztonsági és Környezetvédelmi Bizottsága úgy dönt, hogy az írásos „Meghívó”- ban szereplő napirendet a fentiek szerinti megváltoztatott sorrendben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5. 09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5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1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XVI. kerület közösségi közlekedés fejlesztése</w:t>
      </w:r>
    </w:p>
    <w:p>
      <w:pPr>
        <w:pStyle w:val="Normal"/>
        <w:ind w:left="1800" w:hanging="0"/>
        <w:jc w:val="both"/>
        <w:rPr/>
      </w:pPr>
      <w:r>
        <w:rPr>
          <w:color w:val="000000"/>
          <w:sz w:val="24"/>
          <w:u w:val="single"/>
        </w:rPr>
        <w:t>Előadó:</w:t>
      </w:r>
      <w:r>
        <w:rPr>
          <w:color w:val="000000"/>
          <w:sz w:val="24"/>
        </w:rPr>
        <w:t xml:space="preserve"> Kovács Raymund alpolgármest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elnöke bemutatja Kovács Raymund alpolgármester urat, mint előterjesztőt és átadja a szót neki, majd a BKV Zrt. képviselőit kéri fel arra, hogy az előterjesztést ismertessé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ovács Raymund köszönti a megjelenteket és felkéri a kerület lakosait arra, hogy bátran mondják el véleményüket a tömegközlekedés átalakításával kapcsolatban. Röviden ismertetjük a közösségi közlekedés fejlesztésének céljait. Nagyon szeretnénk az Önök véleményeit beépíteni a mi javaslatainkba. A BKV részéről is fogadókészség, kezdeményezés van minden tekintetben, mert jobb lenne a közlekedést a lakosok igényeihez alakítani a XVI. kerületben. Nagyon fontos, hogy a végleges kialakítás előtt tájékozódjunk az igényekről, hogy a későbbiekben ne kelljen buszmegállókat áthelyezni, illetve megszüntetni. A mi részünkről még semmi sincs eldöntve, az Önök véleménye szerint szeretnénk a végleges álláspontunkat kialakítani és azt letenni a BKV Zrt. asztalára. Szeretném a szót átadni Klárik Tibor úrnak, hogy ismertesse a BKV Zrt. álláspontjai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övid bemutatkozás után Klárik Tibor ismertette a fejlesztési javaslatoka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4-es gyors</w:t>
      </w:r>
      <w:r>
        <w:rPr>
          <w:sz w:val="24"/>
        </w:rPr>
        <w:t xml:space="preserve"> autóbuszjárat a Centenáriumi lakótelepig közlekedne </w:t>
      </w:r>
      <w:r>
        <w:rPr>
          <w:b/>
          <w:sz w:val="24"/>
        </w:rPr>
        <w:t>44A</w:t>
      </w:r>
      <w:r>
        <w:rPr>
          <w:sz w:val="24"/>
        </w:rPr>
        <w:t xml:space="preserve"> gyors járat megszüntetésével. Új megállóhely kialakítása Rákosfalván, mivel sok igény érkezett a kialakításra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4-es gyors</w:t>
      </w:r>
      <w:r>
        <w:rPr>
          <w:sz w:val="24"/>
        </w:rPr>
        <w:t xml:space="preserve"> autóbusz járatait sűrítenénk, munkanapokon egész nap közlekedne mindkét irányban a Rákosi úton, többlet megállóhelyekkel (Rózsa u., Batthyány u. mindkét irányban, valamint a Diófa u. és János u. az Örs vezér tere felé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jesen új járat a </w:t>
      </w:r>
      <w:r>
        <w:rPr>
          <w:b/>
          <w:sz w:val="24"/>
        </w:rPr>
        <w:t>180-as</w:t>
      </w:r>
      <w:r>
        <w:rPr>
          <w:sz w:val="24"/>
        </w:rPr>
        <w:t xml:space="preserve"> jelzésű autóbusz, mely Rákoskeresztúr és Újpalota között közlekedik a XVI. kerület fontosabb részeinek érintésével (György u., Szlovák út, Baross Gábor u., Újszász u., Jókai Mór u.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92-es</w:t>
      </w:r>
      <w:r>
        <w:rPr>
          <w:sz w:val="24"/>
        </w:rPr>
        <w:t xml:space="preserve"> járatot elsősorban az iskolás forgalom kiszolgálására tartanánk meg Rákoskeresztúr és Cinkota között. Természetesen ez a vonal képes arra, hogy az M0 átadása után fejleszthető vonal legyen.</w:t>
      </w:r>
    </w:p>
    <w:p>
      <w:pPr>
        <w:pStyle w:val="Normal"/>
        <w:jc w:val="both"/>
        <w:rPr/>
      </w:pPr>
      <w:r>
        <w:rPr>
          <w:b/>
          <w:sz w:val="24"/>
        </w:rPr>
        <w:t>75-ös</w:t>
      </w:r>
      <w:r>
        <w:rPr>
          <w:sz w:val="24"/>
        </w:rPr>
        <w:t xml:space="preserve"> autóbusz útvonala meghosszabbodik Újpalotáig, munkanapokon nagyobb befogadóképességű IK-260-as kocsiparkkal, hétvégén 30 perces követési távolság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rület jobb átjárhatósága, valamint a sugárirányú alternatív eljutási lehetőségek bővítése érdekében változik a 77-es, 177-es és a 92-es autóbuszok rendszere.</w:t>
      </w:r>
    </w:p>
    <w:p>
      <w:pPr>
        <w:pStyle w:val="Normal"/>
        <w:jc w:val="both"/>
        <w:rPr/>
      </w:pPr>
      <w:r>
        <w:rPr>
          <w:b/>
          <w:sz w:val="24"/>
        </w:rPr>
        <w:t xml:space="preserve">92-es </w:t>
      </w:r>
      <w:r>
        <w:rPr>
          <w:sz w:val="24"/>
        </w:rPr>
        <w:t>autóbusz</w:t>
      </w:r>
      <w:r>
        <w:rPr>
          <w:b/>
          <w:sz w:val="24"/>
        </w:rPr>
        <w:t xml:space="preserve"> </w:t>
      </w:r>
      <w:r>
        <w:rPr>
          <w:sz w:val="24"/>
        </w:rPr>
        <w:t>esetében útvonal hosszabbítást tervezünk a</w:t>
      </w:r>
      <w:r>
        <w:rPr>
          <w:b/>
          <w:sz w:val="24"/>
        </w:rPr>
        <w:t xml:space="preserve"> </w:t>
      </w:r>
      <w:r>
        <w:rPr>
          <w:sz w:val="24"/>
        </w:rPr>
        <w:t xml:space="preserve">Bosnyák térre, a követési távolságok sűrítés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a </w:t>
      </w:r>
      <w:r>
        <w:rPr>
          <w:b/>
          <w:sz w:val="24"/>
        </w:rPr>
        <w:t>77-es</w:t>
      </w:r>
      <w:r>
        <w:rPr>
          <w:sz w:val="24"/>
        </w:rPr>
        <w:t xml:space="preserve"> busznak így nem kell elmenni a Bosnyák térre a </w:t>
      </w:r>
      <w:r>
        <w:rPr>
          <w:b/>
          <w:sz w:val="24"/>
        </w:rPr>
        <w:t>177-es</w:t>
      </w:r>
      <w:r>
        <w:rPr>
          <w:sz w:val="24"/>
        </w:rPr>
        <w:t xml:space="preserve"> busszal összevonjuk. A 77-es járat az Örs vezér tere és Rákospalota, Fő út között közleked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tolsó eleme a fejlesztésünknek a </w:t>
      </w:r>
      <w:r>
        <w:rPr>
          <w:b/>
          <w:sz w:val="24"/>
        </w:rPr>
        <w:t>76-os gyors</w:t>
      </w:r>
      <w:r>
        <w:rPr>
          <w:sz w:val="24"/>
        </w:rPr>
        <w:t xml:space="preserve"> járat, időszakos megállítást tervezünk munkanapokon a CEU Egyenes utcai megálló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Kovács Raymund a lakossági hozzászólások előtt ismertette a már beérkezett lakossági igényeket (jegyzőkönyvhöz csatolva). Elmondta, hogy az Önkormányzat nem fogja támogatni </w:t>
      </w:r>
      <w:r>
        <w:rPr>
          <w:color w:val="000000"/>
          <w:sz w:val="24"/>
        </w:rPr>
        <w:t xml:space="preserve">a </w:t>
      </w:r>
      <w:r>
        <w:rPr>
          <w:b/>
          <w:color w:val="000000"/>
          <w:sz w:val="24"/>
        </w:rPr>
        <w:t>75A</w:t>
      </w:r>
      <w:r>
        <w:rPr>
          <w:color w:val="000000"/>
          <w:sz w:val="24"/>
        </w:rPr>
        <w:t xml:space="preserve"> jelzésű busz nyomvonalának átalakítását, tekintettel a nagyszámú lakossági bejelentésre. Nagyszámú lakossági hozzászólás érkezett a </w:t>
      </w:r>
      <w:r>
        <w:rPr>
          <w:b/>
          <w:color w:val="000000"/>
          <w:sz w:val="24"/>
        </w:rPr>
        <w:t>92-es</w:t>
      </w:r>
      <w:r>
        <w:rPr>
          <w:color w:val="000000"/>
          <w:sz w:val="24"/>
        </w:rPr>
        <w:t xml:space="preserve"> jelzésű autóbusz útvonalát érintően is. A lakossági bejelentések többnyire a Csömöri úti felüljárónál lévő végállomással voltak kapcsolatosak. Amikor a Bosnyák tér felől a Jókai utca SZTK és Rendőrség felé jön a busz, akkor kanyarodjon be a híd alá, és ott legyen valahol megállója, a mostani helyén vagy máshol. Feltétlen jogosnak érezzük, és javasolni fogjuk a BKV felé, hogy onnan is el tudjanak jutni Szent Korona u., rendőrség, szakrendelő, posta f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144-es gyors autóbusz esetében volt kérés, hogy az álljon meg az Margit u és az Arany János u. sarkán lévő megálló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k után lakossági hozzászólások következ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é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Hozzászólás, javaslat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Hollandiné Visi Ág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es választókörzet aktivistája saját és lakótársai nevében ellenzi a 77-es busz Bosnyák téri végállomás áthelyezési terv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Tam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77-es busz járatának módosítását jónak tar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ík Istv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77-es busz nehéz forgalmi helyzetéről beszé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ariás Györg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-es járat meghosszabbítását kéri a Szlovák út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gh Gyulá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-es végállomásának híd alatti megszűntetését ellenz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száros Sán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77-es menjen be a Keleti pu.-i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gy Pál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-es busz végállomásán legyen megáll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………… </w:t>
            </w:r>
            <w:r>
              <w:rPr>
                <w:color w:val="000000"/>
                <w:sz w:val="24"/>
              </w:rPr>
              <w:t>Leventé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92-es busz híd alatti megállóját kér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</w:t>
            </w:r>
            <w:r>
              <w:rPr>
                <w:color w:val="000000"/>
                <w:sz w:val="24"/>
              </w:rPr>
              <w:t>. Mátyás Zsuz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ltakozik a 92-es új (Pálya u.-i)nyomvonala ell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szlák Andre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-ös busz meghosszabbítása mikortól lenne?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vács Raym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áron üzemeltetjük be az új járatoka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nek Ildik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75-ös busz menjen el a bevásárló központi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a Gábor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 Pálya u. túlterhelt, nem bírja el a sűrített járatot. Tiltakozik a 92-es fejlesztése ellen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da utcai lak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ltakozik a 44-es busz rövidítése ellen, mert a Veres Péter út SZTK, piac elérését lehetetlenné teszi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mongát u.-i lak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180-as ne a Bökényföldi úton járjon, hanem a Vidámvásár, Újszász u. felé, és arra nem kellene a 192-es jár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ík Zolt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ókai – Nagyvázsony TEMPO 30 övezet kijelölésének örült a Jókai u. környékén, és nem szeretnék a buszforgalmat. Kérdezi, hogy a 2004. évi vizsgálatok vagy új vizsgálatok alapján készültek-e a vizsgálatok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istóf Ferenc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-ös busz jár előtte az Újszász utcán. Az Újszász u. nagyon nagy forgalmú. A 180-as busz vonalát az Újszász u. – Zsemlékes u. útvonalon javasolj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-as busz meghosszabbításának nagyon örül. Jókai utca szűk a 180-as busz vélhetően dugóba kerül. A 76-os busz egész nap álljon meg az Egyenes u.-ná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éri, hogy a 76-os busz ne csak ideiglenesen álljon meg az Egyenes u.-nál. A 92-es busz frekventált járat , túl zsúfolt, tart attól, hogy a Bosnyák téri összekötés csak növeli a zsúfoltságot. 75-ös busz Rákoskeresztúri összekötését 15 éve ígérték, miért nem lehet megvalósítani?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KV Zrt.</w:t>
      </w:r>
    </w:p>
    <w:p>
      <w:pPr>
        <w:pStyle w:val="Normal"/>
        <w:jc w:val="both"/>
        <w:rPr/>
      </w:pPr>
      <w:r>
        <w:rPr/>
        <w:t>Szerepel a tervben az M0 megépülte utá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</w:t>
            </w:r>
            <w:r>
              <w:rPr>
                <w:color w:val="000000"/>
                <w:sz w:val="24"/>
              </w:rPr>
              <w:t xml:space="preserve">.. Mátyás Zsuzs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elzi, ha a 92-es busz a Pálya u.-ig megy, akkor elzárják az ut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tmáry Lász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glói u. 700 lakót jelent pluszban a 131-es buszr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slik Tam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Javasolja, hogy ne menjen el a Pálya u.-ig, menjen a Rákóczi utcán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rálik Tibor BKV Z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2-es végállomása, Pálya utca és a 77-es változtatásával kapcsolatos hozzászólásokat fontos problémának érezzük. A 44-es busz Szlovák úti feladatát megvizsgálj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Raymund kifejtette, hogy nagyon nehéz lesz olyan döntést hozni, mely mindenkinek megfelel, de törekedni fognak arra, hogy olyan döntés szülessen, mely a nagy többség számára elégedettséggel fog szolgálni. Ezek után a BKV-val és a VEKE-vel újra át fogjuk beszélni az igényeket és várjuk a BKV újabb javaslatát.</w:t>
      </w:r>
    </w:p>
    <w:p>
      <w:pPr>
        <w:pStyle w:val="Normal"/>
        <w:jc w:val="both"/>
        <w:rPr/>
      </w:pPr>
      <w:r>
        <w:rPr>
          <w:sz w:val="24"/>
        </w:rPr>
        <w:t xml:space="preserve">Kovács Attila mindenkinek megköszönte az aktív jelenlétet. Kijelentette, hogy legjobb tudásuk szerint fogják hasznosítani az észrevételeket, hozzászólásokat. A Közlekedési, Közbiztonsági és Környezetvédelmi Bizottság a BKV Zrt. és az Önkormányzat további egyeztetéseit követően </w:t>
      </w:r>
      <w:r>
        <w:rPr>
          <w:b/>
          <w:sz w:val="24"/>
        </w:rPr>
        <w:t>május 22-én</w:t>
      </w:r>
      <w:r>
        <w:rPr>
          <w:sz w:val="24"/>
        </w:rPr>
        <w:t xml:space="preserve"> meghozza határozat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2.</w:t>
      </w:r>
      <w:r>
        <w:rPr>
          <w:b/>
          <w:bCs/>
          <w:sz w:val="24"/>
        </w:rPr>
        <w:t xml:space="preserve"> Javaslat a „legszebb kert” pályázatának kiírásár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  <w:u w:val="single"/>
        </w:rPr>
        <w:t>Előadó:</w:t>
      </w:r>
      <w:r>
        <w:rPr>
          <w:sz w:val="24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9/2007. (V. 09.) KKKB</w:t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/>
      </w:pPr>
      <w:r>
        <w:rPr>
          <w:sz w:val="24"/>
        </w:rPr>
        <w:t xml:space="preserve">A Budapest Főváros XVI. Kerületi Önkormányzat Közlekedési, Közbiztonsági és Környezetvédelmi Bizottsága úgy dönt, hogy a „Legszebb kert” pályázatot kiírja az alábbi szöveggel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/>
      </w:pPr>
      <w:r>
        <w:rPr>
          <w:b/>
          <w:sz w:val="24"/>
        </w:rPr>
        <w:t>Jelentkezés:</w:t>
      </w:r>
      <w:r>
        <w:rPr>
          <w:sz w:val="24"/>
        </w:rPr>
        <w:t xml:space="preserve"> A pályázatra bárki jelentkezhet, aki a XVI. kerületben szép, ápolt, rendezett zöldfelületű kerttel rendelkezik, és az ingatlan előtti közterületet is megfelelően gondo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Jelentkezni levélben, az alábbi címen lehet: Budapest Főváros XVI. kerületi Önkormányzat Polgármesteri Hivatal Környezetvédelmi Iroda (1163 Budapest, Havashalom u. 43.). A borítékra kérjük, írják rá: „A legszebb kert”.</w:t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>
          <w:sz w:val="24"/>
        </w:rPr>
      </w:pPr>
      <w:r>
        <w:rPr>
          <w:sz w:val="24"/>
        </w:rPr>
        <w:t>A levélben az alábbi adatokat kell feltüntetni: név, cím, elérhetőség (telefonszámma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>
          <w:sz w:val="24"/>
        </w:rPr>
      </w:pPr>
      <w:r>
        <w:rPr>
          <w:b/>
          <w:sz w:val="24"/>
        </w:rPr>
        <w:t>Határidő:</w:t>
      </w:r>
      <w:r>
        <w:rPr>
          <w:sz w:val="24"/>
        </w:rPr>
        <w:t xml:space="preserve"> 2007. augusztus 31.</w:t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/>
      </w:pPr>
      <w:r>
        <w:rPr>
          <w:b/>
          <w:sz w:val="24"/>
        </w:rPr>
        <w:t>Díjazás:</w:t>
      </w:r>
      <w:r>
        <w:rPr>
          <w:sz w:val="24"/>
        </w:rPr>
        <w:t xml:space="preserve"> A pályázat összdíjazása: 500.000 F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2520" w:hanging="0"/>
        <w:jc w:val="both"/>
        <w:rPr/>
      </w:pPr>
      <w:r>
        <w:rPr>
          <w:b/>
          <w:sz w:val="24"/>
        </w:rPr>
        <w:t>Döntés:</w:t>
      </w:r>
      <w:r>
        <w:rPr>
          <w:sz w:val="24"/>
        </w:rPr>
        <w:t xml:space="preserve"> A Környezetvédelmi Bizottság tagjai valamennyi jelentkező kertjét megnézik, és a látottak alapján legkésőbb 2007. szeptember 15-ig döntenek.</w:t>
      </w:r>
    </w:p>
    <w:p>
      <w:pPr>
        <w:pStyle w:val="Normal"/>
        <w:tabs>
          <w:tab w:val="clear" w:pos="708"/>
          <w:tab w:val="left" w:pos="360" w:leader="none"/>
        </w:tabs>
        <w:ind w:left="2520" w:hanging="0"/>
        <w:jc w:val="both"/>
        <w:rPr>
          <w:sz w:val="24"/>
        </w:rPr>
      </w:pPr>
      <w:r>
        <w:rPr>
          <w:sz w:val="24"/>
        </w:rPr>
        <w:t>A látogatás időpontja a jelentkezővel előre egyeztetett időpontban történ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2007. június 15.</w:t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0/2007. (V. 09.) KKKB</w:t>
      </w:r>
    </w:p>
    <w:p>
      <w:pPr>
        <w:pStyle w:val="Normal"/>
        <w:tabs>
          <w:tab w:val="clear" w:pos="708"/>
          <w:tab w:val="left" w:pos="180" w:leader="none"/>
        </w:tabs>
        <w:ind w:left="2520" w:hanging="0"/>
        <w:jc w:val="both"/>
        <w:rPr>
          <w:sz w:val="24"/>
        </w:rPr>
      </w:pPr>
      <w:r>
        <w:rPr>
          <w:sz w:val="24"/>
        </w:rPr>
        <w:t xml:space="preserve">A Budapest Főváros XVI. Kerületi Önkormányzat Közlekedési, Közbiztonsági és Környezetvédelmi Bizottsága úgy dönt, hogy az iskolák között megrendezésre kerülő környezetvédelmi versenyt 2007. szeptemberében tar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nök az ülést 19</w:t>
      </w:r>
      <w:r>
        <w:rPr>
          <w:color w:val="000000"/>
          <w:sz w:val="24"/>
          <w:u w:val="single"/>
          <w:vertAlign w:val="superscript"/>
        </w:rPr>
        <w:t>45</w:t>
      </w:r>
      <w:r>
        <w:rPr>
          <w:color w:val="000000"/>
          <w:sz w:val="24"/>
        </w:rPr>
        <w:t>-kor berekesztette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760" w:hanging="5760"/>
        <w:jc w:val="both"/>
        <w:rPr/>
      </w:pPr>
      <w:r>
        <w:rPr>
          <w:b/>
          <w:sz w:val="24"/>
        </w:rPr>
        <w:tab/>
        <w:t>Gilyén Ince</w:t>
        <w:tab/>
        <w:t>Kovács Attila</w:t>
      </w:r>
    </w:p>
    <w:p>
      <w:pPr>
        <w:pStyle w:val="Normal"/>
        <w:ind w:left="5760" w:hanging="5580"/>
        <w:jc w:val="both"/>
        <w:rPr/>
      </w:pPr>
      <w:r>
        <w:rPr>
          <w:i/>
          <w:sz w:val="24"/>
        </w:rPr>
        <w:t>jegyzőkönyv hitelesítő</w:t>
        <w:tab/>
        <w:t>bizottsági elnö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>
          <w:sz w:val="24"/>
        </w:rPr>
        <w:tab/>
        <w:tab/>
        <w:t>Jegyző</w:t>
        <w:tab/>
        <w:tab/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  <w:tab/>
        <w:tab/>
        <w:tab/>
        <w:t>Építésügyi Irod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4:00Z</dcterms:created>
  <dc:creator>Kékesi Károly</dc:creator>
  <dc:description/>
  <cp:keywords/>
  <dc:language>en-US</dc:language>
  <cp:lastModifiedBy>Kékesi Károly</cp:lastModifiedBy>
  <dcterms:modified xsi:type="dcterms:W3CDTF">2007-05-16T11:39:00Z</dcterms:modified>
  <cp:revision>15</cp:revision>
  <dc:subject/>
  <dc:title/>
</cp:coreProperties>
</file>