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ülés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dőpont: 2007. november 14. 17.00 óra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</w:t>
      </w:r>
      <w:r>
        <w:rPr>
          <w:iCs/>
        </w:rPr>
        <w:t>I. emelet 112. sz. tárgyalój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Attila, képviselő, elnök </w:t>
      </w:r>
    </w:p>
    <w:p>
      <w:pPr>
        <w:pStyle w:val="Normal"/>
        <w:jc w:val="both"/>
        <w:rPr/>
      </w:pPr>
      <w:r>
        <w:rPr/>
        <w:tab/>
        <w:tab/>
        <w:tab/>
        <w:t xml:space="preserve">Kaszás Gábor, képviselő, bizottsági tag </w:t>
      </w:r>
    </w:p>
    <w:p>
      <w:pPr>
        <w:pStyle w:val="Normal"/>
        <w:jc w:val="both"/>
        <w:rPr/>
      </w:pPr>
      <w:r>
        <w:rPr/>
        <w:tab/>
        <w:tab/>
        <w:tab/>
        <w:t>Gilyén Ince, képviselő, bizottsági tag</w:t>
      </w:r>
    </w:p>
    <w:p>
      <w:pPr>
        <w:pStyle w:val="Normal"/>
        <w:jc w:val="both"/>
        <w:rPr/>
      </w:pPr>
      <w:r>
        <w:rPr/>
        <w:tab/>
        <w:tab/>
        <w:tab/>
        <w:t>Czipó Zoltán, bizottsági tag</w:t>
      </w:r>
    </w:p>
    <w:p>
      <w:pPr>
        <w:pStyle w:val="Normal"/>
        <w:ind w:firstLine="2160"/>
        <w:jc w:val="both"/>
        <w:rPr/>
      </w:pPr>
      <w:r>
        <w:rPr/>
        <w:t>Ifj. Erdélyi László, bizottsági tag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>Szirmainé Gilyén Katalin, Környezetvédelmi Iroda</w:t>
      </w:r>
    </w:p>
    <w:p>
      <w:pPr>
        <w:pStyle w:val="Normal"/>
        <w:jc w:val="both"/>
        <w:rPr/>
      </w:pPr>
      <w:r>
        <w:rPr/>
        <w:tab/>
        <w:tab/>
        <w:tab/>
        <w:t>Pappné Furdan Mária, Kerületfejlesztési Iroda</w:t>
      </w:r>
    </w:p>
    <w:p>
      <w:pPr>
        <w:pStyle w:val="Normal"/>
        <w:jc w:val="both"/>
        <w:rPr/>
      </w:pPr>
      <w:r>
        <w:rPr/>
        <w:tab/>
        <w:t xml:space="preserve"> </w:t>
        <w:tab/>
        <w:tab/>
        <w:t>Hortobágyi Petra, Környezetvédelmi Iroda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oltan távol: </w:t>
        <w:tab/>
        <w:t>Nagy József Csaba, képviselő, bizottsági tag</w:t>
      </w:r>
    </w:p>
    <w:p>
      <w:pPr>
        <w:pStyle w:val="Normal"/>
        <w:jc w:val="both"/>
        <w:rPr/>
      </w:pPr>
      <w:r>
        <w:rPr/>
        <w:tab/>
        <w:tab/>
        <w:tab/>
        <w:t>Dr. Varga János, képviselő, bizottsági tag</w:t>
      </w:r>
    </w:p>
    <w:p>
      <w:pPr>
        <w:pStyle w:val="Normal"/>
        <w:jc w:val="both"/>
        <w:rPr/>
      </w:pPr>
      <w:r>
        <w:rPr/>
        <w:tab/>
        <w:tab/>
        <w:tab/>
        <w:t xml:space="preserve">Somogyi György, bizottsági tag </w:t>
      </w:r>
    </w:p>
    <w:p>
      <w:pPr>
        <w:pStyle w:val="Normal"/>
        <w:jc w:val="both"/>
        <w:rPr/>
      </w:pPr>
      <w:r>
        <w:rPr/>
        <w:tab/>
        <w:tab/>
        <w:tab/>
        <w:t>Szabó Ákos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64/2007. (XI.14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épviselő-testületének Környezetvédelmi Bizottsága a 2007. november 14-i ülésének napirendjét elfogadja az alábbiak szerint:</w:t>
      </w:r>
    </w:p>
    <w:p>
      <w:pPr>
        <w:pStyle w:val="Normal"/>
        <w:ind w:left="3600" w:hanging="0"/>
        <w:jc w:val="both"/>
        <w:rPr/>
      </w:pPr>
      <w:r>
        <w:rPr/>
        <w:t xml:space="preserve"> 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Budapest, XVI. kerület, Szlovák úti üzletek közterület használati engedélyének meghosszabbítása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>Előterjesztő: Kovács Péter 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2008. évi költségvetési koncepció Közlekedésbiztonsági fejezetének tárgyalása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Előterjesztő: Kovács Raymund al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Javaslat a 2008. évi költségvetési koncepció összeállítására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Előadó: Szirmainé Gilyén Katalin irodavezető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 xml:space="preserve">4. Budapest Főváros XVI. kerületi Önkormányzat Környezetvédelmi Alapról szóló rendelet- </w:t>
        <w:tab/>
        <w:t>tervezet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0" w:hanging="0"/>
        <w:jc w:val="both"/>
        <w:rPr/>
      </w:pPr>
      <w:r>
        <w:rPr/>
        <w:t xml:space="preserve">Határidő: azonnal </w:t>
      </w:r>
    </w:p>
    <w:p>
      <w:pPr>
        <w:pStyle w:val="Normal"/>
        <w:ind w:left="3600" w:hanging="0"/>
        <w:jc w:val="both"/>
        <w:rPr/>
      </w:pPr>
      <w:r>
        <w:rPr/>
        <w:t xml:space="preserve">Felelős: Kovács Attila, elnök </w:t>
      </w:r>
    </w:p>
    <w:p>
      <w:pPr>
        <w:pStyle w:val="Normal"/>
        <w:ind w:left="3600" w:hanging="0"/>
        <w:jc w:val="both"/>
        <w:rPr/>
      </w:pPr>
      <w:r>
        <w:rPr/>
        <w:t xml:space="preserve">Szavazás: 5 igen - egyhangú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ab/>
        <w:t xml:space="preserve">Budapest, XVI. kerület, Szlovák úti üzletek közterület használati engedélyének </w:t>
        <w:tab/>
        <w:t>meghosszabbítása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>Előterjesztő: Kovács Péter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65/2007. (XI.14.) KKKB </w:t>
      </w:r>
    </w:p>
    <w:p>
      <w:pPr>
        <w:pStyle w:val="Normal"/>
        <w:ind w:left="3240" w:hanging="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Budapest Főváros XVI. ker. Önkormányzat Képviselő-testületének Közlekedési, Közbiztonsági és Környezetvédelmi Bizottsága a XVI. kerület, Szlovák úton lévő 8 db üzlet közterület használati engedélyének meghosszabbításának támogatását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- a Szlovák út balesetveszélyessége,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- a pavilonok városképi megjelenése és környezetének rendezetlen megjelenése,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- és közterületeken nem indokolt funkciók kialakítása miatt,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- önkormányzati rendeletnek való meg nem felelősége miatt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csak átmeneti időszakra, 2008. december 31-ig javasolja a Képviselő-testületnek, az üzletek egzisztenciájának azonnali ellehetetlenülésének elkerülése miatt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7. december 19-i Képviselő-testületi ülés</w:t>
      </w:r>
    </w:p>
    <w:p>
      <w:pPr>
        <w:pStyle w:val="Normal"/>
        <w:ind w:left="3600" w:hanging="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4 igen</w:t>
      </w:r>
    </w:p>
    <w:p>
      <w:pPr>
        <w:pStyle w:val="Normal"/>
        <w:ind w:left="3600" w:hanging="0"/>
        <w:jc w:val="both"/>
        <w:rPr/>
      </w:pPr>
      <w:r>
        <w:rPr/>
        <w:tab/>
        <w:t xml:space="preserve">      1 tartózkod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</w:t>
      </w:r>
    </w:p>
    <w:p>
      <w:pPr>
        <w:pStyle w:val="Normal"/>
        <w:ind w:left="3600" w:hanging="0"/>
        <w:jc w:val="both"/>
        <w:rPr/>
      </w:pPr>
      <w:r>
        <w:rPr/>
        <w:tab/>
        <w:t xml:space="preserve">      </w:t>
        <w:tab/>
        <w:t xml:space="preserve"> 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ab/>
      </w:r>
    </w:p>
    <w:p>
      <w:pPr>
        <w:pStyle w:val="Normal"/>
        <w:jc w:val="both"/>
        <w:rPr/>
      </w:pPr>
      <w:r>
        <w:rPr/>
        <w:t>2. napirend</w:t>
      </w:r>
    </w:p>
    <w:p>
      <w:pPr>
        <w:pStyle w:val="Normal"/>
        <w:ind w:left="360" w:hanging="0"/>
        <w:jc w:val="both"/>
        <w:rPr/>
      </w:pPr>
      <w:r>
        <w:rPr/>
        <w:tab/>
        <w:t>A 2008. évi költségvetési koncepció Közlekedésbiztonsági fejezetének tárgyalása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Előterjesztő: Kovács Raymund al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ab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66/2007. (XI.14.) KKKB </w:t>
      </w:r>
    </w:p>
    <w:p>
      <w:pPr>
        <w:pStyle w:val="Normal"/>
        <w:ind w:left="2880" w:hanging="0"/>
        <w:jc w:val="both"/>
        <w:rPr/>
      </w:pPr>
      <w:r>
        <w:rPr/>
        <w:t xml:space="preserve">A Budapest Főváros XVI. kerületi Önkormányzat </w:t>
      </w:r>
      <w:r>
        <w:rPr>
          <w:color w:val="000000"/>
        </w:rPr>
        <w:t>Képviselő-testületének</w:t>
      </w:r>
      <w:r>
        <w:rPr/>
        <w:t xml:space="preserve"> Közlekedési, Közbiztonsági és Környezetvédelmi Bizottsága úgy határoz, hogy a 2008. évi költségvetési koncepciót az előterjesztés 1. számú melléklete szerint elfogadja az alábbi kiegészítésekkel: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>
          <w:b/>
          <w:b/>
          <w:u w:val="single"/>
        </w:rPr>
      </w:pPr>
      <w:r>
        <w:rPr>
          <w:b/>
          <w:u w:val="single"/>
        </w:rPr>
        <w:t>A. Fejlesztése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hanging="0"/>
        <w:jc w:val="both"/>
        <w:rPr/>
      </w:pPr>
      <w:r>
        <w:rPr/>
        <w:t>3.) Járdaépíté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2007. évi előirányzat 100%-kal emelkedjen meg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>
          <w:b/>
          <w:b/>
          <w:u w:val="single"/>
        </w:rPr>
      </w:pPr>
      <w:r>
        <w:rPr>
          <w:b/>
          <w:u w:val="single"/>
        </w:rPr>
        <w:t>B. Egyéb fejlesztési kiadások</w:t>
      </w:r>
    </w:p>
    <w:p>
      <w:pPr>
        <w:pStyle w:val="Normal"/>
        <w:ind w:left="28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Közlekedésbiztonság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80" w:hanging="0"/>
        <w:jc w:val="both"/>
        <w:rPr/>
      </w:pPr>
      <w:r>
        <w:rPr/>
        <w:t>1.) Nyomógombos jelzőlámpás gyalogátkelőhe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izottság javasolja, hogy a Bökényföldi út – Táncsics utca, Újszász utca – Farkashalom utcakeresztezéseknél az ott lévő iskola illetve óvoda miatt, a Csömöri út 142. előtt az ottani iskola miatt kerüljön a felsoroltakon kívül kiépí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2.) HÉV átjáró jelzőlámpa átprogramoz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gyenes utcai átjáró is kerüljön be a tervezetb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3.) Kijelölt gyalogátkelőhelyek létesí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lista kerüljön kiegészítésre a Rákóczi úton a Palotai határútnál és az Egyenes utcában a Cziráky utcánál lévő gyalogátkelőhely létesítésse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4.) Csomópontrendezés („kis körforgalommal” és gyalogátkelőhely létesítéssel)</w:t>
      </w:r>
    </w:p>
    <w:p>
      <w:pPr>
        <w:pStyle w:val="Normal"/>
        <w:ind w:left="2880" w:hanging="0"/>
        <w:jc w:val="both"/>
        <w:rPr/>
      </w:pPr>
      <w:r>
        <w:rPr/>
        <w:t>A Bizottság a következő csomópontok rendezését javasol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git utca – Futórózsa utca, Margit utca – Olga utca, Margit utca – Baross Gábor utca, Sasvár utca – Futórózsa utca, Sasvár utca – Olga utca, Budapesti u. – Futórózsa utca, Budapesti u. – Olga utc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7. november 16.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5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napirend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ab/>
        <w:t>Javaslat a 2008. évi költségvetési koncepció összeállítására</w:t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>
          <w:i/>
        </w:rPr>
        <w:t>Előadó: Szirmainé Gilyén Katalin irodavezető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67/2007. (XI.14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özlekedési, Közbiztonsági és Környezetvédelmi Bizottsága javasolja az előterjesztés 1-14. sz. pontjában megfogalmazott feladatokat a 2008. évi költségvetési koncepcióba beépíteni az alábbi módosítással:</w:t>
      </w:r>
    </w:p>
    <w:p>
      <w:pPr>
        <w:pStyle w:val="Normal"/>
        <w:ind w:left="3600" w:hanging="0"/>
        <w:jc w:val="both"/>
        <w:rPr/>
      </w:pPr>
      <w:r>
        <w:rPr/>
        <w:t>7. pont: Pályázati lehetőségek esetén javasoljuk az Erzsébet-ligeti park felújításának befejezéséhez, a Havashalom park rekonstrukciójához és a Sashalmi sétány II-es ütem kiépítéséhez szükséges önrész biztosítását.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7. november 16.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5 igen – egyhangú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pirend tárgyalása után távozott Kaszás Gábor, képviselő, bizottsági tag, így a Bizottság határozatképtelenné vált, több határozati javaslatot nem tudott h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Javaslatként elhangzott a 4. napirendi ponthoz, hogy a rendelet-tervezet 3.§ (3) bekezdésébe kerüljön be f) pontként az erdő és természeti értékkel rendelkező területek vásárlása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Kovács Attila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</w:t>
        <w:tab/>
        <w:t xml:space="preserve">     elnök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Jegyzőkönyv-hitelesítő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lyén Ince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49:00Z</dcterms:created>
  <dc:creator>Németh Kati</dc:creator>
  <dc:description/>
  <cp:keywords/>
  <dc:language>en-US</dc:language>
  <cp:lastModifiedBy>Németh Kati</cp:lastModifiedBy>
  <cp:lastPrinted>2007-11-15T09:51:00Z</cp:lastPrinted>
  <dcterms:modified xsi:type="dcterms:W3CDTF">2007-11-15T09:26:00Z</dcterms:modified>
  <cp:revision>28</cp:revision>
  <dc:subject/>
  <dc:title>Budapest Főváros XVI</dc:title>
</cp:coreProperties>
</file>