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rendkívüli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május 22. 16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a</w:t>
      </w:r>
      <w:r>
        <w:rPr>
          <w:iCs/>
        </w:rPr>
        <w:t xml:space="preserve"> 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VI. kerület közösségi közlekedés fejlesztése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Előterjesztő: Kovács Raymund alpolgármester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</w:r>
      <w:r>
        <w:rPr/>
        <w:t>(Az előterjesztés 2007. május 21-én lesz kézbesítve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, XVI. kerület, Felsőmalom u. – Vágás u. – Alsómalom u. – Ostoros út által határolt terület szabályozási terv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Attila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50:00Z</dcterms:created>
  <dc:creator>Kékesi Károly</dc:creator>
  <dc:description/>
  <cp:keywords/>
  <dc:language>en-US</dc:language>
  <cp:lastModifiedBy>Németh Kati</cp:lastModifiedBy>
  <cp:lastPrinted>2007-05-04T12:00:00Z</cp:lastPrinted>
  <dcterms:modified xsi:type="dcterms:W3CDTF">2007-05-17T09:01:00Z</dcterms:modified>
  <cp:revision>5</cp:revision>
  <dc:subject/>
  <dc:title>Budapest Főváros XVI</dc:title>
</cp:coreProperties>
</file>