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november 14. 17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Budapest, XVI. kerület, Szlovák úti üzletek közterület használati engedélyének meghosszabbítás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08. évi költségvetési koncepció Közlekedésbiztonsági fejezetének tárgyal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Javaslat a 2008. évi költségvetési koncepció összeállítására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Egyebek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Attila 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03:00Z</dcterms:created>
  <dc:creator>Kékesi Károly</dc:creator>
  <dc:description/>
  <cp:keywords/>
  <dc:language>en-US</dc:language>
  <cp:lastModifiedBy>Németh Kati</cp:lastModifiedBy>
  <cp:lastPrinted>2007-11-09T12:44:00Z</cp:lastPrinted>
  <dcterms:modified xsi:type="dcterms:W3CDTF">2007-11-09T11:44:00Z</dcterms:modified>
  <cp:revision>21</cp:revision>
  <dc:subject/>
  <dc:title>Budapest Főváros XVI</dc:title>
</cp:coreProperties>
</file>