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június 20. 17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. tárgyaló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Dr.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ind w:firstLine="2160"/>
        <w:jc w:val="both"/>
        <w:rPr/>
      </w:pPr>
      <w:r>
        <w:rPr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Pappné Furdan Mária Kerületfejlesztési Iroda</w:t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 </w:t>
      </w:r>
    </w:p>
    <w:p>
      <w:pPr>
        <w:pStyle w:val="Normal"/>
        <w:jc w:val="both"/>
        <w:rPr/>
      </w:pPr>
      <w:r>
        <w:rPr/>
        <w:tab/>
        <w:tab/>
        <w:tab/>
        <w:t>Hortobágyi Petra Környezetvédelm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, képviselő, bizottsági tag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5/2007. (VI.20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7. június 20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sebességcsökkentő borda telepítésére 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tarcsa, Alsó rétek dűlő (0248/5-31 hrsz.) terület rendezési tervének és Kistarcsa, 0274/1-0274/8 hrsz. terület rendezési tervének egyeztetési eljárás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Budapest, XVI. kerület, Batthyány Ilona utca – Négylovas utca – Georgina utca – Rózsalevél utca által határolt tömb és az ehhez kapcsolódó Batthyány Ilona utca, Bajcsy-Zsilinszky tér páratlan oldalának szabályozási terve </w:t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napirend tárgyalása közben megérkezett ifj. Erdélyi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Javaslat a sebességcsökkentő borda telepítésére 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6/2007. (VI.20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özlekedési, Közbiztonsági és Környezetvédelmi Bizottsága az Előterjesztésben meghatározott helyre (Budapest XVI. kerület Lobbanó utcában a Gordonka utca és a Gálic utca közötti szakaszon) egy darab 1 m széles, 5 cm magas sebességcsökkentő borda telepítését támogatja és a 150.000,- HUF bruttó összegű költségét a „Közlekedésbiztonsági előirányzat” „Forgalomcsillapító övezetek kialakítása” alkeretéből biztosítja. A sebességcsökkentő borda szélessége egyezzen meg a burkolt úttest szélességével. 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szeptember 28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1 tartózkodás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Fővárosi Szabályozási Keretterv (FSZKT) módosítása és a Körvasút menti körút Duna alsó </w:t>
        <w:tab/>
        <w:t>folyószakasz – Kerepesi út közötti szakaszának keretszabályozási terv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7/2007. (V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a Fővárosi Szabályozási Keretterv (FSZKT) és a Körvasút menti körút Duna – Kerepesi út közötti szakaszára vonatkozó módosításának véleményezését elutasítja.</w:t>
      </w:r>
    </w:p>
    <w:p>
      <w:pPr>
        <w:pStyle w:val="Normal"/>
        <w:ind w:left="3600" w:hanging="0"/>
        <w:jc w:val="both"/>
        <w:rPr>
          <w:bCs/>
        </w:rPr>
      </w:pPr>
      <w:r>
        <w:rPr/>
        <w:t>Az elutasítás oka, hogy a tervezés határa a Kerepesi út, de a tervezett körút viszont tovább halad észak felé, a XVI. kerület területe felé, de terv erről a szakaszról nem készült. Ilyen körülmények között a terv elbírálása nem lehetséges.</w:t>
      </w:r>
    </w:p>
    <w:p>
      <w:pPr>
        <w:pStyle w:val="Normal"/>
        <w:ind w:left="3600" w:hanging="0"/>
        <w:jc w:val="both"/>
        <w:rPr/>
      </w:pPr>
      <w:r>
        <w:rPr/>
        <w:t>A Bizottság szerint elvárható, hogy egy olyan vonalas létesítmény esetében, amely a kerületet is érinti, véleményalkotáskor már álljon rendelkezésre a kerületet érintő szakasz terve is.</w:t>
      </w:r>
    </w:p>
    <w:p>
      <w:pPr>
        <w:pStyle w:val="Normal"/>
        <w:ind w:left="3600" w:hanging="0"/>
        <w:jc w:val="both"/>
        <w:rPr/>
      </w:pPr>
      <w:r>
        <w:rPr/>
        <w:t>A kerületi önkormányzat a saját lakosságának érdekeit tartja szem előtt. A véleményalkotáskor rendelkezésre kell állni a kerületi útvonal terveinek, a terepszint alatt-felett vezetendő szakaszok megjelölésével, a nyomvonalvezetési alternatívákkal, a csomópontok megoldási lehetőségeivel, a bontandó épületek címjegyzékével, a környezetet károsító anyagok felsorolásával, az ártalmak ellen védő megoldásokkal, a kárt szenvedő lakosok kártalanítási módjával, stb.</w:t>
      </w:r>
    </w:p>
    <w:p>
      <w:pPr>
        <w:pStyle w:val="Normal"/>
        <w:ind w:left="3600" w:hanging="0"/>
        <w:jc w:val="both"/>
        <w:rPr/>
      </w:pPr>
      <w:r>
        <w:rPr/>
        <w:t>A Bizottság a vázolt ismeretek birtokában kívánja állásfoglalását meghozni. Javasolja a Képviselő-testületnek, hogy a teljeskörű véleményezésre akkor térjen ki, amikor a XVI. kerületi szakasz terveit megkapja és az FSZKT módosítási javaslatát megismer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június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A napirend tárgyalása után távozott Czipó Zoltán, bizottsági tag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hanging="0"/>
        <w:jc w:val="both"/>
        <w:rPr/>
      </w:pPr>
      <w:r>
        <w:rPr/>
        <w:tab/>
        <w:t>Kistarcsa, Alsó rétek dűlő (0248/5-31 hrsz.) terület rendezési tervének és Kistarcsa, 0274/1-</w:t>
        <w:tab/>
        <w:t>0274/8 hrsz. terület rendezési tervének egyeztetési eljárás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8/2007. (VI.20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a Kistarcsa, Alsó rétek dűlő (0248/5-31 hrsz) terület rendezési tervének és a Kistarcsa (0274/1-0274/8 hrsz) terület rendezési tervének véleményezéséről szóló Képviselő-testületi határozatot a testületnek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június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  <w:t xml:space="preserve">Budapest, XVI. kerület, Batthyány Ilona utca – Négylovas utca – Georgina utca – </w:t>
        <w:tab/>
        <w:t>Rózsalevél utca által határolt tömb és az ehhez kapcsolódó Batthyány Ilona utca, Bajcsy-</w:t>
        <w:tab/>
        <w:t xml:space="preserve">Zsilinszky tér páratlan oldalának szabályozási terve </w:t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9/2007. (VI.20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a Budapest, XVI. kerület, Batthyány Ilona u. – Vidámvásár u. – Georgina u. – Rózsalevél utca által határolt tömbre és a Batthyány Ilona u. – Bajcsy-Zsilinszky tér páratlan oldalára készített szabályozási terv zöldterületi értékvédelmi és környezetvédelmi előírásait a Bizottság a napirend tárgyalásán elhangzott észrevételekkel megfelelőnek tartja, és azt a Képviselő-testületnek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június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43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7-06-26T09:04:00Z</dcterms:modified>
  <cp:revision>16</cp:revision>
  <dc:subject/>
  <dc:title>Budapest Főváros XVI</dc:title>
</cp:coreProperties>
</file>