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december 18. 8.3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Nagy József Csaba,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omogyi György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76/2007. (XII.18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7. december 18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udapest, XVI. kerület Biztató út – Árpádföldi sor – HÉV vonal – (117579) hrsz-ú közterület által határolt területre készült szabályozási terv módosításának elfogadása </w:t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Budapest XVI. kerületének 2005-2006. évi környezeti állapotáról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. Környezetvédelmi Programjának felülvizsgálat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8. évi köztisztviselői teljesítménykövetelmények alapját képező célok megállapítására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lőterjesztő: Ancsin László jegyz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7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A Budapest, XVI. kerület Biztató út – Árpádföldi sor – HÉV vonal – (117579) hrsz-ú </w:t>
        <w:tab/>
        <w:t xml:space="preserve">közterület által határolt területre készült szabályozási terv módosításának elfogadása </w:t>
        <w:tab/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7/2007. (XII.18.) KKKB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Budapest Főváros XVI. ker. Önkormányzat Képviselő-testületének Közlekedési, Közbiztonsági és Környezetvédelmi Bizottsága (3 igen, 1 nem, 3 tartózkodás) alapján az alábbi javaslatot </w:t>
      </w:r>
      <w:r>
        <w:rPr>
          <w:b/>
        </w:rPr>
        <w:t>elvetett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„</w:t>
      </w:r>
      <w:r>
        <w:rPr/>
        <w:t>A Budapest Főváros XVI. ker. Önkormányzat Képviselő-testületének Közlekedési, Közbiztonsági és Környezetvédelmi Bizottsága a Budapest XVI. kerület Biztató út – Árpádföldi sor – HÉV vonal – (117579) hrsz-ú közterület által határolt terület szabályozási tervének módosítását a Képviselő-testületnek elfogadásra ajánlja.”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19-i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3 igen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nem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3 tartózkodás</w:t>
      </w:r>
    </w:p>
    <w:p>
      <w:pPr>
        <w:pStyle w:val="Normal"/>
        <w:ind w:left="360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hanging="0"/>
        <w:jc w:val="both"/>
        <w:rPr/>
      </w:pPr>
      <w:r>
        <w:rPr/>
        <w:tab/>
        <w:t>Jelentés a Budapest XVI. kerületének 2005-2006. évi környezeti állapotáról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Raymund alpolgármester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8/2007. (XII.18.) KKKB </w:t>
      </w:r>
    </w:p>
    <w:p>
      <w:pPr>
        <w:pStyle w:val="Normal"/>
        <w:ind w:left="3600" w:hanging="0"/>
        <w:jc w:val="both"/>
        <w:rPr/>
      </w:pPr>
      <w:r>
        <w:rPr/>
        <w:t>A Közlekedési, Közbiztonsági és Környezetvédelmi Bizottság az előterjesztés melléklete szerinti, a Budapest Főváros XVI. kerület környezetállapotáról szóló jelentést elfogadásra javasolj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2007. december 19-i Képviselő-testületi ülés </w:t>
        <w:tab/>
        <w:tab/>
        <w:tab/>
        <w:tab/>
        <w:tab/>
        <w:tab/>
        <w:t xml:space="preserve"> 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hanging="0"/>
        <w:jc w:val="both"/>
        <w:rPr/>
      </w:pPr>
      <w:r>
        <w:rPr/>
        <w:tab/>
        <w:t>Budapest Főváros XVI. ker. Környezetvédelmi Programjának felülvizsgálat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9/2007. (XII.18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felkéri a polgármestert, hogy a Ferihegy üzemeltetésével foglalkozó, polgármesterek részvételével tartott zajbizottsági üléseken minden erejével szorgalmazza az éjszakai repülési tilalom bevezetését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31.</w:t>
      </w:r>
    </w:p>
    <w:p>
      <w:pPr>
        <w:pStyle w:val="Normal"/>
        <w:ind w:firstLine="3600"/>
        <w:jc w:val="both"/>
        <w:rPr/>
      </w:pPr>
      <w:r>
        <w:rPr/>
        <w:t xml:space="preserve">A határozat továbbításáért felelős: Kovács Attila </w:t>
      </w:r>
    </w:p>
    <w:p>
      <w:pPr>
        <w:pStyle w:val="Normal"/>
        <w:ind w:firstLine="3600"/>
        <w:jc w:val="both"/>
        <w:rPr/>
      </w:pPr>
      <w:r>
        <w:rPr/>
        <w:t>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gy József Csaba, képviselő, bizottsági tag távozott az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0/2007. (XII.18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felkéri a jegyzőt, hogy a HungaroControll-tól kérjen egy olyan kerületi térképet, amelyen a légifolyosó ábrázolva van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31.</w:t>
      </w:r>
    </w:p>
    <w:p>
      <w:pPr>
        <w:pStyle w:val="Normal"/>
        <w:ind w:firstLine="3600"/>
        <w:jc w:val="both"/>
        <w:rPr/>
      </w:pPr>
      <w:r>
        <w:rPr/>
        <w:t xml:space="preserve">A határozat továbbításáért felelős: Kovács Attila </w:t>
      </w:r>
    </w:p>
    <w:p>
      <w:pPr>
        <w:pStyle w:val="Normal"/>
        <w:ind w:firstLine="3600"/>
        <w:jc w:val="both"/>
        <w:rPr/>
      </w:pPr>
      <w:r>
        <w:rPr/>
        <w:t>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, képviselő, bizottsági tag távozott az ülésről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1/2007. (XII.18.) KKKB </w:t>
      </w:r>
    </w:p>
    <w:p>
      <w:pPr>
        <w:pStyle w:val="Normal"/>
        <w:ind w:left="3600" w:hanging="0"/>
        <w:jc w:val="both"/>
        <w:rPr/>
      </w:pPr>
      <w:r>
        <w:rPr/>
        <w:t xml:space="preserve">A Közlekedési, Közbiztonsági és Környezetvédelmi Bizottság a Budapest Főváros XVI. kerület Környezetvédelmi Program felülvizsgálata alapján összeállított Környezetvédelmi Program II-t a Képviselő-testületnek tárgyalásra javasolja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19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2/2007. (XII.18.) KKKB </w:t>
      </w:r>
    </w:p>
    <w:p>
      <w:pPr>
        <w:pStyle w:val="Normal"/>
        <w:ind w:left="3600" w:hanging="0"/>
        <w:jc w:val="both"/>
        <w:rPr/>
      </w:pPr>
      <w:r>
        <w:rPr/>
        <w:t xml:space="preserve">A Közlekedési, Közbiztonsági és Környezetvédelmi Bizottság javasolja, hogy a kerület területén lévő természetvédelmi területek, illetve mezőgazdasági területek védelme érdekében az Önkormányzat két fő mezőőri státuszt létesítsen mezőőri és természetvédelmi feladatok ellátására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19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3/2007. (XII.18.) KKKB </w:t>
      </w:r>
    </w:p>
    <w:p>
      <w:pPr>
        <w:pStyle w:val="Normal"/>
        <w:ind w:left="3600" w:hanging="0"/>
        <w:jc w:val="both"/>
        <w:rPr/>
      </w:pPr>
      <w:r>
        <w:rPr/>
        <w:t xml:space="preserve">A Közlekedési, Közbiztonsági és Környezetvédelmi Bizottsága javasolja, hogy a kerület tegyen lépéseket a Főváros Főpolgármesteri Hivatal Közlekedési Ügyosztályánál a természetvédelmi területen áthaladó Naplás-tó XVII. kerületi határ és Cinkotai út közötti szakaszának a lezárására, mert a természetvédelmi terület, illetve a Naplás-tó környezeti állapotának fenntartása ezt szükségessé teszi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19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Javaslat a 2008. évi köztisztviselői teljesítménykövetelmények alapját képező célok </w:t>
        <w:tab/>
        <w:t>megállapítására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Előterjesztő: Ancsin László jegyz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4/2007. (XII.18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a 2008. évi köztisztviselői teljesítménykövetelmények alapját képező célok megállapításáról szóló képviselő-testületi előterjesztés határozati javaslatát elfogadja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2007. december 19-i Képviselő-testületi ülés 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360" w:hanging="0"/>
        <w:jc w:val="both"/>
        <w:rPr/>
      </w:pPr>
      <w:r>
        <w:rPr/>
        <w:tab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5/2007. (XII.18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a támogatási és pályázati keretből 200.000 Ft-ot a Göllesz Viktor Óvoda, Általános Iskola, Előkészítő Szakiskola, Nappali Ellátó és Egységes Gyógypedagógiai Módszertani Intézmény balesetveszélyessé vált fájának kivágására, 100.000 Ft-ot a Szerb Antal Gimnázium parkjának faápolási munkáira, 50.000-50.000 Ft-ot a Szent-Györgyi Albert Általános Iskola és a Sashalmi Tanoda Általános Iskola faültetési munkáira kívánja felhasználni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március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51:00Z</dcterms:created>
  <dc:creator>Németh Kati</dc:creator>
  <dc:description/>
  <cp:keywords/>
  <dc:language>en-US</dc:language>
  <cp:lastModifiedBy>Németh Kati</cp:lastModifiedBy>
  <cp:lastPrinted>2007-12-18T14:57:00Z</cp:lastPrinted>
  <dcterms:modified xsi:type="dcterms:W3CDTF">2007-12-18T13:59:00Z</dcterms:modified>
  <cp:revision>34</cp:revision>
  <dc:subject/>
  <dc:title>Budapest Főváros XVI</dc:title>
</cp:coreProperties>
</file>