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június 20. 17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sebességcsökkentő borda telepítésére 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tarcsa, Alsó rétek dűlő (0248/5-31 hrsz.) terület rendezési tervének és Kistarcsa, 0274/1-0274/8 hrsz. terület rendezési tervének egyeztetési eljárás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Budapest, XVI. kerület, Batthyány Ilona utca – Négylovas utca – Georgina utca – Rózsalevél utca által határolt tömb és az ehhez kapcsolódó Batthyány Ilona utca, Bajcsy-Zsilinszky tér páratlan oldalának szabályozási terve </w:t>
        <w:tab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Egyebek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33:00Z</dcterms:created>
  <dc:creator>Kékesi Károly</dc:creator>
  <dc:description/>
  <cp:keywords/>
  <dc:language>en-US</dc:language>
  <cp:lastModifiedBy>Németh Kati</cp:lastModifiedBy>
  <cp:lastPrinted>2007-05-04T12:00:00Z</cp:lastPrinted>
  <dcterms:modified xsi:type="dcterms:W3CDTF">2007-06-13T10:29:00Z</dcterms:modified>
  <cp:revision>10</cp:revision>
  <dc:subject/>
  <dc:title>Budapest Főváros XVI</dc:title>
</cp:coreProperties>
</file>