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7. november 26. 18.00 óra</w:t>
      </w:r>
    </w:p>
    <w:p>
      <w:pPr>
        <w:pStyle w:val="Normal"/>
        <w:jc w:val="both"/>
        <w:rPr/>
      </w:pPr>
      <w:r>
        <w:rPr/>
        <w:t>Helyszín: Budapest Főváros XVI. Kerületi Önkormányzat Polgármesteri Hivatal Képviselői Irod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bizottsági tag </w:t>
      </w:r>
    </w:p>
    <w:p>
      <w:pPr>
        <w:pStyle w:val="Normal"/>
        <w:jc w:val="both"/>
        <w:rPr/>
      </w:pPr>
      <w:r>
        <w:rPr/>
        <w:tab/>
        <w:tab/>
        <w:tab/>
        <w:t>Gilyén Ince, képviselő, bizottsági tag</w:t>
      </w:r>
    </w:p>
    <w:p>
      <w:pPr>
        <w:pStyle w:val="Normal"/>
        <w:jc w:val="both"/>
        <w:rPr/>
      </w:pPr>
      <w:r>
        <w:rPr/>
        <w:tab/>
        <w:tab/>
        <w:tab/>
        <w:t>Nagy József Csaba, képviselő, bizottsági tag</w:t>
      </w:r>
    </w:p>
    <w:p>
      <w:pPr>
        <w:pStyle w:val="Normal"/>
        <w:jc w:val="both"/>
        <w:rPr/>
      </w:pPr>
      <w:r>
        <w:rPr/>
        <w:tab/>
        <w:tab/>
        <w:tab/>
        <w:t>Dr. Varga János, képviselő, bizottsági tag</w:t>
      </w:r>
    </w:p>
    <w:p>
      <w:pPr>
        <w:pStyle w:val="Normal"/>
        <w:jc w:val="both"/>
        <w:rPr/>
      </w:pPr>
      <w:r>
        <w:rPr/>
        <w:tab/>
        <w:tab/>
        <w:tab/>
        <w:t>Ifj. Erdélyi László, bizottsági tag</w:t>
      </w:r>
    </w:p>
    <w:p>
      <w:pPr>
        <w:pStyle w:val="Normal"/>
        <w:jc w:val="both"/>
        <w:rPr/>
      </w:pPr>
      <w:r>
        <w:rPr/>
        <w:tab/>
        <w:tab/>
        <w:tab/>
        <w:t xml:space="preserve">Somogyi György, bizottsági tag </w:t>
      </w:r>
    </w:p>
    <w:p>
      <w:pPr>
        <w:pStyle w:val="Normal"/>
        <w:jc w:val="both"/>
        <w:rPr/>
      </w:pPr>
      <w:r>
        <w:rPr/>
        <w:tab/>
        <w:tab/>
        <w:tab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Szirmainé Gilyén Katalin, Környezetvédelmi Iroda</w:t>
      </w:r>
    </w:p>
    <w:p>
      <w:pPr>
        <w:pStyle w:val="Normal"/>
        <w:jc w:val="both"/>
        <w:rPr/>
      </w:pPr>
      <w:r>
        <w:rPr/>
        <w:tab/>
        <w:tab/>
        <w:tab/>
        <w:t>Pappné Furdan Mária, Kerületfejlesztési Iroda</w:t>
      </w:r>
    </w:p>
    <w:p>
      <w:pPr>
        <w:pStyle w:val="Normal"/>
        <w:jc w:val="both"/>
        <w:rPr/>
      </w:pPr>
      <w:r>
        <w:rPr/>
        <w:tab/>
        <w:t xml:space="preserve"> </w:t>
        <w:tab/>
        <w:tab/>
        <w:t>Hortobágyi Petra, Környezetvédelmi Iroda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>Czipó Zoltán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68/2007. (XI.26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épviselő-testületének Környezetvédelmi Bizottsága a 2007. november 26-i ülésének napirendjét elfogadja az alábbiak szerint:</w:t>
      </w:r>
    </w:p>
    <w:p>
      <w:pPr>
        <w:pStyle w:val="Normal"/>
        <w:ind w:left="3600" w:hanging="0"/>
        <w:jc w:val="both"/>
        <w:rPr/>
      </w:pPr>
      <w:r>
        <w:rPr/>
        <w:t xml:space="preserve">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Javaslat a Budapest Főváros XVI. kerületi Önkormányzat 2008. évi költségvetési koncepciójára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8 igen - egyhangú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  <w:t xml:space="preserve">Javaslat a Budapest Főváros XVI. kerületi Önkormányzat 2008. évi költségvetési </w:t>
        <w:tab/>
        <w:t>koncepciójár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69/2007. (XI.26.) KKKB </w:t>
      </w:r>
    </w:p>
    <w:p>
      <w:pPr>
        <w:pStyle w:val="Normal"/>
        <w:ind w:left="3240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Budapest Főváros XVI. ker. Önkormányzat Képviselő-testületének Közlekedési, Közbiztonsági és Környezetvédelmi Bizottsága a kisegítő mezőgazdasági szolgáltatás szakfeladatokra illetve alapfeladatokra beállított költséget 50%-kal javasolja megemelni, a 2007-es évhez viszonyítv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2007. évi tapasztalatok alapján részletezve a következők a Bizottság indokai: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- Parkfenntartás: kevés volt a kaszálások száma, a 2006-os 8 helyett 4-6 alkalommal kaszáltak, lombgyűjtés csak egyszeri alkalommal valósulhatott meg, játszótéri fenntartás és utcabútorzat állaga a 2007. évben romlott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- Fasorfenntartás: csak a balesetveszélyes fák kezelése történhetett meg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- Növényvédelem: csak a főútvonal növényvédelmi munkáira volt elegendő pénz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- Vízdíj: kevésnek bizonyult, minimális öntözésre volt csak lehetőség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- Új, illetve a korábbinál intenzívebben fenntartandó területek léptek be a feladatok közé, pl.: Havashalom park, Hősök tere, Sashalmi sétány, Erzsébet-liget, valamint várhatóan az Erzsébet-ligeti uszoda előtti közterületi rész is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Továbbá javasolja a Bizottság viharkárra külön költségvetési keret biztosítását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november 28-i Képviselő-testületi ülés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7 igen - egyhangú</w:t>
      </w:r>
    </w:p>
    <w:p>
      <w:pPr>
        <w:pStyle w:val="Normal"/>
        <w:ind w:left="360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</w:t>
      </w:r>
    </w:p>
    <w:p>
      <w:pPr>
        <w:pStyle w:val="Normal"/>
        <w:ind w:left="3600" w:hanging="0"/>
        <w:jc w:val="both"/>
        <w:rPr/>
      </w:pPr>
      <w:r>
        <w:rPr/>
        <w:tab/>
        <w:t xml:space="preserve">      </w:t>
        <w:tab/>
        <w:t xml:space="preserve">  </w:t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70/2007. (XI.26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</w:t>
      </w:r>
      <w:r>
        <w:rPr>
          <w:color w:val="000000"/>
        </w:rPr>
        <w:t>Képviselő-testületének</w:t>
      </w:r>
      <w:r>
        <w:rPr/>
        <w:t xml:space="preserve"> Közlekedési, Közbiztonsági és Környezetvédelmi Bizottsága javasolja, hogy legyen a tervezésre keret:</w:t>
      </w:r>
    </w:p>
    <w:p>
      <w:pPr>
        <w:pStyle w:val="Normal"/>
        <w:ind w:left="3600" w:hanging="0"/>
        <w:jc w:val="both"/>
        <w:rPr/>
      </w:pPr>
      <w:r>
        <w:rPr/>
        <w:t>- játszótérre a Szepesi – Baross u. sarkán, a Caprera téren, az Erzsébet-liget II-es ütemére, útépítéshez kapcsolódó zöldfelület felújításra, Imre utca és a Mátyás király tér tervezésére, kerékpárút úthálózat tervezésére, a Jókai és Lándzsa utcai lakótelepek közterület tervezésére és egy jelzőlámpás csomópont tervezésére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 xml:space="preserve">Határidő: 2007. november 28-i Képviselő-testületi ülés </w:t>
        <w:tab/>
        <w:tab/>
        <w:tab/>
        <w:tab/>
        <w:tab/>
        <w:tab/>
        <w:t xml:space="preserve"> 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8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71/2007. (XI.26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özlekedési, Közbiztonsági és Környezetvédelmi Bizottsága javasolja, hogy 2008. évben a fejlesztési munkák közé kerüljön be a Hermina u. – Szénás u. sarkán lévő játszótér, amelynek engedélye van és a kiviteli terv is készen van, valamint a Centenáriumi ltp. I-es ütem közterületeinek felújítása, amelynek a tervei várhatóan júniusra készülnek el. 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 xml:space="preserve">Határidő: 2007. november 28-i Képviselő-testületi ülés 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8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72/2007. (XI.26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özlekedési, Közbiztonsági és Környezetvédelmi Bizottsága javasolja, hogy az iskolák közötti környezetvédelmi versenyre, a Legszebb kert pályázatra, a komposztálási klubdélutánok szervezésére, a lakossági faültetési akcióra és a lakossági veszélyeshulladék-gyűjtési akcióra legyen költségvetési keret. 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 xml:space="preserve">Határidő: 2007. november 28-i Képviselő-testületi ülés 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8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73/2007. (XI.26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felkéri a polgármestert, hogy a külön szolgálatos rendőrök feladatává tegye a szelektív hulladékgyűjtők figyelését, valamint az ismert illegális hulladékgyűjtő helyek figyelését, illetve ugyanilyen felkéréssel éljen a kerületi polgárőrség felé is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november 30.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8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74/2007. (XI.26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javasolja, hogy a Környezetvédelmi Alapba a természetvédelmi területek és a természetközeli erdők kivásárlásának lehetővé tételére kerüljön be 10 millió Ft, és ez szerepeljen a Koncepcióban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november 28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8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75/2007. (XI.26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javasolja, hogy a jelzőlámpás gyalogátkelőhelyek kiépítése az eredeti előterjesztés szerint az Újszász u. és a Farkashalom utcánál is épüljön ki, és a Bökényföldi útnál a meglévő villogó jelzőlámpának az átprogramozása történjen meg nyomógombos jelzőlámpára. Ezen kívül a Bizottság kéri, hogy a HÉV átkelések átprogramozása az Egyenes utcánál is történjen meg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november 28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8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33:00Z</dcterms:created>
  <dc:creator>Németh Kati</dc:creator>
  <dc:description/>
  <cp:keywords/>
  <dc:language>en-US</dc:language>
  <cp:lastModifiedBy>Németh Kati</cp:lastModifiedBy>
  <cp:lastPrinted>2007-11-27T13:45:00Z</cp:lastPrinted>
  <dcterms:modified xsi:type="dcterms:W3CDTF">2007-11-27T13:46:00Z</dcterms:modified>
  <cp:revision>18</cp:revision>
  <dc:subject/>
  <dc:title>Budapest Főváros XVI</dc:title>
</cp:coreProperties>
</file>