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április 11. 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>Kaszás Gábor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Nagy József Csaba, képviselő, bizottsági tag 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Kovács Raymund alpolgármester</w:t>
      </w:r>
    </w:p>
    <w:p>
      <w:pPr>
        <w:pStyle w:val="Normal"/>
        <w:jc w:val="both"/>
        <w:rPr/>
      </w:pPr>
      <w:r>
        <w:rPr/>
        <w:tab/>
        <w:tab/>
        <w:tab/>
        <w:t>Szirmainé Gilyén Katalin Környezetvédelmi Iroda</w:t>
      </w:r>
    </w:p>
    <w:p>
      <w:pPr>
        <w:pStyle w:val="Normal"/>
        <w:jc w:val="both"/>
        <w:rPr/>
      </w:pPr>
      <w:r>
        <w:rPr/>
        <w:tab/>
        <w:tab/>
        <w:tab/>
        <w:t xml:space="preserve">Dr. Törökné Károlyi Éva Vagyonhasznosítási Iroda 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4/2007. (IV.11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7. április 11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i Közbiztonsági Alapítvány támoga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Raymund al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baj Ingatlanforgalmazó Kft. válasza a 23/2007.(I.31.) KKKB határozatban foglalt kérdésekr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terjesztő: </w:t>
      </w:r>
      <w:r>
        <w:rPr>
          <w:rFonts w:cs="Tahoma"/>
        </w:rPr>
        <w:t>Gilyén Ince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Főváros XVI. kerület Ehmann-telep 103153/1 hrsz-ú ingatlan közpark funkció meghatározása</w:t>
      </w:r>
    </w:p>
    <w:p>
      <w:pPr>
        <w:pStyle w:val="Normal"/>
        <w:ind w:left="36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Főváros XVI. kerület és Csömör közigazgatási határ mentén útlezáró szalagkorlát elhelyezéséhez tulajdonosi hozzájárulás</w:t>
      </w:r>
    </w:p>
    <w:p>
      <w:pPr>
        <w:pStyle w:val="Normal"/>
        <w:ind w:left="36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ahoma"/>
        </w:rPr>
        <w:t>Budapesti Építési Keretszabályzatról szóló rendelet-tervezet és annak mellékletét        képező FSZKT véleményezése</w:t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zajvédelem helyi szabályozásáról szóló rendelet módosí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 2006. évi zárszámadásról szóló beszámoló elfogadására </w:t>
      </w:r>
    </w:p>
    <w:p>
      <w:pPr>
        <w:pStyle w:val="Normal"/>
        <w:ind w:left="360" w:hanging="0"/>
        <w:jc w:val="both"/>
        <w:rPr/>
      </w:pPr>
      <w:r>
        <w:rPr/>
        <w:tab/>
        <w:t>Előterjesztő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KKKB támogatási és pályázati keretének felosz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>Javaslat a Budapest XVI. kerületi Közbiztonsági Alapítvány támoga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terjesztő: Kovács Raymund al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5/2007. (IV.11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 xml:space="preserve">A Budapest Főváros XVI. Kerületi Önkormányzat Közlekedési, Közbiztonsági és Környezetvédelmi Bizottsága javasol a Budapest XVI. Kerületi Közbiztonsági Alapítvány számára – a 2007. évi költségvetésben a Rendőrség támogatási keretében nevesített 9.143e Ft keretösszegből – 500e Ft-ot a XVI. Kerületi Rendőrkapitányság kisösszegű eszközbeszerzéseinek támogatásához, 3.000e Ft-ot pedig a XVI. Kerületi Rendőrkapitányság dolgozóinak támogatásához. </w:t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>Továbbá javasolja, hogy az összegek a támogatási szerződések megkötését követően átutalhatóak a Budapest XVI. Kerületi Közbiztonsági Alapítvány számlájára, valamint a támogatási szerződésekben ki kell kötni, hogy a felhasználásokról negyedévente a Polgármester Urat tájékoztatni kell, és a támogatási összeggel – bizonylatokkal alátámasztva – a költségvetési évet követő év január 31-ig el kell számolni.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2007. április 30.</w:t>
      </w:r>
    </w:p>
    <w:p>
      <w:pPr>
        <w:pStyle w:val="Normal"/>
        <w:ind w:left="3600" w:hanging="0"/>
        <w:jc w:val="both"/>
        <w:rPr/>
      </w:pPr>
      <w:r>
        <w:rPr/>
        <w:t>Felelős: Kovács Attila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Csobaj Ingatlanforgalmazó Kft. válasza a 23/2007.(I.31.) KKKB határozatban foglalt </w:t>
        <w:tab/>
        <w:t>kérdésekr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terjesztő: </w:t>
      </w:r>
      <w:r>
        <w:rPr>
          <w:rFonts w:cs="Tahoma"/>
        </w:rPr>
        <w:t>Gilyén Ince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közben megérkezett dr. Varga János, képviselő, bizottsági tag és Czipó Zoltán bizottsági tag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36/2007. (IV.11.) KKKB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támogatja a benyújtott bányabezárási, tájrendezési tervet, és javasolja a polgármesternek, hogy a Csobaj bánya tájrendezésének tárgyalása során az alábbi szempontokat vegye figyelembe: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dolgozott beszállítási útvonalat mutassa be az Önkormányzatna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kossági tájékoztatást már az organizációs tervezés időszakában meg kell ejten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zállított anyag ellenőrzését biztosítsa az Önkormányzat szám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önkrement utakat, ingatlanokat utólagosan helyre kell állítaniuk, ajánlott az érintett ingatlanokon állapotfelmérést végez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padékvíz elvezetését meg kell oldani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 xml:space="preserve">Határidő: </w:t>
      </w:r>
      <w:r>
        <w:rPr/>
        <w:t>az övezeti átsorolás testületi-ülésre történő előterjesztése</w:t>
      </w:r>
      <w:r>
        <w:rPr>
          <w:bCs/>
        </w:rPr>
        <w:t xml:space="preserve"> 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: Kovács Attila, bizottsági elnök</w:t>
      </w:r>
    </w:p>
    <w:p>
      <w:pPr>
        <w:pStyle w:val="Normal"/>
        <w:ind w:left="3600" w:hanging="0"/>
        <w:jc w:val="both"/>
        <w:rPr/>
      </w:pPr>
      <w:r>
        <w:rPr/>
        <w:t xml:space="preserve">Szavazás: 7 igen 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tartózkodás</w:t>
      </w:r>
    </w:p>
    <w:p>
      <w:pPr>
        <w:pStyle w:val="Normal"/>
        <w:ind w:left="3600" w:hanging="0"/>
        <w:jc w:val="both"/>
        <w:rPr/>
      </w:pPr>
      <w:r>
        <w:rPr/>
        <w:tab/>
        <w:t xml:space="preserve">   </w:t>
        <w:tab/>
        <w:tab/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  <w:t>3. napirend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/>
        <w:t xml:space="preserve">Budapest Főváros XVI. kerület Ehmann-telep 103153/1 hrsz-ú ingatlan közpark funkció </w:t>
        <w:tab/>
        <w:t>meghatározása</w:t>
      </w:r>
    </w:p>
    <w:p>
      <w:pPr>
        <w:pStyle w:val="Normal"/>
        <w:ind w:left="36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 xml:space="preserve">37/2007. (IV.11.) KKKB </w:t>
        <w:tab/>
      </w:r>
      <w:r>
        <w:rPr/>
        <w:t xml:space="preserve">A Környezetvédelmi, Közlekedési és Közbiztonsági Bizottság 19/2007. (I.31.) sz. határozatát visszavonja. </w:t>
      </w:r>
    </w:p>
    <w:p>
      <w:pPr>
        <w:pStyle w:val="TextBody"/>
        <w:ind w:left="269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3600" w:hanging="0"/>
        <w:rPr/>
      </w:pPr>
      <w:r>
        <w:rPr>
          <w:rFonts w:cs="Times New Roman" w:ascii="Times New Roman" w:hAnsi="Times New Roman"/>
        </w:rPr>
        <w:t>A Környezetvédelmi, Közlekedési és Közbiztonsági Bizottság az eszmei osztatlan közös tulajdont képező 103153/1 hrsz-ú ingatlannak az EURO RUSZTIK Kft. 7466/10000 tulajdoni hányadának megfelelő területre a csereszerződés 6. pontjában foglalt közpark funkcióra alkalmas állapotot a Képviselő-testület 615/2006. (XII.13.) sz. határozatának figyelembe vételével az alábbiakban határozza meg:</w:t>
      </w:r>
    </w:p>
    <w:p>
      <w:pPr>
        <w:pStyle w:val="TextBody"/>
        <w:ind w:left="26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érdekében, hogy a terület közparkként tudjon funkcionálni, a Kft elbontja a Lándzsa utcai lakótelep felé, illetve a Bem apó utca felé eső kerítést. Azt a kerítésszakaszt, amely szintén betonból készült, de a Bem Apó utcai lakóházzal közös kerítés, azt a lakók érdekében nem bontja e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ó a saját költségén, az Ő megmaradó területén és az Önkormányzat számára átadott terület között kerítést emel. Ezzel egy időben az Önkormányzat számára átadandó területről mindennemű hulladékot, legyen az: beton,vas, fa vagy egyéb hulladék a saját költségén a cég elszállít, ezek után adja át a területet az Önkormányzat részére.</w:t>
      </w:r>
    </w:p>
    <w:p>
      <w:pPr>
        <w:pStyle w:val="TextBody"/>
        <w:ind w:left="26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2007. június 30.</w:t>
        <w:tab/>
        <w:tab/>
        <w:tab/>
        <w:tab/>
        <w:tab/>
        <w:tab/>
        <w:tab/>
        <w:tab/>
        <w:tab/>
        <w:tab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</w:t>
      </w:r>
      <w:r>
        <w:rPr/>
        <w:tab/>
        <w:t xml:space="preserve"> </w:t>
        <w:tab/>
        <w:t>Szavazás: 7 igen - egyhangú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rPr>
          <w:bCs/>
        </w:rPr>
      </w:pPr>
      <w:r>
        <w:rPr>
          <w:bCs/>
        </w:rPr>
        <w:t>38/2007. (IV.11.) KKKB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felhívja a Polgármester Úr figyelmét arra, hogy a Budapest XVI. kerület Ehmann-telep 103153/1 hrsz. közpark besorolású telek tulajdonjogának részbeni vagy teljes megszerzése után a területnek legalább füvesítésére és fenntartására költségvetési keretet kell biztosítani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7. június 30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-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Budapest Főváros XVI. kerület és Csömör közigazgatási határ mentén útlezáró szalagkorlát </w:t>
        <w:tab/>
        <w:t>elhelyezéséhez tulajdonosi hozzájárulás</w:t>
      </w:r>
    </w:p>
    <w:p>
      <w:pPr>
        <w:pStyle w:val="Normal"/>
        <w:ind w:left="36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Módosított határozati javaslat</w:t>
      </w:r>
    </w:p>
    <w:p>
      <w:pPr>
        <w:pStyle w:val="TextBody"/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Közlekedési, Közbiztonsági és Környezetvédelmi Bizottság tudomásul veszi a polgármester úr előterjesztését, amely szerint a Budapest, XVI. kerület és Csömör közigazgatási határ mentén a Cserhida u – Csömöri út – Mókus u. nyomvonalon útlezáró szalagkorlát épül  ideiglenes jelleggel, oly módon, hogy a Csömöri út átmenő gépjármű forgalma megszűnjön, csak gyalogos és kerékpár forgalom legyen. A munkálatok elvégzéséhez a tulajdonosi hozzájárulást szintén tudomásul ves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>Határidő: azonnal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ovács Attila bizottsági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avazás: 3 ig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3 tartózkod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1 ne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1 nem szavazot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 módosított határozati javaslatot a Bizottság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i javaslat</w:t>
      </w:r>
    </w:p>
    <w:p>
      <w:pPr>
        <w:pStyle w:val="TextBody"/>
        <w:ind w:left="3600" w:hanging="3600"/>
        <w:rPr/>
      </w:pPr>
      <w:r>
        <w:rPr>
          <w:rFonts w:cs="Times New Roman" w:ascii="Times New Roman" w:hAnsi="Times New Roman"/>
        </w:rPr>
        <w:tab/>
        <w:t>A Közlekedési, Közbiztonsági és Környezetvédelmi Bizottság javasolja a Budapest, XVI. kerület és Csömör közigazgatási határ mentén a Cserhida u – Csömöri út – Mókus u. nyomvonalon útlezáró szalagkorlát megépítését, oly módon, hogy a Csömöri út átmenő gépjármű forgalma megszűnjön, csak gyalogos és kerékpár forgalom legyen. Javasolja a munkálatok elvégzéséhez a tulajdonosi hozzájárulás ki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>Határidő: azonnal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ovács Attila bizottsági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avazás: 1 ig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2 tartózkod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4 ne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1 nem szava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ot a Bizottság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5. napirend</w:t>
      </w:r>
    </w:p>
    <w:p>
      <w:pPr>
        <w:pStyle w:val="Normal"/>
        <w:autoSpaceDE w:val="false"/>
        <w:ind w:left="360" w:hanging="0"/>
        <w:jc w:val="both"/>
        <w:rPr/>
      </w:pPr>
      <w:r>
        <w:rPr/>
        <w:tab/>
      </w:r>
      <w:r>
        <w:rPr>
          <w:rFonts w:cs="Tahoma"/>
        </w:rPr>
        <w:t xml:space="preserve">Budapesti Építési Keretszabályzatról szóló rendelet-tervezet és annak mellékletét        </w:t>
        <w:tab/>
        <w:t>képező FSZKT véleményezése</w:t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  <w:tab/>
        <w:t>Előterjesztő: Kovács Péter polgármester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39/2007. (IV.11.) KKKB </w:t>
      </w:r>
    </w:p>
    <w:p>
      <w:pPr>
        <w:pStyle w:val="Normal"/>
        <w:ind w:left="3600" w:hanging="3600"/>
        <w:jc w:val="both"/>
        <w:rPr>
          <w:bCs/>
        </w:rPr>
      </w:pPr>
      <w:r>
        <w:rPr/>
        <w:tab/>
        <w:t xml:space="preserve">A Budapest Főváros XVI. Kerületi Önkormányzat Közlekedési, Közbiztonsági és Környezetvédelmi Bizottsága a Budapesti Építési Keretszabályzatról szóló rendelet-tervezet véleményezéséről szóló Képviselő-testületi határozatot az alábbi módosításokkal és kiegészítésekkel a testületnek elfogadásra javasolja: </w:t>
      </w:r>
    </w:p>
    <w:p>
      <w:pPr>
        <w:pStyle w:val="Normal"/>
        <w:ind w:left="3600" w:hanging="0"/>
        <w:jc w:val="both"/>
        <w:rPr/>
      </w:pPr>
      <w:r>
        <w:rPr/>
        <w:t>- Határozati javaslat 26.§-a a következőre módosuljon: „Magas építmények elhelyezése. A XVI. kerület a magas házak elhelyezésében nem érintett, de ennek ellenére Budapest területén magas házak, illetve felhőkarcolók elhelyezését ellenzi.”</w:t>
      </w:r>
    </w:p>
    <w:p>
      <w:pPr>
        <w:pStyle w:val="Normal"/>
        <w:ind w:left="3600" w:hanging="0"/>
        <w:jc w:val="both"/>
        <w:rPr/>
      </w:pPr>
      <w:r>
        <w:rPr/>
        <w:t>- Határozati javaslat 37.§ (6) bekezdése a következőre módosuljon: „Az extenzív zöldtető létesítése új épület esetén (75%), illetve a bővítés felületének 75%-án lapostető (max. 6% lejtés) esetén legyen kötelező. A meglévő épületrészre nem vonatkozik.”</w:t>
      </w:r>
    </w:p>
    <w:p>
      <w:pPr>
        <w:pStyle w:val="Normal"/>
        <w:ind w:left="3600" w:hanging="0"/>
        <w:jc w:val="both"/>
        <w:rPr/>
      </w:pPr>
      <w:r>
        <w:rPr/>
        <w:t>- A rendelet 103.§ (7) bekezdése a következőre módosuljon: „A fásítottság mértéke legalább 1 db fa/100 m</w:t>
      </w:r>
      <w:r>
        <w:rPr>
          <w:vertAlign w:val="superscript"/>
        </w:rPr>
        <w:t>2</w:t>
      </w:r>
      <w:r>
        <w:rPr/>
        <w:t>.”</w:t>
      </w:r>
    </w:p>
    <w:p>
      <w:pPr>
        <w:pStyle w:val="Normal"/>
        <w:ind w:left="3600" w:hanging="0"/>
        <w:jc w:val="both"/>
        <w:rPr/>
      </w:pPr>
      <w:r>
        <w:rPr/>
        <w:t>- A rendelet 6. számú mellékletének a) pontja egészüljön ki a következőkre: XVI. kerület Havashalom tér, XVI. kerület Hősök tere, XVI. kerület Mátyás király tér, XVI. kerület Pálfy tér, XVI. kerület Templom tér, XVI. kerület Torony tér.</w:t>
      </w:r>
    </w:p>
    <w:p>
      <w:pPr>
        <w:pStyle w:val="Normal"/>
        <w:ind w:left="3600" w:hanging="0"/>
        <w:jc w:val="both"/>
        <w:rPr/>
      </w:pPr>
      <w:r>
        <w:rPr/>
        <w:t>- A rendelet 6. számú mellékletének c) pontja egészüljön ki a következőre: XVI. kerület Szerb Antal Gimnázium.</w:t>
      </w:r>
    </w:p>
    <w:p>
      <w:pPr>
        <w:pStyle w:val="Normal"/>
        <w:ind w:left="3600" w:hanging="0"/>
        <w:jc w:val="both"/>
        <w:rPr/>
      </w:pPr>
      <w:r>
        <w:rPr/>
        <w:t xml:space="preserve">- A rendelet 6. számú mellékletének d) pontja egészüljön ki a XVI. kerület Hunyadvár utcával. </w:t>
      </w:r>
    </w:p>
    <w:p>
      <w:pPr>
        <w:pStyle w:val="Normal"/>
        <w:ind w:left="3600" w:hanging="0"/>
        <w:jc w:val="both"/>
        <w:rPr/>
      </w:pPr>
      <w:r>
        <w:rPr/>
        <w:t>- A rendelet 6. számú melléklete egészüljön ki még egy ponttal: „Védett, védelemre érdemes, valamint városképi szempontból értékes.” Pl.: XVI. kerület Batthyány Ilona u. 55-57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7. április 18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6. napirend</w:t>
      </w:r>
    </w:p>
    <w:p>
      <w:pPr>
        <w:pStyle w:val="Normal"/>
        <w:ind w:left="360" w:hanging="0"/>
        <w:jc w:val="both"/>
        <w:rPr/>
      </w:pPr>
      <w:r>
        <w:rPr/>
        <w:tab/>
        <w:t>Javaslat a zajvédelem helyi szabályozásáról szóló rendelet módosí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Raymund al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0/2007. (IV.11.) KKKB </w:t>
      </w:r>
    </w:p>
    <w:p>
      <w:pPr>
        <w:pStyle w:val="Normal"/>
        <w:ind w:left="3600" w:hanging="0"/>
        <w:jc w:val="both"/>
        <w:rPr>
          <w:bCs/>
        </w:rPr>
      </w:pPr>
      <w:r>
        <w:rPr/>
        <w:t xml:space="preserve">A </w:t>
      </w:r>
      <w:r>
        <w:rPr>
          <w:bCs/>
        </w:rPr>
        <w:t xml:space="preserve">Közlekedési, Közbiztonsági és Környezetvédelmi Bizottság elfogadásra javasolja a </w:t>
      </w:r>
      <w:r>
        <w:rPr/>
        <w:t xml:space="preserve">Budapest Főváros XVI. Kerületi Önkormányzat Képviselő- testületének </w:t>
      </w:r>
      <w:r>
        <w:rPr>
          <w:bCs/>
        </w:rPr>
        <w:t xml:space="preserve">a zajvédelem helyi szabályozásáról szóló 27/2006. (IX. 18.) rendelet módosításáról szóló rendelet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600"/>
        <w:jc w:val="both"/>
        <w:rPr>
          <w:b/>
          <w:b/>
          <w:bCs/>
        </w:rPr>
      </w:pPr>
      <w:r>
        <w:rPr>
          <w:bCs/>
        </w:rPr>
        <w:t>Határidő: 2007. 04. 18.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>Felelős: Kovács Attila bizottság elnöke</w:t>
      </w:r>
    </w:p>
    <w:p>
      <w:pPr>
        <w:pStyle w:val="Normal"/>
        <w:ind w:left="3600" w:hanging="0"/>
        <w:jc w:val="both"/>
        <w:rPr/>
      </w:pPr>
      <w:r>
        <w:rPr/>
        <w:t>Szavazás: 8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708" w:hanging="720"/>
        <w:jc w:val="both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ind w:left="708" w:hanging="720"/>
        <w:jc w:val="both"/>
        <w:rPr>
          <w:bCs/>
        </w:rPr>
      </w:pPr>
      <w:r>
        <w:rPr>
          <w:bCs/>
        </w:rPr>
        <w:t>Nagy József Csaba képviselő, bizottsági tag a 6. napirend tárgyalása után távozott.</w:t>
      </w:r>
    </w:p>
    <w:p>
      <w:pPr>
        <w:pStyle w:val="Normal"/>
        <w:ind w:left="708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7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Javaslat a 2006. évi zárszámadásról szóló beszámoló elfogadására </w:t>
      </w:r>
    </w:p>
    <w:p>
      <w:pPr>
        <w:pStyle w:val="Normal"/>
        <w:ind w:left="360" w:hanging="0"/>
        <w:jc w:val="both"/>
        <w:rPr/>
      </w:pPr>
      <w:r>
        <w:rPr/>
        <w:tab/>
        <w:t>Előterjesztő: Kovács Attila bizottsági elnök</w:t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1/2007. (IV.11.) KKKB </w:t>
      </w:r>
    </w:p>
    <w:p>
      <w:pPr>
        <w:pStyle w:val="Normal"/>
        <w:ind w:left="3600" w:hanging="0"/>
        <w:jc w:val="both"/>
        <w:rPr/>
      </w:pPr>
      <w:r>
        <w:rPr/>
        <w:t>A Közlekedési, Közbiztonsági és Környezetvédelmi Bizottság a „támogatási és pályázati keret” megjelölésű támogatási keretről, valamint a környezetvédelmi fejlesztések és környezetvédelmi alap előirányzat tételes felhasználásáról szóló 2006. évi beszámolót elfogadja.</w:t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Határidő: azonnal</w:t>
      </w:r>
    </w:p>
    <w:p>
      <w:pPr>
        <w:pStyle w:val="Normal"/>
        <w:ind w:firstLine="3600"/>
        <w:rPr/>
      </w:pPr>
      <w:r>
        <w:rPr/>
        <w:t>Felelős: Kovács Attila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8. napirend</w:t>
      </w:r>
    </w:p>
    <w:p>
      <w:pPr>
        <w:pStyle w:val="Normal"/>
        <w:ind w:left="360" w:hanging="0"/>
        <w:jc w:val="both"/>
        <w:rPr/>
      </w:pPr>
      <w:r>
        <w:rPr/>
        <w:tab/>
        <w:t>Javaslat a KKKB támogatási és pályázati keretének felosztására</w:t>
      </w:r>
    </w:p>
    <w:p>
      <w:pPr>
        <w:pStyle w:val="Normal"/>
        <w:ind w:left="360" w:hanging="0"/>
        <w:jc w:val="both"/>
        <w:rPr/>
      </w:pPr>
      <w:r>
        <w:rPr/>
        <w:tab/>
        <w:t>Előterjesztő: Kovács Attila bizottsági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2/2007. (IV.11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a Közhasznú Szolgáltató Szervezet 4 dolgozójának (Katona Krisztián, Bánhegyi János, Pápai László, Hajdu János) a komposztáló eszközök szétosztásában nyújtott segítségükért dolgozónként 2.000,- Ft-os, azaz összesen 8.000,- Ft értékben vásárlási utalványt ad át. Továbbá a Bizottság felkéri a Bizottság Elnökét, hogy gondoskodjon az utalványok át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április 30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3/2007. (IV.11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Korgáné Jánosik Zsuzsa részére a komposztálási program keretében tartott előadásaiért bruttó 25.000 Ft-ot fizet ki megbízási szerződés alapján. Továbbá a Bizottság felkéri a polgármestert a megbíz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április 30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4/2007. (IV.11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úgy dönt, hogy a támogatási és pályázati keretből 1.500.000 Ft-ot a lakossági veszélyeshulladék-gyűjtési akcióra, 100.000 Ft-ot a komposztálási klubdélutánokra kívánja fel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5/2007. (IV.11.) KKKB </w:t>
      </w:r>
    </w:p>
    <w:p>
      <w:pPr>
        <w:pStyle w:val="Normal"/>
        <w:autoSpaceDE w:val="false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úgy dönt, hogy a támogatási és pályázati keretből fennmaradó 1.044.507 Ft-ot a „Legszebb kert pályázatra” és az iskolák között megrendezésre kerülő környezetvédelmi versenyre kívánja fel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9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Egyebe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Cs/>
        </w:rPr>
      </w:pPr>
      <w:r>
        <w:rPr>
          <w:bCs/>
        </w:rPr>
        <w:t xml:space="preserve">46/2007. (IV.11.) KKKB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A Közlekedési, Közbiztonsági és Környezetvédelmi Bizottság felkéri a Polgármester Urat, hogy intézkedjék, hogy a Cinkota-Csömör közötti HÉV-pótló autóbusz a cinkotai Ostoros úton valamennyi buszmegállóban megálljon.</w:t>
      </w:r>
    </w:p>
    <w:p>
      <w:pPr>
        <w:pStyle w:val="Normal"/>
        <w:ind w:left="3600" w:hanging="0"/>
        <w:rPr>
          <w:bCs/>
        </w:rPr>
      </w:pPr>
      <w:r>
        <w:rPr>
          <w:bCs/>
        </w:rPr>
      </w:r>
    </w:p>
    <w:p>
      <w:pPr>
        <w:pStyle w:val="Normal"/>
        <w:ind w:left="360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left="3600" w:hanging="0"/>
        <w:rPr>
          <w:bCs/>
        </w:rPr>
      </w:pPr>
      <w:r>
        <w:rPr>
          <w:bCs/>
        </w:rPr>
        <w:t>Felelős: Kovács Attila bizottsági elnök</w:t>
      </w:r>
    </w:p>
    <w:p>
      <w:pPr>
        <w:pStyle w:val="Normal"/>
        <w:ind w:left="3600" w:hanging="0"/>
        <w:rPr/>
      </w:pPr>
      <w:r>
        <w:rPr>
          <w:bCs/>
        </w:rPr>
        <w:t>Szavazás: 7 igen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47/2007. (IV.11.) KKKB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A Közlekedési, Közbiztonsági és Környezetvédelmi Bizottság kéri a Polgármester Urat, hogy az Erzsébet-ligetben – mivel jelenleg építési terület – az idei szabadtéri majális rendezvényhez ne adja hozzájárulását. Részben a színház előtti díszburkolat védelme érdekében, részben az építési terület balesetveszélyessége miatt.</w:t>
      </w:r>
    </w:p>
    <w:p>
      <w:pPr>
        <w:pStyle w:val="Normal"/>
        <w:ind w:left="3600" w:hanging="0"/>
        <w:rPr>
          <w:bCs/>
        </w:rPr>
      </w:pPr>
      <w:r>
        <w:rPr>
          <w:bCs/>
        </w:rPr>
      </w:r>
    </w:p>
    <w:p>
      <w:pPr>
        <w:pStyle w:val="Normal"/>
        <w:ind w:left="360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left="3600" w:hanging="0"/>
        <w:rPr>
          <w:bCs/>
        </w:rPr>
      </w:pPr>
      <w:r>
        <w:rPr>
          <w:bCs/>
        </w:rPr>
        <w:t>Felelős: Kovács Attila bizottsági elnök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6 igen</w:t>
        <w:tab/>
      </w:r>
    </w:p>
    <w:p>
      <w:pPr>
        <w:pStyle w:val="Normal"/>
        <w:ind w:left="3600" w:hanging="0"/>
        <w:rPr>
          <w:b/>
          <w:b/>
          <w:u w:val="single"/>
        </w:rPr>
      </w:pPr>
      <w:r>
        <w:rPr>
          <w:bCs/>
        </w:rPr>
        <w:tab/>
        <w:t xml:space="preserve">      1 tartózkod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14"/>
        </w:tabs>
        <w:ind w:left="34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15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04-20T07:35:00Z</dcterms:modified>
  <cp:revision>44</cp:revision>
  <dc:subject/>
  <dc:title>Budapest Főváros XVI</dc:title>
</cp:coreProperties>
</file>