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november 12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tsányi János u. 85. sz. előtti 92-es buszmegálló áthelyezési kérelmének újratárgya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Poczang Béla Borotvás u. 34. és dr. Pordán Endre Borotvás u. 47. sz. alatti lakosok panasza az előttük lévő forgalomcsökkentő szűkítő párra vonatkozóan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9-es évi költségvetési koncepció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, Pappné Furdan Mári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ÉDE támogatáson elnyert összeg felhaszn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gény a Pál u. 118. sz. alatti terület kerítésének javítására és fásí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i w:val="false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4:00Z</dcterms:created>
  <dc:creator>Kékesi Károly</dc:creator>
  <dc:description/>
  <cp:keywords/>
  <dc:language>en-US</dc:language>
  <cp:lastModifiedBy>Hortobágyi Petra</cp:lastModifiedBy>
  <cp:lastPrinted>2008-09-03T13:14:00Z</cp:lastPrinted>
  <dcterms:modified xsi:type="dcterms:W3CDTF">2008-11-17T12:52:00Z</dcterms:modified>
  <cp:revision>16</cp:revision>
  <dc:subject/>
  <dc:title>Budapest Főváros XVI</dc:title>
</cp:coreProperties>
</file>