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8. november 12. 16 óra</w:t>
      </w:r>
    </w:p>
    <w:p>
      <w:pPr>
        <w:pStyle w:val="Normal"/>
        <w:jc w:val="both"/>
        <w:rPr/>
      </w:pPr>
      <w:r>
        <w:rPr/>
        <w:t>Helyszín: Budapest Főváros XVI. Kerületi Önkormányzat Polgármesteri Hivatal I. emelet 112. sz.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>Gilyén Ince,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Czipó Zoltán, bizottsági tag </w:t>
      </w:r>
    </w:p>
    <w:p>
      <w:pPr>
        <w:pStyle w:val="Normal"/>
        <w:ind w:left="1416" w:firstLine="708"/>
        <w:jc w:val="both"/>
        <w:rPr/>
      </w:pPr>
      <w:r>
        <w:rPr/>
        <w:t>Ifj. Erdélyi László, bizottsági tag</w:t>
      </w:r>
    </w:p>
    <w:p>
      <w:pPr>
        <w:pStyle w:val="Normal"/>
        <w:ind w:left="1416" w:firstLine="708"/>
        <w:jc w:val="both"/>
        <w:rPr/>
      </w:pPr>
      <w:r>
        <w:rPr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</w:r>
    </w:p>
    <w:p>
      <w:pPr>
        <w:pStyle w:val="Normal"/>
        <w:jc w:val="both"/>
        <w:rPr/>
      </w:pPr>
      <w:r>
        <w:rPr/>
        <w:tab/>
        <w:tab/>
        <w:tab/>
        <w:t>Pappné Furdan Mária, Kerületfejlesztési Iroda</w:t>
      </w:r>
    </w:p>
    <w:p>
      <w:pPr>
        <w:pStyle w:val="Normal"/>
        <w:jc w:val="both"/>
        <w:rPr/>
      </w:pPr>
      <w:r>
        <w:rPr/>
        <w:tab/>
        <w:tab/>
        <w:tab/>
        <w:t>Dr. Tóth Ferenc rendőrkapitány, XVI. ker. Rendőrkapitányság</w:t>
        <w:tab/>
      </w:r>
    </w:p>
    <w:p>
      <w:pPr>
        <w:pStyle w:val="Normal"/>
        <w:jc w:val="both"/>
        <w:rPr/>
      </w:pPr>
      <w:r>
        <w:rPr/>
        <w:tab/>
        <w:tab/>
        <w:tab/>
        <w:t>Hortobágyi Petra, Környezetvédelm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Dr. Varga János, képviselő, bizottsági tag</w:t>
      </w:r>
    </w:p>
    <w:p>
      <w:pPr>
        <w:pStyle w:val="Normal"/>
        <w:ind w:left="1416" w:firstLine="708"/>
        <w:jc w:val="both"/>
        <w:rPr/>
      </w:pPr>
      <w:r>
        <w:rPr/>
        <w:t>Nagy József Csaba, képviselő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3/2008. (XI.12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8. november 12-i ülésének napirendjét elfogad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atsányi János u. 85. sz. előtti 92-es buszmegálló áthelyezési kérelmének újratárgyalás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>
          <w:rFonts w:cs="Tahoma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Poczang Béla Borotvás u. 34. és dr. Pordán Endre Borotvás u. 47. sz. alatti lakosok panasza az előttük lévő forgalomcsökkentő szűkítő párra vonatkozóan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09-es évi költségvetési koncepció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Szirmainé Gilyén Katalin, Pappné Furdan Mári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ÉDE támogatáson elnyert összeg felhasználás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gény a Pál u. 118. sz. alatti terület kerítésének javítására és fásítás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0" w:hanging="0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5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firstLine="348"/>
        <w:jc w:val="both"/>
        <w:rPr/>
      </w:pPr>
      <w:r>
        <w:rPr/>
        <w:t>A Batsányi János u. 85. sz. előtti 92-es buszmegálló áthelyezési kérelmének újratárgyalás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>
          <w:rFonts w:cs="Tahoma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A napirend tárgyalása közben megérkezett ifj. Erdélyi László, bizottsági tag.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4/2008. (XI.12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92-es autóbusz-megálló áthelyezési ügyét ismételten megvizsgálta.</w:t>
      </w:r>
    </w:p>
    <w:p>
      <w:pPr>
        <w:pStyle w:val="Normal"/>
        <w:ind w:left="2340" w:hanging="0"/>
        <w:jc w:val="both"/>
        <w:rPr/>
      </w:pPr>
      <w:r>
        <w:rPr/>
        <w:t>A Bizottság megállapította, hogy a teleknek a Metró utca felől biztosított a közterületi kapcsolata, ezért nem indokolt a buszmegálló áthelyezése. Amennyiben kérelmező mégis kívánja, hogy a Bizottság továbbra is foglalkozzon a kérvényezéssel, annak a feltételei a következők:</w:t>
      </w:r>
    </w:p>
    <w:p>
      <w:pPr>
        <w:pStyle w:val="Normal"/>
        <w:ind w:left="2340" w:hanging="0"/>
        <w:jc w:val="both"/>
        <w:rPr/>
      </w:pPr>
      <w:r>
        <w:rPr/>
        <w:t>1. Kérelmező szerezze be a szomszéd írásbeli nyilatkozatát, hogy hozzájárul a buszmegállónak az ő telke elé helyezésével,</w:t>
      </w:r>
    </w:p>
    <w:p>
      <w:pPr>
        <w:pStyle w:val="Normal"/>
        <w:ind w:left="2340" w:hanging="0"/>
        <w:jc w:val="both"/>
        <w:rPr/>
      </w:pPr>
      <w:r>
        <w:rPr/>
        <w:t xml:space="preserve">2. Kérelmező vállalja a buszmegálló áthelyezésével járó költségeket: burkolat-átalakítás, járda és fapótlási költségek, </w:t>
      </w:r>
    </w:p>
    <w:p>
      <w:pPr>
        <w:pStyle w:val="Normal"/>
        <w:ind w:left="2340" w:hanging="0"/>
        <w:jc w:val="both"/>
        <w:rPr/>
      </w:pPr>
      <w:r>
        <w:rPr/>
        <w:t>3. Kérelmező szerezze be az áthelyezéshez szükséges BKV és más hatósági engedélyeket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A kézbesítés határideje: 2008. november 30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6 igen – egyhangú</w:t>
      </w:r>
    </w:p>
    <w:p>
      <w:pPr>
        <w:pStyle w:val="Normal"/>
        <w:ind w:left="4308" w:hanging="0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Poczang Béla Borotvás u. 34. és dr. Pordán Endre Borotvás u. 47. sz. alatti lakosok panasza az előttük lévő forgalomcsökkentő szűkítő párra vonatkozóan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5/2008. (XI.12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úgy határoz, hogy a Borotvás utca 34, 47 elé elhelyezett forgalomcsillapító elem – tengelyugratás szűkítő párral – típusát és elhelyezését megfelelőnek tartja. 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Határidő: 2008. november 30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360" w:firstLine="348"/>
        <w:jc w:val="both"/>
        <w:rPr/>
      </w:pPr>
      <w:r>
        <w:rPr/>
        <w:t xml:space="preserve">2009-es évi költségvetési koncepció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Szirmainé Gilyén Katalin, Pappné Furdan Mári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A napirend tárgyalása közben megérkezett Czipó Zoltán, bizottsági ta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6/2008. (XI.12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a Környezetvédelmi Irodára és a Kerületfejlesztési Irodára vonatkozó 2009. évi költségvetési koncepcióhoz a javaslatokat elfogadja. 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Határidő: 2008. november 26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7/2008. (XI.12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z alábbi rendőrségi igényeket tartja indokoltnak, és javasolja a Közlekedésbiztonsági fejezetbe beépíten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db terepjáró gépkocsi, amely a mi kerületünkben indokol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épkocsikba épített kamerarendszer, amely rögzít, videó-felvételt készít, sebességet mér, éjszaka is lát, valamint rögzíti a rendőri intézkedés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 db egyszerű digitális fényképezőgép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Határidő: 2008. november 26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8/2008. (XI.12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javasol önkormányzati kiépítésre 4 db sebességmérő és figyelmeztető táblát illetve rendszert, amelyek lassításra szólítanak fel. 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>Határidő: 2008. november 26.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360" w:firstLine="348"/>
        <w:jc w:val="both"/>
        <w:rPr/>
      </w:pPr>
      <w:r>
        <w:rPr/>
        <w:t>CÉDE támogatáson elnyert összeg felhasználás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9/2008. (XI.12.) K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zlekedési, Közbiztonsági és Környezetvédelmi Bizottsága a költségvetésről szóló 6/2008. (III.3.) Ök. rendelet 17.§ (5) bekezdésében biztosított hatáskörben eljárva úgy dönt, hogy a KMRFT-HÖF CÉDE 2008-as pályázaton elnyert összeg mellett a Budapest XVI. kerület Szepesi utca 111091/2 helyrajzi számon lévő játszótér építésére 9.994.624 Ft-ot, vagyis a bekerülési összeg 66,65 %-át önrészként biztosítja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 xml:space="preserve">Határidő: azonnal 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360" w:firstLine="348"/>
        <w:jc w:val="both"/>
        <w:rPr/>
      </w:pPr>
      <w:r>
        <w:rPr/>
        <w:t>Igény a Pál u. 118. sz. alatti terület kerítésének javítására és fásítás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0/2008. (XI.12.) K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zlekedési, Közbiztonsági és Környezetvédelmi Bizottsága támogatja a lakossági kezdeményezést a Pál u. 118. sz. alatti önkormányzati terület kerítésének javítására és fásítására vonatkozóan, és ehhez biztosít 650.000 Ft-ot a Bizottság „Környezetvédelmi támogatás és pályázati keret” terhére. </w:t>
      </w:r>
    </w:p>
    <w:p>
      <w:pPr>
        <w:pStyle w:val="Normal"/>
        <w:ind w:left="2124" w:firstLine="216"/>
        <w:jc w:val="both"/>
        <w:rPr/>
      </w:pPr>
      <w:r>
        <w:rPr/>
      </w:r>
    </w:p>
    <w:p>
      <w:pPr>
        <w:pStyle w:val="Normal"/>
        <w:ind w:left="2124" w:firstLine="216"/>
        <w:jc w:val="both"/>
        <w:rPr/>
      </w:pPr>
      <w:r>
        <w:rPr/>
        <w:t xml:space="preserve">Határidő: azonnal </w:t>
      </w:r>
    </w:p>
    <w:p>
      <w:pPr>
        <w:pStyle w:val="Normal"/>
        <w:ind w:left="3600" w:hanging="126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126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ahoma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00:00Z</dcterms:created>
  <dc:creator>Németh Kati</dc:creator>
  <dc:description/>
  <cp:keywords/>
  <dc:language>en-US</dc:language>
  <cp:lastModifiedBy>Hortobágyi Petra</cp:lastModifiedBy>
  <cp:lastPrinted>2008-11-17T16:57:00Z</cp:lastPrinted>
  <dcterms:modified xsi:type="dcterms:W3CDTF">2008-11-17T16:01:00Z</dcterms:modified>
  <cp:revision>32</cp:revision>
  <dc:subject/>
  <dc:title>Budapest Főváros XVI</dc:title>
</cp:coreProperties>
</file>