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8. szeptember 10. 16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Ebédlő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Czipó Zoltán, bizottsági tag </w:t>
      </w:r>
    </w:p>
    <w:p>
      <w:pPr>
        <w:pStyle w:val="Normal"/>
        <w:ind w:left="1416" w:firstLine="708"/>
        <w:jc w:val="both"/>
        <w:rPr/>
      </w:pPr>
      <w:r>
        <w:rPr/>
        <w:t>Ifj. Erdélyi László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Kovács Balázs képviselő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Pappné Furdan Mária, Kerületfejlesztési Iroda</w:t>
      </w:r>
    </w:p>
    <w:p>
      <w:pPr>
        <w:pStyle w:val="Normal"/>
        <w:jc w:val="both"/>
        <w:rPr/>
      </w:pPr>
      <w:r>
        <w:rPr/>
        <w:tab/>
        <w:tab/>
        <w:tab/>
        <w:t>Zajtai Béla tűzoltóparancsnok, Fővárosi Tűzoltóparancsnokság</w:t>
        <w:tab/>
        <w:tab/>
        <w:tab/>
        <w:tab/>
        <w:tab/>
        <w:t>Dr. Tóth Ferenc rendőrkapitány, XVI. ker. Rendőrkapitányság</w:t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gazoltan távol: </w:t>
        <w:tab/>
        <w:t>Gilyén Ince, képviselő, bizottsági tag</w:t>
      </w:r>
    </w:p>
    <w:p>
      <w:pPr>
        <w:pStyle w:val="Normal"/>
        <w:ind w:left="1416" w:firstLine="708"/>
        <w:jc w:val="both"/>
        <w:rPr/>
      </w:pPr>
      <w:r>
        <w:rPr/>
        <w:t>Nagy József Csaba, képviselő, bizottsági tag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2/2008. (IX.1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szeptember 10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Tahoma"/>
        </w:rPr>
        <w:t xml:space="preserve">Pejkó utca zsákutcává nyilvánítás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Balázs képviselő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rFonts w:cs="Tahoma"/>
        </w:rPr>
        <w:t xml:space="preserve">Budapest XVI. kerület, Bökényföldi út – Zsemlékes utca – Íjász utca – E-TG keretövezet által határolt terület szabályozási tervének módosítására irányuló kérelem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atsányi János u. 85. sz. előtti 92-es busz megállójának áthelyezési kérelm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Budapest XVI. kerület ún. „Mókus utcai csapadékvíz elvezető árok” kiszabályozását szolgáló szabályozási terv véleményezés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. ker. MO körgyűrű – Rákospalotai határút meglévő nyomvonala – Szentmihályi út – E-TG keretövezet által határolt területre készülő kerületi szabályozási terv véleményezés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tszótér építési igény az Árpádföld Lakókert környezetében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ok a 2008. évi költségvetés II. számú módosításá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skolák közötti környezetvédelmi verseny megbeszélés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</w:t>
      </w:r>
      <w:r>
        <w:rPr/>
        <w:t xml:space="preserve"> </w:t>
      </w:r>
    </w:p>
    <w:p>
      <w:pPr>
        <w:pStyle w:val="Normal"/>
        <w:ind w:left="3600" w:hanging="0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6 igen -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rFonts w:cs="Tahoma"/>
        </w:rPr>
        <w:t xml:space="preserve">Pejkó utca zsákutcává nyilvánítás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Balázs képviselő</w:t>
      </w:r>
    </w:p>
    <w:p>
      <w:pPr>
        <w:pStyle w:val="Normal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3/2008. (IX.10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özlekedési, Közbiztonsági és Környezetvédelmi Bizottsága a XVI. kerület Pejkó utca (Erdős utca – Mókus utca/kerülethatár közötti szakaszának), hrsz. 118505/14 zsákutcává nyilvánítását támogatja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 xml:space="preserve">Szavazás: 4 igen </w:t>
      </w:r>
    </w:p>
    <w:p>
      <w:pPr>
        <w:pStyle w:val="Normal"/>
        <w:ind w:left="4308" w:hanging="0"/>
        <w:jc w:val="both"/>
        <w:rPr/>
      </w:pPr>
      <w:r>
        <w:rPr/>
        <w:t xml:space="preserve">     </w:t>
      </w:r>
      <w:r>
        <w:rPr/>
        <w:t>1 tartózkodás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napirend tárgyalása után megérkezett ifj. Erdélyi László, bizottsági ta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708" w:hanging="0"/>
        <w:jc w:val="both"/>
        <w:rPr>
          <w:rFonts w:cs="Tahoma"/>
        </w:rPr>
      </w:pPr>
      <w:r>
        <w:rPr>
          <w:rFonts w:cs="Tahoma"/>
        </w:rPr>
        <w:t xml:space="preserve">Budapest XVI. kerület, Bökényföldi út – Zsemlékes utca – Íjász utca – E-TG keretövezet által határolt terület szabályozási tervének módosítására irányuló kérelem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4/2008. (IX.10.) KKKB </w:t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özlekedési, Közbiztonsági és Környezetvédelmi Bizottsága nem támogatja az érvényes szabályozási tervtől eltérő nagyobb lakásszámot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Az Európai Ingatlan Kft. értesítése a bizottsági ülést követő 10 napon belül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firstLine="348"/>
        <w:jc w:val="both"/>
        <w:rPr/>
      </w:pPr>
      <w:r>
        <w:rPr/>
        <w:t>A Batsányi János u. 85. sz. előtti 92-es busz megállójának áthelyezési kérelm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5/2008. (IX.10.) KKKB 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 xml:space="preserve">Budapest Főváros XVI. kerületi Önkormányzat Képviselő-testületének Közlekedési, Közbiztonsági és Környezetvédelmi Bizottsága közösségi érdekeket figyelembe véve nem támogatja a Batsányi u. 85. szám előtti 92-es buszmegálló áthelyezését. 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720"/>
        <w:jc w:val="both"/>
        <w:rPr/>
      </w:pPr>
      <w:r>
        <w:rPr/>
        <w:t>Határidő: azonnal</w:t>
      </w:r>
    </w:p>
    <w:p>
      <w:pPr>
        <w:pStyle w:val="Heading1"/>
        <w:ind w:left="4320" w:hanging="72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Felelős: Kovács Attila bizottsági elnök</w:t>
      </w:r>
    </w:p>
    <w:p>
      <w:pPr>
        <w:pStyle w:val="Normal"/>
        <w:ind w:left="2892" w:firstLine="708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Budapest XVI. kerület ún. „Mókus utcai csapadékvíz elvezető árok” kiszabályozását szolgáló szabályozási terv véleményezés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6/2008. (IX.10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Közlekedési, Közbiztonsági és Környezetvédelmi Bizottsága a Budapest XVI. kerület ún. „Mókus utcai csapadékvíz elvezető árok” kiszabályozását szolgáló szabályozási tervben foglaltakkal egyet ért és a szabályozási tervet elfogadásra ajánlja. Amennyiben az egyeztetési eljárás további szakaszában a terv módosítása szükséges, akkor a Bizottság a szabályozási tervet újból kívánja véleményezni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8. szeptember 24.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- egyhangú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7/2008. (IX.10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Közlekedési, Közbiztonsági és Környezetvédelmi Bizottsága kéri, hogy a XV. kerülettel történjen egyeztetés az odaeső árokszakasz építése ügyében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8. szeptember 24.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8/2008. (IX.10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Közlekedési, Közbiztonsági és Környezetvédelmi Bizottsága kéri, hogy a szabályozási terv egyeztetése Csömör községgel történjen meg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8. szeptember 24.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napirend tárgyalása közben távozott Somogyi György, bizottsági ta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708" w:hanging="0"/>
        <w:jc w:val="both"/>
        <w:rPr/>
      </w:pPr>
      <w:r>
        <w:rPr/>
        <w:t>Budapest XV. ker. MO körgyűrű – Rákospalotai határút meglévő nyomvonala – Szentmihályi út – E-TG keretövezet által határolt területre készülő kerületi szabályozási terv véleményezés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9/2008. (IX.10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Közlekedési, Közbiztonsági és Környezetvédelmi Bizottsága a Budapest XV. kerület MO körgyűrű – Rákospalotai határút meglévő nyomvonala – Szentmihályi út – E-TG keretövezet által határolt területre készülő szabályozási tervvel kapcsolatban készült Képviselő-testületi előterjesztés-tervezet határozatát a Képviselő-testületnek az alábbi ponttal kiegészítve elfogadásra javasolja:</w:t>
      </w:r>
    </w:p>
    <w:p>
      <w:pPr>
        <w:pStyle w:val="Normal"/>
        <w:ind w:left="3600" w:hanging="0"/>
        <w:jc w:val="both"/>
        <w:rPr/>
      </w:pPr>
      <w:r>
        <w:rPr/>
        <w:t>5.) A rendelet-tervezetnek figyelembe kell vennie a Rákospalotai határárok építési területét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8. szeptember 24.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 napirend</w:t>
      </w:r>
    </w:p>
    <w:p>
      <w:pPr>
        <w:pStyle w:val="Normal"/>
        <w:ind w:left="360" w:firstLine="348"/>
        <w:jc w:val="both"/>
        <w:rPr/>
      </w:pPr>
      <w:r>
        <w:rPr/>
        <w:t>Játszótér építési igény az Árpádföld Lakókert környezetében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0/2008. (IX.10.) KKKB </w:t>
      </w:r>
    </w:p>
    <w:p>
      <w:pPr>
        <w:pStyle w:val="Normal"/>
        <w:ind w:left="3600" w:hanging="0"/>
        <w:jc w:val="both"/>
        <w:rPr/>
      </w:pPr>
      <w:r>
        <w:rPr/>
        <w:t>Budapest Főváros XVI. ker. Önkormányzat Képviselő-testületének Közlekedési, Közbiztonsági és Környezetvédelmi Bizottsága egyetért azzal, hogy új játszótér épüljön a Budapesti út – Gesztenye utca sarkán lévő területre.</w:t>
      </w:r>
    </w:p>
    <w:p>
      <w:pPr>
        <w:pStyle w:val="Normal"/>
        <w:ind w:left="3600" w:hanging="0"/>
        <w:jc w:val="both"/>
        <w:rPr/>
      </w:pPr>
      <w:r>
        <w:rPr/>
        <w:t>A Bizottság felkéri a polgármestert a Főváros tulajdonosi hozzájárulásának megkérésére, az építési engedélyezési eljárás megindítására és a kiviteli tervek elkészíttetésére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ab/>
        <w:t xml:space="preserve"> Szavazás: 5 igen – egyhangú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 napirend</w:t>
      </w:r>
    </w:p>
    <w:p>
      <w:pPr>
        <w:pStyle w:val="Normal"/>
        <w:ind w:firstLine="708"/>
        <w:jc w:val="both"/>
        <w:rPr/>
      </w:pPr>
      <w:r>
        <w:rPr/>
        <w:t>Javaslatok a 2008. évi költségvetés II. számú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1/2008. (IX.10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özlekedési, Közbiztonsági és Környezetvédelmi Bizottsága a 2008. évi költségvetés 2. sz. módosítását az alábbiak szerint fogadja el:</w:t>
      </w:r>
    </w:p>
    <w:p>
      <w:pPr>
        <w:pStyle w:val="Normal"/>
        <w:ind w:left="3600" w:hanging="0"/>
        <w:jc w:val="both"/>
        <w:rPr/>
      </w:pPr>
      <w:r>
        <w:rPr/>
      </w:r>
    </w:p>
    <w:tbl>
      <w:tblPr>
        <w:tblW w:w="9833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678"/>
        <w:gridCol w:w="1514"/>
        <w:gridCol w:w="1510"/>
        <w:gridCol w:w="2545"/>
      </w:tblGrid>
      <w:tr>
        <w:trPr>
          <w:trHeight w:val="945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fogadott összege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dosítás összege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 évi II. sz. módosí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SEGÍTŐ MEZŐGAZDASÁGI SZOLGÁLTATÁS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fenntartás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3 486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vertAlign w:val="superscript"/>
              </w:rPr>
            </w:pPr>
            <w:r>
              <w:rPr>
                <w:color w:val="FF0000"/>
              </w:rPr>
              <w:t>+13 000</w:t>
            </w:r>
            <w:r>
              <w:rPr>
                <w:bCs/>
                <w:color w:val="FF0000"/>
                <w:vertAlign w:val="superscript"/>
              </w:rPr>
              <w:t>1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486</w:t>
            </w:r>
          </w:p>
        </w:tc>
      </w:tr>
      <w:tr>
        <w:trPr>
          <w:trHeight w:val="3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tszótéri javítások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vertAlign w:val="superscript"/>
              </w:rPr>
            </w:pPr>
            <w:r>
              <w:rPr>
                <w:color w:val="FF0000"/>
              </w:rPr>
              <w:t>+ 2 000</w:t>
            </w:r>
            <w:r>
              <w:rPr>
                <w:bCs/>
                <w:color w:val="FF0000"/>
                <w:vertAlign w:val="superscript"/>
              </w:rPr>
              <w:t>2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sorfenntartás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9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vertAlign w:val="superscript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+ 10 000</w:t>
            </w:r>
            <w:r>
              <w:rPr>
                <w:bCs/>
                <w:color w:val="FF0000"/>
                <w:vertAlign w:val="superscript"/>
              </w:rPr>
              <w:t>3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295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+25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RNYEZETVÉDELMI FEJLESZTÉSEK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sor rekonstrukció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10 000</w:t>
            </w:r>
            <w:r>
              <w:rPr>
                <w:bCs/>
                <w:color w:val="FF0000"/>
                <w:vertAlign w:val="superscript"/>
              </w:rPr>
              <w:t>3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átszótérépítés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 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+5 000</w:t>
            </w:r>
            <w:r>
              <w:rPr>
                <w:color w:val="FF0000"/>
                <w:vertAlign w:val="superscript"/>
              </w:rPr>
              <w:t>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00</w:t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vertAlign w:val="superscript"/>
              </w:rPr>
            </w:pPr>
            <w:r>
              <w:rPr>
                <w:bCs/>
                <w:color w:val="FF0000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5 000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192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rPr/>
      </w:pPr>
      <w:r>
        <w:rPr/>
        <w:t xml:space="preserve">BEVÉTELEK: </w:t>
      </w:r>
    </w:p>
    <w:tbl>
      <w:tblPr>
        <w:tblW w:w="9833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1514"/>
        <w:gridCol w:w="1510"/>
        <w:gridCol w:w="2545"/>
      </w:tblGrid>
      <w:tr>
        <w:trPr>
          <w:trHeight w:val="330" w:hRule="atLeast"/>
        </w:trPr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+ 5 000</w:t>
            </w:r>
            <w:r>
              <w:rPr>
                <w:color w:val="FF0000"/>
                <w:vertAlign w:val="superscript"/>
              </w:rPr>
              <w:t>4</w:t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192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rPr/>
      </w:pPr>
      <w:r>
        <w:rPr>
          <w:bCs/>
        </w:rPr>
        <w:t>Indoklás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tLeast" w:line="192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rPr/>
      </w:pPr>
      <w:r>
        <w:rPr>
          <w:bCs/>
          <w:vertAlign w:val="superscript"/>
        </w:rPr>
        <w:t>1</w:t>
      </w:r>
      <w:r>
        <w:rPr/>
        <w:t xml:space="preserve">. a parkterületként fenntartott Jókai utcai kutyafuttató lekerekítése indokolt lenne, mivel a kutyák futtatása nem biztonságos jelenleg, mivel a Jókai út, jelenleg elkerítetlen középső részén lehet az ebeket futtatni. </w:t>
      </w:r>
    </w:p>
    <w:p>
      <w:pPr>
        <w:pStyle w:val="Normal"/>
        <w:widowControl w:val="false"/>
        <w:autoSpaceDE w:val="false"/>
        <w:spacing w:lineRule="atLeast" w:line="192"/>
        <w:rPr/>
      </w:pPr>
      <w:r>
        <w:rPr/>
        <w:t xml:space="preserve">A kerítés építési költsége kb. 7 millió Ft, valamint a meglévő játszóterek közül lehetőség nyílna egy- egy új játszószer kihelyezésére is.   </w:t>
      </w:r>
    </w:p>
    <w:p>
      <w:pPr>
        <w:pStyle w:val="Normal"/>
        <w:widowControl w:val="false"/>
        <w:autoSpaceDE w:val="false"/>
        <w:spacing w:lineRule="atLeast" w:line="192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rPr/>
      </w:pPr>
      <w:r>
        <w:rPr>
          <w:bCs/>
          <w:vertAlign w:val="superscript"/>
        </w:rPr>
        <w:t>2</w:t>
      </w:r>
      <w:r>
        <w:rPr/>
        <w:t xml:space="preserve"> A játszótéri rongálások, sajnos egyre nagyobb terhet rónak az Önkormányzatra, valamint a szüksége szabványossági felülvizsgálatot is el kell végeztetnünk.</w:t>
      </w:r>
    </w:p>
    <w:p>
      <w:pPr>
        <w:pStyle w:val="Normal"/>
        <w:widowControl w:val="false"/>
        <w:autoSpaceDE w:val="false"/>
        <w:spacing w:lineRule="atLeast" w:line="192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rPr/>
      </w:pPr>
      <w:r>
        <w:rPr>
          <w:bCs/>
          <w:vertAlign w:val="superscript"/>
        </w:rPr>
        <w:t>3</w:t>
      </w:r>
      <w:r>
        <w:rPr/>
        <w:t xml:space="preserve"> az útépítések miatti fasor-rekonstrukció munkák keverednek a fenntartással kapcsolatos feladatokkal, ezért célszerű lenne átcsoportosítani az összeget. </w:t>
      </w:r>
    </w:p>
    <w:p>
      <w:pPr>
        <w:pStyle w:val="Normal"/>
        <w:widowControl w:val="false"/>
        <w:autoSpaceDE w:val="false"/>
        <w:spacing w:lineRule="atLeast" w:line="192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tLeast" w:line="192"/>
        <w:rPr/>
      </w:pPr>
      <w:r>
        <w:rPr>
          <w:vertAlign w:val="superscript"/>
        </w:rPr>
        <w:t xml:space="preserve">4 </w:t>
      </w:r>
      <w:r>
        <w:rPr/>
        <w:t xml:space="preserve"> </w:t>
      </w:r>
      <w:r>
        <w:rPr>
          <w:bCs/>
        </w:rPr>
        <w:t>A KMRFT- HÖF CÉDE pályázaton a Szepesi utcai játszótér építésére elnyert összeg indokolja az emelést.</w:t>
      </w:r>
    </w:p>
    <w:p>
      <w:pPr>
        <w:pStyle w:val="Normal"/>
        <w:widowControl w:val="false"/>
        <w:autoSpaceDE w:val="false"/>
        <w:spacing w:lineRule="atLeast" w:line="19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ab/>
        <w:t xml:space="preserve"> Szavazás: 5 igen – egyhangú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 napirend</w:t>
      </w:r>
    </w:p>
    <w:p>
      <w:pPr>
        <w:pStyle w:val="Normal"/>
        <w:ind w:left="360" w:firstLine="348"/>
        <w:jc w:val="both"/>
        <w:rPr/>
      </w:pPr>
      <w:r>
        <w:rPr/>
        <w:t>Az iskolák közötti környezetvédelmi verseny megbeszélése</w:t>
      </w:r>
    </w:p>
    <w:p>
      <w:pPr>
        <w:pStyle w:val="Normal"/>
        <w:ind w:firstLine="708"/>
        <w:jc w:val="both"/>
        <w:rPr/>
      </w:pPr>
      <w:r>
        <w:rPr>
          <w:i/>
        </w:rPr>
        <w:t>Előadó: Szirmainé Gilyén Katalin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2/2008. (IX.10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özlekedési, Közbiztonsági és Környezetvédelmi Bizottsága az iskolák közötti környezetvédelmi versenyről szóló tájékoztatást elfogadja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ab/>
        <w:t xml:space="preserve"> Szavazás: 5 igen – egyhangú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19:00Z</dcterms:created>
  <dc:creator>Németh Kati</dc:creator>
  <dc:description/>
  <cp:keywords/>
  <dc:language>en-US</dc:language>
  <cp:lastModifiedBy>Hortobágyi Petra</cp:lastModifiedBy>
  <cp:lastPrinted>2008-09-15T11:49:00Z</cp:lastPrinted>
  <dcterms:modified xsi:type="dcterms:W3CDTF">2008-09-15T10:15:00Z</dcterms:modified>
  <cp:revision>27</cp:revision>
  <dc:subject/>
  <dc:title>Budapest Főváros XVI</dc:title>
</cp:coreProperties>
</file>