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zlekedési, Közbiztonsági és 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lekedési, Közbiztonsági és Környezetvédelmi Bizottság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dőpont:</w:t>
      </w:r>
      <w:r>
        <w:rPr/>
        <w:t xml:space="preserve"> 2008. szeptember 10. 16</w:t>
      </w:r>
      <w:r>
        <w:rPr>
          <w:u w:val="single"/>
          <w:vertAlign w:val="superscript"/>
        </w:rPr>
        <w:t>00</w:t>
      </w:r>
      <w:r>
        <w:rPr/>
        <w:t xml:space="preserve"> óra</w:t>
      </w:r>
    </w:p>
    <w:p>
      <w:pPr>
        <w:pStyle w:val="Normal"/>
        <w:ind w:left="1080" w:hanging="1080"/>
        <w:jc w:val="both"/>
        <w:rPr>
          <w:b/>
          <w:b/>
          <w:u w:val="single"/>
        </w:rPr>
      </w:pPr>
      <w:r>
        <w:rPr>
          <w:b/>
        </w:rPr>
        <w:t xml:space="preserve">Helyszín: </w:t>
      </w:r>
      <w:r>
        <w:rPr/>
        <w:t xml:space="preserve">Budapest Főváros </w:t>
      </w:r>
      <w:r>
        <w:rPr>
          <w:iCs/>
        </w:rPr>
        <w:t>XVI. Kerületi Önkormányzat Polgármesteri Hivatal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u w:val="single"/>
        </w:rPr>
        <w:t>Ebédlőjébe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rFonts w:cs="Tahoma"/>
        </w:rPr>
        <w:t xml:space="preserve">Budapest XVI. kerület, Bökényföldi út – Zsemlékes utca – Íjász utca – E-TG keretövezet által határolt terület szabályozási tervének módosítására irányuló kérelem </w:t>
      </w:r>
      <w:r>
        <w:rPr>
          <w:i/>
        </w:rPr>
        <w:t>Előterjesztő: Kovács Péter polgármester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Budapest XVI. kerület ún. „Mókus utcai csapadékvíz elvezető árok” kiszabályozását szolgáló szabályozási terv véleményezése</w:t>
      </w:r>
    </w:p>
    <w:p>
      <w:pPr>
        <w:pStyle w:val="Normal"/>
        <w:ind w:left="360" w:firstLine="348"/>
        <w:jc w:val="both"/>
        <w:rPr/>
      </w:pPr>
      <w:r>
        <w:rPr/>
        <w:t>(Képviselő-testületi előterjesztést igényel 2008.09.24-én)</w:t>
      </w:r>
      <w:r>
        <w:rPr>
          <w:i/>
        </w:rPr>
        <w:t xml:space="preserve">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dapest XV. ker. MO körgyűrű – Rákospalotai határút meglévő nyomvonala – Szentmihályi út – E-TG keretövezet által határolt területre készülő kerületi szabályozási terv véleményezése</w:t>
      </w:r>
    </w:p>
    <w:p>
      <w:pPr>
        <w:pStyle w:val="Normal"/>
        <w:ind w:left="360" w:firstLine="348"/>
        <w:jc w:val="both"/>
        <w:rPr/>
      </w:pPr>
      <w:r>
        <w:rPr/>
        <w:t>(Képviselő-testületi előterjesztést igényel 2008.09.24-én)</w:t>
      </w:r>
      <w:r>
        <w:rPr>
          <w:i/>
        </w:rPr>
        <w:t xml:space="preserve">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atsányi János u. 85. sz. előtti 92-es busz megállójának áthelyezési kérelme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átszótér építési igény az Árpádföld Lakókert környezetében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vaslatok a 2008. évi költségvetés II. számú módosítására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skolák közötti környezetvédelmi verseny megbeszélése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adó: Szirmainé Gilyén Katalin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Egyebek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Megjelenésére feltétlen számítok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Szvegtrzs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Kérem, hogy esetleges </w:t>
      </w:r>
      <w:r>
        <w:rPr>
          <w:color w:val="000000"/>
          <w:sz w:val="24"/>
          <w:szCs w:val="24"/>
        </w:rPr>
        <w:t>távolmaradását</w:t>
      </w:r>
      <w:r>
        <w:rPr>
          <w:sz w:val="24"/>
          <w:szCs w:val="24"/>
        </w:rPr>
        <w:t xml:space="preserve"> előre telefonon a Környezetvédelmi Irodán, a 4011-594-es számon bejelenteni szíveskedjen. 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Kovács Attila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elnök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ahom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ahoma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ahoma"/>
      <w:i w:val="false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>
      <w:rFonts w:cs="Tahom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9:13:00Z</dcterms:created>
  <dc:creator>Kékesi Károly</dc:creator>
  <dc:description/>
  <cp:keywords/>
  <dc:language>en-US</dc:language>
  <cp:lastModifiedBy>Hortobágyi Petra</cp:lastModifiedBy>
  <cp:lastPrinted>2008-09-03T13:14:00Z</cp:lastPrinted>
  <dcterms:modified xsi:type="dcterms:W3CDTF">2008-09-03T11:49:00Z</dcterms:modified>
  <cp:revision>19</cp:revision>
  <dc:subject/>
  <dc:title>Budapest Főváros XVI</dc:title>
</cp:coreProperties>
</file>