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rendkívüli 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8. május 14. 16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I. emelet 112. sz. tárgyalójába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Gilyén Ince, képviselő, bizottsági tag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Ifj. Erdélyi László, bizottsági tag 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Czipó Zoltán, bizottsági tag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Heli József alezredes, XVI. kerületi Rendőrkapitányság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gazoltan távol: </w:t>
        <w:tab/>
        <w:t>Nagy József Csaba, képviselő, bizottsági tag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1/2008. (V.14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8. május 14-i ülésének napirendjét elfogadja az alábbiak szerint: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rFonts w:cs="Tahoma"/>
        </w:rPr>
        <w:t>A Közép-magyarországi Regionális Fejlesztési Tanács által kiírt Önkormányzati fejlesztések támogatása területi kötöttségek nélkül című pályázaton való részvéte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</w:t>
      </w:r>
      <w:r>
        <w:rPr>
          <w:i/>
        </w:rPr>
        <w:t xml:space="preserve">. </w:t>
      </w:r>
      <w:r>
        <w:rPr/>
        <w:t>Javaslat a Csobaj-bánya megközelítésé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3</w:t>
      </w:r>
      <w:r>
        <w:rPr>
          <w:i/>
        </w:rPr>
        <w:t xml:space="preserve">. </w:t>
      </w:r>
      <w:r>
        <w:rPr/>
        <w:t>Világhy Árpád felkérése Szurmay Sándor emléktáblájának elkészítésére</w:t>
      </w:r>
      <w:r>
        <w:rPr>
          <w:rFonts w:cs="Tahoma"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dr. Csomor Ervin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6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rFonts w:cs="Tahoma"/>
        </w:rPr>
        <w:t>A Közép-magyarországi Regionális Fejlesztési Tanács által kiírt Önkormányzati fejlesztések támogatása területi kötöttségek nélkül című pályázaton való részvéte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Attila bizottsági elnök</w:t>
      </w:r>
    </w:p>
    <w:p>
      <w:pPr>
        <w:pStyle w:val="Normal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2/2008. (V.14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Közlekedési, Közbiztonsági és Környezetvédelmi Bizottsága a költségvetésről szóló 6/2008. évi (III.3.) Ök. rendelet 17.§ (5) bekezdésében biztosított hatáskörében eljárva úgy dönt, hogy a KMRFT-HÖF CÉDE-2008-as pályázaton a Budapest XVI. Szepesi utca 111091/2 hrsz-on lévő játszótér felújításával indulni kíván, és a pályázathoz szükséges önrészt, bruttó 5.998.000 Ft-ot a „Környezetvédelmi fejlesztések” keret terhére biztosítja, továbbá felkéri a polgármestert a pályázat benyújtásához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ind w:left="3600" w:hanging="0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3/2008. (V.14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épviselő-testületének Közlekedési, Közbiztonsági és Környezetvédelmi Bizottsága a költségvetésről szóló 6/2008. évi (III.3.) Ök. rendelet 17.§ (5) bekezdésében biztosított hatáskörében eljárva úgy dönt, hogy a KMRFT-HÖF CÉDE-2008-as pályázaton a Budapest XVI. Pemete téri játszótér felújításával indulni kíván, és a pályázathoz szükséges önrészt, bruttó 6.000.000 Ft-ot a „Környezetvédelmi fejlesztések” keret terhére biztosítja, továbbá felkéri a polgármestert a pályázat benyújtásához szükséges intézkedések megtételé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2892" w:firstLine="708"/>
        <w:jc w:val="both"/>
        <w:rPr/>
      </w:pPr>
      <w:r>
        <w:rPr/>
        <w:t>Szavazás: 6 igen - egyhangú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jc w:val="both"/>
        <w:rPr>
          <w:bCs/>
        </w:rPr>
      </w:pPr>
      <w:r>
        <w:rPr/>
        <w:tab/>
        <w:t>Javaslat a Csobaj-bánya megközelítésér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4/2008. (V.14.) KKKB </w:t>
      </w:r>
    </w:p>
    <w:p>
      <w:pPr>
        <w:pStyle w:val="Normal"/>
        <w:tabs>
          <w:tab w:val="clear" w:pos="708"/>
          <w:tab w:val="left" w:pos="4500" w:leader="none"/>
        </w:tabs>
        <w:ind w:left="3600" w:right="-180" w:hanging="0"/>
        <w:jc w:val="both"/>
        <w:rPr/>
      </w:pPr>
      <w:r>
        <w:rPr/>
        <w:t xml:space="preserve">A Budapest Főváros XVI. Kerület Önkormányzat Képviselő-testületének Közlekedési, Közbiztonsági és Környezetvédelmi Bizottsága elnapolja a napirendi pont tárgyalását a következő üléséig, és felkéri a polgármester urat, hogy tájékoztassa a bizottságot a Csobaj Kft-vel folytatott tárgyalásokról. 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720"/>
        <w:jc w:val="both"/>
        <w:rPr/>
      </w:pPr>
      <w:r>
        <w:rPr/>
        <w:t>Határidő: A következő bizottsági ülés</w:t>
      </w:r>
    </w:p>
    <w:p>
      <w:pPr>
        <w:pStyle w:val="Heading1"/>
        <w:ind w:left="4320" w:hanging="72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Felelős: Kovács Attila bizottsági elnök</w:t>
      </w:r>
    </w:p>
    <w:p>
      <w:pPr>
        <w:pStyle w:val="Normal"/>
        <w:ind w:left="2892" w:firstLine="708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firstLine="360"/>
        <w:jc w:val="both"/>
        <w:rPr>
          <w:bCs/>
        </w:rPr>
      </w:pPr>
      <w:r>
        <w:rPr/>
        <w:tab/>
        <w:t>Világhy Árpád felkérése Szurmay Sándor emléktáblájának elkészítésére</w:t>
      </w:r>
      <w:r>
        <w:rPr>
          <w:rFonts w:cs="Tahoma"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dr. Csomor Ervin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5/2008. (V.14.) KKKB </w:t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>Budapest Főváros XVI. kerületi Önkormányzat Képviselő-testületének Közlekedési, Közbiztonsági és Környezetvédelmi Bizottsága javasolja a Képviselő-testületnek, hogy kérje fel Világhy Árpád szobrászt a Szurmay Sándor emléktábla és az azon elhelyezkedő bronz portré elkészítésére, valamint az emléktábla elhelyezésére szolgáló talapzat kialakítására. A teljes alkotás elkészítésének és elhelyezésének költsége mindösszesen bruttó 1.200.000.-Ft, mely tartalmazza a művész tiszteletdíját, valamint az elkészítés és felállítás költségeit is.</w:t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>A költségvetésben a feladat költségeinek finanszírozására összesen 1.000.000.-Ft került biztosításra.</w:t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>A Közlekedési, Közbiztonsági és Környezetvédelmi Bizottság javasolja a Képviselő-testületnek, hogy a teljes költségigény fedezetének biztosítására a Képviselő-testület a költségvetés I. sz. módosítása során a pénzmaradvány terhére biztosítson további 400.000.-Ft-ot, mely összegből kerül finanszírozásra a közvetlen zöldfelület kialakításának költsége is.</w:t>
      </w:r>
    </w:p>
    <w:p>
      <w:pPr>
        <w:pStyle w:val="Normal"/>
        <w:autoSpaceDE w:val="false"/>
        <w:ind w:left="3600" w:hanging="0"/>
        <w:jc w:val="both"/>
        <w:rPr/>
      </w:pPr>
      <w:r>
        <w:rPr/>
        <w:t>Továbbá javasolja Budapest Főváros XVI. kerületi Önkormányzat Képviselő-testületének, hogy a Szurrmay Sándor emléktáblán megjelenítendő felirat tartalmát a következők szerint hagyja jóvá:</w:t>
      </w:r>
    </w:p>
    <w:p>
      <w:pPr>
        <w:pStyle w:val="Normal"/>
        <w:autoSpaceDE w:val="false"/>
        <w:ind w:left="3600" w:hanging="0"/>
        <w:jc w:val="both"/>
        <w:rPr/>
      </w:pPr>
      <w:r>
        <w:rPr/>
      </w:r>
    </w:p>
    <w:p>
      <w:pPr>
        <w:pStyle w:val="Normal"/>
        <w:ind w:firstLine="306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vitéz uzsoki báró Szurmay Sándor </w:t>
      </w:r>
    </w:p>
    <w:p>
      <w:pPr>
        <w:pStyle w:val="Normal"/>
        <w:ind w:left="2832" w:firstLine="228"/>
        <w:jc w:val="center"/>
        <w:rPr>
          <w:b/>
          <w:b/>
          <w:bCs/>
        </w:rPr>
      </w:pPr>
      <w:r>
        <w:rPr>
          <w:b/>
          <w:bCs/>
        </w:rPr>
        <w:t>(1860-1945)</w:t>
      </w:r>
    </w:p>
    <w:p>
      <w:pPr>
        <w:pStyle w:val="Normal"/>
        <w:ind w:left="2352" w:firstLine="708"/>
        <w:jc w:val="center"/>
        <w:rPr/>
      </w:pPr>
      <w:r>
        <w:rPr/>
        <w:t>vezérezredes,</w:t>
      </w:r>
    </w:p>
    <w:p>
      <w:pPr>
        <w:pStyle w:val="Normal"/>
        <w:ind w:left="2124" w:firstLine="708"/>
        <w:jc w:val="center"/>
        <w:rPr/>
      </w:pPr>
      <w:r>
        <w:rPr/>
        <w:t>az Uzsoki-hágó védője,</w:t>
      </w:r>
    </w:p>
    <w:p>
      <w:pPr>
        <w:pStyle w:val="Normal"/>
        <w:ind w:left="2124" w:firstLine="708"/>
        <w:jc w:val="center"/>
        <w:rPr/>
      </w:pPr>
      <w:r>
        <w:rPr/>
        <w:t>a Mária Terézia Katonai Rend lovagkeresztes vitéze,</w:t>
      </w:r>
    </w:p>
    <w:p>
      <w:pPr>
        <w:pStyle w:val="Normal"/>
        <w:ind w:left="4248" w:hanging="0"/>
        <w:rPr/>
      </w:pPr>
      <w:r>
        <w:rPr/>
        <w:t xml:space="preserve">a Tisza-kormány, az Esterházy-, majd a </w:t>
      </w:r>
    </w:p>
    <w:p>
      <w:pPr>
        <w:pStyle w:val="Normal"/>
        <w:ind w:left="4248" w:hanging="0"/>
        <w:rPr/>
      </w:pPr>
      <w:r>
        <w:rPr/>
        <w:t xml:space="preserve">Wekerle-kormány honvédelmi minisztere, </w:t>
      </w:r>
    </w:p>
    <w:p>
      <w:pPr>
        <w:pStyle w:val="Normal"/>
        <w:ind w:left="2124" w:firstLine="708"/>
        <w:jc w:val="center"/>
        <w:rPr/>
      </w:pPr>
      <w:r>
        <w:rPr/>
        <w:t>Ómátyásföld lakója”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>Az emléktábla a mátyásföldi Szurmay Sándor fasoron kerül elhelyezésre az előterjesztés mellékletét képező helyszínrajzon bejelölt területen. (hrsz.: 105842/42).</w:t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>Az emléktáblán elhelyezésre kerülő dombormű, valamint a talapzat 1:1 arányú, zsűrizésre alkalmas makettjének végső elkészülési határideje: 2008. június 30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>A bizottság felkéri az elnökét, hogy a határozatról értesítse az előterjesztőt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720"/>
        <w:jc w:val="both"/>
        <w:rPr/>
      </w:pPr>
      <w:r>
        <w:rPr/>
        <w:t>Határidő: 2008. május 20.</w:t>
      </w:r>
    </w:p>
    <w:p>
      <w:pPr>
        <w:pStyle w:val="Heading1"/>
        <w:ind w:left="4320" w:hanging="72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Felelős: Kovács Attila bizottsági elnök</w:t>
      </w:r>
    </w:p>
    <w:p>
      <w:pPr>
        <w:pStyle w:val="Normal"/>
        <w:ind w:left="2892" w:firstLine="708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6/2008. (V.14.) KKKB </w:t>
      </w:r>
    </w:p>
    <w:p>
      <w:pPr>
        <w:pStyle w:val="NormlZs"/>
        <w:spacing w:lineRule="auto" w:line="240" w:before="0" w:after="0"/>
        <w:ind w:left="3600" w:hanging="0"/>
        <w:rPr/>
      </w:pPr>
      <w:r>
        <w:rPr/>
        <w:t xml:space="preserve">Budapest Főváros XVI. kerületi Önkormányzat Képviselő-testületének Közlekedési, Közbiztonsági és Környezetvédelmi Bizottsága javasolja a Képviselő-testületnek, hogy kérje fel a polgármestert, hogy Világhy Árpád szobrász által elkészített Szurmay Sándor domborműves emléktáblája zsűriztetését követően az emléktábla felállítására vonatkozó kérelmet </w:t>
      </w:r>
      <w:r>
        <w:rPr>
          <w:szCs w:val="24"/>
        </w:rPr>
        <w:t xml:space="preserve">a szükséges dokumentációval kiegészítve </w:t>
      </w:r>
      <w:r>
        <w:rPr/>
        <w:t>közterületen történő elhelyezés engedélyezése</w:t>
      </w:r>
      <w:r>
        <w:rPr>
          <w:szCs w:val="24"/>
        </w:rPr>
        <w:t xml:space="preserve"> céljából továbbítsa a Fővárosi Önkormányzat részére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ind w:left="3600" w:hanging="0"/>
        <w:rPr>
          <w:szCs w:val="24"/>
        </w:rPr>
      </w:pPr>
      <w:r>
        <w:rPr>
          <w:szCs w:val="24"/>
        </w:rPr>
        <w:t>A bizottság felkéri az elnökét, hogy a határozatról értesítse az előterjesztőt.</w:t>
      </w:r>
    </w:p>
    <w:p>
      <w:pPr>
        <w:pStyle w:val="Szvegblokk"/>
        <w:ind w:left="3240" w:righ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720"/>
        <w:jc w:val="both"/>
        <w:rPr/>
      </w:pPr>
      <w:r>
        <w:rPr/>
        <w:t>Határidő: 2008. május 20.</w:t>
      </w:r>
    </w:p>
    <w:p>
      <w:pPr>
        <w:pStyle w:val="Heading1"/>
        <w:ind w:left="4320" w:hanging="72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Felelős: Kovács Attila bizottsági elnök</w:t>
      </w:r>
    </w:p>
    <w:p>
      <w:pPr>
        <w:pStyle w:val="Normal"/>
        <w:ind w:left="2892" w:firstLine="708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Varga János megérkezett a bizottsági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48:00Z</dcterms:created>
  <dc:creator>Németh Kati</dc:creator>
  <dc:description/>
  <cp:keywords/>
  <dc:language>en-US</dc:language>
  <cp:lastModifiedBy>Hortobágyi Petra</cp:lastModifiedBy>
  <cp:lastPrinted>2008-03-25T12:43:00Z</cp:lastPrinted>
  <dcterms:modified xsi:type="dcterms:W3CDTF">2008-05-15T08:14:00Z</dcterms:modified>
  <cp:revision>8</cp:revision>
  <dc:subject/>
  <dc:title>Budapest Főváros XVI</dc:title>
</cp:coreProperties>
</file>