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8. március 19. 16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I. emelet 112. sz. tárgyalójába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Gilyén Ince, képviselő, bizottsági tag</w:t>
      </w:r>
    </w:p>
    <w:p>
      <w:pPr>
        <w:pStyle w:val="Normal"/>
        <w:jc w:val="both"/>
        <w:rPr/>
      </w:pPr>
      <w:r>
        <w:rPr/>
        <w:tab/>
        <w:tab/>
        <w:tab/>
        <w:t>Dr. Varga János, képviselő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Ifj. Erdélyi László, bizottsági tag </w:t>
      </w:r>
    </w:p>
    <w:p>
      <w:pPr>
        <w:pStyle w:val="Normal"/>
        <w:jc w:val="both"/>
        <w:rPr/>
      </w:pPr>
      <w:r>
        <w:rPr/>
        <w:tab/>
        <w:tab/>
        <w:tab/>
        <w:t>Somogyi György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Szabó Ákos, bizottsági tag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Szirmainé Gilyén Katalin, Környezetvédelmi Iroda</w:t>
      </w:r>
    </w:p>
    <w:p>
      <w:pPr>
        <w:pStyle w:val="Normal"/>
        <w:jc w:val="both"/>
        <w:rPr/>
      </w:pPr>
      <w:r>
        <w:rPr/>
        <w:tab/>
        <w:tab/>
        <w:tab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Dr. Balázs Norbert, XVI. kerületi Rendőrkapitányság</w:t>
        <w:tab/>
        <w:tab/>
        <w:tab/>
        <w:tab/>
        <w:tab/>
        <w:tab/>
        <w:t>Gál Károly, Budapesti Kereskedelmi és Iparkam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Nagy József Csaba, képviselő, bizottsági tag </w:t>
      </w:r>
    </w:p>
    <w:p>
      <w:pPr>
        <w:pStyle w:val="Normal"/>
        <w:jc w:val="both"/>
        <w:rPr/>
      </w:pPr>
      <w:r>
        <w:rPr/>
        <w:tab/>
        <w:tab/>
        <w:tab/>
        <w:t>Czipó Zoltán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5/2008. (III.19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8. március 19-i ülésének napirendjét elfogadja az alábbiak szerint: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Javaslat a Budapest XVI. kerületi Közbiztonsági Alapítvány támogatásár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Raymund alpolgármester</w:t>
      </w:r>
    </w:p>
    <w:p>
      <w:pPr>
        <w:pStyle w:val="Normal"/>
        <w:ind w:left="3600" w:hanging="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rFonts w:cs="Tahoma"/>
        </w:rPr>
        <w:t xml:space="preserve">2. </w:t>
        <w:tab/>
      </w:r>
      <w:r>
        <w:rPr>
          <w:bCs/>
        </w:rPr>
        <w:t xml:space="preserve">Budapest, XVI. kerület, Nagyvárad utca közterületének összekapcsolása a (117236/4) </w:t>
        <w:tab/>
        <w:t>hrsz. közterülettel (a szennyvízcsatorna nyomvonalának biztosítására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Budapest Főváros XVI. kerület Környezetvédelmi Programjának felülvizsgálat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08-as „Környezetvédelmi fejlesztések” költségvetési keret felosztása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Javaslat a KKKB támogatási és pályázati keretének felosztásár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z állatvédelmi bírságból befolyó összeg felhasználásár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Attil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eszámoló a Környezetvédelmi Iroda 2007-ben végzett munkáiról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adó: Szirmainé Gilyén Katalin irodavezető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6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firstLine="348"/>
        <w:jc w:val="both"/>
        <w:rPr>
          <w:i/>
          <w:i/>
        </w:rPr>
      </w:pPr>
      <w:r>
        <w:rPr/>
        <w:t>Javaslat a Budapest XVI. kerületi Közbiztonsági Alapítvány támogatásár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6/2008. (III.19.) KKKB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Budapest Főváros XVI. kerületi Önkormányzat Közlekedési, Közbiztonsági és Környezetvédelmi Bizottsága javasolja, hogy a Képviselő-testület támogassa a Budapest XVI. Kerületi Közbiztonsági Alapítványt – a 2008. évi költségvetésben a „Kerületi közbiztonság támogatása” elnevezésű kereten elkülönített 9.143.000,- Ft összegből – egyrészt 500.000,- Ft összeggel, melyet az Alapítvány a XVI. kerületi Rendőrkapitányság számára kisértékű eszközbeszerzésre fordít, másrészt 4.000.000,- Ft összeggel, melyet az Alapítvány a XVI. kerületi Rendőrkapitányság dolgozóinak jutalmazására fordít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összegek a támogatási szerződések megkötését követően átutalhatóak a Budapest XVI. Kerületi Közbiztonsági Alapítvány, szerződésben meghatározott bankszámlaszámá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i szerződésekben ki kell kötni, hogy a felhasználásokról negyedévente a Polgármestert tájékoztatni kell, és a támogatási összeggel – bizonylatokkal alátámasztva – a költségvetési évet követő év január 31-ig el kell számo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április 30.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- egyhangú</w:t>
      </w:r>
    </w:p>
    <w:p>
      <w:pPr>
        <w:pStyle w:val="Normal"/>
        <w:ind w:left="360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7/2008. (III.19.) KKKB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Budapest Főváros XVI. kerületi Önkormányzat Közlekedési, Közbiztonsági és Környezetvédelmi Bizottsága javasolja, hogy a Képviselő-testület támogassa a Budapest XVI. Kerületi Közbiztonsági Alapítványt a 2008. évi költségvetésben a „Polgárőrség támogatása” elnevezésű kereten elkülönített 2.000.000,- Ft összeggel. Az Alapítvány az összeget csak a kerületi polgárőrök támogatására fordíthatja, a XVI. kerületi Rendőrkapitányság az Alapítvány számára havonta adott teljesítés-igazolása alapján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összeg a támogatási szerződések megkötését követően átutalható a Budapest XVI. Kerületi Közbiztonsági Alapítvány, szerződésben meghatározott bankszámlaszámá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i szerződésben ki kell kötni, hogy az Alapítványnak az összeg felhasználásáról a költségvetési évet követő év január 31-ig el kell számo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április 30.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Cs/>
        </w:rPr>
        <w:t xml:space="preserve">Budapest, XVI. kerület, Nagyvárad utca közterületének összekapcsolása a (117236/4) </w:t>
        <w:tab/>
        <w:t>hrsz. közterülettel (a szennyvízcsatorna nyomvonalának biztosítására).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Péter polgármester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8/2008. (III.19.) KKKB </w:t>
      </w:r>
    </w:p>
    <w:p>
      <w:pPr>
        <w:pStyle w:val="Normal"/>
        <w:tabs>
          <w:tab w:val="clear" w:pos="708"/>
          <w:tab w:val="left" w:pos="4500" w:leader="none"/>
        </w:tabs>
        <w:ind w:left="3600" w:right="-180" w:hanging="0"/>
        <w:jc w:val="both"/>
        <w:rPr>
          <w:b/>
          <w:b/>
          <w:bCs/>
          <w:i/>
          <w:i/>
        </w:rPr>
      </w:pPr>
      <w:r>
        <w:rPr/>
        <w:t>A Budapest Főváros XVI. Kerület Önkormányzat Képviselő-testületének Közlekedési, Közbiztonsági és Környezetvédelmi Bizottsága a 117199 helyrajzi számból kialakuló 117199/1 és 117199/2 hrsz. 1464 m</w:t>
      </w:r>
      <w:r>
        <w:rPr>
          <w:vertAlign w:val="superscript"/>
        </w:rPr>
        <w:t>2</w:t>
      </w:r>
      <w:r>
        <w:rPr/>
        <w:t xml:space="preserve"> és 1562 m</w:t>
      </w:r>
      <w:r>
        <w:rPr>
          <w:vertAlign w:val="superscript"/>
        </w:rPr>
        <w:t>2</w:t>
      </w:r>
      <w:r>
        <w:rPr/>
        <w:t xml:space="preserve"> nagyságú telek E-TG/XVI. jelű övezetből L4-XVI/SZ4 jelű övezetbe való átsorolását, az ehhez kapcsolódó Együttműködési Megállapodás elfogadása esetén javasolja a Képviselő-testületnek.</w:t>
      </w:r>
    </w:p>
    <w:p>
      <w:pPr>
        <w:pStyle w:val="Szvegblokk"/>
        <w:ind w:left="3240" w:right="-180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720"/>
        <w:jc w:val="both"/>
        <w:rPr/>
      </w:pPr>
      <w:r>
        <w:rPr/>
        <w:t>Határidő: 2008. április 16-i Képviselő-testületi ülés</w:t>
      </w:r>
    </w:p>
    <w:p>
      <w:pPr>
        <w:pStyle w:val="Heading1"/>
        <w:ind w:left="4320" w:hanging="72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Felelős: Kovács Attila elnök, </w:t>
      </w:r>
    </w:p>
    <w:p>
      <w:pPr>
        <w:pStyle w:val="Normal"/>
        <w:ind w:left="2892" w:firstLine="708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j. Erdélyi László bizottsági tag megérkezett az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360" w:firstLine="348"/>
        <w:jc w:val="both"/>
        <w:rPr>
          <w:i/>
          <w:i/>
        </w:rPr>
      </w:pPr>
      <w:r>
        <w:rPr/>
        <w:t>Budapest Főváros XVI. kerület Környezetvédelmi Programjának felülvizsgálat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>
          <w:bCs/>
        </w:rPr>
        <w:t>19</w:t>
      </w:r>
      <w:r>
        <w:rPr/>
        <w:t xml:space="preserve">/2008. (III.19.) KKKB </w:t>
      </w:r>
    </w:p>
    <w:p>
      <w:pPr>
        <w:pStyle w:val="Normal"/>
        <w:ind w:left="3600" w:hanging="0"/>
        <w:jc w:val="both"/>
        <w:rPr/>
      </w:pPr>
      <w:r>
        <w:rPr/>
        <w:t>Budapest Főváros XVI. ker. Önkormányzat Közlekedési, Közbiztonsági és Környezetvédelmi Bizottsága a Képviselő-testületnek a Budapest Főváros XVI. kerület Környezetvédelmi Programjának felülvizsgálatát, és ennek alapján a Környezetvédelmi Program II.-t elfogadásra javasolja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360" w:firstLine="348"/>
        <w:jc w:val="both"/>
        <w:rPr/>
      </w:pPr>
      <w:r>
        <w:rPr/>
        <w:t>2008-as „Környezetvédelmi fejlesztések” költségvetési keret felosztása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0/2008. (III.19.) KKKB </w:t>
      </w:r>
    </w:p>
    <w:p>
      <w:pPr>
        <w:pStyle w:val="Normal"/>
        <w:ind w:left="3600" w:hanging="0"/>
        <w:jc w:val="both"/>
        <w:rPr/>
      </w:pPr>
      <w:r>
        <w:rPr/>
        <w:t>A Közlekedési, Közbiztonsági és Környezetvédelmi Bizottság úgy dönt, hogy a 2008-as évi ”Környezetvédelmi fejlesztések” terhére a Szénás utca – Hermina utca kereszteződésében lévő játszóteret kívánja felújíttatni.</w:t>
      </w:r>
    </w:p>
    <w:p>
      <w:pPr>
        <w:pStyle w:val="Normal"/>
        <w:ind w:left="3600" w:hanging="0"/>
        <w:jc w:val="both"/>
        <w:rPr/>
      </w:pPr>
      <w:r>
        <w:rPr/>
        <w:t>Felkéri a Polgármestert, hogy az építési engedélyezési eljárás után, a kivitelezésre és az ajánlatkérési eljárás lefolytatásáról intézkedjen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július 30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1/2008. (III.19.) KKKB </w:t>
      </w:r>
    </w:p>
    <w:p>
      <w:pPr>
        <w:pStyle w:val="Normal"/>
        <w:ind w:left="3600" w:hanging="0"/>
        <w:jc w:val="both"/>
        <w:rPr/>
      </w:pPr>
      <w:r>
        <w:rPr/>
        <w:t>A Közlekedési, Közbiztonsági és Környezetvédelmi Bizottság úgy dönt, hogy a 2008-as évi ”Környezetvédelmi fejlesztések” terhére a Szepes u. 111091/2 hrsz-ú játszóteret kívánja felújíttatni max. 15 millió Ft értékben.</w:t>
      </w:r>
    </w:p>
    <w:p>
      <w:pPr>
        <w:pStyle w:val="Normal"/>
        <w:ind w:left="3600" w:hanging="0"/>
        <w:jc w:val="both"/>
        <w:rPr/>
      </w:pPr>
      <w:r>
        <w:rPr/>
        <w:t>Ezért felkéri a Polgármestert, hogy a terveztetésre az ajánlatkérési eljárást indíttassa el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április 30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2/2008. (III.19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úgy dönt, hogy a cinkotai Caprera téri területre és a 115601/51 hrsz-ú fővárosi tulajdonban lévő terület egy részére játszótérépítésre, valamint az árpádföldi Pemete téri meglévő játszótér felújítására az engedélyezési terveket elkészítteti oly módon, hogy egy-egy játszótér bekerülési költsége első ütemben a 2007-es árszinten max. 15 millió Ft.</w:t>
      </w:r>
    </w:p>
    <w:p>
      <w:pPr>
        <w:pStyle w:val="Normal"/>
        <w:ind w:left="3600" w:hanging="0"/>
        <w:jc w:val="both"/>
        <w:rPr/>
      </w:pPr>
      <w:r>
        <w:rPr/>
        <w:t>A játszóterekre a kiviteli terveket úgy kell elkészíteni, hogy a kivitelezés – amennyiben az lehetséges – két ütemben történjen azért, hogy ha igény van rá, a játszóteret bővíteni lehessen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május 31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360" w:firstLine="348"/>
        <w:jc w:val="both"/>
        <w:rPr>
          <w:i/>
          <w:i/>
        </w:rPr>
      </w:pPr>
      <w:r>
        <w:rPr/>
        <w:t>Javaslat a KKKB támogatási és pályázati keretének felosztásár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Attil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3/2008. (III.19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úgy dönt, hogy a támogatási és pályázati keretből 200.000 Ft-ot a komposztálási klubdélutánokra, 2.000.000 Ft-ot a lakossági veszélyeshulladék-gyűjtési akcióra, 1.400.000 Ft-ot a „Szép kertek” pályázat lebonyolítására, 1.500.000 Ft-ot az iskolák közötti környezetvédelmi verseny megrendezésére kívánja fel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2832" w:firstLine="768"/>
        <w:jc w:val="both"/>
        <w:rPr/>
      </w:pPr>
      <w:r>
        <w:rPr/>
        <w:t>Szavazás: 7 igen –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4/2008. (III.19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úgy dönt, hogy a „Szép kertek” pályázatot kiírja az alábbi szöveggel: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0" w:hanging="0"/>
        <w:jc w:val="both"/>
        <w:rPr/>
      </w:pPr>
      <w:r>
        <w:rPr>
          <w:b/>
        </w:rPr>
        <w:t>Jelentkezés:</w:t>
      </w:r>
      <w:r>
        <w:rPr/>
        <w:t xml:space="preserve"> A pályázatra bárki jelentkezhet, aki a XVI. kerületben szép, saját kezűleg ápolt, rendezett zöldfelületű kerttel rendelkezik, és az ingatlan előtti közterületet is megfelelően gondozza.</w:t>
      </w:r>
    </w:p>
    <w:p>
      <w:pPr>
        <w:pStyle w:val="Normal"/>
        <w:tabs>
          <w:tab w:val="clear" w:pos="708"/>
          <w:tab w:val="left" w:pos="3960" w:leader="none"/>
        </w:tabs>
        <w:ind w:left="3960" w:firstLine="360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Jelentkezni levélben, az alábbi címen lehet: Budapest Főváros XVI. kerületi Önkormányzat Polgármesteri Hivatal Környezetvédelmi Iroda (1163 Budapest, Havashalom u. 43.). A borítékra kérjük, írják rá: „Szép kertek”.</w:t>
      </w:r>
    </w:p>
    <w:p>
      <w:pPr>
        <w:pStyle w:val="Normal"/>
        <w:tabs>
          <w:tab w:val="clear" w:pos="708"/>
          <w:tab w:val="left" w:pos="3672" w:leader="none"/>
        </w:tabs>
        <w:ind w:left="3600" w:hanging="0"/>
        <w:jc w:val="both"/>
        <w:rPr/>
      </w:pPr>
      <w:r>
        <w:rPr/>
        <w:t>A levélben az alábbi adatokat kell feltüntetni: név, cím, elérhetőség (telefonszámmal)</w:t>
      </w:r>
    </w:p>
    <w:p>
      <w:pPr>
        <w:pStyle w:val="Normal"/>
        <w:tabs>
          <w:tab w:val="clear" w:pos="708"/>
          <w:tab w:val="left" w:pos="3672" w:leader="none"/>
        </w:tabs>
        <w:ind w:left="3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firstLine="3600"/>
        <w:jc w:val="both"/>
        <w:rPr/>
      </w:pPr>
      <w:r>
        <w:rPr>
          <w:b/>
        </w:rPr>
        <w:t>Határidő:</w:t>
      </w:r>
      <w:r>
        <w:rPr/>
        <w:t xml:space="preserve"> 2008. május 31.</w:t>
      </w:r>
    </w:p>
    <w:p>
      <w:pPr>
        <w:pStyle w:val="Normal"/>
        <w:tabs>
          <w:tab w:val="clear" w:pos="708"/>
          <w:tab w:val="left" w:pos="3960" w:leader="none"/>
        </w:tabs>
        <w:ind w:firstLine="360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firstLine="3600"/>
        <w:jc w:val="both"/>
        <w:rPr/>
      </w:pPr>
      <w:r>
        <w:rPr>
          <w:b/>
        </w:rPr>
        <w:t>Díjazás:</w:t>
      </w:r>
      <w:r>
        <w:rPr/>
        <w:t xml:space="preserve"> A pályázat összdíjazása: 800.000 Ft.</w:t>
      </w:r>
    </w:p>
    <w:p>
      <w:pPr>
        <w:pStyle w:val="Normal"/>
        <w:tabs>
          <w:tab w:val="clear" w:pos="708"/>
          <w:tab w:val="left" w:pos="3960" w:leader="none"/>
        </w:tabs>
        <w:ind w:left="3960" w:firstLine="36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ind w:left="3600" w:hanging="0"/>
        <w:jc w:val="both"/>
        <w:rPr/>
      </w:pPr>
      <w:r>
        <w:rPr>
          <w:b/>
        </w:rPr>
        <w:t>Döntés:</w:t>
      </w:r>
      <w:r>
        <w:rPr/>
        <w:t xml:space="preserve"> A Közlekedési, Közbiztonsági és Környezetvédelmi Bizottság tagjai valamennyi jelentkező kertjét megnézik, és a látottak alapján legkésőbb 2008. június 30-ig döntenek.</w:t>
      </w:r>
    </w:p>
    <w:p>
      <w:pPr>
        <w:pStyle w:val="Normal"/>
        <w:tabs>
          <w:tab w:val="clear" w:pos="708"/>
          <w:tab w:val="left" w:pos="3960" w:leader="none"/>
        </w:tabs>
        <w:ind w:left="3600" w:hanging="0"/>
        <w:jc w:val="both"/>
        <w:rPr/>
      </w:pPr>
      <w:r>
        <w:rPr/>
        <w:t>A látogatás időpontja a jelentkezővel előre egyeztetett időpontban történik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március 31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firstLine="360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5/2008. (III.19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úgy dönt, hogy az iskolák közötti környezetvédelmi versenyt 2008. őszén rendez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firstLine="3600"/>
        <w:jc w:val="both"/>
        <w:rPr/>
      </w:pPr>
      <w:r>
        <w:rPr/>
        <w:t>Szavazás: 7 igen – egyhang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6. napirend</w:t>
      </w:r>
    </w:p>
    <w:p>
      <w:pPr>
        <w:pStyle w:val="Normal"/>
        <w:ind w:left="360" w:firstLine="348"/>
        <w:jc w:val="both"/>
        <w:rPr/>
      </w:pPr>
      <w:r>
        <w:rPr/>
        <w:t>Javaslat az állatvédelmi bírságból befolyó összeg felhasználásár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Előterjesztő: Kovács Attila bizottsági elnök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6/2008. (III.19.) KKKB </w:t>
      </w:r>
    </w:p>
    <w:p>
      <w:pPr>
        <w:pStyle w:val="Normal"/>
        <w:ind w:left="3600" w:hanging="0"/>
        <w:jc w:val="both"/>
        <w:rPr/>
      </w:pPr>
      <w:r>
        <w:rPr/>
        <w:t xml:space="preserve">Budapest Főváros XVI. kerületi Önkormányzat Közlekedési, Közbiztonsági és Környezetvédelmi Bizottsága a 107/2003. (IX. 25.) KVB határozatát visszavon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azonnal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firstLine="3600"/>
        <w:jc w:val="both"/>
        <w:rPr/>
      </w:pPr>
      <w:r>
        <w:rPr/>
        <w:t>Szavazás: 7 igen – egyhangú</w:t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7/2008. (III.19.) KKKB </w:t>
      </w:r>
    </w:p>
    <w:p>
      <w:pPr>
        <w:pStyle w:val="Normal"/>
        <w:ind w:left="3600" w:hanging="0"/>
        <w:jc w:val="both"/>
        <w:rPr/>
      </w:pPr>
      <w:r>
        <w:rPr/>
        <w:t>Budapest Főváros XVI. kerületi Önkormányzat Közlekedési, Közbiztonsági és Környezetvédelmi Bizottsága javasolja a Képviselő-testületnek, hogy az állatvédelmi bírságok befizetéséből az Önkormányzat erre a célra elkülönített számlájára befolyt összeg terhére támogassa a Kutyamentsvár Alapítványt (székhely: 2375 Tatárszentgyörgy, Sarlósár 10., adószám: 18711970-1-13).  A támogatást féléves időközönként a félévet követő hónap 15. napjáig utalja 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április 16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firstLine="3600"/>
        <w:jc w:val="both"/>
        <w:rPr/>
      </w:pPr>
      <w:r>
        <w:rPr/>
        <w:t>Szavazás: 7 igen –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51:00Z</dcterms:created>
  <dc:creator>Németh Kati</dc:creator>
  <dc:description/>
  <cp:keywords/>
  <dc:language>en-US</dc:language>
  <cp:lastModifiedBy>Hortobágyi Petra</cp:lastModifiedBy>
  <cp:lastPrinted>2008-03-25T12:43:00Z</cp:lastPrinted>
  <dcterms:modified xsi:type="dcterms:W3CDTF">2008-03-25T11:44:00Z</dcterms:modified>
  <cp:revision>37</cp:revision>
  <dc:subject/>
  <dc:title>Budapest Főváros XVI</dc:title>
</cp:coreProperties>
</file>