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június 11. 16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I. emelet 112. sz. tárgyalójába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Czipó Zoltán, bizottsági tag 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Füredi Antal tűzoltó őrnagy, Fővárosi Tűzoltóparancsnokság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7/2008. (VI.11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június 11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</w:rPr>
        <w:t xml:space="preserve">Bp., XVII. kerület Városrendezési és Építési Szabályzat módosításának véleményezése </w:t>
      </w:r>
      <w:r>
        <w:rPr/>
        <w:t>(Képviselő-testületi előterjesztést igényel 2008.06.18-á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ömör bekötőút (21105 jelű út – Laky utca között) szabályozási terv véleményezése (Képviselő-testületi előterjesztést igényel 2008.06.18-á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XVI. kerületben a közterületen lévő fák állapotá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Szép kertek pályázat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Egyebek: A költségvetés I. számú módosítása</w:t>
      </w:r>
    </w:p>
    <w:p>
      <w:pPr>
        <w:pStyle w:val="Normal"/>
        <w:ind w:left="360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hanging="0"/>
        <w:jc w:val="both"/>
        <w:rPr/>
      </w:pPr>
      <w:r>
        <w:rPr>
          <w:rFonts w:cs="Tahoma"/>
        </w:rPr>
        <w:t xml:space="preserve">Bp., XVII. kerület Városrendezési és Építési Szabályzat módosításának véleményezése </w:t>
      </w:r>
      <w:r>
        <w:rPr/>
        <w:t>(Képviselő-testületi előterjesztést igényel 2008.06.18-á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8/2008. (VI.11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javasolja a Képviselő-testületnek, hogy a Budapest XVII. kerület Kerületi Városrendezési és Építési Szabályzata (17. KVSZ) módosítása ellen kifogást ne emeljen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június 18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08" w:hanging="0"/>
        <w:jc w:val="both"/>
        <w:rPr/>
      </w:pPr>
      <w:r>
        <w:rPr/>
        <w:t>Csömör bekötőút (21105 jelű út – Laky utca között) szabályozási terv véleményezése (Képviselő-testületi előterjesztést igényel 2008.06.18-án)</w:t>
      </w:r>
      <w:r>
        <w:rPr>
          <w:i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9/2008. (VI.11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javasolja a Képviselő-testületnek, hogy a Csömör Nagyközség Csömör bekötőút (21105 jelű út – Laky utca között) szabályozási terv véleményezési eljárásában részt vegyen, mivel a tervezett szabályozás a XVI. kerület Csömörrel határos területeire, közlekedésére hosszabb távon jelentős hatással lesz.</w:t>
      </w:r>
    </w:p>
    <w:p>
      <w:pPr>
        <w:pStyle w:val="Normal"/>
        <w:ind w:left="3600" w:hanging="0"/>
        <w:jc w:val="both"/>
        <w:rPr/>
      </w:pPr>
      <w:r>
        <w:rPr/>
        <w:t>Továbbá a Bizottság kéri a polgármester urat, hogy Csömör távlati fejlesztési elképzeléseiről tájékozódjon Csömör polgármesterétől a további lépések meggondolása céljából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június 18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r. Varga János képviselő, bizottsági tag megérkezett a bizottság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360" w:firstLine="348"/>
        <w:jc w:val="both"/>
        <w:rPr/>
      </w:pPr>
      <w:r>
        <w:rPr/>
        <w:t>Beszámoló a Szép kertek pályázat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irmainé Gilyén Katalin irodavezető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0/2008. (VI.11.) KKKB 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Budapest Főváros XVI. kerületi Önkormányzat Képviselő-testületének Közlekedési, Közbiztonsági és Környezetvédelmi Bizottsága úgy dönt, hogy a Szép kertek pályázat díjazása az alábbiak szerint alakul: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 Bizottság 3 kategóriában hirdet nyerteseket: Pihenő kert, Kis kert, Vegyes kert. Mindegyik kategóriában az I. helyezett nettó 40.000 Ft, a II. helyezett nettó 30.000 Ft, a III. helyezett nettó 20.000 Ft pénzjutalomban részesül.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z eredményhirdetésre 2008. június 30-án 17 órától kerül sor a Budapest Főváros XVI. Kerületi Önkormányzat Polgármesteri Hivatal Házasságkötő termében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azonnal</w:t>
      </w:r>
    </w:p>
    <w:p>
      <w:pPr>
        <w:pStyle w:val="Heading1"/>
        <w:ind w:left="4320" w:hanging="72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napirend tárgyalása után távozott Szabó Ákos, bizottsági ta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360" w:firstLine="348"/>
        <w:jc w:val="both"/>
        <w:rPr/>
      </w:pPr>
      <w:r>
        <w:rPr/>
        <w:t xml:space="preserve">Egyebek: A költségvetés I. számú módosítása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1/2008. (VI.11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megállapítja, hogy a költségvetési keretből állagromlás nélkül nem lehet fenntartani a zöldfelületet, ezért kéri, hogy a „Kisegítő mezőgazdasági szolgáltatás” keret összegét a költségvetés I. számú módosítása alkalmával az előterjesztés 4. számú mellékletében szereplő 163.768 eFt összeget + 20 millió Ft-tal a „Fejlesztési céltartalék, szabad keret” terhére a Képviselő-testület emelje meg, továbbá kéri, hogy az összeg részletes, feladatkörön belüli felosztását a Közlekedési, Közbiztonsági és Környezetvédelmi Bizottság határozhassa meg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június 18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19:00Z</dcterms:created>
  <dc:creator>Németh Kati</dc:creator>
  <dc:description/>
  <cp:keywords/>
  <dc:language>en-US</dc:language>
  <cp:lastModifiedBy>Hortobágyi Petra</cp:lastModifiedBy>
  <cp:lastPrinted>2008-06-16T13:03:00Z</cp:lastPrinted>
  <dcterms:modified xsi:type="dcterms:W3CDTF">2008-06-16T13:14:00Z</dcterms:modified>
  <cp:revision>17</cp:revision>
  <dc:subject/>
  <dc:title>Budapest Főváros XVI</dc:title>
</cp:coreProperties>
</file>