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lekedési, Közbiztonsági és Környezetvédelmi Bizottság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június 11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 xml:space="preserve">Bp., XVII. kerület Városrendezési és Építési Szabályzat módosításának véleményezése </w:t>
      </w:r>
      <w:r>
        <w:rPr/>
        <w:t>(Képviselő-testületi előterjesztést igényel 2008.06.18-á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mör bekötőút (21105 jelű út – Laky utca között) szabályozási terv véleményezése (Képviselő-testületi előterjesztést igényel 2008.06.18-á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ás a XVI. kerületben a közterületen lévő fák állapotá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Szép kertek pályázat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ovács Attila s.k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ahoma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ahoma"/>
      <w:i w:val="false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23:00Z</dcterms:created>
  <dc:creator>Kékesi Károly</dc:creator>
  <dc:description/>
  <cp:keywords/>
  <dc:language>en-US</dc:language>
  <cp:lastModifiedBy>Hortobágyi Petra</cp:lastModifiedBy>
  <cp:lastPrinted>2008-05-07T13:04:00Z</cp:lastPrinted>
  <dcterms:modified xsi:type="dcterms:W3CDTF">2008-06-04T13:46:00Z</dcterms:modified>
  <cp:revision>6</cp:revision>
  <dc:subject/>
  <dc:title>Budapest Főváros XVI</dc:title>
</cp:coreProperties>
</file>