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3540" w:hanging="0"/>
        <w:rPr/>
      </w:pPr>
      <w:r>
        <w:rPr>
          <w:b/>
        </w:rPr>
        <w:t xml:space="preserve">    </w:t>
      </w:r>
      <w:r>
        <w:rPr>
          <w:b/>
        </w:rPr>
        <w:tab/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9. november 4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Dr. Varga János képviselő, bizottsági tag</w:t>
      </w:r>
    </w:p>
    <w:p>
      <w:pPr>
        <w:pStyle w:val="Normal"/>
        <w:ind w:left="1416" w:firstLine="708"/>
        <w:jc w:val="both"/>
        <w:rPr/>
      </w:pPr>
      <w:r>
        <w:rPr/>
        <w:t>Zsinka László képviselő, bizottsági tag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Kompolti János közlekedési főelőadó, XVI. ker. Rendőrkapitányság</w:t>
      </w:r>
    </w:p>
    <w:p>
      <w:pPr>
        <w:pStyle w:val="Normal"/>
        <w:jc w:val="both"/>
        <w:rPr/>
      </w:pPr>
      <w:r>
        <w:rPr/>
        <w:tab/>
        <w:tab/>
        <w:tab/>
        <w:t>Füredi Antal tűzoltóparancsnok, Fővárosi Tűzoltóparancsnokság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 képviselő, bizottsági tag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1416" w:firstLine="708"/>
        <w:jc w:val="both"/>
        <w:rPr/>
      </w:pPr>
      <w:r>
        <w:rPr/>
        <w:t>Ifj. Erdélyi László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9/2009. (XI.4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09. november 4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010-es évi költségvetési koncepció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számoló a költségvetés III. negyedéves helyzetéről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jékoztatás a csendes övezet kijelöléséről szóló rendelet-tervezetrő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rnyezetvédelmi Alap felhaszná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Gilyén Ince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76" w:hanging="33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Gilyén Ince bizottsági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068" w:firstLine="348"/>
        <w:jc w:val="both"/>
        <w:rPr/>
      </w:pPr>
      <w:r>
        <w:rPr/>
        <w:t>2010-es évi költségvetési koncepció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adó: Szirmainé Gilyén Katali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0/2009. (XI.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Környezetvédelmi Iroda 2010. évi költségvetési koncepciójával egyetér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december 2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  <w:tab/>
      </w:r>
    </w:p>
    <w:p>
      <w:pPr>
        <w:pStyle w:val="Normal"/>
        <w:ind w:left="1416" w:hanging="0"/>
        <w:jc w:val="both"/>
        <w:rPr/>
      </w:pPr>
      <w:r>
        <w:rPr/>
        <w:t>Beszámoló a költségvetés III. negyedéves helyzetéről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1/2009. (XI.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támogatási és pályázati keretre vonatkozóan a III. negyedéves helyzetről szóló előterjesztést elfogadj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november 5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2/2009. (XI.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2009. év III. negyedéves helyzetről szóló előterjesztést tudomásul veszi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november 5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 xml:space="preserve">Szavazás: 4 igen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068" w:firstLine="348"/>
        <w:jc w:val="both"/>
        <w:rPr/>
      </w:pPr>
      <w:r>
        <w:rPr/>
        <w:t>Tájékoztatás a csendes övezet kijelöléséről szóló rendelet-tervezetről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3/2009. (XI.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özlekedési, Közbiztonsági és Környezetvédelmi Bizottsága a „Tájékoztatás a csendes övezet kijelöléséről szóló rendelet-tervezetről” című napirendi pontot az ülés napirendjéről leveszi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november 4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 xml:space="preserve">Szavazás: 4 igen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1 nem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708" w:firstLine="708"/>
        <w:jc w:val="both"/>
        <w:rPr/>
      </w:pPr>
      <w:r>
        <w:rPr/>
        <w:t>Környezetvédelmi Alap felhasználása</w:t>
      </w:r>
    </w:p>
    <w:p>
      <w:pPr>
        <w:pStyle w:val="Normal"/>
        <w:ind w:left="1068" w:firstLine="348"/>
        <w:jc w:val="both"/>
        <w:rPr>
          <w:i/>
          <w:i/>
        </w:rPr>
      </w:pPr>
      <w:r>
        <w:rPr>
          <w:i/>
        </w:rPr>
        <w:t>Előterjesztő: Gilyén Ince bizottsági elnök</w:t>
      </w:r>
    </w:p>
    <w:p>
      <w:pPr>
        <w:pStyle w:val="Normal"/>
        <w:tabs>
          <w:tab w:val="clear" w:pos="708"/>
          <w:tab w:val="left" w:pos="1607" w:leader="none"/>
          <w:tab w:val="left" w:pos="3240" w:leader="none"/>
        </w:tabs>
        <w:ind w:left="3240" w:hanging="324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4/2009. (XI.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z alábbi helyszíneken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- Szent Korona u. 12-14. azzal a feltétellel, hogy a vadászkerítés a sövény visszaifjításával együtt helyezhető el.</w:t>
      </w:r>
    </w:p>
    <w:p>
      <w:pPr>
        <w:pStyle w:val="Normal"/>
        <w:ind w:left="2340" w:hanging="0"/>
        <w:jc w:val="both"/>
        <w:rPr/>
      </w:pPr>
      <w:r>
        <w:rPr/>
        <w:t>- Üzbég u. 38.</w:t>
      </w:r>
    </w:p>
    <w:p>
      <w:pPr>
        <w:pStyle w:val="Normal"/>
        <w:ind w:left="2340" w:hanging="0"/>
        <w:jc w:val="both"/>
        <w:rPr/>
      </w:pPr>
      <w:r>
        <w:rPr/>
        <w:t>- Borotvás/Hófehérke u. 2-4-6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december 15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 xml:space="preserve">Szavazás: 4 igen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1 nem</w:t>
      </w:r>
    </w:p>
    <w:p>
      <w:pPr>
        <w:pStyle w:val="Normal"/>
        <w:tabs>
          <w:tab w:val="clear" w:pos="708"/>
          <w:tab w:val="left" w:pos="1607" w:leader="none"/>
          <w:tab w:val="left" w:pos="3240" w:leader="none"/>
        </w:tabs>
        <w:ind w:left="3240" w:hanging="3240"/>
        <w:rPr/>
      </w:pPr>
      <w:r>
        <w:rPr/>
        <w:t xml:space="preserve">                   </w:t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5/2009. (XI.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úgy dönt, hogy a lakótelepi előkertek kialakításához növényanyag, berendezés biztosítására, továbbá egyéb, lakossági közterületen történő zöldfelület-fejlesztési igények teljesítésére elkülönített összegből többletkiadás miatt 150.000 Ft-ot a lakossági faültetési akcióra átcsopor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november 5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708" w:firstLine="708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1607" w:leader="none"/>
          <w:tab w:val="left" w:pos="3240" w:leader="none"/>
        </w:tabs>
        <w:ind w:left="3240" w:hanging="3240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6/2009. (XI.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felkéri a Jegyző Urat, hogy a Közlekedésbiztonság fejezet Tempo 30-as övezetek tervezése soron lévő maradék 3,6 millió Ft összegből a 18 db Tempo 30-as övezet fekvőrendőr tervezését a Kerületfejlesztési Irodával céljutalommal díjaztatva végeztesse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november 1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02:00Z</dcterms:created>
  <dc:creator>Németh Kati</dc:creator>
  <dc:description/>
  <cp:keywords/>
  <dc:language>en-US</dc:language>
  <cp:lastModifiedBy>Hortobágyi Petra</cp:lastModifiedBy>
  <cp:lastPrinted>2009-09-17T13:37:00Z</cp:lastPrinted>
  <dcterms:modified xsi:type="dcterms:W3CDTF">2009-11-06T07:32:00Z</dcterms:modified>
  <cp:revision>14</cp:revision>
  <dc:subject/>
  <dc:title>Budapest Főváros XVI</dc:title>
</cp:coreProperties>
</file>