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jc w:val="center"/>
        <w:rPr/>
      </w:pPr>
      <w:r>
        <w:rPr>
          <w:b/>
        </w:rPr>
        <w:t>2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február 24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>Dr. Varga János képviselő, bizottsági tag (később érkezett)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  <w:t>Füredi Antal tűzoltóparancsnok, Fővárosi Tűzoltóparancsnokság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 xml:space="preserve">Hortobágyi Pe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0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7/2010. (II.24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február 24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avaslat Budapest Főváros XVI. kerületi Önkormányzat 2010. évi költségvetésére </w:t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Gilyén Ince bizottsági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Varga János megérkezett a bizottság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2124" w:hanging="0"/>
        <w:jc w:val="both"/>
        <w:rPr/>
      </w:pPr>
      <w:r>
        <w:rPr/>
        <w:t xml:space="preserve">Javaslat Budapest Főváros XVI. kerületi Önkormányzat 2010. évi költségvetésére </w:t>
      </w:r>
    </w:p>
    <w:p>
      <w:pPr>
        <w:pStyle w:val="Normal"/>
        <w:ind w:left="2124" w:hanging="0"/>
        <w:jc w:val="both"/>
        <w:rPr/>
      </w:pPr>
      <w:r>
        <w:rPr>
          <w:i/>
        </w:rPr>
        <w:t>Előterjesztő: Kovács Péter polgármeste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8/2010. (I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Polgármester Urat, hogy a megnövekedett feladatok miatt (több játszótér, intenzívebb zöldfelület, szökőkút üzemeltetése, parkrongálások) a költségvetés 1. számú módosításánál a zöldfelület fenntartásához szükséges költségkeret növelését biztosítsa (előterjesztés 36. oldal)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rcius 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9/2010. (I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Polgármester Urat, hogy a „Végleges pénzeszközök átadás államháztartáson kívülre és támogatásértékű kiadások” fejezetben (előterjesztés 52. oldal) a tűzoltóság számára 1 millió Ft-ot biztosítson.</w:t>
      </w:r>
    </w:p>
    <w:p>
      <w:pPr>
        <w:pStyle w:val="Normal"/>
        <w:ind w:left="2340" w:hanging="0"/>
        <w:jc w:val="both"/>
        <w:rPr/>
      </w:pPr>
      <w:r>
        <w:rPr/>
        <w:t>Forrás: Fejlesztési céltartalék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rcius 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0/2010. (I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, hogy a Gesztenye u. – Felsőmalom u. által határolt fővárosi tulajdonban lévő területre épüljön játszótér 15 millió Ft értékben a Környezetvédelmi fejlesztések sorból (előterjesztés 70. oldal).</w:t>
      </w:r>
    </w:p>
    <w:p>
      <w:pPr>
        <w:pStyle w:val="Normal"/>
        <w:ind w:left="2340" w:hanging="0"/>
        <w:jc w:val="both"/>
        <w:rPr/>
      </w:pPr>
      <w:r>
        <w:rPr/>
        <w:t>Forrás: Fejlesztési céltartalék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rcius 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1/2010. (I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felkéri a Polgármester Urat, hogy a gyalogátkelő</w:t>
        <w:softHyphen/>
        <w:t xml:space="preserve">helyekre szolgáló keretet 3 millió Ft-tal növelje meg azon gyalogátkelőhelyek létesítése miatt, amelyek engedélyeztetése folyamatban van (előterjesztés 71. oldal). </w:t>
      </w:r>
    </w:p>
    <w:p>
      <w:pPr>
        <w:pStyle w:val="Normal"/>
        <w:ind w:left="2340" w:hanging="0"/>
        <w:jc w:val="both"/>
        <w:rPr/>
      </w:pPr>
      <w:r>
        <w:rPr/>
        <w:t>Forrás: Fejlesztési céltartalék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március 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órakor berekesztette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15:00Z</dcterms:created>
  <dc:creator>Németh Kati</dc:creator>
  <dc:description/>
  <cp:keywords/>
  <dc:language>en-US</dc:language>
  <cp:lastModifiedBy>Hortobágyi Petra</cp:lastModifiedBy>
  <cp:lastPrinted>2009-11-25T11:15:00Z</cp:lastPrinted>
  <dcterms:modified xsi:type="dcterms:W3CDTF">2010-02-26T07:49:00Z</dcterms:modified>
  <cp:revision>10</cp:revision>
  <dc:subject/>
  <dc:title>Budapest Főváros XVI</dc:title>
</cp:coreProperties>
</file>