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5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június 10. 17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Képviselő Irodá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Füredi Antal tűzoltóparancsnok, Fővárosi Tűzoltóparancsnokság </w:t>
      </w:r>
    </w:p>
    <w:p>
      <w:pPr>
        <w:pStyle w:val="Normal"/>
        <w:ind w:left="1416" w:firstLine="708"/>
        <w:jc w:val="both"/>
        <w:rPr/>
      </w:pPr>
      <w:r>
        <w:rPr/>
        <w:t>Dr. Tóth Ferenc rendőrkapitány, XVI. ker. Rendőrkapitányság</w:t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Szirmainé Gilyén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Dr. Varga János képviselő,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vol:</w:t>
        <w:tab/>
        <w:tab/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1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6/2010. (VI.10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június 10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közterületi térfelügyeleti rendszer kiépítéséhez szükséges döntések meghozatal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>Javaslat a 2010. évi költségvetés I. számú módosítására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2124" w:hanging="0"/>
        <w:jc w:val="both"/>
        <w:rPr/>
      </w:pPr>
      <w:r>
        <w:rPr/>
        <w:t>Javaslat közterületi térfelügyeleti rendszer kiépítéséhez szükséges döntések meghozatalára</w:t>
      </w:r>
    </w:p>
    <w:p>
      <w:pPr>
        <w:pStyle w:val="Normal"/>
        <w:ind w:left="1776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7/2010. (VI.1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özterületi felügyeleti rendszer kiépítésével egyetért. Javasolja, hogy az a Rendőrkapitány Úr által beterjesztett helyszíneken és sorrendben történjen.</w:t>
      </w:r>
    </w:p>
    <w:p>
      <w:pPr>
        <w:pStyle w:val="Normal"/>
        <w:ind w:left="2340" w:hanging="0"/>
        <w:jc w:val="both"/>
        <w:rPr/>
      </w:pPr>
      <w:r>
        <w:rPr/>
        <w:t>A Bizottság ésszerűnek és szükségesnek tartja, hogy a Centenáriumi ltp. I. üteme most megvalósult felújítása központi részén a vandalizmus megelőzésére, továbbá az ott levő üzletek és bank vagyonvédelme érdekében e térfigyelő kamerák még e rendszer kiépítésének 1. ütemében elhelyezésre kerüljenek. A személyi feltételek a Jókai ltp. felügyeletével együtt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16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1776" w:firstLine="348"/>
        <w:jc w:val="both"/>
        <w:rPr>
          <w:i/>
          <w:i/>
        </w:rPr>
      </w:pPr>
      <w:r>
        <w:rPr/>
        <w:t>Javaslat a 2010. évi költségvetés I. számú módosítására</w:t>
      </w:r>
    </w:p>
    <w:p>
      <w:pPr>
        <w:pStyle w:val="Normal"/>
        <w:ind w:left="1776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8/2010. (VI.1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, hogy a 2010. évi költségvetés 1. számú módosításának 7. Fejlesztési kiadások 4. Környezetvédelmi fejlesztések között nevesített Gesztenye utcai játszótér 15.000 eFt előirányzata –tekintettel a terület tulajdonviszonyának rendezetlenségére – elhagyásra kerüljön, helyette 10.000 eFt értékben a meglévő játszótereken eszközfejlesztés (játszóterek, terület bekerítés) történjen. A Bizottság felkéri a Polgármester Urat, hogy a terület tulajdonjogának megszerzésére a szükséges lépéseket tegye meg, és a 2011. évi költségvetésbe a Gesztenye utcai játszóteret szerepeltesse, mivel a körzetben nincs közterületen önkormányzati játszótér. A játszótéri eszközfejlesztés tekintetében a Bizottság kéri, hogy ezek helyszínéről dönthessen. 5.000 eFt-tal pedig a parkfenntartás részelőirányzatot javasolja növelni. A javaslatok többlet költségvetési igényt nem jelentenek.</w:t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340" w:hanging="0"/>
        <w:jc w:val="both"/>
        <w:rPr/>
      </w:pPr>
      <w:r>
        <w:rPr/>
        <w:t>Határidő: 2010. június 16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9/2010. (VI.10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kéri, hogy a 2010. évi költségvetés 1. számú módosításának 7. Fejlesztési kiadások 4.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Környezetvédelmi fejlesztések sora 2.000 eFt többlettel növekedjen, amelyből a lakótelepi lakók által gondozott előkertek vadászkerítéssel történő lekerítése történjen. </w:t>
      </w:r>
    </w:p>
    <w:p>
      <w:pPr>
        <w:pStyle w:val="Normal"/>
        <w:ind w:left="2340" w:hanging="0"/>
        <w:jc w:val="both"/>
        <w:rPr/>
      </w:pPr>
      <w:r>
        <w:rPr/>
        <w:t>Forrás: Fejlesztési céltartalék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16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0/2010. (VI.1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Polgármester Urat, hogy a Fővárosi Tűzoltóparancsnokság Észak-pesti Tűzoltási és Mentési Parancsnokságának a kerületünkben végzett viharkár-elhárítási, valamint az árvízveszély elhárításában végzett munkák elismeréséül a saját keretéből 750 eFt-ot jutalmazás céljából biztosítani szíveskedj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16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776" w:firstLine="348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1/2010. (VI.10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úgy dönt, hogy a „Szép kertek” pályázatra a jelentkezési határidőn túli jelentkezéseket nem fogadja el, mivel a pályázatról a felhívás mind a kerület hivatalos lapjában, mind az önkormányzat honlapján megjelent, így az információhoz mindenki hozzáférhetet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1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8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20:00Z</dcterms:created>
  <dc:creator>Németh Kati</dc:creator>
  <dc:description/>
  <cp:keywords/>
  <dc:language>en-US</dc:language>
  <cp:lastModifiedBy>Hortobágyi Petra</cp:lastModifiedBy>
  <cp:lastPrinted>2010-06-14T13:55:00Z</cp:lastPrinted>
  <dcterms:modified xsi:type="dcterms:W3CDTF">2010-06-14T12:02:00Z</dcterms:modified>
  <cp:revision>20</cp:revision>
  <dc:subject/>
  <dc:title>Budapest Főváros XVI</dc:title>
</cp:coreProperties>
</file>