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június 29-én  15 órakor</w:t>
      </w:r>
      <w:r>
        <w:rPr/>
        <w:t xml:space="preserve"> kezdődő üléséről a Polgármesteri Hivatal  1. emelet 112-es szobáj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Deli Albert, Szászai Erzsébet, Kóczán Andre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kári Zsuzs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 továbbá az őt érintő napirendi pontoknál: Jámbor Imre (Corvin Művelődési Há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Hiányzik</w:t>
      </w:r>
      <w:r>
        <w:rPr/>
        <w:t>: Csánkné Melegh Judit, Végh Attila, Hepp Béla, Ocskó József.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Napirend elfogadása</w:t>
      </w:r>
    </w:p>
    <w:p>
      <w:pPr>
        <w:pStyle w:val="Normal"/>
        <w:jc w:val="both"/>
        <w:rPr/>
      </w:pPr>
      <w:r>
        <w:rPr/>
      </w:r>
    </w:p>
    <w:p>
      <w:pPr>
        <w:pStyle w:val="NormlZs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A bizottság elnöke köszönti a megjelenteket, és javaslatot tesz a napirendi pontokra. </w:t>
      </w:r>
    </w:p>
    <w:p>
      <w:pPr>
        <w:pStyle w:val="NormlZs"/>
        <w:spacing w:lineRule="auto" w:line="240" w:before="0" w:after="0"/>
        <w:rPr/>
      </w:pPr>
      <w:r>
        <w:rPr/>
        <w:t>A tagoknak nincs módosító javaslatuk, így az alábbiak szerint határoznak: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38/2000.(VI. 29.) KSB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 úgy határoz, hogy a 2000. június 29-i bizottsági ülés napirendi pontjait az alábbiak szerint fogadja el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lés napirendi pontjainak elfo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jelentés a Kulturális és Sport Bizottság 2000. június 1-i bizottsági ülésen hozott határozatok alapján készült intézkedés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zámolás a Nemzetközi Táncgála műsorára kapott támogatási összeg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Corvin Művelődési Ház és a Vectra Trade Kft. közötti ingatlanrész-használati megállapodá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és elszámolás a Kihívás Napjáról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Az Atlétikai Barátok Clubja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b Antal Gimnázium elszámolása a kapott támogatási összeg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zámolások a történelmi emlékhelyekre történő utazásokra kapott támogatási összegekről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A Kárp-Szín Fesztiválról szóló beszámoló és elszámo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i augusztus 20-i rendezvény előkészület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ületi közművelődési intézmények támogat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akóhelyi Sportegyesület soron kívüli támogat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 Kamarás Márta kérelme; a Szent-Györgyi Albert Általános Iskola pályázat-módosítási kérelme</w:t>
      </w:r>
    </w:p>
    <w:p>
      <w:pPr>
        <w:pStyle w:val="Normal"/>
        <w:ind w:left="567" w:hanging="0"/>
        <w:jc w:val="both"/>
        <w:rPr/>
      </w:pPr>
      <w:r>
        <w:rPr/>
        <w:t>Határidő: azonnal</w:t>
      </w:r>
    </w:p>
    <w:p>
      <w:pPr>
        <w:pStyle w:val="Normal"/>
        <w:ind w:left="567" w:hanging="0"/>
        <w:jc w:val="both"/>
        <w:rPr/>
      </w:pPr>
      <w:r>
        <w:rPr/>
        <w:t>Felelős: Szász József</w:t>
      </w:r>
    </w:p>
    <w:p>
      <w:pPr>
        <w:pStyle w:val="Normal"/>
        <w:ind w:left="567" w:hanging="0"/>
        <w:jc w:val="both"/>
        <w:rPr/>
      </w:pPr>
      <w:r>
        <w:rPr/>
        <w:t>Szavazás: 5 igen, egyhangú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</w:rPr>
        <w:t>2.) Visszajelentés a Kulturális és Sport Bizottság 2000. június 1-i bizottsági ülésén hozott határozatok alapján készült intézkedésekről</w:t>
      </w:r>
    </w:p>
    <w:p>
      <w:pPr>
        <w:pStyle w:val="Normal"/>
        <w:ind w:righ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jc w:val="both"/>
        <w:rPr/>
      </w:pPr>
      <w:r>
        <w:rPr/>
        <w:t>A bizottság tagjainak a visszajelentéshez nincs kiegészítő észrevételük, az alábbiak szerint határoznak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39/2000.(VI. 29.) KSB</w:t>
      </w:r>
    </w:p>
    <w:p>
      <w:pPr>
        <w:pStyle w:val="Normal"/>
        <w:ind w:right="567" w:hanging="0"/>
        <w:jc w:val="both"/>
        <w:rPr/>
      </w:pPr>
      <w:r>
        <w:rPr/>
        <w:t>Kulturális és Sport Bizottság a 2000. június 1-jén hozott határozatok végrehajtásáról szóló visszajelentést elfogadja.</w:t>
      </w:r>
    </w:p>
    <w:p>
      <w:pPr>
        <w:pStyle w:val="Normal"/>
        <w:ind w:right="567" w:hanging="0"/>
        <w:jc w:val="both"/>
        <w:rPr/>
      </w:pPr>
      <w:r>
        <w:rPr/>
        <w:t>Határidő: azonnal</w:t>
      </w:r>
    </w:p>
    <w:p>
      <w:pPr>
        <w:pStyle w:val="Normal"/>
        <w:ind w:right="567" w:hanging="0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 5 igen, egyhangú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BodyText2"/>
        <w:rPr/>
      </w:pPr>
      <w:r>
        <w:rPr/>
        <w:t>3.) Elszámolás a Nemzetközi Táncgála műsorára kapott támogatási összegről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Szász József tájékoztatja a bizottságot, hogy Illés Ágnes, a szervező szabadsága miatt nincs jelen a napirend tárgyalásánál. Tájékoztat továbbá arról, hogy a tárgyban hozott határozattól eltérően nem utólagos elszámolás történt, mert helyszíni fizetésre került sor. Ezért a polgármesteri keretből történt készpénzfelvétel, 250.000.–Ft. A rendezvényre biztosított keretből visszapótlásáról gondoskodni kell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A számlamásolatok a határozat szerinti összegről szólnak, az elnök az elszámolás elfogadását javasolja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tagjai a következőképpen döntenek:</w:t>
      </w:r>
    </w:p>
    <w:p>
      <w:pPr>
        <w:pStyle w:val="BodyText2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40/2000.(VI. 29.) KSB</w:t>
      </w:r>
    </w:p>
    <w:p>
      <w:pPr>
        <w:pStyle w:val="Normal"/>
        <w:jc w:val="both"/>
        <w:rPr/>
      </w:pPr>
      <w:r>
        <w:rPr/>
        <w:t>A Kulturális és Sport Bizottság úgy határoz, hogy a Nemzetközi Táncgála műsorára a 224/2000 (VI. 1.) KSB határozatban kapott támogatási összegről szóló elszámol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5 igen, egyhangú</w:t>
      </w:r>
    </w:p>
    <w:p>
      <w:pPr>
        <w:pStyle w:val="Normal"/>
        <w:jc w:val="both"/>
        <w:rPr/>
      </w:pPr>
      <w:r>
        <w:rPr/>
      </w:r>
    </w:p>
    <w:p>
      <w:pPr>
        <w:pStyle w:val="Szvegtrzs3"/>
        <w:jc w:val="both"/>
        <w:rPr/>
      </w:pPr>
      <w:r>
        <w:rPr/>
        <w:t>4.) A Corvin Művelődési Ház és a Vectra Trade Kft. közötti ingatlanrész-használati megállapodás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  <w:t>Ács Anikó szeretné tudni, hogy miért most kerül a téma a bizottság elé, amikor már több, mint egy hónapja él a megállapodás.</w:t>
      </w:r>
    </w:p>
    <w:p>
      <w:pPr>
        <w:pStyle w:val="Szvegtrzs3"/>
        <w:jc w:val="both"/>
        <w:rPr/>
      </w:pPr>
      <w:r>
        <w:rPr>
          <w:b w:val="false"/>
        </w:rPr>
        <w:t>Jámbor Imre tájékoztat a szerződéskötés előzményeiről, a jelenlegi állapotról. Úgy minősíti, hogy ez egy évnél rövidebb időtartamra szóló megállapodás, ezért nem köteles a vagyonrendeletünk szerint a bizottság elé hozni a kérdést. A bérlőnek van szüksége tulajdonosi hozzájáruláshoz a használati-mód változtatásához, ő kezdeményezte a napirend tárgyalását.</w:t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  <w:t xml:space="preserve">A bizottság több tagja célszerűnek tartaná hasonló megállapodások előtt tájékoztatásukat, hogy esetleges észrevételeikkel segíthessék az előnyös és jogszerű szerződéskötések létrejöttét. </w:t>
      </w:r>
    </w:p>
    <w:p>
      <w:pPr>
        <w:pStyle w:val="Szvegtrzs3"/>
        <w:jc w:val="both"/>
        <w:rPr/>
      </w:pPr>
      <w:r>
        <w:rPr>
          <w:b w:val="false"/>
        </w:rPr>
        <w:t>A bizottság az alábbiak szerint határoz:</w:t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1/2000.(VI. 29.) KSB</w:t>
      </w:r>
    </w:p>
    <w:p>
      <w:pPr>
        <w:pStyle w:val="Normal"/>
        <w:jc w:val="both"/>
        <w:rPr/>
      </w:pPr>
      <w:r>
        <w:rPr/>
        <w:t>A Kulturális és Sport Bizottság úgy határoz, hogy a Corvin Művelődési Ház és a Vectra Trade Kft. közötti ingatlanrész-használati megállapodással szemben közművelődési szakmai szempontból kifogást nem e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bizottság az elnökét, hogy a határozatról értesítse a véleményt kérő Gazdasági Bizottságot.</w:t>
      </w:r>
    </w:p>
    <w:p>
      <w:pPr>
        <w:pStyle w:val="Normal"/>
        <w:jc w:val="both"/>
        <w:rPr/>
      </w:pPr>
      <w:r>
        <w:rPr/>
        <w:t>Határidő: 2000. július 0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pp Béla 15.20-kor megérkezik.</w:t>
      </w:r>
    </w:p>
    <w:p>
      <w:pPr>
        <w:pStyle w:val="Szvegtrzs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Beszámoló és elszámolás a Kihívás Napj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A bizottság elnöke tájékoztat a Kihívás Napja rendezvényeinek kerületi adatairól. A kategóriánkban elért országos negyedik helyezés igazolja a nap eredményességét. Tájékoztat továbbá arról, hogy nem csak eredményesek, hanem szerencsések is voltunk, mert sorsoláson nyert a kerület 200.000.-Ft  értékű sportszereket, melyeket a legjobb teljesítményt nyújtó intézmények kaptak meg. </w:t>
      </w:r>
    </w:p>
    <w:p>
      <w:pPr>
        <w:pStyle w:val="NormlZs"/>
        <w:spacing w:lineRule="auto" w:line="240" w:before="0" w:after="0"/>
        <w:rPr/>
      </w:pPr>
      <w:r>
        <w:rPr/>
        <w:t>A beszámoló és az elszámolás alapján a bizottság a következő határozatot hozza:</w:t>
      </w:r>
    </w:p>
    <w:p>
      <w:pPr>
        <w:pStyle w:val="Normal"/>
        <w:tabs>
          <w:tab w:val="clear" w:pos="708"/>
          <w:tab w:val="left" w:pos="567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2/2000.(VI. 29.) KSB</w:t>
      </w:r>
    </w:p>
    <w:p>
      <w:pPr>
        <w:pStyle w:val="Normal"/>
        <w:jc w:val="both"/>
        <w:rPr/>
      </w:pPr>
      <w:r>
        <w:rPr/>
        <w:t>A Kulturális és Sport Bizottság úgy határoz, hogy a Pedagógiai Szolgáltató Intézet Kihívás Napi beszámolóját tudomásul veszi, valamint a 48/2000 (IV. 20.) KSB határozatban kapott támogatási összegről szóló elszámol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  <w:sz w:val="24"/>
        </w:rPr>
        <w:t>6.) Az Atlétikai Barátok Clubja támogatási kérelm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Szász József javasolja, hogy a bizottság a versenyen résztvevők „C” kategóriájú szállásdíját vállalja át. </w:t>
      </w:r>
    </w:p>
    <w:p>
      <w:pPr>
        <w:pStyle w:val="Szvegtrzs2"/>
        <w:rPr>
          <w:sz w:val="24"/>
        </w:rPr>
      </w:pPr>
      <w:r>
        <w:rPr>
          <w:sz w:val="24"/>
        </w:rPr>
        <w:t>Szászai Erzsébet javasolja, hogy az ÁFA-val együtt.</w:t>
      </w:r>
    </w:p>
    <w:p>
      <w:pPr>
        <w:pStyle w:val="Szvegtrzs2"/>
        <w:rPr>
          <w:sz w:val="24"/>
        </w:rPr>
      </w:pPr>
      <w:r>
        <w:rPr>
          <w:sz w:val="24"/>
        </w:rPr>
        <w:t>A bizottság az alábbiak szerint határoz: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>
          <w:b/>
        </w:rPr>
        <w:t>243/2000.(VI. 29.) KSB</w:t>
      </w:r>
    </w:p>
    <w:p>
      <w:pPr>
        <w:pStyle w:val="Normal"/>
        <w:jc w:val="both"/>
        <w:rPr/>
      </w:pPr>
      <w:r>
        <w:rPr/>
        <w:t>A Kulturális és Sport Bizottság úgy határoz, hogy az Atlétikai Barátok Clubjának támogatási kérelmét - öt hosszútávfutó Bécs – Budapest Szupermaraton versenyen való részvételére vonatkozóan –</w:t>
      </w:r>
      <w:r>
        <w:rPr>
          <w:b/>
        </w:rPr>
        <w:t>112.000,-Ft</w:t>
      </w:r>
      <w:r>
        <w:rPr/>
        <w:t xml:space="preserve">-tal támogatja a 2000. évi </w:t>
      </w:r>
      <w:r>
        <w:rPr>
          <w:b/>
        </w:rPr>
        <w:t>Sport támogatása keret</w:t>
      </w:r>
      <w:r>
        <w:rPr/>
        <w:t xml:space="preserve"> Egyesületek támogatása alkerete terhére.</w:t>
      </w:r>
    </w:p>
    <w:p>
      <w:pPr>
        <w:pStyle w:val="Normal"/>
        <w:jc w:val="both"/>
        <w:rPr/>
      </w:pPr>
      <w:r>
        <w:rPr/>
        <w:t xml:space="preserve">A támogatással a rendezvényt követő 15 napon belül kell elszámolni. 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és a határozatról értesítse az Atlétikai Barátok Clubját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6 igen, egyhangú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) A Szerb Antal Gimnázium elszámolása a kapott támogatási összeg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Szászai Erzsébet észrevételezi, hogy az egyik készpénzfizetési számla kiállítása nem szabályos, mert az előleget a számlán mínuszolták, ami számvitelileg szabálytalan. Így azt az intézmény sem fogadhatta volna be. </w:t>
      </w:r>
    </w:p>
    <w:p>
      <w:pPr>
        <w:pStyle w:val="NormlZs"/>
        <w:spacing w:lineRule="auto" w:line="240" w:before="0" w:after="0"/>
        <w:rPr/>
      </w:pPr>
      <w:r>
        <w:rPr/>
        <w:t>Szász József az észrevétel alapján határozati javaslatát visszavonja, és tájékoztat arról, hogy az intézménytől kiegészítést kér. Szeptemberben az elszámolást újra napirendre tű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Elszámolások a történelmi emlékhelyekre történő utazásokra kapott támogatási összeg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Hepp Béla kérdésére a bizottság elnöke tájékoztat arról, hogy az intézmények a történelmi emlékhelyekre történő utazásokra vonatkozó határozatban biztosított keretösszeg erejéig és a meghatározott útvonalra osztályonként és utanként igényelhetik a 20.000,-Ft-ot. A beérkezett számlamásolatok alapján az intézmények a határozat szerint jártak el. </w:t>
      </w:r>
    </w:p>
    <w:p>
      <w:pPr>
        <w:pStyle w:val="NormlZs"/>
        <w:spacing w:lineRule="auto" w:line="240" w:before="0" w:after="0"/>
        <w:rPr/>
      </w:pPr>
      <w:r>
        <w:rPr/>
        <w:t>Az elnök javaslatára a bizottság az alábbiak szerint határoz: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4/2000.(VI. 29.) KSB</w:t>
      </w:r>
    </w:p>
    <w:p>
      <w:pPr>
        <w:pStyle w:val="Normal"/>
        <w:jc w:val="both"/>
        <w:rPr/>
      </w:pPr>
      <w:r>
        <w:rPr/>
        <w:t>A Kulturális és Sport Bizottság úgy határoz, hogy a Batthyány Ilona Általános Iskola, a Centenáriumi 10 évfolyamos Általános Iskola és Szakképző Iskola, a Herman Ottó Nyelvtagozatos Általános Iskola, a Jókai Mór Általános Iskola, a Sashalmi Tanoda, a Szent-Györgyi Albert Általános Iskola és a Táncsics Mihály Általános Iskola és Gimnázium történelmi emlékhelyekre történő látogatásai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az érintett iskolák igazgatóit.</w:t>
      </w:r>
    </w:p>
    <w:p>
      <w:pPr>
        <w:pStyle w:val="Normal"/>
        <w:jc w:val="both"/>
        <w:rPr/>
      </w:pPr>
      <w:r>
        <w:rPr/>
        <w:t>Határidő: 2000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20-kor megérkezik Ocskó József és Végh Att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irenden kívül megjelenik a bizottsági ülésen Baczó Gábor kosárlabda edző, Budinszki Zoltán szülő és felesége, Schwandauer Zsuzsa testnevelő tanár.</w:t>
      </w:r>
    </w:p>
    <w:p>
      <w:pPr>
        <w:pStyle w:val="Normal"/>
        <w:jc w:val="both"/>
        <w:rPr/>
      </w:pPr>
      <w:r>
        <w:rPr/>
        <w:t>A bizottság elnöke javaslatot tesz napirenden kívüli meghallgatásukra.</w:t>
      </w:r>
    </w:p>
    <w:p>
      <w:pPr>
        <w:pStyle w:val="Normal"/>
        <w:jc w:val="both"/>
        <w:rPr/>
      </w:pPr>
      <w:r>
        <w:rPr/>
        <w:t xml:space="preserve">Kovács Raymund és Szász József tájékoztatja a bizottságot, hogy a kerületben szerveződő kosárlabda oktatással, illetve a Baczó Gábor úr által beadott pályázattal kapcsolatosan a bizottság munkáját negatívan minősítő cikk jelent meg az egyik kerületi újságban. </w:t>
      </w:r>
    </w:p>
    <w:p>
      <w:pPr>
        <w:pStyle w:val="Normal"/>
        <w:jc w:val="both"/>
        <w:rPr/>
      </w:pPr>
      <w:r>
        <w:rPr/>
        <w:t xml:space="preserve">A beszélgetés során tisztázódott, hogy Baczó úr, mint XV. kerületi magánszemély nyújtotta be a pályázatot, és egyik kerületi intézményi kapcsolatát sem igazolta. A bizottság a pályázatok elbírálása során a hiánytalanul kitöltött és igazoltan kerületi vonatkozású pályázatokat támogatta. </w:t>
      </w:r>
    </w:p>
    <w:p>
      <w:pPr>
        <w:pStyle w:val="Normal"/>
        <w:jc w:val="both"/>
        <w:rPr/>
      </w:pPr>
      <w:r>
        <w:rPr/>
        <w:t xml:space="preserve">A félreértések tisztázása után a megjelentek és a bizottság tagjai megállapítják, hogy lehetőséget látnak a további együttműködésre, a kosárlabda oktatás támogatására. A felszerelés (labda és mez) vásárlásának és az Európa Fesztiválon való részvételnek a támogatását a későbbiekben megvizsgálja a bizottsá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9.) A Kárp-Szín Fesztiválról szóló beszámoló és elszámolás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Kovács Raymund tájékoztat arról, hogy a rendezvénysorozat rendben lezajlott, a médiák pozitívan szóltak az előadásokról. Sikerült más támogatókat is találni. Mivel még nem érkezett be minden számla, nem tud teljes körűen elszámolni, csak tájékoztatni a költségek alakulásáról. </w:t>
      </w:r>
    </w:p>
    <w:p>
      <w:pPr>
        <w:pStyle w:val="NormlZs"/>
        <w:spacing w:lineRule="auto" w:line="240" w:before="0" w:after="0"/>
        <w:rPr/>
      </w:pPr>
      <w:r>
        <w:rPr/>
        <w:t>Ács Anikó elismerően nyilatkozik a fesztiválról. Javasolja a bizottság tagjainak, hogy jövőre, ha idejük engedi, nagyobb számban vegyenek részt az előadásokon.</w:t>
      </w:r>
    </w:p>
    <w:p>
      <w:pPr>
        <w:pStyle w:val="NormlZs"/>
        <w:spacing w:lineRule="auto" w:line="240" w:before="0" w:after="0"/>
        <w:rPr/>
      </w:pPr>
      <w:r>
        <w:rPr/>
        <w:t xml:space="preserve">Több bizottsági tag úgy véli, hogy az Erzsébet-ligeti Színház technikai berendezéseinek működtetését végre már meg kellene oldani. Talán nem is kellene a két telephely összeköltöztetésével 2002-ig várni, hogy a Corvinban uralkodó lehetetlen állapotok megszűnjenek. Nem javasolják, hogy a világosítási és hangosítási költségeket a bizottság vállalja át. Jobb technikai szervezést várnak a Művelődési Háztól. 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A tárgyban a bizottság az alábbiak szerint határoz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5/2000.(VI. 29.) KSB</w:t>
      </w:r>
    </w:p>
    <w:p>
      <w:pPr>
        <w:pStyle w:val="TextBodyIndent"/>
        <w:ind w:left="0" w:hanging="0"/>
        <w:jc w:val="both"/>
        <w:rPr/>
      </w:pPr>
      <w:r>
        <w:rPr/>
        <w:t>A Kulturális és Sport Bizottság a „Kárpát-medence Magyar Színi Növendékeinek Fesztiválja” rendezvény beszámolójá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>
          <w:b/>
        </w:rPr>
        <w:t>246/2000.(VI. 29.) KSB</w:t>
      </w:r>
      <w:r>
        <w:rPr/>
        <w:t xml:space="preserve"> A Kulturális és Sport Bizottság a szavazati arány (0 igen, 0 tartózkodás, 7 nem)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TextBodyIndent"/>
        <w:ind w:left="0" w:hanging="0"/>
        <w:jc w:val="both"/>
        <w:rPr/>
      </w:pPr>
      <w:r>
        <w:rPr/>
        <w:t>„</w:t>
      </w:r>
      <w:r>
        <w:rPr/>
        <w:t>A Kulturális és Sport Bizottság úgy határoz, hogy a „Kárpát-medence Magyar Színi Növendékeinek Fesztiválja” rendezvény világosítási és hangosítási költségeire 100.000 Ft utólagos támogatást nyújt a Corvin Művelődési Ház részére a 2000. év Közművelődési keret rendezvényi alkerete terhére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polgármester útján gondoskodjon az összeg átutalásáról, valamint a határozatról értesítse a Corvin Művelődési Ház igazgatóját.”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) A kerületi augusztus 20-i rendezvény előkészülete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 xml:space="preserve">A bizottság elnöke tájékoztat arról, hogy a Corvin Művelődési Ház vezetőjével előzetesen egyeztetett.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Jámbor Imre tájékoztat arról, hogy jelenleg hol tart a szervezés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 xml:space="preserve">Kovács Raymund javasolja, hogy a programok összeállításánál gondoljanak az időjárási tényezőkre. A bizottság tagjai javaslatot tesznek néhány programra és azokra az együttesekre, akiknek a felléptét ezen a napon szívesen látnák.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Szász József felkéri Jámbor Imrét, hogy a programszervezést folyamatosan egyeztesse a Művelődési Ügyosztállyal és Kovács Raymund alpolgármesterrel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bizottság az alábbiak szerint határoz:</w:t>
      </w:r>
    </w:p>
    <w:p>
      <w:pPr>
        <w:pStyle w:val="Normal"/>
        <w:tabs>
          <w:tab w:val="clear" w:pos="708"/>
          <w:tab w:val="left" w:pos="567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7/2000.(VI. 29.) KSB</w:t>
      </w:r>
    </w:p>
    <w:p>
      <w:pPr>
        <w:pStyle w:val="Normal"/>
        <w:jc w:val="both"/>
        <w:rPr/>
      </w:pPr>
      <w:r>
        <w:rPr/>
        <w:t>A Kulturális és Sport Bizottság úgy határoz, hogy a 2000.  augusztus 20-i Nemzeti Ünnep kerületi rendezvényének szervezésére, lebonyolítására felkéri a Corvin Művelődési Ház vezetőjét. A bizottság a rendezvényt 300.000,-Ft-tal támogatja a 2000. évi Közművelődés támogatása keret rendezvényi alkerete terhére.</w:t>
      </w:r>
    </w:p>
    <w:p>
      <w:pPr>
        <w:pStyle w:val="TextBody"/>
        <w:spacing w:before="0" w:after="0"/>
        <w:jc w:val="both"/>
        <w:rPr/>
      </w:pPr>
      <w:r>
        <w:rPr/>
        <w:t>A támogatási összeg elszámolási határideje a felhasználást követő 15 napon belül, de legkésőbb 2000. december 15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) Kerületi közművelődési intézmények támoga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Szászai Erzsébet tájékoztat arról, hogy az Ikarus Művelődési Központ Közhasznú Egyesület 2.760.000,-Ft állami támogatást kap 2000-ben, így a bizonytalan helyzet feloldódni látszik. Röviden összefoglalja, hogy milyen tevékenységet folytat az Egyesület és az egyes rendezvények milyen látogatottságúak. Az Önkormányzat vezetése kinn járt az intézményben és valószínűsíthető, hogy a tárgyalások következményeként az épületben helyeznek el két kisebbségi önkormányzatot, valamint a Polgárvédelmet.</w:t>
      </w:r>
    </w:p>
    <w:p>
      <w:pPr>
        <w:pStyle w:val="NormlZs"/>
        <w:spacing w:lineRule="auto" w:line="240" w:before="0" w:after="0"/>
        <w:rPr/>
      </w:pPr>
      <w:r>
        <w:rPr/>
        <w:t xml:space="preserve">Végh Attila kifejti gondolatát a közművelődési intézmények kultúra közvetítő szerepéről és rákérdez a tervezett millenniumi rendezvényekre. </w:t>
      </w:r>
    </w:p>
    <w:p>
      <w:pPr>
        <w:pStyle w:val="NormlZs"/>
        <w:spacing w:lineRule="auto" w:line="240" w:before="0" w:after="0"/>
        <w:rPr/>
      </w:pPr>
      <w:r>
        <w:rPr/>
        <w:t>Több bizottsági tag megerősíti, hogy a rendezvényfinanszírozás igazságosabb lenne a működési támogatásnál, ezért nem kívánják a teljes támogatási összeget szétosztani. Szeptemberben visszatérnek a téma tárgyalására, nyáron ehhez levélben tájékoztatást kérnek a közművelődési intézmények működéséről. A dr. Kresz Mária Alapítvány Fazekas Központja támogatásáról – mivel alapítványról van szó – a Képviselő-testület dönthet, amire szeptember előtt nem kerül sor, ezért javasolják, hogy a bizottság is csak az intézményi beszámoló után döntsön.A tárgyban a bizottság az alábbi határozatot hozza:</w:t>
      </w:r>
    </w:p>
    <w:p>
      <w:pPr>
        <w:pStyle w:val="BodyText2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48/2000.(VI. 29.) KSB</w:t>
      </w:r>
    </w:p>
    <w:p>
      <w:pPr>
        <w:pStyle w:val="Normal"/>
        <w:jc w:val="both"/>
        <w:rPr/>
      </w:pPr>
      <w:r>
        <w:rPr/>
        <w:t xml:space="preserve">A Kulturális és Sport Bizottság úgy határoz, hogy .a </w:t>
      </w:r>
    </w:p>
    <w:p>
      <w:pPr>
        <w:pStyle w:val="Normal"/>
        <w:jc w:val="both"/>
        <w:rPr/>
      </w:pPr>
      <w:r>
        <w:rPr/>
        <w:t xml:space="preserve">Ikarus Művelődési Központ Közhasznú Egyesületet </w:t>
      </w:r>
      <w:r>
        <w:rPr>
          <w:b/>
        </w:rPr>
        <w:t>500.000,- Ft</w:t>
      </w:r>
      <w:r>
        <w:rPr/>
        <w:t>-tal</w:t>
      </w:r>
    </w:p>
    <w:p>
      <w:pPr>
        <w:pStyle w:val="Normal"/>
        <w:jc w:val="both"/>
        <w:rPr/>
      </w:pPr>
      <w:r>
        <w:rPr/>
        <w:t xml:space="preserve">Holdvilág Kamaraszínházat </w:t>
      </w:r>
      <w:r>
        <w:rPr>
          <w:b/>
        </w:rPr>
        <w:t>300.000.-Ft</w:t>
      </w:r>
      <w:r>
        <w:rPr/>
        <w:t>-tal</w:t>
      </w:r>
    </w:p>
    <w:p>
      <w:pPr>
        <w:pStyle w:val="Normal"/>
        <w:jc w:val="both"/>
        <w:rPr/>
      </w:pPr>
      <w:r>
        <w:rPr/>
        <w:t xml:space="preserve">Szabó Ervin Könyvtár kerületi fiókkönyvtárát </w:t>
      </w:r>
      <w:r>
        <w:rPr>
          <w:b/>
        </w:rPr>
        <w:t>1.000.000,-Ft-</w:t>
      </w:r>
      <w:r>
        <w:rPr/>
        <w:t xml:space="preserve">tal támogatja a 2000. évi </w:t>
      </w:r>
      <w:r>
        <w:rPr>
          <w:b/>
        </w:rPr>
        <w:t>Közművelődési támogatása</w:t>
      </w:r>
      <w:r>
        <w:rPr/>
        <w:t xml:space="preserve"> keret Intézmények támogatása alkerete terhére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Elszámolási határidő: 2000. december 31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Felkéri a bizottság az elnökét, hogy polgármester útján gondoskodjon az összeg átutalásáról, és a határozatról értesítse a vezetőket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) A Lakóhelyi Sportegyesület soron kívüli támogatás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akóhelyi Sportegyesület és az Önkormányzat között kötött megállapodás pontjai alapján Ocskó József részletezi az uralkodó állapotokat. Szinte nincs olyan pont, melyet maradéktalanul betartanának, így a megállapodás megszegése nyilvánvaló. </w:t>
      </w:r>
    </w:p>
    <w:p>
      <w:pPr>
        <w:pStyle w:val="Normal"/>
        <w:jc w:val="both"/>
        <w:rPr/>
      </w:pPr>
      <w:r>
        <w:rPr/>
        <w:t xml:space="preserve">Deli Albert szerint meg kell vizsgálni, hogy a jelenlegi állapotokért ki a felelős és a megállapodást fel kell bontani. </w:t>
      </w:r>
    </w:p>
    <w:p>
      <w:pPr>
        <w:pStyle w:val="Normal"/>
        <w:jc w:val="both"/>
        <w:rPr/>
      </w:pPr>
      <w:r>
        <w:rPr/>
        <w:t xml:space="preserve">Végh Attila szerint a lakóhelyi jellegét a pályának továbbra is garantálni kell. </w:t>
      </w:r>
    </w:p>
    <w:p>
      <w:pPr>
        <w:pStyle w:val="Normal"/>
        <w:jc w:val="both"/>
        <w:rPr/>
      </w:pPr>
      <w:r>
        <w:rPr/>
        <w:t>A környéken lakó állampolgárok egy beadvány szerint az egyszeri felújítást anyagilag támogatnák. Javaslatként elhangzik, hogy a pálya ideiglenes kezelésével a Rákosszentmihályi Atlétikai Football Clubot bízzák meg, továbbá kérjék fel a polgármestert az okozott kár és a helyreállítási költségek felmérésére. A téma megvitatása után a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49/2000.(VI. 29.) KSB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</w:t>
      </w:r>
      <w:r>
        <w:rPr>
          <w:b/>
        </w:rPr>
        <w:t xml:space="preserve"> </w:t>
      </w:r>
      <w:r>
        <w:rPr/>
        <w:t xml:space="preserve">a szavazati arány (0 igen, 7 nem, 1 tartózkodás)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úgy határoz, hogy a Lakóhelyi Sportegyesületet soron kívül</w:t>
      </w:r>
      <w:r>
        <w:rPr>
          <w:b/>
        </w:rPr>
        <w:t xml:space="preserve"> </w:t>
      </w:r>
      <w:r>
        <w:rPr/>
        <w:t xml:space="preserve">támogatja a Sporttámogatási keret Egyesületek támogatása alkerete terhére.”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0/2000.(VI. 29.) KSB </w:t>
      </w:r>
    </w:p>
    <w:p>
      <w:pPr>
        <w:pStyle w:val="Normal"/>
        <w:jc w:val="both"/>
        <w:rPr/>
      </w:pPr>
      <w:r>
        <w:rPr/>
        <w:t>A Kulturális és Sport Bizottság kezdeményezi a Polgármesternél a Lakóhelyi Sportegyesület és az Önkormányzat között 1993. szeptember 23-án kötött Megállapodás azonnali felbontását.</w:t>
      </w:r>
    </w:p>
    <w:p>
      <w:pPr>
        <w:pStyle w:val="Normal"/>
        <w:jc w:val="both"/>
        <w:rPr/>
      </w:pPr>
      <w:r>
        <w:rPr/>
        <w:t>Felkéri a Polgármestert a pálya jelenlegi állapotának, az okozott kárnak és a helyreállítási költségeknek a felmérésére továbbá a személyi felelősség tisztázására.</w:t>
      </w:r>
    </w:p>
    <w:p>
      <w:pPr>
        <w:pStyle w:val="Normal"/>
        <w:jc w:val="both"/>
        <w:rPr/>
      </w:pPr>
      <w:r>
        <w:rPr/>
        <w:t>Javasolja továbbá, hogy a pálya ideiglenes kezelésével 2001. május 31-ig bízza meg a Rákosszentmihályi Atlétikai Football Clubot.</w:t>
      </w:r>
    </w:p>
    <w:p>
      <w:pPr>
        <w:pStyle w:val="Normal"/>
        <w:jc w:val="both"/>
        <w:rPr/>
      </w:pPr>
      <w:r>
        <w:rPr/>
        <w:t>Felkéri a bizottság az elnökét, hogy a határozatról a Polgármestert értesíts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3.)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A bizottság elnöke tájékoztat arról, hogy Kamarás Márta, aki a Közművelődési Fejlesztései Terven dolgozott levélben jelezte, hogy nem kapott nettó 50.000,-Ft-ot kézhez. A bizottságnak nem is volt ilyen jellegű határozata, bruttó összeget határoztak meg, de javasolja, hogy méltányosságból a hiányzó összeget szavazzák meg.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1/2000.(VI. 29.) KSB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ulturális és Sport Bizottság úgy határoz, hogy Kamarás Mártának a kerületi Közművelődési Fejlesztései Terv összeállításában való közreműködéséért a 448/1999. (XI. 4.) KSB határozatában biztosított szakértői díjon túl további 20.000,-Ft-ot (bruttó+járulékok) határoz meg a 2000. évi Közművelődés támogatása keret tartalék alkerete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 és értesítse Kamarás Mártát a határozatról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A Szent-Györgyi Albert Általános Iskola pályázatot nyújtott be nyári vízi túra szervezésére, melyet a bizottság 50.000,-Ft-tal támogatott. A Tiszával kapcsolatos problémák miatt új helyszint választottak, és kérik, hogy a bizottság járuljon hozzá a módosításhoz. </w:t>
      </w:r>
    </w:p>
    <w:p>
      <w:pPr>
        <w:pStyle w:val="Normal"/>
        <w:jc w:val="both"/>
        <w:rPr/>
      </w:pPr>
      <w:r>
        <w:rPr/>
        <w:t>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2/2000.(VI. 29.) KSB </w:t>
      </w:r>
    </w:p>
    <w:p>
      <w:pPr>
        <w:pStyle w:val="Normal"/>
        <w:jc w:val="both"/>
        <w:rPr/>
      </w:pPr>
      <w:r>
        <w:rPr/>
        <w:t>A Kulturális és Sport Bizottság hozzájárul a Szent-Györgyi Albert Általános Iskola nyári táborra benyújtott pályázatában megjelölt helyszín módosításához.</w:t>
      </w:r>
    </w:p>
    <w:p>
      <w:pPr>
        <w:pStyle w:val="Normal"/>
        <w:jc w:val="both"/>
        <w:rPr/>
      </w:pPr>
      <w:r>
        <w:rPr/>
        <w:t>Felkéri a bizottság az elnökét, hogy a határozatról értesítse az iskola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jó pihenést kíván a nyárra. </w:t>
      </w:r>
    </w:p>
    <w:p>
      <w:pPr>
        <w:pStyle w:val="Normal"/>
        <w:jc w:val="both"/>
        <w:rPr/>
      </w:pPr>
      <w:r>
        <w:rPr/>
        <w:t>Bizottsági ülés befejezve, jegyzőkönyv lezárva 19.0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>
          <w:lang w:val="en-US"/>
        </w:rPr>
        <w:t xml:space="preserve">K. </w:t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tkári Zsuzs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b/>
      <w:sz w:val="28"/>
      <w:lang w:val="en-GB" w:eastAsia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Szvegtrzs3">
    <w:name w:val="Szövegtörzs 3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0:58:00Z</dcterms:created>
  <dc:creator>Atkári Zsuzsa</dc:creator>
  <dc:description/>
  <dc:language>en-US</dc:language>
  <cp:lastModifiedBy>Atkári Zsuzsa</cp:lastModifiedBy>
  <cp:lastPrinted>2000-07-03T14:12:00Z</cp:lastPrinted>
  <dcterms:modified xsi:type="dcterms:W3CDTF">2000-07-03T12:37:00Z</dcterms:modified>
  <cp:revision>8</cp:revision>
  <dc:subject/>
  <dc:title>Jegyzőkönyv</dc:title>
</cp:coreProperties>
</file>