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augusztus 24-én  15 órakor</w:t>
      </w:r>
      <w:r>
        <w:rPr/>
        <w:t xml:space="preserve"> kezdődő üléséről a Polgármesteri Hivatal  I. emelet 112-es szobáj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>: Szász József, Szászai Erzsébet, Kóczán Andrea, Végh Attila, Ocskó József a bizottság tagjai.</w:t>
      </w:r>
    </w:p>
    <w:p>
      <w:pPr>
        <w:pStyle w:val="Normal"/>
        <w:jc w:val="both"/>
        <w:rPr/>
      </w:pPr>
      <w:r>
        <w:rPr/>
        <w:t>Csomós Gyula a Művelődési Ügyosztály vezetője</w:t>
      </w:r>
    </w:p>
    <w:p>
      <w:pPr>
        <w:pStyle w:val="NormlZs"/>
        <w:spacing w:lineRule="auto" w:line="240" w:before="0" w:after="0"/>
        <w:rPr/>
      </w:pPr>
      <w:r>
        <w:rPr/>
        <w:t>Atkári Zsuzs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oknál: Jámbor Imre (Corvin Művelődési Ház), Diósfalvi Attila (Lakóhelyi Sportegyesüle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Hiányzik</w:t>
      </w:r>
      <w:r>
        <w:rPr/>
        <w:t>: Hepp Béla (távollétét jelezte), Deli Albert, Csánkné Melegh Judit, Ács Anikó.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Napirend elfogadása</w:t>
      </w:r>
    </w:p>
    <w:p>
      <w:pPr>
        <w:pStyle w:val="Normal"/>
        <w:jc w:val="both"/>
        <w:rPr/>
      </w:pPr>
      <w:r>
        <w:rPr/>
      </w:r>
    </w:p>
    <w:p>
      <w:pPr>
        <w:pStyle w:val="NormlZs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A bizottság elnöke köszönti a megjelenteket, és javaslatot tesz a napirendi pontokra. </w:t>
      </w:r>
    </w:p>
    <w:p>
      <w:pPr>
        <w:pStyle w:val="NormlZs"/>
        <w:spacing w:lineRule="auto" w:line="240" w:before="0" w:after="0"/>
        <w:rPr/>
      </w:pPr>
      <w:r>
        <w:rPr/>
        <w:t>A tagoknak nincs módosító javaslatuk, így az alábbiak szerint határoznak: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53/2000.(VIII. 24.) KSB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 úgy határoz, hogy a 2000. augusztus 24-i bizottsági ülés napirendi pontjait az alábbiak szerint fogadja e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Visszajelentés a Kulturális és Sport Bizottság 2000. június 29-i bizottsági ülésen hozott határozatok alapján készült intézkedések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A Corvin Művelődési Ház I. félévi beszámolója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Beszámoló a Lakóhelyi Sportegyesület 2000. I. félévi tevékenységérő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Tájékoztató a 2000. évi Novi Vinodolskiba történő diákutazás szervezésének jelenlegi állásáról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ind w:left="-426" w:right="-710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</w:rPr>
        <w:t>2.) Visszajelentés a Kulturális és Sport Bizottság 2000. június 29-i ülésén hozott határozatok alapján készült intézkedésekről</w:t>
      </w:r>
    </w:p>
    <w:p>
      <w:pPr>
        <w:pStyle w:val="Normal"/>
        <w:ind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/>
        <w:t>A bizottság tagjainak a visszajelentéshez nincs kiegészítő észrevételük, az alábbiak szerint határoznak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4/2000.(VIII. 24.) KSB</w:t>
      </w:r>
    </w:p>
    <w:p>
      <w:pPr>
        <w:pStyle w:val="Normal"/>
        <w:ind w:right="567" w:hanging="0"/>
        <w:jc w:val="both"/>
        <w:rPr/>
      </w:pPr>
      <w:r>
        <w:rPr/>
        <w:t>Kulturális és Sport Bizottság a 2000. június 29-én hozott határozatok végrehajtásáról szóló visszajelentést elfogadja.</w:t>
      </w:r>
    </w:p>
    <w:p>
      <w:pPr>
        <w:pStyle w:val="Normal"/>
        <w:ind w:right="567" w:hanging="0"/>
        <w:jc w:val="both"/>
        <w:rPr/>
      </w:pPr>
      <w:r>
        <w:rPr/>
        <w:t>Határidő: azonnal</w:t>
      </w:r>
    </w:p>
    <w:p>
      <w:pPr>
        <w:pStyle w:val="Normal"/>
        <w:ind w:right="567" w:hanging="0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15-kor megérkezik Csánkné Melegh Judit és Ács Anik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Corvin Művelődési Ház I. félévi beszámoló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ász József ismerteti, hogy a Corvin Művelődési Ház a 2000. I. félévi költségvetési beszámolója szöveges indokolását elkészítette. Az anyagból kitűnik, hogy a felhasználás különösen a dologi területen aránytalan, a költségvetési rendeletben megfogalmazott tűréshatárt jelentősen túllépi. A beszámoló számszaki összefüggéseket nem tartalmaz, a szöveges indokolás ellentmondásos. Ezek miatt kért új, részletes, a jelentősebb kiadásokat taglaló és indokoló beszámolót. Az újraírt anyag továbbra sem teljes körű. </w:t>
      </w:r>
    </w:p>
    <w:p>
      <w:pPr>
        <w:pStyle w:val="Normal"/>
        <w:jc w:val="both"/>
        <w:rPr/>
      </w:pPr>
      <w:r>
        <w:rPr/>
        <w:t xml:space="preserve">Végh Attila felhívja a figyelmet a pontatlan fogalmazásmódra, a szakkifejezések helytelen alkalmazására, továbbá a számszaki ellentmondásokra. </w:t>
      </w:r>
    </w:p>
    <w:p>
      <w:pPr>
        <w:pStyle w:val="Normal"/>
        <w:jc w:val="both"/>
        <w:rPr/>
      </w:pPr>
      <w:r>
        <w:rPr/>
        <w:t xml:space="preserve">Jámbor Imre elismeri, hogy az elkészült anyag nem tökéletes, mivel nem tudta, hogy kinek és milyen irányultsággal készítse. </w:t>
      </w:r>
    </w:p>
    <w:p>
      <w:pPr>
        <w:pStyle w:val="Normal"/>
        <w:jc w:val="both"/>
        <w:rPr/>
      </w:pPr>
      <w:r>
        <w:rPr/>
        <w:t>Többen felhívják a figyelmét arra, hogy egy szakmai anyag tartalma nem függhet attól, hogy kinek nyújtják be. Különösen igaz ez a költségvetési beszámolóra, amelynek tárgyszerűnek, számszakilag korrektnek kell lennie. Továbbá hangsúlyozzák, hogy az intézményvezetőnek a költségvetési rendeletben meghatározott kerettel kell gazdálkodnia, szükség esetén a főszámok közötti átcsoportosításra kell javaslatot tennie, az intézmény beadvány szerint költségvetés módosítási igényét nem tudják támogatni.</w:t>
      </w:r>
    </w:p>
    <w:p>
      <w:pPr>
        <w:pStyle w:val="Normal"/>
        <w:jc w:val="both"/>
        <w:rPr/>
      </w:pPr>
      <w:r>
        <w:rPr/>
        <w:t>Mivel Jámbor Imre a feltett szakmai és költségvetéssel kapcsolatos kérdésekre nem tudott kielégítő válaszokat adni, a bizottság tagjai az alábbiak szerint határ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b/>
        </w:rPr>
        <w:t>255/2000.(VIII. 24.) KSB</w:t>
      </w:r>
    </w:p>
    <w:p>
      <w:pPr>
        <w:pStyle w:val="Normal"/>
        <w:jc w:val="both"/>
        <w:rPr/>
      </w:pPr>
      <w:r>
        <w:rPr/>
        <w:t xml:space="preserve">A Kulturális és Sport Bizottság felkéri a Corvin Művelődési Ház igazgatóját, hogy a 2000. I. félévi költségvetése felhasználásáról szóló beszámolót dolgozza át 2000. augusztus 30-ig a bizottsági ülésen elhangzott szempontok és javaslatok szerint. A beszámoló a számszaki összefüggésen túl tartalmazza a költségvetési analitika szerinti jelentősebb kiadásokat-bevételeket és azok indokolását is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6/2000.(VIII. 24.) KSB</w:t>
      </w:r>
    </w:p>
    <w:p>
      <w:pPr>
        <w:pStyle w:val="Normal"/>
        <w:jc w:val="both"/>
        <w:rPr/>
      </w:pPr>
      <w:r>
        <w:rPr/>
        <w:t>A Kulturális és Sport Bizottság felkéri a Corvin Művelődési Ház igazgatóját, hogy a 2000. évi pótköltségvetési igényét és annak indoklását 2000. augusztus 30-ig juttassa el a Művelődési Ügyosztályra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Beszámoló a Lakóhelyi Sportegyesület 2000. I. félévi tevékeny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sz József tájékoztatja a bizottságot, hogy a határozatuk értelmében tájékozódni kívánnak a Lakóhelyi Sportegyesület szakmai munkájáról, ezért féléves tevékenységükről tájékoztatást kért. Ismerteti a Lakóhelyi Sportegyesület és az Önkormányzat közötti megállapodás 7. pontját, miszerint az azonnali felmondásra nincs lehetőség. Probléma észlelése esetén írásbeli felszólítást kell küldeni az egyesületnek. Tájékoztat továbbá arról, hogy a Környezetvédelmi Iroda a pálya állagának felmérését szakértő bevonásával végezteti, ez folyamatban van.</w:t>
      </w:r>
    </w:p>
    <w:p>
      <w:pPr>
        <w:pStyle w:val="Normal"/>
        <w:jc w:val="both"/>
        <w:rPr/>
      </w:pPr>
      <w:r>
        <w:rPr/>
        <w:t xml:space="preserve">Az egyesület jelen lévő elnökének nincs szóbeli kiegészítése, kérdések eseten válaszolni kíván. </w:t>
      </w:r>
    </w:p>
    <w:p>
      <w:pPr>
        <w:pStyle w:val="Normal"/>
        <w:jc w:val="both"/>
        <w:rPr/>
      </w:pPr>
      <w:r>
        <w:rPr/>
        <w:t>Végh Attila a pálya és a létesítmények állapotát kifogásolja. Megítélése szerint a pálya nem alkalmas funkciója betöltésére. Megkérdezi, hogy a jelenlévő elnök kit tart felelősnek a jelenlegi állapotokért, illetve hogyan képzeli el a pálya felújítását.</w:t>
      </w:r>
    </w:p>
    <w:p>
      <w:pPr>
        <w:pStyle w:val="Normal"/>
        <w:jc w:val="both"/>
        <w:rPr/>
      </w:pPr>
      <w:r>
        <w:rPr/>
        <w:t>Diósfalvi Attila tájékoztat arról, hogy a pálya felújítását földpótlással és újrafüvesítéssel szeretnék javítani. Minden munkálatot maguk végeznének, így csak a földszállításért és a fűmagért kellene fizetni, ami véleménye szerint kb. 300 000 Ft körüli összeget jelentene.</w:t>
      </w:r>
    </w:p>
    <w:p>
      <w:pPr>
        <w:pStyle w:val="Normal"/>
        <w:jc w:val="both"/>
        <w:rPr/>
      </w:pPr>
      <w:r>
        <w:rPr/>
        <w:t xml:space="preserve">Januártól látja el az elnöki feladatokat, az ingatlan állagának a romlása pedig hosszú évek óta folyik. Ígéretet tesz arra, hogy az átadás-átvételi jegyzőkönyvet a bizottsághoz eljuttatja, abból nem teljes körűen ugyan, de következtetni lehet az akkori állapotokra. </w:t>
      </w:r>
    </w:p>
    <w:p>
      <w:pPr>
        <w:pStyle w:val="Normal"/>
        <w:jc w:val="both"/>
        <w:rPr/>
      </w:pPr>
      <w:r>
        <w:rPr/>
        <w:t xml:space="preserve">A bizottság tagjai felhívják a figyelmét arra, hogy az Önkormányzat tulajdonát képező ingatlanon nagyobb munkálatok csak a tulajdonossal történt egyeztetés után végez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7/2000.(VIII. 24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lturális és Sport Bizottság úgy határoz, hogy a Lakóhelyi Sportegyesület 2000. I. féléves tevékenységéről szóló beszámolóját elfogadja azzal a feltétellel, hogy a 2000. januári átadás-átvételi jegyzőkönyvet a Művelődési Ügyosztályra 2000. augusztus 30-ig eljuttatják.</w:t>
      </w:r>
    </w:p>
    <w:p>
      <w:pPr>
        <w:pStyle w:val="Normal"/>
        <w:jc w:val="both"/>
        <w:rPr/>
      </w:pPr>
      <w:r>
        <w:rPr/>
        <w:t>Felkéri a bizottság az elnökét, hogy a határozatról értesítse a Lakóhelyi Sportegyesületet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7 igen, egyhangú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/>
      </w:pPr>
      <w:r>
        <w:rPr/>
        <w:t>5. Tájékoztató a 2000. évi Novi Vinodolskiba történő diákutazás szervezésének jelenlegi áll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összefoglalja, hogy eddig milyen intézkedések történtek, illetve milyen határozatok születtek a diákok Novi Vinodolszki utazásával kapcsolatosan. Tájékoztat arról, hogy augusztus 25-én az érintett intézmények számára a diákok csoportvezetőinek egyeztetést tart a Művelődési Ügyosztályon. Itt lesz lehetőség minden részletkérdés megbeszélésé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b/>
        </w:rPr>
        <w:t>258/2000.(VIII. 24.) KSB</w:t>
      </w:r>
    </w:p>
    <w:p>
      <w:pPr>
        <w:pStyle w:val="Normal"/>
        <w:ind w:right="567" w:hanging="0"/>
        <w:jc w:val="both"/>
        <w:rPr/>
      </w:pPr>
      <w:r>
        <w:rPr/>
        <w:t>A Kulturális és Sport Bizottság a 2000. szeptember 2-5. között Novi Vinodolskiba történő utazás szervezésének jelenlegi állásáról szóló tájékoztató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tájékoztat továbbá arról, hogy a felnőttek Novi Vinodolszkiba utazásához az Önkormányzat PR és sajtóreferense bizottsági támogatást kért. Mivel az utazás megelőzi a következő bizottsági ülést, kéri a tagokat, hogy döntsenek a kérelem tárgyában. </w:t>
      </w:r>
    </w:p>
    <w:p>
      <w:pPr>
        <w:pStyle w:val="Normal"/>
        <w:jc w:val="both"/>
        <w:rPr/>
      </w:pPr>
      <w:r>
        <w:rPr/>
        <w:t>A bizottság az alábbiak szerint határoz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9/2000.(VIII. 24.) KSB</w:t>
      </w:r>
    </w:p>
    <w:p>
      <w:pPr>
        <w:pStyle w:val="Normal"/>
        <w:jc w:val="both"/>
        <w:rPr/>
      </w:pPr>
      <w:r>
        <w:rPr/>
        <w:t>A Kulturális és Sport Bizottság úgy határoz, hogy a Novi Vinodolskiba utazó felnőtt csoport költségeihez hozzájárul azzal, hogy az utazás költségeit (1 busz) számla ellenében utólagos elszámolással biztosítja a 2000. évi Közművelődés támogatása keret Tartalék alkerete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 kifizetésről és értesítse Illés Ágnest a határozatról.</w:t>
      </w:r>
    </w:p>
    <w:p>
      <w:pPr>
        <w:pStyle w:val="Normal"/>
        <w:jc w:val="both"/>
        <w:rPr/>
      </w:pPr>
      <w:r>
        <w:rPr/>
        <w:t>Határidő: 2000. szeptember 2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Egyebek </w:t>
      </w:r>
    </w:p>
    <w:p>
      <w:pPr>
        <w:pStyle w:val="Normal"/>
        <w:jc w:val="both"/>
        <w:rPr/>
      </w:pPr>
      <w:r>
        <w:rPr/>
        <w:t>Szász József tájékoztat arról, hogy a Rákosszentmihályi Római Katolikus Egyház a templomuk díszkivilágítását tervezi. A munkálatokhoz támogatást ígért a polgármester az Egyházi Kerekasztal megbeszélésein. Mivel a munkálatok már megkezdődtek, javasolja, hogy a kérelmet a bizottság soron kívül tűzze napirendre és az egyházi tartalékkereten lévő 1 000 000 Ft-ot biztosítsa erre a célra.</w:t>
      </w:r>
    </w:p>
    <w:p>
      <w:pPr>
        <w:pStyle w:val="Normal"/>
        <w:jc w:val="both"/>
        <w:rPr/>
      </w:pPr>
      <w:r>
        <w:rPr/>
        <w:t>A bizottság a napirendre vétellel kapcsolatosan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0/2000.(VIII. 24.) KSB</w:t>
      </w:r>
    </w:p>
    <w:p>
      <w:pPr>
        <w:pStyle w:val="Normal"/>
        <w:jc w:val="both"/>
        <w:rPr/>
      </w:pPr>
      <w:r>
        <w:rPr/>
        <w:t>A Kulturális és Sport Bizottság úgy határoz, hogy a Rákosszentmihályi Római Katolikus Egyház templomi díszkivilágításra vonatkozó kérelmét napirendre tű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bizottság a tartalékkeretet más egyháznak is szánta, javasolják, hogy a pótköltségvetés során a Történelmi Egyházak támogatása keret növelésére, az 1 000 000 Ft visszapótlására tegyen egy javaslatot a bizottság.</w:t>
      </w:r>
    </w:p>
    <w:p>
      <w:pPr>
        <w:pStyle w:val="Normal"/>
        <w:jc w:val="both"/>
        <w:rPr/>
      </w:pPr>
      <w:r>
        <w:rPr/>
        <w:t>Az alábbi határozatokat ho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1/2000.(VIII. 24.) KSB</w:t>
      </w:r>
    </w:p>
    <w:p>
      <w:pPr>
        <w:pStyle w:val="Normal"/>
        <w:jc w:val="both"/>
        <w:rPr/>
      </w:pPr>
      <w:r>
        <w:rPr/>
        <w:t>A Kulturális és Sport Bizottság úgy határoz, hogy a Rákosszentmihályi Római Katolikus Templom díszkivilágítását 1000000 Ft-tal támogatja a Történelmi Egyházak támogatása keret tartalék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polgármester útján gondoskodjon az összeg átutalásáról  és értesítse a Rákosszentmihályi Római Katolikus Egyházat a határozatról.</w:t>
      </w:r>
    </w:p>
    <w:p>
      <w:pPr>
        <w:pStyle w:val="Normal"/>
        <w:jc w:val="both"/>
        <w:rPr/>
      </w:pPr>
      <w:r>
        <w:rPr/>
        <w:t>Határidő: 2000. szeptember 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2/2000.(VIII. 24.) KSB</w:t>
      </w:r>
    </w:p>
    <w:p>
      <w:pPr>
        <w:pStyle w:val="Normal"/>
        <w:jc w:val="both"/>
        <w:rPr/>
      </w:pPr>
      <w:r>
        <w:rPr/>
        <w:t>A Kulturális és Sport Bizottság javasolja a képviselő testületnek, hogy a 2000. évi pótköltségvetés során a Történelmi Egyházak támogatása keretet 1 000 000 Ft-tal növelje meg.</w:t>
      </w:r>
    </w:p>
    <w:p>
      <w:pPr>
        <w:pStyle w:val="Normal"/>
        <w:jc w:val="both"/>
        <w:rPr/>
      </w:pPr>
      <w:r>
        <w:rPr/>
        <w:t>Felkéri a bizottság elnökét, hogy a határozatot juttassa el a pótköltségvetést előkészítő Gazdálkodási Ügyosztály vezetőjéhez.</w:t>
      </w:r>
    </w:p>
    <w:p>
      <w:pPr>
        <w:pStyle w:val="Normal"/>
        <w:jc w:val="both"/>
        <w:rPr/>
      </w:pPr>
      <w:r>
        <w:rPr/>
        <w:t>Határidő: 2000. auguszt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  <w:t xml:space="preserve">A továbbiakban a bizottság elnöke tájékoztat arról, hogy a Milleniumi év jegyében tervezik Illés Lajos Betlehem csillaga című rockoperájának bemutatását az Erzsébet-ligeti Színházban. A szervezés foly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agjai tájékoztatást kapnak arról is, hogy a Mátyásföldi Lawn Tennis Club egy teniszpálya ingyenes használatát biztosítja 8-14 óra között az iskoláknak, délutáni időpontban az önkormányzati dolgozóknak.</w:t>
      </w:r>
    </w:p>
    <w:p>
      <w:pPr>
        <w:pStyle w:val="Normal"/>
        <w:jc w:val="both"/>
        <w:rPr/>
      </w:pPr>
      <w:r>
        <w:rPr/>
        <w:t>A bizottság a közeljövőben kívánja a Mátyásföldi Lawn Tennis Clubot meghallgatni az ott folyó munkáról és elképzelései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tájékoztat arról, hogy a következő ülés három hét múlva várható.</w:t>
      </w:r>
    </w:p>
    <w:p>
      <w:pPr>
        <w:pStyle w:val="Normal"/>
        <w:jc w:val="both"/>
        <w:rPr/>
      </w:pPr>
      <w:r>
        <w:rPr/>
        <w:t>Bizottsági ülés befejezve, jegyzőkönyv lezárva 18.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lang w:val="en-US"/>
        </w:rPr>
        <w:t xml:space="preserve">K. </w:t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tkári Zsuzs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b/>
      <w:sz w:val="28"/>
      <w:lang w:val="en-GB" w:eastAsia="hu-HU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6:29:00Z</dcterms:created>
  <dc:creator>Atkári Zsuzsa</dc:creator>
  <dc:description/>
  <dc:language>en-US</dc:language>
  <cp:lastModifiedBy>Atkári Zsuzsa</cp:lastModifiedBy>
  <cp:lastPrinted>2000-08-25T13:06:00Z</cp:lastPrinted>
  <dcterms:modified xsi:type="dcterms:W3CDTF">2000-08-25T11:25:00Z</dcterms:modified>
  <cp:revision>4</cp:revision>
  <dc:subject/>
  <dc:title>Jegyzőkönyv</dc:title>
</cp:coreProperties>
</file>