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május 11-én  16 órakor</w:t>
      </w:r>
      <w:r>
        <w:rPr/>
        <w:t xml:space="preserve"> kezdődő üléséről a XVI. kerületi Önkormányzat I. emelet 112. sz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Szászai Erzsébet, Kóczán Andrea, Ocskó József, Végh Atti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Csomós Gyula Művelődési Ügyosztály ügyosztályvezető</w:t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Hiányzik</w:t>
      </w:r>
      <w:r>
        <w:rPr/>
        <w:t xml:space="preserve">: Csánkné Melegh Judit, Deli Albert, Hepp Béla, 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izottság elnöke köszönti a megjelenteket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ind w:firstLine="360"/>
        <w:jc w:val="both"/>
        <w:rPr/>
      </w:pPr>
      <w:r>
        <w:rPr/>
        <w:t>A bizottság tagjai a napirendi pontokat az alábbiak szerint fogadják e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4/2000.(V. 11.) KSB</w:t>
      </w:r>
    </w:p>
    <w:p>
      <w:pPr>
        <w:pStyle w:val="Normal"/>
        <w:ind w:left="567" w:right="567" w:hanging="0"/>
        <w:jc w:val="both"/>
        <w:rPr/>
      </w:pPr>
      <w:r>
        <w:rPr/>
        <w:t>A Kulturális és Sport Bizottság úgy határoz, hogy a 2000. május 11-i bizottsági ülés napirendi pontjait az alábbiak szerint fogadja el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csey Ferenc Általános Iskola Kék Madár kórusának támogatási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abadföld úti iskola támogatási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kulturális pályázatok elbírál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sport pályázatok elbírálása</w:t>
            </w:r>
          </w:p>
        </w:tc>
      </w:tr>
      <w:tr>
        <w:trPr>
          <w:trHeight w:val="283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millenniumi pályázatok elbírál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ind w:left="567" w:right="567" w:hanging="0"/>
        <w:jc w:val="both"/>
        <w:rPr/>
      </w:pPr>
      <w:r>
        <w:rPr/>
        <w:t>Határidő: azonnal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jc w:val="both"/>
        <w:rPr>
          <w:b/>
          <w:b/>
        </w:rPr>
      </w:pPr>
      <w:r>
        <w:rPr>
          <w:b/>
        </w:rPr>
        <w:t>2.) A Kölcsey Ferenc Általános Iskola Kék Madár kórusának támogatási kérelme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ot, hogy a mellékelt kérelem szerint az iskola 100.000,-Ft támogatást kér, az önerőből való hozzájárulás 200.000,-Ft. Javasolja a bizottságnak, hogy a Közművelődés támogatása keret rendezvényi alkeretéből az igényelt támogatási összeget szava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5/2000.(V. 11.) KSB</w:t>
      </w:r>
    </w:p>
    <w:p>
      <w:pPr>
        <w:pStyle w:val="TextBody"/>
        <w:ind w:left="567" w:right="567" w:hanging="0"/>
        <w:rPr/>
      </w:pPr>
      <w:r>
        <w:rPr/>
        <w:t xml:space="preserve">A Kulturális és Sport Bizottság úgy határoz, hogy a Kölcsey Ferenc Általános Iskola Kék Madár kórusának részvételét a weimari Tavaszi Énekkari Találkozón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Közművelődési</w:t>
      </w:r>
      <w:r>
        <w:rPr/>
        <w:t xml:space="preserve"> támogatási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ind w:left="567" w:right="567" w:hanging="0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az összeg átutalásáról polgármester útján gondoskodjon, valamint értesítse a Kölcsey Ferenc Általános Iskola igazgatóját a határozatról.</w:t>
      </w:r>
    </w:p>
    <w:p>
      <w:pPr>
        <w:pStyle w:val="Normal"/>
        <w:ind w:left="567" w:right="567" w:hanging="0"/>
        <w:jc w:val="both"/>
        <w:rPr/>
      </w:pPr>
      <w:r>
        <w:rPr/>
        <w:t>Határidő: 2000. május 16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A Szabadföld úti iskola támogatási kérelme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A bizottságnak az előterjesztéshez nincs hozzáfűznivalója, az alábbiak szerint határoz: </w:t>
      </w:r>
    </w:p>
    <w:p>
      <w:pPr>
        <w:pStyle w:val="NormlZs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6/2000.(V. 11.) KSB</w:t>
      </w:r>
    </w:p>
    <w:p>
      <w:pPr>
        <w:pStyle w:val="TextBody"/>
        <w:ind w:left="567" w:right="567" w:hanging="0"/>
        <w:rPr/>
      </w:pPr>
      <w:r>
        <w:rPr/>
        <w:t xml:space="preserve">A Kulturális és Sport Bizottság úgy határoz, hogy az Óvoda-, 10 évfolyamos Általános Iskola, Fejlesztő Tagozat és ÉNO tanulóinak részvételét az Országos Komplex Művészeti Vetélkedőn </w:t>
      </w:r>
      <w:r>
        <w:rPr>
          <w:b/>
        </w:rPr>
        <w:t>25.000,-Ft-tal</w:t>
      </w:r>
      <w:r>
        <w:rPr/>
        <w:t xml:space="preserve"> támogatja a </w:t>
      </w:r>
      <w:r>
        <w:rPr>
          <w:b/>
        </w:rPr>
        <w:t>Közművelődési</w:t>
      </w:r>
      <w:r>
        <w:rPr/>
        <w:t xml:space="preserve"> támogatási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ind w:left="567" w:right="567" w:hanging="0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az összeg átutalásáról polgármester útján gondoskodjon, valamint értesítse a Szabadföld úti iskola igazgatóját a határozatról.</w:t>
      </w:r>
    </w:p>
    <w:p>
      <w:pPr>
        <w:pStyle w:val="Normal"/>
        <w:ind w:left="567" w:right="567" w:hanging="0"/>
        <w:jc w:val="both"/>
        <w:rPr/>
      </w:pPr>
      <w:r>
        <w:rPr/>
        <w:t>Határidő: 2000. május 16.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4) A kerületi kulturális pályázatok elbírálása</w:t>
      </w:r>
    </w:p>
    <w:p>
      <w:pPr>
        <w:pStyle w:val="TextBody"/>
        <w:ind w:firstLine="426"/>
        <w:rPr/>
      </w:pPr>
      <w:r>
        <w:rPr/>
        <w:t>A bizottság tagjai az előterjesztésben szereplő, a bizottsági elnök által javasolt támogatási összegekkel egyetértenek. Megegyeznek, hogy az állandó támogatásban, finanszírozásban részesülők pályázatai nem támogatják. A fentiek alapján az alábbi határozatokat hozzák.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2 nem, 4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rany János Általános Iskola kirándulás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Megérkezik Csánkné Melegh Judit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állandó kiállítási lehetőség biztosítása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rany János Általános Iskola Aranyos oldalak iskolaújság folyamatos működtet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gyermeknapi programok színvonalasabbá tétel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szabadidős tevékenység hátrányos helyzetű gyerekeknek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6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szövő szakkör újraindí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nyári alkotótábor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kézműves szakkör feltételeinek biztosítása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művészeti szakkörök eszköz- és anyagkészletének fejlesz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kézműves sporttábor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Jókai Mór Általános Iskola nyári irodalmi tábor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kórus számára szereplési lehetőség megterem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6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gyermekszínjátszás hagyományának megőrz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diákújságíró szakkör nyári táborához támogatá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Móra-nap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Kárpát-medence hagyományainak bemutatása, kiállítás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„Nagykarácsony éccakája”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Iskoláért Alapítvány</w:t>
      </w:r>
      <w:r>
        <w:rPr/>
        <w:t xml:space="preserve"> </w:t>
      </w:r>
      <w:r>
        <w:rPr>
          <w:b/>
        </w:rPr>
        <w:t xml:space="preserve">koncert támogatása </w:t>
      </w:r>
      <w:r>
        <w:rPr/>
        <w:t xml:space="preserve">tárgyú pályázatát </w:t>
      </w:r>
      <w:r>
        <w:rPr>
          <w:b/>
        </w:rPr>
        <w:t>50.000</w:t>
      </w:r>
      <w:r>
        <w:rPr/>
        <w:t xml:space="preserve">,-Ft-tal támogass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Iskoláért Alapítvány</w:t>
      </w:r>
      <w:r>
        <w:rPr/>
        <w:t xml:space="preserve"> a </w:t>
      </w:r>
      <w:r>
        <w:rPr>
          <w:b/>
        </w:rPr>
        <w:t xml:space="preserve">magyar irodalom  és zenekultúra gyöngyszemeinek bemutatása </w:t>
      </w:r>
      <w:r>
        <w:rPr/>
        <w:t xml:space="preserve">tárgyú pályázatát </w:t>
      </w:r>
      <w:r>
        <w:rPr>
          <w:b/>
        </w:rPr>
        <w:t>100.000</w:t>
      </w:r>
      <w:r>
        <w:rPr/>
        <w:t xml:space="preserve">,-Ft-tal támogass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cz Aladár Zeneiskola III. Rácz Aladár Országos Cimbalom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cz Aladár Zeneiskola Vígh Lajos karnagy 2000/2001. tanévi tiszteletdíja</w:t>
      </w:r>
      <w:r>
        <w:rPr/>
        <w:t xml:space="preserve"> tárgyú pályázatát </w:t>
      </w:r>
      <w:r>
        <w:rPr>
          <w:b/>
        </w:rPr>
        <w:t>2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ashalmi Tanoda tűzzománc szakkör működési feltételeinek javí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7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 xml:space="preserve">Óvoda-, 10 évfolyamos Általános Iskola, Fejlesztő Tagozat és ÉNO néptánc, népi játékok megismertetése, megszerettetése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 xml:space="preserve">Óvoda-, 10 évfolyamos Általános Iskola, Fejlesztő Tagozat és ÉNO közlekedési szakkör bővítése, KRESZ verseny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Baross u. 141. Napköziotthonos Óvoda bábok megóvása és helyes tárolása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Bercsényi u. 36. Napköziotthonos Óvoda személyiségfejlesztés (báb, mese, zene)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Centenáriumi sétány. Napköziotthonos Óvoda színházi előadások látogatása, kirándulások szervezése </w:t>
      </w:r>
      <w:r>
        <w:rPr/>
        <w:t xml:space="preserve">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Hársfa u. 54-56. Napköziotthonos Óvoda kulturális érdeklődés felkelt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Hermina u. 66-68. Napköziotthonos Óvoda programok szervezése, kirándulás, látogatás </w:t>
      </w:r>
      <w:r>
        <w:rPr/>
        <w:t xml:space="preserve">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Monoki u. Napköziotthonos Óvoda kultúra iránti igény megalapozása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Péterke u. 10-12. Napköziotthonos Óvoda kulturális programokon való részvétel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Szent Korona u. 53-57. Napköziotthonos Óvoda népi hagyományápolás, múzeumlátogatások, kirándulások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8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Szent Korona u. 100. Napköziotthonos Óvoda kulturális ízlésvilág megalapozása, ismerkedés kézműves mesterségekkel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hangszerjavítás, -karbantartás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3 igen, 2 nem, 2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zenés képfelvétel az „Otthonunk a XVI. kerület” című műsorhoz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az elesettekért” jótékony célú rendezvény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9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a 100 Roma Virtuóz Cigányzenekar CD-kiad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a 100 Roma Virtuóz videofelvételének kiad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Vonópárbaj az Arany Hegedűért” versenydíj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Vonópárbaj az Arany Hegedűért” kiadványok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Német Kisebbségi Önkormányzat német nemzetiségű búcsú megszerv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9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929. sz. Szent Mihály Cserkészcsapat XV. katolikus Világtalálkozón való részvétel </w:t>
      </w:r>
      <w:r>
        <w:rPr/>
        <w:t xml:space="preserve">tárgyú pályázatát </w:t>
      </w:r>
      <w:r>
        <w:rPr>
          <w:b/>
        </w:rPr>
        <w:t>5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9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XVI. kerületi Görögkatolikusok Kulturális Egyesülete kisebbségének kulturális örökségének bemutatása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kosszentmihályi Római Katolikus Plébánia Ifjúsági Közössége a XV. Katolikus Ifjúsági Világtalálkozón való részvétel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 nyári napközis tábor szervezése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Napraforgó Családsegítő és Gyermekjóléti Szolgálat „Szotyi Klub” bővítése, nyári tábor szervez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XVI. kerületi Ifjúsági Vonószenekar alapfelszerelés bővítése, hangszerek húrpótlása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Pagony Közhasznú Alapítvány könyvállomány gyarapítása, folyóirat-beszerzés </w:t>
      </w:r>
      <w:r>
        <w:rPr/>
        <w:t xml:space="preserve">tárgyú pályázatát </w:t>
      </w:r>
      <w:r>
        <w:rPr>
          <w:b/>
        </w:rPr>
        <w:t>20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Fővárosi szabó Ervin Könyvtár XVI./2 fiókkönyvtár népművészet megismertetése, népszokások felelevenítése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orvini Domini Mátyásföldi Ház és Lakástulajdonosok Egyesülete Mátyásföld kulturális életének felpezsdí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az Önkormányzati Galéria meghívóinak nyomdai költség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0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rendkívüli irodalmi órák tar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10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bábszínházi sorozat megszerv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tér- v. gyűjtőmikrofonok vételének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szabadtéri színpad felújí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 xml:space="preserve">Rákosszentmihályi és Árpádföldi Ház, Telek és lakástulajdonosok Egyesülete Rákosszentmihályi Napok 100. évfordulójának megünneplése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tevékenységi körének bővít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mikulásnapi, karácsonyi ünnepségek, kulturális eszközbővítés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dr. Kresz Mária Alapítvány Fazekas Központ kihelyezett órák bonyolításának fedezet-kiegészítése </w:t>
      </w:r>
      <w:r>
        <w:rPr/>
        <w:t xml:space="preserve">tárgyú pályázatát </w:t>
      </w:r>
      <w:r>
        <w:rPr>
          <w:b/>
        </w:rPr>
        <w:t>10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Sashalmi Ingatlantulajdonosok Egyesülete egészséges életmódra nevelés, közösségformálás, környezet- és egészségvédelem, évezred-búcsúztató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 xml:space="preserve">Bagdi Erzsébet cigányzenés magyar nóta ajándékműsor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>Bagdi Sándor László az 1945-ben Sashalomról elhurcoltakra emlékezés</w:t>
      </w:r>
      <w:r>
        <w:rPr>
          <w:i/>
        </w:rPr>
        <w:t xml:space="preserve"> 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1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 xml:space="preserve">Benedek Ágnes Diákújságírók Fesztiválja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 xml:space="preserve">Koltay Istvánné kerületi alkotóművészekről kiadásra kerülő életrajzi sorozat </w:t>
      </w:r>
      <w:r>
        <w:rPr/>
        <w:t xml:space="preserve">tárgyú pályázatát </w:t>
      </w:r>
      <w:r>
        <w:rPr>
          <w:b/>
        </w:rPr>
        <w:t>2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 xml:space="preserve">Laki Károly saját néprajzi gyűjtemény megmentése </w:t>
      </w:r>
      <w:r>
        <w:rPr/>
        <w:t xml:space="preserve">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Szántó Károly esztrád műsorok szervezése, megrend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 xml:space="preserve">Török Zoltán zenekar első hanghordozójának elkészít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)</w:t>
      </w:r>
      <w:r>
        <w:rPr/>
        <w:t xml:space="preserve"> </w:t>
      </w:r>
      <w:r>
        <w:rPr>
          <w:b/>
        </w:rPr>
        <w:t>A kerületi sportpályázatok elbírálása</w:t>
      </w:r>
    </w:p>
    <w:p>
      <w:pPr>
        <w:pStyle w:val="Normal"/>
        <w:ind w:firstLine="426"/>
        <w:jc w:val="both"/>
        <w:rPr/>
      </w:pPr>
      <w:r>
        <w:rPr/>
        <w:t>A Szász József által javasolt támogatási összegekkel a bizottság tagjai egyetérte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rb Antal Gimnázium</w:t>
      </w:r>
      <w:r>
        <w:rPr/>
        <w:t xml:space="preserve"> </w:t>
      </w:r>
      <w:r>
        <w:rPr>
          <w:b/>
        </w:rPr>
        <w:t>egészséges életmódra nevelés kerékpárral</w:t>
      </w:r>
      <w:r>
        <w:rPr/>
        <w:t xml:space="preserve"> 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nt-Györgyi Albert Általános Iskola vizitúra, Hortobágyi Nemzeti Park megismerte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Jókai Mór Általános Iskola tanulók sokirányú fejlesztése</w:t>
      </w:r>
      <w:r>
        <w:rPr/>
        <w:t xml:space="preserve"> tárgyú pályázatát </w:t>
      </w:r>
      <w:r>
        <w:rPr>
          <w:b/>
        </w:rPr>
        <w:t>1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Táncsics Mihály Általános Iskola és Gimnázium iskolaudvar fejlesztése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sport. és kézművestábor Simonpusztán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2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Őrség – kerékpártúr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fejlesztő tornaterem felszerelése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sportbázis felújítása, továbbfejlesz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sítáborok támoga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táborozás kerékpárral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sportudvar aszfaltozása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ősök fasora Általános Iskola sportlétesítmények felújítása, vásárlása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ashalmi Tanoda sporteszköz fejlesztése, vásárl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sporteszköz fejlesztése, vásárlása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13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Jövendő u. 2. Napköziotthonos Óvoda eszközbővítés, -pótlás</w:t>
      </w:r>
      <w:r>
        <w:rPr/>
        <w:t xml:space="preserve"> 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3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Ostoros u. 8. Napköziotthonos Óvoda eszközbővítés, -pótlá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nt Korona u. 100. Napköziotthonos Óvoda mozgásfejlesztési program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nt Korona u. 53-57. Napköziotthonos Óvoda személyiségformálás, mozgásfejlesz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Nagyhalacska Magánóvoda sporteszközbővítés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entenáriumi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ermina u. 66-68.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ársfa u. 54-56. Napköziotthonos Óvoda sportversenyek rend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Farkashalom u. 42-44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sinszka u. 27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ercsényi u. 36.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4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ross u. 141. Napköziotthonos Óvoda gyógytestnevelési eszközök bővít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Könyvtár u. 26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Könyvtár u. 26. Napköziotthonos Óvoda újszerű mozgásfejlesz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Péterke u. 10-12. Napköziotthonos Óvoda gyermek kreszpark létrehozása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onoki u. 58. Napköziotthonos Óvoda sportversenyek rend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avalloni Ferenc Modellező SE működési feltételek biztosítása, versenyek rendezése, díjaz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Szent István Kup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ort SE terembérlet</w:t>
      </w:r>
      <w:r>
        <w:rPr/>
        <w:t xml:space="preserve"> 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ifjúsági csapat terembérleti díj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Természetbarát és Vitorlás Sport Egyesület fiatalok vizsgafelkészítése, sporttevékenység biztosítása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5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ashalom EMG SE országos túrák szerv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onvéd Petőfi Sándor SE sporteszközök fejleszt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tlétikai Barátok Klubja hagyományteremtő futóverseny</w:t>
      </w:r>
      <w:r>
        <w:rPr/>
        <w:t xml:space="preserve"> tárgyú pályázatát </w:t>
      </w:r>
      <w:r>
        <w:rPr>
          <w:b/>
        </w:rPr>
        <w:t>10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tlétikai Barátok Klubja működési támogatás biztosí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sportolási lehetőségek bőví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lakossági kocogás szervezett formájának megterem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kiemelt, országos leányutánpótlás teniszverseny megrendez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inkotai Szent Mária Magdolna SE családos természetjáró és kézműves tábor 2000.</w:t>
      </w:r>
      <w:r>
        <w:rPr/>
        <w:t xml:space="preserve"> tárgyú pályázatát </w:t>
      </w:r>
      <w:r>
        <w:rPr>
          <w:b/>
        </w:rPr>
        <w:t>10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átyásföldi Lovas Egylet díjugrató pálya kialakítása, akadályok beszerzése</w:t>
      </w:r>
      <w:r>
        <w:rPr/>
        <w:t xml:space="preserve"> tárgyú pályázatát </w:t>
      </w:r>
      <w:r>
        <w:rPr>
          <w:b/>
        </w:rPr>
        <w:t>14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16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átyásföldi Lovas Egylet lovas íjász verseny rendezése</w:t>
      </w:r>
      <w:r>
        <w:rPr/>
        <w:t xml:space="preserve"> tárgyú pályázatát </w:t>
      </w:r>
      <w:r>
        <w:rPr>
          <w:b/>
        </w:rPr>
        <w:t>15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6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z </w:t>
      </w:r>
      <w:r>
        <w:rPr>
          <w:b/>
        </w:rPr>
        <w:t xml:space="preserve">Öt Faluért Alapítvány tanulóifjúság sportolási lehetőségeinek kibővítése </w:t>
      </w:r>
      <w:r>
        <w:rPr/>
        <w:t xml:space="preserve">tárgyú pályázatát </w:t>
      </w:r>
      <w:r>
        <w:rPr>
          <w:b/>
        </w:rPr>
        <w:t>15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 nyári napközis tábor költségei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Szavazás: 5 igen, 1 nem, 1 tartózkodás 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karate szakosztály versenyprogram költségei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sakkműhely működtetése, sakkversenyek lebonyolí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kosszentmihályi és Árpádföldi Ház, Telek és Lakástulajdonosok Egyesülete lakosság bevonása egyesületi sporttevékenységb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Árpádföldi Közösségi Egyesület sportnapok rendez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inkotáért Közhasznú Egyesület Cinkotán széleskörű sportélet biztosítása</w:t>
      </w:r>
      <w:r>
        <w:rPr/>
        <w:t xml:space="preserve"> tárgyú pályázatát </w:t>
      </w:r>
      <w:r>
        <w:rPr>
          <w:b/>
        </w:rPr>
        <w:t>6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>Fényes Zsuzsanna Úszó EB és triatlonverseny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Árvai Róbert Kick-Boksz Világkupa és EB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>Pintér Attila a 2000. Olimpiára való felkészülés</w:t>
      </w:r>
      <w:r>
        <w:rPr/>
        <w:t xml:space="preserve"> 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7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>Szálas Menyhért Párizs – Colmar gyaloglóverseny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>Kiss Dániel Chilében Junior Atlétikai VB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</w:t>
      </w:r>
      <w:r>
        <w:rPr>
          <w:b/>
        </w:rPr>
        <w:t>Varga Ferenc 100. évforduló; Rákosszentmihály sporttörténetének megörökítése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Baczó Gábor sportélet színvonalának emel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Hudák József gokart versenyzés támoga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A kerületi millenniumi pályázatok elbírálása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Szász József </w:t>
      </w:r>
      <w:r>
        <w:rPr/>
        <w:t>javaslatával a támogatási összegek mértékével kapcsolatosan a bizottság tagjainak nem volt ellenvetésük.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Millennium 2000., Cinkota 7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Táncsics Mihály Általános Iskola és Gimnázium Millenniumi emléknap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18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Táncsics Mihály Általános Iskola és Gimnázium millenniumi év megünneplése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Táncsics Mihály Általános Iskola és Gimnázium 1000 éves államiságunk, 2000. év olimpiáj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Szent István törvénynap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8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Rovásírás 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nt Korona u. 53-57. Napköziotthonos Óvoda magyarságtudat megalapoz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Szent Korona u. 100. Napköziotthonos Óvoda millenniumhoz kapcsolódó programok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entenáriumi Napköziotthonos Óvoda házi kiállítás, lovarda látoga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ermina u. 66-68. Napköziotthonos Óvoda honfoglalók életmódjának megismertetése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Hársfa u. 54-56. Napköziotthonos Óvoda honfoglalás kori bemutató, parlament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sinszka u. 27. Napköziotthonos Óvoda népi kultúra átörökí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Farkashalom u. 42-44. Napköziotthonos Óvoda természetjáró túrák, kirándulások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Baross u. 141. kirándulás országunk nevezetes helyeir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Péterke u. 10-12. Napköziotthonos Óvoda könyvtárfejleszté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19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Néri Szent Fülöp katolikus Iskoláért Alapítvány millenniumi vetélkedősorozat </w:t>
      </w:r>
      <w:r>
        <w:rPr/>
        <w:t xml:space="preserve">tárgyú pályázatát </w:t>
      </w:r>
      <w:r>
        <w:rPr>
          <w:b/>
        </w:rPr>
        <w:t>100.000</w:t>
      </w:r>
      <w:r>
        <w:rPr/>
        <w:t>,-Ft-tal támogassa a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Lépésenként Alapítvány könyvmegjelentetés, vándorkiállítá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20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orvini Domini</w:t>
      </w:r>
      <w:r>
        <w:rPr/>
        <w:t xml:space="preserve"> </w:t>
      </w:r>
      <w:r>
        <w:rPr>
          <w:b/>
        </w:rPr>
        <w:t>Mátyásföldi Ház és Lakástulajdonosok Egyesülete mellszobor készíttetése, kiállítása a ligetben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kosszentmihályi és Árpádföldi Ház, Telek és Lakástulajdonosok Egyesülete</w:t>
      </w:r>
      <w:r>
        <w:rPr/>
        <w:t xml:space="preserve"> </w:t>
      </w:r>
      <w:r>
        <w:rPr>
          <w:b/>
        </w:rPr>
        <w:t>IX-XI. sz-i program kerületi ünnepségen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inkotáért Közhasznú Egyesület millenniumi rendezvények Cinkotán</w:t>
      </w:r>
      <w:r>
        <w:rPr/>
        <w:t xml:space="preserve"> tárgyú pályázatát </w:t>
      </w:r>
      <w:r>
        <w:rPr>
          <w:b/>
        </w:rPr>
        <w:t>9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Árpádföldi Közösségi Egyesület közös emlékhely kialakí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z </w:t>
      </w:r>
      <w:r>
        <w:rPr>
          <w:b/>
        </w:rPr>
        <w:t>Ikarus Művelődési Központ Közhasznú Egyesület „Vonópárbaj az Arany hegedűért”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orvin Művelődési Ház államiság és kereszténység pályázat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millenniumi táncest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8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2 db Corvin emlékérem pénzjutalm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09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Rákosszentmihályi Baptista Gyülekezet harangzenekar támoga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0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Északpesti Görögkatolikus Parochia millenniumi zarándokút, Máriapóc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1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Magyarok Világszövetsége Magyarok Háza millenniumi rovásírás 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2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Mikulás Kup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3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avalloni Ferenc Modellező SE verseny szervezése, résztvevők díjazás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4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Napraforgó Családsegítő és Gyermekjóléti Szolgálat kirándulás szervezése Ópusztaszerr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5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Benedek Ágnes helytörténeti kutatások felélesztése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6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412-es Cserkészekért Alapítvány Csillagtúra, MET 2000. </w:t>
      </w:r>
      <w:r>
        <w:rPr/>
        <w:t xml:space="preserve">tárgyú pályázatát </w:t>
      </w:r>
      <w:r>
        <w:rPr>
          <w:b/>
        </w:rPr>
        <w:t>180.000</w:t>
      </w:r>
      <w:r>
        <w:rPr/>
        <w:t>,-Ft-tal támogassa a Közművelődés támogatása keret millenniumi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A bizottság tagjai megállapodnak abban, hogy a Corvin Művelődési Ház pályázatát a 2000. évi Közművelődés támogatása keret rendezvényi alkeretéből támogatják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217/2000.(V. 11.) KSB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Kulturális és Sport Bizottság úgy határoz, hogy a </w:t>
      </w:r>
      <w:r>
        <w:rPr>
          <w:b/>
        </w:rPr>
        <w:t>Corvin Művelődési Ház szabadtéri színpad felújítását</w:t>
      </w:r>
      <w:r>
        <w:rPr/>
        <w:t xml:space="preserve"> </w:t>
      </w:r>
      <w:r>
        <w:rPr>
          <w:b/>
        </w:rPr>
        <w:t>396.3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A támogatási összeggel a felhasználást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 xml:space="preserve">Szavazás: 7 igen, egyhangú  </w:t>
      </w:r>
    </w:p>
    <w:p>
      <w:pPr>
        <w:pStyle w:val="Normal"/>
        <w:jc w:val="both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kitűzi a Kulturális és Sport Bizottság következő ülését: 2000. június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20. 4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8:22:00Z</dcterms:created>
  <dc:creator>win95</dc:creator>
  <dc:description/>
  <dc:language>en-US</dc:language>
  <cp:lastModifiedBy>Atkári Zsuzsa</cp:lastModifiedBy>
  <cp:lastPrinted>2000-05-16T14:37:00Z</cp:lastPrinted>
  <dcterms:modified xsi:type="dcterms:W3CDTF">2000-05-16T12:37:00Z</dcterms:modified>
  <cp:revision>5</cp:revision>
  <dc:subject/>
  <dc:title>Jegyzőkönyv</dc:title>
</cp:coreProperties>
</file>