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Jegyzőkönyv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amely készül a Kulturális és Sport Bizottság ülésén 2000. október 5-én 16</w:t>
      </w:r>
      <w:r>
        <w:rPr>
          <w:sz w:val="22"/>
          <w:vertAlign w:val="superscript"/>
        </w:rPr>
        <w:t>15</w:t>
      </w:r>
      <w:r>
        <w:rPr/>
        <w:t xml:space="preserve"> kezdettel a Polgármesteri Hivatal II. emelet 224-es tárgyalój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>: Szász József, Ács Anikó, Melegh Judit, Végh Attila, Hargitai István, Kóczán Andrea bizottsági tagok, Kovács Raymund alpolgármester, Bucella Gézáné és Huszka Éva jegyzőkönyvvezető a Művelődési Ügyosztály részéről, valamint az érdeklődők, meghív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gazoltan távol:</w:t>
      </w:r>
      <w:r>
        <w:rPr/>
        <w:t xml:space="preserve"> Hepp Béla, Szászai Erzsébet</w:t>
      </w:r>
    </w:p>
    <w:p>
      <w:pPr>
        <w:pStyle w:val="Normal"/>
        <w:jc w:val="both"/>
        <w:rPr/>
      </w:pPr>
      <w:r>
        <w:rPr>
          <w:i/>
        </w:rPr>
        <w:t>Késik:</w:t>
      </w:r>
      <w:r>
        <w:rPr/>
        <w:t xml:space="preserve"> Ocskó József</w:t>
      </w:r>
    </w:p>
    <w:p>
      <w:pPr>
        <w:pStyle w:val="Normal"/>
        <w:jc w:val="both"/>
        <w:rPr/>
      </w:pPr>
      <w:r>
        <w:rPr/>
        <w:t xml:space="preserve">A bizottság hat fővel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alpolgármester előterjesztésében az Unio Civilis Bt. támogatási kérelmét kéri felvenni a napirendi pontok sor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6/2000.(X. 5.)KSB</w:t>
      </w:r>
    </w:p>
    <w:p>
      <w:pPr>
        <w:pStyle w:val="TextBody"/>
        <w:rPr/>
      </w:pPr>
      <w:r>
        <w:rPr/>
        <w:t>A Kulturális és Sport Bizottság az UNIO Civilis BT támogatási kérelme tárgyában készült előterjesztés napirendre tűzésével egyetért, ezt a 9. napirendi pontként kívánja tárgyalni.</w:t>
      </w:r>
    </w:p>
    <w:p>
      <w:pPr>
        <w:pStyle w:val="Normal"/>
        <w:jc w:val="both"/>
        <w:rPr/>
      </w:pPr>
      <w:r>
        <w:rPr/>
        <w:t>Határidő:  azonnal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SB a 2000. október 5-i bizottsági ülés napirendjével kapcsolatban  az alábbi határozatot   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7/2000.(X. 5.)KSB</w:t>
      </w:r>
    </w:p>
    <w:p>
      <w:pPr>
        <w:pStyle w:val="TextBody"/>
        <w:rPr/>
      </w:pPr>
      <w:r>
        <w:rPr/>
        <w:t>A Kulturális és Sport Bizottság a 2000. október 5-i bizottsági ülés napirendjét az alábbiak szerint fogadja el: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szeptember 28-i bizottsági ülésen hozott határozatok alapján készült intézkedésekrő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A ZICCER -KOSÁRSULI támogatási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zművelődési intézmények valamint a sportegyesületek támogatási alkeretek feloszt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Illés Lajos: Betlehem csillaga című rockoperájának bemutatása az Erzsébetligeti Színházba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lszámolás a Novi Vinodolskiba történt gyermekutazás támogatási keretérő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kerületi október 23-i ünnepség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udapesti Honismereti Társaság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z UNIO Civilis BT támogatási kérelme</w:t>
            </w:r>
          </w:p>
        </w:tc>
      </w:tr>
    </w:tbl>
    <w:p>
      <w:pPr>
        <w:pStyle w:val="Normal"/>
        <w:jc w:val="both"/>
        <w:rPr/>
      </w:pPr>
      <w:r>
        <w:rPr/>
        <w:t>Határidő:  azonnal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Visszajelentés a Kulturális és Sport Bizottság 2000. szeptember 28-i bizottsági ülésén hozott határozatok alapján készült intézkedés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óczán Andrea</w:t>
      </w:r>
      <w:r>
        <w:rPr/>
        <w:t xml:space="preserve"> felhívja a bizottság figyelmét, hogy a szeptember 28-i bizottsági ülésen hozott 269/2000. (IX. 28.) KSB határozat nem felel meg a támogatási keretek bizottsági felosztási elveinek, miszerint egy-egy pályázó max. 300.000 Ft támogatásban rész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 József</w:t>
      </w:r>
      <w:r>
        <w:rPr/>
        <w:t xml:space="preserve"> javasolja a Cinkotai Közhasznú Egyesület támogatását az "intézményi alkeret terhére" megadni és a határozatot ennek megfelelően mód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8/2000.(X. 5.)KSB</w:t>
      </w:r>
    </w:p>
    <w:p>
      <w:pPr>
        <w:pStyle w:val="TextBody"/>
        <w:rPr/>
      </w:pPr>
      <w:r>
        <w:rPr/>
        <w:t>A Kulturális és Sport Bizottság a 269/2000.(IX. 28.) határozatát az alábbiak szerint módosítj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A Kulturális és Sport Bizottság úgy határoz, hogy a </w:t>
      </w:r>
      <w:r>
        <w:rPr>
          <w:b/>
        </w:rPr>
        <w:t>Cinkotai Közhasznú Egyesületet 400.000,-Ft</w:t>
      </w:r>
      <w:r>
        <w:rPr/>
        <w:t xml:space="preserve">-tal támogatja a 2000. évi </w:t>
      </w:r>
      <w:r>
        <w:rPr>
          <w:b/>
        </w:rPr>
        <w:t xml:space="preserve">Közművelődés </w:t>
      </w:r>
      <w:r>
        <w:rPr/>
        <w:t>támogatása</w:t>
      </w:r>
      <w:r>
        <w:rPr>
          <w:b/>
        </w:rPr>
        <w:t xml:space="preserve"> intézményi </w:t>
      </w:r>
      <w:r>
        <w:rPr/>
        <w:t>alkerete terhére, mely támogatás az alábbiakra fordítható:</w:t>
      </w:r>
    </w:p>
    <w:p>
      <w:pPr>
        <w:pStyle w:val="Normal"/>
        <w:numPr>
          <w:ilvl w:val="0"/>
          <w:numId w:val="2"/>
        </w:numPr>
        <w:rPr/>
      </w:pPr>
      <w:r>
        <w:rPr/>
        <w:t>a könyvtár részére polcok, tárolók, könyvek, regiszterek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iállításokhoz szükséges technikai berendezések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zínkör beindításához kellékek vásárlásár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angosító-berendezés kiépítésé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jc w:val="both"/>
        <w:rPr/>
      </w:pPr>
      <w:r>
        <w:rPr/>
        <w:t>Felkéri a bizottság az elnökét, hogy az összeg átutalásáról polgármester útján gondoskodjon, valamint értesítse a határozatról a Cinkotai Közhasznú Egyesület elnökét.”</w:t>
      </w:r>
    </w:p>
    <w:p>
      <w:pPr>
        <w:pStyle w:val="NormlZs"/>
        <w:spacing w:lineRule="auto" w:line="240" w:before="0" w:after="0"/>
        <w:rPr/>
      </w:pPr>
      <w:r>
        <w:rPr/>
        <w:t>Határidő:  2000. október 6.</w:t>
      </w:r>
    </w:p>
    <w:p>
      <w:pPr>
        <w:pStyle w:val="NormlZs"/>
        <w:spacing w:lineRule="auto" w:line="240" w:before="0" w:after="0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9/2000.(X. 5.)KSB</w:t>
      </w:r>
    </w:p>
    <w:p>
      <w:pPr>
        <w:pStyle w:val="Normal"/>
        <w:jc w:val="both"/>
        <w:rPr/>
      </w:pPr>
      <w:r>
        <w:rPr/>
        <w:t>A Kulturális és Sport Bizottság a 2000. szeptember 28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 2000. október 6.</w:t>
      </w:r>
    </w:p>
    <w:p>
      <w:pPr>
        <w:pStyle w:val="NormlZs"/>
        <w:spacing w:lineRule="auto" w:line="240" w:before="0" w:after="0"/>
        <w:rPr/>
      </w:pPr>
      <w:r>
        <w:rPr/>
        <w:t xml:space="preserve">Felelős:    Szász József 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A ZICCER-KOSÁRSULI támogatási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ICCER-KOSÁRSULI Sportoktató Bt. (1161 Budapest, Aurél u. 1.) 1999/2000. tanévben négy kerületi általános iskolában közel 100 kerületi tanulóval ismertette meg a kosárlabdázást. Az oktatás eredményességét bizonyítja, hogy a legügyesebbek kijutottak Krakkóba, egy nemzetközi torn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0/2001-es tanévben szeretnék folytatni a már elkezdett munkát. Jelenleg öt iskolával kötöttek terembérleti szerződést, további eggyel tárgyalnak. Az edzéseken résztvevők kilenc kerületi iskola tanulóiból szerveződt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0/2000.(X. 5.)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Ziccer – Kosársuli Sportoktató BT</w:t>
      </w:r>
      <w:r>
        <w:rPr/>
        <w:t xml:space="preserve"> támogatási kérelmét, a BT és az iskolák közötti terembérleti szerződést figyelembe véve úgy támogatja, hogy a bérleti díjhoz </w:t>
      </w:r>
      <w:r>
        <w:rPr>
          <w:b/>
        </w:rPr>
        <w:t>1.000,-Ft/óra</w:t>
      </w:r>
      <w:r>
        <w:rPr/>
        <w:t xml:space="preserve"> összeggel járul hozzá a 2000. </w:t>
      </w:r>
      <w:r>
        <w:rPr>
          <w:b/>
        </w:rPr>
        <w:t>Kerületi sport</w:t>
      </w:r>
      <w:r>
        <w:rPr/>
        <w:t xml:space="preserve"> támogatása </w:t>
      </w:r>
      <w:r>
        <w:rPr>
          <w:b/>
        </w:rPr>
        <w:t>pályázat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, – minimális csoportlétszám 10 fő – mely összeg a termet bérbeadó iskolának kerül átutalásra (2000. október 1-től december 31-ig).</w:t>
      </w:r>
    </w:p>
    <w:p>
      <w:pPr>
        <w:pStyle w:val="TextBody"/>
        <w:rPr/>
      </w:pPr>
      <w:r>
        <w:rPr/>
        <w:t>Felkéri a bizottság az elnökét, hogy az összeg átutalásáról a Polgármester útján minden hónap végén gondoskodjon.</w:t>
      </w:r>
    </w:p>
    <w:p>
      <w:pPr>
        <w:pStyle w:val="TextBody"/>
        <w:rPr/>
      </w:pPr>
      <w:r>
        <w:rPr/>
        <w:t>Határidő:  2000. december 31.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5 igen, 1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 közművelődési intézmények valamint a sportegyesületek támogatási alkeretek felo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égh Attila  javasolja, hogy a kerületi közművelődési intézmények támogatása során - a korábbi elosztási elvekhez ragaszkodjanak- rendezvények szervezéséhez adjon a bizottság pénzbeli segítséget. Úgy ítéli meg, hogy az IKARUS Művelődési Központban nem folyik közművelődési tevékenység, a Holdvilág Kamaraszínházban pedig nem olyan, amelyre a kerület lakóinak szüksége van. A Fazekas Központ támogatásával sem ért egyet.</w:t>
      </w:r>
    </w:p>
    <w:p>
      <w:pPr>
        <w:pStyle w:val="Normal"/>
        <w:jc w:val="both"/>
        <w:rPr/>
      </w:pPr>
      <w:r>
        <w:rPr/>
        <w:t>Szász József indítványozza, hogy a következő bizottsági ülésre készüljön egy felmérés arról, hogy a kerület óvodái, iskolái hogyan vélekednek a Holdvilág Kamaraszínház munká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h Attila javasolja a Holdvilág Kamaraszínház esetében egy színdarab bemutatását támogatni, a Rácz Aladár Zeneiskolát az állandó támogatott intézmények közé felvenni. A zeneiskola kapjon 500.000,-Ft támogatást, amely összeg kerületi zenei rendezvények szervezéséhez legyen felhaszn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1/2000.(X. 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Holdvilág Kamaraszínházat</w:t>
      </w:r>
      <w:r>
        <w:rPr/>
        <w:t xml:space="preserve"> </w:t>
      </w:r>
      <w:r>
        <w:rPr>
          <w:b/>
        </w:rPr>
        <w:t>15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intézményi</w:t>
      </w:r>
      <w:r>
        <w:rPr/>
        <w:t xml:space="preserve"> alkerete terhére. A támogatás a Karácsonyt megelőző időszakban bemutatására kerülő színdarabhoz használható fel.</w:t>
      </w:r>
    </w:p>
    <w:p>
      <w:pPr>
        <w:pStyle w:val="Normal"/>
        <w:jc w:val="both"/>
        <w:rPr/>
      </w:pPr>
      <w:r>
        <w:rPr/>
        <w:t>Elszámolási határidő legkésőbb 2000. december 31-ig.</w:t>
      </w:r>
    </w:p>
    <w:p>
      <w:pPr>
        <w:pStyle w:val="Normal"/>
        <w:jc w:val="both"/>
        <w:rPr/>
      </w:pPr>
      <w:r>
        <w:rPr/>
        <w:t>A bizottság felkéri az elnökét, hogy a támogatási összeg átutalásáról a Polgármester útján gondoskodjon, és a határozatról értesítse a Holdvilág Kamaraszínház vezetőjét.</w:t>
      </w:r>
    </w:p>
    <w:p>
      <w:pPr>
        <w:pStyle w:val="Normal"/>
        <w:jc w:val="both"/>
        <w:rPr/>
      </w:pPr>
      <w:r>
        <w:rPr/>
        <w:t>Határidő:  2000. november 15.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2/2000.(X. 5.)KSB</w:t>
      </w:r>
    </w:p>
    <w:p>
      <w:pPr>
        <w:pStyle w:val="Normal"/>
        <w:jc w:val="both"/>
        <w:rPr/>
      </w:pPr>
      <w:r>
        <w:rPr/>
        <w:t>A Kulturális és Sport Bizottság 2 igen, 2 nem, 3 tartózkodás szavazati arány alapján az alábbi határozati javaslatot elvetette:</w:t>
      </w:r>
    </w:p>
    <w:p>
      <w:pPr>
        <w:pStyle w:val="Normal"/>
        <w:jc w:val="both"/>
        <w:rPr/>
      </w:pPr>
      <w:r>
        <w:rPr>
          <w:i/>
        </w:rPr>
        <w:t>“</w:t>
      </w:r>
      <w:r>
        <w:rPr>
          <w:i/>
        </w:rPr>
        <w:t>A Kulturális és Sport Bizottság a dr.</w:t>
      </w:r>
      <w:r>
        <w:rPr/>
        <w:t>Kresz</w:t>
      </w:r>
      <w:r>
        <w:rPr>
          <w:i/>
        </w:rPr>
        <w:t xml:space="preserve"> Mária Alapítvány Fazekas Központját 300.000,-Ft működési támogatásban részesíti a 2000. évi Közművelődés támogatása intézmények támogatása alkerete terh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felkéri az elnökét, hogy a támogatási összeg átutalásáról a Polgármester útján gondoskodjon, és a határozatról értesítse a dr.Kresz Mária Alapítvány Fazekas Központja vezetőjét.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atáridő: 2000. november 15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Felelős:  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3/2000.(X. 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Fővárosi Szabó Ervin Könyvtár XVI. kerületi fiókkönyvtárait 450.000,-Ft</w:t>
      </w:r>
      <w:r>
        <w:rPr/>
        <w:t xml:space="preserve"> működési támogatásban részesíti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intézmény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, mely összeg fejlesztésre fordítható.</w:t>
      </w:r>
    </w:p>
    <w:p>
      <w:pPr>
        <w:pStyle w:val="Normal"/>
        <w:jc w:val="both"/>
        <w:rPr/>
      </w:pPr>
      <w:r>
        <w:rPr/>
        <w:t>Elszámolási határidő legkésőbb 2000. december 31-ig.</w:t>
      </w:r>
    </w:p>
    <w:p>
      <w:pPr>
        <w:pStyle w:val="Normal"/>
        <w:jc w:val="both"/>
        <w:rPr/>
      </w:pPr>
      <w:r>
        <w:rPr/>
        <w:t>A bizottság felkéri az elnökét, hogy a támogatási összeg átutalásáról a Polgármester útján gondoskodjon és a határozatról értesítse a Fővárosi Szabó Ervin Könyvtár XVI. kerületi fiókkönyvtárának vezetőjét.</w:t>
      </w:r>
    </w:p>
    <w:p>
      <w:pPr>
        <w:pStyle w:val="Normal"/>
        <w:jc w:val="both"/>
        <w:rPr/>
      </w:pPr>
      <w:r>
        <w:rPr/>
        <w:t>Határidő: 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6 igen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4/2000.(X. 5.)KSB</w:t>
      </w:r>
    </w:p>
    <w:p>
      <w:pPr>
        <w:pStyle w:val="Normal"/>
        <w:jc w:val="both"/>
        <w:rPr/>
      </w:pPr>
      <w:r>
        <w:rPr/>
        <w:t>A Kulturális és Sport Bizottság úgy határoz, hogy a Rácz Aladár Zeneiskolát felveszi az állandó támogatott intézmények köz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 azonnal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5/2000.(X. 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Rácz Aladár Zeneiskolát</w:t>
      </w:r>
      <w:r>
        <w:rPr/>
        <w:t xml:space="preserve"> </w:t>
      </w:r>
      <w:r>
        <w:rPr>
          <w:b/>
        </w:rPr>
        <w:t>500.000,-Ft</w:t>
      </w:r>
      <w:r>
        <w:rPr/>
        <w:t xml:space="preserve"> támogatásban részesíti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intézmény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, mely összeg a kerület lakói számára szervezett zenei programok készítésére használható fel.</w:t>
      </w:r>
    </w:p>
    <w:p>
      <w:pPr>
        <w:pStyle w:val="Normal"/>
        <w:jc w:val="both"/>
        <w:rPr/>
      </w:pPr>
      <w:r>
        <w:rPr/>
        <w:t>Elszámolási határidő legkésőbb 2000. december 31-ig.</w:t>
      </w:r>
    </w:p>
    <w:p>
      <w:pPr>
        <w:pStyle w:val="Normal"/>
        <w:jc w:val="both"/>
        <w:rPr/>
      </w:pPr>
      <w:r>
        <w:rPr/>
        <w:t>A bizottság felkéri az elnökét, hogy a támogatási összeg átutalásáról a Polgármester útján gondoskodjon és a határozatról értesítse a Rácz Aladár Zeneiskola igazgatóját.</w:t>
      </w:r>
    </w:p>
    <w:p>
      <w:pPr>
        <w:pStyle w:val="Normal"/>
        <w:jc w:val="both"/>
        <w:rPr/>
      </w:pPr>
      <w:r>
        <w:rPr/>
        <w:t>Határidő:  2000. november 15.</w:t>
      </w:r>
    </w:p>
    <w:p>
      <w:pPr>
        <w:pStyle w:val="Normal"/>
        <w:jc w:val="both"/>
        <w:rPr/>
      </w:pPr>
      <w:r>
        <w:rPr/>
        <w:t xml:space="preserve">Felelős:    Szász József </w:t>
      </w:r>
    </w:p>
    <w:p>
      <w:pPr>
        <w:pStyle w:val="Normal"/>
        <w:jc w:val="both"/>
        <w:rPr/>
      </w:pPr>
      <w:r>
        <w:rPr/>
        <w:t>Szavazás: 6 igen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0. évi sport támogatási kereten jelenleg van 3.300.000,-Ft. Különböző javaslatok -megközelítően azonos nagyságrendben - hangzottak el a RAFC, az MLTC és az IKARUS BSE támogatását illetően: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86/2000.(X. 5.)KSB)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</w:t>
      </w:r>
    </w:p>
    <w:p>
      <w:pPr>
        <w:pStyle w:val="Normal"/>
        <w:ind w:left="355" w:hanging="0"/>
        <w:rPr>
          <w:b/>
          <w:b/>
        </w:rPr>
      </w:pPr>
      <w:r>
        <w:rPr>
          <w:b/>
        </w:rPr>
        <w:t xml:space="preserve">R A F C –ot </w:t>
        <w:tab/>
        <w:t>1.500.000,-Ft-tal, a</w:t>
      </w:r>
    </w:p>
    <w:p>
      <w:pPr>
        <w:pStyle w:val="Normal"/>
        <w:ind w:left="355" w:hanging="0"/>
        <w:rPr>
          <w:b/>
          <w:b/>
        </w:rPr>
      </w:pPr>
      <w:r>
        <w:rPr>
          <w:b/>
        </w:rPr>
        <w:t>M L T C -ot</w:t>
        <w:tab/>
        <w:t xml:space="preserve">   500.000,-Ft-tal, a</w:t>
      </w:r>
    </w:p>
    <w:p>
      <w:pPr>
        <w:pStyle w:val="Normal"/>
        <w:ind w:left="355" w:hanging="0"/>
        <w:rPr/>
      </w:pPr>
      <w:r>
        <w:rPr>
          <w:b/>
        </w:rPr>
        <w:t>Ikarus BSE-t</w:t>
        <w:tab/>
        <w:t>1.300.000,-Ft-tal</w:t>
      </w:r>
    </w:p>
    <w:p>
      <w:pPr>
        <w:pStyle w:val="Normal"/>
        <w:jc w:val="both"/>
        <w:rPr/>
      </w:pPr>
      <w:r>
        <w:rPr/>
        <w:t xml:space="preserve">támogatja a 2000. évi </w:t>
      </w:r>
      <w:r>
        <w:rPr>
          <w:b/>
        </w:rPr>
        <w:t>Sport támogatása</w:t>
      </w:r>
      <w:r>
        <w:rPr/>
        <w:t xml:space="preserve"> keret </w:t>
      </w:r>
      <w:r>
        <w:rPr>
          <w:b/>
        </w:rPr>
        <w:t>egyesület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jc w:val="both"/>
        <w:rPr/>
      </w:pPr>
      <w:r>
        <w:rPr/>
        <w:t>Felkéri a bizottság az elnökét, hogy az összeg átutalásáról a Polgármester útján gondoskodjon, valamint értesítse a határozatról a sportegyesületek vezetőjét.</w:t>
      </w:r>
    </w:p>
    <w:p>
      <w:pPr>
        <w:pStyle w:val="Normal"/>
        <w:jc w:val="both"/>
        <w:rPr/>
      </w:pPr>
      <w:r>
        <w:rPr/>
        <w:t>Határidő:  2000. november 15.</w:t>
      </w:r>
    </w:p>
    <w:p>
      <w:pPr>
        <w:pStyle w:val="Normal"/>
        <w:jc w:val="both"/>
        <w:rPr/>
      </w:pPr>
      <w:r>
        <w:rPr/>
        <w:t>Felelős:   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Szász József javasolja, hogy az IKARUS BSE azzal a feltétellel kapja meg a támogatást, hogy 2000. október 12-ig beküld egy elosztási javaslatot a labdarúgó szakosztály és az atlétika szakosztály vezetőjének aláírásával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87/2000.(X. 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felkéri az IKARUS BSE ügyvezető elnökét, hogy az 1.300.000,-Ft-os támogatási összeg felosztására tegyen javaslatot, melyet 2000. október 12-ig juttasson el a Művelődési Ügyosztályra a sportegyesület elnökének, a Labdarugó Szakosztály és az Atlétikai Szakosztály vezetőjének aláírásával.</w:t>
      </w:r>
    </w:p>
    <w:p>
      <w:pPr>
        <w:pStyle w:val="NormlZs"/>
        <w:spacing w:lineRule="auto" w:line="240" w:before="0" w:after="0"/>
        <w:rPr/>
      </w:pPr>
      <w:r>
        <w:rPr/>
        <w:t>Határidő:  2000. október 12.</w:t>
      </w:r>
    </w:p>
    <w:p>
      <w:pPr>
        <w:pStyle w:val="NormlZs"/>
        <w:spacing w:lineRule="auto" w:line="240" w:before="0" w:after="0"/>
        <w:rPr/>
      </w:pPr>
      <w:r>
        <w:rPr/>
        <w:t>Felelős:   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5.Illés Lajos: Betlehem csillaga című rockoperájának bemutatása az Erzsébetligeti Színházban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rockopera bemutatásának tervezett időpontja az Erzsébetligeti színházban 2000. december 8., költsége 3.000.000,-Ft.</w:t>
      </w:r>
    </w:p>
    <w:p>
      <w:pPr>
        <w:pStyle w:val="NormlZs"/>
        <w:spacing w:lineRule="auto" w:line="240" w:before="0" w:after="0"/>
        <w:rPr/>
      </w:pPr>
      <w:r>
        <w:rPr/>
        <w:t>Az előadás költségeit a bizottság nem tartja elfogadhatónak, ezért úgy ítélte meg, hogy további tárgyalásokra van szükség, esetleg másik produkciót kell a tervezett időpontban a színházban bemutatni. /Kovács Raymund alpolgármester említette a Duna Művészegyüttes fellépésének lehetőségét /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88/2000.(X. 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Illés Lajos: Betlehem csillaga című rockoperájának bemutatásával kapcsolatosan - a bemutatás költségeire vonatkozóan - a tárgyalásokat folytatni kell. A bizottság elvben támogatja a rockopera bemutatását, amennyiben annak költségei 1,5 millió forint alá kerülnek.</w:t>
      </w:r>
    </w:p>
    <w:p>
      <w:pPr>
        <w:pStyle w:val="NormlZs"/>
        <w:spacing w:lineRule="auto" w:line="240" w:before="0" w:after="0"/>
        <w:rPr/>
      </w:pPr>
      <w:r>
        <w:rPr/>
        <w:t>A bizottság felkéri az elnökét a tárgyalások lefolytatására.</w:t>
      </w:r>
    </w:p>
    <w:p>
      <w:pPr>
        <w:pStyle w:val="NormlZs"/>
        <w:spacing w:lineRule="auto" w:line="240" w:before="0" w:after="0"/>
        <w:rPr/>
      </w:pPr>
      <w:r>
        <w:rPr/>
        <w:t xml:space="preserve">Határidő: 2000. november 15. </w:t>
      </w:r>
    </w:p>
    <w:p>
      <w:pPr>
        <w:pStyle w:val="NormlZs"/>
        <w:spacing w:lineRule="auto" w:line="240" w:before="0" w:after="0"/>
        <w:rPr/>
      </w:pPr>
      <w:r>
        <w:rPr/>
        <w:t xml:space="preserve">Felelős:  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6.Elszámolás a Novi Vinodolskiba történt gyermekutazás támogatási keretéről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2000. szeptember 2-5. között a kerület négy iskolájából utaztak gyerekek Novi Vinodolskiba ápolni a már kialakult sport, kultúrális kapcsolatot.</w:t>
      </w:r>
    </w:p>
    <w:p>
      <w:pPr>
        <w:pStyle w:val="NormlZs"/>
        <w:spacing w:lineRule="auto" w:line="240" w:before="0" w:after="0"/>
        <w:rPr/>
      </w:pPr>
      <w:r>
        <w:rPr/>
        <w:t>A bizottság elnöke ajándék vásárlás és egyéb előre nem tervezhető kiadásokra felvett 100.000,-Ft-t, melyből 32.886,-Ft került felhasználásra a megmaradó 67.114,-Ft a Hivatal pénztárában visszafizetésre kerül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89/2000.(X. 5.)KSB</w:t>
      </w:r>
    </w:p>
    <w:p>
      <w:pPr>
        <w:pStyle w:val="Normal"/>
        <w:jc w:val="both"/>
        <w:rPr/>
      </w:pPr>
      <w:r>
        <w:rPr/>
        <w:t>A Kulturális és Sport Bizottság elfogadja Szász József elszámolását a 234/2000. (VI. 01.) KSB határozatban biztosított 100.000,- Ft-ró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A kiutazás során néhány gyereket és kísérőt anyagi kár ért, amelynek kompenzálására a bizottság elnöke javasolja a 67.000,-Ft felosztását az érintett iskolák közöt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90/2000.(X. 5.)KSB</w:t>
      </w:r>
    </w:p>
    <w:p>
      <w:pPr>
        <w:pStyle w:val="Normal"/>
        <w:jc w:val="both"/>
        <w:rPr/>
      </w:pPr>
      <w:r>
        <w:rPr/>
        <w:t xml:space="preserve">A Kulturális és Sport Bizottság úgy határoz, hogy a 2000. szeptember 2-5. közötti Novi Vinodolski úton részt vett iskolák tanulóit ért kár enyhítésére az intézményi bontásban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Tartalék</w:t>
      </w:r>
      <w:r>
        <w:rPr/>
        <w:t xml:space="preserve"> </w:t>
      </w:r>
      <w:r>
        <w:rPr>
          <w:b/>
        </w:rPr>
        <w:t>alkerete</w:t>
      </w:r>
      <w:r>
        <w:rPr/>
        <w:t xml:space="preserve"> terére az alábbi támogatást nyújtja:</w:t>
      </w:r>
    </w:p>
    <w:p>
      <w:pPr>
        <w:pStyle w:val="Normal"/>
        <w:ind w:left="356" w:hanging="0"/>
        <w:jc w:val="both"/>
        <w:rPr>
          <w:b/>
          <w:b/>
        </w:rPr>
      </w:pPr>
      <w:r>
        <w:rPr>
          <w:b/>
        </w:rPr>
        <w:t xml:space="preserve">Táncsics Mihály Általános Iskola és Gimnázium </w:t>
        <w:tab/>
        <w:t>33.500,-Ft</w:t>
      </w:r>
    </w:p>
    <w:p>
      <w:pPr>
        <w:pStyle w:val="Normal"/>
        <w:ind w:left="356" w:hanging="0"/>
        <w:jc w:val="both"/>
        <w:rPr>
          <w:b/>
          <w:b/>
        </w:rPr>
      </w:pPr>
      <w:r>
        <w:rPr>
          <w:b/>
        </w:rPr>
        <w:t xml:space="preserve">Batthyány Ilona Általános Iskola </w:t>
        <w:tab/>
        <w:tab/>
        <w:tab/>
        <w:t>33.500,-Ft</w:t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.</w:t>
      </w:r>
    </w:p>
    <w:p>
      <w:pPr>
        <w:pStyle w:val="Normal"/>
        <w:jc w:val="both"/>
        <w:rPr/>
      </w:pPr>
      <w:r>
        <w:rPr/>
        <w:t>Felkéri a bizottság az elnökét, hogy az összeg átutalásáról polgármester útján gondoskodjon, valamint értesítse a határozatról az érintett iskolák igazgatóit.</w:t>
      </w:r>
    </w:p>
    <w:p>
      <w:pPr>
        <w:pStyle w:val="NormlZs"/>
        <w:spacing w:lineRule="auto" w:line="240" w:before="0" w:after="0"/>
        <w:rPr/>
      </w:pPr>
      <w:r>
        <w:rPr/>
        <w:t>Határidő:  2000. október 18.</w:t>
      </w:r>
    </w:p>
    <w:p>
      <w:pPr>
        <w:pStyle w:val="NormlZs"/>
        <w:spacing w:lineRule="auto" w:line="240" w:before="0" w:after="0"/>
        <w:rPr/>
      </w:pPr>
      <w:r>
        <w:rPr/>
        <w:t xml:space="preserve">Felelős:    Szász József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7.A kerületi október 23-i ünnepség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 xml:space="preserve">A 2000. október 23-i kerületi ünnepség szervezésével a bizottság a Covin Művelődési Házat bízta meg. A délelőtti koszorúzás és az esti ünnepi műsor költsége kb. 388.000.- 438.000.-Ft.     </w:t>
      </w:r>
    </w:p>
    <w:p>
      <w:pPr>
        <w:pStyle w:val="NormlZs"/>
        <w:spacing w:lineRule="auto" w:line="240" w:before="0" w:after="0"/>
        <w:rPr/>
      </w:pPr>
      <w:r>
        <w:rPr/>
        <w:t>Szász József javasolja 350.000.-Ft megszavazását, 51.816.-Ft korábbi rendezvények szervezése során a Művelődési Háznál maradt, így a bizottság által erre a célra biztosított keret megközelíti az igényeltet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91/2000.(X. 5.)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Corvin Művelődési Ház</w:t>
      </w:r>
      <w:r>
        <w:rPr/>
        <w:t xml:space="preserve"> által szervezett október 23-i ünnepség költségeit további </w:t>
      </w:r>
      <w:r>
        <w:rPr>
          <w:b/>
        </w:rPr>
        <w:t>35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BodyText2"/>
        <w:rPr/>
      </w:pPr>
      <w:r>
        <w:rPr>
          <w:sz w:val="24"/>
        </w:rPr>
        <w:t>A támogatási összeg elszámolási határideje: a felhasználást követő 15 napon belül, de legkésőbb 2000. december 31.</w:t>
      </w:r>
    </w:p>
    <w:p>
      <w:pPr>
        <w:pStyle w:val="BodyText2"/>
        <w:rPr>
          <w:sz w:val="24"/>
        </w:rPr>
      </w:pPr>
      <w:r>
        <w:rPr>
          <w:sz w:val="24"/>
        </w:rPr>
        <w:t>Felkéri a bizottság az elnökét, hogy az összeg átutalásáról a Polgármester útján gondoskodjon, valamint értesítse a határozatról a Corvin Művelődési Ház  igazgatóját.</w:t>
      </w:r>
    </w:p>
    <w:p>
      <w:pPr>
        <w:pStyle w:val="Normal"/>
        <w:ind w:left="2552" w:hanging="2552"/>
        <w:rPr/>
      </w:pPr>
      <w:r>
        <w:rPr/>
        <w:t>Határidő: 2000. október 18.</w:t>
      </w:r>
    </w:p>
    <w:p>
      <w:pPr>
        <w:pStyle w:val="Heading2"/>
        <w:ind w:left="2552" w:hanging="2552"/>
        <w:rPr>
          <w:sz w:val="24"/>
        </w:rPr>
      </w:pPr>
      <w:r>
        <w:rPr>
          <w:sz w:val="24"/>
        </w:rPr>
        <w:t>Felelős:   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8.A Budapesti Honismereti Társaság kérelm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udapesti Honismereti Társaság több éve kiadja „Városunk - Budapesti Honismereti Híradó” című kiadványát. A fenti társaság 15- 30.000.-Ft támogatásért folyamodott a polgármester úrhoz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292/2000.(X. 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3 igen, 0 nem, 3 tartózkodás szavazati arány mellett az alábbi határozati javaslatot 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A Kulturális és Sport Bizottság úgy határoz, hogy a Budapesti Honismereti Társaság “Városunk - Budapesti Honismereti Híradó” című kiadványának megjelentetését 15.000,-Ft-tal támogatja a 2000. évi Közművelődés Tartalékkeret alkeret terhére. 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polgármester útján az összeg átutalásáról intézkedjen, valamint értesítse a határozatról a kérelmező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0. november 15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”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9.Az UNIO Civilis BT támogatási kérelme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jc w:val="left"/>
        <w:rPr/>
      </w:pPr>
      <w:r>
        <w:rPr/>
        <w:t>Az UNIO Civilis BT 2000. október 23-án Laki Károly Néprajzi Múzeumában szeretné kiállítani a Tóth Ilona emlékére készített szobrot, melyhez 100.000.- Ft támogatást kérnek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293/2000.(X. 5.)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2000. október 23-án Laki Károly Néprajzi Múzeumában felállítandó Tóth Ilona szobor megvalósítását </w:t>
      </w:r>
      <w:r>
        <w:rPr>
          <w:b/>
        </w:rPr>
        <w:t>10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</w:t>
      </w:r>
      <w:r>
        <w:rPr>
          <w:b/>
        </w:rPr>
        <w:t>tartalék</w:t>
      </w:r>
      <w:r>
        <w:rPr/>
        <w:t xml:space="preserve"> </w:t>
      </w:r>
      <w:r>
        <w:rPr>
          <w:b/>
        </w:rPr>
        <w:t>alkerete</w:t>
      </w:r>
      <w:r>
        <w:rPr/>
        <w:t xml:space="preserve">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polgármester útján az összeg átutalásáról intézkedjen.</w:t>
      </w:r>
    </w:p>
    <w:p>
      <w:pPr>
        <w:pStyle w:val="NormlZs"/>
        <w:spacing w:lineRule="auto" w:line="240" w:before="0" w:after="0"/>
        <w:rPr/>
      </w:pPr>
      <w:r>
        <w:rPr/>
        <w:t>Határidő:   2000. október 10.</w:t>
      </w:r>
    </w:p>
    <w:p>
      <w:pPr>
        <w:pStyle w:val="NormlZs"/>
        <w:spacing w:lineRule="auto" w:line="240" w:before="0" w:after="0"/>
        <w:rPr/>
      </w:pPr>
      <w:r>
        <w:rPr/>
        <w:t xml:space="preserve">Felelős:     Szász József </w:t>
      </w:r>
    </w:p>
    <w:p>
      <w:pPr>
        <w:pStyle w:val="NormlZs"/>
        <w:spacing w:lineRule="auto" w:line="240" w:before="0" w:after="0"/>
        <w:rPr/>
      </w:pPr>
      <w:r>
        <w:rPr/>
        <w:t>Szavazás:  5 igen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Jegyzőkönyv lezárva, ülés befejezve 20 órakor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uszka É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bizottság elnöke</w:t>
            </w:r>
          </w:p>
        </w:tc>
        <w:tc>
          <w:tcPr>
            <w:tcW w:w="4606" w:type="dxa"/>
            <w:tcBorders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jegyzőkönyvvezető</w:t>
            </w:r>
          </w:p>
        </w:tc>
      </w:tr>
    </w:tbl>
    <w:p>
      <w:pPr>
        <w:pStyle w:val="NormlZs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2552"/>
      <w:outlineLvl w:val="1"/>
    </w:pPr>
    <w:rPr>
      <w:rFonts w:ascii="Times New Roman" w:hAnsi="Times New Roman" w:cs="Times New Roman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08:00Z</dcterms:created>
  <dc:creator>Simon Ferencné</dc:creator>
  <dc:description/>
  <dc:language>en-US</dc:language>
  <cp:lastModifiedBy>Sz. Edina</cp:lastModifiedBy>
  <cp:lastPrinted>2000-10-11T08:55:00Z</cp:lastPrinted>
  <dcterms:modified xsi:type="dcterms:W3CDTF">2000-10-26T12:12:00Z</dcterms:modified>
  <cp:revision>3</cp:revision>
  <dc:subject/>
  <dc:title>Jegyzőkönyv </dc:title>
</cp:coreProperties>
</file>