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54-217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május 11 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4/2000.(V. 11.) KSB</w:t>
      </w:r>
    </w:p>
    <w:p>
      <w:pPr>
        <w:pStyle w:val="Normal"/>
        <w:jc w:val="both"/>
        <w:rPr/>
      </w:pPr>
      <w:r>
        <w:rPr/>
        <w:t>A Kulturális és Sport Bizottság úgy határoz, hogy a 2000. május 11-i bizottsági ülés napirendi pontjait az alábbiak szerint fogadja el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3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csey Ferenc Általános Iskola Kék Madár kórusának támogatás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abadföld úti iskola támogatás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kulturális pályázatok elbírál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sport pályázatok elbírálása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millenniumi pályázatok elbírál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5/2000.(V. 11.) 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úgy határoz, hogy a Kölcsey Ferenc Általános Iskola Kék Madár kórusának részvételét a weimari Tavaszi Énekkari Találkozón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Közművelődési</w:t>
      </w:r>
      <w:r>
        <w:rPr/>
        <w:t xml:space="preserve"> támogatási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spacing w:before="0" w:after="0"/>
        <w:jc w:val="both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polgármester útján gondoskodjon, valamint értesítse a Kölcsey Ferenc Általános Iskola igazgatóját a határozatról.</w:t>
      </w:r>
    </w:p>
    <w:p>
      <w:pPr>
        <w:pStyle w:val="Normal"/>
        <w:jc w:val="both"/>
        <w:rPr/>
      </w:pPr>
      <w:r>
        <w:rPr/>
        <w:t>Határidő: 2000. május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6/2000.(V. 11.) KSB</w:t>
      </w:r>
    </w:p>
    <w:p>
      <w:pPr>
        <w:pStyle w:val="TextBody"/>
        <w:spacing w:before="0" w:after="0"/>
        <w:jc w:val="both"/>
        <w:rPr/>
      </w:pPr>
      <w:r>
        <w:rPr/>
        <w:t xml:space="preserve">A Kulturális és Sport Bizottság úgy határoz, hogy az Óvoda-, 10 évfolyamos Általános Iskola, Fejlesztő Tagozat és ÉNO tanulóinak részvételét az Országos Komplex Művészeti Vetélkedőn </w:t>
      </w:r>
      <w:r>
        <w:rPr>
          <w:b/>
        </w:rPr>
        <w:t>25.000,-Ft-tal</w:t>
      </w:r>
      <w:r>
        <w:rPr/>
        <w:t xml:space="preserve"> támogatja a </w:t>
      </w:r>
      <w:r>
        <w:rPr>
          <w:b/>
        </w:rPr>
        <w:t>Közművelődési</w:t>
      </w:r>
      <w:r>
        <w:rPr/>
        <w:t xml:space="preserve"> támogatási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spacing w:before="0" w:after="0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polgármester útján gondoskodjon, valamint értesítse a Szabadföld úti iskola igazgatóját a határozatról.</w:t>
      </w:r>
    </w:p>
    <w:p>
      <w:pPr>
        <w:pStyle w:val="Normal"/>
        <w:jc w:val="both"/>
        <w:rPr/>
      </w:pPr>
      <w:r>
        <w:rPr/>
        <w:t>Határidő: 2000. május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2 nem, 4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rany János Általános Iskola kirándulás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állandó kiállítási lehetőség biztosítása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rany János Általános Iskola Aranyos oldalak iskolaújság folyamatos működtet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6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gyermeknapi programok színvonalasabbá tétel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szabadidős tevékenység hátrányos helyzetű gyerekeknek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szövő szakkör újraindí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nyári alkotótábor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kézműves szakkör feltételeinek biztosítása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művészeti szakkörök eszköz- és anyagkészletének fejlesz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kézműves sporttábor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Jókai Mór Általános Iskola nyári irodalmi tábor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kórus számára szereplési lehetőség megterem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gyermekszínjátszás hagyományának megőrz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diákújságíró szakkör nyári táborához támogatá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Móra-nap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/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Kárpát-medence hagyományainak bemutatása, kiállítás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„Nagykarácsony éccakája”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Iskoláért Alapítvány</w:t>
      </w:r>
      <w:r>
        <w:rPr/>
        <w:t xml:space="preserve"> </w:t>
      </w:r>
      <w:r>
        <w:rPr>
          <w:b/>
        </w:rPr>
        <w:t xml:space="preserve">koncert támogatása </w:t>
      </w:r>
      <w:r>
        <w:rPr/>
        <w:t xml:space="preserve">tárgyú pályázatát </w:t>
      </w:r>
      <w:r>
        <w:rPr>
          <w:b/>
        </w:rPr>
        <w:t>50.000</w:t>
      </w:r>
      <w:r>
        <w:rPr/>
        <w:t xml:space="preserve">,-Ft-tal támogass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7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Iskoláért Alapítvány</w:t>
      </w:r>
      <w:r>
        <w:rPr/>
        <w:t xml:space="preserve"> a </w:t>
      </w:r>
      <w:r>
        <w:rPr>
          <w:b/>
        </w:rPr>
        <w:t xml:space="preserve">magyar irodalom  és zenekultúra gyöngyszemeinek bemutatása </w:t>
      </w:r>
      <w:r>
        <w:rPr/>
        <w:t xml:space="preserve">tárgyú pályázatát </w:t>
      </w:r>
      <w:r>
        <w:rPr>
          <w:b/>
        </w:rPr>
        <w:t>100.000</w:t>
      </w:r>
      <w:r>
        <w:rPr/>
        <w:t xml:space="preserve">,-Ft-tal támogass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cz Aladár Zeneiskola III. Rácz Aladár Országos Cimbalom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cz Aladár Zeneiskola Vígh Lajos karnagy 2000/2001. tanévi tiszteletdíja</w:t>
      </w:r>
      <w:r>
        <w:rPr/>
        <w:t xml:space="preserve"> tárgyú pályázatát </w:t>
      </w:r>
      <w:r>
        <w:rPr>
          <w:b/>
        </w:rPr>
        <w:t>2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ashalmi Tanoda tűzzománc szakkör működési feltételeinek javí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 xml:space="preserve">Óvoda-, 10 évfolyamos Általános Iskola, Fejlesztő Tagozat és ÉNO néptánc, népi játékok megismertetése, megszerettetése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 xml:space="preserve">Óvoda-, 10 évfolyamos Általános Iskola, Fejlesztő Tagozat és ÉNO közlekedési szakkör bővítése, KRESZ verseny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Baross u. 141. Napköziotthonos Óvoda bábok megóvása és helyes tárolása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Bercsényi u. 36. Napköziotthonos Óvoda személyiségfejlesztés (báb, mese, zene)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Centenáriumi sétány. Napköziotthonos Óvoda színházi előadások látogatása, kirándulások szervezése </w:t>
      </w:r>
      <w:r>
        <w:rPr/>
        <w:t xml:space="preserve">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Hársfa u. 54-56. Napköziotthonos Óvoda kulturális érdeklődés felkelt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Hermina u. 66-68. Napköziotthonos Óvoda programok szervezése, kirándulás, látogatás </w:t>
      </w:r>
      <w:r>
        <w:rPr/>
        <w:t xml:space="preserve">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Monoki u. Napköziotthonos Óvoda kultúra iránti igény megalapozása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Péterke u. 10-12. Napköziotthonos Óvoda kulturális programokon való részvétel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Szent Korona u. 53-57. Napköziotthonos Óvoda népi hagyományápolás, múzeumlátogatások, kirándulások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Szent Korona u. 100. Napköziotthonos Óvoda kulturális ízlésvilág megalapozása, ismerkedés kézműves mesterségekkel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hangszerjavítás, -karbantartás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3 igen, 2 nem, 2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zenés képfelvétel az „Otthonunk a XVI. kerület” című műsorhoz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az elesettekért” jótékony célú rendezvény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a 100 Roma Virtuóz Cigányzenekar CD-kiad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9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a 100 Roma Virtuóz videofelvételének kiad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Vonópárbaj az Arany Hegedűért” versenydíj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oma Kisebbségi Önkormányzat „Vonópárbaj az Arany Hegedűért” kiadványok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</w:rPr>
      </w:pPr>
      <w:r>
        <w:rPr>
          <w:b/>
        </w:rPr>
        <w:t>9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Német Kisebbségi Önkormányzat német nemzetiségű búcsú megszerv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929. sz. Szent Mihály Cserkészcsapat XV. Katolikus Világtalálkozón való részvétel </w:t>
      </w:r>
      <w:r>
        <w:rPr/>
        <w:t xml:space="preserve">tárgyú pályázatát </w:t>
      </w:r>
      <w:r>
        <w:rPr>
          <w:b/>
        </w:rPr>
        <w:t>5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XVI. kerületi Görögkatolikusok Kulturális Egyesülete kisebbségének kulturális örökségének bemutatása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kosszentmihályi Római Katolikus Plébánia Ifjúsági Közössége a XV. Katolikus Ifjúsági Világtalálkozón való részvétel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 nyári napközis tábor szervezése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Napraforgó Családsegítő és Gyermekjóléti Szolgálat „Szotyi Klub” bővítése, nyári tábor szervez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XVI. kerületi Ifjúsági Vonószenekar alapfelszerelés bővítése, hangszerek húrpótlása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Pagony Közhasznú Alapítvány könyvállomány gyarapítása, folyóirat-beszerzés </w:t>
      </w:r>
      <w:r>
        <w:rPr/>
        <w:t xml:space="preserve">tárgyú pályázatát </w:t>
      </w:r>
      <w:r>
        <w:rPr>
          <w:b/>
        </w:rPr>
        <w:t>20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Fővárosi szabó Ervin Könyvtár XVI./2 fiókkönyvtár népművészet megismertetése, népszokások felelevenítése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orvini Domini Mátyásföldi Ház és Lakástulajdonosok Egyesülete Mátyásföld kulturális életének felpezsdí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az Önkormányzati Galéria meghívóinak nyomdai költség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rendkívüli irodalmi órák tar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bábszínházi sorozat megszerv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tér- v. gyűjtőmikrofonok vételének támoga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Erzsébet-ligeti Színház szabadtéri színpad felújítása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 xml:space="preserve">Rákosszentmihályi és Árpádföldi Ház, Telek és lakástulajdonosok Egyesülete Rákosszentmihályi Napok 100. évfordulójának megünneplése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tevékenységi körének bővít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mikulásnapi, karácsonyi ünnepségek, kulturális eszközbővítés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/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dr. Kresz Mária Alapítvány Fazekas Központ kihelyezett órák bonyolításának fedezet-kiegészítése </w:t>
      </w:r>
      <w:r>
        <w:rPr/>
        <w:t xml:space="preserve">tárgyú pályázatát </w:t>
      </w:r>
      <w:r>
        <w:rPr>
          <w:b/>
        </w:rPr>
        <w:t>10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Sashalmi Ingatlantulajdonosok Egyesülete egészséges életmódra nevelés, közösségformálás, környezet- és egészségvédelem, évezred-búcsúztató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 xml:space="preserve">Bagdi Erzsébet cigányzenés magyar nóta ajándékműsor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>Bagdi Sándor László az 1945-ben Sashalomról elhurcoltakra emlékezés</w:t>
      </w:r>
      <w:r>
        <w:rPr>
          <w:i/>
        </w:rPr>
        <w:t xml:space="preserve"> 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 xml:space="preserve">Benedek Ágnes Diákújságírók Fesztiválja </w:t>
      </w:r>
      <w:r>
        <w:rPr/>
        <w:t xml:space="preserve">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 xml:space="preserve">Koltay Istvánné kerületi alkotóművészekről kiadásra kerülő életrajzi sorozat </w:t>
      </w:r>
      <w:r>
        <w:rPr/>
        <w:t xml:space="preserve">tárgyú pályázatát </w:t>
      </w:r>
      <w:r>
        <w:rPr>
          <w:b/>
        </w:rPr>
        <w:t>2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 xml:space="preserve">Laki Károly saját néprajzi gyűjtemény megmentése </w:t>
      </w:r>
      <w:r>
        <w:rPr/>
        <w:t xml:space="preserve">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Szántó Károly esztrád műsorok szervezése, megrendezése </w:t>
      </w:r>
      <w:r>
        <w:rPr>
          <w:i/>
        </w:rPr>
        <w:t>tárgyú pályázatát támogatja a 2000. évi Közművelődés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 xml:space="preserve">Török Zoltán zenekar első hanghordozójának elkészítése </w:t>
      </w:r>
      <w:r>
        <w:rPr/>
        <w:t xml:space="preserve">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rb Antal Gimnázium</w:t>
      </w:r>
      <w:r>
        <w:rPr/>
        <w:t xml:space="preserve"> </w:t>
      </w:r>
      <w:r>
        <w:rPr>
          <w:b/>
        </w:rPr>
        <w:t>egészséges életmódra nevelés kerékpárral</w:t>
      </w:r>
      <w:r>
        <w:rPr/>
        <w:t xml:space="preserve"> 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nt-Györgyi Albert Általános Iskola vizitúra, Hortobágyi Nemzeti Park megismerte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Jókai Mór Általános Iskola tanulók sokirányú fejlesztése</w:t>
      </w:r>
      <w:r>
        <w:rPr/>
        <w:t xml:space="preserve"> tárgyú pályázatát </w:t>
      </w:r>
      <w:r>
        <w:rPr>
          <w:b/>
        </w:rPr>
        <w:t>1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Táncsics Mihály Általános Iskola és Gimnázium iskolaudvar fejlesztése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sport. és kézművestábor Simonpusztán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Őrség – kerékpártúr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fejlesztő tornaterem felszerelése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sportbázis felújítása, továbbfejlesz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sítáborok támoga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entenáriumi 10 évfolyamos Általános Iskola és Szakképző Iskola táborozás kerékpárral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Kölcsey Ferenc Általános Iskola sportudvar aszfaltozása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ősök fasora Általános Iskola sportlétesítmények felújítása, vásárlása</w:t>
      </w:r>
      <w:r>
        <w:rPr/>
        <w:t xml:space="preserve"> tárgyú pályázatát </w:t>
      </w:r>
      <w:r>
        <w:rPr>
          <w:b/>
        </w:rPr>
        <w:t>7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ashalmi Tanoda sporteszköz fejlesztése, vásárl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sporteszköz fejlesztése, vásárlása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Jövendő u. 2. Napköziotthonos Óvoda eszközbővítés, -pótlás</w:t>
      </w:r>
      <w:r>
        <w:rPr/>
        <w:t xml:space="preserve"> tárgyú pályázatát </w:t>
      </w:r>
      <w:r>
        <w:rPr>
          <w:b/>
        </w:rPr>
        <w:t>8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Ostoros u. 8. Napköziotthonos Óvoda eszközbővítés, -pótlá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nt Korona u. 100. Napköziotthonos Óvoda mozgásfejlesztési program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nt Korona u. 53-57. Napköziotthonos Óvoda személyiségformálás, mozgásfejlesz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Nagyhalacska Magánóvoda sporteszközbővítés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entenáriumi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ermina u. 66-68.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ársfa u. 54-56. Napköziotthonos Óvoda sportversenyek rend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Farkashalom u. 42-44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sinszka u. 27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ercsényi u. 36. Napköziotthonos Óvoda sporteszközbővítés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ross u. 141. Napköziotthonos Óvoda gyógytestnevelési eszközök bővít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Könyvtár u. 26. Napköziotthonos Óvoda sporteszközbőví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Könyvtár u. 26. Napköziotthonos Óvoda újszerű mozgásfejlesztés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Péterke u. 10-12. Napköziotthonos Óvoda gyermek kreszpark létrehozása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onoki u. 58. Napköziotthonos Óvoda sportversenyek rend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avalloni Ferenc Modellező SE működési feltételek biztosítása, versenyek rendezése, díjaz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Szent István Kup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ort SE terembérlet</w:t>
      </w:r>
      <w:r>
        <w:rPr/>
        <w:t xml:space="preserve"> 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ifjúsági csapat terembérleti díj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Természetbarát és Vitorlás Sport Egyesület fiatalok vizsgafelkészítése, sporttevékenység biztosítása</w:t>
      </w:r>
      <w:r>
        <w:rPr/>
        <w:t xml:space="preserve"> tárgyú pályázatát </w:t>
      </w:r>
      <w:r>
        <w:rPr>
          <w:b/>
        </w:rPr>
        <w:t>2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ashalom EMG SE országos túrák szervez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onvéd Petőfi Sándor SE sporteszközök fejleszt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tlétikai Barátok Klubja hagyományteremtő futóverseny</w:t>
      </w:r>
      <w:r>
        <w:rPr/>
        <w:t xml:space="preserve"> tárgyú pályázatát </w:t>
      </w:r>
      <w:r>
        <w:rPr>
          <w:b/>
        </w:rPr>
        <w:t>10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Atlétikai Barátok Klubja működési támogatás biztosí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sportolási lehetőségek bőví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lakossági kocogás szervezett formájának megteremt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átyásföldi Lawn Tennis Club kiemelt, országos leányutánpótlás teniszverseny megrendez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inkotai Szent Mária Magdolna SE családos természetjáró és kézműves tábor 2000.</w:t>
      </w:r>
      <w:r>
        <w:rPr/>
        <w:t xml:space="preserve"> tárgyú pályázatát </w:t>
      </w:r>
      <w:r>
        <w:rPr>
          <w:b/>
        </w:rPr>
        <w:t>10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átyásföldi Lovas Egylet díjugrató pálya kialakítása, akadályok beszerzése</w:t>
      </w:r>
      <w:r>
        <w:rPr/>
        <w:t xml:space="preserve"> tárgyú pályázatát </w:t>
      </w:r>
      <w:r>
        <w:rPr>
          <w:b/>
        </w:rPr>
        <w:t>14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átyásföldi Lovas Egylet lovas íjász verseny rendezése</w:t>
      </w:r>
      <w:r>
        <w:rPr/>
        <w:t xml:space="preserve"> tárgyú pályázatát </w:t>
      </w:r>
      <w:r>
        <w:rPr>
          <w:b/>
        </w:rPr>
        <w:t>150. 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z </w:t>
      </w:r>
      <w:r>
        <w:rPr>
          <w:b/>
        </w:rPr>
        <w:t xml:space="preserve">Öt Faluért Alapítvány tanulóifjúság sportolási lehetőségeinek kibővítése </w:t>
      </w:r>
      <w:r>
        <w:rPr/>
        <w:t xml:space="preserve">tárgyú pályázatát </w:t>
      </w:r>
      <w:r>
        <w:rPr>
          <w:b/>
        </w:rPr>
        <w:t>150.000</w:t>
      </w:r>
      <w:r>
        <w:rPr/>
        <w:t>,-Ft-tal támogassa a Közművelődés támogatása keret pályázat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7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 nyári napközis tábor költségei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 xml:space="preserve">Szavazás: 5 igen, 1 nem, 1 tartózkodás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karate szakosztály versenyprogram költségei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és Árpádföldi Ház, Telek és Lakástulajdonosok Egyesülete sakkműhely működtetése, sakkversenyek lebonyolí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/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kosszentmihályi és Árpádföldi Ház, Telek és Lakástulajdonosok Egyesülete lakosság bevonása egyesületi sporttevékenységb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Árpádföldi Közösségi Egyesület sportnapok rendezése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inkotáért Közhasznú Egyesület Cinkotán széleskörű sportélet biztosítása</w:t>
      </w:r>
      <w:r>
        <w:rPr/>
        <w:t xml:space="preserve"> tárgyú pályázatát </w:t>
      </w:r>
      <w:r>
        <w:rPr>
          <w:b/>
        </w:rPr>
        <w:t>6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Fényes Zsuzsanna Úszó EB és triatlonverseny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Árvai Róbert Kick-Boksz Világkupa és EB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/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Pintér Attila a 2000. Olimpiára való felkészülés</w:t>
      </w:r>
      <w:r>
        <w:rPr/>
        <w:t xml:space="preserve"> tárgyú pályázatát </w:t>
      </w:r>
      <w:r>
        <w:rPr>
          <w:b/>
        </w:rPr>
        <w:t>3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Szálas Menyhért Párizs – Colmar gyaloglóverseny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Kiss Dániel Chilében Junior Atlétikai VB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Varga Ferenc 100. évforduló; Rákosszentmihály sporttörténetének megörökítése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Baczó Gábor sportélet színvonalának emelése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Hudák József gokart versenyzés támogatása </w:t>
      </w:r>
      <w:r>
        <w:rPr>
          <w:i/>
        </w:rPr>
        <w:t>tárgyú pályázatát támogatja a 2000. évi Sport támogatása keret pályázat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tthyány Ilona Általános Iskola Millennium 2000., Cinkota 7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Táncsics Mihály Általános Iskola és Gimnázium Millenniumi emléknap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Táncsics Mihály Általános Iskola és Gimnázium millenniumi év megünneplése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Táncsics Mihály Általános Iskola és Gimnázium 1000 éves államiságunk, 2000. év olimpiáj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Arany János Általános Iskola Szent István törvénynap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óra Ferenc Általános Iskola Rovásírás 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nt Korona u. 53-57. Napköziotthonos Óvoda magyarságtudat megalapoz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nt Korona u. 100. Napköziotthonos Óvoda millenniumhoz kapcsolódó programok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entenáriumi Napköziotthonos Óvoda házi kiállítás, lovarda látogatása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ermina u. 66-68. Napköziotthonos Óvoda honfoglalók életmódjának megismertetése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Hársfa u. 54-56. Napköziotthonos Óvoda honfoglalás kori bemutató, parlament</w:t>
      </w:r>
      <w:r>
        <w:rPr/>
        <w:t xml:space="preserve"> tárgyú pályázatát </w:t>
      </w:r>
      <w:r>
        <w:rPr>
          <w:b/>
        </w:rPr>
        <w:t>4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sinszka u. 27. Napköziotthonos Óvoda népi kultúra átörökítés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Farkashalom u. 42-44. Napköziotthonos Óvoda természetjáró túrák, kirándulások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Baross u. 141. kirándulás országunk nevezetes helyeir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Péterke u. 10-12. Napköziotthonos Óvoda könyvtárfejleszté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Néri Szent Fülöp katolikus Iskoláért Alapítvány millenniumi vetélkedősorozat </w:t>
      </w:r>
      <w:r>
        <w:rPr/>
        <w:t xml:space="preserve">tárgyú pályázatát </w:t>
      </w:r>
      <w:r>
        <w:rPr>
          <w:b/>
        </w:rPr>
        <w:t>100.000</w:t>
      </w:r>
      <w:r>
        <w:rPr/>
        <w:t>,-Ft-tal támogassa a Közművelődés támogatása keret millennium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0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Lépésenként Alapítvány könyvmegjelentetés, vándorkiállítá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orvini Domini</w:t>
      </w:r>
      <w:r>
        <w:rPr/>
        <w:t xml:space="preserve"> </w:t>
      </w:r>
      <w:r>
        <w:rPr>
          <w:b/>
        </w:rPr>
        <w:t>Mátyásföldi Ház és Lakástulajdonosok Egyesülete mellszobor készíttetése, kiállítása a ligetben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kosszentmihályi és Árpádföldi Ház, Telek és Lakástulajdonosok Egyesülete</w:t>
      </w:r>
      <w:r>
        <w:rPr/>
        <w:t xml:space="preserve"> </w:t>
      </w:r>
      <w:r>
        <w:rPr>
          <w:b/>
        </w:rPr>
        <w:t>IX-XI. sz-i program kerületi ünnepségen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inkotáért Közhasznú Egyesület millenniumi rendezvények Cinkotán</w:t>
      </w:r>
      <w:r>
        <w:rPr/>
        <w:t xml:space="preserve"> tárgyú pályázatát </w:t>
      </w:r>
      <w:r>
        <w:rPr>
          <w:b/>
        </w:rPr>
        <w:t>9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Árpádföldi Közösségi Egyesület közös emlékhely kialakí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z </w:t>
      </w:r>
      <w:r>
        <w:rPr>
          <w:b/>
        </w:rPr>
        <w:t>Ikarus Művelődési Központ Közhasznú Egyesület „Vonópárbaj az Arany hegedűért”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orvin Művelődési Ház államiság és kereszténység pályázat</w:t>
      </w:r>
      <w:r>
        <w:rPr/>
        <w:t xml:space="preserve"> tárgyú pályázatát </w:t>
      </w:r>
      <w:r>
        <w:rPr>
          <w:b/>
        </w:rPr>
        <w:t>1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millenniumi táncest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8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orvin Művelődési Ház 2 db Corvin emlékérem pénzjutalm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</w:rPr>
      </w:pPr>
      <w:r>
        <w:rPr>
          <w:b/>
        </w:rPr>
        <w:t>209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kosszentmihályi Baptista Gyülekezet harangzenekar támogatása</w:t>
      </w:r>
      <w:r>
        <w:rPr/>
        <w:t xml:space="preserve"> tárgyú pályázatát </w:t>
      </w:r>
      <w:r>
        <w:rPr>
          <w:b/>
        </w:rPr>
        <w:t>1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0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z </w:t>
      </w:r>
      <w:r>
        <w:rPr>
          <w:b/>
          <w:i/>
        </w:rPr>
        <w:t xml:space="preserve">Északpesti Görögkatolikus Parochia millenniumi zarándokút, Máriapócs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1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Magyarok Világszövetsége Magyarok Háza millenniumi rovásírás verseny</w:t>
      </w:r>
      <w:r>
        <w:rPr/>
        <w:t xml:space="preserve"> tárgyú pályázatát </w:t>
      </w:r>
      <w:r>
        <w:rPr>
          <w:b/>
        </w:rPr>
        <w:t>20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2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Mikulás Kup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3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Cavalloni Ferenc Modellező SE verseny szervezése, résztvevők díjazása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/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4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Napraforgó Családsegítő és Gyermekjóléti Szolgálat kirándulás szervezése Ópusztaszerre</w:t>
      </w:r>
      <w:r>
        <w:rPr/>
        <w:t xml:space="preserve"> tárgyú pályázatát </w:t>
      </w:r>
      <w:r>
        <w:rPr>
          <w:b/>
        </w:rPr>
        <w:t>50.000</w:t>
      </w:r>
      <w:r>
        <w:rPr/>
        <w:t>,-</w:t>
      </w:r>
      <w:r>
        <w:rPr>
          <w:b/>
        </w:rPr>
        <w:t>Ft-tal</w:t>
      </w:r>
      <w:r>
        <w:rPr/>
        <w:t xml:space="preserve">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(vállalt önrész + támogatási összeg)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5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</w:t>
      </w:r>
      <w:r>
        <w:rPr>
          <w:b/>
          <w:i/>
        </w:rPr>
        <w:t xml:space="preserve">Benedek Ágnes helytörténeti kutatások felélesztése </w:t>
      </w:r>
      <w:r>
        <w:rPr>
          <w:i/>
        </w:rPr>
        <w:t>tárgyú pályázatát támogatja a 2000. évi Közművelődés támogatása keret millenniumi alkerete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Határidő: 2000. május 19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elős: Szász József 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6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412-es Cserkészekért Alapítvány Csillagtúra, MET 2000. </w:t>
      </w:r>
      <w:r>
        <w:rPr/>
        <w:t xml:space="preserve">tárgyú pályázatát </w:t>
      </w:r>
      <w:r>
        <w:rPr>
          <w:b/>
        </w:rPr>
        <w:t>180.000</w:t>
      </w:r>
      <w:r>
        <w:rPr/>
        <w:t>,-Ft-tal támogassa a Közművelődés támogatása keret millenniumi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7/2000.(V. 1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Corvin Művelődési Ház szabadtéri színpad felújítását</w:t>
      </w:r>
      <w:r>
        <w:rPr/>
        <w:t xml:space="preserve"> </w:t>
      </w:r>
      <w:r>
        <w:rPr>
          <w:b/>
        </w:rPr>
        <w:t>396.3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támogatási összeggel a felhasználást követő </w:t>
      </w:r>
      <w:r>
        <w:rPr>
          <w:u w:val="single"/>
        </w:rPr>
        <w:t>15 napon belül</w:t>
      </w:r>
      <w:r>
        <w:rPr/>
        <w:t>, de legkésőbb 2000. december 31-ig el kell számolni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 támogatási összeg átutalásáról, és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0. május 19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 xml:space="preserve">Szavazás: 7 igen, egyhangú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b/>
      <w:sz w:val="28"/>
      <w:lang w:val="en-GB" w:eastAsia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04:00Z</dcterms:created>
  <dc:creator>Atkári Zsuzsa</dc:creator>
  <dc:description/>
  <dc:language>en-US</dc:language>
  <cp:lastModifiedBy>Atkári Zsuzsa</cp:lastModifiedBy>
  <cp:lastPrinted>2000-05-15T17:21:00Z</cp:lastPrinted>
  <dcterms:modified xsi:type="dcterms:W3CDTF">2000-05-17T12:57:00Z</dcterms:modified>
  <cp:revision>7</cp:revision>
  <dc:subject/>
  <dc:title>54-</dc:title>
</cp:coreProperties>
</file>