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/>
      </w:pPr>
      <w:r>
        <w:rPr>
          <w:b/>
          <w:i/>
          <w:u w:val="single"/>
        </w:rPr>
        <w:t xml:space="preserve">A KULTURÁLIS ÉS SPORT BIZOTTSÁG 2000. JANUÁR 27-I ÜLÉSÉN HOZOTT HATÁROZATOK </w:t>
      </w:r>
      <w:r>
        <w:rPr>
          <w:b/>
          <w:i/>
        </w:rPr>
        <w:tab/>
        <w:tab/>
      </w:r>
      <w:r>
        <w:rPr>
          <w:b/>
        </w:rPr>
        <w:t>1-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/2000.(I. 27.) KSB</w:t>
      </w:r>
    </w:p>
    <w:p>
      <w:pPr>
        <w:pStyle w:val="TextBody"/>
        <w:rPr/>
      </w:pPr>
      <w:r>
        <w:rPr/>
        <w:t>A Kulturális és Sport Bizottság úgy határoz, hogy a 2000. január 27-i ülésen a 8. napirendi pontot a 3. napirendi pontkéni kívánja tárgyaln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/2000.(I. 27.) KSB</w:t>
      </w:r>
    </w:p>
    <w:p>
      <w:pPr>
        <w:pStyle w:val="Normal"/>
        <w:jc w:val="both"/>
        <w:rPr/>
      </w:pPr>
      <w:r>
        <w:rPr/>
        <w:t>A Kulturális és Sport Bizottság úgy határoz, hogy a 2000. január 27-i bizottsági ülés napirendi pontjait az alábbiak szerint fogadja el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788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szajelentés a Kulturális és Sport Bizottság 1999 december 9-i bizottsági ülésén hozott határozatok alapján készült intézkedésekrő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március 15-i Nemzeti Ünnep kerületi megemlékezésének előkészítés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Novi Vinodolskiba történt utazás beszámolójá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rPr/>
            </w:pPr>
            <w:r>
              <w:rPr/>
              <w:t>A Lengyel Kisebbségi Önkormányzat kérelme pályázati támogatás elszámolásának határidő módosításához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ulturális és Sport Bizottság hatáskörébe utalt 1999. évi támogatási kertek elszámol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A Corvin Helytörténeti Klub kérelme emlékhely kialakítására Árpádföldön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gdi Sándor László német kisebbségi képviselő emléktábla-állítási javaslat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irtes András filmrendező támogatási kérelm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/2000. (I. 27.) KSB</w:t>
      </w:r>
    </w:p>
    <w:p>
      <w:pPr>
        <w:pStyle w:val="Normal"/>
        <w:jc w:val="both"/>
        <w:rPr/>
      </w:pPr>
      <w:r>
        <w:rPr/>
        <w:t>Kulturális és Sport Bizottság úgy határoz, hogy az 1999. december 9-én hozott határozatok végrehajtásáról szóló visszajelenté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4 igen, 1 tartózkodás, 0 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/2000. (I. 27.) KSB</w:t>
      </w:r>
    </w:p>
    <w:p>
      <w:pPr>
        <w:pStyle w:val="TextBody"/>
        <w:rPr/>
      </w:pPr>
      <w:r>
        <w:rPr/>
        <w:t>A Kulturális és Sport Bizottság felkéri a Corvin Művelődési Házat a 2000. március 15-i Nemzeti Ünnep kerületi rendezvényének szervezésére, lebonyolítására.</w:t>
      </w:r>
    </w:p>
    <w:p>
      <w:pPr>
        <w:pStyle w:val="Normal"/>
        <w:jc w:val="both"/>
        <w:rPr/>
      </w:pPr>
      <w:r>
        <w:rPr/>
        <w:t>Felkéri továbbá arra, hogy a műsortervezetet a következő ülésen mutassa b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/2000. (I. 27.) KSB</w:t>
      </w:r>
    </w:p>
    <w:p>
      <w:pPr>
        <w:pStyle w:val="Normal"/>
        <w:jc w:val="both"/>
        <w:rPr/>
      </w:pPr>
      <w:r>
        <w:rPr/>
        <w:t>A Kulturális és Sport Bizottság úgy határoz, hogy a Novi Vinodolskiba történt utazásról szóló jegyzői tájékoztatót elfogadja.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4 igen, 0 nem, 0 tartózkodás. A jelen lévő bizottsági tagok közül egy fő nem szava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/2000. (I. 27.) KSB</w:t>
      </w:r>
    </w:p>
    <w:p>
      <w:pPr>
        <w:pStyle w:val="Normal"/>
        <w:jc w:val="both"/>
        <w:rPr>
          <w:b/>
          <w:b/>
        </w:rPr>
      </w:pPr>
      <w:r>
        <w:rPr/>
        <w:t xml:space="preserve">A Kulturális és Sport Bizottság szavazati aránya alapján (2 igen, 0 nem, 3 tartózkodás) az alábbi határozati javaslatot </w:t>
      </w:r>
      <w:r>
        <w:rPr>
          <w:b/>
        </w:rPr>
        <w:t>elvetette</w:t>
      </w:r>
      <w:r>
        <w:rPr/>
        <w:t xml:space="preserve">: 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az 5/2000. (I. 27.) KSB határozatot visszavonja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/2000. (I. 27.) KSB</w:t>
      </w:r>
    </w:p>
    <w:p>
      <w:pPr>
        <w:pStyle w:val="TextBody"/>
        <w:rPr/>
      </w:pPr>
      <w:r>
        <w:rPr/>
        <w:t xml:space="preserve">A Kulturális és Sport Bizottság úgy határoz, hogy a Lengyel Kisebbségi Önkormányzat kérelmét pályázati összeg elszámolásának – 319/1999. (VI. 10.) KSB 307.000,-Ft valamint 401/1999. (IX. 23.) KSB 100.000,-Ft – határidő módosítására nem fogadja el. </w:t>
      </w:r>
    </w:p>
    <w:p>
      <w:pPr>
        <w:pStyle w:val="Normal"/>
        <w:jc w:val="both"/>
        <w:rPr/>
      </w:pPr>
      <w:r>
        <w:rPr/>
        <w:t>Felkéri a Lengyel Kisebbségi Önkormányzat elnökét, hogy a fel nem használt támogatási összeg visszafizetéséről gondoskodjon.</w:t>
      </w:r>
    </w:p>
    <w:p>
      <w:pPr>
        <w:pStyle w:val="Normal"/>
        <w:jc w:val="both"/>
        <w:rPr/>
      </w:pPr>
      <w:r>
        <w:rPr/>
        <w:t>Határidő: 2000. február 3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4 igen, 0 nem, 2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/2000. (I. 27.) KSB</w:t>
      </w:r>
    </w:p>
    <w:p>
      <w:pPr>
        <w:pStyle w:val="TextBody"/>
        <w:rPr/>
      </w:pPr>
      <w:r>
        <w:rPr/>
        <w:t>A Kulturális és Sport Bizottság úgy határoz, hogy a hatáskörébe utalt 1999. évi támogatások teljes elszámolását a Képviselő-testület elé terjeszti.</w:t>
      </w:r>
    </w:p>
    <w:p>
      <w:pPr>
        <w:pStyle w:val="Normal"/>
        <w:jc w:val="both"/>
        <w:rPr/>
      </w:pPr>
      <w:r>
        <w:rPr/>
        <w:t>Határidő: 2000. február 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2000. (I. 27.) KSB</w:t>
      </w:r>
    </w:p>
    <w:p>
      <w:pPr>
        <w:pStyle w:val="Normal"/>
        <w:jc w:val="both"/>
        <w:rPr/>
      </w:pPr>
      <w:r>
        <w:rPr/>
        <w:t>A Kulturális és Sport Bizottság úgy határoz, hogy a Corvin helytörténeti Klub kérelmét emlékhely kialakítására Árpádföldön tárgyú előterjesztést leveszi a napirendről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2000. (I. 27.) KSB</w:t>
      </w:r>
    </w:p>
    <w:p>
      <w:pPr>
        <w:pStyle w:val="Normal"/>
        <w:jc w:val="both"/>
        <w:rPr/>
      </w:pPr>
      <w:r>
        <w:rPr/>
        <w:t>A Kulturális és Sport Bizottság úgy határoz, hogy Bagdi Sándor László német kisebbségi képviselő emléktábla állítására vonatkozó egyéni indítványát a bizottság elvileg támogatja, véleményezésre a Német Kisebbségi Önkormányzatnak és a kerületi MDF szervezetnek megküldi.</w:t>
      </w:r>
    </w:p>
    <w:p>
      <w:pPr>
        <w:pStyle w:val="Normal"/>
        <w:jc w:val="both"/>
        <w:rPr/>
      </w:pPr>
      <w:r>
        <w:rPr/>
        <w:t>Felkéri a bizottság elnökét, hogy a határozatról értesítse a Német Kisebbségi Önkormányzat, a kerületi MDF szervezet elnökét és Bagdi Sándor László urat.</w:t>
      </w:r>
    </w:p>
    <w:p>
      <w:pPr>
        <w:pStyle w:val="Normal"/>
        <w:jc w:val="both"/>
        <w:rPr/>
      </w:pPr>
      <w:r>
        <w:rPr/>
        <w:t>Határidő: 2000. február 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/2000. (I. 27.) KSB</w:t>
      </w:r>
    </w:p>
    <w:p>
      <w:pPr>
        <w:pStyle w:val="Normal"/>
        <w:jc w:val="both"/>
        <w:rPr/>
      </w:pPr>
      <w:r>
        <w:rPr/>
        <w:t xml:space="preserve">A Kulturális és Sport Bizottság szavazati aránya alapján (0 igen, 6 nem, 0 tartózkodás) az alábbi határozati javaslatot </w:t>
      </w:r>
      <w:r>
        <w:rPr>
          <w:b/>
        </w:rPr>
        <w:t>elvetette</w:t>
      </w:r>
      <w:r>
        <w:rPr/>
        <w:t xml:space="preserve">: 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Szirtes András Budapest Nagyváros Szimfóniája című filmjét támogatja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kéri a bizottság elnökét, hogy a határozatról értesítse Szirtes András filmrendezőt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0. február 3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/2000. (I. 27.) KSB</w:t>
      </w:r>
    </w:p>
    <w:p>
      <w:pPr>
        <w:pStyle w:val="TextBody"/>
        <w:rPr/>
      </w:pPr>
      <w:r>
        <w:rPr/>
        <w:t>A Kulturális és Sport Bizottság úgy határoz, hogy a Kulturális és Sport Bizottság 2000. I. féléves munkatervét elfogadja.</w:t>
      </w:r>
    </w:p>
    <w:p>
      <w:pPr>
        <w:pStyle w:val="Normal"/>
        <w:jc w:val="both"/>
        <w:rPr/>
      </w:pPr>
      <w:r>
        <w:rPr/>
        <w:t>Határidő: 2000. február 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hu-HU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zvegtrzs3">
    <w:name w:val="Szövegtörzs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3:16:00Z</dcterms:created>
  <dc:creator>Atkári Zsuzsa</dc:creator>
  <dc:description/>
  <dc:language>en-US</dc:language>
  <cp:lastModifiedBy>Atkári Zsuzsa</cp:lastModifiedBy>
  <cp:lastPrinted>2000-02-01T11:04:00Z</cp:lastPrinted>
  <dcterms:modified xsi:type="dcterms:W3CDTF">2000-02-01T13:20:00Z</dcterms:modified>
  <cp:revision>3</cp:revision>
  <dc:subject/>
  <dc:title>A KULTURÁLIS ÉS SPORT BIZOTTSÁG 2000</dc:title>
</cp:coreProperties>
</file>