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gyzőkönyv</w:t>
      </w:r>
    </w:p>
    <w:p>
      <w:pPr>
        <w:pStyle w:val="Normal"/>
        <w:jc w:val="both"/>
        <w:rPr/>
      </w:pPr>
      <w:r>
        <w:rPr/>
      </w:r>
    </w:p>
    <w:p>
      <w:pPr>
        <w:pStyle w:val="Normal"/>
        <w:jc w:val="both"/>
        <w:rPr/>
      </w:pPr>
      <w:r>
        <w:rPr/>
      </w:r>
    </w:p>
    <w:p>
      <w:pPr>
        <w:pStyle w:val="Normal"/>
        <w:jc w:val="both"/>
        <w:rPr/>
      </w:pPr>
      <w:r>
        <w:rPr/>
        <w:t xml:space="preserve">amely készült a Kulturális és Sport Bizottság </w:t>
      </w:r>
      <w:r>
        <w:rPr>
          <w:b/>
        </w:rPr>
        <w:t>2000. január 27-én  16 órakor</w:t>
      </w:r>
      <w:r>
        <w:rPr/>
        <w:t xml:space="preserve"> kezdődő üléséről a XVI. kerületi Önkormányzat fszt. 6. sz. szobájában</w:t>
      </w:r>
    </w:p>
    <w:p>
      <w:pPr>
        <w:pStyle w:val="Normal"/>
        <w:jc w:val="both"/>
        <w:rPr/>
      </w:pPr>
      <w:r>
        <w:rPr/>
      </w:r>
    </w:p>
    <w:p>
      <w:pPr>
        <w:pStyle w:val="Normal"/>
        <w:jc w:val="both"/>
        <w:rPr/>
      </w:pPr>
      <w:r>
        <w:rPr>
          <w:b/>
        </w:rPr>
        <w:t>Jelen vannak</w:t>
      </w:r>
      <w:r>
        <w:rPr/>
        <w:t xml:space="preserve"> </w:t>
      </w:r>
      <w:r>
        <w:rPr>
          <w:b/>
        </w:rPr>
        <w:t>a bizottság tagjai</w:t>
      </w:r>
      <w:r>
        <w:rPr/>
        <w:t xml:space="preserve">: Szász József, Ács Anikó, Végh Attila, Deli Albert, Csánkné Melegh Judit, </w:t>
      </w:r>
    </w:p>
    <w:p>
      <w:pPr>
        <w:pStyle w:val="Normal"/>
        <w:jc w:val="both"/>
        <w:rPr/>
      </w:pPr>
      <w:r>
        <w:rPr/>
      </w:r>
    </w:p>
    <w:p>
      <w:pPr>
        <w:pStyle w:val="Normal"/>
        <w:numPr>
          <w:ilvl w:val="0"/>
          <w:numId w:val="0"/>
        </w:numPr>
        <w:jc w:val="both"/>
        <w:outlineLvl w:val="0"/>
        <w:rPr/>
      </w:pPr>
      <w:r>
        <w:rPr/>
        <w:t>Kovács Raymund alpolgármester</w:t>
      </w:r>
    </w:p>
    <w:p>
      <w:pPr>
        <w:pStyle w:val="Normal"/>
        <w:jc w:val="both"/>
        <w:rPr/>
      </w:pPr>
      <w:r>
        <w:rPr/>
        <w:t>Csomós Gyula Művelődési Ügyosztály vezetője</w:t>
      </w:r>
    </w:p>
    <w:p>
      <w:pPr>
        <w:pStyle w:val="Normal"/>
        <w:numPr>
          <w:ilvl w:val="0"/>
          <w:numId w:val="0"/>
        </w:numPr>
        <w:jc w:val="both"/>
        <w:outlineLvl w:val="0"/>
        <w:rPr/>
      </w:pPr>
      <w:r>
        <w:rPr/>
        <w:t>Atkári Zsuzsa Művelődési Ügyosztály dolgozója</w:t>
      </w:r>
    </w:p>
    <w:p>
      <w:pPr>
        <w:pStyle w:val="Normal"/>
        <w:jc w:val="both"/>
        <w:rPr/>
      </w:pPr>
      <w:r>
        <w:rPr/>
        <w:t>Szántó Edina Anna jegyzőkönyvvezető</w:t>
      </w:r>
    </w:p>
    <w:p>
      <w:pPr>
        <w:pStyle w:val="Normal"/>
        <w:jc w:val="both"/>
        <w:rPr/>
      </w:pPr>
      <w:r>
        <w:rPr/>
      </w:r>
    </w:p>
    <w:p>
      <w:pPr>
        <w:pStyle w:val="Normal"/>
        <w:jc w:val="both"/>
        <w:rPr/>
      </w:pPr>
      <w:r>
        <w:rPr/>
        <w:t>Jelen vannak továbbá a meghívottak közül az őket érintő napirend tárgyalása során: Tölg Molnár Gábor (Corvin Művelődési Ház munkatársa), Kricskovics Antal (Horvát Kisebbségi Önkormányzat elnöke), Varga György (Rácz Aladár Zeneiskola igazgatója), Eszterbauer Erzsébet (Művelődési Ügyosztály dolgozója), Molnárné Tanács Ilona (jegyzői Kabinet részéről), Bagdi Sándor László (Német Kisebbségi Önkormányzat kéviselője), Illés Ágnes (Polgármesteri Kabinet PR menedzser)</w:t>
      </w:r>
    </w:p>
    <w:p>
      <w:pPr>
        <w:pStyle w:val="Normal"/>
        <w:jc w:val="both"/>
        <w:rPr/>
      </w:pPr>
      <w:r>
        <w:rPr/>
      </w:r>
    </w:p>
    <w:p>
      <w:pPr>
        <w:pStyle w:val="Normal"/>
        <w:jc w:val="both"/>
        <w:rPr/>
      </w:pPr>
      <w:r>
        <w:rPr/>
        <w:t>Hiányzik: Hepp Béla, Szászai Erzsébet, Kóczán Andrea, Ocskó József</w:t>
      </w:r>
    </w:p>
    <w:p>
      <w:pPr>
        <w:pStyle w:val="Normal"/>
        <w:numPr>
          <w:ilvl w:val="0"/>
          <w:numId w:val="0"/>
        </w:numPr>
        <w:jc w:val="both"/>
        <w:outlineLvl w:val="0"/>
        <w:rPr/>
      </w:pPr>
      <w:r>
        <w:rPr/>
      </w:r>
    </w:p>
    <w:p>
      <w:pPr>
        <w:pStyle w:val="Normal"/>
        <w:numPr>
          <w:ilvl w:val="0"/>
          <w:numId w:val="0"/>
        </w:numPr>
        <w:jc w:val="both"/>
        <w:outlineLvl w:val="0"/>
        <w:rPr/>
      </w:pPr>
      <w:r>
        <w:rPr/>
        <w:t>A bizottság elnöke köszönti a megjelenteket. Tájékoztatja a bizottsági tagokat, hogy Kóczán Andrea, valamint Szászai Erzsébet igazoltan van távol, továbbá Ocskó József jelezte, késni fog.</w:t>
      </w:r>
    </w:p>
    <w:p>
      <w:pPr>
        <w:pStyle w:val="Normal"/>
        <w:jc w:val="both"/>
        <w:rPr/>
      </w:pPr>
      <w:r>
        <w:rPr/>
      </w:r>
    </w:p>
    <w:p>
      <w:pPr>
        <w:pStyle w:val="Normal"/>
        <w:jc w:val="both"/>
        <w:rPr/>
      </w:pPr>
      <w:r>
        <w:rPr/>
      </w:r>
    </w:p>
    <w:p>
      <w:pPr>
        <w:pStyle w:val="Normal"/>
        <w:numPr>
          <w:ilvl w:val="0"/>
          <w:numId w:val="2"/>
        </w:numPr>
        <w:jc w:val="both"/>
        <w:rPr>
          <w:b/>
          <w:b/>
        </w:rPr>
      </w:pPr>
      <w:r>
        <w:rPr>
          <w:b/>
        </w:rPr>
        <w:t>Napirend elfogadása</w:t>
      </w:r>
    </w:p>
    <w:p>
      <w:pPr>
        <w:pStyle w:val="Normal"/>
        <w:ind w:firstLine="360"/>
        <w:jc w:val="both"/>
        <w:rPr>
          <w:b/>
          <w:b/>
        </w:rPr>
      </w:pPr>
      <w:r>
        <w:rPr>
          <w:b/>
        </w:rPr>
        <w:t xml:space="preserve">Deli Albert </w:t>
      </w:r>
      <w:r>
        <w:rPr/>
        <w:t>kéri a bizottságot, hogy a március 15-i Nemzeti Ünnep kerületi megemlékezését tárgyalja a 3. napirendi pontként.</w:t>
      </w:r>
    </w:p>
    <w:p>
      <w:pPr>
        <w:pStyle w:val="Normal"/>
        <w:ind w:left="284" w:right="283" w:hanging="0"/>
        <w:jc w:val="both"/>
        <w:rPr>
          <w:b/>
          <w:b/>
        </w:rPr>
      </w:pPr>
      <w:r>
        <w:rPr>
          <w:b/>
        </w:rPr>
        <w:t>1/2000.(I. 27.) KSB</w:t>
      </w:r>
    </w:p>
    <w:p>
      <w:pPr>
        <w:pStyle w:val="Normal"/>
        <w:ind w:left="284" w:right="283" w:hanging="0"/>
        <w:jc w:val="both"/>
        <w:rPr/>
      </w:pPr>
      <w:r>
        <w:rPr/>
        <w:t>A Kulturális és Sport Bizottság úgy határoz, hogy a 2000. január 27-i ülésen a március 15-i Nemzeti Ünnep kerületi megemlékezésének előkészítése tárgyú anyagot 3. napirendi pontként kívánja tárgyalni.</w:t>
      </w:r>
    </w:p>
    <w:p>
      <w:pPr>
        <w:pStyle w:val="Normal"/>
        <w:ind w:left="284" w:right="283" w:hanging="0"/>
        <w:jc w:val="both"/>
        <w:rPr/>
      </w:pPr>
      <w:r>
        <w:rPr/>
        <w:t>Határidő: azonnal</w:t>
      </w:r>
    </w:p>
    <w:p>
      <w:pPr>
        <w:pStyle w:val="Normal"/>
        <w:ind w:left="284" w:right="283" w:hanging="0"/>
        <w:jc w:val="both"/>
        <w:rPr/>
      </w:pPr>
      <w:r>
        <w:rPr/>
        <w:t>Felelős: Szász József</w:t>
      </w:r>
    </w:p>
    <w:p>
      <w:pPr>
        <w:pStyle w:val="Normal"/>
        <w:ind w:left="284" w:right="283" w:hanging="0"/>
        <w:jc w:val="both"/>
        <w:rPr/>
      </w:pPr>
      <w:r>
        <w:rPr/>
        <w:t>Szavazás: 5 igen, egyhangú</w:t>
      </w:r>
    </w:p>
    <w:p>
      <w:pPr>
        <w:pStyle w:val="Normal"/>
        <w:jc w:val="both"/>
        <w:rPr/>
      </w:pPr>
      <w:r>
        <w:rPr/>
      </w:r>
    </w:p>
    <w:p>
      <w:pPr>
        <w:pStyle w:val="Normal"/>
        <w:jc w:val="both"/>
        <w:rPr/>
      </w:pPr>
      <w:r>
        <w:rPr/>
      </w:r>
    </w:p>
    <w:p>
      <w:pPr>
        <w:pStyle w:val="Normal"/>
        <w:ind w:left="284" w:right="283" w:hanging="0"/>
        <w:jc w:val="both"/>
        <w:rPr>
          <w:b/>
          <w:b/>
        </w:rPr>
      </w:pPr>
      <w:r>
        <w:rPr>
          <w:b/>
        </w:rPr>
        <w:t>2/2000.(I. 27.) KSB</w:t>
      </w:r>
    </w:p>
    <w:p>
      <w:pPr>
        <w:pStyle w:val="Normal"/>
        <w:ind w:left="284" w:right="283" w:hanging="0"/>
        <w:jc w:val="both"/>
        <w:rPr/>
      </w:pPr>
      <w:r>
        <w:rPr/>
        <w:t>A Kulturális és Sport Bizottság úgy határoz, hogy a 2000. január 27-i bizottsági ülés napirendi pontjait az alábbiak szerint fogadja el:</w:t>
      </w:r>
    </w:p>
    <w:tbl>
      <w:tblPr>
        <w:tblW w:w="9356" w:type="dxa"/>
        <w:jc w:val="left"/>
        <w:tblInd w:w="-142" w:type="dxa"/>
        <w:tblLayout w:type="fixed"/>
        <w:tblCellMar>
          <w:top w:w="0" w:type="dxa"/>
          <w:left w:w="70" w:type="dxa"/>
          <w:bottom w:w="0" w:type="dxa"/>
          <w:right w:w="70" w:type="dxa"/>
        </w:tblCellMar>
      </w:tblPr>
      <w:tblGrid>
        <w:gridCol w:w="851"/>
        <w:gridCol w:w="8505"/>
      </w:tblGrid>
      <w:tr>
        <w:trPr/>
        <w:tc>
          <w:tcPr>
            <w:tcW w:w="851" w:type="dxa"/>
            <w:tcBorders/>
          </w:tcPr>
          <w:p>
            <w:pPr>
              <w:pStyle w:val="Normal"/>
              <w:ind w:left="356" w:right="213" w:hanging="72"/>
              <w:jc w:val="right"/>
              <w:rPr/>
            </w:pPr>
            <w:r>
              <w:rPr/>
              <w:t>1.</w:t>
            </w:r>
          </w:p>
        </w:tc>
        <w:tc>
          <w:tcPr>
            <w:tcW w:w="8505" w:type="dxa"/>
            <w:tcBorders/>
          </w:tcPr>
          <w:p>
            <w:pPr>
              <w:pStyle w:val="Normal"/>
              <w:ind w:left="72" w:right="283" w:hanging="0"/>
              <w:jc w:val="both"/>
              <w:rPr/>
            </w:pPr>
            <w:r>
              <w:rPr/>
              <w:t>Az ülés napirendi pontjainak elfogadása</w:t>
            </w:r>
          </w:p>
        </w:tc>
      </w:tr>
      <w:tr>
        <w:trPr/>
        <w:tc>
          <w:tcPr>
            <w:tcW w:w="851" w:type="dxa"/>
            <w:tcBorders/>
          </w:tcPr>
          <w:p>
            <w:pPr>
              <w:pStyle w:val="Normal"/>
              <w:ind w:left="356" w:right="213" w:hanging="72"/>
              <w:jc w:val="right"/>
              <w:rPr/>
            </w:pPr>
            <w:r>
              <w:rPr/>
              <w:t>2.</w:t>
            </w:r>
          </w:p>
        </w:tc>
        <w:tc>
          <w:tcPr>
            <w:tcW w:w="8505" w:type="dxa"/>
            <w:tcBorders/>
          </w:tcPr>
          <w:p>
            <w:pPr>
              <w:pStyle w:val="Normal"/>
              <w:ind w:left="72" w:right="283" w:hanging="0"/>
              <w:jc w:val="both"/>
              <w:rPr/>
            </w:pPr>
            <w:r>
              <w:rPr/>
              <w:t>Visszajelentés a Kulturális és Sport Bizottság 1999 december 9-i bizottsági ülésén hozott határozatok alapján készült intézkedésekről</w:t>
            </w:r>
          </w:p>
        </w:tc>
      </w:tr>
      <w:tr>
        <w:trPr/>
        <w:tc>
          <w:tcPr>
            <w:tcW w:w="851" w:type="dxa"/>
            <w:tcBorders/>
          </w:tcPr>
          <w:p>
            <w:pPr>
              <w:pStyle w:val="Normal"/>
              <w:ind w:left="356" w:right="213" w:hanging="72"/>
              <w:jc w:val="right"/>
              <w:rPr/>
            </w:pPr>
            <w:r>
              <w:rPr/>
              <w:t>3.</w:t>
            </w:r>
          </w:p>
        </w:tc>
        <w:tc>
          <w:tcPr>
            <w:tcW w:w="8505" w:type="dxa"/>
            <w:tcBorders/>
          </w:tcPr>
          <w:p>
            <w:pPr>
              <w:pStyle w:val="Normal"/>
              <w:ind w:left="72" w:right="283" w:hanging="0"/>
              <w:jc w:val="both"/>
              <w:rPr/>
            </w:pPr>
            <w:r>
              <w:rPr/>
              <w:t>A március 15-i Nemzeti Ünnep kerületi megemlékezésének előkészítése</w:t>
            </w:r>
          </w:p>
        </w:tc>
      </w:tr>
      <w:tr>
        <w:trPr/>
        <w:tc>
          <w:tcPr>
            <w:tcW w:w="851" w:type="dxa"/>
            <w:tcBorders/>
          </w:tcPr>
          <w:p>
            <w:pPr>
              <w:pStyle w:val="Normal"/>
              <w:ind w:left="356" w:right="213" w:hanging="72"/>
              <w:jc w:val="right"/>
              <w:rPr/>
            </w:pPr>
            <w:r>
              <w:rPr/>
              <w:t>4.</w:t>
            </w:r>
          </w:p>
        </w:tc>
        <w:tc>
          <w:tcPr>
            <w:tcW w:w="8505" w:type="dxa"/>
            <w:tcBorders/>
          </w:tcPr>
          <w:p>
            <w:pPr>
              <w:pStyle w:val="Normal"/>
              <w:ind w:left="72" w:right="283" w:hanging="0"/>
              <w:jc w:val="both"/>
              <w:rPr/>
            </w:pPr>
            <w:r>
              <w:rPr/>
              <w:t>A Novi Vinodolskiba történt utazás beszámolójának elfogadása</w:t>
            </w:r>
          </w:p>
        </w:tc>
      </w:tr>
      <w:tr>
        <w:trPr/>
        <w:tc>
          <w:tcPr>
            <w:tcW w:w="851" w:type="dxa"/>
            <w:tcBorders/>
          </w:tcPr>
          <w:p>
            <w:pPr>
              <w:pStyle w:val="Normal"/>
              <w:ind w:left="356" w:right="213" w:hanging="72"/>
              <w:jc w:val="right"/>
              <w:rPr/>
            </w:pPr>
            <w:r>
              <w:rPr/>
              <w:t>5.</w:t>
            </w:r>
          </w:p>
        </w:tc>
        <w:tc>
          <w:tcPr>
            <w:tcW w:w="8505" w:type="dxa"/>
            <w:tcBorders/>
          </w:tcPr>
          <w:p>
            <w:pPr>
              <w:pStyle w:val="TextBody"/>
              <w:ind w:left="72" w:right="283" w:hanging="0"/>
              <w:rPr/>
            </w:pPr>
            <w:r>
              <w:rPr/>
              <w:t>A Lengyel Kisebbségi Önkormányzat kérelme pályázati támogatás elszámolásának határidő módosításához</w:t>
            </w:r>
          </w:p>
        </w:tc>
      </w:tr>
      <w:tr>
        <w:trPr/>
        <w:tc>
          <w:tcPr>
            <w:tcW w:w="851" w:type="dxa"/>
            <w:tcBorders/>
          </w:tcPr>
          <w:p>
            <w:pPr>
              <w:pStyle w:val="Normal"/>
              <w:ind w:left="356" w:right="213" w:hanging="72"/>
              <w:jc w:val="right"/>
              <w:rPr/>
            </w:pPr>
            <w:r>
              <w:rPr/>
              <w:t>6.</w:t>
            </w:r>
          </w:p>
        </w:tc>
        <w:tc>
          <w:tcPr>
            <w:tcW w:w="8505" w:type="dxa"/>
            <w:tcBorders/>
          </w:tcPr>
          <w:p>
            <w:pPr>
              <w:pStyle w:val="Normal"/>
              <w:ind w:left="72" w:right="283" w:hanging="0"/>
              <w:jc w:val="both"/>
              <w:rPr/>
            </w:pPr>
            <w:r>
              <w:rPr/>
              <w:t>A Kulturális és Sport Bizottság hatáskörébe utalt 1999. évi támogatási kertek elszámolása</w:t>
            </w:r>
          </w:p>
        </w:tc>
      </w:tr>
      <w:tr>
        <w:trPr/>
        <w:tc>
          <w:tcPr>
            <w:tcW w:w="851" w:type="dxa"/>
            <w:tcBorders/>
          </w:tcPr>
          <w:p>
            <w:pPr>
              <w:pStyle w:val="Normal"/>
              <w:ind w:left="356" w:right="213" w:hanging="72"/>
              <w:jc w:val="right"/>
              <w:rPr/>
            </w:pPr>
            <w:r>
              <w:rPr/>
              <w:t>7.</w:t>
            </w:r>
          </w:p>
        </w:tc>
        <w:tc>
          <w:tcPr>
            <w:tcW w:w="8505" w:type="dxa"/>
            <w:tcBorders/>
          </w:tcPr>
          <w:p>
            <w:pPr>
              <w:pStyle w:val="Normal"/>
              <w:ind w:left="72" w:right="283" w:hanging="0"/>
              <w:rPr/>
            </w:pPr>
            <w:r>
              <w:rPr/>
              <w:t>A Corvin Helytörténeti Klub kérelme emlékhely kialakítására Árpádföldön</w:t>
            </w:r>
          </w:p>
        </w:tc>
      </w:tr>
      <w:tr>
        <w:trPr/>
        <w:tc>
          <w:tcPr>
            <w:tcW w:w="851" w:type="dxa"/>
            <w:tcBorders/>
          </w:tcPr>
          <w:p>
            <w:pPr>
              <w:pStyle w:val="Normal"/>
              <w:ind w:left="356" w:right="213" w:hanging="72"/>
              <w:jc w:val="right"/>
              <w:rPr/>
            </w:pPr>
            <w:r>
              <w:rPr/>
              <w:t>8.</w:t>
            </w:r>
          </w:p>
        </w:tc>
        <w:tc>
          <w:tcPr>
            <w:tcW w:w="8505" w:type="dxa"/>
            <w:tcBorders/>
          </w:tcPr>
          <w:p>
            <w:pPr>
              <w:pStyle w:val="Normal"/>
              <w:ind w:left="72" w:right="283" w:hanging="0"/>
              <w:jc w:val="both"/>
              <w:rPr/>
            </w:pPr>
            <w:r>
              <w:rPr/>
              <w:t>Bagdi Sándor László német kisebbségi képviselő emléktábla-állítási javaslata</w:t>
            </w:r>
          </w:p>
        </w:tc>
      </w:tr>
      <w:tr>
        <w:trPr/>
        <w:tc>
          <w:tcPr>
            <w:tcW w:w="851" w:type="dxa"/>
            <w:tcBorders/>
          </w:tcPr>
          <w:p>
            <w:pPr>
              <w:pStyle w:val="Normal"/>
              <w:ind w:left="356" w:right="213" w:hanging="72"/>
              <w:jc w:val="right"/>
              <w:rPr/>
            </w:pPr>
            <w:r>
              <w:rPr/>
              <w:t>9.</w:t>
            </w:r>
          </w:p>
        </w:tc>
        <w:tc>
          <w:tcPr>
            <w:tcW w:w="8505" w:type="dxa"/>
            <w:tcBorders/>
          </w:tcPr>
          <w:p>
            <w:pPr>
              <w:pStyle w:val="Normal"/>
              <w:ind w:left="72" w:right="283" w:hanging="0"/>
              <w:jc w:val="both"/>
              <w:rPr/>
            </w:pPr>
            <w:r>
              <w:rPr/>
              <w:t>Szirtes András filmrendező támogatási kérelme</w:t>
            </w:r>
          </w:p>
        </w:tc>
      </w:tr>
      <w:tr>
        <w:trPr/>
        <w:tc>
          <w:tcPr>
            <w:tcW w:w="851" w:type="dxa"/>
            <w:tcBorders/>
          </w:tcPr>
          <w:p>
            <w:pPr>
              <w:pStyle w:val="Normal"/>
              <w:ind w:left="284" w:right="72" w:hanging="0"/>
              <w:jc w:val="right"/>
              <w:rPr/>
            </w:pPr>
            <w:r>
              <w:rPr/>
              <w:t>10.</w:t>
            </w:r>
          </w:p>
        </w:tc>
        <w:tc>
          <w:tcPr>
            <w:tcW w:w="8505" w:type="dxa"/>
            <w:tcBorders/>
          </w:tcPr>
          <w:p>
            <w:pPr>
              <w:pStyle w:val="Normal"/>
              <w:ind w:left="72" w:right="283" w:hanging="0"/>
              <w:jc w:val="both"/>
              <w:rPr/>
            </w:pPr>
            <w:r>
              <w:rPr/>
              <w:t>A Kulturális és Sport Bizottság 2000. I. félévi munkatervjavaslata</w:t>
            </w:r>
          </w:p>
        </w:tc>
      </w:tr>
      <w:tr>
        <w:trPr/>
        <w:tc>
          <w:tcPr>
            <w:tcW w:w="851" w:type="dxa"/>
            <w:tcBorders/>
          </w:tcPr>
          <w:p>
            <w:pPr>
              <w:pStyle w:val="Normal"/>
              <w:tabs>
                <w:tab w:val="clear" w:pos="709"/>
                <w:tab w:val="left" w:pos="214" w:leader="none"/>
              </w:tabs>
              <w:ind w:left="214" w:right="72" w:firstLine="70"/>
              <w:jc w:val="right"/>
              <w:rPr/>
            </w:pPr>
            <w:r>
              <w:rPr/>
              <w:t>11.</w:t>
            </w:r>
          </w:p>
        </w:tc>
        <w:tc>
          <w:tcPr>
            <w:tcW w:w="8505" w:type="dxa"/>
            <w:tcBorders/>
          </w:tcPr>
          <w:p>
            <w:pPr>
              <w:pStyle w:val="Normal"/>
              <w:ind w:left="72" w:right="283" w:hanging="0"/>
              <w:jc w:val="both"/>
              <w:rPr/>
            </w:pPr>
            <w:r>
              <w:rPr/>
              <w:t xml:space="preserve">Egyebek: </w:t>
            </w:r>
          </w:p>
        </w:tc>
      </w:tr>
    </w:tbl>
    <w:p>
      <w:pPr>
        <w:pStyle w:val="Normal"/>
        <w:numPr>
          <w:ilvl w:val="0"/>
          <w:numId w:val="0"/>
        </w:numPr>
        <w:ind w:left="284" w:right="283" w:hanging="0"/>
        <w:jc w:val="both"/>
        <w:outlineLvl w:val="0"/>
        <w:rPr/>
      </w:pPr>
      <w:r>
        <w:rPr/>
        <w:t>Határidő: azonnal</w:t>
      </w:r>
    </w:p>
    <w:p>
      <w:pPr>
        <w:pStyle w:val="Normal"/>
        <w:ind w:left="284" w:right="283" w:hanging="0"/>
        <w:jc w:val="both"/>
        <w:rPr/>
      </w:pPr>
      <w:r>
        <w:rPr/>
        <w:t>Felelős: Szász József</w:t>
      </w:r>
    </w:p>
    <w:p>
      <w:pPr>
        <w:pStyle w:val="Normal"/>
        <w:ind w:left="284" w:right="283" w:hanging="0"/>
        <w:jc w:val="both"/>
        <w:rPr/>
      </w:pPr>
      <w:r>
        <w:rPr/>
        <w:t>Szavazás: 5 igen, egyhangú</w:t>
      </w:r>
    </w:p>
    <w:p>
      <w:pPr>
        <w:pStyle w:val="Normal"/>
        <w:jc w:val="both"/>
        <w:rPr/>
      </w:pPr>
      <w:r>
        <w:rPr/>
      </w:r>
    </w:p>
    <w:p>
      <w:pPr>
        <w:pStyle w:val="Normal"/>
        <w:jc w:val="both"/>
        <w:rPr/>
      </w:pPr>
      <w:r>
        <w:rPr/>
      </w:r>
    </w:p>
    <w:p>
      <w:pPr>
        <w:pStyle w:val="Normal"/>
        <w:jc w:val="both"/>
        <w:rPr>
          <w:b/>
          <w:b/>
        </w:rPr>
      </w:pPr>
      <w:r>
        <w:rPr>
          <w:b/>
        </w:rPr>
        <w:t>2.) Visszajelentés a Kulturális és Sport Bizottság 1999. december 9-i bizottsági ülésén hozott határozatok alapján készült intézkedésekről.</w:t>
      </w:r>
    </w:p>
    <w:p>
      <w:pPr>
        <w:pStyle w:val="Normal"/>
        <w:rPr>
          <w:b/>
          <w:b/>
        </w:rPr>
      </w:pPr>
      <w:r>
        <w:rPr>
          <w:b/>
        </w:rPr>
      </w:r>
    </w:p>
    <w:p>
      <w:pPr>
        <w:pStyle w:val="Normal"/>
        <w:ind w:left="284" w:right="283" w:hanging="0"/>
        <w:rPr>
          <w:b/>
          <w:b/>
        </w:rPr>
      </w:pPr>
      <w:r>
        <w:rPr>
          <w:b/>
        </w:rPr>
        <w:t>3/2000. (I. 27.) KSB</w:t>
      </w:r>
    </w:p>
    <w:p>
      <w:pPr>
        <w:pStyle w:val="Normal"/>
        <w:ind w:left="284" w:right="283" w:hanging="0"/>
        <w:jc w:val="both"/>
        <w:rPr/>
      </w:pPr>
      <w:r>
        <w:rPr/>
        <w:t>Kulturális és Sport Bizottság úgy határoz, hogy az 1999. november 25-i 467/1999. (XI. 25.) KSB és az 1999. december 9-én hozott határozatok végrehajtásáról szóló visszajelentést elfogadja.</w:t>
      </w:r>
    </w:p>
    <w:p>
      <w:pPr>
        <w:pStyle w:val="Normal"/>
        <w:ind w:left="284" w:right="283" w:hanging="0"/>
        <w:jc w:val="both"/>
        <w:rPr/>
      </w:pPr>
      <w:r>
        <w:rPr/>
        <w:t>Határidő: azonnal</w:t>
      </w:r>
    </w:p>
    <w:p>
      <w:pPr>
        <w:pStyle w:val="Normal"/>
        <w:ind w:left="284" w:right="283" w:hanging="0"/>
        <w:jc w:val="both"/>
        <w:rPr/>
      </w:pPr>
      <w:r>
        <w:rPr/>
        <w:t>Felelős: Szász József</w:t>
      </w:r>
    </w:p>
    <w:p>
      <w:pPr>
        <w:pStyle w:val="Normal"/>
        <w:ind w:left="284" w:right="283" w:hanging="0"/>
        <w:jc w:val="both"/>
        <w:rPr/>
      </w:pPr>
      <w:r>
        <w:rPr/>
        <w:t>Szavazás: 4 igen, 1 tartózkodás, 0 nem</w:t>
      </w:r>
    </w:p>
    <w:p>
      <w:pPr>
        <w:pStyle w:val="Normal"/>
        <w:rPr/>
      </w:pPr>
      <w:r>
        <w:rPr/>
      </w:r>
    </w:p>
    <w:p>
      <w:pPr>
        <w:pStyle w:val="Normal"/>
        <w:rPr/>
      </w:pPr>
      <w:r>
        <w:rPr/>
      </w:r>
    </w:p>
    <w:p>
      <w:pPr>
        <w:pStyle w:val="Normal"/>
        <w:jc w:val="both"/>
        <w:rPr>
          <w:b/>
          <w:b/>
        </w:rPr>
      </w:pPr>
      <w:r>
        <w:rPr>
          <w:b/>
        </w:rPr>
        <w:t>3.) Március 15-i Nemzeti Ünnep kerületi megemlékezésének előkészítése</w:t>
      </w:r>
    </w:p>
    <w:p>
      <w:pPr>
        <w:pStyle w:val="Normal"/>
        <w:jc w:val="both"/>
        <w:rPr/>
      </w:pPr>
      <w:r>
        <w:rPr>
          <w:b/>
        </w:rPr>
        <w:tab/>
        <w:t xml:space="preserve">Szász József </w:t>
      </w:r>
      <w:r>
        <w:rPr/>
        <w:t>javasolja, hogy továbbra is maradjon a Corvin Művelődési Ház feladata a március 15-i Nemzeti Ünnep kerületi megünneplésének megszervezése, valamint a rendezvénybe vonják be a kerület iskoláit is, hogy ne szakadjon meg az évek óta tartó hagyomány. A program foglalja magába a délelőtti és a délutáni rendezvényeket egyaránt. A következő bizottsági ülés három hét múlva lesz, addigra kell elkészülnie a tervezett programnak, hogy a bizottság véleményezhesse a programtervet, illetve, költségvonzatát minősíthesse. Javasolja továbbá, hogy a műsoron szerepeljenek olyan elemek, melyek érintik a Magyar Millenniumot, hogy a részt vevő gyerekek a későbbi versenyek során a kapott információkat felhasználhassák.</w:t>
      </w:r>
    </w:p>
    <w:p>
      <w:pPr>
        <w:pStyle w:val="Normal"/>
        <w:jc w:val="both"/>
        <w:rPr/>
      </w:pPr>
      <w:r>
        <w:rPr/>
        <w:t>A program 10 órakor koszorúzással kezdődik a Prodám utcában, majd a 18 órakor kezdődő Erzsébet-ligeti Színházban tartandó ünnepséggel zárul. A Cinkotai civil szervezetek, valamint az iskolák helyi kezdeményezései az Önkormányzati szervezést nem érintik. A koszorúzás és az esetleges önkormányzati vendéglátás szervezése továbbra is a Hivatal PR menedzserének a feladata.</w:t>
      </w:r>
    </w:p>
    <w:p>
      <w:pPr>
        <w:pStyle w:val="Normal"/>
        <w:jc w:val="both"/>
        <w:rPr/>
      </w:pPr>
      <w:r>
        <w:rPr/>
        <w:t>A fentiek alapján a bizottság az alábbiak szerint határoz.</w:t>
      </w:r>
    </w:p>
    <w:p>
      <w:pPr>
        <w:pStyle w:val="Normal"/>
        <w:ind w:left="284" w:right="283" w:hanging="0"/>
        <w:jc w:val="both"/>
        <w:rPr>
          <w:b/>
          <w:b/>
        </w:rPr>
      </w:pPr>
      <w:r>
        <w:rPr>
          <w:b/>
        </w:rPr>
        <w:t>4/2000. (I. 27.) KSB</w:t>
      </w:r>
    </w:p>
    <w:p>
      <w:pPr>
        <w:pStyle w:val="TextBody"/>
        <w:ind w:left="284" w:right="283" w:hanging="0"/>
        <w:rPr/>
      </w:pPr>
      <w:r>
        <w:rPr/>
        <w:t>A Kulturális és Sport Bizottság felkéri a Corvin Művelődési Házat a 2000. március 15-i Nemzeti Ünnep kerületi rendezvényének szervezésére, lebonyolítására, valamint arra, hogy a műsortervezetet a következő ülésen mutassa be.</w:t>
      </w:r>
    </w:p>
    <w:p>
      <w:pPr>
        <w:pStyle w:val="Normal"/>
        <w:ind w:left="284" w:right="283" w:hanging="0"/>
        <w:jc w:val="both"/>
        <w:rPr/>
      </w:pPr>
      <w:r>
        <w:rPr/>
        <w:t>Felkéri a bizottság elnökét, hogy a határozatról a Corvin Művelődési Házat értesítse.</w:t>
      </w:r>
    </w:p>
    <w:p>
      <w:pPr>
        <w:pStyle w:val="Normal"/>
        <w:ind w:left="284" w:right="283" w:hanging="0"/>
        <w:jc w:val="both"/>
        <w:rPr/>
      </w:pPr>
      <w:r>
        <w:rPr/>
        <w:t>Határidő: azonnal</w:t>
      </w:r>
    </w:p>
    <w:p>
      <w:pPr>
        <w:pStyle w:val="Normal"/>
        <w:ind w:left="284" w:right="283" w:hanging="0"/>
        <w:jc w:val="both"/>
        <w:rPr/>
      </w:pPr>
      <w:r>
        <w:rPr/>
        <w:t xml:space="preserve">Felelős: Szász József </w:t>
      </w:r>
    </w:p>
    <w:p>
      <w:pPr>
        <w:pStyle w:val="Normal"/>
        <w:ind w:left="284" w:right="283" w:hanging="0"/>
        <w:jc w:val="both"/>
        <w:rPr/>
      </w:pPr>
      <w:r>
        <w:rPr/>
        <w:t>Szavazás: 5 igen, egyhangú</w:t>
      </w:r>
    </w:p>
    <w:p>
      <w:pPr>
        <w:pStyle w:val="Normal"/>
        <w:ind w:left="284" w:right="283" w:hanging="0"/>
        <w:jc w:val="both"/>
        <w:rPr/>
      </w:pPr>
      <w:r>
        <w:rPr/>
      </w:r>
    </w:p>
    <w:p>
      <w:pPr>
        <w:pStyle w:val="Normal"/>
        <w:ind w:left="284" w:right="283" w:hanging="0"/>
        <w:jc w:val="both"/>
        <w:rPr/>
      </w:pPr>
      <w:r>
        <w:rPr/>
      </w:r>
    </w:p>
    <w:p>
      <w:pPr>
        <w:pStyle w:val="Normal"/>
        <w:rPr>
          <w:b/>
          <w:b/>
        </w:rPr>
      </w:pPr>
      <w:r>
        <w:rPr>
          <w:b/>
        </w:rPr>
        <w:t>4.) A Novi Vinodolskiba történt utazás beszámolójának elfogadása</w:t>
      </w:r>
    </w:p>
    <w:p>
      <w:pPr>
        <w:pStyle w:val="Normal"/>
        <w:ind w:firstLine="708"/>
        <w:jc w:val="both"/>
        <w:rPr/>
      </w:pPr>
      <w:r>
        <w:rPr>
          <w:b/>
        </w:rPr>
        <w:t xml:space="preserve">Szász József: </w:t>
      </w:r>
      <w:r>
        <w:rPr/>
        <w:t>Most következik a 3. Napirendi pontként kiküldött, immár a bizottsághoz nőtt Novi Vinodolski ügy tárgyalása reményeink szerint utoljára. Pontosan ebben a teremben kezdtük, remélhetőleg, hogy ezt az ügyet be is fogjuk befejezni. A magnó folyamatosan megy, én arra kérnék mindenkit, hogy várja meg, tehát mindenki, aki beszélni akar, az jelezze, hogy hozzászólni kíván. Én jegyzem a hozzászólásokat, és mindig, aki beszél, az elé odatesszük a mikrofont, hogy még véletlenül se legyen ebből probléma.</w:t>
      </w:r>
    </w:p>
    <w:p>
      <w:pPr>
        <w:pStyle w:val="Normal"/>
        <w:jc w:val="both"/>
        <w:rPr/>
      </w:pPr>
      <w:r>
        <w:rPr/>
        <w:t>Gyakorlatilag az én elképzelésem szerint nem kellene ezt az egész ügyet újra tárgyalni, hiszen egyszer már ezt megtárgyaltuk. A két újra meghívott, illetve újonnan meghívott, Tóni bácsi, illetve Gyuri, őket meghallgatnánk és utána, akinek a  bizottságból még kérdése van azt megkérem, hogy tegye fel, arra a megfelelő válaszokat megkapjuk és utána szavaznánk az ügyről. Akkor elkezdenénk, Tóni bácsit megvárjuk, míg kifújja magát.</w:t>
      </w:r>
    </w:p>
    <w:p>
      <w:pPr>
        <w:pStyle w:val="Normal"/>
        <w:jc w:val="both"/>
        <w:rPr/>
      </w:pPr>
      <w:r>
        <w:rPr/>
        <w:t>Akkor én arra kérném a bizottság tagjait, hogy az újonnan meghívottakhoz, illetve meghallgatottakhoz, akinek kérdése van az tegye fel. Kérném a jelentkezéseket, mert akkor olyan sorrendben haladnánk.</w:t>
      </w:r>
    </w:p>
    <w:p>
      <w:pPr>
        <w:pStyle w:val="Normal"/>
        <w:ind w:firstLine="708"/>
        <w:jc w:val="both"/>
        <w:rPr/>
      </w:pPr>
      <w:r>
        <w:rPr>
          <w:b/>
        </w:rPr>
        <w:t xml:space="preserve">Végh Attila: </w:t>
      </w:r>
      <w:r>
        <w:rPr/>
        <w:t>Kricskovics úrtól azt szeretném megkérdezni, hogy a szervezésben akár előzetesen is láttak-e valamilyen aggodalomra okot adó tehát rendellenességet, vagy problémát, a második kérdésem pedig, az hogy magában az egész útnak, tehát az úttal kapcsolatosan valami ilyen negatív észrevétel, vagy egyáltalán milyenek voltak a benyomások, vélemények erről az útról. Köszönöm.</w:t>
      </w:r>
    </w:p>
    <w:p>
      <w:pPr>
        <w:pStyle w:val="Normal"/>
        <w:ind w:firstLine="708"/>
        <w:jc w:val="both"/>
        <w:rPr/>
      </w:pPr>
      <w:r>
        <w:rPr>
          <w:b/>
        </w:rPr>
        <w:t>Kricskovics Antal</w:t>
      </w:r>
      <w:r>
        <w:rPr/>
        <w:t>: Kezdhetem ugye? Ugyan úgy, mint 2-3 évvel ezelőtt, tehát ez a harmadik tavalyi szervezés volt és mindhárom nagyszerű, hiszen közületek voltak is, vannak, akik kétszer is voltak velünk Vinodolskiban. Na most szokásom szerint erre én nagyon vigyázok, mert ez a feladatom, tehát mint Horvát Kisebbségi Önkormányzat elnöke a kapcsolatteremtés, de nem ez a lényeg. Ez meg van csodálatos és meg is lesz, és újabb dolgok is vannak már amit szervezünk. Annak rendje szerint mindig nagyon korán kezdtem ezt, tehát áprilisban összejöttünk tavaly, vagy május 1-én, Erzsike ugye így volt május 1-én. Lényeg az, hogy az iskola és az intézmények igazgatói, és képviselői mind ott voltak, hogy hát akkor, hogy lesz ez. Nagyon szépen megbeszéltük, Erzsike mindent felirt, hogy ezt hogy szervezzük, sőt, volt egy hirtelen hogy is mondjam improvizáció, hogy ami abban a pillanatban elintéződött, mert segítsetek…… mond már Kölcsey Iskola, Irénke drága, hogy ők még külön is szeretnének lehetséges-e, telefonáltam, szerencsém volt otthon volt az igazgató, a szállodaigazgató , oké rendben van. Telefonon elintéződött, faxon pár napon belül visszakaptuk annak jelentkezését is, tehát az iskolák - nem az enyém - részéről tehát volt ugye a Rácz Aladár, a Herman Ottó,  segítsetek a Kölcsey Ferenc, és még egy a sportiskola, igen  a Csömöri, a Szent-Györgyi . Minden a legnagyobb rendben volt. Na most akkor jön ugye ezt azért csináljuk ilyen korán, hogy minden kolléga, mielőtt a gyerekek hazamennének tudjanak a dolgokról. Mibe fog kerülni. Az egész programot megcsináltam, a műsorokat, istenien sikerült. Nekem ez a feladatom, hogy polgármester fogadását a Tavernába, tehát a szálloda igazgatója, aki minket fogad, a szálloda igazgatója felnőtteket, még külön a Tavernába is fogadott az ő költségére, az iskola igazgatója fogadott minket, gyönyörűen énekelhettek, tehát végül is 3 nagy fellépésünk volt óriási sikerrel. Záboriortelben vinodolski templomban, azután mentünk a Tavernába, a templom mellett van, templom és mellette a kocsma, tehát ragyogó hangulat és így tovább. És most már a jövőre mondom, hogy el ne felejtsem, hogy szóljatok, hogy egy negyedik helyet is találtam, szintén templomi akció lesz, vagy szervezésben de azt a későbbiekben majd oda is el tudunk menni, tehát két templomi fellépésünk lesz Gyurika. Tehát ennyi, na most ugye ez lezárult, kész, én ezt elküldtem, visszakaptam, okéztam, a kollegák mindent tudtak is. Időnként sokat járok fel, szaladgálok, mint most is, remélem megtalálom ezt az iratot. Fontos. Mindig beszaladok, hogy hát mi van gyerekek, rendben van minden. Hát ugye rendben van? Tehát ez ami én rám tartozott oké rendben van , kint szintén ragyogó a hangulat , hát ezt nem nekem kellene elmondani, de én is elmondhatom. Velük együtt jó hangulatban voltunk, kiváló és kitűnő volt. Tehát akkor most itt ami  én rám tartozik ez az én feladatom. És azt kérdezted, hogy mi volt a benyomásom a hivatal részéről,  éreztem-e valamint, nem hát várjál én nem a hivatal részéről az, hogy én bementem és megkérdeztem a Zsuzsát, vagy a kis  Esztert, Eszterbauer Erzsikét, hogy mi van, ez már hozzá tartozik mondjuk az én szervezésemhez, nem éreztem ……puszi, puszi, elnézést én egy ilyen típus vagyok, szervusztok, csókolom, és érted akikkel találkozom ……most……</w:t>
      </w:r>
    </w:p>
    <w:p>
      <w:pPr>
        <w:pStyle w:val="Normal"/>
        <w:ind w:firstLine="708"/>
        <w:jc w:val="both"/>
        <w:rPr/>
      </w:pPr>
      <w:r>
        <w:rPr>
          <w:b/>
        </w:rPr>
        <w:t>Szász József</w:t>
      </w:r>
      <w:r>
        <w:rPr/>
        <w:t>: Köszönjük szépen Tóni bácsi.</w:t>
      </w:r>
    </w:p>
    <w:p>
      <w:pPr>
        <w:pStyle w:val="TextBody"/>
        <w:ind w:firstLine="708"/>
        <w:rPr/>
      </w:pPr>
      <w:r>
        <w:rPr>
          <w:b/>
        </w:rPr>
        <w:t xml:space="preserve">Deli Albert: </w:t>
      </w:r>
      <w:r>
        <w:rPr/>
        <w:t>Én azt szeretném kérdezni, mondani, hogy április végén, május elején beszéltétek-e meg ezt a dolgot?</w:t>
      </w:r>
    </w:p>
    <w:p>
      <w:pPr>
        <w:pStyle w:val="Normal"/>
        <w:ind w:firstLine="708"/>
        <w:jc w:val="both"/>
        <w:rPr/>
      </w:pPr>
      <w:r>
        <w:rPr>
          <w:b/>
        </w:rPr>
        <w:t xml:space="preserve">Kricskovics Antal: </w:t>
      </w:r>
      <w:r>
        <w:rPr/>
        <w:t xml:space="preserve">Így van. </w:t>
      </w:r>
    </w:p>
    <w:p>
      <w:pPr>
        <w:pStyle w:val="Normal"/>
        <w:ind w:firstLine="708"/>
        <w:jc w:val="both"/>
        <w:rPr/>
      </w:pPr>
      <w:r>
        <w:rPr>
          <w:b/>
        </w:rPr>
        <w:t>Deli Albert:</w:t>
      </w:r>
      <w:r>
        <w:rPr/>
        <w:t xml:space="preserve"> Csak az Erzsike volt a hivatal részéről ezen a megbeszélésen? </w:t>
      </w:r>
    </w:p>
    <w:p>
      <w:pPr>
        <w:pStyle w:val="Normal"/>
        <w:ind w:firstLine="708"/>
        <w:jc w:val="both"/>
        <w:rPr/>
      </w:pPr>
      <w:r>
        <w:rPr>
          <w:b/>
        </w:rPr>
        <w:t>Kricskovics Antal</w:t>
      </w:r>
      <w:r>
        <w:rPr/>
        <w:t xml:space="preserve">: hát várjál na igen, ezen a megbeszélésen csak az Erzsike igen. </w:t>
      </w:r>
    </w:p>
    <w:p>
      <w:pPr>
        <w:pStyle w:val="Normal"/>
        <w:ind w:firstLine="708"/>
        <w:jc w:val="both"/>
        <w:rPr/>
      </w:pPr>
      <w:r>
        <w:rPr>
          <w:b/>
        </w:rPr>
        <w:t>Deli Albert</w:t>
      </w:r>
      <w:r>
        <w:rPr/>
        <w:t xml:space="preserve">: a továbbiakban, amikor elkészítetted a programot, hogy bármikor jöttél be ebben a témában a hivatalba, tájékoztattál-e mást is? </w:t>
      </w:r>
    </w:p>
    <w:p>
      <w:pPr>
        <w:pStyle w:val="Normal"/>
        <w:ind w:firstLine="708"/>
        <w:jc w:val="both"/>
        <w:rPr/>
      </w:pPr>
      <w:r>
        <w:rPr>
          <w:b/>
        </w:rPr>
        <w:t>Kricskovics Antal</w:t>
      </w:r>
      <w:r>
        <w:rPr/>
        <w:t>: Hát egy pillanat, én mindig Erzsikéhez mentem a 25-ösbe, hát ha nem akkor amúgy is baráti körömben, vagy jó munkaviszonyban voltunk a kollegákkal, akkor átmentem a 26-osba, vagy …….</w:t>
      </w:r>
    </w:p>
    <w:p>
      <w:pPr>
        <w:pStyle w:val="Normal"/>
        <w:ind w:firstLine="708"/>
        <w:jc w:val="both"/>
        <w:rPr/>
      </w:pPr>
      <w:r>
        <w:rPr>
          <w:b/>
        </w:rPr>
        <w:t xml:space="preserve">Deli Albert: </w:t>
      </w:r>
      <w:r>
        <w:rPr/>
        <w:t xml:space="preserve">Kit tájékoztattál erről? </w:t>
      </w:r>
    </w:p>
    <w:p>
      <w:pPr>
        <w:pStyle w:val="Normal"/>
        <w:ind w:firstLine="708"/>
        <w:jc w:val="both"/>
        <w:rPr/>
      </w:pPr>
      <w:r>
        <w:rPr>
          <w:b/>
        </w:rPr>
        <w:t xml:space="preserve">Kricskovics Antal: </w:t>
      </w:r>
      <w:r>
        <w:rPr/>
        <w:t xml:space="preserve">Hát a Zsuzsát, a Zsuzsának mondtam, de hát a Zsuzsának  nem panaszként, de vagy beteg volt, vagy valami  tanfolyamon volt, hanem volt Erzsi, akkor valahová kell fordulni,…….. de nem volt ez az én feladatom, csak ez a bajom látod, ez az én bajom, hogy egy ilyen  nyüzsgő mócsing vagyok , hogy mér csinálják, vagy nem csinálják , én megcsináltam a magamét. Na de ez nem igy van ám, hogy csak, hogy ez bántja a lelkemet, hogy rendben legyen, hogy az ott most ne legyen visszamondás, hogy valami, hogy menjen ez az ügy. Tehát elnézést kérek, ezt most zárójelben mondom, de minek ugrálunk. </w:t>
      </w:r>
    </w:p>
    <w:p>
      <w:pPr>
        <w:pStyle w:val="Normal"/>
        <w:ind w:firstLine="708"/>
        <w:jc w:val="both"/>
        <w:rPr/>
      </w:pPr>
      <w:r>
        <w:rPr>
          <w:b/>
        </w:rPr>
        <w:t xml:space="preserve">Deli Albert: </w:t>
      </w:r>
      <w:r>
        <w:rPr/>
        <w:t>Szóval akkor az Erzsikének adtad oda a programot is? Hogy az egész programot is neki adtad oda?</w:t>
      </w:r>
    </w:p>
    <w:p>
      <w:pPr>
        <w:pStyle w:val="Normal"/>
        <w:ind w:firstLine="708"/>
        <w:jc w:val="both"/>
        <w:rPr/>
      </w:pPr>
      <w:r>
        <w:rPr>
          <w:b/>
        </w:rPr>
        <w:t xml:space="preserve">Kricskovics Antal: </w:t>
      </w:r>
      <w:r>
        <w:rPr/>
        <w:t>Várjál a programokat mind ami az iskola programjai, ha nem volt Erzsike akkor leadtam a másik irodába . Tehát az iskolai programokat , persze, persze.</w:t>
      </w:r>
    </w:p>
    <w:p>
      <w:pPr>
        <w:pStyle w:val="Normal"/>
        <w:ind w:firstLine="708"/>
        <w:jc w:val="both"/>
        <w:rPr/>
      </w:pPr>
      <w:r>
        <w:rPr>
          <w:b/>
        </w:rPr>
        <w:t>Deli Albert</w:t>
      </w:r>
      <w:r>
        <w:rPr/>
        <w:t>: igen, igen.</w:t>
      </w:r>
    </w:p>
    <w:p>
      <w:pPr>
        <w:pStyle w:val="Normal"/>
        <w:ind w:firstLine="708"/>
        <w:jc w:val="both"/>
        <w:rPr/>
      </w:pPr>
      <w:r>
        <w:rPr>
          <w:b/>
        </w:rPr>
        <w:t xml:space="preserve">Kricskovics Antal: </w:t>
      </w:r>
      <w:r>
        <w:rPr/>
        <w:t>Hát hogy hová megyünk mind rendben volt.</w:t>
      </w:r>
    </w:p>
    <w:p>
      <w:pPr>
        <w:pStyle w:val="Normal"/>
        <w:ind w:firstLine="708"/>
        <w:jc w:val="both"/>
        <w:rPr/>
      </w:pPr>
      <w:r>
        <w:rPr>
          <w:b/>
        </w:rPr>
        <w:t>Deli Albert</w:t>
      </w:r>
      <w:r>
        <w:rPr/>
        <w:t>: Na most mikor adtad ezt le?</w:t>
      </w:r>
    </w:p>
    <w:p>
      <w:pPr>
        <w:pStyle w:val="Normal"/>
        <w:ind w:firstLine="708"/>
        <w:jc w:val="both"/>
        <w:rPr/>
      </w:pPr>
      <w:r>
        <w:rPr>
          <w:b/>
        </w:rPr>
        <w:t>Kricskovics Antal</w:t>
      </w:r>
      <w:r>
        <w:rPr/>
        <w:t>: Hát gyerekek, mikor adtam ezt le, ezt is időben még iskola végzése előtt, hát én ezt már pontosan dátum szerint nem tudom, hogy mikor, de. Deli Albert: hát nem pont dátum, május-június? Nincs nálam a fene egye meg, hogy nem hoztam el, pedig ugye meg van dátum szerint is, mert mindig dátumozom, aláírom a műsort, tehát az általános iskolák részére a programot igen-igen korán, mert probléma volt, hogy hány gyerek, hány felnőtt és igy tovább. Emlékeztek. Tehát ez istenien ki volt számítva, legépelve, meg egyáltalán, hogy rendben volt, ez itt a leglényegesebb ugye.</w:t>
      </w:r>
    </w:p>
    <w:p>
      <w:pPr>
        <w:pStyle w:val="Normal"/>
        <w:ind w:firstLine="708"/>
        <w:jc w:val="both"/>
        <w:rPr/>
      </w:pPr>
      <w:r>
        <w:rPr>
          <w:b/>
        </w:rPr>
        <w:t xml:space="preserve">Deli Albert: </w:t>
      </w:r>
      <w:r>
        <w:rPr/>
        <w:t xml:space="preserve"> Még egy dolgot hagy kérdezzek, hogy mondtál-e bármikor, bárkinek olyan dolgot, hogy az Illés Ágival szervezed ezt az egészet? </w:t>
      </w:r>
    </w:p>
    <w:p>
      <w:pPr>
        <w:pStyle w:val="Normal"/>
        <w:ind w:firstLine="708"/>
        <w:jc w:val="both"/>
        <w:rPr/>
      </w:pPr>
      <w:r>
        <w:rPr>
          <w:b/>
        </w:rPr>
        <w:t>Kricskovics Antal</w:t>
      </w:r>
      <w:r>
        <w:rPr/>
        <w:t>: Hát istenem.</w:t>
      </w:r>
    </w:p>
    <w:p>
      <w:pPr>
        <w:pStyle w:val="Normal"/>
        <w:ind w:firstLine="708"/>
        <w:jc w:val="both"/>
        <w:rPr/>
      </w:pPr>
      <w:r>
        <w:rPr>
          <w:b/>
        </w:rPr>
        <w:t>Deli Albert:</w:t>
      </w:r>
      <w:r>
        <w:rPr/>
        <w:t xml:space="preserve"> Mondtál-e ilyet?</w:t>
      </w:r>
    </w:p>
    <w:p>
      <w:pPr>
        <w:pStyle w:val="Normal"/>
        <w:ind w:firstLine="708"/>
        <w:jc w:val="both"/>
        <w:rPr/>
      </w:pPr>
      <w:r>
        <w:rPr>
          <w:b/>
        </w:rPr>
        <w:t>Kricskovics Antal</w:t>
      </w:r>
      <w:r>
        <w:rPr/>
        <w:t xml:space="preserve">: Várjál. Nem emlékszem, hogy mondtam, de ha mondtam érted egy pillanat,  ővele kapcsolatban voltunk, hát hiszen a felnőttek , ő előbb megcsinálta …………./köhögés/  és kész, de hogy, mit mondtam </w:t>
      </w:r>
    </w:p>
    <w:p>
      <w:pPr>
        <w:pStyle w:val="Normal"/>
        <w:ind w:firstLine="708"/>
        <w:jc w:val="both"/>
        <w:rPr/>
      </w:pPr>
      <w:r>
        <w:rPr>
          <w:b/>
        </w:rPr>
        <w:t xml:space="preserve">Deli Albert: </w:t>
      </w:r>
      <w:r>
        <w:rPr/>
        <w:t xml:space="preserve"> Mondtál-e olyat, hogy ennek a programnak a szervezésében az Illés Ágnes ….?</w:t>
      </w:r>
    </w:p>
    <w:p>
      <w:pPr>
        <w:pStyle w:val="Normal"/>
        <w:ind w:firstLine="708"/>
        <w:jc w:val="both"/>
        <w:rPr/>
      </w:pPr>
      <w:r>
        <w:rPr>
          <w:b/>
        </w:rPr>
        <w:t xml:space="preserve">Kricskovics Antal: </w:t>
      </w:r>
      <w:r>
        <w:rPr/>
        <w:t xml:space="preserve">………Gézuka,  ezt nagyon jól tudhatod nem mondhattam, de ha mondtam ellenőrizni kellett volna akkor, mert azt nagyon jól tudom, hogy mi csináljuk, én ha az osztállyal együtt ugye, mert ez nagyon fontos és ezt mindig ellenőriztetem, és mindig  nagyon kértem az osztályt is, hogy küldjék el gyorsan postával a kollegáknak,  igazgató, vagy intézményvezetőknek, hogy ezt megkapják. Na most, hogy ezt megkapták-e időben, vagy sem, ezt nem tudom, de rendben volt minden különben. </w:t>
      </w:r>
    </w:p>
    <w:p>
      <w:pPr>
        <w:pStyle w:val="Normal"/>
        <w:ind w:firstLine="708"/>
        <w:jc w:val="both"/>
        <w:rPr/>
      </w:pPr>
      <w:r>
        <w:rPr>
          <w:b/>
        </w:rPr>
        <w:t>Deli Albert</w:t>
      </w:r>
      <w:r>
        <w:rPr/>
        <w:t>: Köszönöm szépen.</w:t>
      </w:r>
    </w:p>
    <w:p>
      <w:pPr>
        <w:pStyle w:val="Normal"/>
        <w:ind w:firstLine="708"/>
        <w:jc w:val="both"/>
        <w:rPr/>
      </w:pPr>
      <w:r>
        <w:rPr>
          <w:b/>
        </w:rPr>
        <w:t xml:space="preserve">Varga György: </w:t>
      </w:r>
      <w:r>
        <w:rPr/>
        <w:t xml:space="preserve">Én is szeretnék az úttal kapcsolatban annyit mondani, hogy csatlakozom, hogy nagyon jó út volt,  talán azt mondom, hogy én háromszor voltam, egyszer gyerek nélkül, egyszer voltunk szerepelni, ez annyiban sikerült jobban, hogy az előzőt szétverte az eső és így szereplést nem tudtunk megtenni, jól sikerült az utazás. A mi részünkről nem vettünk észre semmi olyan problémát, ami bármit zavart volna. Az előzetes dolgokkal kapcsolatban minket kérdeztél meg, nekünk a tanév végén fontos megtudni, mert azokat a gyerekeket meg kell bíznunk, hogy gyakoroljanak, úgy kell készülniük, hogy augusztus végén jövünk vissza, illetve tanárok is szerepeltek, hogy úgy készülünk, hogy összeállítjuk a programot. Ez úgy működik, vagy legalább is úgy működött, hogy a keretlétszámot, amin esetleg tudunk módosítani, nagyon kicsit, azt mondjuk, hogy most 13 főt kaptunk, de 11-en mentünk, sajnos nagyon súlyos betegség miatt. Tehát végül is 11-en mentünk. </w:t>
      </w:r>
    </w:p>
    <w:p>
      <w:pPr>
        <w:pStyle w:val="Normal"/>
        <w:jc w:val="both"/>
        <w:rPr/>
      </w:pPr>
      <w:r>
        <w:rPr/>
        <w:t>Én sem tudom megmondani, hiszen május végén megtudjuk, hogy lesz utazás, és akkor kaptunk egy keretszámot és akkor ismerve a körülményeket, erre összeállítunk egy programot. Hát a programnak sikere van. Tehát úgy válunk el mindig, hogy mikor jövünk vissza. Tulajdonképpen az én feladatom volt annak a busznak a vezetése, amelyik az önkormányzat busza volt, és amin mentek a sportoló fiúk, a népi táncosok és mi. Tudomásom szerint nem tudom jött-e valamilyen visszajelzés? Abszolút de semmi, nagyon korrektek voltak a kollegák, gyerekek, a legkisebbek, szóval nem volt semmi probléma sem vele, úgy, hogy ezt részünkről, és ha ezt továbbra is megkapjuk tanév végén a keretet  és a programot meg tudjuk beszélni, nekünk az megfelelő. Tehát, hogy nyáron ki tudjuk adni a feladatot, és fel tudnak a gyerekek készülni.</w:t>
      </w:r>
    </w:p>
    <w:p>
      <w:pPr>
        <w:pStyle w:val="Normal"/>
        <w:ind w:firstLine="708"/>
        <w:jc w:val="both"/>
        <w:rPr>
          <w:b/>
          <w:b/>
        </w:rPr>
      </w:pPr>
      <w:r>
        <w:rPr>
          <w:b/>
        </w:rPr>
        <w:t xml:space="preserve">Kricskovics Antal: </w:t>
      </w:r>
    </w:p>
    <w:p>
      <w:pPr>
        <w:pStyle w:val="Normal"/>
        <w:jc w:val="both"/>
        <w:rPr/>
      </w:pPr>
      <w:r>
        <w:rPr/>
        <w:t>Tehát ezt most a jövőre nézve mondod és …….</w:t>
      </w:r>
    </w:p>
    <w:p>
      <w:pPr>
        <w:pStyle w:val="Normal"/>
        <w:ind w:firstLine="708"/>
        <w:jc w:val="both"/>
        <w:rPr/>
      </w:pPr>
      <w:r>
        <w:rPr>
          <w:b/>
        </w:rPr>
        <w:t xml:space="preserve">Varga György: </w:t>
      </w:r>
      <w:r>
        <w:rPr/>
        <w:t>Tudom, hogy ez mindig egy alku tárgya és egy megbeszélés tárgya, hogy mennyit tudnak fogadni, tehát zene , sport, tánc és egyéb sport.</w:t>
      </w:r>
    </w:p>
    <w:p>
      <w:pPr>
        <w:pStyle w:val="Normal"/>
        <w:ind w:firstLine="708"/>
        <w:jc w:val="both"/>
        <w:rPr/>
      </w:pPr>
      <w:r>
        <w:rPr>
          <w:b/>
        </w:rPr>
        <w:t xml:space="preserve">Kricskovics Antal: </w:t>
      </w:r>
      <w:r>
        <w:rPr/>
        <w:t>Nem az a lényeg, hogy mennyit tudnak fogadni, ha most bejött egy negyedik, tehát bejött a néptánc, a Herman Ottó, mert érted eddig hárman jöttetek mindig, illetve még az énekkar is, a sport is és a zene ment eddig, és most meg néptánc is meg énekkar is. Ami bővült és nagyon jó volt, tehát végül is ez összejött szépen és rendben volt.</w:t>
      </w:r>
    </w:p>
    <w:p>
      <w:pPr>
        <w:pStyle w:val="Normal"/>
        <w:ind w:firstLine="708"/>
        <w:jc w:val="both"/>
        <w:rPr/>
      </w:pPr>
      <w:r>
        <w:rPr>
          <w:b/>
        </w:rPr>
        <w:t xml:space="preserve">Varga György: </w:t>
      </w:r>
      <w:r>
        <w:rPr/>
        <w:t xml:space="preserve">Igen erre kaptunk támogatást, amit köszönünk  és nagyon jól esett, és a gyerekek is olcsón megúszták és maga az iskolakezdést tudtuk pótolni. </w:t>
      </w:r>
    </w:p>
    <w:p>
      <w:pPr>
        <w:pStyle w:val="Normal"/>
        <w:ind w:firstLine="708"/>
        <w:jc w:val="both"/>
        <w:rPr/>
      </w:pPr>
      <w:r>
        <w:rPr>
          <w:b/>
        </w:rPr>
        <w:t xml:space="preserve">Kricskovics Antal: </w:t>
      </w:r>
      <w:r>
        <w:rPr/>
        <w:t xml:space="preserve">Ha még engeditek és belefér 10 másodperc, mert itt van a Judit már akkor, tehát érted mindig úgy van, hogy még be sem fejeztük és már kezdjük szervezni a következőt és ez így jó, és rendben is van, mert több iskola jelezte, hogy inkább tavasszal, tehát április végén, ha jól mondom, ti, ez rendben is van és már várom is vissza a faxot. Azért is jó, mert ki tudjuk bővíteni a szereplési helyeinket. Tehát jó, szintén ugyan még arrébb van, de én találkoztam valamelyik nap kollegákkal igy és mondták, hogy Tónikám, mondom persze csinálom is, szervezem is, mindig jobban a kirándulásokat és igy tovább és igy tovább, gyönyörű, szép dolog. </w:t>
      </w:r>
    </w:p>
    <w:p>
      <w:pPr>
        <w:pStyle w:val="Normal"/>
        <w:ind w:firstLine="708"/>
        <w:jc w:val="both"/>
        <w:rPr/>
      </w:pPr>
      <w:r>
        <w:rPr>
          <w:b/>
        </w:rPr>
        <w:t xml:space="preserve">Szász József: </w:t>
      </w:r>
      <w:r>
        <w:rPr/>
        <w:t>Köszönjük.</w:t>
      </w:r>
    </w:p>
    <w:p>
      <w:pPr>
        <w:pStyle w:val="Normal"/>
        <w:ind w:firstLine="708"/>
        <w:jc w:val="both"/>
        <w:rPr/>
      </w:pPr>
      <w:r>
        <w:rPr>
          <w:b/>
        </w:rPr>
        <w:t xml:space="preserve">Deli Albert: </w:t>
      </w:r>
      <w:r>
        <w:rPr/>
        <w:t xml:space="preserve">Én szeretnék kérdezni Varga Györgytől. Azt szeretném megkérdezni, hogy május végén megkapták-e a programot és azt, hogy jelentkezni kéne formálisan a dologra, akkor miért augusztus 26-án írtátok meg a pályázatokat a támogatásra, mert azon a napon volt már a bizottsági ülés, tehát miért kellett ilyen sokat várni vele? Ez az egyik. A másik, amit szeretnék kérdezni, hogy kitől és mikor tudtad meg, hogy Te vagy a csoport vezetője, ezt augusztus 26-án döntöttük el, és hogy miért nem számoltál el úgy, ahogyan a határozatban volt? Tudsz róla, hogyan kellett volna elszámolnod, mint csoportvezetőnek, ezt közölték Veled? Ki közölte és mikor? </w:t>
      </w:r>
    </w:p>
    <w:p>
      <w:pPr>
        <w:pStyle w:val="Normal"/>
        <w:ind w:firstLine="708"/>
        <w:jc w:val="both"/>
        <w:rPr/>
      </w:pPr>
      <w:r>
        <w:rPr>
          <w:b/>
        </w:rPr>
        <w:t xml:space="preserve">Varga György: </w:t>
      </w:r>
      <w:r>
        <w:rPr/>
        <w:t xml:space="preserve">Azt nem tudom, a 60 ezer forintommal számoltam el. </w:t>
      </w:r>
    </w:p>
    <w:p>
      <w:pPr>
        <w:pStyle w:val="Normal"/>
        <w:ind w:firstLine="708"/>
        <w:jc w:val="both"/>
        <w:rPr/>
      </w:pPr>
      <w:r>
        <w:rPr>
          <w:b/>
        </w:rPr>
        <w:t xml:space="preserve">Deli Albert: </w:t>
      </w:r>
      <w:r>
        <w:rPr/>
        <w:t>Én azért kérdezem, hogy ki közölte Veled  és mikor, mert volt egy határozat és ennek volt felelőse, Szász József, hogy közölje az iskolákkal.</w:t>
      </w:r>
    </w:p>
    <w:p>
      <w:pPr>
        <w:pStyle w:val="Normal"/>
        <w:ind w:firstLine="708"/>
        <w:jc w:val="both"/>
        <w:rPr/>
      </w:pPr>
      <w:r>
        <w:rPr>
          <w:b/>
        </w:rPr>
        <w:t xml:space="preserve">Varga György: </w:t>
      </w:r>
      <w:r>
        <w:rPr/>
        <w:t>Ezt nem tudom. Az egész csoporttal el kellett számolni.</w:t>
      </w:r>
    </w:p>
    <w:p>
      <w:pPr>
        <w:pStyle w:val="Normal"/>
        <w:ind w:firstLine="708"/>
        <w:jc w:val="both"/>
        <w:rPr/>
      </w:pPr>
      <w:r>
        <w:rPr>
          <w:b/>
        </w:rPr>
        <w:t xml:space="preserve">Deli Albert: </w:t>
      </w:r>
      <w:r>
        <w:rPr/>
        <w:t>Mert akkor érthető, hogy miért úgy számoltak el, ahogy elszámoltak és nem a határozat szerint.</w:t>
      </w:r>
    </w:p>
    <w:p>
      <w:pPr>
        <w:pStyle w:val="Normal"/>
        <w:ind w:firstLine="708"/>
        <w:jc w:val="both"/>
        <w:rPr/>
      </w:pPr>
      <w:r>
        <w:rPr>
          <w:b/>
        </w:rPr>
        <w:t xml:space="preserve">Varga György: </w:t>
      </w:r>
      <w:r>
        <w:rPr/>
        <w:t>Azt nézem és keresem, hogy kaptam egy kinevezést, csoportvezető leszek, az időpontot már nem tudom ennyi idő távlatából, mindjárt megnézem kell valahol lenni, megbízást kapok .….. /köhögés/ ezt nem tudom sajnos megmondani, azt sem, hogy mikor, van beszámoló, ami a mi munkánkról van valahol, pedig kellene lenni, igen itt van a dátum, az ügyintéző Huszka Éva 219/1999. Augusztus 31-én kaptam. A következő, mint arról már telefonon történt megbeszélésünk során értesültünk a KSB felkéri Önt arra, hogy ……….diákcsoport irányítására, vezetésére és itt a határozat, hogy amit elolvassak nem tudom? Hogy a Kulturális és Sport Bizottság a Novi Vinodolskiba utazó 3 iskola tanulóiból álló csoport: Herman Ottó, Szent-Györgyi 10 tanuló, Rácz Aladár Zeneiskola 10 tanuló részére szeptember 04-07-ig Varga György a Rácz Aladár Zeneiskola igazgatóját kéri meg. Felkéri a bizottság elnökét, hogy értesítse a határozatról Varga Györgyöt a Rácz Aladár Zeneiskola igazgatóját.</w:t>
      </w:r>
    </w:p>
    <w:p>
      <w:pPr>
        <w:pStyle w:val="Normal"/>
        <w:jc w:val="both"/>
        <w:rPr/>
      </w:pPr>
      <w:r>
        <w:rPr/>
        <w:t>Határidő: azonnal</w:t>
      </w:r>
    </w:p>
    <w:p>
      <w:pPr>
        <w:pStyle w:val="Normal"/>
        <w:jc w:val="both"/>
        <w:rPr/>
      </w:pPr>
      <w:r>
        <w:rPr/>
        <w:t>Felelős: Szász József</w:t>
      </w:r>
    </w:p>
    <w:p>
      <w:pPr>
        <w:pStyle w:val="Normal"/>
        <w:jc w:val="both"/>
        <w:rPr/>
      </w:pPr>
      <w:r>
        <w:rPr/>
        <w:t>Szavazás: 7 igen, egyhangú</w:t>
      </w:r>
    </w:p>
    <w:p>
      <w:pPr>
        <w:pStyle w:val="Normal"/>
        <w:jc w:val="both"/>
        <w:rPr/>
      </w:pPr>
      <w:r>
        <w:rPr/>
        <w:t>Én ezt kaptam írásban.</w:t>
      </w:r>
    </w:p>
    <w:p>
      <w:pPr>
        <w:pStyle w:val="Normal"/>
        <w:ind w:firstLine="708"/>
        <w:jc w:val="both"/>
        <w:rPr/>
      </w:pPr>
      <w:r>
        <w:rPr>
          <w:b/>
        </w:rPr>
        <w:t xml:space="preserve">Deli Albert: </w:t>
      </w:r>
      <w:r>
        <w:rPr/>
        <w:t>Ez kevés. Felolvassam én is, hogy mi volt a határozatod? Ezt megkaptam én is. Tehát a KSB 1999. Évi közművelődési rendezvényi kerete terhére felkéri a bizottság elnökét, hogy a fenti intézményeket a támogatásról értesitse és gondoskodjon az összeg felvételéről. Felkéri a csoport vezetőjét, hogy a támogatási összeggel a felhasználást követő 15 napon belül számoljon el. Ez igy szólt, és igy volt 7 igen, egyhangú.</w:t>
      </w:r>
    </w:p>
    <w:p>
      <w:pPr>
        <w:pStyle w:val="Normal"/>
        <w:jc w:val="both"/>
        <w:rPr/>
      </w:pPr>
      <w:r>
        <w:rPr/>
        <w:t xml:space="preserve">A következő kérdés, hogy akkor miért nem kapta meg a bizottság határozatának szövegét teljes mértékben az igazgató úr? És ki ellenőrizte, hogy mit kapott meg egyáltalán. </w:t>
      </w:r>
    </w:p>
    <w:p>
      <w:pPr>
        <w:pStyle w:val="Normal"/>
        <w:ind w:firstLine="708"/>
        <w:jc w:val="both"/>
        <w:rPr/>
      </w:pPr>
      <w:r>
        <w:rPr>
          <w:b/>
        </w:rPr>
        <w:t xml:space="preserve">Kovács Raymund: </w:t>
      </w:r>
      <w:r>
        <w:rPr/>
        <w:t xml:space="preserve">Te milyen számú határozatot olvastál fel? </w:t>
      </w:r>
    </w:p>
    <w:p>
      <w:pPr>
        <w:pStyle w:val="Normal"/>
        <w:ind w:firstLine="708"/>
        <w:jc w:val="both"/>
        <w:rPr/>
      </w:pPr>
      <w:r>
        <w:rPr>
          <w:b/>
        </w:rPr>
        <w:t xml:space="preserve">Deli Albert: </w:t>
      </w:r>
      <w:r>
        <w:rPr/>
        <w:t xml:space="preserve"> 378/1999. augusztus.26.</w:t>
      </w:r>
    </w:p>
    <w:p>
      <w:pPr>
        <w:pStyle w:val="Normal"/>
        <w:ind w:firstLine="708"/>
        <w:jc w:val="both"/>
        <w:rPr/>
      </w:pPr>
      <w:r>
        <w:rPr>
          <w:b/>
        </w:rPr>
        <w:t xml:space="preserve">Kovács Raymund: </w:t>
      </w:r>
      <w:r>
        <w:rPr/>
        <w:t xml:space="preserve">Amit a Gyuri kapott az 380/1999. </w:t>
      </w:r>
    </w:p>
    <w:p>
      <w:pPr>
        <w:pStyle w:val="Normal"/>
        <w:ind w:firstLine="708"/>
        <w:jc w:val="both"/>
        <w:rPr/>
      </w:pPr>
      <w:r>
        <w:rPr>
          <w:b/>
        </w:rPr>
        <w:t xml:space="preserve">Deli Albert: </w:t>
      </w:r>
      <w:r>
        <w:rPr/>
        <w:t xml:space="preserve">Én azt nem tudom, hogy melyik volt, én azt  a kérdésben amit legelőször kérdeztem ezt a két határozatszámot jelöltem meg, hogy erre adjon valaki választ, hogy másra válaszolnak az egy dolog,  mindenki arra válaszol, amire akar. Ezen az van, hogy 378/99-es, erre adjon valaki választ. </w:t>
      </w:r>
    </w:p>
    <w:p>
      <w:pPr>
        <w:pStyle w:val="Normal"/>
        <w:ind w:firstLine="708"/>
        <w:jc w:val="both"/>
        <w:rPr/>
      </w:pPr>
      <w:r>
        <w:rPr>
          <w:b/>
        </w:rPr>
        <w:t>Kricskovics Antal</w:t>
      </w:r>
      <w:r>
        <w:rPr/>
        <w:t>: Jaj már Te, …….  én már beleizzadtam.</w:t>
      </w:r>
    </w:p>
    <w:p>
      <w:pPr>
        <w:pStyle w:val="Normal"/>
        <w:ind w:firstLine="708"/>
        <w:jc w:val="both"/>
        <w:rPr/>
      </w:pPr>
      <w:r>
        <w:rPr>
          <w:b/>
        </w:rPr>
        <w:t>Kovács Raymund</w:t>
      </w:r>
      <w:r>
        <w:rPr/>
        <w:t xml:space="preserve">: Én azért kérdeztem, mert amit Te felolvastál az hasonló ehhez. </w:t>
      </w:r>
    </w:p>
    <w:p>
      <w:pPr>
        <w:pStyle w:val="Normal"/>
        <w:ind w:firstLine="708"/>
        <w:jc w:val="both"/>
        <w:rPr/>
      </w:pPr>
      <w:r>
        <w:rPr>
          <w:b/>
        </w:rPr>
        <w:t xml:space="preserve">Deli Albert: </w:t>
      </w:r>
      <w:r>
        <w:rPr/>
        <w:t>Hasonló, de ez egy ügyosztály által irt előterjesztés, ott van benne a szöveg, nem én írtam.</w:t>
      </w:r>
    </w:p>
    <w:p>
      <w:pPr>
        <w:pStyle w:val="Normal"/>
        <w:ind w:firstLine="708"/>
        <w:jc w:val="both"/>
        <w:rPr/>
      </w:pPr>
      <w:r>
        <w:rPr>
          <w:b/>
        </w:rPr>
        <w:t>Kovács Raymund</w:t>
      </w:r>
      <w:r>
        <w:rPr/>
        <w:t>: Azért kérdeztem, mert annyira hasonló egymáshoz a két határozat, hogy nem tartom valószínűnek, hogy a bizottság egymás között …….két……..</w:t>
      </w:r>
    </w:p>
    <w:p>
      <w:pPr>
        <w:pStyle w:val="Normal"/>
        <w:ind w:firstLine="708"/>
        <w:jc w:val="both"/>
        <w:rPr/>
      </w:pPr>
      <w:r>
        <w:rPr>
          <w:b/>
        </w:rPr>
        <w:t>Deli Albert:</w:t>
      </w:r>
      <w:r>
        <w:rPr/>
        <w:t xml:space="preserve"> De hát a száma nem ugyanaz, azért mondom.</w:t>
      </w:r>
    </w:p>
    <w:p>
      <w:pPr>
        <w:pStyle w:val="Normal"/>
        <w:ind w:firstLine="708"/>
        <w:jc w:val="both"/>
        <w:rPr/>
      </w:pPr>
      <w:r>
        <w:rPr>
          <w:b/>
        </w:rPr>
        <w:t xml:space="preserve">Varga György: </w:t>
      </w:r>
      <w:r>
        <w:rPr/>
        <w:t>Elnézést a 378-as határozattal, egy levél amit én kaptam, tehát amit Te mondtál a 378. Ez nekem így szól, csak azért, hogy látod, igen, hogy szeptember 04-07-ig Vinodolskiba utazók két általános iskola tanulóiból, és a Rácz Aladár Zeneiskola növendékeiből álló csoport részére az alábbi összeget szavazta meg. Fel van sorolva, hogy ki mennyit kapott, összesen ennyi, annyi, azaz összesen a bizottság terhére. Felkéri a bizottság elnökét, hogy a fenti intézményeket a támogatásról értesítse az  és gondoskodjon az összeg felvételére.</w:t>
      </w:r>
    </w:p>
    <w:p>
      <w:pPr>
        <w:pStyle w:val="Normal"/>
        <w:ind w:firstLine="708"/>
        <w:jc w:val="both"/>
        <w:rPr/>
      </w:pPr>
      <w:r>
        <w:rPr>
          <w:b/>
        </w:rPr>
        <w:t>Deli Albert</w:t>
      </w:r>
      <w:r>
        <w:rPr/>
        <w:t xml:space="preserve">: Pont, vége? </w:t>
      </w:r>
    </w:p>
    <w:p>
      <w:pPr>
        <w:pStyle w:val="Normal"/>
        <w:ind w:firstLine="708"/>
        <w:jc w:val="both"/>
        <w:rPr/>
      </w:pPr>
      <w:r>
        <w:rPr>
          <w:b/>
        </w:rPr>
        <w:t>Varga György:</w:t>
      </w:r>
      <w:r>
        <w:rPr/>
        <w:t xml:space="preserve"> Igen. Felkéri a csoport vezetőjét, hogy a támogatási összegről a felhasználást követően számoljon el.</w:t>
      </w:r>
    </w:p>
    <w:p>
      <w:pPr>
        <w:pStyle w:val="Normal"/>
        <w:ind w:firstLine="708"/>
        <w:jc w:val="both"/>
        <w:rPr/>
      </w:pPr>
      <w:r>
        <w:rPr>
          <w:b/>
        </w:rPr>
        <w:t>Deli Albert</w:t>
      </w:r>
      <w:r>
        <w:rPr/>
        <w:t>: Itt van, benne van, megkaptad. De nem számoltál el.</w:t>
      </w:r>
    </w:p>
    <w:p>
      <w:pPr>
        <w:pStyle w:val="Normal"/>
        <w:ind w:firstLine="708"/>
        <w:jc w:val="both"/>
        <w:rPr/>
      </w:pPr>
      <w:r>
        <w:rPr>
          <w:b/>
        </w:rPr>
        <w:t>Varga György</w:t>
      </w:r>
      <w:r>
        <w:rPr/>
        <w:t>: A 60 ezer forinttal számoltam el, na jó de ……a többi pénzt nem is én vettem föl.</w:t>
      </w:r>
    </w:p>
    <w:p>
      <w:pPr>
        <w:pStyle w:val="Normal"/>
        <w:ind w:firstLine="708"/>
        <w:jc w:val="both"/>
        <w:rPr/>
      </w:pPr>
      <w:r>
        <w:rPr>
          <w:b/>
        </w:rPr>
        <w:t xml:space="preserve">Csomós Gyula: </w:t>
      </w:r>
      <w:r>
        <w:rPr/>
        <w:t>Elnézést, hogy belekotyogok, de szakszerűen történt az elszámolás.</w:t>
      </w:r>
    </w:p>
    <w:p>
      <w:pPr>
        <w:pStyle w:val="Normal"/>
        <w:jc w:val="both"/>
        <w:rPr/>
      </w:pPr>
      <w:r>
        <w:rPr/>
        <w:t>Az, hogy a bizottság az elszámolással kapcsolatban improvizáltan határozott, mert ezek szerint a Deli úr előtt lévő előterjesztés, pillanat had fejezzem be, tehát a Deli úr előtt lévő előterjesztés az előterjesztés, tehát nyilván a határozat szövegeinek egy része a bizottsági ülésen dőlt el. Ez pontatlanság és nyilvánvalóan akkor kellett volna törvényességi észrevételt tenni, hogy az intézmények, akik a fenntartótól, vagy annak bizottságától támogatást kapnak, akkor azoknak az intézményeknek kell elszámolnia és nem a csoport vezetőjének.  Az elszámolás ilyen szempontból törvényes volt. A határozatnak az a része, amit a Gyuri felé írt, mint csoportvezető felé írt elő elszámolási kötelezettséget olyan pénzről, amit egyébként más önkormányzati fenntartású intézmény kapott, ez jelen esetben így utólag egyértelműen törvénysértő.</w:t>
      </w:r>
    </w:p>
    <w:p>
      <w:pPr>
        <w:pStyle w:val="Normal"/>
        <w:ind w:firstLine="708"/>
        <w:jc w:val="both"/>
        <w:rPr/>
      </w:pPr>
      <w:r>
        <w:rPr>
          <w:b/>
        </w:rPr>
        <w:t>Deli Albert</w:t>
      </w:r>
      <w:r>
        <w:rPr/>
        <w:t>: Muszáj ?</w:t>
      </w:r>
    </w:p>
    <w:p>
      <w:pPr>
        <w:pStyle w:val="Normal"/>
        <w:ind w:firstLine="708"/>
        <w:jc w:val="both"/>
        <w:rPr/>
      </w:pPr>
      <w:r>
        <w:rPr>
          <w:b/>
        </w:rPr>
        <w:t>Varga György</w:t>
      </w:r>
      <w:r>
        <w:rPr/>
        <w:t>: Nekem, elnézést kérek …</w:t>
      </w:r>
    </w:p>
    <w:p>
      <w:pPr>
        <w:pStyle w:val="Normal"/>
        <w:ind w:firstLine="708"/>
        <w:jc w:val="both"/>
        <w:rPr/>
      </w:pPr>
      <w:r>
        <w:rPr>
          <w:b/>
        </w:rPr>
        <w:t>Csomós Gyula</w:t>
      </w:r>
      <w:r>
        <w:rPr/>
        <w:t>: Szakszerűen történt az elszámolás.</w:t>
      </w:r>
    </w:p>
    <w:p>
      <w:pPr>
        <w:pStyle w:val="Normal"/>
        <w:ind w:firstLine="708"/>
        <w:jc w:val="both"/>
        <w:rPr/>
      </w:pPr>
      <w:r>
        <w:rPr>
          <w:b/>
        </w:rPr>
        <w:t xml:space="preserve">Varga György: </w:t>
      </w:r>
      <w:r>
        <w:rPr/>
        <w:t xml:space="preserve">/nem lehet érteni/ …..felkéri a csoport vezetőjét, hogy a támogatási összeggel 15 napon belül számoljon be . Tehát én ebből felvettem 65 ezer, 60 ezer forintot. Esetleg, ha úgy szól a szöveg,  és itt a baj, hogy a csoportvezető az összes támogatási összeggel  számoljon el, akkor abban a pillanatban tudtam volna,  hogy az  egésszel el kell számolnom. De mivel én  egy vagyok a Rácz Aladár Zeneiskola, meg mondom őszintén, ha még egyszer elolvasnám akkor sem gondolnám azt, hogy az összes kétszáznégyezer forinttal kell elszámolni , és akkor  elszámoltam volna, ennek ellenére, hogyha a 204 ezer forintot én vettem volna fel. Ezen összegből 60 ezer forintot vettem fel , amivel el is számoltam. </w:t>
      </w:r>
    </w:p>
    <w:p>
      <w:pPr>
        <w:pStyle w:val="Normal"/>
        <w:ind w:firstLine="708"/>
        <w:jc w:val="both"/>
        <w:rPr/>
      </w:pPr>
      <w:r>
        <w:rPr>
          <w:b/>
        </w:rPr>
        <w:t xml:space="preserve">Szász József: </w:t>
      </w:r>
      <w:r>
        <w:rPr/>
        <w:t xml:space="preserve">Elnézést kérek, az elszámolásról a határozat ezek szerint már többféleképpen értelmezhető. Ezt a határozatot a bizottság, ha jól emlékszem egyhangúlag hozta meg, tehát úgy érzem, hogy emiatt az igazgató úr felelőssé nem tehető. Ha valaki felelős érte, akkor az a bizottság, és ezen a bizottsági ülésen, ha jól tudom ezt a határozati javaslatot pont Te voltál Albert, aki föltetted és javasoltad úgy, hogy igazából a bizottság ezért kollektíven felelős, hogyha ebből bármi gond adódott volna, hogy ez az elszámolás nem történt meg. Erre a mi elképzelésünk szerint, a következő pedig, én úgy érzem, hogy most ezzel az elszámolásban problémát keresni megint csak nem egy fer dolog, hiszen az első alkalommal, amikor bejöttek a beszámolások a bizottság elé, szintén Te voltál az aki javasoltad, hogy a Herman Ottó Általános Iskolának az elszámolását fogadjuk el. Na most vagy külön fogadjuk el az egészet, vagy egyenként, akkor itt el kéne határozni, hogy melyik a helyes elszámolás, úgy hogy egyenként fogadjuk el, vagy egyszerre fogadjuk el, és pont.  Lehet, hogy többen is, és köztük voltál Te is, amikor azt mondtad, hogy a Hermanét fogadjuk el. Akkor abban a pillanatban ez már egy megbontott elfogadás, én úgy érzem, hogy az elszámolás elfogadása megtörtént, ezt különösebben feszegetni nem kell, az összes fillérről, az utolsó fillérig megtörtént az elszámolás. Egyébként itt a, még mielőtt itt belemennénk jobban, szinte nem érdemes az elszámolásokba belemenni. A szervezéssel kezdődtek a gondok a Te elképzelésed szerint, én úgy érzem, hogy itt most a két szervező és lebonyolító véleménye alapján, illetve a résztvevők véleménye alapján, sem a szervezéssel, sem a programok végrehajtásával semmi gond nem történt. </w:t>
      </w:r>
    </w:p>
    <w:p>
      <w:pPr>
        <w:pStyle w:val="Normal"/>
        <w:jc w:val="both"/>
        <w:rPr/>
      </w:pPr>
      <w:r>
        <w:rPr/>
        <w:t xml:space="preserve">Akkor innentől kezdve nem értem, hogy mi a probléma? </w:t>
      </w:r>
    </w:p>
    <w:p>
      <w:pPr>
        <w:pStyle w:val="Normal"/>
        <w:ind w:firstLine="708"/>
        <w:jc w:val="both"/>
        <w:rPr/>
      </w:pPr>
      <w:r>
        <w:rPr>
          <w:b/>
        </w:rPr>
        <w:t xml:space="preserve">Deli Albert: </w:t>
      </w:r>
      <w:r>
        <w:rPr/>
        <w:t xml:space="preserve">Augusztus 26-án mindenki itt volt, aki most itt van, hát nem mindenki, de a bizottság tagjai közül igen. Én azon méltatlankodtam, hogy miért az nap írták meg a kéréseket. Úgy kellett külön megkérni a Zsuzsát, hogy menjen föl és hozza le. Azt mondta, azt sem tudja hol van, de megpróbálja előkeríteni. Tehát úgy akartak minket döntésre kényszeríteni, vagy döntésre felhívni, hogy nem volt teljes körű az információ. És amikor azt kérdeztem, hogy miért van ez az anomália, mert nem volt gömbölyű teljesen a dolog, rengeteg minden hiányzott, akkor döntöttünk bizonyos dolgokról, mindenki emlékszik rá, hogy miről, nem akarom újra kezdeni, akkor a leghatározottabban, konkrét válasz az volt rá, kérdeztem, hogy ki csinálta ezt az előkészítést, hogy az Illés Ágnes. Ez így szó szerint hangzott el a leghatározottabban, nem talán, hanem határozottan, hogy az Illés Ágnes, a Zsuzsa szájából hangzott el, és bólogatással meg méltatlankodással megerősítette a bizottság több tagja. És  miután utána jártam és nem így volt, ezen húztam fel magam és nem máson, mert mindenki nyugodtan tévedhet, és mondhatta volna azt, hogy gyerekek ne haragudjatok, de elcsúsztunk az időben. De hülyének ne nézzen, azért az nem járja, hogy egy bizottságot úgy kezelek, hogy na  itt van, nesztek,  aztán csináljátok  úgyis az számit, amit mi mondunk. Tessék rendesen helyzetbe hozni. Az a feladata, hogy tisztán, értelmesen, mintha óvodásoknak mondaná, úgy adja elő a témát a hivatal. És végrehajtsa, azt, amit a bizottság döntést hoz. Nem úgy, hogy másra próbáljuk kenni azt a bizonyos fajta slendrián munkát, amit végzett, vagy nem végzett el feladatot. Nekem ebbe van a kapitális problémám, hogy és az, hogy egészen azóta még egyetlen egy szóval senkinek a szájából nem hallottam azt, hogy bocs, tévedtünk, hanem megpróbáljátok elkenni ezt a hülyeséget. Az, hogy a program jól sikerült, az azoknak köszönhető, akik részt vettek benne. De az, hogy félre akarták vezetni a bizottságot, és félre is vezették, ez tény. Ez tény. Ezen lehet vitatkozni, aki itt volt és hallotta, gondolom, hogy nem tagadja meg, hogy hallotta, hogy az Illés Ágnes szervezte a programot, azért ilyen csapnivaló az előkészítése. Nekem ez a problémám. </w:t>
      </w:r>
    </w:p>
    <w:p>
      <w:pPr>
        <w:pStyle w:val="Normal"/>
        <w:ind w:firstLine="708"/>
        <w:jc w:val="both"/>
        <w:rPr/>
      </w:pPr>
      <w:r>
        <w:rPr>
          <w:b/>
        </w:rPr>
        <w:t xml:space="preserve">Deli Albert: </w:t>
      </w:r>
      <w:r>
        <w:rPr/>
        <w:t>Én mondtam azt, hogy csapnivaló.</w:t>
      </w:r>
    </w:p>
    <w:p>
      <w:pPr>
        <w:pStyle w:val="Normal"/>
        <w:ind w:firstLine="708"/>
        <w:jc w:val="both"/>
        <w:rPr/>
      </w:pPr>
      <w:r>
        <w:rPr>
          <w:b/>
        </w:rPr>
        <w:t xml:space="preserve">Szász József: </w:t>
      </w:r>
      <w:r>
        <w:rPr/>
        <w:t>Ne kezdjünk el erről külön vitát. Alpolgármester úr megkérnénk …</w:t>
      </w:r>
    </w:p>
    <w:p>
      <w:pPr>
        <w:pStyle w:val="Normal"/>
        <w:ind w:firstLine="708"/>
        <w:jc w:val="both"/>
        <w:rPr/>
      </w:pPr>
      <w:r>
        <w:rPr>
          <w:b/>
        </w:rPr>
        <w:t xml:space="preserve">Kovács Raymund: </w:t>
      </w:r>
      <w:r>
        <w:rPr/>
        <w:t xml:space="preserve">Én úgy gondolom, hogy tényleg le kéne zárni az ügyet. A többszöri meghallgatások és jegyzőkönyvek alapján úgy látom, hogy a bizottság valóban meghozta a döntését már márciusban, hogy melyik iskolák, és hány fővel vesznek részt ebbe a kiutazásba. Erről megkapták az értesítést az iskolák ilyen szempontból készülhettek a fellépésre. Ezzel kapcsolatban ugye további szervező valóban nincsen, hiszen minden iskola volt már előző évben ezen az úton, tudja, hogy mit kell vinnie, mit nem kell vinnie, biztosítást kötni, és egyebek, és tudja nagyon jól minden intézmény, hogy a buszköltséget az önkormányzat állta minden évben. Tehát úgy gondolom, hogy ezek után szervezésre nem nagyon volt szükség, hiszen Tóni bácsi a programot a kintiekkel egyeztette, a tavalyi évhez hasonlóan, szinte ugyanaz volt a program. Itt ugye elhangzott, hogy ettől függetlenül informálta az ügyosztályt, hogy az megy, halad magában, az ügyosztály nem folytatott ilyen szervezést, ezt én is megerősítettem, és Csomós Gyula is, hogy hivatalosan az ügyosztály nem vett részt ebben a szervezésben. Az, hogy informálisan, vagy formálisan is tájékoztatta Tóni bácsi az éppen bent lévő ügyosztályi dolgozókat, az nem jelenti, azt, hogy az ügyosztály ennek a szervezését felvállalta volna. Azt, hogy Illés Ágnes miért került ebbe a képbe, hogy miért nem, nyilvánvaló, hogy ő a felnőtt utat szervezte. A program meg volt szervezve, ezek után nyilván azt is lehetett mondani, hogy itt senki nem szervezte, mert nincs más szervező, valóban az Illés Ági ebben lépett valamit, akkor szervezett. Én nem tudom, hogy ki mit állított, de hogy az ügyosztály nem szervezett semmit az tény és való. Úgy gondolom, hogy valóban késő a buszköltségnek az akkor odaítélése, ezt adott esetben már korábban meg lehet tenni, hogy nyugalmasabb legyen. De hát ez köztudott, hogy minden évben ez ilyen forrásból ment, ezen kívül nyilván a szervezésben hát hiba nem keletkezett, hát ezt azért ki kell jelenteni, mert egyetlen egy érintett személy, vagy szervezet sem jelzett panaszt az út szervezésével, az úttal kapcsolatban. Tehát magában az előkészületekkel és az út lebonyolításával semmiféle probléma nem volt. Hát az, hogy itt kik, mit hallottak, és kinek mit tulajdonítottak, az nem a szervezés milyenségét ……. köhögés…..ez egész más, tehát a szervezéshez semmi köze. Ez szomorú, hogyha így történt, de én úgy gondolom, hogy az elmúlt évben nem igazából volt tiszta, hogy a külföldi kapcsolatok azok hogyan történnek, hogy a bizottságnál van pénzosztás, a bizottságnál a kulturális bizottság is besegít ebbe, az Illés Ági szervezi a programoknak egy jelentős részét, ami hivatali program, ebbe azért néha belefolynak iskoláknak látogatása, gyerekeknek fellépései, tehát ez azért eléggé vegyes kép. Ezek után mégis azt tudom mondani, az elszámolásban valóban egy ilyen felemás bizottsági határozat. Ezt a határozat előterjesztőjének kellett volna észrevételezni, hogy itt a határozaton belül ellentmondások vannak, hiszen az egyik mondatban az intézmények kapják meg a támogatási kereteket, a másik mondatban pedig az utazás vezetőjének kell elszámolni, ami nyilvánvaló, hogy ellentmondás. És ez így nyilvánvaló, hogy nem lehetséges, tehát ezt ott a határozat előterjesztőjének kellett volna, vagy az itt lévő ügyintézőnek ezt jelezni, hogy ebben ellentmondást lát, ha lát, és utána ugye 3 napon belül a jegyző mellett működő, most nem tudom, hogy akkor már működött, vagy nem működött, de a jegyzőnek 3 napon belül meg kellett kapnia a határozatokat is, ő tehetett volna törvényességi észrevételt. Ezt nem tette meg Tehát ez a határozat ilyen formában életben van és magán viseli ennek a jegyeit.  </w:t>
      </w:r>
    </w:p>
    <w:p>
      <w:pPr>
        <w:pStyle w:val="TextBody"/>
        <w:rPr/>
      </w:pPr>
      <w:r>
        <w:rPr/>
        <w:t>Nekem tehát röviden ez a véleményem, és tényleg célszerűnek látom lezárni, mert mind a mai napig az Albert felvetésén kívül konkrét panasz, észrevétel sem, hozzám, sem az ügyosztályhoz, sem a bizottsághoz nem érkezett az úttal kapcsolatban. Köszönöm.</w:t>
      </w:r>
    </w:p>
    <w:p>
      <w:pPr>
        <w:pStyle w:val="Normal"/>
        <w:ind w:firstLine="708"/>
        <w:jc w:val="both"/>
        <w:rPr/>
      </w:pPr>
      <w:r>
        <w:rPr>
          <w:b/>
        </w:rPr>
        <w:t>Szász József</w:t>
      </w:r>
      <w:r>
        <w:rPr/>
        <w:t>: Kérdések, hozzáfűzni való?</w:t>
      </w:r>
    </w:p>
    <w:p>
      <w:pPr>
        <w:pStyle w:val="Normal"/>
        <w:ind w:firstLine="708"/>
        <w:jc w:val="both"/>
        <w:rPr/>
      </w:pPr>
      <w:r>
        <w:rPr>
          <w:b/>
        </w:rPr>
        <w:t>Deli Albert</w:t>
      </w:r>
      <w:r>
        <w:rPr/>
        <w:t xml:space="preserve">: …………..Raymund hozzászólásával kapcsolatban azt szeretném elmondani, hogy az ténykérdés, hogy nem csak én, hanem a bizottság többsége kifogásolta a beszámoló elfogadását. Tehát ez nem helytálló, amit mondasz. </w:t>
      </w:r>
    </w:p>
    <w:p>
      <w:pPr>
        <w:pStyle w:val="Normal"/>
        <w:ind w:firstLine="708"/>
        <w:jc w:val="both"/>
        <w:rPr/>
      </w:pPr>
      <w:r>
        <w:rPr>
          <w:b/>
        </w:rPr>
        <w:t xml:space="preserve">Kovács Raymund: </w:t>
      </w:r>
      <w:r>
        <w:rPr/>
        <w:t xml:space="preserve">Semmit nem kell a szőnyeg alá söpörni. Szerintem ezt az ügyet már rég le lehetett volna zárni, de a bizottság mégis húzza, mert minden részletet lehetőleg meg akar vizsgálni, mindent. De hát nem talált semmit sajnos, vagy szerencsére. </w:t>
      </w:r>
    </w:p>
    <w:p>
      <w:pPr>
        <w:pStyle w:val="Normal"/>
        <w:ind w:firstLine="708"/>
        <w:jc w:val="both"/>
        <w:rPr/>
      </w:pPr>
      <w:r>
        <w:rPr>
          <w:b/>
        </w:rPr>
        <w:t xml:space="preserve">Szász József: </w:t>
      </w:r>
      <w:r>
        <w:rPr/>
        <w:t xml:space="preserve">Javasolom a vita lezárását. A bizottság tagjaihoz felteszem, kinek van kérdése a meghívottakhoz. Kérdezem esetleg a hölgyeket, hogy hozzáfűzni valójuk van-e vitához? </w:t>
      </w:r>
    </w:p>
    <w:p>
      <w:pPr>
        <w:pStyle w:val="Normal"/>
        <w:ind w:firstLine="708"/>
        <w:jc w:val="both"/>
        <w:rPr/>
      </w:pPr>
      <w:r>
        <w:rPr>
          <w:b/>
        </w:rPr>
        <w:t xml:space="preserve">Csomós Gyula: </w:t>
      </w:r>
      <w:r>
        <w:rPr/>
        <w:t xml:space="preserve">Nekem még lenne egy mondatom, csak azért, hogy már ne maradjon a levegőben Illés Ági szerepe. Tehát Tóni bácsi biztos emlékszik arra a találkozásra, ami a Novi Vinodolski utatok után történt. Mikor megjöttetek a Polgármester úrral , azt hiszem Illés Ági, Te voltál , talán Ervin is , de ő nem ment el végül is, emlékszel rá? Folyosón, feljöttél hozzánk, megkérdeztem, ugye két évig én szerveztem az igazgatók és a testületi tagok Novi Vinodolski utját. Megkérdeztem Tőled, hogy van-e nekem, most valami szerepem ebben a dologban, mondtad, hogy a polgármester úr mondta, hogy az Illés Ági szervezi az utat. Hát nyilvánvalóan a félreértés onnan ered, hogy miután megkérdezték Tőlem, hogy mi van Novi Vinodolskival az ügyosztályon, talán konkrétan Atkári, én egyértelműen azt mondtam, hogy semmi probléma Illés Ági szervezi. A félreértés onnan ered, hogy ez a gyerekcsoport út, ami egyébként gördülékenyen és flottul megy, tévedésből azonosult a felnőtt csoporttal és esetleg úgy alakult ki, hogy most akkor a gyerekcsoporttal nem volt mit szervezni. A feljegyzésedet én elkértem, mert úgy gondoltam, hogy egy-két igazítást csinálunk benne, és azt átgépelve az intézményeknek kijuttattam, hogy a szülőknek ezt adják oda, tudják milyen szállodában lesznek, mennyibe kerül stb. Ennyi. Tehát az én szerepem annyi volt, hogy júniusban a szülőket egy precíz, pontos tájékoztatással láttam el, az Erzsi kézzel ráírta a márkát, stb. ez június akár hányadikán - nem tudom hányadikán volt ez – a te általad keltezett, pontosan leszervezett program ismertetése. Amiben már az énekkar is szerepelt. Na ezzel egy fél év múlva foglalkozni, amikor régen az idei szervezésen kellene túl lenni. Ez egy kicsit sok. </w:t>
      </w:r>
    </w:p>
    <w:p>
      <w:pPr>
        <w:pStyle w:val="Normal"/>
        <w:ind w:firstLine="708"/>
        <w:jc w:val="both"/>
        <w:rPr/>
      </w:pPr>
      <w:r>
        <w:rPr>
          <w:b/>
        </w:rPr>
        <w:t xml:space="preserve">Kricskovics Antal: </w:t>
      </w:r>
      <w:r>
        <w:rPr/>
        <w:t>Ehhez engedjék meg, hogy …</w:t>
      </w:r>
    </w:p>
    <w:p>
      <w:pPr>
        <w:pStyle w:val="Normal"/>
        <w:jc w:val="both"/>
        <w:rPr/>
      </w:pPr>
      <w:r>
        <w:rPr/>
        <w:t>Hiába nyüzsögtem én, már most mondom nektek, hogy március vége felé, tavaly is, tehát, hogy legyen meg korábban. Voltak zavarok, hogy az Erzsit nem találtam, de hát éreztem, hogy ez kellene, minél előbb tudják meg, tehát  végül is azzal kezdtük, hogy sikerült. Tehát tanulni kell ezen, hogy minél korábban kerüljenek az iskolákhoz, intézményekhez ezek az ilyen dolgok.</w:t>
      </w:r>
    </w:p>
    <w:p>
      <w:pPr>
        <w:pStyle w:val="Normal"/>
        <w:ind w:firstLine="708"/>
        <w:jc w:val="both"/>
        <w:rPr/>
      </w:pPr>
      <w:r>
        <w:rPr>
          <w:b/>
        </w:rPr>
        <w:t xml:space="preserve">Szász József: </w:t>
      </w:r>
      <w:r>
        <w:rPr/>
        <w:t>Jó, köszönöm szépen.</w:t>
      </w:r>
    </w:p>
    <w:p>
      <w:pPr>
        <w:pStyle w:val="Normal"/>
        <w:jc w:val="both"/>
        <w:rPr/>
      </w:pPr>
      <w:r>
        <w:rPr/>
        <w:t>Kérdezem a hölgyeket, hogy Eszterbauer Erzsébet ….</w:t>
      </w:r>
    </w:p>
    <w:p>
      <w:pPr>
        <w:pStyle w:val="Normal"/>
        <w:ind w:firstLine="708"/>
        <w:jc w:val="both"/>
        <w:rPr/>
      </w:pPr>
      <w:r>
        <w:rPr>
          <w:b/>
        </w:rPr>
        <w:t xml:space="preserve">Eszterbauer Erzsébet: </w:t>
      </w:r>
      <w:r>
        <w:rPr/>
        <w:t xml:space="preserve">Annyit tennék csak hozzá, hogy ez a szervezés, illetve ennek felmerülése januárban kezdődött el, és valójában egy ideig együtt haladt azzal az itteni kultúrműsorral, ami az Erzsébet-ligeti Színházban volt. Ennek pontos dátumát tudom, a tavalyi naptárból március 26-án, pénteken volt, amit mi szerveztünk és ennek keretében mi ott a műsort összeállítottuk, hogy, hogy férnek be a buszba, erről volt szó, hogy a tehát ez valamikor január – február - március elején volt, amikor leültünk a Rácz Aladár Zeneiskola képviselőjével  a Kölcsey Általános Iskola képviselőjével, és végül a Herman Ottó képviselőjével. Sportosokkal nem foglalkoztunk. És ők mondták el, azt hogy hány főnek kellene kimenni, hogy a táncosok műsort tudjanak adni, és hogy hol tudnak műsort adni. Tehát ennek részeként szerveztük, és hogy mivel az Oktatási Bizottság mellett voltam, és az Oktatási Bizottság éppen nem szervezett, hogy mivel intézményeket érint, hogy ezt elő készítjük. Most az a program, amit említett a Gyula, hogy a márka rajta volt, ez hozzám augusztus 23-a, 4-e után került, tehát ezt júniusban nem kaptam kézhez ezt a programot, úgyhogy én erről nem tudtam. És ezt már a múltkor elmondtam, hogy május júniusban én már nem foglalkoztam ennek a szervezésével. Úgy, hogy ennyire folytam bele ebbe a dologba. </w:t>
      </w:r>
    </w:p>
    <w:p>
      <w:pPr>
        <w:pStyle w:val="Normal"/>
        <w:jc w:val="both"/>
        <w:rPr/>
      </w:pPr>
      <w:r>
        <w:rPr/>
        <w:t>Köszönjük szépen.</w:t>
      </w:r>
    </w:p>
    <w:p>
      <w:pPr>
        <w:pStyle w:val="Normal"/>
        <w:ind w:firstLine="708"/>
        <w:jc w:val="both"/>
        <w:rPr/>
      </w:pPr>
      <w:r>
        <w:rPr>
          <w:b/>
        </w:rPr>
        <w:t xml:space="preserve">Szász József: </w:t>
      </w:r>
      <w:r>
        <w:rPr/>
        <w:t xml:space="preserve">Ismételten megkérdezem, hogy a kérdéshez hozzáfűznivalója van-e valakinek? </w:t>
      </w:r>
    </w:p>
    <w:p>
      <w:pPr>
        <w:pStyle w:val="Normal"/>
        <w:ind w:firstLine="708"/>
        <w:jc w:val="both"/>
        <w:rPr/>
      </w:pPr>
      <w:r>
        <w:rPr>
          <w:b/>
        </w:rPr>
        <w:t>Deli Albert:</w:t>
      </w:r>
      <w:r>
        <w:rPr/>
        <w:t xml:space="preserve"> Szeretném megadni az esélyt a másik négy bizottsági tagnak, hogy megismerje az anyagot, hogy a következő ülésen szavazhasson, ezért én nem szavazok.</w:t>
      </w:r>
    </w:p>
    <w:p>
      <w:pPr>
        <w:pStyle w:val="Normal"/>
        <w:jc w:val="both"/>
        <w:rPr/>
      </w:pPr>
      <w:r>
        <w:rPr/>
        <w:t>Etikus, vagy nem etikus, maradjunk abban, hogy én most nem szavazok.</w:t>
      </w:r>
    </w:p>
    <w:p>
      <w:pPr>
        <w:pStyle w:val="Normal"/>
        <w:ind w:firstLine="708"/>
        <w:jc w:val="both"/>
        <w:rPr/>
      </w:pPr>
      <w:r>
        <w:rPr>
          <w:b/>
        </w:rPr>
        <w:t xml:space="preserve">Végh Attila: </w:t>
      </w:r>
      <w:r>
        <w:rPr/>
        <w:t>Én nem akartam igazán ehhez hozzászólni, mert bizonyos fokig abban a helyzetben is vagyok, hogy majdnem kívülállóként veszek ebben a vitában most részt, hiszen augusztus végétől számítva veszek én részt ebben a munkában, tehát ezekről igazán nincsen információm. De ami 26-a, augusztus 26-ai bizottsági ülés és az azt követően itt elhangzott, illetőleg ebben a bizottságban munka folyt erről természetesen már teljes terjedelmében hát tudomásom van. Megvan a megfelelő véleményem, megvannak a megfelelő információim. Ne haragudj, hogy én azt mondom Albert, hogy ez a vita teljesen parttalan, teljesen értelmetlen. Én, amit látok, itt bizonyos személyeknek a lejáratását szeretted volna ezzel elérni. Engedelmeddel ez az én véleményem. Ez az én véleményem kérlek szépen, és én nem tudom, hogy jól lehet ennek is lehet oka, meg célja, de akkor amikor itt kristálytisztán bebizonyosodik a sokadik meghallgatás után, hogy ennek a világon semmi értelme nincs, semmi rossz nem történt, itt csak jó történt, akkor nem tudok  más következtetést levonni. Köszönöm.</w:t>
      </w:r>
    </w:p>
    <w:p>
      <w:pPr>
        <w:pStyle w:val="Normal"/>
        <w:ind w:firstLine="708"/>
        <w:jc w:val="both"/>
        <w:rPr/>
      </w:pPr>
      <w:r>
        <w:rPr>
          <w:b/>
        </w:rPr>
        <w:t>Deli Albert</w:t>
      </w:r>
      <w:r>
        <w:rPr/>
        <w:t>: Én is ezt mondtam, hogy csodálatosan sikerült az út.</w:t>
      </w:r>
    </w:p>
    <w:p>
      <w:pPr>
        <w:pStyle w:val="Normal"/>
        <w:ind w:firstLine="708"/>
        <w:jc w:val="both"/>
        <w:rPr/>
      </w:pPr>
      <w:r>
        <w:rPr/>
      </w:r>
    </w:p>
    <w:p>
      <w:pPr>
        <w:pStyle w:val="Normal"/>
        <w:ind w:firstLine="708"/>
        <w:jc w:val="both"/>
        <w:rPr/>
      </w:pPr>
      <w:r>
        <w:rPr>
          <w:b/>
        </w:rPr>
        <w:t>Szász József</w:t>
      </w:r>
      <w:r>
        <w:rPr/>
        <w:t xml:space="preserve">: Szavazás, azután fél óra szünetet rendelek el. A határozati javaslatot a kiküldött anyagnak megfelelően terjesztem elő. </w:t>
      </w:r>
    </w:p>
    <w:p>
      <w:pPr>
        <w:pStyle w:val="Normal"/>
        <w:ind w:left="284" w:right="283" w:hanging="0"/>
        <w:jc w:val="both"/>
        <w:rPr>
          <w:b/>
          <w:b/>
        </w:rPr>
      </w:pPr>
      <w:r>
        <w:rPr>
          <w:b/>
        </w:rPr>
        <w:t>5/2000. (I. 27.) KSB</w:t>
      </w:r>
    </w:p>
    <w:p>
      <w:pPr>
        <w:pStyle w:val="Normal"/>
        <w:ind w:left="284" w:right="283" w:hanging="0"/>
        <w:jc w:val="both"/>
        <w:rPr/>
      </w:pPr>
      <w:r>
        <w:rPr/>
        <w:t>A Kulturális és Sport Bizottság úgy határoz, hogy a Novi Vinodolskiba történt utazásról szóló jegyzői tájékoztatót elfogadja.</w:t>
      </w:r>
    </w:p>
    <w:p>
      <w:pPr>
        <w:pStyle w:val="Normal"/>
        <w:ind w:left="284" w:right="283" w:hanging="0"/>
        <w:jc w:val="both"/>
        <w:rPr/>
      </w:pPr>
      <w:r>
        <w:rPr/>
        <w:t xml:space="preserve">Határidő: azonnal </w:t>
      </w:r>
    </w:p>
    <w:p>
      <w:pPr>
        <w:pStyle w:val="Normal"/>
        <w:ind w:left="284" w:right="283" w:hanging="0"/>
        <w:jc w:val="both"/>
        <w:rPr/>
      </w:pPr>
      <w:r>
        <w:rPr/>
        <w:t>Felelős: Szász József</w:t>
      </w:r>
    </w:p>
    <w:p>
      <w:pPr>
        <w:pStyle w:val="Normal"/>
        <w:ind w:left="284" w:right="283" w:hanging="0"/>
        <w:jc w:val="both"/>
        <w:rPr/>
      </w:pPr>
      <w:r>
        <w:rPr/>
        <w:t>Szavazás: 4 igen, 0 nem, 0 tartózkodás  A jelen lévő bizottsági tagok közül egy fő nem szavazott.</w:t>
      </w:r>
    </w:p>
    <w:p>
      <w:pPr>
        <w:pStyle w:val="Normal"/>
        <w:jc w:val="both"/>
        <w:rPr/>
      </w:pPr>
      <w:r>
        <w:rPr/>
        <w:t>Köszönöm szépen.</w:t>
      </w:r>
    </w:p>
    <w:p>
      <w:pPr>
        <w:pStyle w:val="Normal"/>
        <w:rPr/>
      </w:pPr>
      <w:r>
        <w:rPr/>
        <w:t>Fél óra szünet következik.</w:t>
      </w:r>
    </w:p>
    <w:p>
      <w:pPr>
        <w:pStyle w:val="Normal"/>
        <w:jc w:val="both"/>
        <w:rPr/>
      </w:pPr>
      <w:r>
        <w:rPr/>
      </w:r>
    </w:p>
    <w:p>
      <w:pPr>
        <w:pStyle w:val="Heading1"/>
        <w:rPr/>
      </w:pPr>
      <w:r>
        <w:rPr/>
        <w:t>SZÜNET</w:t>
      </w:r>
    </w:p>
    <w:p>
      <w:pPr>
        <w:pStyle w:val="Normal"/>
        <w:jc w:val="center"/>
        <w:rPr>
          <w:b/>
          <w:b/>
          <w:i/>
          <w:i/>
        </w:rPr>
      </w:pPr>
      <w:r>
        <w:rPr>
          <w:b/>
          <w:i/>
        </w:rPr>
      </w:r>
    </w:p>
    <w:p>
      <w:pPr>
        <w:pStyle w:val="TextBody"/>
        <w:rPr/>
      </w:pPr>
      <w:r>
        <w:rPr/>
        <w:t>Megérkezik Ocskó József.</w:t>
      </w:r>
    </w:p>
    <w:p>
      <w:pPr>
        <w:pStyle w:val="Normal"/>
        <w:ind w:firstLine="708"/>
        <w:jc w:val="both"/>
        <w:rPr/>
      </w:pPr>
      <w:r>
        <w:rPr/>
        <w:tab/>
      </w:r>
      <w:r>
        <w:rPr>
          <w:b/>
        </w:rPr>
        <w:t xml:space="preserve">Szász József: </w:t>
      </w:r>
      <w:r>
        <w:rPr/>
        <w:t>A jegyzőkönyv számára szeretnénk rögzíteni, hogy 6 főre bővült a bizottság létszáma. Ocskó József bizottsági tag megérkezett 1/4 6 órakor, mint az ülés elején elmondtam, igazoltan volt távol. Jelezte a késését, de mostantól kezdve már 6 fős a bizottság.</w:t>
      </w:r>
    </w:p>
    <w:p>
      <w:pPr>
        <w:pStyle w:val="Normal"/>
        <w:rPr/>
      </w:pPr>
      <w:r>
        <w:rPr/>
        <w:t>Én megkérem Molnárné Tanács Ilonát, mondja el állásfoglalást a szünet előtt hozott határozat érvényességével kapcsolatban.</w:t>
      </w:r>
    </w:p>
    <w:p>
      <w:pPr>
        <w:pStyle w:val="TextBody"/>
        <w:rPr/>
      </w:pPr>
      <w:r>
        <w:rPr/>
        <w:tab/>
      </w:r>
      <w:r>
        <w:rPr>
          <w:b/>
        </w:rPr>
        <w:t>Molnárné Tanács Ilona:</w:t>
      </w:r>
      <w:r>
        <w:rPr/>
        <w:t xml:space="preserve"> Tehát akkor azzal kezdeném, hogy a bizottság akkor határozatképes, hogyha a tagjainak több mint a fele jelen van. Akkor az érvényes döntéshez pedig az szükséges, hogy a jelen lévő tagok több, mint a felének igen szavazata meg legyen. Akkor a bizottság 9 tagú, öten voltak jelen, tehát több mint a fele jelen volt, határozatképes. Igennel szavaztak négyen, tehát akkor szintén az ötnek több mint a fele meg volt, a négy, tehát érvényes döntés született.</w:t>
      </w:r>
    </w:p>
    <w:p>
      <w:pPr>
        <w:pStyle w:val="TextBody"/>
        <w:rPr/>
      </w:pPr>
      <w:r>
        <w:rPr/>
        <w:tab/>
      </w:r>
      <w:r>
        <w:rPr>
          <w:b/>
        </w:rPr>
        <w:t xml:space="preserve">Szász József: </w:t>
      </w:r>
      <w:r>
        <w:rPr/>
        <w:t>Ennek ellenére javasolom, hogy most a kibővült bizottság nyilvánítsa ki véleményét, ezért javaslom, hogy határozzon újra.</w:t>
      </w:r>
    </w:p>
    <w:p>
      <w:pPr>
        <w:pStyle w:val="Normal"/>
        <w:ind w:firstLine="708"/>
        <w:jc w:val="both"/>
        <w:rPr/>
      </w:pPr>
      <w:r>
        <w:rPr>
          <w:b/>
        </w:rPr>
        <w:t>Kovács Raymund</w:t>
      </w:r>
      <w:r>
        <w:rPr/>
        <w:t>: Józsi ehhez nincsen jogod, azaz van jogod hozzá csak értelmetlen. Fel lehet venni mindent szavazásra attól függetlenül, hogy milyen jogi állásfoglalás hangzott el, de hát nem sok értelme van. Itt elhangzott egy észrevétel, innentől kezdve a hivatalt érinti, hogy ő jelezte a törvényességi észrevételét, persze meg lehet mindent szavazni a bizottságnak csak, csak nincs értelme.</w:t>
      </w:r>
    </w:p>
    <w:p>
      <w:pPr>
        <w:pStyle w:val="Normal"/>
        <w:ind w:firstLine="708"/>
        <w:jc w:val="both"/>
        <w:rPr/>
      </w:pPr>
      <w:r>
        <w:rPr>
          <w:b/>
        </w:rPr>
        <w:t xml:space="preserve">Szász József: </w:t>
      </w:r>
      <w:r>
        <w:rPr/>
        <w:t>Mondjuk én elmondom az én észrevételemet, hogy fölteszem szavazásra, hogy a bizottság szavazza meg, ha nem, nem. Ilyen jellegű döntésünk még nem volt, adott esetben a Közigazgatási Hivatalnál megtámadhatja, ezért én felteszem javaslatnak, hogy szavazzunk újra ebben az ügyben. A kiküldött anyagnak megfelelő határozati javaslatról szavaztunk. Tehát ugyanaz volt, ezt most az érkezett bizottsági tagnak mondom, hogy nem volt módosító indítványa a kiküldött anyaghoz képest. Az elmúlt időszakban Kricskovics Antal, illetve Rácz Aladár Zeneiskola igazgatóját Varga György urat hallgattuk meg.</w:t>
      </w:r>
    </w:p>
    <w:p>
      <w:pPr>
        <w:pStyle w:val="TextBody"/>
        <w:rPr/>
      </w:pPr>
      <w:r>
        <w:rPr/>
        <w:t>Ezért én felteszem a bizottságnak a kérdést, hogy az előbbi Novi Vinodolskival kapcsolatosan hozott döntését vonja vissza, és immár a bizottság remélhetőleg határozatképesen szavazatot hoz. Ezért megkérdezem a bizottságot, hogy ki az aki, úgy szavaz, hogy vonjuk vissza az előző határozatot? Szavazás: 2 igen, ………</w:t>
      </w:r>
    </w:p>
    <w:p>
      <w:pPr>
        <w:pStyle w:val="Normal"/>
        <w:ind w:firstLine="708"/>
        <w:jc w:val="both"/>
        <w:rPr/>
      </w:pPr>
      <w:r>
        <w:rPr>
          <w:b/>
        </w:rPr>
        <w:t xml:space="preserve">Molnárné Tanács Ilona: </w:t>
      </w:r>
      <w:r>
        <w:rPr/>
        <w:t>A bizottság által vita alakul ki, most kiegészült a bizottság 1 fővel, nem tudom, hogy be akar-e ebbe az előző napirendbe kapcsolódni, vagy nem akar bekapcsolódni. Meg kell kérdezni.</w:t>
      </w:r>
    </w:p>
    <w:p>
      <w:pPr>
        <w:pStyle w:val="Normal"/>
        <w:ind w:firstLine="708"/>
        <w:jc w:val="both"/>
        <w:rPr/>
      </w:pPr>
      <w:r>
        <w:rPr>
          <w:b/>
        </w:rPr>
        <w:t xml:space="preserve">Ocskó József: </w:t>
      </w:r>
      <w:r>
        <w:rPr/>
        <w:t>Én bevallom őszintén, hogy ebben a napirendi pontban nem voltam jelen, tehát végképp nem tudom, hogy mi történt. Én sem igennel, sem nemmel nem fogok szavazni. Én tartózkodással fogok voksolni erre a napirendi pontra.</w:t>
      </w:r>
    </w:p>
    <w:p>
      <w:pPr>
        <w:pStyle w:val="Normal"/>
        <w:ind w:firstLine="708"/>
        <w:jc w:val="both"/>
        <w:rPr/>
      </w:pPr>
      <w:r>
        <w:rPr>
          <w:b/>
        </w:rPr>
        <w:t xml:space="preserve">Szász József: </w:t>
      </w:r>
      <w:r>
        <w:rPr/>
        <w:t>Jó. Köszönöm szépen. Tehát most van értelme annak, hogy visszavonjuk az előző határozatot.</w:t>
      </w:r>
    </w:p>
    <w:p>
      <w:pPr>
        <w:pStyle w:val="Normal"/>
        <w:ind w:firstLine="708"/>
        <w:jc w:val="both"/>
        <w:rPr/>
      </w:pPr>
      <w:r>
        <w:rPr>
          <w:b/>
        </w:rPr>
        <w:t>Molnárné Tanács Ilona:</w:t>
      </w:r>
      <w:r>
        <w:rPr/>
        <w:t xml:space="preserve"> Ha arról a napirendi pontról kíván a bizottság újra tárgyalni, akkor vissza kell vonni, és újra megtárgyalja, illetve megerősíti, vagy ellentmondásként újra hoz egy határozatot.</w:t>
      </w:r>
    </w:p>
    <w:p>
      <w:pPr>
        <w:pStyle w:val="Normal"/>
        <w:ind w:firstLine="708"/>
        <w:jc w:val="both"/>
        <w:rPr/>
      </w:pPr>
      <w:r>
        <w:rPr>
          <w:b/>
        </w:rPr>
        <w:t xml:space="preserve">Kovács Raymund: </w:t>
      </w:r>
      <w:r>
        <w:rPr/>
        <w:t>Most az a helyzet, hogy egy bizottság bármit megszavazhat, még azt is, hogy most reggel 8 óra van, meg fogja tenni észrevételeit egyrészt a hivatal, másrészt a Közigazgatási Hivatal. Itt annyi a feladata az itt lévő köztisztviselőknek, hogy jelezze, ha törvénysértést követ el a bizottság, ha azt a határozatot megszavazza mondjuk, hogy reggel 8 óra van. Innentől kezdve a bizottság megszavazza, ez a határozat ez él, jogilag él ez a határozat. Ez a köztisztviselőket menti a felelősség alól, nekik jelenteni kell, hogy jogszabálysértés követett el a bizottság. És ez a határozat majd akkor lesz visszavonva, ha ezt a bizottság visszavonja, vagy a Közigazgatási Hivatal felszólítja, hogy vonja vissza, és ő visszavonja, vagy házon belül jelzi a megfelelő személy, aki erre fel van kérve, hogy a bizottsági határozatot ellenőrizze, hogy itt jogszabálysértés történt, és a bizottság vonja vissza ezt a határozatát. Tehát a bizottság bármit megszavazhat.</w:t>
      </w:r>
    </w:p>
    <w:p>
      <w:pPr>
        <w:pStyle w:val="Normal"/>
        <w:ind w:firstLine="708"/>
        <w:jc w:val="both"/>
        <w:rPr/>
      </w:pPr>
      <w:r>
        <w:rPr>
          <w:b/>
        </w:rPr>
        <w:t xml:space="preserve">Szász József: </w:t>
      </w:r>
      <w:r>
        <w:rPr/>
        <w:t>Akkor ismét kérdezem a bizottságot, hogy visszavonja-e az előbb hozott Novi Vinodolskival kapcsolatos határozatát, aki a visszavonás mellett voksol az kérem jelezze.</w:t>
      </w:r>
    </w:p>
    <w:p>
      <w:pPr>
        <w:pStyle w:val="Normal"/>
        <w:ind w:left="284" w:right="283" w:hanging="0"/>
        <w:jc w:val="both"/>
        <w:rPr>
          <w:b/>
          <w:b/>
        </w:rPr>
      </w:pPr>
      <w:r>
        <w:rPr>
          <w:b/>
        </w:rPr>
        <w:t>6/2000. (I. 27.) KSB</w:t>
      </w:r>
    </w:p>
    <w:p>
      <w:pPr>
        <w:pStyle w:val="Normal"/>
        <w:ind w:left="284" w:right="283" w:hanging="0"/>
        <w:jc w:val="both"/>
        <w:rPr>
          <w:b/>
          <w:b/>
        </w:rPr>
      </w:pPr>
      <w:r>
        <w:rPr/>
        <w:t xml:space="preserve">A Kulturális és Sport Bizottság szavazati aránya alapján (2 igen, 0 nem, 3 tartózkodás) az alábbi határozati javaslatot </w:t>
      </w:r>
      <w:r>
        <w:rPr>
          <w:b/>
        </w:rPr>
        <w:t>elvetette</w:t>
      </w:r>
      <w:r>
        <w:rPr/>
        <w:t xml:space="preserve">: </w:t>
      </w:r>
    </w:p>
    <w:p>
      <w:pPr>
        <w:pStyle w:val="TextBody"/>
        <w:ind w:left="284" w:right="283" w:hanging="0"/>
        <w:rPr>
          <w:i/>
          <w:i/>
        </w:rPr>
      </w:pPr>
      <w:r>
        <w:rPr>
          <w:i/>
        </w:rPr>
        <w:t>“</w:t>
      </w:r>
      <w:r>
        <w:rPr>
          <w:i/>
        </w:rPr>
        <w:t>A Kulturális és Sport Bizottság úgy határoz, hogy az 5/2000. (I. 27.) KSB határozatot visszavonja.</w:t>
      </w:r>
    </w:p>
    <w:p>
      <w:pPr>
        <w:pStyle w:val="Normal"/>
        <w:ind w:left="284" w:right="283" w:hanging="0"/>
        <w:jc w:val="both"/>
        <w:rPr>
          <w:i/>
          <w:i/>
        </w:rPr>
      </w:pPr>
      <w:r>
        <w:rPr>
          <w:i/>
        </w:rPr>
        <w:t>Határidő: azonnal</w:t>
      </w:r>
    </w:p>
    <w:p>
      <w:pPr>
        <w:pStyle w:val="Normal"/>
        <w:ind w:left="284" w:right="283" w:hanging="0"/>
        <w:jc w:val="both"/>
        <w:rPr>
          <w:i/>
          <w:i/>
        </w:rPr>
      </w:pPr>
      <w:r>
        <w:rPr>
          <w:i/>
        </w:rPr>
        <w:t>Felelős: Szász József”</w:t>
      </w:r>
    </w:p>
    <w:p>
      <w:pPr>
        <w:pStyle w:val="Normal"/>
        <w:rPr>
          <w:i/>
          <w:i/>
        </w:rPr>
      </w:pPr>
      <w:r>
        <w:rPr>
          <w:i/>
        </w:rPr>
      </w:r>
    </w:p>
    <w:p>
      <w:pPr>
        <w:pStyle w:val="Szvegtrzs2"/>
        <w:rPr/>
      </w:pPr>
      <w:r>
        <w:rPr/>
        <w:t>5.) A Lengyel Kisebbségi Önkormányzat kérelme pályázati támogatás elszámolásának határidő módosításához</w:t>
      </w:r>
    </w:p>
    <w:p>
      <w:pPr>
        <w:pStyle w:val="Normal"/>
        <w:jc w:val="both"/>
        <w:rPr/>
      </w:pPr>
      <w:r>
        <w:rPr>
          <w:b/>
        </w:rPr>
        <w:tab/>
        <w:t>Szász József</w:t>
      </w:r>
      <w:r>
        <w:rPr/>
        <w:t xml:space="preserve"> megjegyzi, hogy korábban a hasonló határidő-módosításra vonatkozó kérelmeket a bizottság elutasította, mert adott feladatra nyújtott támogatással tárgyévben el kell számolni.</w:t>
      </w:r>
    </w:p>
    <w:p>
      <w:pPr>
        <w:pStyle w:val="Normal"/>
        <w:jc w:val="both"/>
        <w:rPr/>
      </w:pPr>
      <w:r>
        <w:rPr/>
        <w:tab/>
      </w:r>
      <w:r>
        <w:rPr>
          <w:b/>
        </w:rPr>
        <w:t xml:space="preserve">Deli Albert </w:t>
      </w:r>
      <w:r>
        <w:rPr/>
        <w:t>kérdése, hogy tudhatta-e a Lengyel Kisebbségi Önkormányzat előre, hogy nem fog tudni határidőn belül elszámolni, vagy önhibáján kívül nem tudott elszámolni?</w:t>
      </w:r>
    </w:p>
    <w:p>
      <w:pPr>
        <w:pStyle w:val="Normal"/>
        <w:jc w:val="both"/>
        <w:rPr/>
      </w:pPr>
      <w:r>
        <w:rPr/>
        <w:tab/>
      </w:r>
      <w:r>
        <w:rPr>
          <w:b/>
        </w:rPr>
        <w:t xml:space="preserve">Kovács Raymund </w:t>
      </w:r>
      <w:r>
        <w:rPr/>
        <w:t>közli, hogy a határozatban – amit a Lengyel Kisebbségi Önkormányzat is megkapott – benne van, hogy el kell számolnia a felhasználást követő 15 napon belül, vagy legkésőbb 2000. január 10-ig.</w:t>
      </w:r>
    </w:p>
    <w:p>
      <w:pPr>
        <w:pStyle w:val="Normal"/>
        <w:jc w:val="both"/>
        <w:rPr/>
      </w:pPr>
      <w:r>
        <w:rPr/>
        <w:tab/>
      </w:r>
      <w:r>
        <w:rPr>
          <w:b/>
        </w:rPr>
        <w:t xml:space="preserve">Atkári Zsuzsa </w:t>
      </w:r>
      <w:r>
        <w:rPr/>
        <w:t xml:space="preserve">tájékoztatja a bizottság tagjait, hogy a Lengyel Kisebbségi Önkormányzat korábban már kért átcsoportosítást. Az összeget nem használták fel, csak nem tudták elkölteni, mivel a rendezvény eredeti őszi időpontját tavaszra módosították. </w:t>
      </w:r>
    </w:p>
    <w:p>
      <w:pPr>
        <w:pStyle w:val="Normal"/>
        <w:jc w:val="both"/>
        <w:rPr>
          <w:b/>
          <w:b/>
        </w:rPr>
      </w:pPr>
      <w:r>
        <w:rPr/>
        <w:t>A fent elhangzottak alapján a bizottság a következő határozatot hozta:</w:t>
      </w:r>
    </w:p>
    <w:p>
      <w:pPr>
        <w:pStyle w:val="Normal"/>
        <w:ind w:left="284" w:right="283" w:hanging="0"/>
        <w:jc w:val="both"/>
        <w:rPr>
          <w:b/>
          <w:b/>
        </w:rPr>
      </w:pPr>
      <w:r>
        <w:rPr>
          <w:b/>
        </w:rPr>
        <w:t>7/2000. (I. 27.) KSB</w:t>
      </w:r>
    </w:p>
    <w:p>
      <w:pPr>
        <w:pStyle w:val="TextBody"/>
        <w:ind w:left="284" w:right="283" w:hanging="0"/>
        <w:rPr/>
      </w:pPr>
      <w:r>
        <w:rPr/>
        <w:t xml:space="preserve">A Kulturális és Sport Bizottság úgy határoz, hogy a Lengyel Kisebbségi Önkormányzat kérelmét pályázati összeg elszámolásának – 319/1999. (VI. 10.) KSB 307.000,-Ft valamint 401/1999. (IX. 23.) KSB 100.000,-Ft – határidő módosítására nem fogadja el. </w:t>
      </w:r>
    </w:p>
    <w:p>
      <w:pPr>
        <w:pStyle w:val="Normal"/>
        <w:ind w:left="284" w:right="283" w:hanging="0"/>
        <w:jc w:val="both"/>
        <w:rPr/>
      </w:pPr>
      <w:r>
        <w:rPr/>
        <w:t>Felkéri a Lengyel Kisebbségi Önkormányzat elnökét, hogy a fel nem használt támogatási összeg visszafizetéséről gondoskodjon.</w:t>
      </w:r>
    </w:p>
    <w:p>
      <w:pPr>
        <w:pStyle w:val="Normal"/>
        <w:ind w:left="284" w:right="283" w:hanging="0"/>
        <w:jc w:val="both"/>
        <w:rPr/>
      </w:pPr>
      <w:r>
        <w:rPr/>
        <w:t>Határidő: 2000. február 3.</w:t>
      </w:r>
    </w:p>
    <w:p>
      <w:pPr>
        <w:pStyle w:val="Normal"/>
        <w:ind w:left="284" w:right="283" w:hanging="0"/>
        <w:rPr/>
      </w:pPr>
      <w:r>
        <w:rPr/>
        <w:t>Felelős: Szász József</w:t>
      </w:r>
    </w:p>
    <w:p>
      <w:pPr>
        <w:pStyle w:val="Normal"/>
        <w:ind w:left="284" w:right="283" w:hanging="0"/>
        <w:rPr/>
      </w:pPr>
      <w:r>
        <w:rPr/>
        <w:t>Szavazás: 4 igen, 0 nem, 2 tartózkodás</w:t>
      </w:r>
    </w:p>
    <w:p>
      <w:pPr>
        <w:pStyle w:val="Szvegtrzs3"/>
        <w:jc w:val="both"/>
        <w:rPr/>
      </w:pPr>
      <w:r>
        <w:rPr/>
        <w:t>6.) A Kulturális és Sport Bizottság hatáskörébe utalt 1999. évi támogatási keretek elszámolása</w:t>
      </w:r>
    </w:p>
    <w:p>
      <w:pPr>
        <w:pStyle w:val="Normal"/>
        <w:jc w:val="both"/>
        <w:rPr/>
      </w:pPr>
      <w:r>
        <w:rPr>
          <w:b/>
        </w:rPr>
        <w:tab/>
        <w:t>Szász József</w:t>
      </w:r>
      <w:r>
        <w:rPr/>
        <w:t xml:space="preserve"> emlékezteti a bizottság tagjait, hogy a keretösszegek felhasználásáról a bizottság folyamatosan tájékoztatva volt. A pályázatok beérkezett elszámolásai a Művelődési Ügyosztályon bármikor megtekinthetők.</w:t>
      </w:r>
    </w:p>
    <w:p>
      <w:pPr>
        <w:pStyle w:val="Normal"/>
        <w:jc w:val="both"/>
        <w:rPr/>
      </w:pPr>
      <w:r>
        <w:rPr/>
        <w:tab/>
      </w:r>
      <w:r>
        <w:rPr>
          <w:b/>
        </w:rPr>
        <w:t xml:space="preserve">Atkári Zsuzsa </w:t>
      </w:r>
      <w:r>
        <w:rPr/>
        <w:t xml:space="preserve">beszámol a hiányzó elszámolások hátteréről. </w:t>
      </w:r>
    </w:p>
    <w:p>
      <w:pPr>
        <w:pStyle w:val="Normal"/>
        <w:jc w:val="both"/>
        <w:rPr/>
      </w:pPr>
      <w:r>
        <w:rPr>
          <w:b/>
        </w:rPr>
        <w:tab/>
        <w:t xml:space="preserve">Deli Albert </w:t>
      </w:r>
      <w:r>
        <w:rPr/>
        <w:t>kéri, hogy a hiányzó elszámolások beérkeztéről értesítsék a bizottságot.</w:t>
      </w:r>
    </w:p>
    <w:p>
      <w:pPr>
        <w:pStyle w:val="Normal"/>
        <w:jc w:val="both"/>
        <w:rPr/>
      </w:pPr>
      <w:r>
        <w:rPr>
          <w:b/>
        </w:rPr>
        <w:tab/>
        <w:t>Atkári Zsuzsa</w:t>
      </w:r>
      <w:r>
        <w:rPr/>
        <w:t xml:space="preserve"> megjegyzi, hogy a Képviselő-testület elé csak teljesen kész anyagot lehet előterjesztésként indítványozni.</w:t>
      </w:r>
    </w:p>
    <w:p>
      <w:pPr>
        <w:pStyle w:val="Normal"/>
        <w:jc w:val="both"/>
        <w:rPr/>
      </w:pPr>
      <w:r>
        <w:rPr/>
        <w:tab/>
      </w:r>
      <w:r>
        <w:rPr>
          <w:b/>
        </w:rPr>
        <w:t xml:space="preserve">Szász József </w:t>
      </w:r>
      <w:r>
        <w:rPr/>
        <w:t>megemlíti, hogy a Képviselő-testület elé csak olyan formában kell az előterjesztést beterjeszteni, melyek a kereteken, valamint az alkereteken biztosított összegekről, felhasználásáról, valamint a maradványról adnak tájékoztatást.</w:t>
      </w:r>
    </w:p>
    <w:p>
      <w:pPr>
        <w:pStyle w:val="Normal"/>
        <w:jc w:val="both"/>
        <w:rPr>
          <w:b/>
          <w:b/>
        </w:rPr>
      </w:pPr>
      <w:r>
        <w:rPr/>
        <w:tab/>
      </w:r>
      <w:r>
        <w:rPr>
          <w:b/>
        </w:rPr>
        <w:t xml:space="preserve">Atkári Zsuzsa </w:t>
      </w:r>
      <w:r>
        <w:rPr/>
        <w:t>megemlíti, hogy amennyiben az utolsó határidőn túl sem számolnak el, akkor a Képviselő-testület elé is így fog menni az előterjesztés. Az Önkormányzat rendelete tartalmazza azokat a következményeket, melyek a támogatási összeg felhasználásáról szóló elszámolások határidőn belüli le nem adása von maga után.</w:t>
      </w:r>
    </w:p>
    <w:p>
      <w:pPr>
        <w:pStyle w:val="Szvegtrzs2"/>
        <w:rPr>
          <w:b w:val="false"/>
          <w:b w:val="false"/>
        </w:rPr>
      </w:pPr>
      <w:r>
        <w:rPr>
          <w:b w:val="false"/>
        </w:rPr>
        <w:t>A fentiek alapján a bizottság az alábbi határozatot hozza.</w:t>
      </w:r>
    </w:p>
    <w:p>
      <w:pPr>
        <w:pStyle w:val="Normal"/>
        <w:ind w:left="284" w:right="283" w:hanging="0"/>
        <w:rPr>
          <w:b/>
          <w:b/>
        </w:rPr>
      </w:pPr>
      <w:r>
        <w:rPr>
          <w:b/>
        </w:rPr>
        <w:t>8/2000. (I. 27.) KSB</w:t>
      </w:r>
    </w:p>
    <w:p>
      <w:pPr>
        <w:pStyle w:val="TextBody"/>
        <w:ind w:left="284" w:right="283" w:hanging="0"/>
        <w:rPr/>
      </w:pPr>
      <w:r>
        <w:rPr/>
        <w:t>A Kulturális és Sport Bizottság úgy határoz, hogy a hatáskörébe utalt 1999. évi támogatások teljes körű elszámolását a Képviselő-testület elé terjeszti.</w:t>
      </w:r>
    </w:p>
    <w:p>
      <w:pPr>
        <w:pStyle w:val="Normal"/>
        <w:ind w:left="284" w:right="283" w:hanging="0"/>
        <w:jc w:val="both"/>
        <w:rPr/>
      </w:pPr>
      <w:r>
        <w:rPr/>
        <w:t>Határidő: 2000. február 3.</w:t>
      </w:r>
    </w:p>
    <w:p>
      <w:pPr>
        <w:pStyle w:val="Normal"/>
        <w:ind w:left="284" w:right="283" w:hanging="0"/>
        <w:jc w:val="both"/>
        <w:rPr/>
      </w:pPr>
      <w:r>
        <w:rPr/>
        <w:t>Felelős: Szász József</w:t>
      </w:r>
    </w:p>
    <w:p>
      <w:pPr>
        <w:pStyle w:val="Normal"/>
        <w:ind w:left="284" w:right="283" w:hanging="0"/>
        <w:jc w:val="both"/>
        <w:rPr/>
      </w:pPr>
      <w:r>
        <w:rPr/>
        <w:t>Szavazás: 6 igen, egyhangú</w:t>
      </w:r>
    </w:p>
    <w:p>
      <w:pPr>
        <w:pStyle w:val="Normal"/>
        <w:jc w:val="both"/>
        <w:rPr/>
      </w:pPr>
      <w:r>
        <w:rPr/>
      </w:r>
    </w:p>
    <w:p>
      <w:pPr>
        <w:pStyle w:val="Normal"/>
        <w:jc w:val="both"/>
        <w:rPr/>
      </w:pPr>
      <w:r>
        <w:rPr/>
      </w:r>
    </w:p>
    <w:p>
      <w:pPr>
        <w:pStyle w:val="Normal"/>
        <w:jc w:val="both"/>
        <w:rPr>
          <w:b/>
          <w:b/>
        </w:rPr>
      </w:pPr>
      <w:r>
        <w:rPr>
          <w:b/>
        </w:rPr>
        <w:t>7.) A Corvin Helytörténeti Klub kérelme emlékhely kialakítására Árpádföldön</w:t>
      </w:r>
    </w:p>
    <w:p>
      <w:pPr>
        <w:pStyle w:val="Normal"/>
        <w:jc w:val="both"/>
        <w:rPr/>
      </w:pPr>
      <w:r>
        <w:rPr/>
        <w:tab/>
      </w:r>
      <w:r>
        <w:rPr>
          <w:b/>
        </w:rPr>
        <w:t xml:space="preserve">Szász József </w:t>
      </w:r>
      <w:r>
        <w:rPr/>
        <w:t>értesíti a bizottságot arról, hogy Asztalos Lajos alpolgármester úrral történt beszélgetése alapján kiderült, hogy a jelzett 6 millió Ft eladási ár magas. Az Önkormányzat számára nem lenne előnyös az ingatlan megvétele. Ha a bizottság az ingatlan megvétele mellett dönt, számolnia kell azzal, hogy a fenntartását is a Kulturális és Sport Bizottságnak kell finanszíroznia. Nem kellene feltétlenül megvenni, elég lenne egy emléktáblát állítani.</w:t>
      </w:r>
    </w:p>
    <w:p>
      <w:pPr>
        <w:pStyle w:val="Normal"/>
        <w:jc w:val="both"/>
        <w:rPr/>
      </w:pPr>
      <w:r>
        <w:rPr>
          <w:b/>
        </w:rPr>
        <w:tab/>
        <w:t>Végh Attila</w:t>
      </w:r>
      <w:r>
        <w:rPr/>
        <w:t xml:space="preserve"> javasolja, hogy a döntést napolja el a bizottság, s csak akkor térjen vissza a határozathozatalra, ha részletes szakértői véleményt, valamint tájékoztatást kapott, hogy a feltárás lezárult-e vagy még folyamatban van.</w:t>
      </w:r>
    </w:p>
    <w:p>
      <w:pPr>
        <w:pStyle w:val="Normal"/>
        <w:jc w:val="both"/>
        <w:rPr/>
      </w:pPr>
      <w:r>
        <w:rPr/>
        <w:tab/>
      </w:r>
      <w:r>
        <w:rPr>
          <w:b/>
        </w:rPr>
        <w:t xml:space="preserve">Szász József </w:t>
      </w:r>
      <w:r>
        <w:rPr/>
        <w:t>A szakértői véleményt meg kell sürgetni, mert ha van rá mód, szerepeltetni lehet a költségvetésben.</w:t>
      </w:r>
    </w:p>
    <w:p>
      <w:pPr>
        <w:pStyle w:val="Normal"/>
        <w:ind w:left="284" w:right="283" w:hanging="0"/>
        <w:jc w:val="both"/>
        <w:rPr>
          <w:b/>
          <w:b/>
        </w:rPr>
      </w:pPr>
      <w:r>
        <w:rPr>
          <w:b/>
        </w:rPr>
        <w:t>9/2000. (I. 27.) KSB</w:t>
      </w:r>
    </w:p>
    <w:p>
      <w:pPr>
        <w:pStyle w:val="Normal"/>
        <w:ind w:left="284" w:right="283" w:hanging="0"/>
        <w:jc w:val="both"/>
        <w:rPr/>
      </w:pPr>
      <w:r>
        <w:rPr/>
        <w:t>A Kulturális és Sport Bizottság úgy határoz, hogy a Corvin Helytörténeti Klub emlékhely kialakítása Árpádföldön tárgyú kérelmét leveszi a napirendről.</w:t>
      </w:r>
    </w:p>
    <w:p>
      <w:pPr>
        <w:pStyle w:val="Normal"/>
        <w:ind w:left="284" w:right="283" w:hanging="0"/>
        <w:jc w:val="both"/>
        <w:rPr/>
      </w:pPr>
      <w:r>
        <w:rPr/>
        <w:t>Határidő: azonnal</w:t>
      </w:r>
    </w:p>
    <w:p>
      <w:pPr>
        <w:pStyle w:val="Normal"/>
        <w:ind w:left="284" w:right="283" w:hanging="0"/>
        <w:jc w:val="both"/>
        <w:rPr/>
      </w:pPr>
      <w:r>
        <w:rPr/>
        <w:t>Felelős: Szász József</w:t>
      </w:r>
    </w:p>
    <w:p>
      <w:pPr>
        <w:pStyle w:val="Normal"/>
        <w:ind w:left="284" w:right="283" w:hanging="0"/>
        <w:jc w:val="both"/>
        <w:rPr/>
      </w:pPr>
      <w:r>
        <w:rPr/>
        <w:t>Szavazás: 6 igen, egyhangú</w:t>
      </w:r>
    </w:p>
    <w:p>
      <w:pPr>
        <w:pStyle w:val="Normal"/>
        <w:ind w:left="284" w:right="283" w:hanging="0"/>
        <w:jc w:val="both"/>
        <w:rPr/>
      </w:pPr>
      <w:r>
        <w:rPr/>
      </w:r>
    </w:p>
    <w:p>
      <w:pPr>
        <w:pStyle w:val="Normal"/>
        <w:ind w:left="284" w:right="283" w:hanging="0"/>
        <w:jc w:val="both"/>
        <w:rPr/>
      </w:pPr>
      <w:r>
        <w:rPr/>
      </w:r>
    </w:p>
    <w:p>
      <w:pPr>
        <w:pStyle w:val="Normal"/>
        <w:jc w:val="both"/>
        <w:rPr>
          <w:b/>
          <w:b/>
        </w:rPr>
      </w:pPr>
      <w:r>
        <w:rPr>
          <w:b/>
        </w:rPr>
        <w:t>8.) Bagdi Sándor László német kisebbségi képviselő emléktábla-állítási javaslata</w:t>
      </w:r>
    </w:p>
    <w:p>
      <w:pPr>
        <w:pStyle w:val="Normal"/>
        <w:jc w:val="both"/>
        <w:rPr/>
      </w:pPr>
      <w:r>
        <w:rPr/>
        <w:tab/>
      </w:r>
      <w:r>
        <w:rPr>
          <w:b/>
        </w:rPr>
        <w:t>Bagdi Sándor László</w:t>
      </w:r>
      <w:r>
        <w:rPr/>
        <w:t xml:space="preserve"> tájékoztatja a bizottság tagjait, hogy az emléktábla technikai okokból még nem készült el, ezért csak a tervezetet hozta el bemutatásra. A terv szerint a végleges forma márványra lesz faragva szándékai szerint. </w:t>
      </w:r>
    </w:p>
    <w:p>
      <w:pPr>
        <w:pStyle w:val="Normal"/>
        <w:jc w:val="both"/>
        <w:rPr/>
      </w:pPr>
      <w:r>
        <w:rPr/>
        <w:tab/>
      </w:r>
      <w:r>
        <w:rPr>
          <w:b/>
        </w:rPr>
        <w:t xml:space="preserve">Szász József </w:t>
      </w:r>
      <w:r>
        <w:rPr/>
        <w:t xml:space="preserve">közli Bagdi Sándor László úrral, hogy jelenleg a bizottság a költségvetés előtt áll, így nincs módjában támogatni a kérelmet csak elviekben. Szükséges azonban megvizsgálni az emléktábla felállításának jogi hátterét. </w:t>
      </w:r>
    </w:p>
    <w:p>
      <w:pPr>
        <w:pStyle w:val="Normal"/>
        <w:ind w:firstLine="709"/>
        <w:jc w:val="both"/>
        <w:rPr/>
      </w:pPr>
      <w:r>
        <w:rPr>
          <w:b/>
        </w:rPr>
        <w:t xml:space="preserve">Deli Albert </w:t>
      </w:r>
      <w:r>
        <w:rPr/>
        <w:t xml:space="preserve">javasolja, hogy a határozati javaslatot egészítsék ki azzal, hogy a Kulturális és Sport Bizottság részéről a támogatás pozitív. </w:t>
      </w:r>
    </w:p>
    <w:p>
      <w:pPr>
        <w:pStyle w:val="Normal"/>
        <w:ind w:firstLine="709"/>
        <w:jc w:val="both"/>
        <w:rPr/>
      </w:pPr>
      <w:r>
        <w:rPr>
          <w:b/>
        </w:rPr>
        <w:t xml:space="preserve">Végh Attila </w:t>
      </w:r>
      <w:r>
        <w:rPr/>
        <w:t xml:space="preserve">megjegyzi, hogy a bizottság most nincs abban a helyzetben, hogy döntsön. Ha az emléktábla felállítása érinti a Német Kisebbségi Önkormányzatot, akkor őket is meg kell hallgatni. </w:t>
      </w:r>
    </w:p>
    <w:p>
      <w:pPr>
        <w:pStyle w:val="Normal"/>
        <w:ind w:firstLine="709"/>
        <w:jc w:val="both"/>
        <w:rPr/>
      </w:pPr>
      <w:r>
        <w:rPr>
          <w:b/>
        </w:rPr>
        <w:t xml:space="preserve">Szász József </w:t>
      </w:r>
      <w:r>
        <w:rPr/>
        <w:t>tájékoztatása szerint az eljárás mindenképpen több lépésből áll.</w:t>
      </w:r>
    </w:p>
    <w:p>
      <w:pPr>
        <w:pStyle w:val="Normal"/>
        <w:ind w:firstLine="709"/>
        <w:jc w:val="both"/>
        <w:rPr/>
      </w:pPr>
      <w:r>
        <w:rPr/>
        <w:t>A fent elhangzottak alapján a bizottság az alábbi határozatot hozza.</w:t>
      </w:r>
    </w:p>
    <w:p>
      <w:pPr>
        <w:pStyle w:val="Normal"/>
        <w:ind w:left="284" w:right="283" w:hanging="0"/>
        <w:jc w:val="both"/>
        <w:rPr>
          <w:b/>
          <w:b/>
        </w:rPr>
      </w:pPr>
      <w:r>
        <w:rPr>
          <w:b/>
        </w:rPr>
        <w:t>10/2000. (I. 27.) KSB</w:t>
      </w:r>
    </w:p>
    <w:p>
      <w:pPr>
        <w:pStyle w:val="Normal"/>
        <w:ind w:left="284" w:right="283" w:hanging="0"/>
        <w:jc w:val="both"/>
        <w:rPr/>
      </w:pPr>
      <w:r>
        <w:rPr/>
        <w:t>A Kulturális és Sport Bizottság úgy határoz, hogy Bagdi Sándor László német kisebbségi képviselő emléktábla állítására vonatkozó egyéni indítványát a bizottság elvileg támogatja, véleményezésre a Német Kisebbségi Önkormányzatnak és a kerületi MDF szervezetnek megküldi.</w:t>
      </w:r>
    </w:p>
    <w:p>
      <w:pPr>
        <w:pStyle w:val="Normal"/>
        <w:ind w:left="284" w:right="283" w:hanging="0"/>
        <w:jc w:val="both"/>
        <w:rPr/>
      </w:pPr>
      <w:r>
        <w:rPr/>
        <w:t>Felkéri a bizottság elnökét, hogy a határozatról értesítse a Német Kisebbségi Önkormányzat, a kerületi MDF szervezet elnökét és Bagdi Sándor László urat.</w:t>
      </w:r>
    </w:p>
    <w:p>
      <w:pPr>
        <w:pStyle w:val="Normal"/>
        <w:ind w:left="284" w:right="283" w:hanging="0"/>
        <w:jc w:val="both"/>
        <w:rPr/>
      </w:pPr>
      <w:r>
        <w:rPr/>
        <w:t>Határidő: 2000. február 3.</w:t>
      </w:r>
    </w:p>
    <w:p>
      <w:pPr>
        <w:pStyle w:val="Normal"/>
        <w:ind w:left="284" w:right="283" w:hanging="0"/>
        <w:jc w:val="both"/>
        <w:rPr/>
      </w:pPr>
      <w:r>
        <w:rPr/>
        <w:t>Felelős: Szász József</w:t>
      </w:r>
    </w:p>
    <w:p>
      <w:pPr>
        <w:pStyle w:val="Normal"/>
        <w:ind w:left="284" w:right="283" w:hanging="0"/>
        <w:jc w:val="both"/>
        <w:rPr/>
      </w:pPr>
      <w:r>
        <w:rPr/>
        <w:t>Szavazás: 6 igen, egyhangú</w:t>
      </w:r>
    </w:p>
    <w:p>
      <w:pPr>
        <w:pStyle w:val="Normal"/>
        <w:jc w:val="both"/>
        <w:rPr/>
      </w:pPr>
      <w:r>
        <w:rPr/>
      </w:r>
    </w:p>
    <w:p>
      <w:pPr>
        <w:pStyle w:val="Normal"/>
        <w:jc w:val="both"/>
        <w:rPr/>
      </w:pPr>
      <w:r>
        <w:rPr/>
      </w:r>
    </w:p>
    <w:p>
      <w:pPr>
        <w:pStyle w:val="Normal"/>
        <w:jc w:val="both"/>
        <w:rPr>
          <w:b/>
          <w:b/>
        </w:rPr>
      </w:pPr>
      <w:r>
        <w:rPr>
          <w:b/>
        </w:rPr>
        <w:t>9.) Szirtes András filmrendező támogatási kérelme film elkészítéséhez</w:t>
      </w:r>
    </w:p>
    <w:p>
      <w:pPr>
        <w:pStyle w:val="Normal"/>
        <w:jc w:val="both"/>
        <w:rPr/>
      </w:pPr>
      <w:r>
        <w:rPr>
          <w:b/>
        </w:rPr>
        <w:tab/>
        <w:t xml:space="preserve">Szász József </w:t>
      </w:r>
      <w:r>
        <w:rPr/>
        <w:t xml:space="preserve">tájékoztatja a kérelemmel kapcsolatban a bizottságot, hogy a Fővárosi Önkormányzat támogatja a film elkészítését. A tájékoztatóban nem derül ki egyértelműen, hogy a XVI. kerület szerepe a filmben mekkora jelentőségű. A bizottság azon okból sem tudja támogatni a kérelmet, mert nem áll ekkora összeg a rendelkezésre. </w:t>
      </w:r>
    </w:p>
    <w:p>
      <w:pPr>
        <w:pStyle w:val="Normal"/>
        <w:jc w:val="both"/>
        <w:rPr/>
      </w:pPr>
      <w:r>
        <w:rPr>
          <w:b/>
        </w:rPr>
        <w:tab/>
        <w:t xml:space="preserve">Végh Attila </w:t>
      </w:r>
      <w:r>
        <w:rPr/>
        <w:t>megjegyzi, hogy a támogatást teljes mértékben ellenzi.</w:t>
      </w:r>
    </w:p>
    <w:p>
      <w:pPr>
        <w:pStyle w:val="Normal"/>
        <w:ind w:left="284" w:right="283" w:hanging="0"/>
        <w:jc w:val="both"/>
        <w:rPr>
          <w:b/>
          <w:b/>
        </w:rPr>
      </w:pPr>
      <w:r>
        <w:rPr>
          <w:b/>
        </w:rPr>
        <w:t>11/2000. (I. 27.) KSB</w:t>
      </w:r>
    </w:p>
    <w:p>
      <w:pPr>
        <w:pStyle w:val="Normal"/>
        <w:ind w:left="284" w:right="283" w:hanging="0"/>
        <w:jc w:val="both"/>
        <w:rPr/>
      </w:pPr>
      <w:r>
        <w:rPr/>
        <w:t xml:space="preserve">A Kulturális és Sport Bizottság a szavazati arány alapján (0 igen, 6 nem, 0 tartózkodás) az alábbi határozati javaslatot </w:t>
      </w:r>
      <w:r>
        <w:rPr>
          <w:b/>
        </w:rPr>
        <w:t>elvetette</w:t>
      </w:r>
      <w:r>
        <w:rPr/>
        <w:t xml:space="preserve">: </w:t>
      </w:r>
    </w:p>
    <w:p>
      <w:pPr>
        <w:pStyle w:val="TextBody"/>
        <w:ind w:left="284" w:right="283" w:hanging="0"/>
        <w:rPr>
          <w:i/>
          <w:i/>
        </w:rPr>
      </w:pPr>
      <w:r>
        <w:rPr>
          <w:i/>
        </w:rPr>
        <w:t>„</w:t>
      </w:r>
      <w:r>
        <w:rPr>
          <w:i/>
        </w:rPr>
        <w:t>A Kulturális és Sport Bizottság úgy határoz, hogy Szirtes András Budapest Nagyváros Szimfóniája című filmjét támogatja.</w:t>
      </w:r>
    </w:p>
    <w:p>
      <w:pPr>
        <w:pStyle w:val="Normal"/>
        <w:ind w:left="284" w:right="283" w:hanging="0"/>
        <w:jc w:val="both"/>
        <w:rPr>
          <w:i/>
          <w:i/>
        </w:rPr>
      </w:pPr>
      <w:r>
        <w:rPr>
          <w:i/>
        </w:rPr>
        <w:t>Felkéri a bizottság elnökét, hogy a határozatról értesítse Szirtes András filmrendezőt.</w:t>
      </w:r>
    </w:p>
    <w:p>
      <w:pPr>
        <w:pStyle w:val="Normal"/>
        <w:ind w:left="284" w:right="283" w:hanging="0"/>
        <w:jc w:val="both"/>
        <w:rPr>
          <w:i/>
          <w:i/>
        </w:rPr>
      </w:pPr>
      <w:r>
        <w:rPr>
          <w:i/>
        </w:rPr>
        <w:t>Határidő: 2000. február 3.</w:t>
      </w:r>
    </w:p>
    <w:p>
      <w:pPr>
        <w:pStyle w:val="Normal"/>
        <w:ind w:left="284" w:right="283" w:hanging="0"/>
        <w:jc w:val="both"/>
        <w:rPr/>
      </w:pPr>
      <w:r>
        <w:rPr>
          <w:i/>
        </w:rPr>
        <w:t>Felelős: Szász József”</w:t>
      </w:r>
    </w:p>
    <w:p>
      <w:pPr>
        <w:pStyle w:val="Normal"/>
        <w:jc w:val="both"/>
        <w:rPr>
          <w:b/>
          <w:b/>
        </w:rPr>
      </w:pPr>
      <w:r>
        <w:rPr>
          <w:b/>
        </w:rPr>
      </w:r>
    </w:p>
    <w:p>
      <w:pPr>
        <w:pStyle w:val="Normal"/>
        <w:jc w:val="both"/>
        <w:rPr>
          <w:b/>
          <w:b/>
        </w:rPr>
      </w:pPr>
      <w:r>
        <w:rPr>
          <w:b/>
        </w:rPr>
      </w:r>
    </w:p>
    <w:p>
      <w:pPr>
        <w:pStyle w:val="Normal"/>
        <w:jc w:val="both"/>
        <w:rPr>
          <w:b/>
          <w:b/>
        </w:rPr>
      </w:pPr>
      <w:r>
        <w:rPr>
          <w:b/>
        </w:rPr>
        <w:t>10.) A Kulturális és Sport Bizottság 2000. I. féléves munkatervi javaslata</w:t>
      </w:r>
    </w:p>
    <w:p>
      <w:pPr>
        <w:pStyle w:val="Normal"/>
        <w:ind w:firstLine="284"/>
        <w:jc w:val="both"/>
        <w:rPr/>
      </w:pPr>
      <w:r>
        <w:rPr>
          <w:b/>
        </w:rPr>
        <w:t xml:space="preserve">Deli Albert </w:t>
      </w:r>
      <w:r>
        <w:rPr/>
        <w:t>javasolja, hogy a közművelődési- és a sportpályázatok kiírását a bizottság tegye át január – februárra, hogy a megnyert támogatási összegeket az iskolák és óvodák még az 1999/2000. tanévben felhasználhassák.</w:t>
      </w:r>
    </w:p>
    <w:p>
      <w:pPr>
        <w:pStyle w:val="Normal"/>
        <w:ind w:firstLine="284"/>
        <w:jc w:val="both"/>
        <w:rPr/>
      </w:pPr>
      <w:r>
        <w:rPr>
          <w:b/>
        </w:rPr>
        <w:t xml:space="preserve">Atkári Zsuzsa </w:t>
      </w:r>
      <w:r>
        <w:rPr/>
        <w:t>tájékoztatja a bizottság tagjait, hogy amíg a Képviselő-testület nem dönt a költségvetésről, addig nem lehet a nem létező összegre pályázatokat kiírni, valamint a pályázatok kiírását követően 30 napnak kell eltelnie a az elbírálások megkezdéséig.</w:t>
      </w:r>
    </w:p>
    <w:p>
      <w:pPr>
        <w:pStyle w:val="Normal"/>
        <w:ind w:firstLine="284"/>
        <w:jc w:val="both"/>
        <w:rPr/>
      </w:pPr>
      <w:r>
        <w:rPr>
          <w:b/>
        </w:rPr>
        <w:t>Deli Albert</w:t>
      </w:r>
      <w:r>
        <w:rPr/>
        <w:t xml:space="preserve"> javaslatára a kiemelt feladatokhoz bekerül: A költségvetés elfogadását követően a pályázatok kiírása. A márciusi – áprilisi feladatok kiegészítése a Challange Day előkészítésével.</w:t>
      </w:r>
    </w:p>
    <w:p>
      <w:pPr>
        <w:pStyle w:val="Normal"/>
        <w:ind w:firstLine="284"/>
        <w:jc w:val="both"/>
        <w:rPr/>
      </w:pPr>
      <w:r>
        <w:rPr>
          <w:b/>
        </w:rPr>
        <w:t xml:space="preserve">Ács Anikó </w:t>
      </w:r>
      <w:r>
        <w:rPr/>
        <w:t>indítványozza, hogy a Novi Vinodolski út előkészítése kerüljön be a munkaterv március – április hónapjaihoz.</w:t>
      </w:r>
    </w:p>
    <w:p>
      <w:pPr>
        <w:pStyle w:val="Normal"/>
        <w:ind w:firstLine="284"/>
        <w:jc w:val="both"/>
        <w:rPr/>
      </w:pPr>
      <w:r>
        <w:rPr>
          <w:b/>
        </w:rPr>
        <w:t xml:space="preserve">Szász József </w:t>
      </w:r>
      <w:r>
        <w:rPr/>
        <w:t>tájékoztatja a bizottságot, hogy az elhangzott indítványokat befogadja, ez alapján kéri a bizottság tagjait szavazzanak.</w:t>
      </w:r>
    </w:p>
    <w:p>
      <w:pPr>
        <w:pStyle w:val="Normal"/>
        <w:ind w:left="284" w:right="283" w:hanging="0"/>
        <w:jc w:val="both"/>
        <w:rPr/>
      </w:pPr>
      <w:r>
        <w:rPr>
          <w:b/>
        </w:rPr>
        <w:t>12/2000. (I. 27.) KSB</w:t>
      </w:r>
    </w:p>
    <w:p>
      <w:pPr>
        <w:pStyle w:val="TextBody"/>
        <w:ind w:left="284" w:right="283" w:hanging="0"/>
        <w:rPr/>
      </w:pPr>
      <w:r>
        <w:rPr/>
        <w:t>A Kulturális és Sport Bizottság úgy határoz, hogy a bizottság 2000. I. féléves munkatervét elfogadja.</w:t>
      </w:r>
    </w:p>
    <w:p>
      <w:pPr>
        <w:pStyle w:val="Normal"/>
        <w:ind w:left="284" w:right="283" w:hanging="0"/>
        <w:jc w:val="both"/>
        <w:rPr/>
      </w:pPr>
      <w:r>
        <w:rPr/>
        <w:t>Határidő: 2000. február 3.</w:t>
      </w:r>
    </w:p>
    <w:p>
      <w:pPr>
        <w:pStyle w:val="Normal"/>
        <w:ind w:left="284" w:right="283" w:hanging="0"/>
        <w:jc w:val="both"/>
        <w:rPr/>
      </w:pPr>
      <w:r>
        <w:rPr/>
        <w:t>Felelős: Szász József</w:t>
      </w:r>
    </w:p>
    <w:p>
      <w:pPr>
        <w:pStyle w:val="Normal"/>
        <w:ind w:left="284" w:right="283" w:hanging="0"/>
        <w:jc w:val="both"/>
        <w:rPr/>
      </w:pPr>
      <w:r>
        <w:rPr/>
        <w:t>Szavazás: 6 igen, egyhangú</w:t>
      </w:r>
    </w:p>
    <w:p>
      <w:pPr>
        <w:pStyle w:val="Normal"/>
        <w:jc w:val="both"/>
        <w:rPr/>
      </w:pPr>
      <w:r>
        <w:rPr/>
      </w:r>
    </w:p>
    <w:p>
      <w:pPr>
        <w:pStyle w:val="Normal"/>
        <w:jc w:val="both"/>
        <w:rPr/>
      </w:pPr>
      <w:r>
        <w:rPr/>
      </w:r>
    </w:p>
    <w:p>
      <w:pPr>
        <w:pStyle w:val="Normal"/>
        <w:jc w:val="both"/>
        <w:rPr/>
      </w:pPr>
      <w:r>
        <w:rPr/>
      </w:r>
    </w:p>
    <w:p>
      <w:pPr>
        <w:pStyle w:val="Normal"/>
        <w:jc w:val="both"/>
        <w:rPr/>
      </w:pPr>
      <w:r>
        <w:rPr/>
        <w:t>A bizottság elnöke kitűzi a Kulturális és Sport Bizottság következő ülését: 2000. február 17-re.</w:t>
      </w:r>
    </w:p>
    <w:p>
      <w:pPr>
        <w:pStyle w:val="Normal"/>
        <w:jc w:val="both"/>
        <w:rPr/>
      </w:pPr>
      <w:r>
        <w:rPr/>
        <w:t>Bizottsági ülés befejezve, jegyzőkönyv lezárva 19. 55 órakor.</w:t>
      </w:r>
    </w:p>
    <w:p>
      <w:pPr>
        <w:pStyle w:val="Normal"/>
        <w:jc w:val="both"/>
        <w:rPr/>
      </w:pPr>
      <w:r>
        <w:rPr/>
      </w:r>
    </w:p>
    <w:p>
      <w:pPr>
        <w:pStyle w:val="Normal"/>
        <w:numPr>
          <w:ilvl w:val="0"/>
          <w:numId w:val="3"/>
        </w:numPr>
        <w:jc w:val="both"/>
        <w:rPr/>
      </w:pPr>
      <w:r>
        <w:rPr/>
        <w:t xml:space="preserve">m. f. </w:t>
      </w:r>
    </w:p>
    <w:p>
      <w:pPr>
        <w:pStyle w:val="Normal"/>
        <w:jc w:val="both"/>
        <w:rPr/>
      </w:pPr>
      <w:r>
        <w:rPr/>
      </w:r>
    </w:p>
    <w:p>
      <w:pPr>
        <w:pStyle w:val="Normal"/>
        <w:rPr/>
      </w:pPr>
      <w:r>
        <w:rPr/>
      </w:r>
    </w:p>
    <w:p>
      <w:pPr>
        <w:pStyle w:val="Normal"/>
        <w:jc w:val="both"/>
        <w:rPr/>
      </w:pPr>
      <w:r>
        <w:rPr/>
        <w:t>A 4. napirendi pont szó szerinti anyagát magnóról lejegyezte:</w:t>
      </w:r>
    </w:p>
    <w:p>
      <w:pPr>
        <w:pStyle w:val="Normal"/>
        <w:jc w:val="both"/>
        <w:rPr/>
      </w:pPr>
      <w:r>
        <w:rPr/>
      </w:r>
    </w:p>
    <w:p>
      <w:pPr>
        <w:pStyle w:val="Normal"/>
        <w:jc w:val="both"/>
        <w:rPr/>
      </w:pPr>
      <w:r>
        <w:rPr/>
      </w:r>
    </w:p>
    <w:p>
      <w:pPr>
        <w:pStyle w:val="Normal"/>
        <w:jc w:val="right"/>
        <w:rPr/>
      </w:pPr>
      <w:r>
        <w:rPr/>
        <w:t>Simon Ferencné</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rPr>
            </w:pPr>
            <w:r>
              <w:rPr>
                <w:b/>
                <w:i/>
              </w:rPr>
              <w:t>Szász József</w:t>
            </w:r>
          </w:p>
        </w:tc>
        <w:tc>
          <w:tcPr>
            <w:tcW w:w="4606" w:type="dxa"/>
            <w:tcBorders/>
          </w:tcPr>
          <w:p>
            <w:pPr>
              <w:pStyle w:val="Normal"/>
              <w:jc w:val="center"/>
              <w:rPr>
                <w:b/>
                <w:b/>
                <w:i/>
                <w:i/>
              </w:rPr>
            </w:pPr>
            <w:r>
              <w:rPr>
                <w:b/>
                <w:i/>
              </w:rPr>
              <w:t xml:space="preserve">Szántó Edina Anna </w:t>
            </w:r>
          </w:p>
        </w:tc>
      </w:tr>
      <w:tr>
        <w:trPr/>
        <w:tc>
          <w:tcPr>
            <w:tcW w:w="4606" w:type="dxa"/>
            <w:tcBorders/>
          </w:tcPr>
          <w:p>
            <w:pPr>
              <w:pStyle w:val="Normal"/>
              <w:jc w:val="center"/>
              <w:rPr/>
            </w:pPr>
            <w:r>
              <w:rPr/>
              <w:t>a bizottság elnöke</w:t>
            </w:r>
          </w:p>
        </w:tc>
        <w:tc>
          <w:tcPr>
            <w:tcW w:w="4606" w:type="dxa"/>
            <w:tcBorders/>
          </w:tcPr>
          <w:p>
            <w:pPr>
              <w:pStyle w:val="Normal"/>
              <w:jc w:val="center"/>
              <w:rPr/>
            </w:pPr>
            <w:r>
              <w:rPr/>
              <w:t xml:space="preserve">jegyzőkönyvvezető </w:t>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1"/>
      <w:numFmt w:val="upp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i/>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rPr>
  </w:style>
  <w:style w:type="paragraph" w:styleId="Szvegtrzs3">
    <w:name w:val="Szövegtörzs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07:57:00Z</dcterms:created>
  <dc:creator>Atkári Zsuzsa</dc:creator>
  <dc:description/>
  <dc:language>en-US</dc:language>
  <cp:lastModifiedBy>Atkári Zsuzsa</cp:lastModifiedBy>
  <dcterms:modified xsi:type="dcterms:W3CDTF">2000-02-02T09:59:00Z</dcterms:modified>
  <cp:revision>4</cp:revision>
  <dc:subject/>
  <dc:title>Jegyzőkönyv</dc:title>
</cp:coreProperties>
</file>