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1. május 31-én 16 órakor</w:t>
      </w:r>
      <w:r>
        <w:rPr/>
        <w:t xml:space="preserve"> kezdődő üléséről a XVI. ker. Önkormányzat Polgármesteri Hivatal ebédlőjében (1161 Budapest, Havashalom u. 43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Szász József, Ács Anikó, Kóczán Andrea, Ocskó József, Szászai Erzsébet, Végh Atti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cs Raymund alpolgármester</w:t>
      </w:r>
    </w:p>
    <w:p>
      <w:pPr>
        <w:pStyle w:val="Normal"/>
        <w:jc w:val="both"/>
        <w:rPr/>
      </w:pPr>
      <w:r>
        <w:rPr/>
        <w:t>Sunyál Kornélia a Művelődési Ügyosztály dolgozója</w:t>
      </w:r>
    </w:p>
    <w:p>
      <w:pPr>
        <w:pStyle w:val="Normal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nak továbbá: Kázmér József (Corvini Domini), Kiss Györgyné testnevelési tantárgygondozó és a testnevelők munkaközösségéből még 3 fő, Bagdi Erszébet, Erdélyi László (Városgazdálkodási Iroda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/>
      </w:pPr>
      <w:r>
        <w:rPr>
          <w:b/>
        </w:rPr>
        <w:t>Hiányzik</w:t>
      </w:r>
      <w:r>
        <w:rPr/>
        <w:t>: Csánkné Melegh Judit, Hepp Béla, Hargitai István</w:t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 xml:space="preserve">Szász József </w:t>
      </w:r>
      <w:r>
        <w:rPr/>
        <w:t xml:space="preserve">köszönti a megjelenteke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1.)</w:t>
        <w:tab/>
        <w:t>Napirend elfogadása</w:t>
      </w:r>
    </w:p>
    <w:p>
      <w:pPr>
        <w:pStyle w:val="Normal"/>
        <w:jc w:val="both"/>
        <w:rPr/>
      </w:pPr>
      <w:r>
        <w:rPr/>
        <w:tab/>
        <w:t>A bizottság tagjai az ülés napirendi pontjait Szász József javaslatára az alábbiak szerint fogadják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3/2001. (05. 31.) KSB</w:t>
      </w:r>
    </w:p>
    <w:p>
      <w:pPr>
        <w:pStyle w:val="Normal"/>
        <w:jc w:val="both"/>
        <w:rPr/>
      </w:pPr>
      <w:r>
        <w:rPr/>
        <w:t>A Kulturális és Sport Bizottság a 2001. május 31-i bizottsági ülés napirendjét az alábbiak szerint fogadja el:</w:t>
      </w:r>
    </w:p>
    <w:p>
      <w:pPr>
        <w:pStyle w:val="Normal"/>
        <w:jc w:val="both"/>
        <w:rPr/>
      </w:pPr>
      <w:r>
        <w:rPr/>
        <w:t>1. Az ülés napirendi pontjainak elfogadása</w:t>
      </w:r>
    </w:p>
    <w:p>
      <w:pPr>
        <w:pStyle w:val="NormlZs"/>
        <w:spacing w:lineRule="auto" w:line="240" w:before="0" w:after="0"/>
        <w:ind w:left="284" w:hanging="284"/>
        <w:rPr/>
      </w:pPr>
      <w:r>
        <w:rPr/>
        <w:t>2. Visszajelentés a Kulturális és Sport Bizottság 2001. május 10-i bizottság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3. A testnevelők munkaközösségének tájékoztatója az oktatási intézményekben folyó sporttevékenységről</w:t>
      </w:r>
    </w:p>
    <w:p>
      <w:pPr>
        <w:pStyle w:val="NormlZs"/>
        <w:spacing w:lineRule="auto" w:line="240" w:before="0" w:after="0"/>
        <w:rPr/>
      </w:pPr>
      <w:r>
        <w:rPr/>
        <w:t>4. Javaslat az Erzsébet-ligeti Színház átépítésének tervezetére a Corvin Művelődési Ház átköltöztetése céljából</w:t>
      </w:r>
    </w:p>
    <w:p>
      <w:pPr>
        <w:pStyle w:val="Heading3"/>
        <w:keepNext w:val="false"/>
        <w:spacing w:before="0" w:after="0"/>
        <w:rPr/>
      </w:pPr>
      <w:r>
        <w:rPr>
          <w:b w:val="false"/>
        </w:rPr>
        <w:t>5. Bagdi Erzsi kérelme kapott támogatás átcsoportosítására</w:t>
      </w:r>
    </w:p>
    <w:p>
      <w:pPr>
        <w:pStyle w:val="Szvegtrzsbehzssal2"/>
        <w:rPr/>
      </w:pPr>
      <w:r>
        <w:rPr/>
        <w:t>6. Közművelődési tevékenységet folytató intézmények támogat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7. A 2001. évi Sport támogatása keret egyesületek támogatása alkeretének felosztása</w:t>
      </w:r>
    </w:p>
    <w:p>
      <w:pPr>
        <w:pStyle w:val="Szvegtrzsbehzssal2"/>
        <w:rPr>
          <w:b/>
          <w:b/>
          <w:i/>
          <w:i/>
        </w:rPr>
      </w:pPr>
      <w:r>
        <w:rPr/>
        <w:t>8.</w:t>
      </w:r>
      <w:r>
        <w:rPr>
          <w:b/>
          <w:i/>
        </w:rPr>
        <w:t xml:space="preserve"> </w:t>
      </w:r>
      <w:r>
        <w:rPr/>
        <w:t>A Duna Karnevál támogatása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>9. A Herman Ottó Nyelvtagozatos Általános Iskola pályázatainak támogat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0. A Cinkotai Evangélikus Templom díszkivilágításának támogat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1. 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567" w:hanging="567"/>
        <w:rPr/>
      </w:pPr>
      <w:r>
        <w:rPr/>
        <w:t>2.) Visszajelentés a Kulturális és Sport Bizottság 2001. május 10-i bizottsági ülésen hozott határozatok alapján készült intézkedésekről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Megérkezik Hargitai István és Jámbor Imre (Corvin Művelődési Ház igazgatója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A visszajelentéshez a bizottság tagjainak nincs hozzáfűznivalóju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4/2001. (05. 31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május 10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0 nem, 2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pp Béla megérk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>3.) A testnevelők munkaközösségének tájékoztatója az oktatási intézményekben folyó sporttevékenységről</w:t>
      </w:r>
    </w:p>
    <w:p>
      <w:pPr>
        <w:pStyle w:val="Normal"/>
        <w:jc w:val="both"/>
        <w:rPr/>
      </w:pPr>
      <w:r>
        <w:rPr/>
        <w:tab/>
        <w:t>Kiss Györgyné beszámol a testnevelők munkaközösségének tevékenységéről, a kerületi diáksport alakulásáról és a diákolimpián résztvevők létszámáról, eredményeikről. Az iskolák folyamatosan kapnak támogatásokat, mind az ISM, mind az Önkormányzat részéről, mely támogatások azonban nem fedezik a nagyobb beruházásokat, fejlesztéseket (tornaterem, sportpálya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Hargitai István, Végh Attila</w:t>
      </w:r>
      <w:r>
        <w:rPr/>
        <w:t xml:space="preserve"> és </w:t>
      </w:r>
      <w:r>
        <w:rPr>
          <w:b/>
        </w:rPr>
        <w:t>Ocskó József</w:t>
      </w:r>
      <w:r>
        <w:rPr/>
        <w:t xml:space="preserve"> kérdéseket intéznek a munkaközösség tagjai felé; a gyermekek egészségi állapotának javításáért mit tehetnek a testnevelők; hogyan lehetne az egyesületi toborzásokat eredményesebbé tenni; mennyire kísérik figyelemmel az iskolák az ISM tárgyi feltételek javítását szolgáló pályázatait. Ocskó József felajánlja a kerületi sportegyesületek nevében, hogy továbbra is fenntartja a versenyek lebonyolításával kapcsolatos segítő szándékát.</w:t>
      </w:r>
    </w:p>
    <w:p>
      <w:pPr>
        <w:pStyle w:val="Normal"/>
        <w:jc w:val="both"/>
        <w:rPr/>
      </w:pPr>
      <w:r>
        <w:rPr/>
        <w:t>A testnevelők tájékoztatják a bizottság tagjait, hogy a versenyek lebonyolításának költségeivel, valamint gazdasági irányításával a Pedagógiai Szolgáltató Intézet foglalkozik. Ez irányú bővebb felvilágosítást ők tudnak adni.</w:t>
      </w:r>
    </w:p>
    <w:p>
      <w:pPr>
        <w:pStyle w:val="TextBody"/>
        <w:rPr/>
      </w:pPr>
      <w:r>
        <w:rPr/>
        <w:tab/>
      </w:r>
      <w:r>
        <w:rPr>
          <w:b/>
        </w:rPr>
        <w:t>Kovács Raymund</w:t>
      </w:r>
      <w:r>
        <w:rPr/>
        <w:t xml:space="preserve"> felteszi kérdéseit a testnevelők felé: miért nem válaszoltak az iskolák az MLTC azon körlevelére, melyben ingyenesen felajánlják atlétikai pályájukat az iskolák számára, s miért nem éltek a lehetőséggel az intézmények; valamint, hogy mennyire és miért kampányszerű a diákolimpiai versenysoroza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égh Attila</w:t>
      </w:r>
      <w:r>
        <w:rPr/>
        <w:t xml:space="preserve"> hangsúlyozta, hogy a következőkben a bizottság és a munkaközösség közötti párbeszéd sűrűbb legyen, hiszen a bizottság szeretné figyelemmel kísérni a munkaközösség munkáját. </w:t>
      </w:r>
    </w:p>
    <w:p>
      <w:pPr>
        <w:pStyle w:val="Normal"/>
        <w:jc w:val="both"/>
        <w:rPr>
          <w:b/>
          <w:b/>
        </w:rPr>
      </w:pPr>
      <w:r>
        <w:rPr/>
        <w:tab/>
        <w:t>A bizottság részéről felmerül a kérdés, hogy a testnevelési óraszámokat az iskolákban szükséges volna emelni, ezzel kapcsolatban szóba kerül, hogy az iskolák Pedagógiai Programjai jelenleg elfogadás előtt állnak, esetleg itt kellene, hogy hangsúlyt kapjanak.</w:t>
      </w:r>
    </w:p>
    <w:p>
      <w:pPr>
        <w:pStyle w:val="NormlZs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ab/>
        <w:t>A bizottság tagjai a beszámolóval kapcsolatosan az alábbi határozatot hozzá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5/2001. (05. 31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testnevelők munkaközösségének tájékoztatóját tudomásul ves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</w:t>
      </w:r>
      <w:r>
        <w:rPr>
          <w:i/>
        </w:rPr>
        <w:t xml:space="preserve">: </w:t>
      </w:r>
      <w:r>
        <w:rPr/>
        <w:t>8 igen, egyhang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)</w:t>
      </w:r>
      <w:r>
        <w:rPr/>
        <w:t xml:space="preserve"> </w:t>
      </w:r>
      <w:r>
        <w:rPr>
          <w:b/>
        </w:rPr>
        <w:t>Javaslat az Erzsébet-ligeti Színház átépítésének tervezetére a Corvin Művelődési Ház árköltöztetése céljából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 xml:space="preserve">Kovács Raymund </w:t>
      </w:r>
      <w:r>
        <w:rPr/>
        <w:t>tájékoztatja a bizottságot, hogy a vázlatterek elkészülte előtt Jámbor Imre összeírta a Corvin Művelődési Házban folyó tevékenységeket, majd felmérték, hogyan alakítható át a Színház, s a helyiségeket a kialakítás után milyen tevékenységekre lehetne használni. Elméletileg ez a vázlatterv kivitelezhető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A bizottság tagjai meghallgatják Erdélyi László magyarázatát az átépítés vázlatterveivel kapcsolatosan, majd Jámbor Imre szakmai tájékoztatását a tervekről. Az átépítendő terület az épület azon része, mely jelenleg is elhanyagolt állapotban van. Függetlenül attól, hogy a Corvin Művelődési Ház költözik-e, az átépítés mindenképpen a lakosság érdekeit szolgálj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A bizottság tagjai megvitatják a vázlattervek kínálta átépítési lehetőségeket, s a vitás változtatásokat 4 fő pontban fogalmazzák meg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a büfé-melegítőkonyha szükségessége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 </w:t>
      </w:r>
      <w:r>
        <w:rPr/>
        <w:t>a balett teremhez öltöző építésének kérdése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a raktár elhelyezésének kérdése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 </w:t>
      </w:r>
      <w:r>
        <w:rPr/>
        <w:t>a folyosó bővítésének a lehetőség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Jámbor Imre röviden válaszol a 4 pontban megfogalmazott kérdésekr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Ács Anikó, Hargitai István távozik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Végh Attila</w:t>
      </w:r>
      <w:r>
        <w:rPr/>
        <w:t xml:space="preserve"> kifejti, hogy az átköltöztetés ne szerepeljen a határozatban, mivel így végleges lesz az átköltöztetés ténye. Ezzel kapcsolatosan kisebb vita alakul ki, majd a bizottság elnöke szavazásra bocsátja a kérdés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6/2001. (05. 31.) KSB</w:t>
      </w:r>
    </w:p>
    <w:p>
      <w:pPr>
        <w:pStyle w:val="Normal"/>
        <w:jc w:val="both"/>
        <w:rPr/>
      </w:pPr>
      <w:r>
        <w:rPr/>
        <w:t>A Kulturális és Sport Bizottság javasolja a Képviselő-testületnek az Erzsébet-ligeti Színház vázlattervek alapján történő átépítését úgy, hogy a Corvin Művelődési Ház székhelye a tevékenységi körökkel együtt átköltöztethető legyen.</w:t>
      </w:r>
    </w:p>
    <w:p>
      <w:pPr>
        <w:pStyle w:val="Normal"/>
        <w:jc w:val="both"/>
        <w:rPr/>
      </w:pPr>
      <w:r>
        <w:rPr/>
        <w:t xml:space="preserve">Javasolja továbbá, hogy az átépítés költségeit a költségvetés következő módosítása során 24 millió Ft-tal tervezze be. </w:t>
      </w:r>
    </w:p>
    <w:p>
      <w:pPr>
        <w:pStyle w:val="Normal"/>
        <w:jc w:val="both"/>
        <w:rPr/>
      </w:pPr>
      <w:r>
        <w:rPr/>
        <w:t>Felkéri a bizottság az elnökét, hogy a határozatról értesítse a polgármestert és a Corvin Művelődési Ház igazgatóját, valamint gondoskodjon a testületi előterjesztésről.</w:t>
      </w:r>
    </w:p>
    <w:p>
      <w:pPr>
        <w:pStyle w:val="Normal"/>
        <w:jc w:val="both"/>
        <w:rPr/>
      </w:pPr>
      <w:r>
        <w:rPr/>
        <w:t>Határidő: 2001. június 08.</w:t>
      </w:r>
    </w:p>
    <w:p>
      <w:pPr>
        <w:pStyle w:val="TextBody"/>
        <w:rPr/>
      </w:pPr>
      <w:r>
        <w:rPr/>
        <w:t>Felelős: Szász József</w:t>
      </w:r>
    </w:p>
    <w:p>
      <w:pPr>
        <w:pStyle w:val="TextBody"/>
        <w:rPr/>
      </w:pPr>
      <w:r>
        <w:rPr/>
        <w:t>Szavazás: 5 igen, 0 nem, 1 tartózkodá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/>
        <w:t>5.) Bagdi Erzsébet kérelme kapott támogatás átcsoport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Bagdi Erzsi az előterjesztésben megfogalmazottakat kiegészíti a program fontosságának megemlítésével, tájékoztatja a bizottságot, hogy szándékszik a Klubot létrehozni, esetlegesen más kapott támogatási pénzből.</w:t>
      </w:r>
    </w:p>
    <w:p>
      <w:pPr>
        <w:pStyle w:val="Normal"/>
        <w:jc w:val="both"/>
        <w:rPr/>
      </w:pPr>
      <w:r>
        <w:rPr/>
        <w:t>Az elhangzottak alapján a bizottság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7/2001. (05. 31.) KSB</w:t>
      </w:r>
    </w:p>
    <w:p>
      <w:pPr>
        <w:pStyle w:val="TextBody"/>
        <w:rPr/>
      </w:pPr>
      <w:r>
        <w:rPr/>
        <w:t>A Kulturális és Sport Bizottság úgy határoz, hogy a 107/2001. (V. 10.) határozatában a Magyarnóta Kedvelők Klubjának létrehozására biztosított 50.000,-Ft támogatás átcsoportosítását engedélyezi. A támogatás a kerületi idős polgárok részére szervezendő nótaestre fordítható, az elszámolási feltételek változatlanul hagyásával.</w:t>
      </w:r>
    </w:p>
    <w:p>
      <w:pPr>
        <w:pStyle w:val="TextBody"/>
        <w:rPr/>
      </w:pPr>
      <w:r>
        <w:rPr/>
        <w:t>Felkéri a bizottság az elnökét, hogy a határozatról értesítse Bagdi Erzsit.</w:t>
      </w:r>
    </w:p>
    <w:p>
      <w:pPr>
        <w:pStyle w:val="Normal"/>
        <w:jc w:val="both"/>
        <w:rPr/>
      </w:pPr>
      <w:r>
        <w:rPr/>
        <w:t>Határidő: 2001. június 08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567" w:hanging="567"/>
        <w:jc w:val="both"/>
        <w:rPr>
          <w:b w:val="false"/>
          <w:b w:val="false"/>
        </w:rPr>
      </w:pPr>
      <w:r>
        <w:rPr/>
        <w:t xml:space="preserve">5) A Duna Karnevál támogatása </w:t>
      </w:r>
    </w:p>
    <w:p>
      <w:pPr>
        <w:pStyle w:val="TextBody"/>
        <w:rPr/>
      </w:pPr>
      <w:r>
        <w:rPr/>
        <w:t>A bizottság tagjainak az előterjesztéshez nincs hozzáfűznivalójuk, az alábbiak szerint határoz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8/2001. (05. 31.) KSB</w:t>
      </w:r>
    </w:p>
    <w:p>
      <w:pPr>
        <w:pStyle w:val="TextBody"/>
        <w:rPr/>
      </w:pPr>
      <w:r>
        <w:rPr/>
        <w:t xml:space="preserve">A Kulturális és Sport Bizottság úgy határoz, hogy a </w:t>
      </w:r>
      <w:r>
        <w:rPr>
          <w:b/>
        </w:rPr>
        <w:t>Duna Karnevál</w:t>
      </w:r>
      <w:r>
        <w:rPr/>
        <w:t xml:space="preserve"> rendezvény szervezését </w:t>
      </w:r>
      <w:r>
        <w:rPr>
          <w:b/>
        </w:rPr>
        <w:t>350.000,-Ft-tal</w:t>
      </w:r>
      <w:r>
        <w:rPr/>
        <w:t xml:space="preserve"> támogatja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TextBody"/>
        <w:rPr/>
      </w:pPr>
      <w:r>
        <w:rPr/>
        <w:t>Felkéri a bizottság elnökét, hogy a polgármester útján számla ellenében gondoskodjon az összeg átutalásáról, valamint a határozatról értesítse Illés Ágnest, a rendezvény szervezőjét.</w:t>
      </w:r>
    </w:p>
    <w:p>
      <w:pPr>
        <w:pStyle w:val="Normal"/>
        <w:jc w:val="both"/>
        <w:rPr/>
      </w:pPr>
      <w:r>
        <w:rPr/>
        <w:t>Határidő: 2001. június 0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9/2001. (05. 31.) KSB</w:t>
      </w:r>
    </w:p>
    <w:p>
      <w:pPr>
        <w:pStyle w:val="Normal"/>
        <w:jc w:val="both"/>
        <w:rPr/>
      </w:pPr>
      <w:r>
        <w:rPr/>
        <w:t>A Kulturális és Sport Bizottság a 6. Közművelődési tevékenységet folytató intézmények támogatása, valamint a 7. A 2001. évi Sport támogatása keret egyesületek támogatása alkeretének felosztása napirendi pontokat elnapolja a következő bizottsági ülésr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6.)</w:t>
      </w:r>
      <w:r>
        <w:rPr/>
        <w:t xml:space="preserve"> </w:t>
      </w:r>
      <w:r>
        <w:rPr>
          <w:b/>
        </w:rPr>
        <w:t>A Herman Ottó Nyelvtagozatos Általános Iskola pályázatainak támogatás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 xml:space="preserve">tájékoztat arról, hogy az említett iskola pályázati adatlapja az iskola hibáján kívül elkeveredett, ezért utólagosan javasolja a bizottság tagjainak, hogy a pályázati keretek terhére gondolják át, kívánják-e támogatni a pályázatban megjelölt rendezvényeket. </w:t>
      </w:r>
    </w:p>
    <w:p>
      <w:pPr>
        <w:pStyle w:val="Normal"/>
        <w:jc w:val="both"/>
        <w:rPr/>
      </w:pPr>
      <w:r>
        <w:rPr/>
        <w:t>A bizottság a pályázatok áttekintése után az alábbiak szerint határo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0/2001. (05. 3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erman Ottó Nyelvtagozatos Általános Iskola </w:t>
      </w:r>
      <w:r>
        <w:rPr/>
        <w:t xml:space="preserve">a technika órákon népi mesterségek elsajátítása tárgyú pályázatát </w:t>
      </w:r>
      <w:r>
        <w:rPr>
          <w:b/>
        </w:rPr>
        <w:t>32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június 0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1/2001. (05. 3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3 nem, 3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a Herman Ottó Nyelvtagozatos Általános Iskola</w:t>
      </w:r>
      <w:r>
        <w:rPr>
          <w:b/>
          <w:i/>
        </w:rPr>
        <w:t xml:space="preserve"> </w:t>
      </w:r>
      <w:r>
        <w:rPr>
          <w:i/>
        </w:rPr>
        <w:t>a hon- és népismeret tantárgy tanórai ismeretanyagának megfigyelése, tapasztaltgyűjtés tárgyú pályázatát 98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június 08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2/2001. (05. 31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erman Ottó Nyelvtagozatos Általános Iskola </w:t>
      </w:r>
      <w:r>
        <w:rPr/>
        <w:t xml:space="preserve">24 db palotás viselet varratása tárgyú pályázatát </w:t>
      </w:r>
      <w:r>
        <w:rPr>
          <w:b/>
        </w:rPr>
        <w:t>24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június 08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ind w:left="709" w:hanging="709"/>
        <w:jc w:val="both"/>
        <w:rPr/>
      </w:pPr>
      <w:r>
        <w:rPr/>
        <w:t>7.) A Cinkotai Evangélikus Templom díszkivilágításának támogatása</w:t>
      </w:r>
    </w:p>
    <w:p>
      <w:pPr>
        <w:pStyle w:val="TextBody"/>
        <w:rPr/>
      </w:pPr>
      <w:r>
        <w:rPr/>
        <w:t>A bizottság tagjainak az előterjesztéshez nincs hozzáfűznivalójuk, az alábbi határozatát hozz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3/2001. (05. 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inkotai Evangélikus Templom díszkivilágítására</w:t>
      </w:r>
      <w:r>
        <w:rPr/>
        <w:t xml:space="preserve"> 1.000.000,-Ft támogatást nyújt a 2001. évi </w:t>
      </w:r>
      <w:r>
        <w:rPr>
          <w:b/>
        </w:rPr>
        <w:t>Történelmi egyháza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 átutalásáról, valamint a határozatról értesítse a Cinkotai Evangélikus Egyházközséget.</w:t>
      </w:r>
    </w:p>
    <w:p>
      <w:pPr>
        <w:pStyle w:val="Normal"/>
        <w:jc w:val="both"/>
        <w:rPr/>
      </w:pPr>
      <w:r>
        <w:rPr/>
        <w:t>Határidő: 2001. június 08.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5 igen, 0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709" w:hanging="709"/>
        <w:jc w:val="both"/>
        <w:rPr/>
      </w:pPr>
      <w:r>
        <w:rPr/>
        <w:t>8.) Egyebek</w:t>
      </w:r>
    </w:p>
    <w:p>
      <w:pPr>
        <w:pStyle w:val="BodyText3"/>
        <w:jc w:val="both"/>
        <w:rPr/>
      </w:pPr>
      <w:r>
        <w:rPr/>
        <w:tab/>
        <w:t>Szász József</w:t>
      </w:r>
      <w:r>
        <w:rPr>
          <w:b w:val="false"/>
        </w:rPr>
        <w:t xml:space="preserve"> tájékoztatja a bizottságot, hogy Koronghy Gyula levéllel fordult a bizottsághoz, melyben a sportpályázatára kapott 50.000,-Ft támogatást megköszöni, de sajnálattal ennyi támogatásból nem tudja a rendezvényt megszervezni, így kéri, ha van mód rá, a bizottság támogassa a fennmaradó 250.000,-Ft-tal, ellenkező esetben köszönettel, de visszautalja a pénzt az Önkormányzat részére.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Az elhangzottak megvitatása után az alábbiak szerint határoz a bizottság.</w:t>
      </w:r>
    </w:p>
    <w:p>
      <w:pPr>
        <w:pStyle w:val="BodyText3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4/2001. (05. 3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1 igen, 4 nem, 1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 Kulturális és Sport Bizottság Koronghy Gyula támogatási kérelmét millenniumi sakkverseny megrendezésére 250.000,-Ft-tal támogatja a 2001. évi Sport támogatása</w:t>
      </w:r>
      <w:r>
        <w:rPr>
          <w:b/>
          <w:i/>
        </w:rPr>
        <w:t xml:space="preserve"> </w:t>
      </w:r>
      <w:r>
        <w:rPr>
          <w:i/>
        </w:rPr>
        <w:t>keret terhére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kéri a bizottság az elnökét, hogy a polgármester útján gondoskodjon az összeg átutalásáról, valamint a határozatról értesítse Koronghy Gyulát.</w:t>
      </w:r>
    </w:p>
    <w:p>
      <w:pPr>
        <w:pStyle w:val="Normal"/>
        <w:jc w:val="both"/>
        <w:rPr/>
      </w:pPr>
      <w:r>
        <w:rPr>
          <w:i/>
        </w:rPr>
        <w:t>Határidő: 2001. június 08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BodyText3"/>
        <w:ind w:left="709" w:hanging="709"/>
        <w:jc w:val="both"/>
        <w:rPr>
          <w:i/>
          <w:i/>
        </w:rPr>
      </w:pPr>
      <w:r>
        <w:rPr>
          <w:i/>
        </w:rPr>
      </w:r>
    </w:p>
    <w:p>
      <w:pPr>
        <w:pStyle w:val="BodyText3"/>
        <w:ind w:left="709" w:hanging="709"/>
        <w:jc w:val="both"/>
        <w:rPr/>
      </w:pPr>
      <w:r>
        <w:rPr/>
      </w:r>
    </w:p>
    <w:p>
      <w:pPr>
        <w:pStyle w:val="TextBody"/>
        <w:rPr/>
      </w:pPr>
      <w:r>
        <w:rPr/>
        <w:t xml:space="preserve">A bizottság elnöke kitűzi a Kulturális és Sport Bizottság következő ülését: 2001. június 07. </w:t>
      </w:r>
    </w:p>
    <w:p>
      <w:pPr>
        <w:pStyle w:val="Normal"/>
        <w:jc w:val="both"/>
        <w:rPr/>
      </w:pPr>
      <w:r>
        <w:rPr/>
        <w:t>Bizottsági ülés befejezve, jegyzőkönyv lezárva 19.15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rPr/>
      </w:pPr>
      <w:r>
        <w:rPr/>
        <w:t>K.</w:t>
        <w:tab/>
        <w:t xml:space="preserve">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ntó Edina Ann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05:00Z</dcterms:created>
  <dc:creator>win95</dc:creator>
  <dc:description/>
  <dc:language>en-US</dc:language>
  <cp:lastModifiedBy>Szántó Edina Anna</cp:lastModifiedBy>
  <cp:lastPrinted>2001-06-06T09:59:00Z</cp:lastPrinted>
  <dcterms:modified xsi:type="dcterms:W3CDTF">2001-06-06T08:23:00Z</dcterms:modified>
  <cp:revision>6</cp:revision>
  <dc:subject/>
  <dc:title>Jegyzőkönyv</dc:title>
</cp:coreProperties>
</file>