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1. október 18-án 15 órakor</w:t>
      </w:r>
      <w:r>
        <w:rPr/>
        <w:t xml:space="preserve"> a XVI. kerületi Polgármesteri Hivatal 224-es számú szobájában kezdődő ülésr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Kóczán Andrea, Szászai Erzsébet, Végh Attila, Hepp Béla, dr. Csánkné Melegh Judit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Kovács Raymund alpolgármester</w:t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Atkári Zsuzsa és Szántó Edina Anna 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Jelen vannak továbbá az őket érintő napirendi pontoknál: Jámbor Imre (Corvin Művelődési Ház igazgatója), Illés Ágnes (a Polgármesteri Kabinet PR referense), Varga István (a SITE képviseletében), Bagdi Sándor Lászl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Hiányzik</w:t>
      </w:r>
      <w:r>
        <w:rPr/>
        <w:t>: Hargitai István, Ocskó József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köszönti a megjelenteket, s tájékoztatja a bizottságot arról, hogy két téma felvétele szükséges sürgősséggel a napirendi pontok közé. Az egyik sürgősségi indítvány a Tóth Ilonka emlékére történő márványtábla felállításának költségeire a KT által a 244/2001. (III. 13.) KT határozatában megszavazott 200.000.-Ft KSB hatáskörébe való átcsoportosításának javaslata, míg a másik Kovács Raymund alpolgármester előterjesztésében kerülne napirendre . Témája: az augusztus 20-án felavatott Szent István szobor zsűriztetési költségének (25.000.-Ft) a bizottsághoz tartozó keretekből történő fedezés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) Az ülés napirendi pontjainak elfogadása</w:t>
      </w:r>
    </w:p>
    <w:p>
      <w:pPr>
        <w:pStyle w:val="TextBody"/>
        <w:rPr/>
      </w:pPr>
      <w:r>
        <w:rPr>
          <w:b/>
        </w:rPr>
        <w:tab/>
        <w:t xml:space="preserve">Szász József </w:t>
      </w:r>
      <w:r>
        <w:rPr/>
        <w:t>szavazásra bocsátja a sürgősségi indítványok napirendi pontként történő tárgyalásának elfogadását. A javaslattal kapcsolatosan a bizottság a következő határozatoka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2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„Javaslat a 244/2001. (III. 13.) KT határozatban javasolt támogatás Kulturális és Sport Bizottság hatáskörébe történő utalására” tárgyban benyújtott sürgősségi indítványt 3 napirendi pontként tárgyal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3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Törley Mária szobrászművész Szent István szobrának zsűrizési költségeinek támogatása tárgyban benyújtott sürgősségi indítványt 13 napirendi pontként tárgyal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4/2001. (10. 18.) KSB</w:t>
      </w:r>
    </w:p>
    <w:p>
      <w:pPr>
        <w:pStyle w:val="Normal"/>
        <w:jc w:val="both"/>
        <w:rPr/>
      </w:pPr>
      <w:r>
        <w:rPr/>
        <w:t>A Kulturális és Sport Bizottság a 2001. október 18-i ülés napirendjét az alábbiak szerint fogadja 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Visszajelentés a Kulturális és Sport Bizottság 2001. október 04-i bizottsági ülésein hozott határozatok alapján készült intézkedés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244/2001. (III. 13.) KT határozatban javasolt támogatás Kulturális és Sport Bizottság hatáskörébe történő utal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Illés Ágnes augusztus 20-i rendezvénnyel kapcsolatos elszámolása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both"/>
        <w:rPr>
          <w:b/>
          <w:b/>
        </w:rPr>
      </w:pPr>
      <w:r>
        <w:rPr/>
        <w:t>Előadó: Szász Józse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Corvin Művelődési Ház Szervezeti és Működési Szabályzatának jóváhagy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2002. évi költségvetési koncepcióh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2001. évi módosított közművelődési és sport támogatási keretek felosz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2001. évi Sport támogatása keret Általános iskolák és óvodák ösztönző támogatása alkeret felosz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2001. évi Sport támogatása keret Diákolimpia alkeretének felosz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 xml:space="preserve">A Ziccer-Kosársuli Sportoktató Bt. támogatási kérelm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Bara Sándor íjász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Fejlesztő Nevelési – Oktatási Központ támogatási kérel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Törley Mária szobrászművész Szent István szobra zsűrizési költségeinek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millennium alkalmából 2001. második felében bemutatandó „Szent Korona Mise” című oratórikus zenemű támoga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SITE javaslata az 1945-ben németként elhurcolt polgárok emlékére készítendő tábla elhelyezésére és költségei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Kérelem Mindenki Valakiért zenés evangelizáció támoga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Kovász Egyesület elszámolása a 2001. évi közművelődési pályázaton nyert összeg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Tájékoztató a kerületi általános iskolák által szervezett úszásoktatás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BodyText2"/>
        <w:ind w:left="567" w:hanging="567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Visszajelentés a Kulturális és Sport Bizottság 2001. október 04-i bizottsági ülésén hozott határozatok alapján készült intézkedésekről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5/2001. (10. 18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október 04-i bizottsági ülés határozatai alapján készült intézkedésekről a vissza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 xml:space="preserve">Ocskó József </w:t>
      </w:r>
      <w:r>
        <w:rPr/>
        <w:t>megérkezik (15.21).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66" w:hanging="0"/>
        <w:jc w:val="both"/>
        <w:rPr>
          <w:b/>
          <w:b/>
        </w:rPr>
      </w:pPr>
      <w:r>
        <w:rPr>
          <w:b/>
        </w:rPr>
        <w:t>3.) Javaslat a 244/2001. (III. 13.) KT határozatban javasolt támogatás Kulturális és Sport Bizottság hatáskörébe történő utalására</w:t>
      </w:r>
    </w:p>
    <w:p>
      <w:pPr>
        <w:pStyle w:val="BodyText2"/>
        <w:spacing w:before="0" w:after="12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röviden</w:t>
      </w:r>
      <w:r>
        <w:rPr/>
        <w:t xml:space="preserve"> </w:t>
      </w:r>
      <w:r>
        <w:rPr>
          <w:b w:val="false"/>
        </w:rPr>
        <w:t xml:space="preserve">tájékoztatja a bizottságot a Tóth Ilonka emléktábla állításával kapcsolatos Képviselő-testületi határozatról, valamint az elkülönített 200.000.-Ft felhasználásának nehézségeiről. Az összeg felett ugyanis a bizottságnak nincs rendelkezési joga, a tábla felállítása során felmerülő költségeket nem tudja utalni az érintetteknek. </w:t>
      </w:r>
    </w:p>
    <w:p>
      <w:pPr>
        <w:pStyle w:val="BodyText2"/>
        <w:spacing w:before="0" w:after="120"/>
        <w:rPr>
          <w:b w:val="false"/>
          <w:b w:val="false"/>
        </w:rPr>
      </w:pPr>
      <w:r>
        <w:rPr>
          <w:b w:val="false"/>
        </w:rPr>
        <w:t>Ezért szavazásra teszi fel a javaslatot, melynek elfogadása és a Képviselő-testület jóváhagyása esetén a bizottság hatáskörébe kerülne az adott célra elkülönített pénz. A bizottság a tájékoztatás meghallgatása utá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  <w:t>246/2001. (10. 18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felkéri az elnökét, hogy készítsen Képviselő-testületi előterjesztést a költségvetés módosítására úgy, hogy Tóth Ilonkának posztumusz odaítélt a ’XVI. kerület Díszpolgára’ kitüntetéssel járó 200.000,-Ft kerüljön át a Kulturális és Sport Bizottság 2001. évi Közművelődés támogatása keretre.</w:t>
      </w:r>
    </w:p>
    <w:p>
      <w:pPr>
        <w:pStyle w:val="Normal"/>
        <w:jc w:val="both"/>
        <w:rPr/>
      </w:pPr>
      <w:r>
        <w:rPr/>
        <w:t>Felkéri a bizottság az elnökét, hogy a határozatról értesítse a polgármestert, valamint készítsen Képviselő-testületi előterjesztést.</w:t>
      </w:r>
    </w:p>
    <w:p>
      <w:pPr>
        <w:pStyle w:val="Normal"/>
        <w:rPr/>
      </w:pPr>
      <w:r>
        <w:rPr/>
        <w:t>Határidő: 2001. november 05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BodyText2"/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 xml:space="preserve">4.) Illés Ágnes augusztus 20-i rendezvénnyel kapcsolatos elszámolása 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A bizottság Illés Ágnes írásban megtett kiegészítéseit a következő határozattal fogadja el: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7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39/2001 (05.03.) KSB határozatával a 2001. év augusztus 20-i ünnepségre biztosított 100.000.-Ft felhasználásáról szóló elszámolást a benyújtott kiegészítésekkel elfogadj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Illés Ágnes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8 igen, egyhangú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Javaslat a Corvin Művelődési Ház Szervezeti és Működési Szabályzatának jóváhagyására</w:t>
      </w:r>
    </w:p>
    <w:p>
      <w:pPr>
        <w:pStyle w:val="BodyText3"/>
        <w:jc w:val="both"/>
        <w:rPr/>
      </w:pPr>
      <w:r>
        <w:rPr/>
        <w:tab/>
        <w:t>Végh Attila</w:t>
      </w:r>
      <w:r>
        <w:rPr>
          <w:b w:val="false"/>
        </w:rPr>
        <w:t xml:space="preserve"> az SZMSZ néhány pontjával kapcsolatosan a következő változtatásokat javasolja: 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134" w:right="566" w:hanging="567"/>
        <w:rPr/>
      </w:pPr>
      <w:r>
        <w:rPr/>
        <w:t xml:space="preserve">7. old. 1. pont: 6. sorában feleslegesen szereplő </w:t>
      </w:r>
      <w:r>
        <w:rPr>
          <w:b/>
        </w:rPr>
        <w:t>„Az intézmény általános kulturális szervezeti egysége” mondat törlése.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Tehát a 7. oldal 1 pontjának 6. sora a következőképpen kerül az SZMSZ-be: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„</w:t>
      </w:r>
      <w:r>
        <w:rPr/>
        <w:t>Feladatai: Az alapító okirat szerinti alap- és kiegészítő tevékenység körébe tartozó tevékenységek szervezése, irányítása, felügyelete, szükség szerinti koordinálása, az azokat segítő marketing és egyéb kiegészítő feladatok elvégzése.”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134" w:right="566" w:hanging="567"/>
        <w:rPr/>
      </w:pPr>
      <w:r>
        <w:rPr/>
        <w:t xml:space="preserve">9. old. Az igazgató feladatainál a 10. megjegyzés </w:t>
      </w:r>
      <w:r>
        <w:rPr>
          <w:b/>
          <w:u w:val="single"/>
        </w:rPr>
        <w:t>kihúzása</w:t>
      </w:r>
      <w:r>
        <w:rPr/>
        <w:t xml:space="preserve">: </w:t>
      </w:r>
      <w:r>
        <w:rPr>
          <w:i/>
        </w:rPr>
        <w:t>„ – az igazgatóhelyettesek és az egyes szervezeti egységek vezetői feladat- és hatásköreinek szabályozása;”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134" w:right="566" w:hanging="567"/>
        <w:rPr/>
      </w:pPr>
      <w:r>
        <w:rPr/>
        <w:t xml:space="preserve">18. old. 3.bek.-ben helytelenül rövidített </w:t>
      </w:r>
      <w:r>
        <w:rPr>
          <w:b/>
        </w:rPr>
        <w:t>BRFK</w:t>
      </w:r>
      <w:r>
        <w:rPr/>
        <w:t xml:space="preserve"> pontosítása az alábbiak szerint: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„</w:t>
      </w:r>
      <w:r>
        <w:rPr/>
        <w:t xml:space="preserve">Rendkívüli esemény esetén értesíteni kell: az intézményvezetőt, a gondnokot, (szükség esetén a Bp. XVI. ker. </w:t>
      </w:r>
      <w:r>
        <w:rPr>
          <w:b/>
        </w:rPr>
        <w:t>RK</w:t>
      </w:r>
      <w:r>
        <w:rPr/>
        <w:t xml:space="preserve"> ügyeletét) és a fenntartó képviselőjét: a XVI. ker. Önkormányzat Művelődési Ügyosztályát. A menekülési útvonalat a tűz- és bombariadó tervnek megfelelően kell kijelölni és megjelölni. …”</w:t>
      </w:r>
    </w:p>
    <w:p>
      <w:pPr>
        <w:pStyle w:val="Normal"/>
        <w:jc w:val="both"/>
        <w:rPr/>
      </w:pPr>
      <w:r>
        <w:rPr/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Jámbor Imre véleménye szerint az SZMSZ-ben nem a konkrét állapotot kell felvázolni, mivel akkor minden apró változás esetén szabályzatmódosítást kell kezdeményezni. Meglátása szerint egy általános képet kell nyújtania a szabályzatnak, ami rugalmassága miatt lehetőséget ad bizonyos változtatások befogadására is.</w:t>
      </w:r>
    </w:p>
    <w:p>
      <w:pPr>
        <w:pStyle w:val="NormlZs"/>
        <w:spacing w:lineRule="auto" w:line="240" w:before="0" w:after="0"/>
        <w:rPr/>
      </w:pPr>
      <w:r>
        <w:rPr/>
        <w:t>Atkári Zsuzsa válaszolva Jámbor Imrének hangsúlyozza, hogy az SZMSZ-nek igenis a jelenlegi, valós helyzetet kell tükröznie és bármennyire is fáradságos, a változtatások alkalmával a szabályzatot is módosítani szükséges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>javasolja a bizottságnak, hogy a tartalmi hibák kijavítására tett javaslatok kerüljenek be a határozatba. Az ennek megfelelően javított SZMSZ-t elfogadásra javasolja.</w:t>
      </w:r>
    </w:p>
    <w:p>
      <w:pPr>
        <w:pStyle w:val="NormlZs"/>
        <w:spacing w:lineRule="auto" w:line="240" w:before="0" w:after="0"/>
        <w:rPr/>
      </w:pPr>
      <w:r>
        <w:rPr/>
        <w:t>A bizottság a napirenddel kapcsolatosan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8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z alábbi módosításokkal jóváhagyja e határozat mellékletét képező Corvin Művelődési Ház módosított Szervezeti és Működési Szabályzatát.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134" w:right="566" w:hanging="567"/>
        <w:rPr/>
      </w:pPr>
      <w:r>
        <w:rPr/>
        <w:t xml:space="preserve">7. old. 1. pont: 6. sorában feleslegesen szereplő </w:t>
      </w:r>
      <w:r>
        <w:rPr>
          <w:b/>
        </w:rPr>
        <w:t>„Az intézmény általános kulturális szervezeti egysége” mondat törlése.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Tehát a 7. oldal 1 pontjának 6. sora a következőképpen kerül az SZMSZ-be: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„</w:t>
      </w:r>
      <w:r>
        <w:rPr/>
        <w:t>Feladatai: Az alapító okirat szerinti alap- és kiegészítő tevékenység körébe tartozó tevékenységek szervezése, irányítása, felügyelete, szükség szerinti koordinálása, az azokat segítő marketing és egyéb kiegészítő feladatok elvégzése.”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134" w:right="566" w:hanging="567"/>
        <w:rPr/>
      </w:pPr>
      <w:r>
        <w:rPr/>
        <w:t xml:space="preserve">9. old. Az igazgató feladatainál a 10. megjegyzés </w:t>
      </w:r>
      <w:r>
        <w:rPr>
          <w:b/>
          <w:u w:val="single"/>
        </w:rPr>
        <w:t>kihúzása</w:t>
      </w:r>
      <w:r>
        <w:rPr/>
        <w:t xml:space="preserve">: </w:t>
      </w:r>
      <w:r>
        <w:rPr>
          <w:i/>
        </w:rPr>
        <w:t>„ – az igazgatóhelyettesek és az egyes szervezeti egységek vezetői feladat- és hatásköreinek szabályozása;”</w:t>
      </w:r>
    </w:p>
    <w:p>
      <w:pPr>
        <w:pStyle w:val="NormlZs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134" w:right="566" w:hanging="567"/>
        <w:rPr/>
      </w:pPr>
      <w:r>
        <w:rPr/>
        <w:t xml:space="preserve">18. old. 3.bek.-ben helytelenül rövidített </w:t>
      </w:r>
      <w:r>
        <w:rPr>
          <w:b/>
        </w:rPr>
        <w:t>BRFK</w:t>
      </w:r>
      <w:r>
        <w:rPr/>
        <w:t xml:space="preserve"> pontosítása az alábbiak szerint: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„</w:t>
      </w:r>
      <w:r>
        <w:rPr/>
        <w:t xml:space="preserve">Rendkívüli esemény esetén értesíteni kell: az intézményvezetőt, a gondnokot, (szükség esetén a Bp. XVI. ker. </w:t>
      </w:r>
      <w:r>
        <w:rPr>
          <w:b/>
        </w:rPr>
        <w:t>RK</w:t>
      </w:r>
      <w:r>
        <w:rPr/>
        <w:t xml:space="preserve"> ügyeletét) és a fenntartó képviselőjét: a XVI. ker. Önkormányzat Művelődési Ügyosztályát. A menekülési útvonalat a tűz- és bombariadó tervnek megfelelően kell kijelölni és megjelölni. …”</w:t>
      </w:r>
    </w:p>
    <w:p>
      <w:pPr>
        <w:pStyle w:val="NormlZs"/>
        <w:spacing w:lineRule="auto" w:line="240" w:before="0" w:after="0"/>
        <w:rPr/>
      </w:pPr>
      <w:r>
        <w:rPr/>
        <w:t>A bizottság felhatalmazza az elnökét, hogy a Szervezeti és Működési Szabályzatot a fenntartó nevében írja alá.</w:t>
      </w:r>
    </w:p>
    <w:p>
      <w:pPr>
        <w:pStyle w:val="NormlZs"/>
        <w:spacing w:lineRule="auto" w:line="240" w:before="0" w:after="0"/>
        <w:rPr/>
      </w:pPr>
      <w:r>
        <w:rPr/>
        <w:t>Határidő: 2001. október 2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8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>a következő napirendi pont előtt még tájékoztatást kér Jámbor Imrétől a Corvin Művelődési Ház igazgatójától egy későbbi (15.) napirendi ponttal kapcsolatosan. A Cinkotai és Csömöri baptista gyülekezet által szervezendő zenés evangelizáció megrendezéséhez kéri a bizottság támogatását, konkrétan az Erzsébet-ligeti színház bérleti díjának csökkentésével. A gyülekezet azt a tájékoztatást kapta a Corvin Művelődési Háztól, hogy a bérleti díj kb.100.000.-Ft. Jámbor Imre nem kerületi rendezvényekre szokta a művelődési házat bérbe adni ilyen összegért. Helyi szervezésű programra kb. 50.000.-Ft-os bérleti díjjal lehet számolni. Megköszönve a tájékoztatást a bizottság a következő napirendi pont tárgyalására tér.</w:t>
      </w:r>
    </w:p>
    <w:p>
      <w:pPr>
        <w:pStyle w:val="NormlZs"/>
        <w:spacing w:lineRule="auto" w:line="240" w:before="0" w:after="0"/>
        <w:rPr/>
      </w:pP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>
          <w:b/>
        </w:rPr>
        <w:t>6.) Javaslat a 2002.évi költségvetési koncepció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az előterjesztéshez kiegészítésként hozzáteszi, hogy a határozati javaslatba nem került be az összes, a bizottságot érintő összeg, mivel az automatizmusként működő (például a történelmi egyházak támogatása keret) támogatási keretekre nem tartja szükségesnek a javaslattétel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Ács Anikó</w:t>
      </w:r>
      <w:r>
        <w:rPr/>
        <w:t xml:space="preserve"> javasolja, hogy a történelmi egyházak támogatása keret 8 milliós összeggel kerüljön be a koncepciós javaslatba.</w:t>
      </w:r>
    </w:p>
    <w:p>
      <w:pPr>
        <w:pStyle w:val="Normal"/>
        <w:jc w:val="both"/>
        <w:rPr/>
      </w:pPr>
      <w:r>
        <w:rPr/>
      </w:r>
    </w:p>
    <w:p>
      <w:pPr>
        <w:pStyle w:val="BodyText3"/>
        <w:jc w:val="both"/>
        <w:rPr/>
      </w:pPr>
      <w:r>
        <w:rPr/>
        <w:t>Hargitai István megérkezik (15.3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kiegészíti az elmondottakat azzal, hogy a bizottság tehet további javaslatokat az uszodaalap, továbbá az Erzsébet-ligeti Színház felújítási költségének növelésére. Tudomása szerint az Erzsébet-ligeti Színház felújítási költsége az előzetes tervek szerint 24 millió forin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Hargitai István </w:t>
      </w:r>
      <w:r>
        <w:rPr/>
        <w:t>hangsúlyozza, hogy az uszodaalapban elkülönített összeg nagyarányú növelésére kell javaslatot tenni, mivel mindaddig, amíg az összeg nem elég az építkezés elkezdéséhez, addig az alapban lévő összeg csak a költségvetésben a hiányok pótlására szolgáló tartalék marad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Szász József </w:t>
      </w:r>
      <w:r>
        <w:rPr/>
        <w:t>az uszodaalapba 50 millió forint betervezését javasolja.</w:t>
      </w:r>
    </w:p>
    <w:p>
      <w:pPr>
        <w:pStyle w:val="NormlZs"/>
        <w:spacing w:lineRule="auto" w:line="240" w:before="0" w:after="0"/>
        <w:rPr/>
      </w:pPr>
      <w:r>
        <w:rPr/>
        <w:t>A bizottság az elhangzottakat figyelembe véve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9/2001. (10. 18.) KSB</w:t>
      </w:r>
    </w:p>
    <w:p>
      <w:pPr>
        <w:pStyle w:val="Normal"/>
        <w:jc w:val="both"/>
        <w:rPr/>
      </w:pPr>
      <w:r>
        <w:rPr/>
        <w:t>A Kulturális és Sport Bizottság javasolja a Képviselő-testületnek, hogy a 2002. évi költségvetési koncepcióban a Közművelődési és a Sporttámogatási keretek megduplázása – azaz a Közművelődés támogatása keret 25 millió Ft-ról 50 millió Ft-ra, a Sport támogatása keret 25 millió Ft-ról 50 millió Ft-ra emelése –, az Egyházi keret 8 millió Ft-ra emelése mellett foglaljon állást. Javasolja továbbá, hogy az Erzsébet-ligeti Színház felújítására 24 millió Ft, az uszodaalapba 50 millió Ft kerüljön tervezésre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ot juttassa el a költségvetési koncepció előterjesztőjéhez.</w:t>
      </w:r>
    </w:p>
    <w:p>
      <w:pPr>
        <w:pStyle w:val="Normal"/>
        <w:jc w:val="both"/>
        <w:rPr/>
      </w:pPr>
      <w:r>
        <w:rPr/>
        <w:t>Határidő: 2001. október 2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7.) Javaslat a 2001. évi módosított közművelődési és sport támogatási keretek felosztására</w:t>
      </w:r>
    </w:p>
    <w:p>
      <w:pPr>
        <w:pStyle w:val="Szvegtrzsbehzssal2"/>
        <w:ind w:left="0" w:hanging="0"/>
        <w:rPr/>
      </w:pPr>
      <w:r>
        <w:rPr/>
        <w:t xml:space="preserve">Kovács Raymund a keretekkel kapcsolatosan tájékoztatja a bizottságot arról, hogy 2001. év elején az Önkormányzat pályázatot nyújtott be az Erzsébet-ligeti Színház technikai berendezésének modernizálásával kapcsolatosan. A pályázat beadásának feltétele volt önrész vállalása is, erre a bizottsági keretből különítettek el 1.500.000.-Ft-ot. A pályázattal sikerült 1 millió forintot nyerni, így véleménye szerint a következő bizottsági ülésen tárgyalni kellene az elnyert összeg felhasználásáról. </w:t>
      </w:r>
    </w:p>
    <w:p>
      <w:pPr>
        <w:pStyle w:val="Szvegtrzsbehzssal2"/>
        <w:ind w:left="0" w:hanging="0"/>
        <w:rPr/>
      </w:pPr>
      <w:r>
        <w:rPr/>
        <w:tab/>
      </w:r>
      <w:r>
        <w:rPr>
          <w:b/>
        </w:rPr>
        <w:t xml:space="preserve">Ács Anikó </w:t>
      </w:r>
      <w:r>
        <w:rPr/>
        <w:t>javasolja, hogy a 2001. évi költségvetés I. módosításával a KSB hatáskörébe utalt 5 millió Ft maradjon a tartalékkereten. Erről a keretről használná a bizottság szükség szerint.</w:t>
      </w:r>
    </w:p>
    <w:p>
      <w:pPr>
        <w:pStyle w:val="NormlZs"/>
        <w:spacing w:lineRule="auto" w:line="240" w:before="0" w:after="120"/>
        <w:rPr/>
      </w:pPr>
      <w:r>
        <w:rPr/>
        <w:t>A 2001. évi módosított közművelődési és sporttámogatási kereteket a bizottság nem osztotta fel.</w:t>
      </w:r>
    </w:p>
    <w:p>
      <w:pPr>
        <w:pStyle w:val="Szvegtrzsbehzssal2"/>
        <w:ind w:left="0" w:hanging="0"/>
        <w:rPr/>
      </w:pPr>
      <w:r>
        <w:rPr/>
        <w:tab/>
      </w:r>
      <w:r>
        <w:rPr>
          <w:b/>
        </w:rPr>
        <w:t>Ocskó József</w:t>
      </w:r>
      <w:r>
        <w:rPr/>
        <w:t xml:space="preserve"> kéri a bizottságot, hogy mivel közeledik az év vége, adjon meg támpontokat az egyesületi éves beszámolók elkészítéséhez. Véleménye szerint célszerű lenne az év vége felé megtámogatni az egyesületeke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ja a bizottsági tagokat, hogy a következő ülésen felosztásra kerül a sporttámogatási keret és a Lakóhely SE-vel kapcsolatosan is kapnak tájékoztatást a bizottsági tagok. Kovács Raymund hozzáteszi, hogy az LSE-ében már leszerelték a gázórát is, továbbá tárgyalások folynak a polgármester úr és az LSE képviselője között.</w:t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  <w:t>8.) A 2001. évi Sport támogatása keret Általános Iskolák és Óvodák ösztönző támogatása alkeret felosztás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Hargitai István távozik (16.09.)</w:t>
      </w:r>
    </w:p>
    <w:p>
      <w:pPr>
        <w:pStyle w:val="BodyText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égh Attila</w:t>
      </w:r>
      <w:r>
        <w:rPr/>
        <w:t xml:space="preserve"> az előterjesztést és a csatolt mellékleteket is figyelembe véve emlékezteti a bizottságot arra, hogy volt egy olyan elvi döntése, mely szerint alapítványi iskolákat nem támogat. Ezen döntés figyelembe vételéhez Végh Attila ragaszkodik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Ács Anikó </w:t>
      </w:r>
      <w:r>
        <w:rPr/>
        <w:t>javasolja, hogy</w:t>
      </w:r>
      <w:r>
        <w:rPr>
          <w:b/>
        </w:rPr>
        <w:t xml:space="preserve"> </w:t>
      </w:r>
      <w:r>
        <w:rPr/>
        <w:t>a határozati javaslatban szereplő alapítványi iskolának szánt összeget ne ossza fel a bizottság a többi intézmény között, hanem maradjon meg a kereten.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Kovács Raymund véleménye szerint az így fennmaradt összeget pontarányosan el kell osztani az iskolák között.</w:t>
      </w:r>
    </w:p>
    <w:p>
      <w:pPr>
        <w:pStyle w:val="TextBody"/>
        <w:rPr/>
      </w:pPr>
      <w:r>
        <w:rPr/>
        <w:t>Az elhangzottak alapján a bizottság a fennmaradó összeget pontarányosan felosztja, majd a következő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0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2001. évi Sport támogatása keret Általános iskolák és óvodák ösztönző támogatása alkeretét az 5.000.000,-Ft-ot az alábbiak szerint osztja fel:</w:t>
      </w:r>
    </w:p>
    <w:p>
      <w:pPr>
        <w:pStyle w:val="Normal"/>
        <w:jc w:val="both"/>
        <w:rPr/>
      </w:pPr>
      <w:r>
        <w:rPr/>
        <w:t xml:space="preserve">Arany János Általános Iskola </w:t>
        <w:tab/>
        <w:tab/>
        <w:tab/>
        <w:t>158.000 ,- Ft</w:t>
      </w:r>
    </w:p>
    <w:p>
      <w:pPr>
        <w:pStyle w:val="Normal"/>
        <w:jc w:val="both"/>
        <w:rPr/>
      </w:pPr>
      <w:r>
        <w:rPr/>
        <w:t>Batthyány Ilona Általános Iskola</w:t>
        <w:tab/>
        <w:tab/>
        <w:tab/>
        <w:t>219.000 ,- Ft</w:t>
      </w:r>
    </w:p>
    <w:p>
      <w:pPr>
        <w:pStyle w:val="Normal"/>
        <w:jc w:val="both"/>
        <w:rPr/>
      </w:pPr>
      <w:r>
        <w:rPr/>
        <w:t>Centenáriumi 10 évf. Ált. Isk. és Szakk. Iskola</w:t>
        <w:tab/>
        <w:t>498.000 ,- Ft</w:t>
      </w:r>
    </w:p>
    <w:p>
      <w:pPr>
        <w:pStyle w:val="Normal"/>
        <w:jc w:val="both"/>
        <w:rPr/>
      </w:pPr>
      <w:r>
        <w:rPr/>
        <w:t>Herman Ottó Nyelvtagozatos Általános Iskola</w:t>
        <w:tab/>
        <w:t>335.000 ,- Ft</w:t>
      </w:r>
    </w:p>
    <w:p>
      <w:pPr>
        <w:pStyle w:val="Normal"/>
        <w:jc w:val="both"/>
        <w:rPr/>
      </w:pPr>
      <w:r>
        <w:rPr/>
        <w:t>Hősök Fasora Általános Iskola</w:t>
        <w:tab/>
        <w:tab/>
        <w:tab/>
        <w:t>229.000 ,- Ft</w:t>
      </w:r>
    </w:p>
    <w:p>
      <w:pPr>
        <w:pStyle w:val="Normal"/>
        <w:jc w:val="both"/>
        <w:rPr/>
      </w:pPr>
      <w:r>
        <w:rPr/>
        <w:t>Jókai Mór Általános Iskola</w:t>
        <w:tab/>
        <w:tab/>
        <w:tab/>
        <w:tab/>
        <w:t>396.000 ,- Ft</w:t>
      </w:r>
    </w:p>
    <w:p>
      <w:pPr>
        <w:pStyle w:val="Normal"/>
        <w:jc w:val="both"/>
        <w:rPr/>
      </w:pPr>
      <w:r>
        <w:rPr/>
        <w:t>Kölcsey Ferenc Általános Iskola</w:t>
        <w:tab/>
        <w:tab/>
        <w:tab/>
        <w:t>530.000 ,- Ft</w:t>
      </w:r>
    </w:p>
    <w:p>
      <w:pPr>
        <w:pStyle w:val="Normal"/>
        <w:jc w:val="both"/>
        <w:rPr/>
      </w:pPr>
      <w:r>
        <w:rPr/>
        <w:t>Móra Ferenc Általános Iskola</w:t>
        <w:tab/>
        <w:tab/>
        <w:tab/>
        <w:t>353.000 ,- Ft</w:t>
      </w:r>
    </w:p>
    <w:p>
      <w:pPr>
        <w:pStyle w:val="Normal"/>
        <w:jc w:val="both"/>
        <w:rPr/>
      </w:pPr>
      <w:r>
        <w:rPr/>
        <w:t>Sashalmi Tanoda</w:t>
        <w:tab/>
        <w:tab/>
        <w:tab/>
        <w:tab/>
        <w:tab/>
        <w:t>216.000 ,- Ft</w:t>
      </w:r>
    </w:p>
    <w:p>
      <w:pPr>
        <w:pStyle w:val="Normal"/>
        <w:jc w:val="both"/>
        <w:rPr/>
      </w:pPr>
      <w:r>
        <w:rPr/>
        <w:t>Szent-Györgyi Albert Általános Iskola</w:t>
        <w:tab/>
        <w:tab/>
        <w:t>397.000 ,- Ft</w:t>
      </w:r>
    </w:p>
    <w:p>
      <w:pPr>
        <w:pStyle w:val="Normal"/>
        <w:jc w:val="both"/>
        <w:rPr/>
      </w:pPr>
      <w:r>
        <w:rPr/>
        <w:t xml:space="preserve">Táncsics Mihály Általános Iskola és Gimnázium </w:t>
        <w:tab/>
        <w:t>444.000 ,- Ft</w:t>
      </w:r>
    </w:p>
    <w:p>
      <w:pPr>
        <w:pStyle w:val="Normal"/>
        <w:jc w:val="both"/>
        <w:rPr/>
      </w:pPr>
      <w:r>
        <w:rPr/>
        <w:t>Szerb Antal Gimnázium</w:t>
        <w:tab/>
        <w:tab/>
        <w:tab/>
        <w:tab/>
        <w:t>115.000 ,- Ft</w:t>
      </w:r>
    </w:p>
    <w:p>
      <w:pPr>
        <w:pStyle w:val="Normal"/>
        <w:jc w:val="both"/>
        <w:rPr/>
      </w:pPr>
      <w:r>
        <w:rPr/>
        <w:t xml:space="preserve">Fejlesztő, Nevelési – Oktatási Központ </w:t>
        <w:tab/>
        <w:t xml:space="preserve">  </w:t>
        <w:tab/>
        <w:t xml:space="preserve">  87.000 ,- Ft</w:t>
      </w:r>
    </w:p>
    <w:p>
      <w:pPr>
        <w:pStyle w:val="Normal"/>
        <w:jc w:val="both"/>
        <w:rPr/>
      </w:pPr>
      <w:r>
        <w:rPr/>
        <w:t>Néri Szt. Fülöp Katolikus Ált. Isk.</w:t>
        <w:tab/>
        <w:tab/>
        <w:tab/>
        <w:t xml:space="preserve">  23.000 ,- 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4.00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Farkashalom – Csinszka u-i Napk. Óvoda </w:t>
        <w:tab/>
        <w:tab/>
        <w:t>100.000,- Ft</w:t>
      </w:r>
    </w:p>
    <w:p>
      <w:pPr>
        <w:pStyle w:val="Normal"/>
        <w:jc w:val="both"/>
        <w:rPr/>
      </w:pPr>
      <w:r>
        <w:rPr/>
        <w:t>Baross 32. u-i Napköziotthonos Óvoda</w:t>
        <w:tab/>
        <w:tab/>
        <w:t xml:space="preserve">  50.000,- Ft</w:t>
      </w:r>
    </w:p>
    <w:p>
      <w:pPr>
        <w:pStyle w:val="Normal"/>
        <w:jc w:val="both"/>
        <w:rPr/>
      </w:pPr>
      <w:r>
        <w:rPr/>
        <w:t>Centenáriumi – Hermina – Hársfa Napk. Óvoda</w:t>
        <w:tab/>
        <w:t>150.000,- Ft</w:t>
      </w:r>
    </w:p>
    <w:p>
      <w:pPr>
        <w:pStyle w:val="Normal"/>
        <w:jc w:val="both"/>
        <w:rPr/>
      </w:pPr>
      <w:r>
        <w:rPr/>
        <w:t>Jövendő – Ostoros u-i Napköziotthonos Óvoda</w:t>
        <w:tab/>
        <w:t>100.000,- Ft</w:t>
      </w:r>
    </w:p>
    <w:p>
      <w:pPr>
        <w:pStyle w:val="Normal"/>
        <w:jc w:val="both"/>
        <w:rPr/>
      </w:pPr>
      <w:r>
        <w:rPr/>
        <w:t>Borotvás – Ágoston u-i Napköziotthonos Óvoda</w:t>
        <w:tab/>
        <w:t>100.000,- Ft</w:t>
      </w:r>
    </w:p>
    <w:p>
      <w:pPr>
        <w:pStyle w:val="Normal"/>
        <w:jc w:val="both"/>
        <w:rPr/>
      </w:pPr>
      <w:r>
        <w:rPr/>
        <w:t>Cziráki – Lándzsa Napköziotthonos. Óvoda</w:t>
        <w:tab/>
        <w:tab/>
        <w:t>100.000,- Ft</w:t>
      </w:r>
    </w:p>
    <w:p>
      <w:pPr>
        <w:pStyle w:val="Normal"/>
        <w:jc w:val="both"/>
        <w:rPr/>
      </w:pPr>
      <w:r>
        <w:rPr/>
        <w:t>Könyvtár – Mátészalka Napköziotthonos Óvoda</w:t>
        <w:tab/>
        <w:t>100.000,- Ft</w:t>
      </w:r>
    </w:p>
    <w:p>
      <w:pPr>
        <w:pStyle w:val="Normal"/>
        <w:jc w:val="both"/>
        <w:rPr/>
      </w:pPr>
      <w:r>
        <w:rPr/>
        <w:t>Péterke – Monoki Napköziotthonos Óvoda</w:t>
        <w:tab/>
        <w:tab/>
        <w:t>100.000,- Ft</w:t>
      </w:r>
    </w:p>
    <w:p>
      <w:pPr>
        <w:pStyle w:val="Normal"/>
        <w:jc w:val="both"/>
        <w:rPr/>
      </w:pPr>
      <w:r>
        <w:rPr/>
        <w:t>Baross – Bercsényi Napköziotthonos Óvoda</w:t>
        <w:tab/>
        <w:t>100.000,- Ft</w:t>
      </w:r>
    </w:p>
    <w:p>
      <w:pPr>
        <w:pStyle w:val="Normal"/>
        <w:jc w:val="both"/>
        <w:rPr/>
      </w:pPr>
      <w:r>
        <w:rPr/>
        <w:t>Szent Korona 53., 100. Napköziotthonos Óvoda</w:t>
        <w:tab/>
        <w:t>100.000,- 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1.00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Zs"/>
        <w:spacing w:lineRule="auto" w:line="240" w:before="0" w:after="0"/>
        <w:rPr/>
      </w:pPr>
      <w:r>
        <w:rPr/>
        <w:t>Felkéri a bizottság az intézményeket, hogy a támogatási összeg sportcélú felhasználásáról 2001. december 31-ig számoljanak el.</w:t>
      </w:r>
    </w:p>
    <w:p>
      <w:pPr>
        <w:pStyle w:val="Normal"/>
        <w:jc w:val="both"/>
        <w:rPr/>
      </w:pPr>
      <w:r>
        <w:rPr/>
        <w:t>Felkéri a bizottság az elnökét, hogy az összeg átutalásáról a polgármester útján gondoskodjon, valamint értesítse az érintett intézmények vezetőit a határozatról.</w:t>
      </w:r>
    </w:p>
    <w:p>
      <w:pPr>
        <w:pStyle w:val="Normal"/>
        <w:jc w:val="both"/>
        <w:rPr/>
      </w:pPr>
      <w:r>
        <w:rPr/>
        <w:t>Határidő: 2001. október 26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TextBody"/>
        <w:rPr/>
      </w:pPr>
      <w:r>
        <w:rPr/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9.) A 2001 évi Sport támogatása keret Diákolimpia alkeretének felosztása</w:t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Az előterjesztéshez és a határozati javaslathoz a bizottság tagjainak nincs hozzáfűznivalójuk, így az</w:t>
      </w:r>
      <w:r>
        <w:rPr>
          <w:i w:val="false"/>
        </w:rPr>
        <w:t xml:space="preserve"> </w:t>
      </w:r>
      <w:r>
        <w:rPr>
          <w:b w:val="false"/>
          <w:i w:val="false"/>
        </w:rPr>
        <w:t>alábbiak szerint határoznak: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1/2001. (10. 18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2001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Diákolimpiai</w:t>
      </w:r>
      <w:r>
        <w:rPr/>
        <w:t xml:space="preserve"> alkeretén lévő </w:t>
      </w:r>
      <w:r>
        <w:rPr>
          <w:b/>
        </w:rPr>
        <w:t>1.000.000,- Ft</w:t>
      </w:r>
      <w:r>
        <w:rPr/>
        <w:t xml:space="preserve">-ot átutalja a </w:t>
      </w:r>
      <w:r>
        <w:rPr>
          <w:b/>
        </w:rPr>
        <w:t>Pedagógiai Szolgáltató Intézet</w:t>
      </w:r>
      <w:r>
        <w:rPr/>
        <w:t xml:space="preserve"> számlájára a kerületi diáksport rendezvényeinek finanszírozása céljából.</w:t>
      </w:r>
    </w:p>
    <w:p>
      <w:pPr>
        <w:pStyle w:val="NormlZs"/>
        <w:spacing w:lineRule="auto" w:line="240" w:before="0" w:after="0"/>
        <w:rPr/>
      </w:pPr>
      <w:r>
        <w:rPr/>
        <w:t>Felkéri a bizottság a Pedagógiai Szolgáltató Intézetet, hogy a diáksport-rendezvényekről, azok finanszírozásáról tanévenként kétszer adjon tájékoztatást, továbbá felkéri a bizottság az elnökét, hogy az összeg átutalásáról polgármester útján gondoskodjon, valamint értesítse a határozatról Pedagógiai Szolgáltató Intézet vezetőjét.</w:t>
      </w:r>
    </w:p>
    <w:p>
      <w:pPr>
        <w:pStyle w:val="Normal"/>
        <w:jc w:val="both"/>
        <w:rPr/>
      </w:pPr>
      <w:r>
        <w:rPr/>
        <w:t>Határidő: 2001. október 2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  <w:t>10.) A Ziccer-Kosársuli Sportoktató Bt. támogatási kérelme</w:t>
      </w:r>
      <w:r>
        <w:rPr/>
        <w:t xml:space="preserve"> </w:t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rPr/>
      </w:pPr>
      <w:r>
        <w:rPr/>
        <w:t>A bizottság a napirendi ponttal kapcsolatos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  <w:t>252/2001. (10. 18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Ziccer-Kosársuli Sportoktató Bt</w:t>
      </w:r>
      <w:r>
        <w:rPr/>
        <w:t xml:space="preserve">-t a Bt. és az iskolák közötti terembérleti szerződéseket figyelembe véve úgy támogatja, hogy a bérleti díjhoz </w:t>
      </w:r>
      <w:r>
        <w:rPr>
          <w:b/>
        </w:rPr>
        <w:t>1.000</w:t>
      </w:r>
      <w:r>
        <w:rPr/>
        <w:t>.-</w:t>
      </w:r>
      <w:r>
        <w:rPr>
          <w:b/>
        </w:rPr>
        <w:t>Ft/óra</w:t>
      </w:r>
      <w:r>
        <w:rPr/>
        <w:t xml:space="preserve"> összeggel járul hozzá a 2001. évi </w:t>
      </w:r>
      <w:r>
        <w:rPr>
          <w:b/>
        </w:rPr>
        <w:t xml:space="preserve">Sport </w:t>
      </w:r>
      <w:r>
        <w:rPr/>
        <w:t>támogatása keret terhére – 10 fős minimális csoportlétszám esetén, szeptembertől decemberig összesen maximum 120.000,-Ft erejéig–, mely összeg a tornatermet bérbeadó iskolának kerül átutalásra. ( 2001. X. 01-től XII. 31-ig)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a Polgármester útján minden hónap végén utólagosan a beszámolót követően gondoskodjon.</w:t>
      </w:r>
    </w:p>
    <w:p>
      <w:pPr>
        <w:pStyle w:val="Normal"/>
        <w:rPr/>
      </w:pPr>
      <w:r>
        <w:rPr/>
        <w:t>Határidő: 2001. október 26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  <w:t>11.) Bana Sándor íjász támogatási kérelme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kérelemmel kapcsolatosan a bizottsági tagoknak nincs ellenvetésük, a napirendi ponttal kapcsolatosan a következő határozatot hozzák: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4/2001. (10. 18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Bana Sándornak</w:t>
      </w:r>
      <w:r>
        <w:rPr/>
        <w:t xml:space="preserve"> a szlovéniai Európa-bajnokságon való részvételét </w:t>
      </w:r>
      <w:r>
        <w:rPr>
          <w:b/>
        </w:rPr>
        <w:t>50.000.-Ft</w:t>
      </w:r>
      <w:r>
        <w:rPr/>
        <w:t xml:space="preserve">-tal – utólagosan, számla ellenében – támogatja a 2001. évi </w:t>
      </w:r>
      <w:r>
        <w:rPr>
          <w:b/>
        </w:rPr>
        <w:t xml:space="preserve">Sport </w:t>
      </w:r>
      <w:r>
        <w:rPr/>
        <w:t>támogatása keret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Bana Sándort, valamint utólagosan számla ellenében polgármester útján gondoskodjon az összeg átutalásáról.</w:t>
      </w:r>
    </w:p>
    <w:p>
      <w:pPr>
        <w:pStyle w:val="Normal"/>
        <w:jc w:val="both"/>
        <w:rPr/>
      </w:pPr>
      <w:r>
        <w:rPr/>
        <w:t>Határidő: 2001. október 25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  <w:t>12.) A Fejlesztő Nevelési-Oktatási Központ támogatási kérel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Az előterjesztéshez és a határozati javaslathoz a bizottság tagjainak nincs hozzáfűznivalójuk, így azt az</w:t>
      </w:r>
      <w:r>
        <w:rPr>
          <w:i w:val="false"/>
        </w:rPr>
        <w:t xml:space="preserve"> </w:t>
      </w:r>
      <w:r>
        <w:rPr>
          <w:b w:val="false"/>
          <w:i w:val="false"/>
        </w:rPr>
        <w:t>alábbiak szerint fogadják e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5/2001. (10. 18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Fejlesztő Nevelési-Oktatási Központ</w:t>
      </w:r>
      <w:r>
        <w:rPr/>
        <w:t xml:space="preserve"> alapításának 40. évfordulója alkalmából készült emlékkönyv kiadásának költségeihez </w:t>
      </w:r>
      <w:r>
        <w:rPr>
          <w:b/>
        </w:rPr>
        <w:t>50.000.-</w:t>
      </w:r>
      <w:r>
        <w:rPr/>
        <w:t xml:space="preserve">Ft-al járul hozzá a 2001. évi </w:t>
      </w:r>
      <w:r>
        <w:rPr>
          <w:b/>
        </w:rPr>
        <w:t xml:space="preserve">Közművelődési </w:t>
      </w:r>
      <w:r>
        <w:rPr/>
        <w:t xml:space="preserve">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támogatási összeg elszámolási határideje a felhasználást követő 15 nap, de legkésőbb 2001. december 15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értesítse az iskola igazgatóját és polgármester útján gondoskodjon az átutalásról.</w:t>
      </w:r>
    </w:p>
    <w:p>
      <w:pPr>
        <w:pStyle w:val="Normal"/>
        <w:jc w:val="both"/>
        <w:rPr/>
      </w:pPr>
      <w:r>
        <w:rPr/>
        <w:t>Határidő: 2001. október 26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13.) Kérelem Törley Mária szobrászművész Szent István szobra zsűrizési költségeinek támogatásá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vács Raymund tájékoztatja a bizottságot, hogy a zsűrizés költségeiről a számla nyár közepén érkezett. Vitatta, hogy a felmerülő költségeket a KSB keretéből kell-e kifizetni. Mivel azonban az Önkormányzat a megrendelő, így a zsűrizéssel felmerülő költségeket is az Önkormányzatnak kell fizetnie.</w:t>
      </w:r>
    </w:p>
    <w:p>
      <w:pPr>
        <w:pStyle w:val="TextBody"/>
        <w:rPr/>
      </w:pPr>
      <w:r>
        <w:rPr/>
        <w:tab/>
      </w:r>
      <w:r>
        <w:rPr>
          <w:b/>
        </w:rPr>
        <w:t>Szászai Erzsébet</w:t>
      </w:r>
      <w:r>
        <w:rPr/>
        <w:t xml:space="preserve"> hozzáteszi, hogy köztéri szobor csak zsűriztetés után állítható, így véleménye szerint egyértelmű, hogy az összeg a megrendelőt /ebben az esetben egyben a tulajdonos is/, azaz az Önkormányzatot terheli.</w:t>
      </w:r>
    </w:p>
    <w:p>
      <w:pPr>
        <w:pStyle w:val="TextBody"/>
        <w:rPr/>
      </w:pPr>
      <w:r>
        <w:rPr/>
        <w:t>A tájékoztatók meghallgatása után a bizottság a következőképpen határoz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5/2001. (10. 18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Törley Mária Szent István szobrának zsűrizési költségeit</w:t>
      </w:r>
      <w:r>
        <w:rPr/>
        <w:t xml:space="preserve"> utólagosan számla ellenében </w:t>
      </w:r>
      <w:r>
        <w:rPr>
          <w:b/>
        </w:rPr>
        <w:t>25.000,-Ft-tal</w:t>
      </w:r>
      <w:r>
        <w:rPr/>
        <w:t xml:space="preserve"> támogatja a 2001. évi </w:t>
      </w:r>
      <w:r>
        <w:rPr>
          <w:b/>
        </w:rPr>
        <w:t xml:space="preserve">Közművelődés </w:t>
      </w:r>
      <w:r>
        <w:rPr/>
        <w:t xml:space="preserve">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Törley Máriát, valamint az összeg átutalásáról a Budapest Galériának Polgármester útján gondoskodjon.</w:t>
      </w:r>
    </w:p>
    <w:p>
      <w:pPr>
        <w:pStyle w:val="Normal"/>
        <w:jc w:val="both"/>
        <w:rPr/>
      </w:pPr>
      <w:r>
        <w:rPr/>
        <w:t>Határidő: 2001. október 2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  <w:t>14.) Javaslat a millennium alkalmából 2001. második felében bemutatandó „Szent Korona Mise” című oratórikus zenemű támogatására</w:t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>
          <w:b/>
        </w:rPr>
        <w:tab/>
        <w:t xml:space="preserve">Hepp Béla </w:t>
      </w:r>
      <w:r>
        <w:rPr/>
        <w:t>kérdezi a bizottságot, hogy ki tud esetleg bővebb tájékoztatást adni a misével és a szövetséggel kapcsolatosan, mivel úgy tűnik, itt nagyobb méretű, országos megkeresésről van szó.</w:t>
      </w:r>
    </w:p>
    <w:p>
      <w:pPr>
        <w:pStyle w:val="Normal"/>
        <w:ind w:left="66" w:hanging="0"/>
        <w:jc w:val="both"/>
        <w:rPr/>
      </w:pPr>
      <w:r>
        <w:rPr>
          <w:b/>
        </w:rPr>
        <w:tab/>
        <w:t xml:space="preserve">Szászai Erzsébet </w:t>
      </w:r>
      <w:r>
        <w:rPr/>
        <w:t>emlékezteti a bizottságot, hogy mindezidáig országos rendezvényekre irányuló támogatási kérelmet nem támogatott.</w:t>
      </w:r>
    </w:p>
    <w:p>
      <w:pPr>
        <w:pStyle w:val="Normal"/>
        <w:ind w:left="66" w:hanging="0"/>
        <w:jc w:val="both"/>
        <w:rPr/>
      </w:pPr>
      <w:r>
        <w:rPr>
          <w:b/>
        </w:rPr>
        <w:tab/>
        <w:t xml:space="preserve">Végh Attila </w:t>
      </w:r>
      <w:r>
        <w:rPr/>
        <w:t xml:space="preserve">javasolja a bizottságnak, hogy 100.000.-Ft-al támogassa a mű bemutatásának költségeit, hiszen még nem tudni, hogy milyen művészi színvonalú, ki tudja, nem válik-e ez is ’nemzeti kinccsé’. </w:t>
      </w:r>
    </w:p>
    <w:p>
      <w:pPr>
        <w:pStyle w:val="Normal"/>
        <w:ind w:left="66" w:hanging="0"/>
        <w:jc w:val="both"/>
        <w:rPr/>
      </w:pPr>
      <w:r>
        <w:rPr>
          <w:b/>
        </w:rPr>
        <w:tab/>
        <w:t xml:space="preserve">Hepp Béla </w:t>
      </w:r>
      <w:r>
        <w:rPr/>
        <w:t>szintén egyetért a támogatással, hiszen a Szent Korona Szövetség tagjainak neve feltételezi a színvonalas művet.</w:t>
      </w:r>
    </w:p>
    <w:p>
      <w:pPr>
        <w:pStyle w:val="Normal"/>
        <w:ind w:left="66" w:hanging="0"/>
        <w:jc w:val="both"/>
        <w:rPr/>
      </w:pPr>
      <w:r>
        <w:rPr>
          <w:b/>
        </w:rPr>
        <w:tab/>
        <w:t xml:space="preserve">Szász József </w:t>
      </w:r>
      <w:r>
        <w:rPr/>
        <w:t>szavazásra bocsátja a témát: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BodyText2"/>
        <w:rPr/>
      </w:pPr>
      <w:r>
        <w:rPr/>
        <w:t>256/2001. (10. 1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1 igen, 2 nem, 5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„Szent Korona Mise” című oratórikus zenemű 2001. évi bemutatásához 100.000,-Ft-tal járul hozzá a 2001. évi Közművelődési keret rendezvényi alkerete terhére.</w:t>
      </w:r>
    </w:p>
    <w:p>
      <w:pPr>
        <w:pStyle w:val="Szvegtrzs2"/>
        <w:rPr/>
      </w:pPr>
      <w:r>
        <w:rPr/>
        <w:t>A támogatási összeg elszámolási határideje a felhasználást követő 15 nap, de legkésőbb 2001. december 15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kéri a bizottság az elnökét, hogy a határozatról értesítse a Dr. Eőry Karácsont, a Szent Korona Szövetség főtitkárát és polgármester útján gondoskodjon az összeg átutalásáról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>
          <w:b/>
        </w:rPr>
        <w:tab/>
        <w:t xml:space="preserve">Ács Anikó </w:t>
      </w:r>
      <w:r>
        <w:rPr/>
        <w:t>50.000.-Ft támogatási összeget javasol megszava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7/2001. (10. 1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4 igen, 2 nem, 2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„Szent Korona Mise” című oratórikus zenemű 2001. évi bemutatásához 50.000,-Ft-tal járul hozzá a 2001. évi Közművelődési keret rendezvényi alkerete terhére.</w:t>
      </w:r>
    </w:p>
    <w:p>
      <w:pPr>
        <w:pStyle w:val="Szvegtrzs2"/>
        <w:rPr/>
      </w:pPr>
      <w:r>
        <w:rPr/>
        <w:t>A támogatási összeg elszámolási határideje a felhasználást követő 15 nap, de legkésőbb 2001. december 15.</w:t>
      </w:r>
    </w:p>
    <w:p>
      <w:pPr>
        <w:pStyle w:val="NormlZs"/>
        <w:spacing w:lineRule="auto" w:line="240" w:before="0" w:after="0"/>
        <w:rPr/>
      </w:pPr>
      <w:r>
        <w:rPr>
          <w:i/>
        </w:rPr>
        <w:t>Felkéri a bizottság az elnökét, hogy a határozatról értesítse a Dr. Eőry Karácsont, a Szent Korona Szövetség főtitkárát és polgármester útján gondoskodjon az összeg átutalásáról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  <w:t>15.) A SITE javaslata az 1945-ben németként elhurcolt polgárok emlékére készítendő tábla elhelyezésére és költsége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tájékoztatja a bizottságot, hogy a Képviselő-testület már elutasította az emléktábla állítására vonatkozó, anyagi támogatást kérő anyagot, melyet Bagdi Sándor László neve fémjelzett. A mai ülésre a SITE nyújtotta be kérelmét. Az emléktábla felállításának megvalósítására az egyesület a fővárostól elnyert 200.000.-Ft összeghez kér még 450.000.-Ft-ot a bizottságtól. Maga a terv már ismert a bizottság előtt, nem történtek változtatások. Hozzáteszi továbbá, hogy ha a bizottság támogatni kívánja az ügyet, mindenféleképpen a Képviselő-testület elé kell vinni, mivel ahhoz, hogy a Corvin Művelődési Ház falára kerülhessen a tábla, a tulajdonosnak, jelen esetben az Önkormányzat Képviselő-testületének a hozzájárulása szükséges.</w:t>
      </w:r>
    </w:p>
    <w:p>
      <w:pPr>
        <w:pStyle w:val="Normal"/>
        <w:jc w:val="both"/>
        <w:rPr/>
      </w:pPr>
      <w:r>
        <w:rPr>
          <w:b/>
        </w:rPr>
        <w:tab/>
        <w:t>Végh</w:t>
      </w:r>
      <w:r>
        <w:rPr/>
        <w:t xml:space="preserve"> </w:t>
      </w:r>
      <w:r>
        <w:rPr>
          <w:b/>
        </w:rPr>
        <w:t>Attila</w:t>
      </w:r>
      <w:r>
        <w:rPr/>
        <w:t xml:space="preserve"> véleménye szerint mai döntésének meghozatalakor a bizottság vonatkoztasson el Bagdi úr személyétől és hozzáteszi, ha a mellékletek szerint a főváros támogatandónak ítélte meg a célt, a bizottság is az ügy mellé állhat. Javasolja, hogy a bizottság a már a SITE rendelkezésére álló 200.000.-Ft–ot egészítse ki 200.000.-Ft-tal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ai Erzsébet nem </w:t>
      </w:r>
      <w:r>
        <w:rPr/>
        <w:t>tartja igazán szerencsésnek azt, hogy a döntés újból visszakerül a Képviselő-testület elé.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emlékezteti a bizottsági tagokat arra, hogy az ügy tulajdonképpen azon bukott meg, hogy az egyik támogató levélen nem valós aláírás szerepelt. Az ügy azóta tisztázódott, s maga Glattfelder Béla a továbbiakban is támogatandó ügynek ítéli az emléktábla felállítását.</w:t>
      </w:r>
    </w:p>
    <w:p>
      <w:pPr>
        <w:pStyle w:val="Normal"/>
        <w:jc w:val="both"/>
        <w:rPr/>
      </w:pPr>
      <w:r>
        <w:rPr/>
        <w:t>A bizottság elnöke szavazásra bocsátja a támogatásról szóló javaslatot, mellyel kapcsolatban a következő határozat születik: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8/2001. (10. 1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4 igen, 0 nem, 4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a </w:t>
      </w:r>
      <w:r>
        <w:rPr>
          <w:b/>
          <w:i/>
        </w:rPr>
        <w:t>SITE</w:t>
      </w:r>
      <w:r>
        <w:rPr>
          <w:i/>
        </w:rPr>
        <w:t xml:space="preserve"> kérésével kapcsolatban javasolja, hogy készüljön Képviselő-testületi előterjesztés, melyben a Képviselő-testület, mint tulajdonos engedélyezi az emléktábla elhelyezését a Corvin Művelődési Ház falára.</w:t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 pozitív Képviselő-testületi határozat esetén az emléktábla elkészítésére 200.000,-Ft összeget különít el a 2001. évi Közművelődési keret rendezvényi alkerete terhére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az elnökét, hogy a határozatot terjessze a Képviselő-testület elé, valamint támogatás megítélése esetén polgármester útján gondoskodjon az összeg átutalásáról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felkéri a bizottságot, hogy az anyag Képviselő-testület elé kerülésével kapcsolatosan is fejtse ki álláspontjá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259/2001. (10. 18.) KSB</w:t>
      </w:r>
    </w:p>
    <w:p>
      <w:pPr>
        <w:pStyle w:val="Normal"/>
        <w:jc w:val="both"/>
        <w:rPr/>
      </w:pPr>
      <w:r>
        <w:rPr/>
        <w:t>A Kulturális és Sport Bizottság felkéri az elnökét, hogy a SITE emléktábla elhelyezésével kapcsolatos önkormányzati anyagi támogatást kérő beadványát sürgősséggel terjessze a Képviselő-testület elé.</w:t>
      </w:r>
    </w:p>
    <w:p>
      <w:pPr>
        <w:pStyle w:val="Normal"/>
        <w:jc w:val="both"/>
        <w:rPr/>
      </w:pPr>
      <w:r>
        <w:rPr/>
        <w:t>Határidő: 2001. október 25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6.) Kérelem Mindenki Valakiért zenés evangelizáció támogatásár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ivel Jámbor Imre a Corvin Művelődési Ház igazgatója az ülés első felében már tájékoztatta a bizottságot az Erzsébet-ligeti Színházban rendezendő kerületi programokra, rendezvényekre adható kedvezmények mértékéről -melyet előreláthatólag a zenés találkozó szervezői is igénybe vehetnek-, az üggyel kapcsolatosan a bizottság nem hoz határozat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7.) A Kovász Egyesület elszámolása a 2001. évi közművelődési pályázaton nyert összegrő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  <w:t xml:space="preserve">Szász József </w:t>
      </w:r>
      <w:r>
        <w:rPr/>
        <w:t>tájékoztatja a bizottságot, hogy Kovász Egyesületnek a közművelődési pályázaton elnyert támogatási összegéről az elszámolást elfogadhatja, nem kell a Képviselő-testület elé vinni. Azonban ahogy a bizottságot korábban már tájékoztatta, az egyesület saját bankszámlájaként jelölte meg a Néri Szent Fülöp Katolikus Iskoláért Alapítvány számlaszámát, mely tényre csak utólagosan, a támogatási összeg utalása után derült fény. Az egyesület bevallása szerint ezt a megoldást választották a korábbi pályázatok és támogatási kérelmek esetében is.</w:t>
      </w:r>
    </w:p>
    <w:p>
      <w:pPr>
        <w:pStyle w:val="TextBody"/>
        <w:rPr/>
      </w:pPr>
      <w:r>
        <w:rPr/>
        <w:tab/>
      </w:r>
      <w:r>
        <w:rPr>
          <w:b/>
        </w:rPr>
        <w:t>Szászai Erzsébet</w:t>
      </w:r>
      <w:r>
        <w:rPr/>
        <w:t xml:space="preserve"> az elmúl ülésen elhangzottakra visszautalva úgy gondolja, hogy itt olyan jogi problémával állunk szemben, amit a lehető legrövidebb úton meg kell oldani és az ügyet véglegesen tisztázni kell. Az egyesületek a fővárosi bírósági bejegyzést követően kötelesek számlát nyitni, így nem érti, hogyan működhet ilyen formában már évek óta a Kovász Egyesület. Továbbá felhívja a bizottsági tagok figyelmét a következőkre: ha jól tudja, vendéglátást, reprezentációs költségeket a bizottság nem támogat, jelen esetben a benyújtott számlák azonban mind élelmiszervásárlásról szólnak. </w:t>
      </w:r>
    </w:p>
    <w:p>
      <w:pPr>
        <w:pStyle w:val="TextBody"/>
        <w:rPr/>
      </w:pPr>
      <w:r>
        <w:rPr/>
        <w:t>Atkári Zsuzsa megoldásként azt javasolja, hogy a bizottság utaltassa vissza a támogatási összeget, mivel az önkormányzat ilyen formában számszakilag sem tudja rendezni az ügyet.</w:t>
      </w:r>
    </w:p>
    <w:p>
      <w:pPr>
        <w:pStyle w:val="TextBody"/>
        <w:rPr>
          <w:b/>
          <w:b/>
        </w:rPr>
      </w:pPr>
      <w:r>
        <w:rPr/>
        <w:t>A napirendi ponttal kapcsolatosan a bizottság a következő határozatot hozz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0/2001. (10. 1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0 igen, 8 nem, 0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>A Kulturális és Sport Bizottság a Kovász Egyesület részére a 101/2001. (05. 10.) KSB határozatában biztosított 150.000.-Ft támogatási összegről szóló elszámolás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 felkéri az elnökét, hogy a határozatról értesítse a Kovász Egyesület elnökét.”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bizottság aggályairól az egyesület tájékoztatást ka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8.) Tájékoztató a kerületi általános iskolák által szervezett úszásoktatásró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  <w:t xml:space="preserve">Ács Anikó </w:t>
      </w:r>
      <w:r>
        <w:rPr/>
        <w:t>az előterjesztéssel kapcsolatosan az 1-4. évfolyamos tanulók részére az iskolák által szervezett úszásoktatás teljes körű támogatását javasolja.</w:t>
      </w:r>
    </w:p>
    <w:p>
      <w:pPr>
        <w:pStyle w:val="TextBody"/>
        <w:rPr/>
      </w:pPr>
      <w:r>
        <w:rPr/>
        <w:t>Atkári Zsuzsa véleménye szerint teljes körű támogatást ne vállaljon a bizottság, hiszen az iskolai úszásoktatás megszervezése kötelessége az iskoláknak tantervben szereplő óra keretében járnak a gyerekek úszni. Az intézmények kapják az ösztönző támogatást, a ’sportfejkvótát’, így egy olyan javaslatot lehetne megfogalmazni, melyben hangsúlyozásra kerül, az iskolák az ösztönző támogatásokat fordítsák az úszásoktatás finanszírozására.</w:t>
      </w:r>
    </w:p>
    <w:p>
      <w:pPr>
        <w:pStyle w:val="TextBody"/>
        <w:rPr/>
      </w:pPr>
      <w:r>
        <w:rPr>
          <w:b/>
        </w:rPr>
        <w:tab/>
        <w:t xml:space="preserve">Szász József </w:t>
      </w:r>
      <w:r>
        <w:rPr/>
        <w:t>javasolja a bizottságnak, hogy az úszásoktatással kapcsolatos beszámolót fogadja el, egy következő ülésre pedig előreláthatólag kidolgozásra kerül egy lehetséges támogatási forma.</w:t>
      </w:r>
    </w:p>
    <w:p>
      <w:pPr>
        <w:pStyle w:val="TextBody"/>
        <w:rPr/>
      </w:pPr>
      <w:r>
        <w:rPr/>
        <w:t>A beszámolóval kapcsolatosan a bizottság a következő határozatot hozz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1/2001. (10. 18.) KSB</w:t>
      </w:r>
    </w:p>
    <w:p>
      <w:pPr>
        <w:pStyle w:val="Normal"/>
        <w:jc w:val="both"/>
        <w:rPr/>
      </w:pPr>
      <w:r>
        <w:rPr/>
        <w:t>A Kulturális és Sport Bizottság a kerületi általános iskolások 1-4. évfolyamra járó tanulói számára szervezett úszásoktatással kapcsolatos intézményi tájékoztatókat tudomásul veszi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közeljövőben terjesszen elő anyagi támogatással kapcsolatos javaslatot.</w:t>
      </w:r>
    </w:p>
    <w:p>
      <w:pPr>
        <w:pStyle w:val="Normal"/>
        <w:jc w:val="both"/>
        <w:rPr/>
      </w:pPr>
      <w:r>
        <w:rPr/>
        <w:t>Határidő: 2001. október 30.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9.) Egyeb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napirendi pontok tárgyalásának befejezése után Végh Attila még szót kér és röviden tájékoztatja a bizottságot arról, hogy az elmúlt ülésen az MLTC elnöke által a bizottságnak</w:t>
      </w:r>
      <w:r>
        <w:rPr>
          <w:b/>
        </w:rPr>
        <w:t xml:space="preserve"> </w:t>
      </w:r>
      <w:r>
        <w:rPr/>
        <w:t>adott információk a klub tagsági díjainak mértékéről nem volt teljes körű. Véleménye szerint ha a klub év végi beszámolójának tárgyalására és elfogadására kerül sor, a bizottság csak olyan kitétellel fogadja el a beszámolót vagy bármilyen támogatási kérelmet, ha az MLTC vállalja: a lakosságot is beengedi a klub területére ellenszolgáltatás nélk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elnöke kitűzi a következő ülés időpontját: 2001. november 08.</w:t>
      </w:r>
    </w:p>
    <w:p>
      <w:pPr>
        <w:pStyle w:val="TextBody"/>
        <w:rPr/>
      </w:pPr>
      <w:r>
        <w:rPr/>
        <w:t>Bizottsági ülés befejezve, jegyzőkönyv lezárva 17.20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6:25:00Z</dcterms:created>
  <dc:creator>win95</dc:creator>
  <dc:description/>
  <dc:language>en-US</dc:language>
  <cp:lastModifiedBy>Szántó Edina Anna</cp:lastModifiedBy>
  <cp:lastPrinted>2001-10-25T08:18:00Z</cp:lastPrinted>
  <dcterms:modified xsi:type="dcterms:W3CDTF">2001-10-25T06:21:00Z</dcterms:modified>
  <cp:revision>24</cp:revision>
  <dc:subject/>
  <dc:title>Jegyzőkönyv</dc:title>
</cp:coreProperties>
</file>