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amely 2001. április 5-én 17 órai kezdettel készül a Kulturális és Sport Bizottság 4. üléséről a Polgármesteri Hivatal ebédlőjébe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Jelen vannak</w:t>
      </w:r>
      <w:r>
        <w:rPr>
          <w:sz w:val="28"/>
        </w:rPr>
        <w:t>: Szász József, Ács Anikó, Végh Attila, Kóczán Andrea, Ocskó József, Dr. Csánkné Melegh Judit, Szászai Erzsébet, Hepp Béla bizottsági tagok</w:t>
      </w:r>
    </w:p>
    <w:p>
      <w:pPr>
        <w:pStyle w:val="Normal"/>
        <w:jc w:val="both"/>
        <w:rPr/>
      </w:pPr>
      <w:r>
        <w:rPr>
          <w:sz w:val="28"/>
        </w:rPr>
        <w:t>Atkári Zsuzsa, Huszka Éva (jegyzőkönyvvezető) a Művelődési Ügyosztály részéről, továbbá Jámbor Imre az őt érintő napirendekné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Hargitai István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8 fővel jelen van, határozatképe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Az ülés napirendjének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 bizottság tagjai a javasolt napirendi pontokkal és azok sorrendjével egyetértenek, az alábbiak szerint határoznak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7/2001 (04. 05.) K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ulturális és Sport Bizottság a 2001. április 05-i bizottsági ülés napirendjét az alábbiak szerint fogadja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z ülés napirendi pontjainak elfogadása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2. Visszajelentés a Kulturális és Sport Bizottság 2001. február 12-i, február 15-i és a március 01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3. A 2001. évi közművelődési, egyházi és sport keretek alkereteinek meghatározása</w:t>
      </w:r>
    </w:p>
    <w:p>
      <w:pPr>
        <w:pStyle w:val="Heading3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4. Tájékoztató a 2001. évi közművelődési és sportpályázatok kiírásáról</w:t>
      </w:r>
    </w:p>
    <w:p>
      <w:pPr>
        <w:pStyle w:val="Normal"/>
        <w:jc w:val="both"/>
        <w:rPr/>
      </w:pPr>
      <w:r>
        <w:rPr>
          <w:sz w:val="28"/>
        </w:rPr>
        <w:t>5. Bagdi Sándor László javaslata az 1945-ben elhurcoltak neveinek emléktáblán történő megörökítésére</w:t>
      </w:r>
    </w:p>
    <w:p>
      <w:pPr>
        <w:pStyle w:val="Normal"/>
        <w:ind w:left="5245" w:hanging="5245"/>
        <w:jc w:val="both"/>
        <w:rPr>
          <w:sz w:val="28"/>
        </w:rPr>
      </w:pPr>
      <w:r>
        <w:rPr>
          <w:sz w:val="28"/>
        </w:rPr>
        <w:t>6. A Corvin Nyugdíjas Klub támogatás iránti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A Corvin Művelődési Ház 7 éves továbbképzési tervének jóváhagy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Kerületi majális szervezése</w:t>
      </w:r>
    </w:p>
    <w:p>
      <w:pPr>
        <w:pStyle w:val="Normal"/>
        <w:jc w:val="both"/>
        <w:rPr/>
      </w:pPr>
      <w:r>
        <w:rPr>
          <w:sz w:val="28"/>
        </w:rPr>
        <w:t>9. Javaslat történelmi emlékhelyekre irányuló tanulmányi kirándulások támogatására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10. A Rácz Aladár Zeneiskola kérelme a Neerpelt-i Európai Ifjúsági Zenei Verseny és Fesztivál utazási költségeinek hozzájárulásáho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A Dr. Kresz Mária Alapítvány bérleti szerződés meghosszabbítási kérelme</w:t>
      </w:r>
    </w:p>
    <w:p>
      <w:pPr>
        <w:pStyle w:val="Normal"/>
        <w:jc w:val="both"/>
        <w:rPr/>
      </w:pPr>
      <w:r>
        <w:rPr>
          <w:sz w:val="28"/>
        </w:rPr>
        <w:t>12. Tájékoztató a Holdvilág Kamaraszínház működéséről, egyben a színház támogatási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A Magyar Kézművességért Alapítvány támogatási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Orbán Éva támogatási kérelme könyvének kiadásáho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Ziccer Kosársuli iskolákban történő edzéseinek támoga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Árvai Róbert kick-box versenyző támogatási kérel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Egyebek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rPr>
          <w:sz w:val="28"/>
        </w:rPr>
      </w:pPr>
      <w:r>
        <w:rPr>
          <w:sz w:val="28"/>
        </w:rPr>
        <w:t>Szavazás: 7 igen, 1 fő nem szavazott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lZs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2. Visszajelentés a Kulturális és Sport Bizottság 2001.február12-i, február 15-i és a március 01-i bizottsági ülésén hozott határozatok alapján készült intézkedések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 bizottság néhány tagja érdeklődik arról, hogy a március 15-ei koszorúzási sorrendre tett bizottsági javaslat sorsa mi lett. Nem értik, miért lett testület előtt kérdés, mikor a bizottság a polgármesternek fogalmazott meg ajánlást. További észrevételt a tagok nem tettek, az alábbiak szerint határoznak: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18/2001.(04.05.) KSB</w:t>
      </w:r>
    </w:p>
    <w:p>
      <w:pPr>
        <w:pStyle w:val="Normal"/>
        <w:jc w:val="both"/>
        <w:rPr/>
      </w:pPr>
      <w:r>
        <w:rPr>
          <w:sz w:val="28"/>
        </w:rPr>
        <w:t>A</w:t>
      </w:r>
      <w:r>
        <w:rPr>
          <w:b/>
          <w:sz w:val="28"/>
        </w:rPr>
        <w:t xml:space="preserve"> Kulturális és Sport Bizottság </w:t>
      </w:r>
      <w:r>
        <w:rPr>
          <w:sz w:val="28"/>
        </w:rPr>
        <w:t xml:space="preserve">a 2001. február 12-i bizottsági ülés </w:t>
      </w:r>
      <w:r>
        <w:rPr>
          <w:b/>
          <w:sz w:val="28"/>
        </w:rPr>
        <w:t>1-2.sz.</w:t>
      </w:r>
      <w:r>
        <w:rPr>
          <w:sz w:val="28"/>
        </w:rPr>
        <w:t xml:space="preserve"> határozatai alapján készült intézkedés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/>
      </w:pPr>
      <w:r>
        <w:rPr>
          <w:sz w:val="28"/>
        </w:rPr>
        <w:t>Felelős: Szász József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9/2001.(04.05.) KSB</w:t>
      </w:r>
    </w:p>
    <w:p>
      <w:pPr>
        <w:pStyle w:val="Normal"/>
        <w:jc w:val="both"/>
        <w:rPr/>
      </w:pPr>
      <w:r>
        <w:rPr>
          <w:sz w:val="28"/>
        </w:rPr>
        <w:t>A</w:t>
      </w:r>
      <w:r>
        <w:rPr>
          <w:b/>
          <w:sz w:val="28"/>
        </w:rPr>
        <w:t xml:space="preserve"> Kulturális és Sport Bizottság </w:t>
      </w:r>
      <w:r>
        <w:rPr>
          <w:sz w:val="28"/>
        </w:rPr>
        <w:t xml:space="preserve">a 2001. február 15-i bizottsági ülés </w:t>
      </w:r>
      <w:r>
        <w:rPr>
          <w:b/>
          <w:sz w:val="28"/>
        </w:rPr>
        <w:t>3-10.sz.</w:t>
      </w:r>
      <w:r>
        <w:rPr>
          <w:sz w:val="28"/>
        </w:rPr>
        <w:t xml:space="preserve"> határozatai alapján készült intézkedés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rPr/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0/2001.(04.05.)KSB</w:t>
      </w:r>
    </w:p>
    <w:p>
      <w:pPr>
        <w:pStyle w:val="Normal"/>
        <w:jc w:val="both"/>
        <w:rPr/>
      </w:pPr>
      <w:r>
        <w:rPr>
          <w:sz w:val="28"/>
        </w:rPr>
        <w:t>A</w:t>
      </w:r>
      <w:r>
        <w:rPr>
          <w:b/>
          <w:sz w:val="28"/>
        </w:rPr>
        <w:t xml:space="preserve"> Kulturális és Sport Bizottság </w:t>
      </w:r>
      <w:r>
        <w:rPr>
          <w:sz w:val="28"/>
        </w:rPr>
        <w:t xml:space="preserve">a 2001. március 1-i bizottsági ülés </w:t>
      </w:r>
      <w:r>
        <w:rPr>
          <w:b/>
          <w:sz w:val="28"/>
        </w:rPr>
        <w:t>11-16.sz.</w:t>
      </w:r>
      <w:r>
        <w:rPr>
          <w:sz w:val="28"/>
        </w:rPr>
        <w:t xml:space="preserve"> határozatai alapján készült intézkedésről a visszajelentést elfogadja.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Zs"/>
        <w:spacing w:lineRule="auto" w:line="240" w:before="0" w:after="0"/>
        <w:rPr/>
      </w:pPr>
      <w:r>
        <w:rPr>
          <w:b/>
          <w:sz w:val="28"/>
        </w:rPr>
        <w:t>3. A 2001. évi közművelődési, egyházi és sport keretek alkereteinek meghatározása</w:t>
      </w:r>
    </w:p>
    <w:p>
      <w:pPr>
        <w:pStyle w:val="NormlZs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 bizottság elnöke javaslatot tesz a bizottsági hatáskörbe utalt 2001. évi támogatási keretek alkeretekre történő bontására, az alkereteken elkülönített összegekre. A Közművelődési támogatási keretre tett javaslatával a bizottság tagjai egyetértenek és az alábbi határozatot hozzák:</w:t>
      </w:r>
    </w:p>
    <w:p>
      <w:pPr>
        <w:pStyle w:val="ZSnormal"/>
        <w:keepNext w:val="false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1/2001.(04.05.)KSB</w:t>
      </w:r>
    </w:p>
    <w:p>
      <w:pPr>
        <w:pStyle w:val="BodyText2"/>
        <w:rPr/>
      </w:pPr>
      <w:r>
        <w:rPr>
          <w:sz w:val="28"/>
        </w:rPr>
        <w:t xml:space="preserve">A Kulturális és Sport Bizottság úgy határoz, hogy a </w:t>
      </w:r>
      <w:r>
        <w:rPr>
          <w:b/>
          <w:sz w:val="28"/>
        </w:rPr>
        <w:t>2001. évi</w:t>
      </w:r>
      <w:r>
        <w:rPr>
          <w:sz w:val="28"/>
        </w:rPr>
        <w:t xml:space="preserve"> közművelődési támogatási keretet az alábbi alkeretekre bontj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intézményi támogatás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 000 000 F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rendezvényi keret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 000 000 F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pályázati keret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 500 000 F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Erzsébet-ligeti Színház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programtámogatás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 000 000 F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tartalékkeret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 000 000 F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 kerületi történelmi egyházak támogatására elkülönített keret felosztására tett javaslatot a bizottság szintén elfogadja. Az elnök tájékoztat arról, hogy az egyházi vezetők kerekasztal megbeszélésén megegyeztek abban, hogy a három éve elfogadott felosztás legyen az alapja az idei támogatás felosztásának is.</w:t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 Cinkotai Evangélikus Egyházközség 1 000 000 Ft - a költségvetési rendeletünkben címzett – támogatási többletet kap a templom díszkivilágítására.</w:t>
      </w:r>
    </w:p>
    <w:p>
      <w:pPr>
        <w:pStyle w:val="Normal"/>
        <w:rPr>
          <w:sz w:val="28"/>
        </w:rPr>
      </w:pPr>
      <w:r>
        <w:rPr>
          <w:sz w:val="28"/>
        </w:rPr>
        <w:t xml:space="preserve">A fentiek alapján a bizottság az alábbi határozatot hozza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/2001.(04.05.)KSB</w:t>
      </w:r>
    </w:p>
    <w:p>
      <w:pPr>
        <w:pStyle w:val="BodyText2"/>
        <w:ind w:left="0" w:hanging="0"/>
        <w:rPr/>
      </w:pPr>
      <w:r>
        <w:rPr>
          <w:sz w:val="28"/>
        </w:rPr>
        <w:t>A Kulturális és Sport Bizottság úgy határoz, hogy a 2001. évi történelmi egyhá</w:t>
      </w:r>
      <w:r>
        <w:rPr/>
        <w:t>zak támogatása keretet az alábbi alkeretekre bontj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átyásföldi Római Katolikus Plébán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887.000-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inkotai Evangélikus Egyházközsé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292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Rsztm. Római Katolikus Egyházközsé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72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inkotai Római Katolikus Plébán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329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ashalom Krisztus Király Római Kat. Plébán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813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sztm. - Sashalom Ref. Egyházközsé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645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átyásföldi Református Egyházközsé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347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sztm. Evangélikus Egyházközsé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155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Árpádföldi Római Kat. Egyházközsé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167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ákosszetm. Baptista Gyülekez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43.000- Ft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inkotai Baptista Gyülekez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50.000- Ft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Elszámolás módja és határideje: számlamásolattal 2001. december 31-ig. A bizottság felkéri az elnökét, hogy a támogatás átutalásáról a polgármester útján gondoskodjon, a határozatról a kerületi egyházak vezetőit értesít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/>
      </w:pPr>
      <w:r>
        <w:rPr>
          <w:sz w:val="28"/>
        </w:rPr>
        <w:t>Ocskó József a sportkeret felosztásához módosító indítványt fogalmaz meg. Megjegyzi, hogy a sportegyesületeket, a versenysport támogatását nem súlyának megfelelően kezeli a bizottság. Javasolja, hogy a működési támogatásban részesülő sportegyesületek is indulhassanak a pályázaton. A javaslatról a bizottság az alábbiak szerint dön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3/2001.(04.0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4 igen, 0 nem, 4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: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A Kulturális és Sport Bizottság úgy határoz, hogy a 2001. évi sportpályázaton a kiemelt sportegyesületek is részt vehet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Ocskó József javasolja továbbá, hogy a tervezett felosztást módosítsák úgy, hogy a pályázati keretből 1 millió Ft-ot csoportosítsanak át az egyesületi keretre. Javaslatát Hepp Béla is támogatja. Az indítványról a bizottság az alábbiak szerint határoz:</w:t>
      </w:r>
    </w:p>
    <w:p>
      <w:pPr>
        <w:pStyle w:val="ZSnormal"/>
        <w:keepNext w:val="false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4/2001.(04.0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4 igen, 4 nem, 0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>elvetette: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A Kulturális és Sport Bizottság úgy határoz, hogy a sportpályázati keretből 1M Ft kerüljön át a sportegyesületek támogatási keretb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 xml:space="preserve">A napirend kapcsán Végh Attila javasolja, hogy minden támogatott írásbeli beszámolót készítsen a tevékenységéről, a kapott támogatás felhasználásáról, továbbá mellékeljék a számlamásolatokat. Több bizottsági tag jelzi, hogy visszamenőlegesen már nincs értelme a beszámoltatásnak, a 2001. évre vonatkozó támogatások odaítélésekor pontosan kell közölni a feltételeket. 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>Át kell gondolni a beszámoltatás rendszerét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Ezt követően a bizottság a Sporttámogatási keret felosztására vonatkozóan az alábbiak szerint határoz: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5/2001.(04.05.)KS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4 igen, 1 nem, 3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 xml:space="preserve">elvetette: </w:t>
      </w:r>
    </w:p>
    <w:p>
      <w:pPr>
        <w:pStyle w:val="BodyText2"/>
        <w:rPr>
          <w:sz w:val="28"/>
        </w:rPr>
      </w:pPr>
      <w:r>
        <w:rPr>
          <w:sz w:val="28"/>
        </w:rPr>
        <w:t>A Kulturális és Sport Bizottság úgy határoz, hogy a 2001. évi sport támogatási keretet az alábbi alkeretekre bontj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sz w:val="28"/>
              </w:rPr>
              <w:t>Pályázati ker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6.000.000, - Ft</w:t>
            </w:r>
          </w:p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sz w:val="28"/>
              </w:rPr>
              <w:t>Egyesület működési támoga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6.000.000,- Ft</w:t>
            </w:r>
          </w:p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sz w:val="28"/>
              </w:rPr>
              <w:t>Diákolimpia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2.000.000,- Ft</w:t>
            </w:r>
          </w:p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sz w:val="28"/>
              </w:rPr>
              <w:t>Ált. Isk., Óvodák ösztönző támogatása ösztönző támogat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000.000,- Ft</w:t>
            </w:r>
          </w:p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sz w:val="28"/>
              </w:rPr>
              <w:t>Tartalékker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000.000,- Ft</w:t>
            </w:r>
          </w:p>
          <w:p>
            <w:pPr>
              <w:pStyle w:val="NormlZs"/>
              <w:spacing w:lineRule="auto" w:line="240" w:before="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lZs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0" w:hanging="0"/>
        <w:rPr/>
      </w:pPr>
      <w:r>
        <w:rPr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Tájékoztató a 2001. évi közművelődési és sportpályázatok kiír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tagjaival történt előzetes konzultáció értelmében a pályázati felhívás már megjelent a Kerületi Újságban. A bizottság az alábbi határozattal megerősíti szándék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6/2001.(04.05.)KSB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úgy határoz, hogy kulturális és sportpályázatot hirdet a 2001.évi Kulturális és Sportbizottság pályázati alkeretei terhére. A mellékletben szereplő pályázati felhívást a XVI. kerületi Újságban közzé tes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elnökét, hogy a pályázati felhívásokat juttassa el az újság szerkesztőjéhe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jc w:val="both"/>
        <w:rPr/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5. Bagdi Sándor László javaslata az 1945-ben elhurcoltak neveinek emléktáblán történő megörökítés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 bizottság elnöke tájékoztat arról, hogy a Millenniumi Kormánybiztos Hivatalának támogatásához képviselő-testületi döntés szükséges. A bizottsági előterjesztéshez mellékelt képviselő-testületi előterjesztést bizottsági véleménnyel szükséges kiegészíteni. Javasolja, hogy a tárgyban korábban hozott bizottsági álláspontot megerősítve terjesszék az anyagot a képviselő-testület elé. Végh Attila jelzi, hogy az elvvel egyet ért, de szerinte az eljárás jogszerűsége, Bagdi úr szerepe nem teljesen világos. A bizottság az alábbiak szerint határoz: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7/2001.(04.05.)KSB</w:t>
      </w:r>
    </w:p>
    <w:p>
      <w:pPr>
        <w:pStyle w:val="TextBody"/>
        <w:jc w:val="both"/>
        <w:rPr/>
      </w:pPr>
      <w:r>
        <w:rPr>
          <w:sz w:val="28"/>
        </w:rPr>
        <w:t>A Kulturális és Sport Bizottság úgy határoz, hogy a 10/2000.(01. 27.) határozatában foglaltakat fenntartva javasolja a Képviselő-testületnek, hogy Bagdi Sándor László – az 1945-ben elhurcoltak neveinek emléktáblán történő megörökítésére vonatkozó – támogatási kérelmét véleményezz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április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jc w:val="both"/>
        <w:rPr/>
      </w:pPr>
      <w:r>
        <w:rPr>
          <w:sz w:val="28"/>
        </w:rPr>
        <w:t>Szavazás: 7 igen, 0 nem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5245"/>
        <w:jc w:val="both"/>
        <w:rPr>
          <w:b/>
          <w:b/>
          <w:sz w:val="28"/>
        </w:rPr>
      </w:pPr>
      <w:r>
        <w:rPr>
          <w:b/>
          <w:sz w:val="28"/>
        </w:rPr>
        <w:t>6. A Corvin Nyugdíjas Klub támogatás iránti kérelme</w:t>
      </w:r>
    </w:p>
    <w:p>
      <w:pPr>
        <w:pStyle w:val="Normal"/>
        <w:ind w:left="5245" w:hanging="524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elnöke az előterjesztést visszavon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A Corvin Művelődési Ház 7 éves továbbképzési tervének jóváhagy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Snormal"/>
        <w:keepNext w:val="false"/>
        <w:spacing w:lineRule="auto" w:line="240"/>
        <w:rPr>
          <w:lang w:eastAsia="en-US"/>
        </w:rPr>
      </w:pPr>
      <w:r>
        <w:rPr>
          <w:lang w:eastAsia="en-US"/>
        </w:rPr>
        <w:t>A Corvin Művelődési Ház 7 éves továbbképzési terve kiegészítésre szorul. A bizottság elnöke az előterjesztést visszavonja.</w:t>
      </w:r>
    </w:p>
    <w:p>
      <w:pPr>
        <w:pStyle w:val="ZSnormal"/>
        <w:keepNext w:val="false"/>
        <w:spacing w:lineRule="auto" w:line="240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Kerületi Majális szervezé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elmúlt évben a Kerületi Majálist a Corvin Művelődési Ház sikeresen szervezte, bonyolította, ezért 2001-ben a Kulturális és Sport Bizottság ismét felkéri a szervezésre.</w:t>
      </w:r>
    </w:p>
    <w:p>
      <w:pPr>
        <w:pStyle w:val="Normal"/>
        <w:jc w:val="both"/>
        <w:rPr/>
      </w:pPr>
      <w:r>
        <w:rPr>
          <w:sz w:val="28"/>
        </w:rPr>
        <w:t>Jámbor Imre a Művelődési Ház igazgatója tájékoztatja a bizottságot, hogy már folynak az előkészületek, a mai ülésre hozott egy műsortervet, megjelölve a várható költség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részéről javaslatok hangzottak el a program bővítésére vonatkozóan.</w:t>
      </w:r>
    </w:p>
    <w:p>
      <w:pPr>
        <w:pStyle w:val="Normal"/>
        <w:jc w:val="both"/>
        <w:rPr/>
      </w:pPr>
      <w:r>
        <w:rPr>
          <w:sz w:val="28"/>
        </w:rPr>
        <w:t>Végh Attila javasolja kerületi vendéglátók megkeresését, talán vállalná valaki a Majálisra a kitelepülést. Jelzi továbbá, hogy a programtervezetben, túlsúlyban vannak a kisebbségi program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kerületi Majális szervezésével kapcsolatban az alábbi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8/2001.(04. 05.) KSB</w:t>
      </w:r>
    </w:p>
    <w:p>
      <w:pPr>
        <w:pStyle w:val="Szvegblokk"/>
        <w:tabs>
          <w:tab w:val="clear" w:pos="8505"/>
          <w:tab w:val="left" w:pos="3474" w:leader="none"/>
          <w:tab w:val="left" w:pos="10348" w:leader="none"/>
        </w:tabs>
        <w:ind w:left="0" w:right="0" w:hanging="0"/>
        <w:rPr/>
      </w:pPr>
      <w:r>
        <w:rPr>
          <w:sz w:val="28"/>
        </w:rPr>
        <w:t>A Kulturális és Sport Bizottság úgy határoz, hogy az Erzsébet-liget területén, május 1-én szokásos majális megrendezését, jellegét megtartva támogatja. A bizottság a rendezvény szervezésére felkéri a Corvin Művelődési Ház igazgatóját, a tervezett programok költségeire 400. 000 Ft-t biztosít a 2001. évi Közművelődési keret rendezvényi alkerete terhére. A támogatásról a rendezvényt követő 15 napon belül számlákkal kell elszámolni.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jc w:val="both"/>
        <w:rPr/>
      </w:pPr>
      <w:r>
        <w:rPr>
          <w:sz w:val="28"/>
        </w:rPr>
        <w:t>Felkéri a bizottság elnökét, hogy a határozatról értesítse a Corvin Művelődési Ház igazgatóját, egyben a polgármester útján gondoskodjon támogatás átutalásáról.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jc w:val="both"/>
        <w:rPr>
          <w:sz w:val="28"/>
        </w:rPr>
      </w:pPr>
      <w:r>
        <w:rPr>
          <w:sz w:val="28"/>
        </w:rPr>
        <w:t>Határidő: 2001. április 10.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rPr>
          <w:sz w:val="28"/>
        </w:rPr>
      </w:pPr>
      <w:r>
        <w:rPr>
          <w:sz w:val="28"/>
        </w:rPr>
        <w:t>Szavazás: 8 igen, egyhangú</w:t>
      </w:r>
    </w:p>
    <w:p>
      <w:pPr>
        <w:pStyle w:val="Szvegtrzs3"/>
        <w:rPr/>
      </w:pPr>
      <w:r>
        <w:rPr/>
        <w:t>9. Javaslat történelmi emlékhelyekre irányuló tanulmányi kirándulások támogatására</w:t>
      </w:r>
    </w:p>
    <w:p>
      <w:pPr>
        <w:pStyle w:val="ZSnormal"/>
        <w:keepNext w:val="false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z w:val="28"/>
        </w:rPr>
        <w:t>2001-ben a Kulturális és Sport Bizottság ismét szeretné támogatni a kerületi általános iskolák tanulóinak történelmi emlékhelyekre utazását. A tanévből hátra lévő időt, és a busz leterheltségét figyelembe véve 2001. május 14-június 12 között 10 kirándulásra van lehetősé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hangzottakkal kapcsolatban az alábbi határozatot hozz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9/2001.(04. 05.) KSB</w:t>
      </w:r>
    </w:p>
    <w:p>
      <w:pPr>
        <w:pStyle w:val="Normal"/>
        <w:jc w:val="both"/>
        <w:rPr/>
      </w:pPr>
      <w:r>
        <w:rPr>
          <w:sz w:val="28"/>
        </w:rPr>
        <w:t>A Kulturális és Sport Bizottság úgy határoz, hogy az önkormányzati fenntartású iskolák történelmi emlékhelyekre irányuló tanulmányi kirándulásait 2001. május 14. – június 12. között 10 alkalomra alkalmanként a buszköltség 75%-áig, de maximum 30. 000 Ft erejéig támogatja a Kulturális és Sport Bizottság 2001 évi Közművelődési rendezvényi alkerete terhére. Az elszámolás határideje 2001. jún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>Felkéri a bizottság az elnökét, hogy a kerületi fenntartási általános iskolákat értesítse.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Határidő:</w:t>
        <w:tab/>
        <w:t xml:space="preserve">az intézmények értesítésére azonnal </w:t>
      </w:r>
    </w:p>
    <w:p>
      <w:pPr>
        <w:pStyle w:val="Heading2"/>
        <w:ind w:left="708" w:firstLine="708"/>
        <w:rPr>
          <w:b w:val="false"/>
          <w:b w:val="false"/>
          <w:sz w:val="28"/>
        </w:rPr>
      </w:pPr>
      <w:r>
        <w:rPr>
          <w:b w:val="false"/>
          <w:sz w:val="28"/>
        </w:rPr>
        <w:t>támogatás elszámolására 2001. 06.20.</w:t>
      </w:r>
    </w:p>
    <w:p>
      <w:pPr>
        <w:pStyle w:val="Heading4"/>
        <w:ind w:left="0" w:hanging="0"/>
        <w:rPr/>
      </w:pPr>
      <w:r>
        <w:rPr/>
        <w:t>Felelős:</w:t>
        <w:tab/>
        <w:t>Szász József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rPr>
          <w:sz w:val="28"/>
        </w:rPr>
      </w:pPr>
      <w:r>
        <w:rPr>
          <w:sz w:val="28"/>
        </w:rPr>
        <w:t>Szavazás:8 igen, egyhangú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rPr>
          <w:sz w:val="28"/>
        </w:rPr>
      </w:pPr>
      <w:r>
        <w:rPr>
          <w:sz w:val="28"/>
        </w:rPr>
      </w:r>
    </w:p>
    <w:p>
      <w:pPr>
        <w:pStyle w:val="NormlZs"/>
        <w:spacing w:lineRule="auto" w:line="240" w:before="0" w:after="0"/>
        <w:rPr/>
      </w:pPr>
      <w:r>
        <w:rPr>
          <w:b/>
          <w:sz w:val="28"/>
        </w:rPr>
        <w:t>10. A Rácz Aladár Zeneiskola kérelme a Neerpelt-i Európai Ifjúsági Zenei Verseny és Fesztivál utazási költségeinek hozzájárulásához</w:t>
      </w:r>
    </w:p>
    <w:p>
      <w:pPr>
        <w:pStyle w:val="Normal"/>
        <w:tabs>
          <w:tab w:val="clear" w:pos="708"/>
          <w:tab w:val="left" w:pos="3474" w:leader="none"/>
          <w:tab w:val="left" w:pos="104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74" w:leader="none"/>
          <w:tab w:val="left" w:pos="10490" w:leader="none"/>
        </w:tabs>
        <w:jc w:val="both"/>
        <w:rPr/>
      </w:pPr>
      <w:r>
        <w:rPr>
          <w:sz w:val="28"/>
        </w:rPr>
        <w:t>A bizottság elnöke tájékoztatja jelenlévőket arról, hogy a  Rácz Aladár Zeneiskola a Neerpelt-i Európai Ifjúsági Zenei Versenyre és Fesztiválra utazás költségeihez 600.000,-Ft támogatást kér. Tekintettel arra, hogy az év során előre láthatóan a Zeneiskolának több támogatásra érdemes programja várható, a bizottság javasolja, hogy a bizottság elnöke folytasson megbeszélést a Zeneiskola igazgatójával.</w:t>
      </w:r>
    </w:p>
    <w:p>
      <w:pPr>
        <w:pStyle w:val="Normal"/>
        <w:tabs>
          <w:tab w:val="clear" w:pos="708"/>
          <w:tab w:val="left" w:pos="3474" w:leader="none"/>
          <w:tab w:val="left" w:pos="10490" w:leader="none"/>
        </w:tabs>
        <w:rPr>
          <w:sz w:val="28"/>
        </w:rPr>
      </w:pPr>
      <w:r>
        <w:rPr>
          <w:sz w:val="28"/>
        </w:rPr>
        <w:t>A fenti tárgyban a bizottság a következő határozatot hozza:</w:t>
      </w:r>
    </w:p>
    <w:p>
      <w:pPr>
        <w:pStyle w:val="Normal"/>
        <w:tabs>
          <w:tab w:val="clear" w:pos="708"/>
          <w:tab w:val="left" w:pos="3474" w:leader="none"/>
          <w:tab w:val="left" w:pos="10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74" w:leader="none"/>
          <w:tab w:val="left" w:pos="10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0/2001.(04.05.)KSB</w:t>
      </w:r>
    </w:p>
    <w:p>
      <w:pPr>
        <w:pStyle w:val="Normal"/>
        <w:jc w:val="both"/>
        <w:rPr/>
      </w:pPr>
      <w:r>
        <w:rPr>
          <w:sz w:val="28"/>
        </w:rPr>
        <w:t>A Kulturális és Sport Bizottság úgy határoz, hogy a Rácz Aladár Zeneiskola fúvószenekarának utazási költségeit a Neerpelt-i Európai Ifjúsági Zenei Versenyre és Fesztiválra 400.000 Ft-tal támogatja a Kulturális és Sport Bizottság 2001. évi Közművelődési kerete intézményi alkerete terhére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Rácz Aladár Zeneiskola igazgatóját és a támogatás összegének átutalásáról a polgármester útján gondoskodj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 azonnal</w:t>
      </w:r>
    </w:p>
    <w:p>
      <w:pPr>
        <w:pStyle w:val="Normal"/>
        <w:rPr>
          <w:sz w:val="28"/>
        </w:rPr>
      </w:pPr>
      <w:r>
        <w:rPr>
          <w:sz w:val="28"/>
        </w:rPr>
        <w:t>Felelős:    Szász József</w:t>
      </w:r>
    </w:p>
    <w:p>
      <w:pPr>
        <w:pStyle w:val="Normal"/>
        <w:rPr>
          <w:sz w:val="28"/>
        </w:rPr>
      </w:pPr>
      <w:r>
        <w:rPr>
          <w:sz w:val="28"/>
        </w:rPr>
        <w:t>Szavazás: 7 igen, 0 nem, 1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11. A Dr. Kresz Mária Alapítvány bérleti szerződés meghosszabbítási kérelme</w:t>
      </w:r>
    </w:p>
    <w:p>
      <w:pPr>
        <w:pStyle w:val="Szvegtrzs3"/>
        <w:rPr/>
      </w:pPr>
      <w:r>
        <w:rPr/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 dr. Kresz Mária Alapítvány a Farkashalom u-i Napköziotthonos Óvoda Csinszka u-i tagépülete egy részét bérli. A bérleti szerződés megújítása az óvoda kapacitásának alakulásától függ. A Kulturális és Sport Bizottság szakmai szempontból tehet javaslatot a bérleti szerződés meghosszabbítására. A bérlemény hasznosítása az Oktatási, Ifjúság- és Gyermekvédelmi Bizottság és a Gazdasági Bizottság hatáskörébe tartozik. A végső döntést a Képviselő-testület hozza meg.</w:t>
      </w:r>
    </w:p>
    <w:p>
      <w:pPr>
        <w:pStyle w:val="Normal"/>
        <w:rPr>
          <w:sz w:val="28"/>
        </w:rPr>
      </w:pPr>
      <w:r>
        <w:rPr>
          <w:sz w:val="28"/>
        </w:rPr>
        <w:t>A bizottság az alábbiak szerint határoz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1/2001.(04.05.)KSB</w:t>
      </w:r>
    </w:p>
    <w:p>
      <w:pPr>
        <w:pStyle w:val="Normal"/>
        <w:jc w:val="both"/>
        <w:rPr/>
      </w:pPr>
      <w:r>
        <w:rPr>
          <w:sz w:val="28"/>
        </w:rPr>
        <w:t>A Kulturális és Sport Bizottság úgy határoz, hogy a kerületi önkormányzat és a Dr. Kresz Mária Alapítvány közötti, a Csinszka u. 27. sz. alatti ingatlanra vonatkozó bérleti szerződés meghosszabbítását szakmai szempontból támogatja.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ról értesítse a Gazdasági Bizottságo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április 10.</w:t>
      </w:r>
    </w:p>
    <w:p>
      <w:pPr>
        <w:pStyle w:val="Heading5"/>
        <w:ind w:right="0" w:hanging="0"/>
        <w:rPr/>
      </w:pPr>
      <w:r>
        <w:rPr/>
        <w:t>Felelős: Szász József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12. Tájékoztató a Holdvilág Kamaraszínház működéséről, egyben a színház támogatási kérelme</w:t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A Holdvilág Kamaraszínház támogatási kérelemmel fordult a Kulturális és Sport Bizottsághoz. </w:t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>A bizottság több tagja jelezte, hogy egy korábbi határozatuk szerint a Kulturális és Sport Bizottság programokat támogat és nem működést. Javasolták, hogy kérjen a bizottság tájékoztatást a tervezett programokra vonatkozóan és annak ismeretében  határozzon a támogatásról.</w:t>
      </w:r>
    </w:p>
    <w:p>
      <w:pPr>
        <w:pStyle w:val="ZSnormal"/>
        <w:keepNext w:val="false"/>
        <w:spacing w:lineRule="auto" w:line="240"/>
        <w:rPr/>
      </w:pPr>
      <w:r>
        <w:rPr>
          <w:lang w:eastAsia="en-US"/>
        </w:rPr>
        <w:t xml:space="preserve">A bizottság a </w:t>
      </w:r>
      <w:r>
        <w:rPr/>
        <w:t>Holdvilág Kamaraszínház kérelmével kapcsolatban a következő határozatot hozza:</w:t>
      </w:r>
    </w:p>
    <w:p>
      <w:pPr>
        <w:pStyle w:val="ZSnormal"/>
        <w:keepNext w:val="false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ZSnormal"/>
        <w:keepNext w:val="false"/>
        <w:spacing w:lineRule="auto" w:line="240"/>
        <w:rPr>
          <w:b/>
          <w:b/>
        </w:rPr>
      </w:pPr>
      <w:r>
        <w:rPr>
          <w:b/>
        </w:rPr>
        <w:t>32/2001.(04.05.)KS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0 igen, 1 nem, 7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 xml:space="preserve">elvetette: </w:t>
      </w:r>
    </w:p>
    <w:p>
      <w:pPr>
        <w:pStyle w:val="Normal"/>
        <w:jc w:val="both"/>
        <w:rPr/>
      </w:pPr>
      <w:r>
        <w:rPr>
          <w:sz w:val="28"/>
        </w:rPr>
        <w:t>A Kulturális és Sport Bizottság a Holdvilág Kamaraszínház 2000/2001. évi első félévi tevékenységével kapcsolatos tájékoztatóját tudomásul veszi és a működését 900.000-Ft-tal támogatja a Kulturális és Sport Bizottság 2001. évi közművelődési kerete terhére.</w:t>
      </w:r>
    </w:p>
    <w:p>
      <w:pPr>
        <w:pStyle w:val="Normal"/>
        <w:jc w:val="both"/>
        <w:rPr/>
      </w:pPr>
      <w:r>
        <w:rPr>
          <w:sz w:val="28"/>
        </w:rPr>
        <w:t>A bizottság felkéri az elnökét, hogy a határozatról értesítse a Holdvilág Kamaraszínház vezetőjét és gondoskodjon a támogatási összeg átutal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2001. április 20.</w:t>
      </w:r>
    </w:p>
    <w:p>
      <w:pPr>
        <w:pStyle w:val="Normal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. A Magyar Kézművességért Alapítvány támogatási kér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Magyar Kézművességért Alapítvány nemzetközi kézműves kiállítás rendezéséhez keres támogatókat.</w:t>
      </w:r>
    </w:p>
    <w:p>
      <w:pPr>
        <w:pStyle w:val="Normal"/>
        <w:rPr/>
      </w:pPr>
      <w:r>
        <w:rPr>
          <w:sz w:val="28"/>
        </w:rPr>
        <w:t>A bizottság a kérelem és az előterjesztés ismeretében az alábbi határozatot hoz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3/2001.(04.05.)KSB</w:t>
      </w:r>
    </w:p>
    <w:p>
      <w:pPr>
        <w:pStyle w:val="NormlZs"/>
        <w:spacing w:lineRule="auto" w:line="240" w:before="0" w:after="0"/>
        <w:rPr/>
      </w:pPr>
      <w:r>
        <w:rPr>
          <w:sz w:val="28"/>
        </w:rPr>
        <w:t xml:space="preserve">A Kulturális és Sport Bizottság </w:t>
      </w:r>
      <w:r>
        <w:rPr>
          <w:b/>
          <w:sz w:val="28"/>
        </w:rPr>
        <w:t>0 igen, 5 nem, 3 tartózkodás</w:t>
      </w:r>
      <w:r>
        <w:rPr>
          <w:sz w:val="28"/>
        </w:rPr>
        <w:t xml:space="preserve"> szavazati arány alapján az alábbi határozati javaslatot </w:t>
      </w:r>
      <w:r>
        <w:rPr>
          <w:b/>
          <w:sz w:val="28"/>
        </w:rPr>
        <w:t xml:space="preserve">elvetette: 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javasolja a Képviselő-testületnek, hogy a Magyar Kézművességért Alapítvány támogatási kérelmét 300.000-Ft-tal támogassa a Kulturális és Sport Bizottság 2001. évi Közművelődési támogatási kerete terhére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A támogatás elszámolásának határideje a felhasználást követő 15 napon belül.</w:t>
      </w:r>
    </w:p>
    <w:p>
      <w:pPr>
        <w:pStyle w:val="TextBody"/>
        <w:jc w:val="both"/>
        <w:rPr/>
      </w:pPr>
      <w:r>
        <w:rPr>
          <w:sz w:val="28"/>
        </w:rPr>
        <w:t>Felkéri a bizottság az elnökét, hogy a polgármester útján gondoskodjon a támogatás átutalásáról, és a kérelmezőt értesítse a határozatról.</w:t>
      </w:r>
    </w:p>
    <w:p>
      <w:pPr>
        <w:pStyle w:val="NormlZs"/>
        <w:spacing w:lineRule="auto" w:line="240" w:before="0" w:after="0"/>
        <w:rPr>
          <w:sz w:val="28"/>
        </w:rPr>
      </w:pPr>
      <w:r>
        <w:rPr>
          <w:sz w:val="28"/>
        </w:rPr>
        <w:t>Határidő: 2001. áprili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. Orbán Éva támogatási kérelme könyvének kiadásáho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Orbán Éva harmadik történelmi tárgyú könyvének kiadásához kéri a Kulturális és Sport Bizottság támogatását. A bizottság fontosnak tartja, hogy a könyvek tartalmát megismerje mielőtt határoz a támogatásró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izottság elnöke az előterjesztést a napirendről levesz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5. Ziccer Kosársuli iskolákban történő edzéseinek támogat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Snormal"/>
        <w:keepNext w:val="false"/>
        <w:spacing w:lineRule="auto" w:line="240"/>
        <w:rPr>
          <w:lang w:eastAsia="en-US"/>
        </w:rPr>
      </w:pPr>
      <w:r>
        <w:rPr>
          <w:lang w:eastAsia="en-US"/>
        </w:rPr>
        <w:t>A Ziccer Kosársuli Bt. öt kerületi iskolában tart edzéseket, melyet a Kulturális és Sport Bizottság a terembérleti díjhoz való hozzájárulással támogat, mely összeg az érintett iskolához kerül átutalásra.</w:t>
      </w:r>
    </w:p>
    <w:p>
      <w:pPr>
        <w:pStyle w:val="ZSnormal"/>
        <w:keepNext w:val="false"/>
        <w:spacing w:lineRule="auto" w:line="240"/>
        <w:rPr/>
      </w:pPr>
      <w:r>
        <w:rPr/>
        <w:t xml:space="preserve">A kérelem a 2001. február 15-i ülésen már volt a bizottság előtt, a támogatásról ekkor nem tudott dönteni, mert a költségvetési rendelet elfogadására később került sor. </w:t>
      </w:r>
    </w:p>
    <w:p>
      <w:pPr>
        <w:pStyle w:val="ZSnormal"/>
        <w:keepNext w:val="false"/>
        <w:spacing w:lineRule="auto" w:line="240"/>
        <w:rPr/>
      </w:pPr>
      <w:r>
        <w:rPr/>
        <w:t>Javaslat hangzott el arra vonatkozóan, hogy a felhasználható támogatási összeg egész évre maximálva legyen.</w:t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ZSnormal"/>
        <w:keepNext w:val="false"/>
        <w:spacing w:lineRule="auto" w:line="240"/>
        <w:rPr/>
      </w:pPr>
      <w:r>
        <w:rPr/>
        <w:t xml:space="preserve">A Ziccer Kosársuli Bt. kérelmével kapcsolatban a bizottság a következő határozatot hozza: </w:t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ZSnormal"/>
        <w:keepNext w:val="false"/>
        <w:spacing w:lineRule="auto" w:line="240"/>
        <w:rPr/>
      </w:pPr>
      <w:r>
        <w:rPr/>
      </w:r>
    </w:p>
    <w:p>
      <w:pPr>
        <w:pStyle w:val="ZSnormal"/>
        <w:keepNext w:val="false"/>
        <w:spacing w:lineRule="auto" w:line="240"/>
        <w:rPr>
          <w:b/>
          <w:b/>
        </w:rPr>
      </w:pPr>
      <w:r>
        <w:rPr>
          <w:b/>
        </w:rPr>
        <w:t>34/2001.(04.05.)KSB</w:t>
      </w:r>
    </w:p>
    <w:p>
      <w:pPr>
        <w:pStyle w:val="TextBody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 xml:space="preserve">A Kulturális és Sport Bizottság úgy határoz, hogy a </w:t>
      </w:r>
      <w:r>
        <w:rPr>
          <w:rFonts w:cs="Times New Roman CE;Times New Roman" w:ascii="Times New Roman CE;Times New Roman" w:hAnsi="Times New Roman CE;Times New Roman"/>
          <w:b/>
          <w:sz w:val="28"/>
        </w:rPr>
        <w:t>Ziccer – Kosársuli Sportoktató BT</w:t>
      </w:r>
      <w:r>
        <w:rPr>
          <w:rFonts w:cs="Times New Roman CE;Times New Roman" w:ascii="Times New Roman CE;Times New Roman" w:hAnsi="Times New Roman CE;Times New Roman"/>
          <w:sz w:val="28"/>
        </w:rPr>
        <w:t xml:space="preserve"> támogatási kérelmét, a BT és 5 kerületi iskola közötti terembérleti szerződést figyelembe véve úgy támogatja, hogy a bérleti díjhoz </w:t>
      </w:r>
      <w:r>
        <w:rPr>
          <w:rFonts w:cs="Times New Roman CE;Times New Roman" w:ascii="Times New Roman CE;Times New Roman" w:hAnsi="Times New Roman CE;Times New Roman"/>
          <w:b/>
          <w:sz w:val="28"/>
        </w:rPr>
        <w:t>1.000,-Ft/óra</w:t>
      </w:r>
      <w:r>
        <w:rPr>
          <w:rFonts w:cs="Times New Roman CE;Times New Roman" w:ascii="Times New Roman CE;Times New Roman" w:hAnsi="Times New Roman CE;Times New Roman"/>
          <w:sz w:val="28"/>
        </w:rPr>
        <w:t xml:space="preserve"> összeggel járul hozzá, de 2001. évben max. 240.000-Ft tal a 2001. évi </w:t>
      </w:r>
      <w:r>
        <w:rPr>
          <w:rFonts w:cs="Times New Roman CE;Times New Roman" w:ascii="Times New Roman CE;Times New Roman" w:hAnsi="Times New Roman CE;Times New Roman"/>
          <w:b/>
          <w:sz w:val="28"/>
        </w:rPr>
        <w:t>Kerületi sport</w:t>
      </w:r>
      <w:r>
        <w:rPr>
          <w:rFonts w:cs="Times New Roman CE;Times New Roman" w:ascii="Times New Roman CE;Times New Roman" w:hAnsi="Times New Roman CE;Times New Roman"/>
          <w:sz w:val="28"/>
        </w:rPr>
        <w:t xml:space="preserve"> támogatása kerete terhére, – minimális csoportlétszám 10 fő – mely összeg a termet bérbeadó iskolának kerül átutalásra (2001. november 30-ig).</w:t>
      </w:r>
    </w:p>
    <w:p>
      <w:pPr>
        <w:pStyle w:val="TextBody"/>
        <w:jc w:val="both"/>
        <w:rPr/>
      </w:pPr>
      <w:r>
        <w:rPr>
          <w:rFonts w:cs="Times New Roman CE;Times New Roman" w:ascii="Times New Roman CE;Times New Roman" w:hAnsi="Times New Roman CE;Times New Roman"/>
          <w:sz w:val="28"/>
        </w:rPr>
        <w:t>Felkéri a bizottság az elnökét, hogy az összeg átutalásáról a Polgármester útján minden hónap végén az iskolák által igazolt teljesítés alapján gondoskodjon, és a határozatról értesítse a Ziccer Kosársuli Bt. elnökét valamint az 5 iskola vezetőjét.</w:t>
      </w:r>
    </w:p>
    <w:p>
      <w:pPr>
        <w:pStyle w:val="TextBody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Határidő:  2001. április 20.</w:t>
      </w:r>
    </w:p>
    <w:p>
      <w:pPr>
        <w:pStyle w:val="Heading5"/>
        <w:ind w:right="0" w:hanging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    Szász József</w:t>
      </w:r>
    </w:p>
    <w:p>
      <w:pPr>
        <w:pStyle w:val="Heading7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. Árvai Róbert kick-box versenyző támogatási kér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Snormal"/>
        <w:keepNext w:val="false"/>
        <w:spacing w:lineRule="auto" w:line="240"/>
        <w:rPr>
          <w:lang w:eastAsia="en-US"/>
        </w:rPr>
      </w:pPr>
      <w:r>
        <w:rPr>
          <w:lang w:eastAsia="en-US"/>
        </w:rPr>
        <w:t>A bizottság elnöke az előterjesztést a napirendről leveszi.</w:t>
      </w:r>
    </w:p>
    <w:p>
      <w:pPr>
        <w:pStyle w:val="Normal"/>
        <w:jc w:val="both"/>
        <w:rPr/>
      </w:pPr>
      <w:r>
        <w:rPr>
          <w:sz w:val="28"/>
        </w:rPr>
        <w:t>A kérelmezőt írásban értesíti, hogy támogatás iránti igényét pályázat útján nyújtsa 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.Egyeb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Ocskó József bizottsági tag, a Rákosszentmihályi Atlétikai Football Club elnöke tájékoztatja a bizottságot a SE pálya gondjairól, illetve arról, hogy a Pilisi Parkerdő RT. tulajdonában lévő területen, egy tisztáson tartanak bizonyos edzéseket.</w:t>
      </w:r>
    </w:p>
    <w:p>
      <w:pPr>
        <w:pStyle w:val="Normal"/>
        <w:rPr/>
      </w:pPr>
      <w:r>
        <w:rPr>
          <w:sz w:val="28"/>
        </w:rPr>
        <w:t>Ezt a területet szeretné a SE rendbe tenni, melyről 2001. 03.19-n íródott levelében tájékoztatta a tulajdonost. Kéri a bizottság elvi támogatásá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fentiekkel kapcsolatban a bizottság az alábbi határozatot hozza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5/2001.(04.05.)KSB</w:t>
      </w:r>
    </w:p>
    <w:p>
      <w:pPr>
        <w:pStyle w:val="Szvegtrzs2"/>
        <w:ind w:right="0" w:hanging="0"/>
        <w:rPr/>
      </w:pPr>
      <w:r>
        <w:rPr/>
        <w:t>A Kulturális és Sport Bizottság elvileg támogatja a RAFC azon kezdeményezését, hogy a Pilisi Parkerdő Rt. tulajdonában lévő „ tisztást” és annak környékét kitisztítsa, rendbe tegye.</w:t>
      </w:r>
    </w:p>
    <w:p>
      <w:pPr>
        <w:pStyle w:val="Szvegtrzs2"/>
        <w:ind w:right="0" w:hanging="0"/>
        <w:rPr/>
      </w:pPr>
      <w:r>
        <w:rPr/>
      </w:r>
    </w:p>
    <w:p>
      <w:pPr>
        <w:pStyle w:val="TextBody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Határidő: azonnal</w:t>
      </w:r>
    </w:p>
    <w:p>
      <w:pPr>
        <w:pStyle w:val="Heading5"/>
        <w:ind w:right="0" w:hanging="0"/>
        <w:rPr/>
      </w:pPr>
      <w:r>
        <w:rPr>
          <w:rFonts w:cs="Times New Roman CE;Times New Roman" w:ascii="Times New Roman CE;Times New Roman" w:hAnsi="Times New Roman CE;Times New Roman"/>
        </w:rPr>
        <w:t>Felelős:   Szász József</w:t>
      </w:r>
    </w:p>
    <w:p>
      <w:pPr>
        <w:pStyle w:val="Normal"/>
        <w:rPr>
          <w:sz w:val="28"/>
        </w:rPr>
      </w:pPr>
      <w:r>
        <w:rPr>
          <w:sz w:val="28"/>
        </w:rPr>
        <w:t>Szavazás: 8 igen, egyhang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ázmér József a Corvini Domini elnöke nagyszabású közművelődési terveihez kéri a bizottság támogatását. A bizottság elnöke javasolja, hogy vegyenek részt a Kulturális és Sport Bizottság által kiírt közművelődési pályázat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m1ZS"/>
        <w:spacing w:lineRule="auto" w:line="24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K.m.f.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Cm1ZS"/>
              <w:spacing w:lineRule="auto" w:line="24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Szász Józse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bizottság elnöke</w:t>
            </w:r>
          </w:p>
        </w:tc>
        <w:tc>
          <w:tcPr>
            <w:tcW w:w="4606" w:type="dxa"/>
            <w:tcBorders/>
          </w:tcPr>
          <w:p>
            <w:pPr>
              <w:pStyle w:val="Cm1ZS"/>
              <w:spacing w:lineRule="auto" w:line="24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Huszka Év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gyzőkönyvvezető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 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7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lang w:eastAsia="hu-HU"/>
    </w:rPr>
  </w:style>
  <w:style w:type="paragraph" w:styleId="Szvegtrzs3">
    <w:name w:val="Szövegtörzs 3"/>
    <w:basedOn w:val="Normal"/>
    <w:qFormat/>
    <w:pPr>
      <w:jc w:val="both"/>
    </w:pPr>
    <w:rPr>
      <w:b/>
      <w:sz w:val="28"/>
    </w:rPr>
  </w:style>
  <w:style w:type="paragraph" w:styleId="BodyText2">
    <w:name w:val="Body Text 2"/>
    <w:basedOn w:val="Normal"/>
    <w:qFormat/>
    <w:pPr>
      <w:ind w:left="72" w:hanging="0"/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</w:rPr>
  </w:style>
  <w:style w:type="paragraph" w:styleId="Szvegtrzs2">
    <w:name w:val="Szövegtörzs 2"/>
    <w:basedOn w:val="Normal"/>
    <w:qFormat/>
    <w:pPr>
      <w:ind w:right="-1417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14:00Z</dcterms:created>
  <dc:creator>Atkári Zsuzsa</dc:creator>
  <dc:description/>
  <dc:language>en-US</dc:language>
  <cp:lastModifiedBy>Szántó Edina Anna</cp:lastModifiedBy>
  <cp:lastPrinted>2001-04-09T12:55:00Z</cp:lastPrinted>
  <dcterms:modified xsi:type="dcterms:W3CDTF">2001-04-26T06:33:00Z</dcterms:modified>
  <cp:revision>4</cp:revision>
  <dc:subject/>
  <dc:title>Jegyzőkönyv</dc:title>
</cp:coreProperties>
</file>