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Jegyzőkönyv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amely 2001. február 12-én 17 órai kezdettel készült a Kulturális és Sport Bizottság 1. üléséről, a Polgármesteri Hivatalban dr. Csomor Ervin alpolgármester szobájába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Jelen vannak</w:t>
      </w:r>
      <w:r>
        <w:rPr>
          <w:sz w:val="28"/>
          <w:szCs w:val="28"/>
        </w:rPr>
        <w:t>: Szász József, Ács Anikó, Végh Attila, Kóczán Andrea, Szászai Erzsébe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Hiányzik:</w:t>
      </w:r>
      <w:r>
        <w:rPr>
          <w:sz w:val="28"/>
          <w:szCs w:val="28"/>
        </w:rPr>
        <w:t xml:space="preserve"> Hargitai István, Ocskó József, Dr. Csánkné Meleg Judit, Hepp Bél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bizottság 5 fővel jelen van, határozatképes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Napirend elfogadás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bizottság a napirendről az alábbiak szerint határoz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/2001. (II. 12.) KSB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KSB a 2001. február 12-i ülésének napirendjét az alábbiak szerint fogadja el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Napirend elfogadás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A P. MOBIL ellen hibás teljesítés megfizetése miatt indított peres eljárásban jognyilatkozat téte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Egyebe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táridő:</w:t>
        <w:tab/>
        <w:t>azonna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elelős:</w:t>
        <w:tab/>
        <w:t>Szász József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zavazás:</w:t>
        <w:tab/>
        <w:t>5 ige, egyhang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A P. MOBIL ellen hibás teljesítés megfizetése miatt indított peres eljárásban jognyilatkozat tétel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bizottság elnöke ismerteti, hogy a napirendi téma már volt a Képviselő-testület előtt, de az nem tárgyalta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Dr. Csomor Ervin</w:t>
      </w:r>
      <w:r>
        <w:rPr>
          <w:sz w:val="28"/>
          <w:szCs w:val="28"/>
        </w:rPr>
        <w:t xml:space="preserve"> ismerteti a jogi helyzetet. A pert nem az Önkormányzat, hanem a Polgármesteri Hivatal indította el. Véleménye szerint szükséges a Képviselő-testületet nyilatkoztatni a peres eljárással kapcsolatosan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z ügyvéd javaslata szerint tudomásul kellene venni a bírósági határozatot, rendezni kell az évek óta fennálló vitás, kellemetlen helyzetet, a műszaki dolgok szabályos átadását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(17</w:t>
      </w:r>
      <w:r>
        <w:rPr>
          <w:vertAlign w:val="superscript"/>
        </w:rPr>
        <w:t>10</w:t>
      </w:r>
      <w:r>
        <w:rPr>
          <w:sz w:val="28"/>
          <w:szCs w:val="28"/>
        </w:rPr>
        <w:t>-kor Hargitai István megérkezik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Shuszter Lóránt</w:t>
      </w:r>
      <w:r>
        <w:rPr>
          <w:sz w:val="28"/>
          <w:szCs w:val="28"/>
        </w:rPr>
        <w:t xml:space="preserve"> bemutatja Petruska Emil ügyvédet. Kifejti, egyetért dr. Csomor Ervin előterjesztésével. Jónak minősíti az előző bizottság döntését a berendezések telepítéséről. A berendezés moduláris, mobilizálható rendszerű. A KSB 3 millió Ft-tal rendelkezett, a berendezést ennyi összeghatárig vásárolta. Tervük volt a folyamatos pótlás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P. MOBIL BT. működő berendezést hozott, a hiányzó elemeket rendezvényekre adták, a szállítást biztosították, számla ellenében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angsúlyozza, a berendezések működnek, a világítás pultot nem használták, az önkormányzat vett egy másikat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z ügy megoldásával kapcsolatosan az alábbi elképzelései vannak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iután a berendezést tételesen nem vették át tőlük, ezért egy része a P. MOBIL-nál van raktáron, amelynek kéri átvételét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goldásként nem zárkózik el az elől, hogy visszavásárolja az önkormányzat által feleslegesen megvett berendezést: keverők, 2 állvány tokkal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megrendeléseket nem számlázták, nulla szaldós megoldású rendezését efogadhatónak találja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Utal a XVI. kerületi újságban megjelent negatív hangvételű cikkekre - ennek cáfolását kéri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Tisztázódik, hogy az a cikk nem az önkormányzat hivatalos lapjában. hanem magánkiadványban, a Helyi Hírekben jelent meg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Kovács Raymund</w:t>
      </w:r>
      <w:r>
        <w:rPr>
          <w:sz w:val="28"/>
          <w:szCs w:val="28"/>
        </w:rPr>
        <w:t xml:space="preserve"> elmondja, hogy a Corvin Művelődési Ház igazgatójától több alkalommal kért tervet a peren kívüli megegyezésre, de az nem készült el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egoldhatónak találja, hogy az önkormányzati újságban az ügyre vonatkozóan hiteles tájékoztatás jelenjen meg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Javasolja, hogy a bizottság az ügy lezárására törekedjen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Végh Attila</w:t>
      </w:r>
      <w:r>
        <w:rPr>
          <w:sz w:val="28"/>
          <w:szCs w:val="28"/>
        </w:rPr>
        <w:t xml:space="preserve"> a berendezés átadásának időpontját és az átvevő személyét kéri megjelölni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Szász József</w:t>
      </w:r>
      <w:r>
        <w:rPr>
          <w:sz w:val="28"/>
          <w:szCs w:val="28"/>
        </w:rPr>
        <w:t xml:space="preserve"> javasolja, a Képviselő-testület vonja vissza a fellebbezést, kérje fel a polgármestert, hogy intézkedjen adott időn belül azügyben, hogy az átadás-átvétel meglegyen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Shuszter Lóránt</w:t>
      </w:r>
      <w:r>
        <w:rPr>
          <w:sz w:val="28"/>
          <w:szCs w:val="28"/>
        </w:rPr>
        <w:t xml:space="preserve"> közli, a cégnek semmi követelése nincs az elmúlt időszakban általuk nyújtott szolgáltatásokért , továbbá visszavesszi az önkormányzat által feleslegesen vásárolt berendezéseket. A cégnél őrzött berendezéseket átadja, valaki vegye át tőlük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bizottság az alábbi határozatot hozza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/2001. (II. 12.) KSB határoza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KSB javasolja a Képviselő-testületnek, hogy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a P. MOBIL BT. alperes ellen jogi képviselő által benyújtott fellebbezést vonja vissza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Kérje fel a polgármestert, hogy intézkedjen a berendezések tételes átvételéről, a KSB 2001. február 12-i ülésén készült jegyzőkönyv alapján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Felkéri a bizottság az elnökét, hogy a határozatról a Képviselő-testületet értesítse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táridő:</w:t>
        <w:tab/>
        <w:t>2001. február 1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elelős:</w:t>
        <w:tab/>
        <w:t>Szász József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zavazás:</w:t>
        <w:tab/>
        <w:t>6 igen, egyhang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A bizottsági ülés befejezve, jegyzőkönyv lezárva 18</w:t>
      </w:r>
      <w:r>
        <w:rPr>
          <w:vertAlign w:val="superscript"/>
        </w:rPr>
        <w:t>02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K.m.f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zász József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a bizottság elnöke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ucella Gézáné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egyzőkönyvvezető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4"/>
      <w:szCs w:val="24"/>
      <w:lang w:val="hu-HU" w:eastAsia="zh-CN" w:bidi="hi-IN"/>
    </w:rPr>
  </w:style>
  <w:style w:type="character" w:styleId="Bekezdsalapbettpusa">
    <w:name w:val="Bekezdés alap-betû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1T09:06:00Z</dcterms:created>
  <dc:creator>Simon Ferencn�</dc:creator>
  <dc:description/>
  <dc:language>en-US</dc:language>
  <cp:lastModifiedBy>Simon Ferencn�</cp:lastModifiedBy>
  <dcterms:modified xsi:type="dcterms:W3CDTF">2001-07-31T09:06:00Z</dcterms:modified>
  <cp:revision>2</cp:revision>
  <dc:subject/>
  <dc:title>Jegyz�k�nyv</dc:title>
</cp:coreProperties>
</file>