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mely készült a Kulturális és Sport Bizottság </w:t>
      </w:r>
      <w:r>
        <w:rPr>
          <w:b/>
        </w:rPr>
        <w:t>2001. szeptember 06-án 16 órakor</w:t>
      </w:r>
      <w:r>
        <w:rPr/>
        <w:t xml:space="preserve"> a Polgármesteri Hivatal Házasságkötő termében kezdődő üléséről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>: Szász József, Ács Anikó, dr. Csánkné Melegh Judit, Kóczán Andrea, Szászai Erzsébet, Végh Attila</w:t>
      </w:r>
    </w:p>
    <w:p>
      <w:pPr>
        <w:pStyle w:val="List"/>
        <w:jc w:val="both"/>
        <w:rPr/>
      </w:pPr>
      <w:r>
        <w:rPr/>
        <w:t>Bucella Gézáné a Művelődési Ügyosztály dolgozója</w:t>
      </w:r>
    </w:p>
    <w:p>
      <w:pPr>
        <w:pStyle w:val="List"/>
        <w:jc w:val="both"/>
        <w:rPr/>
      </w:pPr>
      <w:r>
        <w:rPr/>
        <w:t xml:space="preserve">Sunyál Kornélia a Művelődési Ügyosztály dolgozója </w:t>
      </w:r>
    </w:p>
    <w:p>
      <w:pPr>
        <w:pStyle w:val="List"/>
        <w:jc w:val="both"/>
        <w:rPr/>
      </w:pPr>
      <w:r>
        <w:rPr/>
        <w:t>Szántó Edina Anna jegyzőkönyvvezető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Jelen vannak továbbá az őket érintő napirendi pontoknál: Jámbor Imre (Corvin Művelődési Ház), Pinkert György ( Cavalloni S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Hiányzik</w:t>
      </w:r>
      <w:r>
        <w:rPr/>
        <w:t xml:space="preserve">: Hargitai István, Hepp Béla, Ocskó József, </w:t>
      </w:r>
    </w:p>
    <w:p>
      <w:pPr>
        <w:pStyle w:val="BodyText2"/>
        <w:numPr>
          <w:ilvl w:val="0"/>
          <w:numId w:val="0"/>
        </w:numPr>
        <w:jc w:val="left"/>
        <w:outlineLvl w:val="0"/>
        <w:rPr/>
      </w:pPr>
      <w:r>
        <w:rPr/>
        <w:t>A bizottság 6 fővel jelen van, határozatképes.</w:t>
      </w:r>
    </w:p>
    <w:p>
      <w:pPr>
        <w:pStyle w:val="BodyText2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TextBodyIndent"/>
        <w:jc w:val="left"/>
        <w:rPr/>
      </w:pPr>
      <w:r>
        <w:rPr>
          <w:b w:val="false"/>
        </w:rPr>
        <w:tab/>
      </w:r>
      <w:r>
        <w:rPr/>
        <w:t>Szász József</w:t>
      </w:r>
      <w:r>
        <w:rPr>
          <w:b w:val="false"/>
        </w:rPr>
        <w:t xml:space="preserve"> köszönti a megjelenteket. </w:t>
      </w:r>
    </w:p>
    <w:p>
      <w:pPr>
        <w:pStyle w:val="TextBody"/>
        <w:jc w:val="left"/>
        <w:rPr>
          <w:b/>
          <w:b/>
        </w:rPr>
      </w:pPr>
      <w:r>
        <w:rPr>
          <w:b/>
        </w:rPr>
        <w:t>1.) Az ülés napirendi pontjainak elfogadása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/>
        <w:t>Szász József</w:t>
      </w:r>
      <w:r>
        <w:rPr>
          <w:b w:val="false"/>
        </w:rPr>
        <w:t xml:space="preserve"> a bizottság tagjainak beszámol a Sashalmi Tanodától érkezett kirándulás támogatása tárgyú kérelméről, s javasolja, hogy a történelmi emlékhelyekre történő kirándulások támogatására elkülönített keret maradék összegét, 24.000.-Ft-ot szánja a bizottság az iskola kirándulásának támogatására. Ezért a kérelmet javasolja 5. napirendi pontként tárgyalni.</w:t>
      </w:r>
    </w:p>
    <w:p>
      <w:pPr>
        <w:pStyle w:val="TextBodyIndent"/>
        <w:ind w:left="0" w:hanging="0"/>
        <w:rPr/>
      </w:pPr>
      <w:r>
        <w:rPr/>
        <w:tab/>
        <w:t>Szászai Erzsébet</w:t>
      </w:r>
      <w:r>
        <w:rPr>
          <w:b w:val="false"/>
        </w:rPr>
        <w:t xml:space="preserve"> szót kér, még mielőtt a bizottság munkáját elkezdené. </w:t>
      </w:r>
    </w:p>
    <w:p>
      <w:pPr>
        <w:pStyle w:val="TextBodyIndent"/>
        <w:ind w:left="0" w:hanging="0"/>
        <w:rPr/>
      </w:pPr>
      <w:r>
        <w:rPr/>
        <w:tab/>
        <w:t>Szász József</w:t>
      </w:r>
      <w:r>
        <w:rPr>
          <w:b w:val="false"/>
        </w:rPr>
        <w:t xml:space="preserve"> javasolja, hogy a napirend elfogadása után kerüljön sor Szászai Erzsébet</w:t>
      </w:r>
      <w:r>
        <w:rPr/>
        <w:t xml:space="preserve"> </w:t>
      </w:r>
      <w:r>
        <w:rPr>
          <w:b w:val="false"/>
        </w:rPr>
        <w:t>meghallgatására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bizottság tagjainak nincs hozzáfűznivalója a napirendi pontokhoz, így azokat a következőképpen, Szász József javaslatát figyelembe véve fogadják el:</w:t>
      </w:r>
    </w:p>
    <w:p>
      <w:pPr>
        <w:pStyle w:val="TextBodyIndent"/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9/2001. (09. 06.) KSB</w:t>
      </w:r>
    </w:p>
    <w:p>
      <w:pPr>
        <w:pStyle w:val="Normal"/>
        <w:jc w:val="both"/>
        <w:rPr/>
      </w:pPr>
      <w:r>
        <w:rPr/>
        <w:t>A Kulturális és Sport Bizottság a 2001. szeptember 06-i ülés napirendjét az alábbiak szerint fogadja el:</w:t>
      </w:r>
    </w:p>
    <w:p>
      <w:pPr>
        <w:pStyle w:val="Normal"/>
        <w:jc w:val="both"/>
        <w:rPr/>
      </w:pPr>
      <w:r>
        <w:rPr/>
        <w:t>1. Az ülés napirendi pontjainak elfogadása</w:t>
      </w:r>
    </w:p>
    <w:p>
      <w:pPr>
        <w:pStyle w:val="NormlZs"/>
        <w:spacing w:lineRule="auto" w:line="240" w:before="0" w:after="0"/>
        <w:ind w:left="284" w:hanging="284"/>
        <w:rPr/>
      </w:pPr>
      <w:r>
        <w:rPr/>
        <w:t>2. Visszajelentés a Kulturális és Sport Bizottság 2001. június 21-i bizottsági ülésen hozott határozatok alapján készült intézkedésekről</w:t>
      </w:r>
    </w:p>
    <w:p>
      <w:pPr>
        <w:pStyle w:val="NormlZs"/>
        <w:spacing w:lineRule="auto" w:line="240" w:before="0" w:after="0"/>
        <w:rPr/>
      </w:pPr>
      <w:r>
        <w:rPr/>
        <w:t>3. A Corvin Művelődési Ház Szervezeti és Működési Szabályzatának elfogadása</w:t>
      </w:r>
    </w:p>
    <w:p>
      <w:pPr>
        <w:pStyle w:val="NormlZs"/>
        <w:spacing w:lineRule="auto" w:line="240" w:before="0" w:after="0"/>
        <w:rPr/>
      </w:pPr>
      <w:r>
        <w:rPr/>
        <w:t>4. A Corvin Művelődési Ház 2001/2002. évadra vonatkozó munkaterve</w:t>
      </w:r>
    </w:p>
    <w:p>
      <w:pPr>
        <w:pStyle w:val="NormlZs"/>
        <w:spacing w:lineRule="auto" w:line="240" w:before="0" w:after="0"/>
        <w:rPr/>
      </w:pPr>
      <w:r>
        <w:rPr/>
        <w:t xml:space="preserve">5. A Sashalmi Tanoda kérelme történelmi emlékhelyekre történő kirándulások támogatására </w:t>
      </w:r>
    </w:p>
    <w:p>
      <w:pPr>
        <w:pStyle w:val="Heading3"/>
        <w:keepNext w:val="false"/>
        <w:spacing w:before="0" w:after="0"/>
        <w:ind w:left="284" w:hanging="284"/>
        <w:rPr/>
      </w:pPr>
      <w:r>
        <w:rPr>
          <w:b w:val="false"/>
        </w:rPr>
        <w:t>6. Beszámoló a Kulturális és Sport Bizottság hatáskörébe utalt támogatási keretek 2001. I. félévi felhasználásáról</w:t>
      </w:r>
    </w:p>
    <w:p>
      <w:pPr>
        <w:pStyle w:val="Szvegtrzsbehzssal2"/>
        <w:rPr/>
      </w:pPr>
      <w:r>
        <w:rPr/>
        <w:t>7. Bizottsági beszámoló az átruházott hatáskörök gyakorlásáról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8. Javaslat a Kulturális és Sport Bizottság 2001. évi II. félévi munkatervére</w:t>
      </w:r>
    </w:p>
    <w:p>
      <w:pPr>
        <w:pStyle w:val="Szvegtrzsbehzssal2"/>
        <w:rPr/>
      </w:pPr>
      <w:r>
        <w:rPr/>
        <w:t>9.</w:t>
      </w:r>
      <w:r>
        <w:rPr>
          <w:b/>
          <w:i/>
        </w:rPr>
        <w:t xml:space="preserve"> </w:t>
      </w:r>
      <w:r>
        <w:rPr/>
        <w:t>A Cavalloni Ferenc Modellező Sportegyesület bemutatkozása és kérelme az éves támogatottak közé való visszasorolásra</w:t>
      </w:r>
    </w:p>
    <w:p>
      <w:pPr>
        <w:pStyle w:val="Szvegtrzsbehzssal2"/>
        <w:rPr/>
      </w:pPr>
      <w:r>
        <w:rPr/>
        <w:t>10. A Holdvilág Kamaraszínház Kulturális Egyesület és az Önkormányzat közötti közművelődési megállapodás-tervezet, első olvasat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1. Egyebek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>
          <w:b/>
        </w:rPr>
        <w:tab/>
        <w:t>Szászai Erzsébet</w:t>
      </w:r>
      <w:r>
        <w:rPr/>
        <w:t xml:space="preserve"> szót kér, s tájékoztatja a bizottságot arról, hogy az Ikarus Művelődési Központ előtt fegyveres őrök állnak, senkit nem engednek be az épületbe a művelődési ház dolgozói közül, továbbá mivel a Pagony Alapítvány is ebben az épületben működött, az alapítvány munkatársait, így őt sem. Írásos anyagot még nem kapott, de elképzelése szerint eladták a művelődési házat. Sajnos az alapítvány összes anyaga, felszerelése és a 47 ezer kötetes könyvtár is az épületben van. Szászai Erzsébet a következő napokban birtokvédelmi kérelmet fog benyújtani, s ha az a kezében van, akkor fogja az alapítvány apportját elszállítani az épületből. Ehhez kér segítséget, hogy az átmeneti tárolást meg tudja oldani. Jámbor Imre a Corvin Művelődési Ház igazgatója felajánlotta a művelődési ház szabad tárolókapacitását az alapítvány felszerelésének tárolására. Szászai Erzsébet hangsúlyozza, hogy a Pagony Alapítvány könyvtárát szeretné a kerületben tartani, s az iskolákban működő alapítványoknak átadni, mivel a Pagony Alapítvány apportját csak másik alapítványnak tudja átadni apportként.</w:t>
      </w:r>
    </w:p>
    <w:p>
      <w:pPr>
        <w:pStyle w:val="Normal"/>
        <w:rPr>
          <w:b/>
          <w:b/>
        </w:rPr>
      </w:pPr>
      <w:r>
        <w:rPr>
          <w:b/>
        </w:rPr>
        <w:tab/>
        <w:t>Végh Attila</w:t>
      </w:r>
      <w:r>
        <w:rPr/>
        <w:t xml:space="preserve"> felveti, hogy esetleg a határon túl élő magyar közösségeknek is fel lehetne ajánlani.</w:t>
      </w:r>
    </w:p>
    <w:p>
      <w:pPr>
        <w:pStyle w:val="Normal"/>
        <w:jc w:val="both"/>
        <w:rPr/>
      </w:pPr>
      <w:r>
        <w:rPr>
          <w:b/>
        </w:rPr>
        <w:tab/>
        <w:t>Szászai Erzsébet</w:t>
      </w:r>
      <w:r>
        <w:rPr/>
        <w:t xml:space="preserve"> úgy gondolja, hogy szétosztás technikai oldalát majd egy későbbi időpontban kellene megvizsgálni, az első fontos lépés most a kiköltöztetés, majd a felszerelés és a könyvtár elhelyezése.</w:t>
      </w:r>
    </w:p>
    <w:p>
      <w:pPr>
        <w:pStyle w:val="Normal"/>
        <w:jc w:val="both"/>
        <w:rPr/>
      </w:pPr>
      <w:r>
        <w:rPr>
          <w:b/>
        </w:rPr>
        <w:tab/>
        <w:t>Végh Attila</w:t>
      </w:r>
      <w:r>
        <w:rPr/>
        <w:t xml:space="preserve"> szerint a MÉSZOV-ot is fel lehetne kérni a költöztetésben való közreműködésre. Felmerül, hogy kinek a költségére történjen mindez; a Kulturális és Sport Bizottság, esetleg a hivatal vállalná a költségeket. A felvetéssel kapcsolatban nem születik dönt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pp Béla megérkezik 16.20 órakor</w:t>
      </w:r>
    </w:p>
    <w:p>
      <w:pPr>
        <w:pStyle w:val="BodyText2"/>
        <w:ind w:left="567" w:hanging="567"/>
        <w:jc w:val="left"/>
        <w:rPr/>
      </w:pPr>
      <w:r>
        <w:rPr/>
      </w:r>
    </w:p>
    <w:p>
      <w:pPr>
        <w:pStyle w:val="BodyText2"/>
        <w:ind w:left="567" w:hanging="567"/>
        <w:rPr/>
      </w:pPr>
      <w:r>
        <w:rPr/>
        <w:t>2.) Visszajelentés a Kulturális és Sport Bizottság 2001. június 21-i bizottsági ülésen hozott határozatok alapján készült intézkedésekről</w:t>
      </w:r>
    </w:p>
    <w:p>
      <w:pPr>
        <w:pStyle w:val="Normal"/>
        <w:jc w:val="both"/>
        <w:rPr/>
      </w:pPr>
      <w:r>
        <w:rPr>
          <w:b/>
        </w:rPr>
        <w:tab/>
        <w:t>Végh Attila</w:t>
      </w:r>
      <w:r>
        <w:rPr/>
        <w:t xml:space="preserve"> a visszajelentéssel kapcsolatosan a következő észrevételt teszi: a bizottság 2001. június 21-i ülésén 214/2001.(VI. 21.) KSB számú határozatot hozott a Cinkotai Közhasznú Egyesület Millenniumi Emlékoszlop állításával kapcsolatosan, s további döntéshozatalra a Képviselő-testület elé utalta. Az emlékoszlop felállításának kivitelezése azonban az elvi támogatásról szóló határozat birtokában sem egyszerűsödött, hiszen az építési engedélyt csak késve kapták meg, a kivitelezés előreláthatólag csak októberben fog megvalósulni. Javasolja a bizottság tagjainak, hogy ilyen esetekben a bizottság kísérje figyelemmel a határozat végrehajtásának folyamatát.</w:t>
      </w:r>
    </w:p>
    <w:p>
      <w:pPr>
        <w:pStyle w:val="Normal"/>
        <w:jc w:val="both"/>
        <w:rPr/>
      </w:pPr>
      <w:r>
        <w:rPr>
          <w:b/>
        </w:rPr>
        <w:t>dr. Csánkné Melegh Judit</w:t>
      </w:r>
      <w:r>
        <w:rPr/>
        <w:t xml:space="preserve"> hozzáfűzi, hogy véleménye szerint az egyesület belső életében nincs megegyezés, hiszen az emlékoszlop állításának folyamatát nem az elnök, hanem Baraté Jánosné indította el, mivel az ő aláírása szerepelt mindenhol, az elnök tudta nélkül.</w:t>
      </w:r>
    </w:p>
    <w:p>
      <w:pPr>
        <w:pStyle w:val="TextBodyIndent"/>
        <w:jc w:val="left"/>
        <w:rPr/>
      </w:pPr>
      <w:r>
        <w:rPr>
          <w:b w:val="false"/>
        </w:rPr>
        <w:tab/>
        <w:t>A visszajelentéssel kapcsolatban a bizottság tagjai a következő határozatot hozzák: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0/2001. (09. 06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>a 2001. június 21-i bizottsági ülés határozatai alapján készült intézkedésről a visszajelenté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7 igen, egyhangú</w:t>
      </w:r>
    </w:p>
    <w:p>
      <w:pPr>
        <w:pStyle w:val="TextBody"/>
        <w:rPr/>
      </w:pPr>
      <w:r>
        <w:rPr/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rPr/>
      </w:pPr>
      <w:r>
        <w:rPr/>
        <w:t>3.) A Corvin Művelődési Ház Szervezeti és Működési szabályzatának elfogadása</w:t>
      </w:r>
    </w:p>
    <w:p>
      <w:pPr>
        <w:pStyle w:val="BodyText3"/>
        <w:jc w:val="both"/>
        <w:rPr/>
      </w:pPr>
      <w:r>
        <w:rPr>
          <w:b w:val="false"/>
        </w:rPr>
        <w:tab/>
      </w:r>
      <w:r>
        <w:rPr/>
        <w:t>Szász József</w:t>
      </w:r>
      <w:r>
        <w:rPr>
          <w:b w:val="false"/>
        </w:rPr>
        <w:t xml:space="preserve"> a napirendi pont tárgyalásának bevezetőjeként elmondja, hogy a Corvin Művelődési Ház Szervezeti és Működési Szabályzata nem a végleges formában került a bizottság elé, hiszen szükség van még bizonyos kiegészítésekre, mint például a Közalkalmazotti Tanács jóváhagyására. Továbbá fő problémának tartja azt, hogy a beadott SZMSZ általánosságokat fogalmaz meg, s ha a Corvin Művelődési Házra vonatkozó címet letakarnánk, bármelyik művelődési intézményre ráilleszthető lenne mellőzve minden specifikusságot, melyből az adott intézmény azonosítható lenne.</w:t>
      </w:r>
    </w:p>
    <w:p>
      <w:pPr>
        <w:pStyle w:val="BodyText3"/>
        <w:jc w:val="both"/>
        <w:rPr/>
      </w:pPr>
      <w:r>
        <w:rPr/>
        <w:tab/>
        <w:t>Jámbor Imre</w:t>
      </w:r>
      <w:r>
        <w:rPr>
          <w:b w:val="false"/>
        </w:rPr>
        <w:t xml:space="preserve"> válaszolva az előbbiekre hangsúlyozza, hogy a közalkalmazottakkal addig nem fogadtathatja el a Corvin Művelődési Ház SZMSZ-ét, amíg a fenntartó nem hagyta azt jóvá, mivel így minden egyes javítás esetében újból össze kellene hívnia a Közalkalmazotti Tanácsot.</w:t>
      </w:r>
    </w:p>
    <w:p>
      <w:pPr>
        <w:pStyle w:val="BodyText3"/>
        <w:jc w:val="both"/>
        <w:rPr/>
      </w:pPr>
      <w:r>
        <w:rPr/>
        <w:tab/>
        <w:t>Bucella Gézáné</w:t>
      </w:r>
      <w:r>
        <w:rPr>
          <w:b w:val="false"/>
        </w:rPr>
        <w:t xml:space="preserve"> a következőket mondja el a beadott SZMSZ szakmai felülvizsgálatával kapcsolatosan:</w:t>
      </w:r>
    </w:p>
    <w:p>
      <w:pPr>
        <w:pStyle w:val="BodyText3"/>
        <w:numPr>
          <w:ilvl w:val="0"/>
          <w:numId w:val="2"/>
        </w:numPr>
        <w:ind w:left="567" w:hanging="283"/>
        <w:jc w:val="both"/>
        <w:rPr/>
      </w:pPr>
      <w:r>
        <w:rPr>
          <w:b w:val="false"/>
        </w:rPr>
        <w:t>a bizottság addig nem fogadhatja el az SZMSZ-t, amíg azt a Közalkalmazotti Tanács jóvá nem hagyta;</w:t>
      </w:r>
    </w:p>
    <w:p>
      <w:pPr>
        <w:pStyle w:val="BodyText3"/>
        <w:numPr>
          <w:ilvl w:val="0"/>
          <w:numId w:val="2"/>
        </w:numPr>
        <w:ind w:left="567" w:hanging="283"/>
        <w:jc w:val="both"/>
        <w:rPr>
          <w:b w:val="false"/>
          <w:b w:val="false"/>
        </w:rPr>
      </w:pPr>
      <w:r>
        <w:rPr>
          <w:b w:val="false"/>
        </w:rPr>
        <w:t xml:space="preserve">a beadott SZMSZ érintőlegesen tárgyalja az intézmény működését, </w:t>
      </w:r>
    </w:p>
    <w:p>
      <w:pPr>
        <w:pStyle w:val="BodyText3"/>
        <w:numPr>
          <w:ilvl w:val="0"/>
          <w:numId w:val="2"/>
        </w:numPr>
        <w:ind w:left="567" w:hanging="283"/>
        <w:jc w:val="both"/>
        <w:rPr>
          <w:b w:val="false"/>
          <w:b w:val="false"/>
        </w:rPr>
      </w:pPr>
      <w:r>
        <w:rPr>
          <w:b w:val="false"/>
        </w:rPr>
        <w:t>hiányzik a belső szervezeti rend taglalása</w:t>
      </w:r>
    </w:p>
    <w:p>
      <w:pPr>
        <w:pStyle w:val="BodyText3"/>
        <w:numPr>
          <w:ilvl w:val="0"/>
          <w:numId w:val="2"/>
        </w:numPr>
        <w:ind w:left="567" w:hanging="283"/>
        <w:jc w:val="both"/>
        <w:rPr>
          <w:b w:val="false"/>
          <w:b w:val="false"/>
        </w:rPr>
      </w:pPr>
      <w:r>
        <w:rPr>
          <w:b w:val="false"/>
        </w:rPr>
        <w:t>hiányzik a belső kapcsolattartás rendje;</w:t>
      </w:r>
    </w:p>
    <w:p>
      <w:pPr>
        <w:pStyle w:val="BodyText3"/>
        <w:numPr>
          <w:ilvl w:val="0"/>
          <w:numId w:val="2"/>
        </w:numPr>
        <w:ind w:left="567" w:hanging="283"/>
        <w:jc w:val="both"/>
        <w:rPr>
          <w:b w:val="false"/>
          <w:b w:val="false"/>
        </w:rPr>
      </w:pPr>
      <w:r>
        <w:rPr>
          <w:b w:val="false"/>
        </w:rPr>
        <w:t>hiányos és félreértelmezhető a kiadmányozás szabályozása;</w:t>
      </w:r>
    </w:p>
    <w:p>
      <w:pPr>
        <w:pStyle w:val="BodyText3"/>
        <w:numPr>
          <w:ilvl w:val="0"/>
          <w:numId w:val="2"/>
        </w:numPr>
        <w:ind w:left="567" w:hanging="283"/>
        <w:jc w:val="both"/>
        <w:rPr>
          <w:b w:val="false"/>
          <w:b w:val="false"/>
        </w:rPr>
      </w:pPr>
      <w:r>
        <w:rPr>
          <w:b w:val="false"/>
        </w:rPr>
        <w:t>nincs szabályozva a klub-és tanfolyamvezetők jogállása, kötelezettségeik és lehetőségeik, s az, hogy hogyan illenek be az intézmény rendszerébe;</w:t>
      </w:r>
    </w:p>
    <w:p>
      <w:pPr>
        <w:pStyle w:val="BodyText3"/>
        <w:numPr>
          <w:ilvl w:val="0"/>
          <w:numId w:val="2"/>
        </w:numPr>
        <w:ind w:left="567" w:hanging="283"/>
        <w:jc w:val="both"/>
        <w:rPr/>
      </w:pPr>
      <w:r>
        <w:rPr>
          <w:b w:val="false"/>
        </w:rPr>
        <w:t>az SZMSZ több személyi alkalmazottat tartalmaz, mint amennyit a költségvetési keret elbír.</w:t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  <w:t>Hangsúlyozza, hogy az SZMSZ és összes szabályzata koherens kell hogy legyen egymással, s az, ha bármi történik jogszabályként működik.</w:t>
      </w:r>
    </w:p>
    <w:p>
      <w:pPr>
        <w:pStyle w:val="BodyText3"/>
        <w:jc w:val="both"/>
        <w:rPr/>
      </w:pPr>
      <w:r>
        <w:rPr/>
        <w:tab/>
        <w:t>Jámbor Imre</w:t>
      </w:r>
      <w:r>
        <w:rPr>
          <w:b w:val="false"/>
        </w:rPr>
        <w:t xml:space="preserve"> úgy érzi, hogy felesleges a tanfolyamok működésének legapróbb részletekig történő szabályozása, hiszen egyes tanfolyamok elindulnak év közben, mások pedig megszűnnek, így félévente át lehetne írni az intézmény SZMSZ-ét. Kitér továbbá arra, hogy intézménye csak részben önálló gazdálkodású, így a gazdálkodásra vonatkozó szabályzatok megalkotása nem az ő feladata, s egyébként sincs semmi értelme ennek a túlzott beszabályozásnak.</w:t>
      </w:r>
    </w:p>
    <w:p>
      <w:pPr>
        <w:pStyle w:val="BodyText3"/>
        <w:jc w:val="both"/>
        <w:rPr/>
      </w:pPr>
      <w:r>
        <w:rPr/>
        <w:tab/>
        <w:t xml:space="preserve">Bucella Gézáné </w:t>
      </w:r>
      <w:r>
        <w:rPr>
          <w:b w:val="false"/>
        </w:rPr>
        <w:t>Jámbor Imre kérésére felajánlja segítségét a javítások megtételében.</w:t>
      </w:r>
    </w:p>
    <w:p>
      <w:pPr>
        <w:pStyle w:val="BodyText3"/>
        <w:jc w:val="both"/>
        <w:rPr/>
      </w:pPr>
      <w:r>
        <w:rPr>
          <w:b w:val="false"/>
        </w:rPr>
        <w:tab/>
      </w:r>
      <w:r>
        <w:rPr/>
        <w:t>Végh Attila</w:t>
      </w:r>
      <w:r>
        <w:rPr>
          <w:b w:val="false"/>
        </w:rPr>
        <w:t xml:space="preserve"> az SZMSZ ilyen mértékű, megfelelő időt igénylő módosításával kapcsolatosan javasolja a bizottságnak, hogy a határozatban javasolt szeptember 10-i határidőt tolja ki legalább a hónap végéig.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ab/>
        <w:t>A bizottság a Corvin Művelődési Ház Szervezeti és Működési Szabályzatával kapcsolatosan az alábbi határozatot hozza: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1/2001. (09. 06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>felkéri a Corvin Művelődési Ház igazgatóját, hogy az intézmény módosított és alkalmazotti közösség által elfogadott Szervezeti és Működési Szabályzatát jóváhagyásra 2001. október 01-ig nyújtsa be.</w:t>
      </w:r>
    </w:p>
    <w:p>
      <w:pPr>
        <w:pStyle w:val="Normal"/>
        <w:jc w:val="both"/>
        <w:rPr/>
      </w:pPr>
      <w:r>
        <w:rPr/>
        <w:t>A bizottság felkéri az elnökét, hogy a határozatról értesítse a Corvin Művelődési Ház igazgatóját.</w:t>
      </w:r>
    </w:p>
    <w:p>
      <w:pPr>
        <w:pStyle w:val="Normal"/>
        <w:rPr/>
      </w:pPr>
      <w:r>
        <w:rPr/>
        <w:t>Határidő: 2001. szeptember 12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"/>
        <w:jc w:val="both"/>
        <w:rPr/>
      </w:pPr>
      <w:r>
        <w:rPr/>
        <w:t>4.) A Corvin Művelődési Ház 2001/2002. évadra vonatkozó munkaterve</w:t>
      </w:r>
    </w:p>
    <w:p>
      <w:pPr>
        <w:pStyle w:val="BodyText3"/>
        <w:jc w:val="both"/>
        <w:rPr/>
      </w:pPr>
      <w:r>
        <w:rPr>
          <w:b w:val="false"/>
        </w:rPr>
        <w:tab/>
      </w:r>
      <w:r>
        <w:rPr/>
        <w:t>Szász József</w:t>
      </w:r>
      <w:r>
        <w:rPr>
          <w:b w:val="false"/>
        </w:rPr>
        <w:t xml:space="preserve"> a munkatervvel kapcsolatosan megbeszélés tárgyává teszi a bizottsági ülésre hozott munkanapló-másolatokat azzal a kérdéssel, hogy a munkanaplók által prezentált 5-8 fővel vegetáló tanfolyamokat érdemes-e újból beindítani.</w:t>
      </w:r>
    </w:p>
    <w:p>
      <w:pPr>
        <w:pStyle w:val="BodyText3"/>
        <w:jc w:val="both"/>
        <w:rPr/>
      </w:pPr>
      <w:r>
        <w:rPr/>
        <w:tab/>
        <w:t>Jámbor Imre</w:t>
      </w:r>
      <w:r>
        <w:rPr>
          <w:b w:val="false"/>
        </w:rPr>
        <w:t xml:space="preserve"> válaszában hangsúlyozza, hogy a tervbe beírt tanfolyamok és programok nem mindegyike indul be az év során, hiszen előre nem tudják felmérni, hogy melyik lesz éppen az adott időszakban népszerű, így ’próba-szerencse’ alapján hirdetik meg azokat. Az ő törekvése szerint érdemes megtartani olyan kis létszámú tanfolyamokat, amelyek magas kulturális és művészi értékeket képviselnek, s ezeket az úgynevezett „húzó” programok tartják el (pl. karate, tornafoglalkozások).</w:t>
      </w:r>
    </w:p>
    <w:p>
      <w:pPr>
        <w:pStyle w:val="BodyText3"/>
        <w:jc w:val="both"/>
        <w:rPr/>
      </w:pPr>
      <w:r>
        <w:rPr/>
        <w:tab/>
        <w:t>Szászai Erzsébet</w:t>
      </w:r>
      <w:r>
        <w:rPr>
          <w:b w:val="false"/>
        </w:rPr>
        <w:t xml:space="preserve"> hozzáteszi, hogy a döntésnél és tervezésnél figyelembe kell venni azokat a tanfolyamokat, amelyek már jól működnek, s azok mellet kell újakkal próbálkozni.</w:t>
      </w:r>
    </w:p>
    <w:p>
      <w:pPr>
        <w:pStyle w:val="BodyText3"/>
        <w:rPr/>
      </w:pPr>
      <w:r>
        <w:rPr/>
        <w:tab/>
        <w:t>Végh Attila</w:t>
      </w:r>
      <w:r>
        <w:rPr>
          <w:b w:val="false"/>
        </w:rPr>
        <w:t xml:space="preserve"> elfogadásra javasolja a munkatervet.</w:t>
      </w:r>
    </w:p>
    <w:p>
      <w:pPr>
        <w:pStyle w:val="List"/>
        <w:ind w:left="0" w:hanging="0"/>
        <w:jc w:val="both"/>
        <w:rPr/>
      </w:pPr>
      <w:r>
        <w:rPr/>
        <w:t>A bizottság a Corvin Művelődési Ház 2001/2002. évadra vonatkozó munkatervével kapcsolatosan az alábbi határozatot hozza:</w:t>
      </w:r>
    </w:p>
    <w:p>
      <w:pPr>
        <w:pStyle w:val="List"/>
        <w:ind w:left="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2/2001. (09. 06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Corvin Művelődési Ház 2001/2002. évadjának munkatervét jóváhagyja.</w:t>
      </w:r>
    </w:p>
    <w:p>
      <w:pPr>
        <w:pStyle w:val="NormlZs"/>
        <w:spacing w:lineRule="auto" w:line="240" w:before="0" w:after="0"/>
        <w:rPr/>
      </w:pPr>
      <w:r>
        <w:rPr/>
        <w:t>A bizottság felkéri az elnökét, hogy a határozatról értesítse a Corvin Művelődési Ház igazgatóját.</w:t>
      </w:r>
    </w:p>
    <w:p>
      <w:pPr>
        <w:pStyle w:val="Normal"/>
        <w:jc w:val="both"/>
        <w:rPr/>
      </w:pPr>
      <w:r>
        <w:rPr/>
        <w:t>Határidő: 2001. szeptember 14.</w:t>
      </w:r>
    </w:p>
    <w:p>
      <w:pPr>
        <w:pStyle w:val="NormlZs"/>
        <w:spacing w:lineRule="auto" w:line="240" w:before="0" w:after="0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jc w:val="both"/>
        <w:rPr/>
      </w:pPr>
      <w:r>
        <w:rPr>
          <w:b/>
        </w:rPr>
        <w:t>Szász József</w:t>
      </w:r>
      <w:r>
        <w:rPr/>
        <w:t xml:space="preserve"> felkéri Jámbor Imrét hogy a következő bizottsági ülésig készítse el a Corvin Művelődési Ház az október 23-i nemzeti ünnep megünneplésére készülő műsortervet, továbbá az október 6-i megemlékezéssel kapcsolatosan egy héten belül kér javaslatot a programra.</w:t>
      </w:r>
    </w:p>
    <w:p>
      <w:pPr>
        <w:pStyle w:val="List"/>
        <w:rPr>
          <w:b/>
          <w:b/>
        </w:rPr>
      </w:pPr>
      <w:r>
        <w:rPr>
          <w:b/>
        </w:rPr>
      </w:r>
    </w:p>
    <w:p>
      <w:pPr>
        <w:pStyle w:val="List"/>
        <w:rPr>
          <w:b/>
          <w:b/>
        </w:rPr>
      </w:pPr>
      <w:r>
        <w:rPr>
          <w:b/>
        </w:rPr>
      </w:r>
    </w:p>
    <w:p>
      <w:pPr>
        <w:pStyle w:val="BodyText3"/>
        <w:jc w:val="both"/>
        <w:rPr/>
      </w:pPr>
      <w:r>
        <w:rPr/>
        <w:t>5.) A Sashalmi Tanoda kérelme történelmi emlékhelyekre történő kirándulások támogatására</w:t>
      </w:r>
    </w:p>
    <w:p>
      <w:pPr>
        <w:pStyle w:val="BodyText3"/>
        <w:jc w:val="both"/>
        <w:rPr/>
      </w:pPr>
      <w:r>
        <w:rPr>
          <w:b w:val="false"/>
        </w:rPr>
        <w:tab/>
      </w:r>
      <w:r>
        <w:rPr/>
        <w:t xml:space="preserve">Szász József </w:t>
      </w:r>
      <w:r>
        <w:rPr>
          <w:b w:val="false"/>
        </w:rPr>
        <w:t>tájékoztatja a bizottság tagjait, hogy a Sashalmi Tanoda történelmi emlékhelyre szervez kirándulásokat, melyekhez kéri a Kulturális és Sport Bizottság támogatását. Az I. félévben a történelmi emlékhelyekre történő kirándulásokra a bizottság elkülönített 300 e Ft-ot, melyből 24 e Ft nem került felhasználásra. Javaslom a bizottság tagjainak, hogy a Sashalmi Tanoda Ópusztaszerre szervezett kirándulását a fennmaradó 24 e Ft-tal támogassa.</w:t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  <w:t xml:space="preserve">A bizottság az elhangzottak alapján az alábbi határozatot hozz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3/2001. (09. 06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29/2001. (04. 05.)</w:t>
      </w:r>
      <w:r>
        <w:rPr/>
        <w:t xml:space="preserve"> határozatában a történelmi emlékhelyekre történő tanulmányi kirándulásokra elkülönített keretösszegből a </w:t>
      </w:r>
      <w:r>
        <w:rPr>
          <w:b/>
        </w:rPr>
        <w:t>Sashalmi Tanoda</w:t>
      </w:r>
      <w:r>
        <w:rPr/>
        <w:t xml:space="preserve"> emlékhelyekre történő utazásait utólagosan számla ellenében </w:t>
      </w:r>
      <w:r>
        <w:rPr>
          <w:b/>
        </w:rPr>
        <w:t>24.000,-Ft</w:t>
      </w:r>
      <w:r>
        <w:rPr/>
        <w:t>-tal támogatja.</w:t>
      </w:r>
    </w:p>
    <w:p>
      <w:pPr>
        <w:pStyle w:val="Normal"/>
        <w:jc w:val="both"/>
        <w:rPr/>
      </w:pPr>
      <w:r>
        <w:rPr/>
        <w:t>A támogatás elszámolási határideje a felhasználást követő 15. nap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Sashalmi Tanoda igazgatóját, valamint utólagosan polgármester útján gondoskodjon az összeg kifizetéséről.</w:t>
      </w:r>
    </w:p>
    <w:p>
      <w:pPr>
        <w:pStyle w:val="NormlZs"/>
        <w:spacing w:lineRule="auto" w:line="240" w:before="0" w:after="0"/>
        <w:rPr/>
      </w:pPr>
      <w:r>
        <w:rPr/>
        <w:t>Határidő: 2001. szeptember 12.</w:t>
      </w:r>
    </w:p>
    <w:p>
      <w:pPr>
        <w:pStyle w:val="NormlZs"/>
        <w:spacing w:lineRule="auto" w:line="240" w:before="0" w:after="0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jc w:val="both"/>
        <w:rPr/>
      </w:pPr>
      <w:r>
        <w:rPr/>
      </w:r>
    </w:p>
    <w:p>
      <w:pPr>
        <w:pStyle w:val="Szvegtrzsbehzssal2"/>
        <w:ind w:left="851" w:hanging="851"/>
        <w:rPr/>
      </w:pPr>
      <w:r>
        <w:rPr>
          <w:b/>
        </w:rPr>
        <w:t>6.) Beszámoló a Kulturális és Sport Bizottság hatáskörébe utalt támogatási keretek 2001. I. félévi felhasználásáról</w:t>
      </w:r>
    </w:p>
    <w:p>
      <w:pPr>
        <w:pStyle w:val="BodyText3"/>
        <w:jc w:val="both"/>
        <w:rPr/>
      </w:pPr>
      <w:r>
        <w:rPr>
          <w:b w:val="false"/>
        </w:rPr>
        <w:tab/>
      </w:r>
      <w:r>
        <w:rPr/>
        <w:t>Végh Attila</w:t>
      </w:r>
      <w:r>
        <w:rPr>
          <w:b w:val="false"/>
        </w:rPr>
        <w:t xml:space="preserve"> a kiküldött anyaghoz kapcsolódóan javasolja, hogy a Képviselő-testületi előterjesztésben a II. félévben felhasználható összegnél jelenjen meg a költségvetési rendeletben módosított, megnövelt közművelődési és sport keretösszeg. </w:t>
      </w:r>
    </w:p>
    <w:p>
      <w:pPr>
        <w:pStyle w:val="BodyText3"/>
        <w:jc w:val="both"/>
        <w:rPr/>
      </w:pPr>
      <w:r>
        <w:rPr>
          <w:b w:val="false"/>
        </w:rPr>
        <w:tab/>
      </w:r>
      <w:r>
        <w:rPr/>
        <w:t xml:space="preserve">Szász József </w:t>
      </w:r>
      <w:r>
        <w:rPr>
          <w:b w:val="false"/>
        </w:rPr>
        <w:t xml:space="preserve">megjegyzi, hogy a mellékelt Képviselő-testületi előterjesztés a 2001. június 30-i állapotnak megfelelő, így az nem tartalmazza, tartalmazhatja a 20/2001. (VII. 06.) Ök. rendelettel módosított rendeletet az önkormányzat 2001. évi költségvetéséről. </w:t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  <w:tab/>
        <w:t>Az elhangzottak alapján a bizottság a következő határozatot hozza.</w:t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4/2001. (09. 06.) KSB</w:t>
      </w:r>
    </w:p>
    <w:p>
      <w:pPr>
        <w:pStyle w:val="Normal"/>
        <w:jc w:val="both"/>
        <w:rPr/>
      </w:pPr>
      <w:r>
        <w:rPr/>
        <w:t>A Kulturális és Sport Bizottság a hatáskörébe utalt 2001. évi támogatási keretek I. félévi felhasználásáról szóló beszámolóját elfogadja.</w:t>
      </w:r>
    </w:p>
    <w:p>
      <w:pPr>
        <w:pStyle w:val="Normal"/>
        <w:jc w:val="both"/>
        <w:rPr/>
      </w:pPr>
      <w:r>
        <w:rPr/>
        <w:t>Felkéri a bizottság az elnökét, hogy a határozatot terjessze a Képviselő-testület elé.</w:t>
      </w:r>
    </w:p>
    <w:p>
      <w:pPr>
        <w:pStyle w:val="Normal"/>
        <w:jc w:val="both"/>
        <w:rPr/>
      </w:pPr>
      <w:r>
        <w:rPr/>
        <w:t>Határidő: 2001. szeptember 18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Szvegtrzsbehzssal3"/>
        <w:ind w:left="0" w:hanging="0"/>
        <w:rPr/>
      </w:pPr>
      <w:r>
        <w:rPr>
          <w:i w:val="false"/>
        </w:rPr>
        <w:t>7.) Bizottsági beszámoló az átruházott hatáskörök gyakorlásáról</w:t>
      </w:r>
    </w:p>
    <w:p>
      <w:pPr>
        <w:pStyle w:val="BodyText3"/>
        <w:jc w:val="both"/>
        <w:rPr/>
      </w:pPr>
      <w:r>
        <w:rPr>
          <w:b w:val="false"/>
        </w:rPr>
        <w:tab/>
      </w:r>
      <w:r>
        <w:rPr/>
        <w:t>Szász József</w:t>
      </w:r>
      <w:r>
        <w:rPr>
          <w:b w:val="false"/>
        </w:rPr>
        <w:t xml:space="preserve"> az előterjesztéshez kapcsolódóan tájékoztatja a bizottság tagjait, hogy az átruházott hatáskörökhöz kapcsolódóan a 2001. évben a Kulturális és Sport Bizottságnak érdemi döntése még nem volt.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>A bizottság tagjainak az előterjesztéshez nincs hozzáfűznivalóju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5/2001. (09. 06.) KSB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Kulturális és Sport Bizottság egyetért a Képviselő-testület által a 42/2000. (X. 26.) ÖK rendeletben a bizottságra átruházott hatásköreinek gyakorlásáról szóló beszámolóval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Felkéri a bizottság az elnökét, hogy a határozatot terjessze a Képviselő-testület elé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Határidő: 2001. szeptember 18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>8.) Javaslat a Kulturális és Sport Bizottság 2001. évi II. félévi munkatervére</w:t>
      </w:r>
    </w:p>
    <w:p>
      <w:pPr>
        <w:pStyle w:val="Normal"/>
        <w:jc w:val="both"/>
        <w:rPr/>
      </w:pPr>
      <w:r>
        <w:rPr>
          <w:b/>
        </w:rPr>
        <w:tab/>
        <w:t>Kóczán Andrea</w:t>
      </w:r>
      <w:r>
        <w:rPr/>
        <w:t xml:space="preserve"> javasolja, hogy a bizottság munkatervébe kerüljön bele a Lakóhelyi Sportegyesület működésével kapcsolatos ügyek tisztázása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Szász József </w:t>
      </w:r>
      <w:r>
        <w:rPr/>
        <w:t>emlékezteti a bizottság tagjait, hogy a 2001. május 10-i ülésen a bizottság felkérte Ocskó Józsefet és Kovács Raymundot az egyesülettel való kapcsolattartásra, valamint a sporttelep működtetésével kapcsolatos feltételek kidolgozására. Javasolja, hogy a következő ülésre – október 4. – Ocskó József és Kovács Raymund készítsen beszámolót a Lakóhelyi Sportegyesülettel kapcsolatosan.</w:t>
      </w:r>
    </w:p>
    <w:p>
      <w:pPr>
        <w:pStyle w:val="Normal"/>
        <w:jc w:val="both"/>
        <w:rPr/>
      </w:pPr>
      <w:r>
        <w:rPr/>
        <w:tab/>
        <w:t>A munkatervhez a bizottság tagjainak nincs további hozzáfűznivalójuk, az alábbi határozatot hozzá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6/2001. (09. 06.) KSB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Kulturális és Sport Bizottság a 2001. év II. félévi munkatervet elfogadj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Szvegtrzsbehzssal3"/>
        <w:ind w:left="0" w:hanging="0"/>
        <w:rPr>
          <w:i w:val="false"/>
          <w:i w:val="false"/>
        </w:rPr>
      </w:pPr>
      <w:r>
        <w:rPr>
          <w:i w:val="false"/>
        </w:rPr>
        <w:t>9.) A Cavalloni Ferenc Modellező Sportegyesület bemutatkozása és kérelme az éves támogatottak közé való visszasorolásra</w:t>
      </w:r>
    </w:p>
    <w:p>
      <w:pPr>
        <w:pStyle w:val="Szvegtrzsbehzssal3"/>
        <w:ind w:left="0" w:hanging="0"/>
        <w:rPr/>
      </w:pPr>
      <w:r>
        <w:rPr>
          <w:i w:val="false"/>
        </w:rPr>
        <w:tab/>
      </w:r>
      <w:r>
        <w:rPr>
          <w:b w:val="false"/>
          <w:i w:val="false"/>
        </w:rPr>
        <w:t>Pinkert György a. Cavalloni Ferenc Modellező Sportegyesület elnöke köszönti a bizottság tagjait, majd röviden bemutatja az egyesületet – megalakulása, létszámalakulás, versenyeredmények, beszámoló –. Tájékoztatja továbbá a bizottság tagjait arról, hogy az elmúlt években az egyesület folyamatosan kapott támogatást, igaz az infláció növekedésével ellentétben a támogatás mértéke csökkent, az idei évben pedig egyáltalán nem kaptak támogatást. Nem érti, hogyan és miért kerültek ki az állandó támogatott sportegyesületek köréből.</w:t>
      </w:r>
    </w:p>
    <w:p>
      <w:pPr>
        <w:pStyle w:val="Szvegtrzsbehzssal3"/>
        <w:ind w:left="0" w:hanging="0"/>
        <w:rPr/>
      </w:pPr>
      <w:r>
        <w:rPr>
          <w:b w:val="false"/>
          <w:i w:val="false"/>
        </w:rPr>
        <w:tab/>
      </w:r>
      <w:r>
        <w:rPr>
          <w:i w:val="false"/>
        </w:rPr>
        <w:t xml:space="preserve">Szász József </w:t>
      </w:r>
      <w:r>
        <w:rPr>
          <w:b w:val="false"/>
          <w:i w:val="false"/>
        </w:rPr>
        <w:t>arról tájékoztatja, hogy amióta a Kulturális és Sport Bizottság 1998-tól ebben a felállásban működik, nem született döntés azzal kapcsolatban, hogy a Cavalloni Ferenc Modellező Sportegyesület be- illetve kikerüljön az állandó támogatott sportegyesületek köréből. Ezt még az előző Kulturális és Sport Bizottság örökségeként vették át, a sportegyesület részéről csak most érkezett kérelem azzal kapcsolatosan, hogy bekerüljön az állandó támogatott sportegyesületek körébe.</w:t>
      </w:r>
    </w:p>
    <w:p>
      <w:pPr>
        <w:pStyle w:val="Szvegtrzsbehzssal3"/>
        <w:ind w:left="0" w:hanging="0"/>
        <w:rPr/>
      </w:pPr>
      <w:r>
        <w:rPr>
          <w:b w:val="false"/>
          <w:i w:val="false"/>
        </w:rPr>
        <w:t>A bizottság elnöke továbbá megjegyzi, hogy mivel a sportegyesület nem nyújtott be a 2001. évben pályázatot, illetve támogatási kérelmet, így a bizottságnak nem volt alapja a támogatásra.</w:t>
      </w:r>
    </w:p>
    <w:p>
      <w:pPr>
        <w:pStyle w:val="Szvegtrzsbehzssal3"/>
        <w:ind w:left="0" w:hanging="0"/>
        <w:rPr/>
      </w:pPr>
      <w:r>
        <w:rPr>
          <w:b w:val="false"/>
          <w:i w:val="false"/>
        </w:rPr>
        <w:t xml:space="preserve">Mivel a 2001. évben a Sport keret sportegyesületek támogatása alkerete már felosztásra került, így az idei évben az említett keretből a bizottságnak nincs módja támogatni a Cavalloni Sportegyesületet. A bizottság az idén esetlegesen csak akkor tudja támogatni az egyesületet, ha az támogatási kérelemmel fordul a bizottsághoz. </w:t>
      </w:r>
    </w:p>
    <w:p>
      <w:pPr>
        <w:pStyle w:val="Szvegtrzsbehzssal3"/>
        <w:ind w:left="0" w:hanging="0"/>
        <w:rPr/>
      </w:pPr>
      <w:r>
        <w:rPr>
          <w:b w:val="false"/>
          <w:i w:val="false"/>
        </w:rPr>
        <w:tab/>
        <w:t>Pinkert György megköszöni a tájékoztatást és meghívja a jelenlevőket a Sportegyesület közgyűlésére 2001. december 1-én szombaton 17 órakor a Pedagógiai Szolgáltató Intézetbe.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A bizottság tagjai az elhangzottak alapján a következő határozatot hozzák: 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7/2001. (09. 06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Cavalloni Ferenc Modellező Sportegyesület kérését figyelembe véve úgy határoz, hogy a 2002. évi támogatási keretek ismeretében dönt az állandó támogatottak köréről.</w:t>
      </w:r>
    </w:p>
    <w:p>
      <w:pPr>
        <w:pStyle w:val="Normal"/>
        <w:jc w:val="both"/>
        <w:rPr/>
      </w:pPr>
      <w:r>
        <w:rPr/>
        <w:t>Határidő: 2001. szeptember 2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Szvegtrzsbehzssal3"/>
        <w:ind w:left="0" w:hanging="0"/>
        <w:rPr>
          <w:i w:val="false"/>
          <w:i w:val="false"/>
        </w:rPr>
      </w:pPr>
      <w:r>
        <w:rPr>
          <w:i w:val="false"/>
        </w:rPr>
        <w:t>10.) A Holdvilág Kamaraszínház Kulturális Egyesület és az Önkormányzat közötti közművelődési megállapodás-tervezet, első olvasat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Végh Attila </w:t>
      </w:r>
      <w:r>
        <w:rPr/>
        <w:t>az előterjesztéssel kapcsolatban megjegyzi, hogy a kiállításokra vannak más kulturális egyesületek, ehhez nem szükséges a Kamaraszínház, hiszen annak adottságai és földrajzi fekvése sem megfelelő. Valamint működéséhez nem feltétlenül szükséges a Kulturális és Sport Bizottság támogatása, hiszen más forrásokból is kap nagyobb mértékű támogatásokat. Összefoglalva fantazmagóriának tartja a Holdvilág Kamaraszínház Kulturális Egyesület által benyújtott tervezet ilyen formában történő elfogadását, mivel ebben a tervezetben nem konkrét programokat jelentet meg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Szász József</w:t>
      </w:r>
      <w:r>
        <w:rPr/>
        <w:t xml:space="preserve"> javasolja a bizottság tagjainak, hogy ne feltétlenül zárkózzanak el a megállapodástól, inkább tájékozódjanak a kerület az igényeiről, a lehetőségekről. Továbbá a Kamaraszínház részéről a megállapodás-tervezet a törvényben szabályozott keretek között kerüljön a bizottság elé.</w:t>
      </w:r>
    </w:p>
    <w:p>
      <w:pPr>
        <w:pStyle w:val="Normal"/>
        <w:jc w:val="both"/>
        <w:rPr/>
      </w:pPr>
      <w:r>
        <w:rPr/>
        <w:t>A megállapodás-tervezettel kapcsolatosan a bizottság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8/2001. (09. 06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Holdvilág Kamaraszínház Kulturális Egyesület és az Önkormányzat között kötendő közművelődési megállapodást a színház által benyújtott formában nem támogatja. A módosított – formanyomtatványnak megfelelő – megállapodásra az igények felmérése és a megfelelő jogi keretek megteremtése után 2002. első negyedévében visszatér.</w:t>
      </w:r>
    </w:p>
    <w:p>
      <w:pPr>
        <w:pStyle w:val="NormlZs"/>
        <w:spacing w:lineRule="auto" w:line="240" w:before="0" w:after="0"/>
        <w:rPr/>
      </w:pPr>
      <w:r>
        <w:rPr/>
        <w:t>A bizottság felkéri az elnökét, hogy a határozatról értesítse a Holdvilág Kamaraszínház Kulturális Egyesület vezetőjét.</w:t>
      </w:r>
    </w:p>
    <w:p>
      <w:pPr>
        <w:pStyle w:val="Normal"/>
        <w:jc w:val="both"/>
        <w:rPr/>
      </w:pPr>
      <w:r>
        <w:rPr/>
        <w:t>Határidő: 2001. szeptember 2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TextBody"/>
        <w:rPr/>
      </w:pPr>
      <w:r>
        <w:rPr/>
        <w:t>A bizottság elnöke kitűzi a következő ülés időpontját: 2001. október 04.</w:t>
      </w:r>
    </w:p>
    <w:p>
      <w:pPr>
        <w:pStyle w:val="TextBody"/>
        <w:rPr/>
      </w:pPr>
      <w:r>
        <w:rPr/>
        <w:t>Bizottsági ülés befejezve, jegyzőkönyv lezárva 18.55 órak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sz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zántó Edina Anna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egyzőkönyv hitelesítő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08:55:00Z</dcterms:created>
  <dc:creator>win95</dc:creator>
  <dc:description/>
  <dc:language>en-US</dc:language>
  <cp:lastModifiedBy>Szántó Edina Anna</cp:lastModifiedBy>
  <cp:lastPrinted>2001-09-10T14:40:00Z</cp:lastPrinted>
  <dcterms:modified xsi:type="dcterms:W3CDTF">2001-09-10T14:54:00Z</dcterms:modified>
  <cp:revision>10</cp:revision>
  <dc:subject/>
  <dc:title>Jegyzőkönyv</dc:title>
</cp:coreProperties>
</file>