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1. május 10-én 16 órakor</w:t>
      </w:r>
      <w:r>
        <w:rPr/>
        <w:t xml:space="preserve"> kezdődő üléséről a Rácz Aladár Zeneiskola új épületében (Budapest, Táncsics M. u. 7-9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Csánkné Melegh Judit, Hargitai István, Kóczán Andrea, Szászai Erzsébet, Végh Atti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kári Zsuzsa Művelődési Ügyosztály dolgozója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  <w:t>Jelen van továbbá: Kovács Raymund alpolgármester, Kázmér József (Corvini Domini), Varga György (Rácz Aladár Zeneiskol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>
          <w:b/>
        </w:rPr>
        <w:t>Hiányzik</w:t>
      </w:r>
      <w:r>
        <w:rPr/>
        <w:t xml:space="preserve">: Ocskó József, Hepp Béla, </w:t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7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Szász József </w:t>
      </w:r>
      <w:r>
        <w:rPr/>
        <w:t>köszönti a megjelenteket. Majd Varga György a Rácz Aladár Zeneiskola igazgatója körbevezeti és bemutatja a megjelenteknek a Zeneiskola új épületé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1.)</w:t>
        <w:tab/>
      </w:r>
      <w:r>
        <w:rPr>
          <w:b/>
        </w:rPr>
        <w:t>Napirend elfogadása</w:t>
      </w:r>
    </w:p>
    <w:p>
      <w:pPr>
        <w:pStyle w:val="Normal"/>
        <w:jc w:val="both"/>
        <w:rPr/>
      </w:pPr>
      <w:r>
        <w:rPr/>
        <w:tab/>
        <w:t>A bizottság tagjai az ülés napirendi pontjait az alábbiak szerint fogadják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4/2001. (05. 10.) KSB</w:t>
      </w:r>
    </w:p>
    <w:p>
      <w:pPr>
        <w:pStyle w:val="Normal"/>
        <w:jc w:val="both"/>
        <w:rPr/>
      </w:pPr>
      <w:r>
        <w:rPr/>
        <w:t>A Kulturális és Sport Bizottság a 2001. május 10-i bizottság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284" w:hanging="284"/>
        <w:rPr/>
      </w:pPr>
      <w:r>
        <w:rPr/>
        <w:t>2. Visszajelentés a Kulturális és Sport Bizottság 2001. május 03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3. Javaslat a Polgármesteri Hivatal munkatársainak rendszeres sportolásának támogatására</w:t>
      </w:r>
    </w:p>
    <w:p>
      <w:pPr>
        <w:pStyle w:val="NormlZs"/>
        <w:spacing w:lineRule="auto" w:line="240" w:before="0" w:after="0"/>
        <w:rPr/>
      </w:pPr>
      <w:r>
        <w:rPr/>
        <w:t>4. Gubán György ajánlata tűzzománc portrékból álló sorozat megvételére, illetve vándorkiállítás megrendezésének támogatására</w:t>
      </w:r>
    </w:p>
    <w:p>
      <w:pPr>
        <w:pStyle w:val="Heading3"/>
        <w:keepNext w:val="false"/>
        <w:spacing w:before="0" w:after="0"/>
        <w:rPr/>
      </w:pPr>
      <w:r>
        <w:rPr>
          <w:b w:val="false"/>
        </w:rPr>
        <w:t>5. A Román Kisebbségi Önkormányzat támogatási kérelme</w:t>
      </w:r>
    </w:p>
    <w:p>
      <w:pPr>
        <w:pStyle w:val="Szvegtrzsbehzssal2"/>
        <w:rPr/>
      </w:pPr>
      <w:r>
        <w:rPr/>
        <w:t>6. A 2001. évi közművelődési pályázatok elbírálása</w:t>
      </w:r>
    </w:p>
    <w:p>
      <w:pPr>
        <w:pStyle w:val="Normal"/>
        <w:jc w:val="both"/>
        <w:rPr/>
      </w:pPr>
      <w:r>
        <w:rPr/>
        <w:t>7. A 2001. évi sport pályázatok elbírál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567" w:hanging="567"/>
        <w:rPr/>
      </w:pPr>
      <w:r>
        <w:rPr/>
        <w:t>2.) Visszajelentés a Kulturális és Sport Bizottság 2001. május 03-i bizottsági ülésen hozott határozatok alapján készült intézkedésekrő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A visszajelentéshez a bizottság tagjainak nincs hozzáfűznivalóju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5/2001. (05. 10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május 03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Javaslat a Polgármesteri Hivatal munkatársainak rendszeres sportolásának támogatásár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 xml:space="preserve">Végh Attila </w:t>
      </w:r>
      <w:r>
        <w:rPr/>
        <w:t>felveti, hogy ha az Önkormányzat minden intézménye fellépne ilyen kérelemmel, akkor az mennyibe kerülne a bizottságnak?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 xml:space="preserve">Ács Anikó </w:t>
      </w:r>
      <w:r>
        <w:rPr/>
        <w:t>megjegyzi, hogy ha más ki tudja fizetni, akkor az érintett köztisztviselők i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 xml:space="preserve">Szászai Erzsébet </w:t>
      </w:r>
      <w:r>
        <w:rPr/>
        <w:t>megítélése szerint a hivatal bármelyik nagyobb terme alkalmas lenne a tornára, és az nem kerülne külön pénzb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Kovács Raymund</w:t>
      </w:r>
      <w:r>
        <w:rPr/>
        <w:t xml:space="preserve"> megjegyzi, ha a terembérletet elosztják a jelentkezők létszámával, a költség fejenként 50,-Ft lenn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A bizottság tagjai az elhangzottak alapján az alábbi határozatot hozzák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2 igen, 1 nem, 4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lZs"/>
        <w:spacing w:lineRule="auto" w:line="240" w:before="0" w:after="0"/>
        <w:rPr/>
      </w:pPr>
      <w:r>
        <w:rPr/>
        <w:t>„</w:t>
      </w:r>
      <w:r>
        <w:rPr/>
        <w:t xml:space="preserve">A Kulturális és Sport Bizottság a Polgármesteri Hivatal munkatársainak rendszeres </w:t>
      </w:r>
      <w:r>
        <w:rPr>
          <w:i/>
        </w:rPr>
        <w:t>sportolását 2001. május, szeptember-december hónapokban havi 12.000.- Ft-tal - a tornaterem bérleti díja - támogatja mindösszesen 60.000.- Ft értékben a Kulturális és Sport Bizottság 2001. évi sporttámogatási kerete terhére.</w:t>
      </w:r>
    </w:p>
    <w:p>
      <w:pPr>
        <w:pStyle w:val="Normal"/>
        <w:jc w:val="both"/>
        <w:rPr/>
      </w:pPr>
      <w:r>
        <w:rPr>
          <w:i/>
        </w:rPr>
        <w:t>A bizottság felkéri az elnökét, hogy a határozatról értesítse a Hivatal jegyzőjét és a Polgármester útján gondoskodjon a bérleti díj átutalásáról az esedékes hónapokban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08.</w:t>
      </w:r>
    </w:p>
    <w:p>
      <w:pPr>
        <w:pStyle w:val="Normal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b w:val="false"/>
          <w:b w:val="false"/>
        </w:rPr>
      </w:pPr>
      <w:r>
        <w:rPr/>
        <w:t>4.) Gubán György ajánlata tűzzománc portrékból álló sorozat megvételére, illetve vándorkiállítás megrendezésének támogatásár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Kovács Raymund </w:t>
      </w:r>
      <w:r>
        <w:rPr/>
        <w:t xml:space="preserve">az előző bizottsági ülésen ígéretet tett arra, bemutatja a művész által készített tűzzománc-portrék hozzá eljuttatott példányait, melyet most a bizottság tagjai megtekintenek. Tájékoztat arról, hogy a sorozat darabjai zsűrizettek. A művésszel folytatott beszélgetés alapján lehetőséget lát arra, hogy a sorozat darabjaiból igény szerint válogasson a bizottság. </w:t>
      </w:r>
    </w:p>
    <w:p>
      <w:pPr>
        <w:pStyle w:val="Normal"/>
        <w:jc w:val="both"/>
        <w:rPr/>
      </w:pPr>
      <w:r>
        <w:rPr/>
        <w:tab/>
        <w:t xml:space="preserve">A tagok úgy vélik, hogy a zeneszerzőkről készített sorozat az új zeneiskolába kerülhetne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</w:t>
      </w:r>
      <w:r>
        <w:rPr/>
        <w:t xml:space="preserve"> </w:t>
      </w:r>
      <w:r>
        <w:rPr>
          <w:b/>
        </w:rPr>
        <w:t>József</w:t>
      </w:r>
      <w:r>
        <w:rPr/>
        <w:t xml:space="preserve"> tájékoztat arról, hogy a vándorkiállításhoz bármennyivel is járul hozzá a bizottság, a művész azt köszönettel fogadja, egyébként azt a saját költségéből fedezi. Már több városban volt bemutatója. Javasolja, hogy a sorozat összeállítását bízza a bizottság a Zeneiskola igazgatójára. </w:t>
      </w:r>
    </w:p>
    <w:p>
      <w:pPr>
        <w:pStyle w:val="Normal"/>
        <w:jc w:val="both"/>
        <w:rPr/>
      </w:pPr>
      <w:r>
        <w:rPr/>
        <w:tab/>
        <w:t xml:space="preserve">A jelen lévő igazgató a megbízatást vállalja. </w:t>
      </w:r>
    </w:p>
    <w:p>
      <w:pPr>
        <w:pStyle w:val="Normal"/>
        <w:jc w:val="both"/>
        <w:rPr/>
      </w:pPr>
      <w:r>
        <w:rPr/>
        <w:tab/>
        <w:t xml:space="preserve">A bizottság az elhangzottak alapjá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7/2001. (05. 10.) KSB</w:t>
      </w:r>
    </w:p>
    <w:p>
      <w:pPr>
        <w:pStyle w:val="Normal"/>
        <w:jc w:val="both"/>
        <w:rPr/>
      </w:pPr>
      <w:r>
        <w:rPr/>
        <w:t xml:space="preserve">A Kulturális és Sport Bizottság úgy határoz, hogy </w:t>
      </w:r>
      <w:r>
        <w:rPr>
          <w:b/>
        </w:rPr>
        <w:t>Gubán György</w:t>
      </w:r>
      <w:r>
        <w:rPr/>
        <w:t xml:space="preserve"> tűzzománc művésztől – legismertebb zeneszerzők témájú –tűzzománc-sorozatot vásárol. Felkéri a Rácz Aladár Zeneiskola igazgatóját, hogy a művésszel egyeztetve válogassa össze a sorozat darabjait. A bizottság összesen </w:t>
      </w:r>
      <w:r>
        <w:rPr>
          <w:b/>
        </w:rPr>
        <w:t>300.000,-Ft</w:t>
      </w:r>
      <w:r>
        <w:rPr/>
        <w:t xml:space="preserve">-ot biztosít, amely összegnek a sorozat ára feletti részét a művész számára vándorkiállítása finanszírozására nyújtja. A bizottság a fenti összeget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ből biztosítja.</w:t>
      </w:r>
    </w:p>
    <w:p>
      <w:pPr>
        <w:pStyle w:val="Normal"/>
        <w:jc w:val="both"/>
        <w:rPr/>
      </w:pPr>
      <w:r>
        <w:rPr/>
        <w:t>Felkéri a bizottság az elnökét, hogy a határozatról értesítse Gubán Györgyöt és a Rácz Aladár Zeneiskola igazgatóját, valamint a teljesítés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17.</w:t>
      </w:r>
    </w:p>
    <w:p>
      <w:pPr>
        <w:pStyle w:val="TextBody"/>
        <w:rPr/>
      </w:pPr>
      <w:r>
        <w:rPr/>
        <w:t>Felelős: Szász József</w:t>
      </w:r>
    </w:p>
    <w:p>
      <w:pPr>
        <w:pStyle w:val="TextBody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567" w:hanging="567"/>
        <w:jc w:val="both"/>
        <w:rPr>
          <w:b w:val="false"/>
          <w:b w:val="false"/>
        </w:rPr>
      </w:pPr>
      <w:r>
        <w:rPr/>
        <w:t xml:space="preserve">5) A Román Kisebbségi Önkormányzat támogatási kérelme </w:t>
      </w:r>
    </w:p>
    <w:p>
      <w:pPr>
        <w:pStyle w:val="Normal"/>
        <w:jc w:val="both"/>
        <w:rPr/>
      </w:pPr>
      <w:r>
        <w:rPr>
          <w:b/>
        </w:rPr>
        <w:tab/>
        <w:t xml:space="preserve">Szász József </w:t>
      </w:r>
      <w:r>
        <w:rPr/>
        <w:t xml:space="preserve">tájékoztatja a bizottság tagjait, hogy a Román Kisebbségi Önkormányzat kezdeményezésére a Pedagógiai Szolgáltató Intézet rajzpályázatot hirdetett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ovács Raymund</w:t>
      </w:r>
      <w:r>
        <w:rPr/>
        <w:t xml:space="preserve"> felhívja a bizottság figyelmét arra, hogy a kisebbségi önkormányzatok támogatása a Képviselő-testület hatáskörébe tartozik. Javasolja, hogy támogatási kérelmükkel forduljanak a testülethez.  </w:t>
      </w:r>
    </w:p>
    <w:p>
      <w:pPr>
        <w:pStyle w:val="Normal"/>
        <w:jc w:val="both"/>
        <w:rPr/>
      </w:pPr>
      <w:r>
        <w:rPr/>
        <w:t>Az elhangzottak figyelembevételével a bizottság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8/2001. (05. 10.) KSB</w:t>
      </w:r>
    </w:p>
    <w:p>
      <w:pPr>
        <w:pStyle w:val="TextBody"/>
        <w:rPr/>
      </w:pPr>
      <w:r>
        <w:rPr/>
        <w:t>A Kulturális és Sport Bizottság javasolja a Román Kisebbségi Önkormányzatnak, hogy kérelmével forduljon a kisebbségi önkormányzatok támogatási kerete fölött rendelkező Képviselő-testület felé.</w:t>
      </w:r>
    </w:p>
    <w:p>
      <w:pPr>
        <w:pStyle w:val="TextBody"/>
        <w:rPr/>
      </w:pPr>
      <w:r>
        <w:rPr/>
        <w:t>Felkéri a bizottság az elnökét, hogy a határozatról értesítse a Román Kisebbségi Önkormányzat elnökét.</w:t>
      </w:r>
    </w:p>
    <w:p>
      <w:pPr>
        <w:pStyle w:val="Normal"/>
        <w:jc w:val="both"/>
        <w:rPr/>
      </w:pPr>
      <w:r>
        <w:rPr/>
        <w:t>Határidő: 2001. május 17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6.)</w:t>
      </w:r>
      <w:r>
        <w:rPr/>
        <w:t xml:space="preserve"> </w:t>
      </w:r>
      <w:r>
        <w:rPr>
          <w:b/>
        </w:rPr>
        <w:t>A 2001. évi közművelődési pályázatok elbírálás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Szász József </w:t>
      </w:r>
      <w:r>
        <w:rPr/>
        <w:t>tájékoztat arról, hogy a bizottság korábban meghozott döntésének megfelelően meghirdetésre kerültek a közművelődési és sport pályázatok. A bizottság tagjai kézhez kapták a pályázatokról készült összesítő kimutatást. Javasolja, hogy a bizottság vitassa meg az általa ajánlottakat. Felhívja a figyelmet arra, hogy a bizottság korábban már megegyezett abban, hogy az adatszolgáltatási kötelezettséget nem teljesítőket és a határidőn túli elszámolókat nem, vagy csökkentett mértékben támogatják. Javasolja továbbá, hogy szavazásra csak akkor kerüljön sor, ha a bizottság tagjainak sikerül egy-egy pályázat kapcsán egységes álláspontban megállapodniuk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 xml:space="preserve">tájékoztatja a bizottságot arról, hogy a vitában részt vesz, de a szavazáson már nem tud jelen lenni. </w:t>
      </w:r>
    </w:p>
    <w:p>
      <w:pPr>
        <w:pStyle w:val="Normal"/>
        <w:jc w:val="both"/>
        <w:rPr/>
      </w:pPr>
      <w:r>
        <w:rPr/>
        <w:tab/>
        <w:t>A bizottság tagjai pályázatonként megvitatják a célokat és az igényelt összegeket, majd az alábbi határozatokat hozzá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9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>Batthyány Ilona Általános Iskola</w:t>
      </w:r>
      <w:r>
        <w:rPr/>
        <w:t xml:space="preserve"> a magyarság ősi kultúrájának részletes megismerése kézműves foglalkozásokkal egybekötött nyári táborozás tárgyú pályázatát </w:t>
      </w:r>
      <w:r>
        <w:rPr>
          <w:b/>
        </w:rPr>
        <w:t>3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0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>Batthyány Ilona Általános Iskola</w:t>
      </w:r>
      <w:r>
        <w:rPr/>
        <w:t xml:space="preserve"> művészeti szakkörök eszközkészletének biztosítása, iskolai kiállítások szervez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1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>Batthyány Ilona Általános Iskola</w:t>
      </w:r>
      <w:r>
        <w:rPr/>
        <w:t xml:space="preserve"> hagyományőrző nyári kézműves- és művészeti alkotótábor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2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>Batthyány Ilona Általános Iskola</w:t>
      </w:r>
      <w:r>
        <w:rPr/>
        <w:t xml:space="preserve"> Cinkota 7 tárgyú pályázatát </w:t>
      </w:r>
      <w:r>
        <w:rPr>
          <w:b/>
        </w:rPr>
        <w:t>19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10 évfolyamos Általános Iskola és Szakképző Iskola </w:t>
      </w:r>
      <w:r>
        <w:rPr/>
        <w:t xml:space="preserve">Mazsorett csoport számára csizma vásárl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4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10 évfolyamos Általános Iskola és Szakképző Iskola </w:t>
      </w:r>
      <w:r>
        <w:rPr/>
        <w:t xml:space="preserve">kézműves tábor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ókai Mór Általános Iskola </w:t>
      </w:r>
      <w:r>
        <w:rPr/>
        <w:t xml:space="preserve">tanulók és szülők számára kézműves foglalkozás tárgyú pályázatát </w:t>
      </w:r>
      <w:r>
        <w:rPr>
          <w:b/>
        </w:rPr>
        <w:t>17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6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családi napközi indí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7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Galiba színjátszó csoport működtet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kórus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9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Móra Ferenc Általános Iskola Rendőrrandi tárgyú pályázatát 8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 xml:space="preserve">A támogatás és az önrész elszámolásának határideje a felhasználást követő 15. </w:t>
      </w:r>
    </w:p>
    <w:p>
      <w:pPr>
        <w:pStyle w:val="TextBody"/>
        <w:rPr/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0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Móra Ferenc Általános Iskola Móra-nap tárgyú pályázatát 85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  <w:t>61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a Móra Ferenc Általános Iskola hon- és népismeret tantárgy eszközfejlesztése tárgyú pályázatát 13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2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személyiségfejlesztő tábor szervez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prevenció drámapedagógiával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4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a Móra Ferenc Általános Iskola számítógépterem korszerüsítése tárgyú pályázatát 24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  <w:t>6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mini kosárlabda és bábozás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Móra Ferenc Általános Iskola „Nagykarácsony éccakája” tárgyú pályázatát 287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7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Rovásírásverseny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Rákosszentmihályi Néri Szt. Fülöp Általános Iskola </w:t>
      </w:r>
      <w:r>
        <w:rPr/>
        <w:t xml:space="preserve">színpadbővítés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9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a Sashalmi Tanoda ausztriai nyelvtáborozás támogatása tárgyú pályázatát 25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0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Sashalmi Tanoda hagyományos németországi táborozás támogatása tárgyú pályázatát 30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1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rb Antal Gimnázium </w:t>
      </w:r>
      <w:r>
        <w:rPr/>
        <w:t xml:space="preserve">alkotótábor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2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rb Antal Gimnázium </w:t>
      </w:r>
      <w:r>
        <w:rPr/>
        <w:t xml:space="preserve">nosztalgianapo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, de legkésőbb 2001. december 15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7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rb Antal Gimnázium </w:t>
      </w:r>
      <w:r>
        <w:rPr/>
        <w:t xml:space="preserve">iskolai művészeti csoport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, de legkésőbb 2001. december 15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4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Táncsics Mihály Általános Iskola és Gimnázium </w:t>
      </w:r>
      <w:r>
        <w:rPr/>
        <w:t xml:space="preserve">fényképezőgép vásárlása tárgyú pályázatát </w:t>
      </w:r>
      <w:r>
        <w:rPr>
          <w:b/>
        </w:rPr>
        <w:t>11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, de legkésőbb 2001. december 15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sinszka u-i Napköziotthonos Óvoda </w:t>
      </w:r>
      <w:r>
        <w:rPr/>
        <w:t xml:space="preserve">kulturális élet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6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aross u. 32. Napköziotthonos Óvoda </w:t>
      </w:r>
      <w:r>
        <w:rPr/>
        <w:t xml:space="preserve">környezet megismerésére kirándulás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7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Napköziotthonos Óvoda </w:t>
      </w:r>
      <w:r>
        <w:rPr/>
        <w:t xml:space="preserve">kirándulások, kulturális rendezvények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, de legkésőbb 2001. december 15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ermina u-i Napköziotthonos Óvoda </w:t>
      </w:r>
      <w:r>
        <w:rPr/>
        <w:t xml:space="preserve">kirándulások támogatása, rendezvények szervez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, de legkésőbb 2001. december 15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9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ársfa u-i Napköziotthonos Óvoda </w:t>
      </w:r>
      <w:r>
        <w:rPr/>
        <w:t xml:space="preserve">hagyományos kulturális és művészeti programo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0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nt Korona u. 53-57. Napköziotthonos Óvoda </w:t>
      </w:r>
      <w:r>
        <w:rPr/>
        <w:t xml:space="preserve">élményszerű tapasztalatszerzés biztosí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1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nt Korona u. 100. Napköziotthonos Óvoda </w:t>
      </w:r>
      <w:r>
        <w:rPr/>
        <w:t xml:space="preserve">kulturális programok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2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aross u. 141. Napköziotthonos Óvoda </w:t>
      </w:r>
      <w:r>
        <w:rPr/>
        <w:t xml:space="preserve">bábkészlet fejlesztése, maszkok vásárl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Pedagógiai Szolgáltató Intézet </w:t>
      </w:r>
      <w:r>
        <w:rPr/>
        <w:t xml:space="preserve">diákújságírás létrehozásának támogatása, nyári szakmai tábor szervez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4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Pedagógiai Szolgáltató Intézet </w:t>
      </w:r>
      <w:r>
        <w:rPr/>
        <w:t xml:space="preserve">pedagógus delegáció erdélyi tanulmányútjának szervez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Pedagógiai Szolgáltató Intézet </w:t>
      </w:r>
      <w:r>
        <w:rPr/>
        <w:t xml:space="preserve">a nyári napközis táborban művelődési programok szervez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a Árpádföld Kertváros Ingatlantulajdonosainak Egyesülete rászorulók kulturális támogatása tárgyú pályázatát 30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7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áért Közhasznú Egyesület </w:t>
      </w:r>
      <w:r>
        <w:rPr/>
        <w:t xml:space="preserve">„Földünk és gyökereink” sorozat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ai Hagyományőrző Dalkör </w:t>
      </w:r>
      <w:r>
        <w:rPr/>
        <w:t xml:space="preserve">népdalkórusok találkozój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9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ai Nyugdíjas Polgárok Köre </w:t>
      </w:r>
      <w:r>
        <w:rPr/>
        <w:t xml:space="preserve">kulturális programok szervez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0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orvin Művész Klub </w:t>
      </w:r>
      <w:r>
        <w:rPr/>
        <w:t xml:space="preserve">krakkói utazás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1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orvini Domini </w:t>
      </w:r>
      <w:r>
        <w:rPr/>
        <w:t xml:space="preserve">kulturális rendezvények támogatása tárgyú pályázatát </w:t>
      </w:r>
      <w:r>
        <w:rPr>
          <w:b/>
        </w:rPr>
        <w:t>3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2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átyásföldi Lovas Egylet </w:t>
      </w:r>
      <w:r>
        <w:rPr/>
        <w:t xml:space="preserve">lovasnapok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3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a Napraforgó Családsegítő családi napok szervezése tárgyú pályázatát 30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4/2001. (05. 10.) KSB</w:t>
      </w:r>
    </w:p>
    <w:p>
      <w:pPr>
        <w:pStyle w:val="TextBody"/>
        <w:rPr/>
      </w:pPr>
      <w:r>
        <w:rPr/>
        <w:t xml:space="preserve">A Kulturális és Sport Bizottság javasolja a Képviselő-testületnek, hogy a </w:t>
      </w:r>
      <w:r>
        <w:rPr>
          <w:b/>
        </w:rPr>
        <w:t xml:space="preserve">Pagony Közhasznú Egyesület </w:t>
      </w:r>
      <w:r>
        <w:rPr/>
        <w:t xml:space="preserve">könyvállomány gyarapítása tárgyú pályázatát </w:t>
      </w:r>
      <w:r>
        <w:rPr>
          <w:b/>
        </w:rPr>
        <w:t>200.000,-Ft-tal</w:t>
      </w:r>
      <w:r>
        <w:rPr/>
        <w:t xml:space="preserve"> támogass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5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a R+Á Lakástulajdonosok Egyesülete a lakóterület gyermekei számára programok szervezése tárgyú pályázatát 8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R+Á Lakástulajdonosok Egyesülete irodalmi, képzőművészeti programok szervezése tárgyú pályázatát 11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7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R+Á Lakástulajdonosok Egyesülete </w:t>
      </w:r>
      <w:r>
        <w:rPr/>
        <w:t xml:space="preserve">„Szentmihályi Napok” szervezése tárgyú pályázatát </w:t>
      </w:r>
      <w:r>
        <w:rPr>
          <w:b/>
        </w:rPr>
        <w:t>2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R+Á Lakástulajdonosok Egyesülete </w:t>
      </w:r>
      <w:r>
        <w:rPr/>
        <w:t xml:space="preserve">kulturális programok szervez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9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Sashalmi Ingatlantulajdonosok Egyesülete Sashalmi Füzetek kiadása tárgyú pályázatát 22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/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0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a Sashalmi Ingatlantulajdonosok Egyesülete malenkij robot emléktábla tárgyú pályázatát 30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1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Kovász Egyesület </w:t>
      </w:r>
      <w:r>
        <w:rPr/>
        <w:t xml:space="preserve">Sillye Jenő koncert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2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Kovász Egyesület </w:t>
      </w:r>
      <w:r>
        <w:rPr/>
        <w:t xml:space="preserve">zenés irodalmi séta szervezésének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3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a Rákosszentmihályi Római Katolikus Plébánia nyári gyermektábor szervezése tárgyú pályázatát 162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4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a Rákosszentmihályi Római Katolikus Plébánia ifjúsági zenekar erdélyi útjának támogatása tárgyú pályázatát 17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0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Görögkatolikusok Kulturális Egyesülete </w:t>
      </w:r>
      <w:r>
        <w:rPr/>
        <w:t xml:space="preserve">kulturális programok szervez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>A Kulturális és Sport Bizottság úgy határoz, hogy Bagdi Erzsébet ingyenes nótaestjének támogatása tárgyú pályázatát 20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7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Bagdi Erzsébet </w:t>
      </w:r>
      <w:r>
        <w:rPr/>
        <w:t xml:space="preserve">Magyarnóta Kedvelők Klubja létrehoz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, de legkésőbb 2001. december 15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8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Benedek Ágnes </w:t>
      </w:r>
      <w:r>
        <w:rPr/>
        <w:t xml:space="preserve">diákújságíró fesztivál rendezésének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9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Benedek Ágnes </w:t>
      </w:r>
      <w:r>
        <w:rPr/>
        <w:t xml:space="preserve">kertvárosi időutazás szervezéséne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0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Benedek Ágnes </w:t>
      </w:r>
      <w:r>
        <w:rPr/>
        <w:t xml:space="preserve">„Wanted” helytörténeti kiállítás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1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Benedek Ágnes </w:t>
      </w:r>
      <w:r>
        <w:rPr/>
        <w:t xml:space="preserve">Kertvárosi esték rendezésének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2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Benedek Ágnes </w:t>
      </w:r>
      <w:r>
        <w:rPr/>
        <w:t xml:space="preserve">Helytörténeti vetélkedő rendezéséne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3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Bicskei Gáborné Orbán Éva </w:t>
      </w:r>
      <w:r>
        <w:rPr/>
        <w:t xml:space="preserve">Üzenet a barikádokról című kötet kiadásának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4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Gomola József </w:t>
      </w:r>
      <w:r>
        <w:rPr/>
        <w:t xml:space="preserve">festménykiállítás rendezésének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5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Koltay Istvánné Zolder Klára </w:t>
      </w:r>
      <w:r>
        <w:rPr/>
        <w:t xml:space="preserve">alkotóművészek sorozat 3. kötetének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, de legkésőbb 2001. december 15.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6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Onyestyák György </w:t>
      </w:r>
      <w:r>
        <w:rPr/>
        <w:t xml:space="preserve">Nándorfehérvári győzelem megünneplésének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Közművelődés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nap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7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úgy határoz, hogy Török Zoltán hangfelvételek bérelt stúdióban tárgyú pályázatát 100.000,-Ft-tal támogatja a 2001. évi Közművelődés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</w:t>
      </w:r>
    </w:p>
    <w:p>
      <w:pPr>
        <w:pStyle w:val="TextBody"/>
        <w:rPr>
          <w:i/>
          <w:i/>
        </w:rPr>
      </w:pPr>
      <w:r>
        <w:rPr>
          <w:i/>
        </w:rPr>
        <w:t xml:space="preserve"> </w:t>
      </w: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/>
      </w:pPr>
      <w:r>
        <w:rPr>
          <w:i/>
        </w:rPr>
        <w:t>Felelős: Szász József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3"/>
        <w:ind w:left="426" w:hanging="426"/>
        <w:jc w:val="both"/>
        <w:rPr/>
      </w:pPr>
      <w:r>
        <w:rPr/>
        <w:t xml:space="preserve">7.) A 2001. évi sport pályázatok elbírálása </w:t>
      </w:r>
    </w:p>
    <w:p>
      <w:pPr>
        <w:pStyle w:val="Normal"/>
        <w:rPr/>
      </w:pPr>
      <w:r>
        <w:rPr/>
        <w:tab/>
        <w:t>A kulturális pályázatokhoz hasonlóan a sportpályázatokat is egyenként minősítik a bizottság tagjai az alábbiak szer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atthyány Ilona Általános Iskola </w:t>
      </w:r>
      <w:r>
        <w:rPr/>
        <w:t xml:space="preserve">távolugró dobbantó vásárl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9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10 évfolyamos Általános Iskola és Szakképző Iskola </w:t>
      </w:r>
      <w:r>
        <w:rPr/>
        <w:t xml:space="preserve">sporttábor Balatonlellén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0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10 évfolyamos Általános Iskola és Szakképző </w:t>
      </w:r>
      <w:r>
        <w:rPr/>
        <w:t xml:space="preserve">sítáborok szervez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21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10 évfolyamos Általános Iskola és Szakképző Iskola </w:t>
      </w:r>
      <w:r>
        <w:rPr/>
        <w:t xml:space="preserve">kerékpáros vándortábor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2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ókai Mór Általános Iskola </w:t>
      </w:r>
      <w:r>
        <w:rPr/>
        <w:t xml:space="preserve">kézilabdacsapat támogatása tárgyú pályázatát </w:t>
      </w:r>
      <w:r>
        <w:rPr>
          <w:b/>
        </w:rPr>
        <w:t>2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Kölcsey Ferenc Általános Iskola </w:t>
      </w:r>
      <w:r>
        <w:rPr/>
        <w:t xml:space="preserve">futballkupa rendezésének támoga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4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óra Ferenc Általános Iskola </w:t>
      </w:r>
      <w:r>
        <w:rPr>
          <w:i/>
        </w:rPr>
        <w:t>osztálytábor rendezésének támogatása tárgyú pályázatát 92.000,-Ft-tal támogatja a 2001. évi Sport támogatása keret pályázati alkerete terhére.</w:t>
      </w:r>
    </w:p>
    <w:p>
      <w:pPr>
        <w:pStyle w:val="TextBody"/>
        <w:rPr/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>
          <w:i/>
          <w:i/>
        </w:rPr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kerékpártúra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óra Ferenc Általános Iskola </w:t>
      </w:r>
      <w:r>
        <w:rPr>
          <w:i/>
        </w:rPr>
        <w:t>simonpusztai nyári tábor rendezésének támogatása tárgyú pályázatát 72.000,-Ft-tal támogatja a 2001. évi Sport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>
          <w:i/>
          <w:i/>
        </w:rPr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/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7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távolugró speciális sportszerek vásárl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távolugró sporteszközök bővít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29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óra Ferenc Általános Iskola </w:t>
      </w:r>
      <w:r>
        <w:rPr>
          <w:i/>
        </w:rPr>
        <w:t>szabdtéri sportpályák körülkerítése tárgyú pályázatát 100.000,-Ft-tal támogatja a 2001. évi Sport támogatása keret pályázati alkerete terhére.</w:t>
      </w:r>
    </w:p>
    <w:p>
      <w:pPr>
        <w:pStyle w:val="TextBody"/>
        <w:rPr/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>
          <w:i/>
          <w:i/>
        </w:rPr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0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óra Ferenc Általános Iskola </w:t>
      </w:r>
      <w:r>
        <w:rPr/>
        <w:t xml:space="preserve">konditerem felszerel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1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Néri Szt. Fülöp Katolikus Általános Iskola </w:t>
      </w:r>
      <w:r>
        <w:rPr>
          <w:i/>
        </w:rPr>
        <w:t>erdei iskola támogatása tárgyú pályázatát 300.000,-Ft-tal támogatja a 2001. évi Sport támogatása keret pályázati alkerete terhére.</w:t>
      </w:r>
    </w:p>
    <w:p>
      <w:pPr>
        <w:pStyle w:val="TextBody"/>
        <w:rPr/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>
          <w:i/>
          <w:i/>
        </w:rPr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2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ákosszentmihályi Néri Szt. Fülöp Katolikus Általános Iskola </w:t>
      </w:r>
      <w:r>
        <w:rPr>
          <w:i/>
        </w:rPr>
        <w:t>sporteszközök vásárlása tárgyú pályázatát 240.000,-Ft-tal támogatja a 2001. évi Sport támogatása keret pályázati alkerete terhére.</w:t>
      </w:r>
    </w:p>
    <w:p>
      <w:pPr>
        <w:pStyle w:val="TextBody"/>
        <w:rPr/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>
          <w:i/>
          <w:i/>
        </w:rPr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  <w:t>13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Rákosszentmihályi Néri Szt. Fülöp Katolikus Általános Iskola </w:t>
      </w:r>
      <w:r>
        <w:rPr/>
        <w:t xml:space="preserve">játszó- sportudvar, sporteszközök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4/2001. (05. 10.) KSB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</w:rPr>
        <w:t xml:space="preserve">Óvoda-, 10 évfolyamos Általános Iskola, Fejlesztő Tagozat és ÉNO </w:t>
      </w:r>
      <w:r>
        <w:rPr/>
        <w:t xml:space="preserve">sportfelszerelés vásárlása tárgyú pályázatát </w:t>
      </w:r>
      <w:r>
        <w:rPr>
          <w:b/>
        </w:rPr>
        <w:t>2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ashalmi Tanoda </w:t>
      </w:r>
      <w:r>
        <w:rPr/>
        <w:t xml:space="preserve">sporteszközök vásárl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6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rb Antal Gimnázium </w:t>
      </w:r>
      <w:r>
        <w:rPr/>
        <w:t xml:space="preserve">kerékpáros csillagtúra támogatása tárgyú pályázatát </w:t>
      </w:r>
      <w:r>
        <w:rPr>
          <w:b/>
        </w:rPr>
        <w:t>6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7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sonka János Szakmunkás és Szakközépiskola </w:t>
      </w:r>
      <w:r>
        <w:rPr/>
        <w:t xml:space="preserve">kerületi sportversenyek szervez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Farkashalom u-i Napköziotthonos Óvoda </w:t>
      </w:r>
      <w:r>
        <w:rPr/>
        <w:t xml:space="preserve">kirándulások, akadályversenyek szervez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9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entenáriumi Napköziotthonos Óvoda </w:t>
      </w:r>
      <w:r>
        <w:rPr/>
        <w:t xml:space="preserve">sporteszközök fejleszt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0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ermina u-i Napköziotthonos Óvoda </w:t>
      </w:r>
      <w:r>
        <w:rPr/>
        <w:t xml:space="preserve">sporteszközök vásárl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1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Hársfa u-i Napköziotthonos Óvoda </w:t>
      </w:r>
      <w:r>
        <w:rPr/>
        <w:t xml:space="preserve">sporteszközök vásárl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2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övendő u-i Napköziotthonos Óvoda </w:t>
      </w:r>
      <w:r>
        <w:rPr/>
        <w:t>speciális</w:t>
      </w:r>
      <w:r>
        <w:rPr>
          <w:b/>
        </w:rPr>
        <w:t xml:space="preserve"> </w:t>
      </w:r>
      <w:r>
        <w:rPr/>
        <w:t xml:space="preserve">sporteszközök vásárl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övendő u-i Napköziotthonos Óvoda </w:t>
      </w:r>
      <w:r>
        <w:rPr/>
        <w:t xml:space="preserve">sporteszközök vásárl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4/2001. (05. 10.) KSB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</w:rPr>
        <w:t xml:space="preserve">Ostoros u-i Napköziotthonos Óvoda </w:t>
      </w:r>
      <w:r>
        <w:rPr/>
        <w:t xml:space="preserve">sporteszközök vásárl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4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orotvás u-i Napköziotthonos Óvoda </w:t>
      </w:r>
      <w:r>
        <w:rPr/>
        <w:t xml:space="preserve">sportversenyek rendez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6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ziráki u-i Napköziotthonos Óvoda </w:t>
      </w:r>
      <w:r>
        <w:rPr/>
        <w:t xml:space="preserve">KRESZ park létesít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7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Könyvtár u-i Napköziotthonos Óvoda </w:t>
      </w:r>
      <w:r>
        <w:rPr/>
        <w:t xml:space="preserve">sporteszközök vásárl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 xml:space="preserve">A támogatás és az önrész elszámolásának határideje a felhasználást követő 15. 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Péterke u-i Napköziotthonos Óvoda </w:t>
      </w:r>
      <w:r>
        <w:rPr/>
        <w:t xml:space="preserve">KRESZ park fejlesztése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9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átészalka u-i Napköziotthonos Óvoda </w:t>
      </w:r>
      <w:r>
        <w:rPr/>
        <w:t xml:space="preserve">sporteszközök vásárl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0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aross u. 141. Napköziotthonos Óvoda </w:t>
      </w:r>
      <w:r>
        <w:rPr/>
        <w:t xml:space="preserve">prevenciós mozgásfejlesztő eszközök biztosít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1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Bercsényi u-i Napköziotthonos Óvoda </w:t>
      </w:r>
      <w:r>
        <w:rPr/>
        <w:t xml:space="preserve">óvodaudvar természetes takaróval való borí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2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nt Korona u. 53-57. Napköziotthonos Óvoda </w:t>
      </w:r>
      <w:r>
        <w:rPr/>
        <w:t xml:space="preserve">sporteszközök vásárl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Szent Korona u. 100. Napköziotthonos Óvoda </w:t>
      </w:r>
      <w:r>
        <w:rPr/>
        <w:t xml:space="preserve">sporteszközök vásárl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4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Nagyhalacska Magánóvoda </w:t>
      </w:r>
      <w:r>
        <w:rPr>
          <w:i/>
        </w:rPr>
        <w:t>sporteszközök vásárlása tárgyú pályázatát 80.000,-Ft-tal támogatja a 2001. évi Sport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>
          <w:i/>
          <w:i/>
        </w:rPr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/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Pedagógiai Szolgáltató Intézet </w:t>
      </w:r>
      <w:r>
        <w:rPr/>
        <w:t>napközis táborba</w:t>
      </w:r>
      <w:r>
        <w:rPr>
          <w:b/>
        </w:rPr>
        <w:t xml:space="preserve"> </w:t>
      </w:r>
      <w:r>
        <w:rPr/>
        <w:t xml:space="preserve">sporteszközök vásárl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Árpádföld Kertváros Ingatlantulajdonosainak Egyesülete </w:t>
      </w:r>
      <w:r>
        <w:rPr>
          <w:i/>
        </w:rPr>
        <w:t>sporteszközök vásárlása tárgyú pályázatát 147.000,-Ft-tal támogatja a 2001. évi Sport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>
          <w:i/>
          <w:i/>
        </w:rPr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/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7/2001. (05. 10.) KSB</w:t>
      </w:r>
    </w:p>
    <w:p>
      <w:pPr>
        <w:pStyle w:val="TextBody"/>
        <w:rPr/>
      </w:pPr>
      <w:r>
        <w:rPr/>
        <w:t xml:space="preserve">A Kulturális és Sport Bizottság az </w:t>
      </w:r>
      <w:r>
        <w:rPr>
          <w:b/>
        </w:rPr>
        <w:t xml:space="preserve">Árpádföldi Közösségi Egyesület </w:t>
      </w:r>
      <w:r>
        <w:rPr/>
        <w:t xml:space="preserve">sportnapok szervez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áért Közhasznú Egyesület </w:t>
      </w:r>
      <w:r>
        <w:rPr/>
        <w:t xml:space="preserve">sporteszközök vásárl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9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inkotai Szent Mária Sportegyesület </w:t>
      </w:r>
      <w:r>
        <w:rPr/>
        <w:t xml:space="preserve">családos sport – és kórustábor vásárlása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0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Corvini Domini </w:t>
      </w:r>
      <w:r>
        <w:rPr/>
        <w:t xml:space="preserve">sportolási lehetőség biztosítása a kerületben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1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Hort SE </w:t>
      </w:r>
      <w:r>
        <w:rPr>
          <w:i/>
        </w:rPr>
        <w:t>terembérleti díj támogatása tárgyú pályázatát 500.000,-Ft-tal támogatja a 2001. évi Sport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/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2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Hort SE </w:t>
      </w:r>
      <w:r>
        <w:rPr>
          <w:i/>
        </w:rPr>
        <w:t>Szent István Kupa támogatása tárgyú pályázatát 400.000,-Ft-tal támogatja a 2001. évi Sport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>
          <w:i/>
          <w:i/>
        </w:rPr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/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umpers Tánc és Sport Kh. Egyesület </w:t>
      </w:r>
      <w:r>
        <w:rPr/>
        <w:t xml:space="preserve">versenyruhák készíttet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4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umpers Tánc és Sport Kh. Egyesület </w:t>
      </w:r>
      <w:r>
        <w:rPr/>
        <w:t xml:space="preserve">versenyfelkészülés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5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umpers Tánc és Sport Kh. Egyesület </w:t>
      </w:r>
      <w:r>
        <w:rPr/>
        <w:t xml:space="preserve">edzőtábor szervezésének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6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Jumpers Tánc és Sport Kh. Egyesület </w:t>
      </w:r>
      <w:r>
        <w:rPr/>
        <w:t xml:space="preserve">Budapest Bajnokság rendez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7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Magyar Köztisztviselők és Közalkalmazottak Szakszervezetének XVI. kerületi Szervezete </w:t>
      </w:r>
      <w:r>
        <w:rPr>
          <w:i/>
        </w:rPr>
        <w:t>Széchenyi-fürdő bérlettámogatás tárgyú pályázatát 160.000,-Ft-tal támogatja a 2001. évi Sport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>
          <w:i/>
          <w:i/>
        </w:rPr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/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8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átyásföldi Lovas Egylet </w:t>
      </w:r>
      <w:r>
        <w:rPr/>
        <w:t xml:space="preserve">huszárnyergek vásárl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9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Mátyásföldi Lovas Egylet </w:t>
      </w:r>
      <w:r>
        <w:rPr/>
        <w:t xml:space="preserve">lovas túra Erdélyben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0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lás Természetbarát Szakosztály </w:t>
      </w:r>
      <w:r>
        <w:rPr/>
        <w:t xml:space="preserve">nyári táborozás szervez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1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Naplás Természetbarát Turista Szakosztály </w:t>
      </w:r>
      <w:r>
        <w:rPr/>
        <w:t xml:space="preserve">Nemzeti Parkokba kirándulások szervezése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2/2001. (05. 10.) KSB</w:t>
      </w:r>
    </w:p>
    <w:p>
      <w:pPr>
        <w:pStyle w:val="TextBody"/>
        <w:rPr/>
      </w:pPr>
      <w:r>
        <w:rPr/>
        <w:t xml:space="preserve">A Kulturális és Sport Bizottság javasolja a Képviselő-testületnek, hogy az </w:t>
      </w:r>
      <w:r>
        <w:rPr>
          <w:b/>
        </w:rPr>
        <w:t xml:space="preserve">Öt Faluért Alapítvány </w:t>
      </w:r>
      <w:r>
        <w:rPr/>
        <w:t xml:space="preserve">kerületi ifjúsági sport biztosítása tárgyú pályázatát </w:t>
      </w:r>
      <w:r>
        <w:rPr>
          <w:b/>
        </w:rPr>
        <w:t>150.000,-Ft-tal</w:t>
      </w:r>
      <w:r>
        <w:rPr/>
        <w:t xml:space="preserve"> támogass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3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R+Á Lakástulajdonosok Egyesülete </w:t>
      </w:r>
      <w:r>
        <w:rPr/>
        <w:t xml:space="preserve">sakkversenyek rendezése tárgyú pályázatát </w:t>
      </w:r>
      <w:r>
        <w:rPr>
          <w:b/>
        </w:rPr>
        <w:t>1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4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R+Á Lakástulajdonosok Egyesülete </w:t>
      </w:r>
      <w:r>
        <w:rPr/>
        <w:t xml:space="preserve">sporttevékenység szélesítése tárgyú pályázatát </w:t>
      </w:r>
      <w:r>
        <w:rPr>
          <w:b/>
        </w:rPr>
        <w:t>8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5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rPr/>
      </w:pPr>
      <w:r>
        <w:rPr>
          <w:i/>
        </w:rPr>
        <w:t>„</w:t>
      </w:r>
      <w:r>
        <w:rPr>
          <w:i/>
        </w:rPr>
        <w:t xml:space="preserve">A Kulturális és Sport Bizottság úgy határoz, hogy a </w:t>
      </w:r>
      <w:r>
        <w:rPr>
          <w:b/>
          <w:i/>
        </w:rPr>
        <w:t xml:space="preserve">Rakett Tenisz Sportegyesület </w:t>
      </w:r>
      <w:r>
        <w:rPr>
          <w:i/>
        </w:rPr>
        <w:t>sportág népszerűsítése tárgyú pályázatát 300.000,-Ft-tal támogatja a 2001. évi Sport támogatása keret pályázati alkerete terhére.</w:t>
      </w:r>
    </w:p>
    <w:p>
      <w:pPr>
        <w:pStyle w:val="TextBody"/>
        <w:rPr>
          <w:i/>
          <w:i/>
        </w:rPr>
      </w:pPr>
      <w:r>
        <w:rPr>
          <w:i/>
        </w:rPr>
        <w:t>A támogatás és az önrész elszámolásának határideje a felhasználást követő 15. nap.</w:t>
      </w:r>
    </w:p>
    <w:p>
      <w:pPr>
        <w:pStyle w:val="TextBody"/>
        <w:rPr/>
      </w:pPr>
      <w:r>
        <w:rPr>
          <w:i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6/2001. (05. 10.) 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</w:rPr>
        <w:t xml:space="preserve">Ziccer Kosársuli Sportoktató Bt. </w:t>
      </w:r>
      <w:r>
        <w:rPr/>
        <w:t xml:space="preserve">felszerelés és mezek vásárlása tárgyú pályázatát </w:t>
      </w:r>
      <w:r>
        <w:rPr>
          <w:b/>
        </w:rPr>
        <w:t>2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7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Árvai Róbert </w:t>
      </w:r>
      <w:r>
        <w:rPr/>
        <w:t xml:space="preserve">versenyre való felkészülés támogatása tárgyú pályázatát </w:t>
      </w:r>
      <w:r>
        <w:rPr>
          <w:b/>
        </w:rPr>
        <w:t>75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8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Fényes Zsuzsanna </w:t>
      </w:r>
      <w:r>
        <w:rPr/>
        <w:t xml:space="preserve">Úszó EB-re történő felkészülés támogatása tárgyú pályázatát </w:t>
      </w:r>
      <w:r>
        <w:rPr>
          <w:b/>
        </w:rPr>
        <w:t>8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, de legkésőbb 2001. december 15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9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Koronghy Gyula </w:t>
      </w:r>
      <w:r>
        <w:rPr/>
        <w:t xml:space="preserve">sakktörténelmi verseny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0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Kratofil Zoltánné </w:t>
      </w:r>
      <w:r>
        <w:rPr/>
        <w:t xml:space="preserve">gyermeke jégtánc-sportjának támogatása tárgyú pályázatát </w:t>
      </w:r>
      <w:r>
        <w:rPr>
          <w:b/>
        </w:rPr>
        <w:t>5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1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Lázár Szilvia </w:t>
      </w:r>
      <w:r>
        <w:rPr/>
        <w:t xml:space="preserve">külföldi edzés támogatása tárgyú pályázatát </w:t>
      </w:r>
      <w:r>
        <w:rPr>
          <w:b/>
        </w:rPr>
        <w:t>10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2/2001. (05. 10.) KSB</w:t>
      </w:r>
    </w:p>
    <w:p>
      <w:pPr>
        <w:pStyle w:val="TextBody"/>
        <w:rPr/>
      </w:pPr>
      <w:r>
        <w:rPr/>
        <w:t xml:space="preserve">A Kulturális és Sport Bizottság </w:t>
      </w:r>
      <w:r>
        <w:rPr>
          <w:b/>
        </w:rPr>
        <w:t xml:space="preserve">Róth Erika </w:t>
      </w:r>
      <w:r>
        <w:rPr/>
        <w:t xml:space="preserve">kerekes székes vívás, versenyfelkészülésének támogatása tárgyú pályázatát </w:t>
      </w:r>
      <w:r>
        <w:rPr>
          <w:b/>
        </w:rPr>
        <w:t>80.000,-Ft-tal</w:t>
      </w:r>
      <w:r>
        <w:rPr/>
        <w:t xml:space="preserve"> támogatja a </w:t>
      </w:r>
      <w:r>
        <w:rPr>
          <w:b/>
        </w:rPr>
        <w:t>2001. évi 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TextBody"/>
        <w:rPr/>
      </w:pPr>
      <w:r>
        <w:rPr/>
        <w:t>A támogatás és az önrész elszámolásának határideje a felhasználást követő 15. nap.</w:t>
      </w:r>
    </w:p>
    <w:p>
      <w:pPr>
        <w:pStyle w:val="TextBody"/>
        <w:rPr/>
      </w:pPr>
      <w:r>
        <w:rPr/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709" w:hanging="709"/>
        <w:jc w:val="both"/>
        <w:rPr/>
      </w:pPr>
      <w:r>
        <w:rPr/>
        <w:t>8.) Egyebek</w:t>
      </w:r>
    </w:p>
    <w:p>
      <w:pPr>
        <w:pStyle w:val="BodyText3"/>
        <w:ind w:left="709" w:hanging="709"/>
        <w:jc w:val="both"/>
        <w:rPr/>
      </w:pPr>
      <w:r>
        <w:rPr/>
        <w:tab/>
        <w:t>Szász József</w:t>
      </w:r>
      <w:r>
        <w:rPr>
          <w:b w:val="false"/>
        </w:rPr>
        <w:t xml:space="preserve"> röviden tájékoztat az egyebek címszó alatt kiküldött levelekről.</w:t>
      </w:r>
    </w:p>
    <w:p>
      <w:pPr>
        <w:pStyle w:val="BodyText3"/>
        <w:ind w:left="709" w:hanging="709"/>
        <w:jc w:val="both"/>
        <w:rPr/>
      </w:pPr>
      <w:r>
        <w:rPr/>
      </w:r>
    </w:p>
    <w:p>
      <w:pPr>
        <w:pStyle w:val="TextBody"/>
        <w:rPr/>
      </w:pPr>
      <w:r>
        <w:rPr/>
        <w:t xml:space="preserve">A bizottság elnöke kitűzi a Kulturális és Sport Bizottság következő ülését: 2001. június 07. </w:t>
      </w:r>
    </w:p>
    <w:p>
      <w:pPr>
        <w:pStyle w:val="Normal"/>
        <w:jc w:val="both"/>
        <w:rPr/>
      </w:pPr>
      <w:r>
        <w:rPr/>
        <w:t>Bizottsági ülés befejezve, jegyzőkönyv lezárva 20.1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>
          <w:lang w:val="en-US"/>
        </w:rPr>
        <w:t>K.</w:t>
        <w:tab/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ntó Edina An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9:36:00Z</dcterms:created>
  <dc:creator>win95</dc:creator>
  <dc:description/>
  <dc:language>en-US</dc:language>
  <cp:lastModifiedBy>Szántó Edina Anna</cp:lastModifiedBy>
  <cp:lastPrinted>2001-05-16T11:26:00Z</cp:lastPrinted>
  <dcterms:modified xsi:type="dcterms:W3CDTF">2001-05-16T09:27:00Z</dcterms:modified>
  <cp:revision>12</cp:revision>
  <dc:subject/>
  <dc:title>Jegyzőkönyv</dc:title>
</cp:coreProperties>
</file>