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december 18-á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Ács Anikó, dr. Csánkné Melegh Judit, Kóczán Andrea, Szászai Erzsébet, Hargitai István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Atkári Zsuzsa a Művelődési Ügyosztály dolgozója</w:t>
      </w:r>
    </w:p>
    <w:p>
      <w:pPr>
        <w:pStyle w:val="List"/>
        <w:jc w:val="both"/>
        <w:rPr/>
      </w:pPr>
      <w:r>
        <w:rPr/>
        <w:t>Szántó Edina Ann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: Jámbor Imre (Corvin Művelődési Ház igazgatója), Kázmér József (Corvini Domini)</w:t>
      </w:r>
    </w:p>
    <w:p>
      <w:pPr>
        <w:pStyle w:val="TextBody"/>
        <w:rPr/>
      </w:pPr>
      <w:r>
        <w:rPr>
          <w:b/>
        </w:rPr>
        <w:t>Hiányzik</w:t>
      </w:r>
      <w:r>
        <w:rPr/>
        <w:t>: Hepp Béla, Ocskó József, Végh Attila, Szász József</w: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Ács Anikó Szász József </w:t>
      </w:r>
      <w:r>
        <w:rPr>
          <w:b w:val="false"/>
        </w:rPr>
        <w:t>megbízásából megkezdi az ülés levezetését. Köszönti a megjelenteket és tájékoztatja a bizottság tagjait, hogy az egyebek között szerepeltetett Szerb Antal Gimnázium támogatási kérelmét javasolja felvenni napirendi pontok közé.</w:t>
      </w:r>
    </w:p>
    <w:p>
      <w:pPr>
        <w:pStyle w:val="TextBody"/>
        <w:rPr/>
      </w:pPr>
      <w:r>
        <w:rPr/>
        <w:t>A javaslatnak megfelelően a bizottság a napirendi pontokkal kapcsolatosan a következő határozatot hozz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9/2001. (12. 18.) KSB</w:t>
      </w:r>
    </w:p>
    <w:p>
      <w:pPr>
        <w:pStyle w:val="Normal"/>
        <w:jc w:val="both"/>
        <w:rPr/>
      </w:pPr>
      <w:r>
        <w:rPr/>
        <w:t>A Kulturális és Sport Bizottság a 2001. december 18-i ülés napirendjét az alábbiak szerint fogadja el: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/>
        <w:t>Visszajelentés a Kulturális és Sport Bizottság 2001. december 04-i bizottsági ülésen hozott határozatok alapján készült intézkedésekről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>
          <w:sz w:val="22"/>
        </w:rPr>
        <w:t>A Tóth Ilonka emléktábla elhelyezési költségeinek biztosítása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>
          <w:sz w:val="22"/>
        </w:rPr>
        <w:t>A 2001. évi Közművelődés támogatása keret maradványainak felhasználása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>
          <w:sz w:val="22"/>
        </w:rPr>
        <w:t>A Szerb Antal Gimnázium kérelme a Taize-i találkozóval kapcsolatosan</w:t>
      </w:r>
    </w:p>
    <w:p>
      <w:pPr>
        <w:pStyle w:val="Normal"/>
        <w:numPr>
          <w:ilvl w:val="0"/>
          <w:numId w:val="3"/>
        </w:numPr>
        <w:ind w:left="1134" w:hanging="992"/>
        <w:jc w:val="both"/>
        <w:rPr>
          <w:b/>
          <w:b/>
        </w:rPr>
      </w:pPr>
      <w:r>
        <w:rPr>
          <w:sz w:val="22"/>
        </w:rPr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z ülés napirendi pontjainak elfogadása után Jámbor Imre a Corvin Művelődési Ház igazgatója tájékoztatja a bizottságot arról, hogy az önkormányzat által az érdekeltségnövelő pályázaton elnyert támogatás felhasználása milyen fázisban található és milyen további lehetőségeket lehet majd kihasználni a 2002. évben a fejlesztésekkel kapcsolatosan.</w:t>
      </w:r>
    </w:p>
    <w:p>
      <w:pPr>
        <w:pStyle w:val="NormlZs"/>
        <w:spacing w:lineRule="auto" w:line="240" w:before="0" w:after="0"/>
        <w:rPr/>
      </w:pPr>
      <w:r>
        <w:rPr/>
        <w:t>Az általa javasolt, a Corvin Művelődési Házról és az Erzsébetligeti Színházról készíttetendő propagandakiadványok tervezett költségeit magasnak tartja a bizottság, annak elkészíttetését korainak tartja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Ács Anikó</w:t>
      </w:r>
      <w:r>
        <w:rPr/>
        <w:t xml:space="preserve"> megköszöni a tájékoztatást és felkéri a bizottságot a következő napirendi pont tárgyalására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Hepp Béla 14. 40.-kor megérkezik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december 04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A bizottság tagjainak a visszajelentéshez nincs hozzáfűznivalójuk, a következő határozatot hozzák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0/2001. (12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december 04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</w:tabs>
        <w:rPr/>
      </w:pPr>
      <w:r>
        <w:rPr/>
        <w:t>3.) A Tóth Ilonka emléktábla elhelyezési költségeinek biztosítása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Ács Anikó tájékoztatja a bizottságot, hogy a napirendi ponttal kapcsolatosan tulajdonképpen egy olyan elvi határozatot kell hozni, mely a Tóth Ilonka emléktábla állításával megbízott Déli Harangszó Baráti Köre számára a Képviselő-testület által biztosított 200.000.-Ft-ot akkor biztosítja, ha a baráti kör a bejegyzésével kapcsolatos bírósági végzését bemutatja a Művelődési Ügyosztályon. Hangsúlyozza, hogy az emléktábla állításával kapcsolatosan felmerült költségek kifizetése csak az előbb említett feltételek teljesülése esetén lehetséges.</w:t>
      </w:r>
    </w:p>
    <w:p>
      <w:pPr>
        <w:pStyle w:val="Normal"/>
        <w:jc w:val="both"/>
        <w:rPr/>
      </w:pPr>
      <w:r>
        <w:rPr/>
        <w:t>A napirendi pontt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1/2001. (12. 18.) KSB</w:t>
      </w:r>
    </w:p>
    <w:p>
      <w:pPr>
        <w:pStyle w:val="Normal"/>
        <w:jc w:val="both"/>
        <w:rPr/>
      </w:pPr>
      <w:r>
        <w:rPr/>
        <w:t>A Kulturális és Sport Bizottság a 244/2001. (III. 13.) KT határozatban elkülönített, majd a 8/2001. (III.28.) Ök. költségvetési rendelet 2. sz. módosítása során a Kulturális és Sport Bizottság hatáskörébe utalt 200.000,-Ft-ot a Tóth Ilonka emléktábla elhelyezésének költségeire biztosítja. Az emléktábla elhelyezésével kapcsolatos teendők ellátására felkéri a Déli Harangszó Baráti Kör elnökét, Onyestyák Györgyöt, amennyiben az egyesület a bírósági bejegyzést igazolni tudja.</w:t>
      </w:r>
    </w:p>
    <w:p>
      <w:pPr>
        <w:pStyle w:val="Normal"/>
        <w:jc w:val="both"/>
        <w:rPr/>
      </w:pPr>
      <w:r>
        <w:rPr/>
        <w:t>Felkéri a bizottság elnökét, hogy a határozatról értesítse a Déli Harangszó Baráti Kör elnökét, valamint a bírósági bejegyzés bemutatását követően utólag számla ellenében polgármester útján gondoskodjon az átutalásról.</w:t>
      </w:r>
    </w:p>
    <w:p>
      <w:pPr>
        <w:pStyle w:val="Normal"/>
        <w:jc w:val="both"/>
        <w:rPr/>
      </w:pPr>
      <w:r>
        <w:rPr/>
        <w:t>Határidő: 2001. december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6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ász József 14.50.-kor megérk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) A 2001. évi Közművelődés támogatása keret maradványainak felhasználása</w:t>
      </w:r>
    </w:p>
    <w:p>
      <w:pPr>
        <w:pStyle w:val="NormlZs"/>
        <w:spacing w:lineRule="auto" w:line="240" w:before="0" w:after="0"/>
        <w:rPr/>
      </w:pPr>
      <w:r>
        <w:rPr/>
        <w:t>A napirendi pontt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2/2001. (12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04. 05.) határozatában a közművelődési keret alkeret-felosztását felol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BodyText2"/>
        <w:rPr/>
      </w:pPr>
      <w:r>
        <w:rPr/>
        <w:t>Ács Anikó</w:t>
      </w:r>
      <w:r>
        <w:rPr>
          <w:b w:val="false"/>
        </w:rPr>
        <w:t xml:space="preserve"> tájékoztatja a bizottságot, hogy amennyiben a következő napirendi pontban tárgyalt támogatási kérelmet a bizottság szeretné támogatni, a most támogatott intézmények között szereplő Szerb Antal Gimnázium részére szánt összeget hagyja meg tartaléknak, melyet aztán a következő határozattal részére biztosítani tud.</w:t>
      </w:r>
    </w:p>
    <w:p>
      <w:pPr>
        <w:pStyle w:val="NormlZs"/>
        <w:spacing w:lineRule="auto" w:line="240" w:before="0" w:after="0"/>
        <w:rPr/>
      </w:pPr>
      <w:r>
        <w:rPr/>
        <w:t>A fentieket figyelembe véve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3/2001. (12. 18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2001. évi Közművelődés </w:t>
      </w:r>
      <w:r>
        <w:rPr/>
        <w:t>támogatása</w:t>
      </w:r>
      <w:r>
        <w:rPr>
          <w:b/>
        </w:rPr>
        <w:t xml:space="preserve"> </w:t>
      </w:r>
      <w:r>
        <w:rPr/>
        <w:t xml:space="preserve">keret terhére </w:t>
      </w:r>
      <w:r>
        <w:rPr>
          <w:b/>
        </w:rPr>
        <w:t>968.000,-Ft-ot</w:t>
      </w:r>
      <w:r>
        <w:rPr/>
        <w:t xml:space="preserve"> feloszt a kerületi fenntartású oktatási-nevelési intézmények között közművelődési programok támogatására az alábbiak szerint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>44.000 ,- Ft</w:t>
      </w:r>
    </w:p>
    <w:p>
      <w:pPr>
        <w:pStyle w:val="Normal"/>
        <w:rPr/>
      </w:pPr>
      <w:r>
        <w:rPr/>
        <w:t>Batthyány Ilona Általános Iskola</w:t>
        <w:tab/>
        <w:tab/>
        <w:tab/>
        <w:t>44.000 ,- Ft</w:t>
      </w:r>
    </w:p>
    <w:p>
      <w:pPr>
        <w:pStyle w:val="Normal"/>
        <w:rPr/>
      </w:pPr>
      <w:r>
        <w:rPr/>
        <w:t>Centenáriumi Általános Isk. és Szakiskola</w:t>
        <w:tab/>
        <w:tab/>
        <w:t>44.000 ,- Ft</w:t>
      </w:r>
    </w:p>
    <w:p>
      <w:pPr>
        <w:pStyle w:val="Normal"/>
        <w:rPr/>
      </w:pPr>
      <w:r>
        <w:rPr/>
        <w:t>Herman Ottó Nyelvtagozatos Általános Iskola</w:t>
        <w:tab/>
        <w:t>44.000 ,- Ft</w:t>
      </w:r>
    </w:p>
    <w:p>
      <w:pPr>
        <w:pStyle w:val="Normal"/>
        <w:rPr/>
      </w:pPr>
      <w:r>
        <w:rPr/>
        <w:t>Hősök Fasora Általános Iskola</w:t>
        <w:tab/>
        <w:tab/>
        <w:tab/>
        <w:t>44.000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>44.000 ,- Ft</w:t>
      </w:r>
    </w:p>
    <w:p>
      <w:pPr>
        <w:pStyle w:val="Normal"/>
        <w:rPr/>
      </w:pPr>
      <w:r>
        <w:rPr/>
        <w:t>Kölcsey Ferenc Általános Iskola</w:t>
        <w:tab/>
        <w:tab/>
        <w:tab/>
        <w:t>44.000 ,- Ft</w:t>
      </w:r>
    </w:p>
    <w:p>
      <w:pPr>
        <w:pStyle w:val="Normal"/>
        <w:rPr/>
      </w:pPr>
      <w:r>
        <w:rPr/>
        <w:t>Móra Ferenc Általános Iskola</w:t>
        <w:tab/>
        <w:tab/>
        <w:tab/>
        <w:t>44.000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>44.000 ,- Ft</w:t>
      </w:r>
    </w:p>
    <w:p>
      <w:pPr>
        <w:pStyle w:val="Normal"/>
        <w:rPr/>
      </w:pPr>
      <w:r>
        <w:rPr/>
        <w:t>Szent-Györgyi Albert Általános Iskola</w:t>
        <w:tab/>
        <w:tab/>
        <w:t>44.000 ,- Ft</w:t>
      </w:r>
    </w:p>
    <w:p>
      <w:pPr>
        <w:pStyle w:val="Normal"/>
        <w:rPr/>
      </w:pPr>
      <w:r>
        <w:rPr/>
        <w:t xml:space="preserve">Táncsics Mihály Általános Iskola és Gimnázium </w:t>
        <w:tab/>
        <w:t>44.000 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>44.000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528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rkashalom – Csinszka u-i Napk. Óvoda </w:t>
        <w:tab/>
        <w:tab/>
        <w:t>44.000,- Ft</w:t>
      </w:r>
    </w:p>
    <w:p>
      <w:pPr>
        <w:pStyle w:val="Normal"/>
        <w:rPr/>
      </w:pPr>
      <w:r>
        <w:rPr/>
        <w:t>Baross 32. u-i Napköziotthonos Óvoda</w:t>
        <w:tab/>
        <w:tab/>
        <w:t>44.000,- Ft</w:t>
      </w:r>
    </w:p>
    <w:p>
      <w:pPr>
        <w:pStyle w:val="Normal"/>
        <w:rPr/>
      </w:pPr>
      <w:r>
        <w:rPr/>
        <w:t>Centenáriumi – Hermina – Hársfa Napk. Óvoda</w:t>
        <w:tab/>
        <w:t>44.000,- Ft</w:t>
      </w:r>
    </w:p>
    <w:p>
      <w:pPr>
        <w:pStyle w:val="Normal"/>
        <w:rPr/>
      </w:pPr>
      <w:r>
        <w:rPr/>
        <w:t>Jövendő – Ostoros u-i Napköziotthonos Óvoda</w:t>
        <w:tab/>
        <w:t>44.000,- Ft</w:t>
      </w:r>
    </w:p>
    <w:p>
      <w:pPr>
        <w:pStyle w:val="Normal"/>
        <w:rPr/>
      </w:pPr>
      <w:r>
        <w:rPr/>
        <w:t>Borotvás – Ágoston u-i Napköziotthonos Óvoda</w:t>
        <w:tab/>
        <w:t>44.000,- Ft</w:t>
      </w:r>
    </w:p>
    <w:p>
      <w:pPr>
        <w:pStyle w:val="Normal"/>
        <w:rPr/>
      </w:pPr>
      <w:r>
        <w:rPr/>
        <w:t>Cziráki – Lándzsa Napköziotthonos. Óvoda</w:t>
        <w:tab/>
        <w:tab/>
        <w:t>44.000,- Ft</w:t>
      </w:r>
    </w:p>
    <w:p>
      <w:pPr>
        <w:pStyle w:val="Normal"/>
        <w:rPr/>
      </w:pPr>
      <w:r>
        <w:rPr/>
        <w:t>Könyvtár – Mátészalka Napköziotthonos Óvoda</w:t>
        <w:tab/>
        <w:t>44.000,- Ft</w:t>
      </w:r>
    </w:p>
    <w:p>
      <w:pPr>
        <w:pStyle w:val="Normal"/>
        <w:rPr/>
      </w:pPr>
      <w:r>
        <w:rPr/>
        <w:t>Péterke – Monoki Napköziotthonos Óvoda</w:t>
        <w:tab/>
        <w:tab/>
        <w:t>44.000,- Ft</w:t>
      </w:r>
    </w:p>
    <w:p>
      <w:pPr>
        <w:pStyle w:val="Normal"/>
        <w:rPr/>
      </w:pPr>
      <w:r>
        <w:rPr/>
        <w:t>Baross – Bercsényi Napköziotthonos Óvoda</w:t>
        <w:tab/>
        <w:t>44.000,- Ft</w:t>
      </w:r>
    </w:p>
    <w:p>
      <w:pPr>
        <w:pStyle w:val="Normal"/>
        <w:rPr/>
      </w:pPr>
      <w:r>
        <w:rPr/>
        <w:t>Szent Korona 53., 100. Napköziotthonos Óvoda</w:t>
        <w:tab/>
        <w:t>44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44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mogatási összeg felhasználásáról szóló elszámolás határideje: 2002. március 31.</w:t>
      </w:r>
    </w:p>
    <w:p>
      <w:pPr>
        <w:pStyle w:val="Normal"/>
        <w:rPr/>
      </w:pPr>
      <w:r>
        <w:rPr/>
        <w:t>Határidő: 2001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A Szerb Antal Gimnázium támogatási kérelme a Taize-i találkozóval kapcsolatosan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/>
      </w:pPr>
      <w:r>
        <w:rPr/>
        <w:t>Kovács Raymund tájékoztatja a bizottságot, hogy a gimnázium benyújtotta támogatási kérelmét a 2001. december 28-tól a Taize-i talkálkozó alkalmával a kerületi iskolákban, így a gimnáziumban is elszállásolásra kerülő diákok ellátásával kapcsolatosan felmerülő költségek fedezésére. A bizottság a 2001. évi közművelődés támogatása kereten maradt összeg erejéig tudja a gimnázium kérését támogatni, mellye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  <w:t>324/2001. (12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Szerb Antal Gimnázium Taize-i találkozó résztvevőinek szállásköltségeit </w:t>
      </w:r>
      <w:r>
        <w:rPr>
          <w:b/>
        </w:rPr>
        <w:t>44.000,-Ft</w:t>
      </w:r>
      <w:r>
        <w:rPr/>
        <w:t xml:space="preserve">-tal támogatja a 2001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 felhasználásának elszámolási határideje 2002. január 15.</w:t>
      </w:r>
    </w:p>
    <w:p>
      <w:pPr>
        <w:pStyle w:val="Normal"/>
        <w:jc w:val="both"/>
        <w:rPr/>
      </w:pPr>
      <w:r>
        <w:rPr/>
        <w:t>Felkéri a bizottság elnökét, hogy a határozatról értesítse a Szerb Antal Gimnázium igazgatóját, valamin polgármester útján gondoskodjon az összeg átutalásáról.</w:t>
      </w:r>
    </w:p>
    <w:p>
      <w:pPr>
        <w:pStyle w:val="Normal"/>
        <w:jc w:val="both"/>
        <w:rPr/>
      </w:pPr>
      <w:r>
        <w:rPr/>
        <w:t>Határidő: 2001. december 2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izottság elnöke megköszöni a bizottság tagjainak és a Művelődési Ügyosztály dolgozóinak az éves munkáját és mindenkinek kellemes pihenést kíván az elkövetkező ünnepek idej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5. 1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8:46:00Z</dcterms:created>
  <dc:creator>win95</dc:creator>
  <dc:description/>
  <dc:language>en-US</dc:language>
  <cp:lastModifiedBy>Szántó Edina Anna</cp:lastModifiedBy>
  <cp:lastPrinted>2002-01-15T15:03:00Z</cp:lastPrinted>
  <dcterms:modified xsi:type="dcterms:W3CDTF">2002-01-15T14:40:00Z</dcterms:modified>
  <cp:revision>6</cp:revision>
  <dc:subject/>
  <dc:title>Jegyzőkönyv</dc:title>
</cp:coreProperties>
</file>