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1. május 03-án 16 órakor</w:t>
      </w:r>
      <w:r>
        <w:rPr/>
        <w:t xml:space="preserve"> kezdődő üléséről a XVI. kerületi Cinkotai Kultúrházban.</w:t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Szász József, Ács Anikó, Csánkné Melegh Judit, Kóczán Andrea, Ocskó József, Végh Att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Szántó Edina Anna jegyzőkönyvvezető</w:t>
      </w:r>
    </w:p>
    <w:p>
      <w:pPr>
        <w:pStyle w:val="Normal"/>
        <w:jc w:val="both"/>
        <w:rPr/>
      </w:pPr>
      <w:r>
        <w:rPr/>
        <w:t>Jelen van továbbá: Jámbor Imre (Corvin Művelődési Ház), Dernovits Mihály (Cinkotai Kultúrház), Kázmér Józse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argitai István, Hepp Béla, Szászai Erzsébet,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>köszönti a megjelenteke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)</w:t>
        <w:tab/>
      </w:r>
      <w:r>
        <w:rPr>
          <w:b/>
        </w:rPr>
        <w:t>Napirend elfogadá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Kéri foglaljon állást a bizottság, kívánja-e napirendi pontként tárgyalni a „Javaslat a Polgármesteri Hivatal munkatársainak rendszeres sportolásának támogatására”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/2001. (05. 03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1 igen, 1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úgy határoz , hogy 8. napirendi pontként tárgyalja a Javaslat a Polgármesteri Hivatal munkatársainak rendszeres sportolásának támogatására.</w:t>
      </w:r>
    </w:p>
    <w:p>
      <w:pPr>
        <w:pStyle w:val="Heading8"/>
        <w:ind w:left="0" w:hanging="0"/>
        <w:rPr/>
      </w:pPr>
      <w:r>
        <w:rPr/>
        <w:t>Határidő: azonnal</w:t>
      </w:r>
    </w:p>
    <w:p>
      <w:pPr>
        <w:pStyle w:val="Normal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A bizottság tagjai az ülés napirendi pontjait az alábbiak szerint fogadjá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01. (05. 03.) KSB</w:t>
      </w:r>
    </w:p>
    <w:p>
      <w:pPr>
        <w:pStyle w:val="Normal"/>
        <w:jc w:val="both"/>
        <w:rPr/>
      </w:pPr>
      <w:r>
        <w:rPr/>
        <w:t>A Kulturális és Sport Bizottság a 2001. május 03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április 05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hivatal által szervezett kerületi rendezvények támogatása</w:t>
      </w:r>
    </w:p>
    <w:p>
      <w:pPr>
        <w:pStyle w:val="Heading3"/>
        <w:spacing w:before="0" w:after="0"/>
        <w:ind w:left="284" w:hanging="284"/>
        <w:rPr>
          <w:b w:val="false"/>
          <w:b w:val="false"/>
        </w:rPr>
      </w:pPr>
      <w:r>
        <w:rPr>
          <w:b w:val="false"/>
        </w:rPr>
        <w:t>4. Gubán György ajánlata tűzzománc portrékból álló sorozat megvételére, illetve vándorkiállítás megrendezésének támogatására</w:t>
      </w:r>
    </w:p>
    <w:p>
      <w:pPr>
        <w:pStyle w:val="Heading3"/>
        <w:spacing w:before="0" w:after="0"/>
        <w:ind w:left="284" w:hanging="284"/>
        <w:rPr>
          <w:b w:val="false"/>
          <w:b w:val="false"/>
        </w:rPr>
      </w:pPr>
      <w:r>
        <w:rPr>
          <w:b w:val="false"/>
        </w:rPr>
        <w:t>5. Kérelem a Nemzetközi Modell Repülőnap megrendezésére</w:t>
      </w:r>
    </w:p>
    <w:p>
      <w:pPr>
        <w:pStyle w:val="Szvegtrzsbehzssal2"/>
        <w:rPr/>
      </w:pPr>
      <w:r>
        <w:rPr/>
        <w:t>6. Javaslat a XVI. ker. Béla u. 23. sz. 110613 hrsz.-ú ingatlannak az Esztergom – Budapest Főegyházmegye részére történő térítésmentes tulajdonba adására és a tornaterem használatára vonatkozó megállapodás megkötésére</w:t>
      </w:r>
    </w:p>
    <w:p>
      <w:pPr>
        <w:pStyle w:val="Normal"/>
        <w:jc w:val="both"/>
        <w:rPr/>
      </w:pPr>
      <w:r>
        <w:rPr/>
        <w:t>7. A 2001. évi Sport keret alkereteinek meghatároz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BodyText2"/>
        <w:ind w:left="567" w:hanging="567"/>
        <w:rPr/>
      </w:pPr>
      <w:r>
        <w:rPr/>
        <w:t>2.) Visszajelentés a Kulturális és Sport Bizottság 2001. április 05-i bizottsági ülésen hozott határozatok alapján készült intézkedésekrő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/2001. (05. 03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április 05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)</w:t>
      </w:r>
      <w:r>
        <w:rPr/>
        <w:t xml:space="preserve"> </w:t>
      </w:r>
      <w:r>
        <w:rPr>
          <w:b/>
        </w:rPr>
        <w:t>A hivatal által szervezett kerületi rendezvények támogatá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Kovács Raymund </w:t>
      </w:r>
      <w:r>
        <w:rPr/>
        <w:t>felhívja a bizottság figyelmét arra, hogy a költségvetési rendelet elfogadásának módosításánál szóba került, hogy a hivatali rendezvények megrendezésénél a Kulturális és Sport Bizottság jóváhagyása szükséges. Ezt az összeget emlékezete szerint a Polgármesteri Hivatal keretébe állították be. Javasolja, hogy a bizottság csak hagyja jóvá a rendezvényekre szánt összegeke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Szász József </w:t>
      </w:r>
      <w:r>
        <w:rPr/>
        <w:t>megerősíti, hogy a költségvetési rendelet tárgyalása során a hivatali rendezvényekre szánt összeget nem utalták a bizottság hatáskörébe, csak azt, hogy a rendezvény jellegétől függően a költségigényeket hagyja jóvá. Ha nem elég a jóváhagyás, a következő üléseken szavazhat a bizottság a tényleges támogatásr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Végh Attila </w:t>
      </w:r>
      <w:r>
        <w:rPr/>
        <w:t>javasolja, hogy akár jóváhagyásról, akár támogatásról van szó, a rendezvényekre szánt összegeket tekintse át a bizottság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gérkezik Hargitai Istvá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bizottság tagjai az elhangzottak alapján az alábbi határozatot hozzá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/2001. (05. 03.) KSB</w:t>
      </w:r>
    </w:p>
    <w:p>
      <w:pPr>
        <w:pStyle w:val="Normal"/>
        <w:jc w:val="both"/>
        <w:rPr/>
      </w:pPr>
      <w:r>
        <w:rPr/>
        <w:t>A Kulturális és Sport Bizottság úgy határoz, hogy a hivatal által szervezett kerületi rendezvényekre szánt kereteket az alábbiak szerint hagyja jóvá:</w:t>
      </w:r>
    </w:p>
    <w:p>
      <w:pPr>
        <w:pStyle w:val="Normal"/>
        <w:jc w:val="both"/>
        <w:rPr/>
      </w:pPr>
      <w:r>
        <w:rPr/>
        <w:t xml:space="preserve">június 10. </w:t>
        <w:tab/>
        <w:tab/>
        <w:t xml:space="preserve">Nemzetközi Duna Karnevál </w:t>
        <w:tab/>
        <w:tab/>
        <w:tab/>
        <w:t>140.000,-Ft-tal</w:t>
      </w:r>
    </w:p>
    <w:p>
      <w:pPr>
        <w:pStyle w:val="Normal"/>
        <w:jc w:val="both"/>
        <w:rPr/>
      </w:pPr>
      <w:r>
        <w:rPr/>
        <w:t>augusztus 20.</w:t>
        <w:tab/>
        <w:tab/>
        <w:tab/>
        <w:tab/>
        <w:tab/>
        <w:tab/>
        <w:tab/>
        <w:tab/>
        <w:t>100.000,-Ft-tal</w:t>
      </w:r>
    </w:p>
    <w:p>
      <w:pPr>
        <w:pStyle w:val="Normal"/>
        <w:jc w:val="both"/>
        <w:rPr/>
      </w:pPr>
      <w:r>
        <w:rPr/>
        <w:t xml:space="preserve">október 6. </w:t>
        <w:tab/>
        <w:tab/>
        <w:t xml:space="preserve">Gyásznap </w:t>
        <w:tab/>
        <w:tab/>
        <w:tab/>
        <w:tab/>
        <w:tab/>
        <w:t xml:space="preserve">  12.000,-Ft-tal</w:t>
      </w:r>
    </w:p>
    <w:p>
      <w:pPr>
        <w:pStyle w:val="Normal"/>
        <w:jc w:val="both"/>
        <w:rPr/>
      </w:pPr>
      <w:r>
        <w:rPr/>
        <w:t xml:space="preserve">október 23. </w:t>
        <w:tab/>
        <w:tab/>
        <w:tab/>
        <w:tab/>
        <w:tab/>
        <w:tab/>
        <w:tab/>
        <w:tab/>
        <w:t>100.000,-Ft-tal</w:t>
      </w:r>
    </w:p>
    <w:p>
      <w:pPr>
        <w:pStyle w:val="Normal"/>
        <w:jc w:val="both"/>
        <w:rPr/>
      </w:pPr>
      <w:r>
        <w:rPr/>
        <w:t xml:space="preserve">november </w:t>
        <w:tab/>
        <w:tab/>
        <w:t xml:space="preserve">Véradó nap </w:t>
        <w:tab/>
        <w:tab/>
        <w:tab/>
        <w:tab/>
        <w:tab/>
        <w:t xml:space="preserve">  10.000,-Ft-tal</w:t>
      </w:r>
    </w:p>
    <w:p>
      <w:pPr>
        <w:pStyle w:val="Normal"/>
        <w:jc w:val="both"/>
        <w:rPr/>
      </w:pPr>
      <w:r>
        <w:rPr/>
        <w:t xml:space="preserve">november 22. </w:t>
        <w:tab/>
        <w:tab/>
        <w:t xml:space="preserve">Nagy Imre emléknap </w:t>
        <w:tab/>
        <w:tab/>
        <w:tab/>
        <w:tab/>
        <w:t xml:space="preserve">  60.000,-Ft-tal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.) Gubán György ajánlata tűzzománc portrékból álló sorozat megvételére, illetve vándorkiállítás megrendezésének támogatásár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Kovács Raymund </w:t>
      </w:r>
      <w:r>
        <w:rPr/>
        <w:t>tájékoztatja a bizottság tagjait, hogy zsűrizett alkotásokról van szó, ezért javasolja a bizottságnak, hogy gondolja át egy portrésorozat megvásárlásának lehetőségét, vagy a kérelemben foglaltak alapján a vándorkiállítás támogatását. Esetleg a zeneszerzők portrésorozatát ki lehetne állítani a Rácz Aladár Zeneiskolában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Végh Attila </w:t>
      </w:r>
      <w:r>
        <w:rPr/>
        <w:t>a magyar történelem és kultúra kiemelkedő</w:t>
      </w:r>
      <w:r>
        <w:rPr>
          <w:b/>
        </w:rPr>
        <w:t xml:space="preserve"> </w:t>
      </w:r>
      <w:r>
        <w:rPr/>
        <w:t>alakjairól szóló portrésorozat vándorkiállítását javasolja támogatni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Szász József </w:t>
      </w:r>
      <w:r>
        <w:rPr/>
        <w:t>indítványozza, hogy a bizottság tekintse meg Gubán György megküldött tűzzománc portréit, majd azután döntsön, kívánja-e támogatni a kérelme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Kovács Raymund</w:t>
      </w:r>
      <w:r>
        <w:rPr/>
        <w:t xml:space="preserve"> az előterjesztést visszavonja. Tájékoztatja a bizottságot arról, hogy a mintadarabokat a következő ülésen bemutatja, a kérelmet a következő ülésen a bizottság újra tárgyalha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567" w:hanging="567"/>
        <w:jc w:val="both"/>
        <w:rPr>
          <w:b w:val="false"/>
          <w:b w:val="false"/>
        </w:rPr>
      </w:pPr>
      <w:r>
        <w:rPr/>
        <w:t>5) Kérelem a Nemzetközi Modell Repülőnap megrendezésére</w:t>
      </w:r>
    </w:p>
    <w:p>
      <w:pPr>
        <w:pStyle w:val="Normal"/>
        <w:jc w:val="both"/>
        <w:rPr/>
      </w:pPr>
      <w:r>
        <w:rPr>
          <w:b/>
        </w:rPr>
        <w:tab/>
        <w:t xml:space="preserve">Végh Attila </w:t>
      </w:r>
      <w:r>
        <w:rPr/>
        <w:t>javasolja, hogy a határozati javaslatban ne csak a Nemzetközi Repülőnap, hanem a Nemzetközi Modell Repülőnap szerepeljen.</w:t>
      </w:r>
    </w:p>
    <w:p>
      <w:pPr>
        <w:pStyle w:val="Normal"/>
        <w:jc w:val="both"/>
        <w:rPr/>
      </w:pPr>
      <w:r>
        <w:rPr/>
        <w:t>Az elhangzottak figyelembevételével a bizottság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0/2001. (05. 03.) KSB</w:t>
      </w:r>
    </w:p>
    <w:p>
      <w:pPr>
        <w:pStyle w:val="BodyText2"/>
        <w:rPr/>
      </w:pPr>
      <w:r>
        <w:rPr>
          <w:b w:val="false"/>
        </w:rPr>
        <w:t xml:space="preserve">A Kulturális és Sport Bizottság javasolja a Képviselő-testületnek, hogy járuljon hozzá a Mátyásföldi repülőtéren a Magyar Modellező Szövetség szervezésében, a Nemzetközi Modell Repülőnap megrendezéséhez. A bizottság javasolja, hogy a rendezvény ideje alatt mindenütt a rendezvény támogatójaként a XVI. ker. Önkormányzatot tüntessék fel. </w:t>
      </w:r>
    </w:p>
    <w:p>
      <w:pPr>
        <w:pStyle w:val="Normal"/>
        <w:jc w:val="both"/>
        <w:rPr/>
      </w:pPr>
      <w:r>
        <w:rPr/>
        <w:t>Határidő: 2001. május 08. Képviselő-testület ülés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6.)</w:t>
      </w:r>
      <w:r>
        <w:rPr/>
        <w:t xml:space="preserve"> </w:t>
      </w:r>
      <w:r>
        <w:rPr>
          <w:b/>
        </w:rPr>
        <w:t>Javaslat a XVI. kerület Béla u. 23. sz. 110613 hrsz.-ú ingatlannak az Esztergom – Budapest Főegyházmegye részére történő térítésmentes tulajdonba adására és a tornaterem használatára vonatkozó megállapodás megkötésére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ovács Raymund</w:t>
      </w:r>
      <w:r>
        <w:rPr/>
        <w:t xml:space="preserve"> tájékoztatja a bizottság tagjait, hogy tárgyalások folytak a tornaterem használatáról, ennek során nem közeledtek az iskola (évi 2 alkalom) és a Kulturális és Sport Bizottság (évi 10 alkalom) álláspontjai egymáshoz. Az iskola továbbra is ragaszkodik az évi 2 alkalommal történő helybiztosításra a kerület hivatalos rendezvényei, illetve jelentősebb sporteseményei számár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Hargitai István </w:t>
      </w:r>
      <w:r>
        <w:rPr/>
        <w:t>megjegyzi, hogy az Önkormányzat az iskolát már többször támogatta, így részükről pofátlanság az elzárkózás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Szász József</w:t>
      </w:r>
      <w:r>
        <w:rPr/>
        <w:t xml:space="preserve"> javasolja, hogy a bizottság tartsa fent korábbi határozatát</w:t>
      </w:r>
    </w:p>
    <w:p>
      <w:pPr>
        <w:pStyle w:val="Normal"/>
        <w:rPr/>
      </w:pPr>
      <w:r>
        <w:rPr/>
        <w:tab/>
        <w:t>A bizottság tagjai az elhangzottak alapján az alábbiak szerint határoz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/2001. (05. 0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XVI. ker. Béla u. 23. 110613 hrsz.-ú ingatlan térítésmentes tulajdonba adásával kapcsolatban továbbra is fenntartja a 6/2001. (II. 15.) KSB határozatát.</w:t>
      </w:r>
    </w:p>
    <w:p>
      <w:pPr>
        <w:pStyle w:val="Normal"/>
        <w:jc w:val="both"/>
        <w:rPr/>
      </w:pPr>
      <w:r>
        <w:rPr/>
        <w:t xml:space="preserve">Határidő: 2001. május 11. 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426" w:hanging="426"/>
        <w:jc w:val="both"/>
        <w:rPr/>
      </w:pPr>
      <w:r>
        <w:rPr/>
        <w:t>7.) A 2001. évi Sport keret alkereteinek meghatározás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Ocskó József </w:t>
      </w:r>
      <w:r>
        <w:rPr/>
        <w:t>több javaslatot tesz a bizottság felé a sporttámogatásokkal kapcsolatb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Tisztázza a bizottság, hogy az általános iskolák és óvodák ösztönző támogatása pontosan hogyan értendő, mire fordítandó (eszközfejlesztés?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Az életképes programokat a bizottság minden esetben támoga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A sportegyesületek is pályázhassa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A sport keret költségvetési csökkentése következtében az alkereteken lévő összegek arányosan csökkenjenek az alkeretek felosztása során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Végh Attila </w:t>
      </w:r>
      <w:r>
        <w:rPr/>
        <w:t xml:space="preserve">egyetért Ocskó Józseffel abban, hogy az egyesületeknek fontos szerepük van a fiatalság életében. Az iskolai sportoktatásban a pedagógus felkészültsége több esetben nem megfelelő, ezért is javasolja, hogy az iskolák és sportegyesületek gondolkodjanak az együttműködés lehetőségeiről, formáiról. Javasolja, hogy a Lakóhelyi Sportegyesület az alkeret felosztásánál kapjon kiemelt támogatást. 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Atkári Zsuzsa</w:t>
      </w:r>
      <w:r>
        <w:rPr/>
        <w:t xml:space="preserve"> tájékoztatja a bizottság tagjait, hogy az iskolák pedagógiai programjának módosítása folyamatban van. Ez vonatkozik a testnevelésre, mint tantárgyra és az egyéb – az iskolákban folyó – sportolási lehetőségek újratervezésére is. Javasolja, hogy hívjanak meg intézményenként egy-egy testnevelő tanárt, s tartsanak beszámolót az iskolában folyó sporttevékenységről, valamint a sporttámogatás felhasználásáról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Kovács Raymund</w:t>
      </w:r>
      <w:r>
        <w:rPr/>
        <w:t xml:space="preserve"> javasolja a bizottság tagjainak, hogy több sportrendezvényen vegyenek részt, így több tájékoztatást kapnak a kerületi sportéletről. Megjegyzi, hogy a diákolimpiának, mint alkalmanként sportversenynek nem sok értelmét látja, mert a sport lényege a folyamatosság, ezt kell támogatni. A sportrendezvények egész évben folyamatosan történjenek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>Hargitai István</w:t>
      </w:r>
      <w:r>
        <w:rPr/>
        <w:t xml:space="preserve"> javaslata, hogy a sportoktató pedagógusokat is kellene ösztönözni, esetleg támogatással. Egyetért Kovács Raymund alpolgármesterrel a sportrendezvények folyamatosságával kapcsolatban, megjegyzi, hogy a futóversenyhez szükséges a legkevesebb eszköz, így szaporítani kellene azok rendezését. </w:t>
      </w:r>
    </w:p>
    <w:p>
      <w:pPr>
        <w:pStyle w:val="NormlZs"/>
        <w:spacing w:lineRule="auto" w:line="240" w:before="0" w:after="0"/>
        <w:rPr/>
      </w:pPr>
      <w:r>
        <w:rPr>
          <w:b/>
        </w:rPr>
        <w:tab/>
        <w:t xml:space="preserve">Kovács Raymund </w:t>
      </w:r>
      <w:r>
        <w:rPr/>
        <w:t>a sportkeret felosztásával kapcsolatban javasolja, hogy ne legyen tartalék alkere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</w:rPr>
        <w:t xml:space="preserve">Ocskó József </w:t>
      </w:r>
      <w:r>
        <w:rPr/>
        <w:t xml:space="preserve">megjegyzi, hogy ha a sportrendezvényekhez a játékvezetőket az egyesületek biztosítják, nem kell pénzt kiadni az iskoláknak, és erre a sportegyesületek szívesen vállalkoznak. </w:t>
      </w:r>
    </w:p>
    <w:p>
      <w:pPr>
        <w:pStyle w:val="NormlZs"/>
        <w:spacing w:lineRule="auto" w:line="240" w:before="0" w:after="0"/>
        <w:rPr/>
      </w:pPr>
      <w:r>
        <w:rPr/>
        <w:tab/>
        <w:t>A sport kereten szereplő 20 millió Ft alkeretekre való felosztásával kapcsolatban az alábbi javaslatok hangoznak el:</w:t>
      </w:r>
    </w:p>
    <w:p>
      <w:pPr>
        <w:pStyle w:val="NormlZs"/>
        <w:spacing w:lineRule="auto" w:line="240" w:before="0" w:after="0"/>
        <w:rPr/>
      </w:pPr>
      <w:r>
        <w:rPr>
          <w:b/>
        </w:rPr>
        <w:t>Szász József</w:t>
      </w:r>
      <w:r>
        <w:rPr/>
        <w:t xml:space="preserve"> javaslata: </w:t>
        <w:tab/>
        <w:t>Pályázati keret</w:t>
        <w:tab/>
        <w:tab/>
        <w:tab/>
        <w:tab/>
        <w:tab/>
        <w:tab/>
        <w:t>6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Egyesület működési támogatás</w:t>
        <w:tab/>
        <w:tab/>
        <w:tab/>
        <w:t>6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Diákolimpia</w:t>
        <w:tab/>
        <w:tab/>
        <w:tab/>
        <w:tab/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Általános iskolák és óvodák ösztönző támogatása</w:t>
        <w:tab/>
        <w:t>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Ocskó József</w:t>
      </w:r>
      <w:r>
        <w:rPr/>
        <w:t xml:space="preserve"> javaslata: </w:t>
        <w:tab/>
        <w:t>Pályázati keret</w:t>
        <w:tab/>
        <w:tab/>
        <w:tab/>
        <w:tab/>
        <w:tab/>
        <w:tab/>
        <w:t>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Egyesület működési támogatás</w:t>
        <w:tab/>
        <w:tab/>
        <w:tab/>
        <w:t>8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Diákolimpia</w:t>
        <w:tab/>
        <w:tab/>
        <w:tab/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Általános iskolák és óvodák ösztönző támogatása</w:t>
        <w:tab/>
        <w:t>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Kovács Raymund</w:t>
      </w:r>
      <w:r>
        <w:rPr/>
        <w:t xml:space="preserve">  javaslata: Pályázati keret</w:t>
        <w:tab/>
        <w:tab/>
        <w:tab/>
        <w:tab/>
        <w:tab/>
        <w:t>6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Egyesület működési támogatás</w:t>
        <w:tab/>
        <w:tab/>
        <w:tab/>
        <w:t>8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Diákolimpia</w:t>
        <w:tab/>
        <w:tab/>
        <w:tab/>
        <w:tab/>
        <w:tab/>
        <w:tab/>
        <w:t>1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Általános iskolák és óvodák ösztönző támogatása</w:t>
        <w:tab/>
        <w:t>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ab/>
        <w:t>0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Ács Anikó </w:t>
      </w:r>
      <w:r>
        <w:rPr/>
        <w:t xml:space="preserve"> javaslata: </w:t>
        <w:tab/>
        <w:t>Pályázati keret</w:t>
        <w:tab/>
        <w:tab/>
        <w:tab/>
        <w:tab/>
        <w:tab/>
        <w:tab/>
        <w:t>6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Egyesület működési támogatás</w:t>
        <w:tab/>
        <w:tab/>
        <w:tab/>
        <w:t>7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Diákolimpia</w:t>
        <w:tab/>
        <w:tab/>
        <w:tab/>
        <w:tab/>
        <w:tab/>
        <w:tab/>
        <w:t>2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Általános iskolák és óvodák ösztönző támogatása</w:t>
        <w:tab/>
        <w:t>5 millió Ft</w:t>
      </w:r>
    </w:p>
    <w:p>
      <w:pPr>
        <w:pStyle w:val="NormlZs"/>
        <w:spacing w:lineRule="auto" w:line="240" w:before="0" w:after="0"/>
        <w:rPr/>
      </w:pPr>
      <w:r>
        <w:rPr/>
        <w:tab/>
        <w:tab/>
        <w:tab/>
        <w:tab/>
        <w:t>Tartalék keret</w:t>
        <w:tab/>
        <w:tab/>
        <w:tab/>
        <w:tab/>
        <w:tab/>
        <w:tab/>
        <w:tab/>
        <w:t>0 Ft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TextBody"/>
        <w:rPr/>
      </w:pPr>
      <w:r>
        <w:rPr/>
        <w:t>Az elhangzottak alapján a javaslattevők megállapodnak abban, hogy határozati javaslatként elsőként Kovács Raymund javaslatát teszik fel szavazás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/2001. (05. 03.) KSB</w:t>
      </w:r>
    </w:p>
    <w:p>
      <w:pPr>
        <w:pStyle w:val="BodyText2"/>
        <w:rPr/>
      </w:pPr>
      <w:r>
        <w:rPr/>
        <w:t>A Kulturális és Sport Bizottság úgy határoz, hogy a 2001. évi sport támogatási kereten szereplő 20 millió Ft-ot az alábbi alkeretekre bontja: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126"/>
      </w:tblGrid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Pályázati ker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6.000.000, - Ft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Egyesület működési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8.000.000,- Ft</w:t>
            </w:r>
          </w:p>
        </w:tc>
      </w:tr>
      <w:tr>
        <w:trPr>
          <w:trHeight w:val="2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Diákolim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1.000.000,- Ft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Általános iskolák és óvodák ösztönző támogatás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5.000.000,- Ft</w:t>
            </w:r>
          </w:p>
        </w:tc>
      </w:tr>
    </w:tbl>
    <w:p>
      <w:pPr>
        <w:pStyle w:val="Heading6"/>
        <w:ind w:righ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0 nem, 3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ind w:left="709" w:hanging="709"/>
        <w:jc w:val="both"/>
        <w:rPr/>
      </w:pPr>
      <w:r>
        <w:rPr/>
        <w:t>8.) Egyebek</w:t>
      </w:r>
    </w:p>
    <w:p>
      <w:pPr>
        <w:pStyle w:val="Normal"/>
        <w:jc w:val="both"/>
        <w:rPr/>
      </w:pPr>
      <w:r>
        <w:rPr>
          <w:b/>
        </w:rPr>
        <w:tab/>
        <w:t xml:space="preserve">Ocskó József </w:t>
      </w:r>
      <w:r>
        <w:rPr/>
        <w:t>javasolja, hogy a Lakóhelyi Sportegyesülettel kössenek kompromisszumos megállapodást, miszerint a konditermet használhassák tovább, tartva a kapcsolatot az Önkormányzat részéről valakivel. A sporttelep egyéb létesítményeinek sorsáról pedig dönteni kellene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égh Attila </w:t>
      </w:r>
      <w:r>
        <w:rPr/>
        <w:t>javasolja, hogy az egyesületnek mindenképp maradjon meg lakóhelyi jellege, a gyerekeket és a lakosságot szolgálja. A közeli iskolák – Sashalmi Tanoda, Centenáriumi 10 évfolyamos Általános Iskola és Szakképző Iskola – testnevelő óráinak megtartása váljon lehetővé. A sporttelep biztosítson helyet a Rákosszentmihályi Atlétikai Football Club utánpótláscsapat edzéseinek heti 2 alkalommal.</w:t>
      </w:r>
    </w:p>
    <w:p>
      <w:pPr>
        <w:pStyle w:val="Normal"/>
        <w:jc w:val="both"/>
        <w:rPr/>
      </w:pPr>
      <w:r>
        <w:rPr/>
        <w:tab/>
        <w:t>A bizottság az elhangzottak alapjá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3/2001. (05. 03.) KSB</w:t>
      </w:r>
    </w:p>
    <w:p>
      <w:pPr>
        <w:pStyle w:val="Normal"/>
        <w:jc w:val="both"/>
        <w:rPr/>
      </w:pPr>
      <w:r>
        <w:rPr/>
        <w:t xml:space="preserve">A Kulturális és Sport Bizottság megbízza Ocskó Józsefet és Kovács Raymundot a Lakóhelyi Sportegyesülettel való kapcsolattartással, valamint a Keringő utcai sporttelep működtetésével kapcsolatos feltételek kidolgozásával a jegyzőkönyvben lévők figyelembevételével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tkári Zsuzsa tájékoztatást ad a beérkezett közművelődési és sport pályázatokról.</w:t>
      </w:r>
    </w:p>
    <w:p>
      <w:pPr>
        <w:pStyle w:val="TextBody"/>
        <w:rPr/>
      </w:pPr>
      <w:r>
        <w:rPr/>
        <w:t xml:space="preserve">A bizottság elnöke kitűzi a Kulturális és Sport Bizottság következő ülését: 2001. május 10. </w:t>
      </w:r>
    </w:p>
    <w:p>
      <w:pPr>
        <w:pStyle w:val="Normal"/>
        <w:jc w:val="both"/>
        <w:rPr/>
      </w:pPr>
      <w:r>
        <w:rPr/>
        <w:t>Bizottsági ülés befejezve, jegyzőkönyv lezárva 18.3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283"/>
        <w:rPr/>
      </w:pPr>
      <w:r>
        <w:rPr>
          <w:lang w:val="en-US"/>
        </w:rPr>
        <w:t>K.</w:t>
        <w:tab/>
      </w:r>
      <w:r>
        <w:rPr/>
        <w:t xml:space="preserve">m. f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ntó Edina An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veze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14:00Z</dcterms:created>
  <dc:creator>win95</dc:creator>
  <dc:description/>
  <dc:language>en-US</dc:language>
  <cp:lastModifiedBy>Szántó Edina Anna</cp:lastModifiedBy>
  <cp:lastPrinted>2001-05-08T09:32:00Z</cp:lastPrinted>
  <dcterms:modified xsi:type="dcterms:W3CDTF">2001-05-08T08:11:00Z</dcterms:modified>
  <cp:revision>15</cp:revision>
  <dc:subject/>
  <dc:title>Jegyzőkönyv</dc:title>
</cp:coreProperties>
</file>