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t a Kulturális és Sport Bizottság </w:t>
      </w:r>
      <w:r>
        <w:rPr>
          <w:b/>
        </w:rPr>
        <w:t>2001. február 15-én 16 órakor</w:t>
      </w:r>
      <w:r>
        <w:rPr/>
        <w:t xml:space="preserve"> kezdődő üléséről a XVI. kerületi Önkormányzat II. emelet 224. szob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Szász József, Végh Attila, Csánkné Melegh Judit, Szászai Erzsébet, Kóczán Andrea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  <w:t>Atkári Zsuzsa Művelődési Ügyosztály dolgozója</w:t>
      </w:r>
    </w:p>
    <w:p>
      <w:pPr>
        <w:pStyle w:val="Normal"/>
        <w:jc w:val="both"/>
        <w:rPr/>
      </w:pPr>
      <w:r>
        <w:rPr/>
        <w:t>Horváthné Nagyfejeő Zsuzsanna 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 még Jámbor Imre, a Corvin Művelődési Ház igazgató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1276"/>
        <w:jc w:val="both"/>
        <w:outlineLvl w:val="0"/>
        <w:rPr/>
      </w:pPr>
      <w:r>
        <w:rPr>
          <w:b/>
        </w:rPr>
        <w:t>Hiányzik</w:t>
      </w:r>
      <w:r>
        <w:rPr/>
        <w:t>: Hepp Béla, Ács Anikó, Ocskó József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Szász József </w:t>
      </w:r>
      <w:r>
        <w:rPr/>
        <w:t xml:space="preserve">köszönti a megjelent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lang w:val="en-US"/>
        </w:rPr>
        <w:t>1.</w:t>
        <w:tab/>
      </w:r>
      <w:r>
        <w:rPr>
          <w:b/>
        </w:rPr>
        <w:t>Napirend elfogadása</w:t>
      </w:r>
    </w:p>
    <w:p>
      <w:pPr>
        <w:pStyle w:val="TextBody"/>
        <w:ind w:left="284" w:hanging="0"/>
        <w:jc w:val="both"/>
        <w:rPr/>
      </w:pPr>
      <w:r>
        <w:rPr/>
        <w:t>A Kulturális és Sport Bizottság a 2001 február 15-i bizottsági ülés napirendjét az alábbiak szerint fogadja 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001.(II. 15.)KSB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8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Visszajelentés a Kulturális és Sport Bizottság 2000. december 20-i bizottsági ülése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5245" w:hanging="5245"/>
              <w:jc w:val="both"/>
              <w:rPr/>
            </w:pPr>
            <w:r>
              <w:rPr/>
              <w:t>Tájékoztató a 1083/2000 (XI. 07.) Kt. határozat végrehajtásáró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XVI. ker. Béla u. </w:t>
            </w:r>
            <w:r>
              <w:rPr>
                <w:rFonts w:cs="Times New Roman CE;Times New Roman" w:ascii="Times New Roman CE;Times New Roman" w:hAnsi="Times New Roman CE;Times New Roman"/>
              </w:rPr>
              <w:t>23. számú 110613 hrsz-ú ingatlan térítésmentes átadására és a tornaterem használatára vonatkozó szerződés megkötésére</w:t>
            </w: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XVI. ker. Csömöri u. 158. sz. 112221 hrsz-ú ingatlan hasznosítására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4536" w:hanging="4536"/>
              <w:jc w:val="both"/>
              <w:rPr/>
            </w:pPr>
            <w:r>
              <w:rPr/>
              <w:t>Kérelem millenniumi emlékhely kialakításának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5245" w:hanging="5245"/>
              <w:jc w:val="both"/>
              <w:rPr/>
            </w:pPr>
            <w:r>
              <w:rPr/>
              <w:t>A Ziccer-kosársuli Sportoktató Bt. támogatás iránt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spacing w:before="0" w:after="0"/>
        <w:rPr/>
      </w:pPr>
      <w:r>
        <w:rPr/>
        <w:t>Szavazás: 5 igen, egyhang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Indent"/>
        <w:rPr/>
      </w:pPr>
      <w:r>
        <w:rPr/>
        <w:t>2. Visszajelentés a Kulturális és Sport Bizottság 2000. december 20-i bizottsági ülésen hozott határozatok alapján készült intézkedések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A visszajelentéshez a bizottság tagjainak nincs hozzáfűznivalójuk.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/2001.(II. 15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0. december 20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spacing w:before="0" w:after="0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,20 órakor megérkezik Hargitai Istv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ájékoztató a 1083/2000.(XI. 7.)Kt. határozat végrehajtásáról</w:t>
      </w:r>
    </w:p>
    <w:p>
      <w:pPr>
        <w:pStyle w:val="NormlZs"/>
        <w:spacing w:lineRule="auto" w:line="240" w:before="0" w:after="0"/>
        <w:rPr/>
      </w:pPr>
      <w:r>
        <w:rPr>
          <w:b/>
        </w:rPr>
        <w:t>Szász József</w:t>
      </w:r>
      <w:r>
        <w:rPr/>
        <w:t xml:space="preserve"> megkérdezi a bizottság tagjait, hogy az előterjesztéssel kapcsolatban van-e valakinek kérdése, hozzáfűznivalója?</w:t>
      </w:r>
    </w:p>
    <w:p>
      <w:pPr>
        <w:pStyle w:val="Normal"/>
        <w:jc w:val="both"/>
        <w:rPr/>
      </w:pPr>
      <w:r>
        <w:rPr>
          <w:b/>
        </w:rPr>
        <w:t>Jámbor Imre</w:t>
      </w:r>
      <w:r>
        <w:rPr/>
        <w:t xml:space="preserve"> elmondja, hogy a GAMESZ könyvelésével nincs megelégedve, mert nem naprakészen dolgoznak, nem követik nyomon a feladatokat. A feldolgozás lassú. </w:t>
      </w:r>
    </w:p>
    <w:p>
      <w:pPr>
        <w:pStyle w:val="Normal"/>
        <w:jc w:val="both"/>
        <w:rPr/>
      </w:pPr>
      <w:r>
        <w:rPr>
          <w:b/>
        </w:rPr>
        <w:t>Atkári Zsuzsa</w:t>
      </w:r>
      <w:r>
        <w:rPr/>
        <w:t xml:space="preserve"> elmondja, hogy a GAMESZ még 15-20 intézmény ügyeit intézi, jól működik. Másoknak nem jelent ilyen problémát a könyvelési technika. Meghatározott időszakonként az intézményvezetők a GAMESZ-szal egyeztet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ulturális és Sport Bizottság a 3. számú napirend megtárgyalása után az alábbi határozatot hozz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/2001.(II. 1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rFonts w:cs="Times New Roman CE;Times New Roman" w:ascii="Times New Roman CE;Times New Roman" w:hAnsi="Times New Roman CE;Times New Roman"/>
        </w:rPr>
        <w:t xml:space="preserve">a Képviselő-testület 1083/2000. (XI. 7.) Kt határozatának megfelelően a Corvin Művelődési Ház közüzemi költségeit a GAMESZ bevonásával ellenőrizte, az erről készült beszámolót elfogadja. </w:t>
      </w:r>
    </w:p>
    <w:p>
      <w:pPr>
        <w:pStyle w:val="ZSnormal"/>
        <w:keepNext w:val="false"/>
        <w:spacing w:lineRule="auto" w:line="240"/>
        <w:rPr/>
      </w:pPr>
      <w:r>
        <w:rPr>
          <w:rFonts w:cs="Times New Roman CE;Times New Roman" w:ascii="Times New Roman CE;Times New Roman" w:hAnsi="Times New Roman CE;Times New Roman"/>
          <w:sz w:val="24"/>
          <w:lang w:eastAsia="en-US"/>
        </w:rPr>
        <w:t xml:space="preserve">Felkéri a bizottság az elnökét, hogy a Képviselő-testületi határozat végrehajtásáról a visszajelentést tegye meg. 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február 23.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Szavazás: 5 igen, 1 tartózkodás</w:t>
      </w:r>
    </w:p>
    <w:p>
      <w:pPr>
        <w:pStyle w:val="Normal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rPr/>
      </w:pPr>
      <w:r>
        <w:rPr/>
      </w:r>
    </w:p>
    <w:p>
      <w:pPr>
        <w:pStyle w:val="Szvegtrzs2"/>
        <w:ind w:left="284" w:hanging="284"/>
        <w:rPr/>
      </w:pPr>
      <w:r>
        <w:rPr/>
        <w:t>4. Javaslat a XVI. ker. Béla u. 23. számú 110613 hrsz-ú ingatlan térítésmentes átadására és a tornaterem használatára vonatkozó szerződés megköt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lmondja, hogy az egyeztető tárgyaláson javasolta, hogy a tornaterem használatát havi egy alkalomban határozzák meg, de ez elől a Néri Szent Fülöp Katolikus Általános Iskola képviselője elzárkózott.</w:t>
      </w:r>
    </w:p>
    <w:p>
      <w:pPr>
        <w:pStyle w:val="Normal"/>
        <w:jc w:val="both"/>
        <w:rPr/>
      </w:pPr>
      <w:r>
        <w:rPr>
          <w:b/>
        </w:rPr>
        <w:t>Atkári Zsuzsa</w:t>
      </w:r>
      <w:r>
        <w:rPr/>
        <w:t xml:space="preserve"> elmondja, hogy az egyeztető tárgyaláson ő is jelen volt. Az intézmény képviselője akkor kijelentette, hogy durva sportot nem szívesen engednek be a tornaterembe, és az évi két alkalmon túli használatért piaci alapon bérleti díjat kérnek, arra hivatkozva, hogy a tornatermet használat után takarítani kell, és a használat során ügyeletet kell biztosítaniuk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bizottság tagjai</w:t>
      </w:r>
      <w:r>
        <w:rPr/>
        <w:t xml:space="preserve"> nem értenek egyet az előterjesztésben szereplő javaslattal. Megfogalmazzák, hogy évente minimum 10 alkalommal, 3-5 óra időtartamban, állapodjanak meg. A javaslat csak azokat a pontokat tartalmazza, ami az Önkormányzat részére biztosít lehetőséget. Javasolják, hogy a javaslat 1. pontja kerüljön ki az előterjesztésbő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több tagja javasolja, hogy az előterjesztés Képviselő-testület elé történő beterjesztése előtt folytassanak további tárgyalást az intézmény igazgatójáva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vita lezárását követően a bizottság az alábbi határozatot hozz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/2001.(II. 15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előterjesztés Képviselő-testület elé kerülése előtt további egyeztetést tart szükségesnek. Javasolja, hogy a megállapodásban a kerületi sportrendezvények céljára az évi 10 alkalom, alkalmanként 3-5 óra időtartam szerepeljen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március ….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Javaslat a XVI. ker. Csömöri u. 158. sz. 112221 hrsz-ú ingatlan hasznosítására</w:t>
      </w:r>
    </w:p>
    <w:p>
      <w:pPr>
        <w:pStyle w:val="Normal"/>
        <w:jc w:val="both"/>
        <w:rPr/>
      </w:pPr>
      <w:r>
        <w:rPr>
          <w:b/>
        </w:rPr>
        <w:t>Szász József</w:t>
      </w:r>
      <w:r>
        <w:rPr/>
        <w:t xml:space="preserve"> elmondja, hogy Asztalos úr alternatívákat is tartalmazó javaslatokat tett előterjesztésében az ingatlan hasznosításával kapcsolatban. Kéri, hogy a bizottság tagjai mondják el véleményüket.</w:t>
      </w:r>
    </w:p>
    <w:p>
      <w:pPr>
        <w:pStyle w:val="Normal"/>
        <w:jc w:val="both"/>
        <w:rPr/>
      </w:pPr>
      <w:r>
        <w:rPr>
          <w:b/>
        </w:rPr>
        <w:t>Végh Attila</w:t>
      </w:r>
      <w:r>
        <w:rPr/>
        <w:t xml:space="preserve"> kijelenti, hogy az ingatlant nem szabad eladni, nem hiszi, hogy az Önkormányzatnak ez lenne a célja. A bizottság tagjai ezt az álláspontot megerősí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vita lezárását követően az alábbi határozati javaslatoka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/2001.(II. 15.)KSB</w:t>
      </w:r>
    </w:p>
    <w:p>
      <w:pPr>
        <w:pStyle w:val="Normal"/>
        <w:jc w:val="both"/>
        <w:rPr/>
      </w:pPr>
      <w:r>
        <w:rPr/>
        <w:t>A Kulturális és Sport Bizottság nem javasolja a Képviselő-testületnek a Csömöri u. 158. sz. 112221 hrsz-ú ingatlan eladás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/2001.(II. 15.)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a Csömöri u. 158. sz. 112221 hrsz-ú területet továbbra is, azaz 2001. december 31-ig a METRO RSC részére bérbeadás útján hasznosítsa a 2000. évre szóló szerződésben foglaltak változatlanul hagyása mellet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,55-kor Ács Anikó megér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Kérelem millenniumi emlékhely kialakításának támogatására</w:t>
      </w:r>
    </w:p>
    <w:p>
      <w:pPr>
        <w:pStyle w:val="NormlZs"/>
        <w:spacing w:lineRule="auto" w:line="240" w:before="0" w:after="0"/>
        <w:rPr/>
      </w:pPr>
      <w:r>
        <w:rPr/>
        <w:t>Szász József elmondja, hogy a bizottságnak jelenleg se pénze, se lehetősége nincs a kérelmet támogatni és kevés az eddigi információ. Azt nem vitatja, hogy Baraté Jánosné a Cinkotáért Közhasznú Egyesület alapító tagja, de a kérelem nem az Egyesület kér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előterjesztés megvitatását követően az alábbi határozato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/2001.(II. 15.)KSB</w:t>
      </w:r>
    </w:p>
    <w:p>
      <w:pPr>
        <w:pStyle w:val="Normal"/>
        <w:jc w:val="both"/>
        <w:rPr/>
      </w:pPr>
      <w:r>
        <w:rPr/>
        <w:t>A Kulturális és Sport Bizottság tájékoztatja a Cinkotáért Közhasznú Egyesületet, h</w:t>
      </w:r>
      <w:r>
        <w:rPr>
          <w:rFonts w:cs="Times New Roman CE;Times New Roman" w:ascii="Times New Roman CE;Times New Roman" w:hAnsi="Times New Roman CE;Times New Roman"/>
        </w:rPr>
        <w:t xml:space="preserve">ogy a 2001. évi önkormányzati költségvetési rendelet elfogadása előtt támogatási összegre vonatkozó kötelezettséget nem vállalhat. </w:t>
      </w:r>
    </w:p>
    <w:p>
      <w:pPr>
        <w:pStyle w:val="Normal"/>
        <w:jc w:val="both"/>
        <w:rPr/>
      </w:pPr>
      <w:r>
        <w:rPr/>
        <w:t xml:space="preserve">Felkéri a bizottság az elnökét, hogy a </w:t>
      </w:r>
      <w:r>
        <w:rPr>
          <w:rFonts w:cs="Times New Roman CE;Times New Roman" w:ascii="Times New Roman CE;Times New Roman" w:hAnsi="Times New Roman CE;Times New Roman"/>
        </w:rPr>
        <w:t xml:space="preserve">határozatról a kérelmezőt értesítse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</w:t>
        <w:tab/>
        <w:t>2001. február 23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</w:t>
        <w:tab/>
        <w:t>Szász József</w:t>
      </w:r>
    </w:p>
    <w:p>
      <w:pPr>
        <w:pStyle w:val="Normal"/>
        <w:jc w:val="both"/>
        <w:rPr/>
      </w:pPr>
      <w:r>
        <w:rPr/>
        <w:t>Szavazás: …………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A Ziccer-Kosársuli Sportoktató Bt. támogatás iránti kérelme</w:t>
      </w:r>
    </w:p>
    <w:p>
      <w:pPr>
        <w:pStyle w:val="NormlZs"/>
        <w:spacing w:lineRule="auto" w:line="240" w:before="0" w:after="0"/>
        <w:rPr/>
      </w:pPr>
      <w:r>
        <w:rPr>
          <w:b/>
        </w:rPr>
        <w:t>Szász József</w:t>
      </w:r>
      <w:r>
        <w:rPr/>
        <w:t xml:space="preserve"> visszautal az előző előterjesztésnél elmondottakra: a bizottságnak még nincs meghatározva a támogatási kerete, így pénzről nem tud döntést hozni.</w:t>
      </w:r>
    </w:p>
    <w:p>
      <w:pPr>
        <w:pStyle w:val="NormlZs"/>
        <w:spacing w:lineRule="auto" w:line="240" w:before="0" w:after="0"/>
        <w:rPr/>
      </w:pPr>
      <w:r>
        <w:rPr>
          <w:b/>
        </w:rPr>
        <w:t>Hargitai István</w:t>
      </w:r>
      <w:r>
        <w:rPr/>
        <w:t xml:space="preserve"> megkérdezi, hogy miért nem lehet a költségvetési rendelet elfogadásáig a tavalyi támogatási keret 12-ed részét költeni?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lmondja, hogy a támogatási keret nem biztos, hogy lesz. Az Önkormányzat kondíciójától függ, hogy mire, mennyi pénzt tud biztosítani. Az intézmények működéséhez a tavalyi támogatási összegek 1/12-ét utalják, ez törvényi előír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az alábbi határozatot fogadja el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/2001.(II. 15.)KSB</w:t>
      </w:r>
    </w:p>
    <w:p>
      <w:pPr>
        <w:pStyle w:val="Normal"/>
        <w:jc w:val="both"/>
        <w:rPr/>
      </w:pPr>
      <w:r>
        <w:rPr/>
        <w:t>A Kulturális és Sport Bizottság tájékoztatja a Ziccer-Kosársuli Sportoktatás Bt-t, h</w:t>
      </w:r>
      <w:r>
        <w:rPr>
          <w:rFonts w:cs="Times New Roman CE;Times New Roman" w:ascii="Times New Roman CE;Times New Roman" w:hAnsi="Times New Roman CE;Times New Roman"/>
        </w:rPr>
        <w:t xml:space="preserve">ogy a 2001. évi önkormányzati költségvetési rendelet elfogadása előtt támogatási összegre vonatkozó kötelezettséget nem vállalhat, arról írásos határozatot nem adhat. </w:t>
      </w:r>
    </w:p>
    <w:p>
      <w:pPr>
        <w:pStyle w:val="Normal"/>
        <w:jc w:val="both"/>
        <w:rPr/>
      </w:pPr>
      <w:r>
        <w:rPr/>
        <w:t xml:space="preserve">Felkéri a bizottság az elnökét, hogy a </w:t>
      </w:r>
      <w:r>
        <w:rPr>
          <w:rFonts w:cs="Times New Roman CE;Times New Roman" w:ascii="Times New Roman CE;Times New Roman" w:hAnsi="Times New Roman CE;Times New Roman"/>
        </w:rPr>
        <w:t xml:space="preserve">határozatról a kérelmezőt értesítse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február 23.</w:t>
      </w:r>
    </w:p>
    <w:p>
      <w:pPr>
        <w:pStyle w:val="Normal"/>
        <w:jc w:val="both"/>
        <w:rPr/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rPr/>
      </w:pPr>
      <w:r>
        <w:rPr/>
        <w:t>Szavazás: 6 igen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zász József</w:t>
      </w:r>
      <w:r>
        <w:rPr/>
        <w:t xml:space="preserve"> tájékoztatja a bizottság tagjait, hogy a március 15-i műsort a Corvin Művelődési Ház szervezi. Az esti műsort, ami 18 órakor kezdődik az Erzsébet-ligeti Színházban a Gimes Együttes 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zász József</w:t>
      </w:r>
      <w:r>
        <w:rPr/>
        <w:t xml:space="preserve"> beszámol arról, hogy a rendkívüli bizottsági ülésről, melyen a P MOBIL ügyet tárgyalták, a Képviselő-testületet tájékoztatta. A Képviselő-testületi ülésen elhangzott hogy nullszaldós megoldásra kell törekedni. Az lenne a lényeg, hogy az Erzsébet-ligeti Színház hangosítása oldódjon meg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zász József</w:t>
      </w:r>
      <w:r>
        <w:rPr/>
        <w:t xml:space="preserve"> tájékoztatja a bizottság tagjait, hogy a 2000. évi támogatások elszámolása – kivéve a decemberben felosztottakat – megtörtént. Abban kéri a bizottság tagjainak segítségét, hogy a Művelődési Ügyosztályra beérkezett számlákat nézzék át, mi az, ami elfogadható és mi az, amit elszámolásként nem lehet figyelembe venni. A március 1-i bizottsági ülésre szeretné napirendbe iktatni a 2000. évi támogatások elszám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sánkné Melegh Judit</w:t>
      </w:r>
      <w:r>
        <w:rPr/>
        <w:t xml:space="preserve"> felveti, hogy az Erzsébet-ligeti Színházat a kerületi oktatási intézmények évente egy alkalommal ingyenesen vehetik igénybe, de mi a helyzet a főpróbával. Akkor mennyi terembérletet kell érte fizetni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Jámbor Imre</w:t>
      </w:r>
      <w:r>
        <w:rPr/>
        <w:t xml:space="preserve"> elmondja, hogy amennyiben a főpróba és az előadás egy napon van, semmi akadályt nem lát arra, hogy a rezsiköltség (3 ezer Ft/óra) megfizetése mellett igénybe vegyék a színháztermet. Azt viszont nem tudja megoldani, hogy a két alkalom két napon legyen, mert erre nincs kapaci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/>
        <w:t>Hargitai István 17,25 órakor eltávo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Ács Anikó</w:t>
      </w:r>
      <w:r>
        <w:rPr/>
        <w:t xml:space="preserve"> közli, hogy az Önkormányzatnak elvárásai vannak az intézménnyel szemben. A közművelődési törvény előírja, hogy az Önkormányzatnak színteret kell biztosítania ehhez a tevékenységhez, de ez a kerületben két helyen valósul meg. Így az Önkormányzat joggal várja el a szolgáltat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mbor Imre kéri, írja le a fenntartó, hogy számára az Erzsébet-ligeti Színházzal kapcsolatban milyen elvárásai vannak. Mi a fontos. Bevételt termeljen, vagy szolgált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tkári Zsuzsa tájékoztatja a bizottságot, hogy az intézményi költségvetési egyeztetési tárgyalások lezajlottak. A Corvin Művelődési Ház esetében külön figyelmet fordítottak arra, hogy az energiaterv reális legyen. Tájékoztat továbbá az intézmény személyi juttatás tervezet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osztásra kerül a Corvin Művelődési Ház 2001. évi munkaterve, aminek a megvitatása későbbi napirendi pont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jc w:val="both"/>
      <w:outlineLvl w:val="3"/>
    </w:pPr>
    <w:rPr>
      <w:rFonts w:ascii="Times New Roman CE;Times New Roman" w:hAnsi="Times New Roman CE;Times New Roman" w:cs="Times New Roman CE;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TextBody"/>
    <w:qFormat/>
    <w:pPr>
      <w:spacing w:lineRule="auto" w:line="36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  <w:lang w:eastAsia="hu-HU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7:14:00Z</dcterms:created>
  <dc:creator>Atkári Zsuzsa</dc:creator>
  <dc:description/>
  <dc:language>en-US</dc:language>
  <cp:lastModifiedBy>Atkári Zsuzsa</cp:lastModifiedBy>
  <dcterms:modified xsi:type="dcterms:W3CDTF">2001-04-02T09:58:00Z</dcterms:modified>
  <cp:revision>14</cp:revision>
  <dc:subject/>
  <dc:title>A Kulturális és Sport Bizottság a Képviselő-testület 1083/2000</dc:title>
</cp:coreProperties>
</file>