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1. október 04-én 14 órakor</w:t>
      </w:r>
      <w:r>
        <w:rPr/>
        <w:t xml:space="preserve"> a Mátyásföldi Lawn Tennis Club klubtermében kezdődő üléséről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Kóczán Andrea, Szászai Erzsébet, Végh Attila, Ocskó József</w:t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Jelen vannak továbbá az őket érintő napirendi pontoknál: Jámbor Imre, Tölg-Molnár Gábor (Corvin Művelődési Ház), Pintér András az Mátyásföldi Lawn Tennis Club elnöke, Szegedi László az Mátyásföldi Lawn Tennis Club Labdarúgó Szakosztályának elnöke, Kázmér József a Corvini Domini elnö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Hiányzik</w:t>
      </w:r>
      <w:r>
        <w:rPr/>
        <w:t xml:space="preserve">: Hargitai István, Hepp Béla, </w:t>
      </w:r>
    </w:p>
    <w:p>
      <w:pPr>
        <w:pStyle w:val="TextBody"/>
        <w:rPr/>
      </w:pPr>
      <w:r>
        <w:rPr>
          <w:b/>
        </w:rPr>
        <w:t>dr. Csánkné Melegh Judit</w:t>
      </w:r>
      <w:r>
        <w:rPr/>
        <w:t xml:space="preserve"> telefonon jelezte távolmaradását</w:t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öszönti a megjelenteket, s javaslatot tesz arra, hogy napirend előtt tekintse meg a bizottság a Tennis Club területét, ismerkedjen meg a klub életével, sikereivel és nehézségeivel.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  <w:t>Pintér András, az Mátyásföldi Lawn Tennis Club elnöke körbevezeti a bizottsági tagokat a területen, beszámol a labdarúgópálya felújításáról, az edzéslehetőségekről és bemutatja az épület termeit.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  <w:t>Pintér András a klubhelységbe visszatérve a Mátyásföldi Lawn Tennis Club életével kapcsolatosan a következőkről számol be részletesen :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 w:val="false"/>
        </w:rPr>
        <w:t>az egyesület fenntartása gondokat okoz; az évi 5.000eFt-os költségvetés ( mely körülbelül a következő részletekből tevődik össze: 1.500eFt KSB támogatás, 1.500eFt tagdíjbevétel, 500eFt vállalati támogatások, 1.000eFt vállalkozási bevétel ) nagy részéből a közüzemi díjakat fizetik ki, s csak a futballpálya éves felújítási költsége 1.500eFt. Az évenkénti pályafelújításra azért van szükség, hogy az önkormányzati tulajdonban lévő intézményekkel szemben támasztott követelményeknek eleget tudjon az egyesület tenni;</w:t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délelőtt a létesítmény teniszpályáit az iskolák térítésmentesen használhatják, de sajnos nem nagyon van érdeklődés, a lakossági sportolás( kocogás, foci ) szintén ingyenes</w:t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a KSB által nyújtott sporttámogatás összegéből sajnos nem tudnak megfelelő mennyiséget fordítani a konkrét lakossági és tömegsport támogatásra, mivel az összeg jó része az Önkormányzat tulajdonának rendben tartására, a fenntartási költségek fedezésére használják;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 w:val="false"/>
        </w:rPr>
        <w:t>az elmúlt években 20.000eFt-ot invesztáltak a clubba, de sajnos nem tudnak megfelelni a sporttámogatási elvárásoknak; Pintér úr úgy gondolja, hogy az Önkormányzatnál el kellene különíteni a létesítmények fenntartására szolgáló támogatásokat a célirányos sporttámogatásoktól, így az egyesületek a kapott összegekből konkrétan tudnák a sportot finanszírozni;</w:t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az elnök hangsúlyozza, hogy szeretné, ha a KSB a sporttámogatással kapcsolatos döntések előkészítésébe az Mátyásföldi Lawn Tennis Club képviselőjét is bevonná;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  <w:t>Szegedi László a labdarúgó szakosztály vezetője röviden beszámol a felnőtt és ifjúsági korosztályban elért eredményekről / 2 gyermek és 2 felnőtt csapat működik /.</w:t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>Pintér András kiegészítve az előbbi ismertetőt hangsúlyozza, hogy az egyesület szorgalmasan adja be az ISM és más fórumok által kiírt pályázatokra a pályázati anyagokat, de sajnos még egy alkalommal sem nyertek ilyen formában támogatási összeget.</w:t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>Szegedi úr hozzáteszi, hogy próbáltak egy salakos pálya építéséhez területet kérni az Erzsébet-liget nem hasznosított részéből, de az Önkormányzatnál (Településfejlesztési Bizottság ?) elutasító választ kaptak. Nem érti az elutasítást, hiszen nem pénzt, hanem csak területet kértek.</w:t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ígéretet tesz arra vonatkozóan, hogy a területért felelős alpolgármestert, Asztalos Lajost megkeresi az üggyel kapcsolatosan.</w:t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ab/>
      </w:r>
      <w:r>
        <w:rPr/>
        <w:t>Végh Attila</w:t>
      </w:r>
      <w:r>
        <w:rPr>
          <w:b w:val="false"/>
        </w:rPr>
        <w:t xml:space="preserve"> hozzászólásában aláhúzza, hogy a Önkormányzat jelenlegi célja a Lakóhelyi Sport Egyesülettel kapcsolatos problémák megoldása, így jelen pillanatban az Egyesület szemszögéből a Mátyásföldi Club még igen jó helyzetben van, hiszen működik. Kérdést intéz az elnökhöz: melyik iskola jár ide délelőttönként. A válasz: egyik sem. Bár örülnének, ha lenne érdeklődés, mivel úgy látják, hogy a mai fiatalság egészségügyi állapota nagyon elszomorító képet mutat.</w:t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z előzőekben elhangzottakra utalva egyetért azzal, hogy szükség van a megbeszélésekre, döntéshozatal előtti eszmecserékre. Megköszöni a tájékoztatót és kéri a bizottságot, ha nincs több kérdés, megjegyzés térjen át a bizottság a napirend megbeszélésére.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/>
        </w:rPr>
        <w:t>1.) Az ülés napirendi pontjainak elfogadása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 napirendi pontokkal kapcsolatosan a következő módosítást javasolja a bizottság tagjainak: arra való tekintettel, hogy a határidők rövidsége miatt a Corvin Művelődési Ház Szervezeti és Működési Szabályzatával kapcsolatos anyagok csak az utolsó pillanatban készültek el és bizottsági tagok csak a helyszínen tudnák azt elolvasni, vegyék le a napirendről az anyag megvitatását, tehát a 3. napirendi pontot visszavonja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>megjegyzi, hogy a SITE kérelme, melynek napirendre tűzéséről szóban megállapodott Szász Józseffel, ismét nem került be a mai ülés anyagába. Úgy gondolja, hogy ez a típusú időfecsérlés veszélyezteti azon pénzösszegnek az elkölthetőségét, melyet a SITE kapott a Budapest Főváros Közgyűlése Kisebbségi, Emberi Jogi és Vallásügyi Bizottsága által kiírt sikeres pályázatára.</w:t>
      </w:r>
    </w:p>
    <w:p>
      <w:pPr>
        <w:pStyle w:val="TextBodyIndent"/>
        <w:ind w:left="0" w:hanging="0"/>
        <w:rPr/>
      </w:pPr>
      <w:r>
        <w:rPr/>
        <w:tab/>
        <w:t>Szász József</w:t>
      </w:r>
      <w:r>
        <w:rPr>
          <w:b w:val="false"/>
        </w:rPr>
        <w:t xml:space="preserve"> válaszában részletesen indokolja eljárásának okát; nem került napirendre, mert annyira összesűrűsödtek az anyagok, hogy egy részét át kellett tenni a következő ülésre, továbbá az anyagot megismerve nem indokolt az anyagot napirendre tűzni, mivel semmiféle konkrét kérést nem tartalmaz, mely a KSB kompetenciájába tartozik. Ígéretet tesz, hogy beszél a SITE elnökével, s a megfelelő nyilatkozatok kézhezvétele után természetesen tárgyalni és támogatni fogja a bizottság az ügyet. A KSB tárgyalhatja, de a Képviselő-testület már hozott elutasító határozatot /409/2001.(IV.10.)Kt./ az emléktábla állításával kapcsolatosan, így a testület elé már nem kerülhet többet.</w:t>
      </w:r>
    </w:p>
    <w:p>
      <w:pPr>
        <w:pStyle w:val="TextBodyIndent"/>
        <w:ind w:left="0" w:hanging="0"/>
        <w:rPr/>
      </w:pPr>
      <w:r>
        <w:rPr>
          <w:b w:val="false"/>
        </w:rPr>
        <w:t>Javasolja továbbá, hogy a SITE írja le konkrétan, hogy mit akar, hiszen a bizottság csak így tud bármilyen irányban döntést hozni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Végh Attila</w:t>
      </w:r>
      <w:r>
        <w:rPr>
          <w:b w:val="false"/>
        </w:rPr>
        <w:t xml:space="preserve"> javasolja, hogy az október 6-i megemlékezéssel kapcsolatos ünnepségek részletezését külön napirendi pontként tárgyalja a bizottság.</w:t>
      </w:r>
    </w:p>
    <w:p>
      <w:pPr>
        <w:pStyle w:val="TextBodyIndent"/>
        <w:ind w:left="0" w:hanging="0"/>
        <w:jc w:val="left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javaslatot tesz arra, hogy az október 6-i megemlékezésekről a kerületi október 23-i ünnnepségekkel együttesen, egy napirenben tárgyalják.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9/2001. (10.04.) KSB</w:t>
      </w:r>
    </w:p>
    <w:p>
      <w:pPr>
        <w:pStyle w:val="Normal"/>
        <w:jc w:val="both"/>
        <w:rPr/>
      </w:pPr>
      <w:r>
        <w:rPr/>
        <w:t>A Kulturális és Sport Bizottság a 2001. október 04-i ülés napirendjét az alábbiak szerint fogadja el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78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Visszajelentés a Kulturális és Sport Bizottság 2001. szeptember 06-i bizottsági ülésein hozott határozatok alapján készült intézkedésekrő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 kerületi október 23-i rendezvény előkészületei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 xml:space="preserve">Javaslat a 2001. évi II. számú költségvetés módosítására 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bérleti szerződés megkötésére (Árpádföldi Tenisz Club)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>Előadó: Asztalos Laj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hivatal apparátusa és a képviselők krakkói utazásának támogatásár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llés Ágnes augusztus 20-i rendezvénnyel kapcsolatos elszámolás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A Mátyásföldi Lovas Egylet hagyományos rendezvényének támogatás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 Néri Szent Fülöp Katolikus Általános Iskoláért Alapítvány támogatási kérelm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A Hősök fasora Általános Iskola úszásoktatással kapcsolatos támogatási kérelmének megvitatás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Javaslat a Cavalloni Ferenc Modellező Sportegyesület támogat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Tájékoztató a Lakóhelyi Sportegyesület ügyében hozott Képviselő-testületi határozatró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>Előadó: Szász Józse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BodyText2"/>
        <w:ind w:left="567" w:hanging="567"/>
        <w:jc w:val="left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2.)</w:t>
      </w:r>
      <w:r>
        <w:rPr/>
        <w:t xml:space="preserve"> </w:t>
      </w:r>
      <w:r>
        <w:rPr>
          <w:b/>
        </w:rPr>
        <w:t>Visszajelentés a Kulturális és Sport Bizottság 2001. szeptember 06-i bizottsági ülésein  hozott határozatok alapján készült intézkedésekről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230/2001. (10.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szeptember 06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BodyText"/>
        <w:spacing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BodyText2"/>
        <w:spacing w:before="0" w:after="120"/>
        <w:rPr/>
      </w:pPr>
      <w:r>
        <w:rPr/>
        <w:t xml:space="preserve">3.) A kerületi október 23-i rendezvény előkészületei 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Szász József </w:t>
      </w:r>
      <w:r>
        <w:rPr/>
        <w:t>az október 6-i megemlékezéssel kapcsolatban beszélt Kovács Raymund alpolgármesterrel, továbbá a Corvin Művelődési Ház munkatársaival, akik elkészítettek egy színvonalas programtervezetet az ünnepséggel kapcsolatosan. Az idő rövidsége nem tette lehetővé a kellő népszerűsítést, így leállították a szervezést. Kerületi megemlékezés azonban természetesen lesz, melyre a meghívókat a tagok az ülés helyszínén kapják meg. A Prodám utcai emlékműnél szervez az MDF csendes megemlékezést, melyhez az Önkormányzat is csatlakozik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Végh Attila </w:t>
      </w:r>
      <w:r>
        <w:rPr/>
        <w:t>a program szegényességét kifogásolja és sérelmesnek tartja, hogy ezt az ünnepet az Önkormányzat ’elhanyagolja’, a megemlékezések sorozatosan nem az alakalomhoz méltóak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>az október 23-i program ismertetésére felkéri a megjelent szervezőket, Tölg-Molnár Gábort és Jámbor Imré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Szász József</w:t>
      </w:r>
      <w:r>
        <w:rPr/>
        <w:t xml:space="preserve"> hangsúlyozza, hogy a március 15-i rendezvényhez hasonló sikeres ünneplést csak megfelelő propaganda esetén lehet elérni, így most is hangsúlyt kell fektetni a megfelelő reklámoztatásra.</w:t>
      </w:r>
    </w:p>
    <w:p>
      <w:pPr>
        <w:pStyle w:val="List"/>
        <w:ind w:left="0" w:hanging="0"/>
        <w:jc w:val="both"/>
        <w:rPr/>
      </w:pPr>
      <w:r>
        <w:rPr/>
        <w:t>A bizottság a Corvin Művelődési Ház által szervezett október 23-i kerületi ünnepség támogatásával kapcsolatosan az alábbi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  <w:t>231/2001. (10.04.) KSB</w:t>
      </w:r>
    </w:p>
    <w:p>
      <w:pPr>
        <w:pStyle w:val="Normal"/>
        <w:jc w:val="both"/>
        <w:rPr/>
      </w:pPr>
      <w:r>
        <w:rPr/>
        <w:t xml:space="preserve">A Kulturális és Sport Bizottság a 2001. október 23-i Nemzeti Ünnep kerületi rendezvényének szervezésével, lebonyolításával a Corvin Művelődési Ház vezetőjét bízza meg. A Corvin Művelődési Ház által benyújtott, az október 23-i események megünneplésével kapcsolatos programtervezetet a bizottság elfogadja és a rendezvényt </w:t>
      </w:r>
      <w:r>
        <w:rPr>
          <w:b/>
        </w:rPr>
        <w:t>460.000</w:t>
      </w:r>
      <w:r>
        <w:rPr/>
        <w:t xml:space="preserve">,-Ft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A támogatási összeg elszámolási határideje: a felhasználást követő 15 napon belül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október 12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  <w:t xml:space="preserve">4.) Javaslat a 2001. évi II. számú költségvetés módosítására 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 napirendi pont tárgyalásával kapcsolatosan kéri a bizottsági tagokat, hogy tegyék meg hozzáfűznivalójukat. A tagok részéről nincs javaslat, így a bizottság a napirenddel kapcsolatosan a következő határozatot hozza: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232/2001. (10.04.) KSB</w:t>
      </w:r>
    </w:p>
    <w:p>
      <w:pPr>
        <w:pStyle w:val="Normal"/>
        <w:jc w:val="both"/>
        <w:rPr/>
      </w:pPr>
      <w:r>
        <w:rPr/>
        <w:t xml:space="preserve">A Kulturális és Sport Bizottság javasolja, hogy a Képviselő-testület a 2001. költségvetés II. számú módosítása során a </w:t>
      </w:r>
      <w:r>
        <w:rPr>
          <w:b/>
        </w:rPr>
        <w:t xml:space="preserve">kerületi történelmi egyházak </w:t>
      </w:r>
    </w:p>
    <w:p>
      <w:pPr>
        <w:pStyle w:val="Normal"/>
        <w:jc w:val="both"/>
        <w:rPr/>
      </w:pPr>
      <w:r>
        <w:rPr>
          <w:b/>
        </w:rPr>
        <w:t xml:space="preserve">támogatása keretet                                       2 000 000,-Ft-al </w:t>
      </w:r>
      <w:r>
        <w:rPr/>
        <w:t>növelje meg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Gazdálkodási Ügyosztály vezetőjét.</w:t>
      </w:r>
    </w:p>
    <w:p>
      <w:pPr>
        <w:pStyle w:val="TextBody"/>
        <w:rPr/>
      </w:pPr>
      <w:r>
        <w:rPr/>
        <w:t>Határidő: 2001. október 12.</w:t>
      </w:r>
    </w:p>
    <w:p>
      <w:pPr>
        <w:pStyle w:val="BodyText3"/>
        <w:jc w:val="both"/>
        <w:rPr/>
      </w:pPr>
      <w:r>
        <w:rPr>
          <w:b w:val="false"/>
        </w:rPr>
        <w:t>Felelős: Szász József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Javaslat bérleti szerződés megkötésére (Árpádföldi Tenisz Club)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ab/>
        <w:t>Végh Attila</w:t>
      </w:r>
      <w:r>
        <w:rPr>
          <w:b w:val="false"/>
        </w:rPr>
        <w:t xml:space="preserve"> a napirend tárgyalásához kapcsolódó hozzászólásában hangsúlyozza, hogy véleménye szerint nem felel meg az ügyrendi követelményeknek a napirendi pont tárgyalása, mivel Asztalos Lajos a napirendi pont előterjesztője nincs jelen a bizottsági ülésen.</w:t>
      </w:r>
    </w:p>
    <w:p>
      <w:pPr>
        <w:pStyle w:val="BodyText3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válaszában hozzáteszi, hogy véleménye szerint sportszakmai szempontból tárgyalható a benyújtott anyag, a bizottság megfogalmazhatja véleményét.</w:t>
      </w:r>
    </w:p>
    <w:p>
      <w:pPr>
        <w:pStyle w:val="BodyText3"/>
        <w:rPr/>
      </w:pPr>
      <w:r>
        <w:rPr>
          <w:b w:val="false"/>
        </w:rPr>
        <w:tab/>
      </w:r>
      <w:r>
        <w:rPr/>
        <w:t xml:space="preserve">Végh Attila </w:t>
      </w:r>
      <w:r>
        <w:rPr>
          <w:b w:val="false"/>
        </w:rPr>
        <w:t>nyomatékosan hangsúlyozza, hogy ragaszkodik a bizottság Szervezeti és Működési Szabályzatának betartásához.</w:t>
      </w:r>
    </w:p>
    <w:p>
      <w:pPr>
        <w:pStyle w:val="BodyText3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lezárva a párbeszédet a napirend tárgyalásának halasztása mellett dönt. A bizottsági döntés ellenére az anyag Képviselő-testület elé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6.) Javaslat a hivatal apparátusa és a képviselők krakkói utazásána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/>
      </w:pPr>
      <w:r>
        <w:rPr>
          <w:b/>
        </w:rPr>
        <w:tab/>
        <w:t xml:space="preserve">Ács Anikó </w:t>
      </w:r>
      <w:r>
        <w:rPr/>
        <w:t>a napirend megvitatása előtt tájékoztatja a bizottságot, hogy az Oktatási, Ifjúsági és Gyermekvédelmi Bizottság az azonos tárgyú kérelmet nem támogatta.</w:t>
      </w:r>
    </w:p>
    <w:p>
      <w:pPr>
        <w:pStyle w:val="List"/>
        <w:ind w:left="0" w:hanging="0"/>
        <w:jc w:val="both"/>
        <w:rPr/>
      </w:pPr>
      <w:r>
        <w:rPr/>
        <w:tab/>
      </w:r>
      <w:r>
        <w:rPr>
          <w:b/>
        </w:rPr>
        <w:t>Végh Attila</w:t>
      </w:r>
      <w:r>
        <w:rPr/>
        <w:t xml:space="preserve"> tiltakozik a közpénzek elutazgatásának ténye ellen; számításai szerint a hivatal a tavalyi évben 890eFt-ot költött el, idén ez az összeg mindezidáig 500eFt.</w:t>
      </w:r>
    </w:p>
    <w:p>
      <w:pPr>
        <w:pStyle w:val="List"/>
        <w:ind w:left="0" w:hanging="0"/>
        <w:jc w:val="both"/>
        <w:rPr/>
      </w:pPr>
      <w:r>
        <w:rPr/>
        <w:tab/>
      </w:r>
      <w:r>
        <w:rPr>
          <w:b/>
        </w:rPr>
        <w:t>Ács Anikó</w:t>
      </w:r>
      <w:r>
        <w:rPr/>
        <w:t xml:space="preserve"> kiegészítést tesz, miszerint tudomása szerint a PSZI pályázaton nyert pénzből finanszírozta a római tanulmányutat.</w:t>
      </w:r>
    </w:p>
    <w:p>
      <w:pPr>
        <w:pStyle w:val="List"/>
        <w:ind w:left="0" w:hanging="0"/>
        <w:jc w:val="both"/>
        <w:rPr/>
      </w:pPr>
      <w:r>
        <w:rPr/>
        <w:tab/>
      </w:r>
      <w:r>
        <w:rPr>
          <w:b/>
        </w:rPr>
        <w:t>Végh Attila</w:t>
      </w:r>
      <w:r>
        <w:rPr/>
        <w:t xml:space="preserve"> továbbra is fontosnak tartja hozzáfűzését, miszerint nem tartja helyesnek, hogy a hivatali apparátus és a képviselők erre a célra használják a közpénzeket.</w:t>
      </w:r>
    </w:p>
    <w:p>
      <w:pPr>
        <w:pStyle w:val="List"/>
        <w:ind w:left="0" w:hanging="0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véleménye szerint az ilyen típusú ellenvetésekkel kapcsolatban a Képviselő-testületnek kell határozatot hoznia.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233/2001. (10.04.) KSB</w:t>
      </w:r>
    </w:p>
    <w:p>
      <w:pPr>
        <w:pStyle w:val="Normal"/>
        <w:jc w:val="both"/>
        <w:rPr/>
      </w:pPr>
      <w:r>
        <w:rPr/>
        <w:t xml:space="preserve">A Kulturális és Sport Bizottság a hivatal apparátusának és a képviselők 2001.október 04-07-e között szervezett krakkói utazásának költségeit (1 busz kilométer -és útdíja, valamint a buszvezető napidíja)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 alkerete</w:t>
      </w:r>
      <w:r>
        <w:rPr/>
        <w:t xml:space="preserve"> terhére </w:t>
      </w:r>
      <w:r>
        <w:rPr>
          <w:b/>
        </w:rPr>
        <w:t>100.000.-Ft</w:t>
      </w:r>
      <w:r>
        <w:rPr/>
        <w:t>-al támogatja.</w:t>
      </w:r>
    </w:p>
    <w:p>
      <w:pPr>
        <w:pStyle w:val="Normal"/>
        <w:jc w:val="both"/>
        <w:rPr/>
      </w:pPr>
      <w:r>
        <w:rPr/>
        <w:t>A támogatási összeg elszámolási határideje: a felhasználást követő 15 napon belül, de legkésőbb 2001. november 30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olgármestert, valamint polgármester útján gondoskodjon a kifizetésről. </w:t>
      </w:r>
    </w:p>
    <w:p>
      <w:pPr>
        <w:pStyle w:val="NormlZs"/>
        <w:spacing w:lineRule="auto" w:line="240" w:before="0" w:after="0"/>
        <w:rPr/>
      </w:pPr>
      <w:r>
        <w:rPr/>
        <w:t>Határidő: 2001. október 12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2 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kéri, hogy a kiértesítéskor a határozathoz csatolják a jegyzőkönyv idevágó részét is.</w:t>
      </w:r>
    </w:p>
    <w:p>
      <w:pPr>
        <w:pStyle w:val="BodyText3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7.) Illés Ágnes augusztus 20-i rendezvénnyel kapcsolatos elszámolása</w:t>
      </w:r>
    </w:p>
    <w:p>
      <w:pPr>
        <w:pStyle w:val="Szvegtrzsbehzssal2"/>
        <w:ind w:left="851" w:hanging="851"/>
        <w:rPr>
          <w:b/>
          <w:b/>
        </w:rPr>
      </w:pPr>
      <w:r>
        <w:rPr>
          <w:b/>
        </w:rPr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a napirendi ponttal kapcsolatosan megjegyzi, hogy a hivatal által szervezett augusztus 20-i ünnepség költségeihez a KSB 100eFt összegű támogatásán kívül az OTP által szerződésben rögzített 400eFt+ÁFA támogatási összeg is rendelkezésre állt.</w:t>
      </w:r>
    </w:p>
    <w:p>
      <w:pPr>
        <w:pStyle w:val="BodyText3"/>
        <w:jc w:val="both"/>
        <w:rPr/>
      </w:pPr>
      <w:r>
        <w:rPr>
          <w:b w:val="false"/>
        </w:rPr>
        <w:t>Illés Ágnes a hivatal PR referense szóban tájékoztatta Szász Józsefet, hogy az OTP-től kapott támogatási összeget is az augusztus 20-i rendezvényre költik. A bizottság elnöke javaslatot tesz arra, hogy a bizottság fogalmazzon meg egy kérdést, miszerint ki diszponál az OTP által a hivatal részére biztosított összeg felett. Továbbá a bizottság tagjai nem értenek egyet a nagy mennyiségű pezsgővásárlással ( Szász József szerint M. Törley Mária, a felavatott millenniumi emlékmű alkotója ígéretet tett arra, hogy az ünnepségre biztosítja a pezsgőt ) és a televíziós-felvételt készítő stáb vendégül látásával; az ezzel járó költségeket túlzottnak ítélik.</w:t>
        <w:tab/>
        <w:t>Szászai Erzsébet pontosan szeretné tudni, hogy a mellékletben említett 400eFt-os OTP támogatása pontosan mennyi, hiszen hol ÁFÁ-val bővített, hol ÁFA nélküli összegről beszélnek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 megfogalmazott kérdésekre a bizottság az október18-i ülésre választ és egy új beszámolót kér Illés Ágnestől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234/2001. (10.04.) KSB</w:t>
      </w:r>
    </w:p>
    <w:p>
      <w:pPr>
        <w:pStyle w:val="BodyText3"/>
        <w:jc w:val="both"/>
        <w:rPr/>
      </w:pPr>
      <w:r>
        <w:rPr>
          <w:b w:val="false"/>
        </w:rPr>
        <w:t xml:space="preserve">A Kulturális és Sport Bizottság </w:t>
      </w:r>
      <w:r>
        <w:rPr/>
        <w:t>0 igen, 2 nem, 4 tartózkodás</w:t>
      </w:r>
      <w:r>
        <w:rPr>
          <w:b w:val="false"/>
        </w:rPr>
        <w:t xml:space="preserve"> szavazati arány alapján az alábbi határozati javaslatot </w:t>
      </w:r>
      <w:r>
        <w:rPr/>
        <w:t>elvetette:</w:t>
      </w:r>
    </w:p>
    <w:p>
      <w:pPr>
        <w:pStyle w:val="BodyText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a hivatal által szervezett kerületi rendezvényekre szánt keretek között meghatározott, a 2001. év augusztus 20-i ünnepségre fordítható 100.000.-Ft felhasználásáról szóló elszámolást elfogadja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kéri a bizottság az elnökét, hogy a határozatról értesítse Illés Ágnest.</w:t>
      </w:r>
    </w:p>
    <w:p>
      <w:pPr>
        <w:pStyle w:val="TextBody"/>
        <w:rPr>
          <w:i/>
          <w:i/>
        </w:rPr>
      </w:pPr>
      <w:r>
        <w:rPr>
          <w:i/>
        </w:rPr>
        <w:t>Határidő: 2001. október 12.</w:t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  <w:t>Felelős: Szász József”</w:t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  <w:t>8.) A Mátyásföldi Lovas Egylet hagyományos rendezvényének támogatása</w:t>
      </w:r>
    </w:p>
    <w:p>
      <w:pPr>
        <w:pStyle w:val="BodyText3"/>
        <w:rPr/>
      </w:pPr>
      <w:r>
        <w:rPr>
          <w:b w:val="false"/>
        </w:rPr>
        <w:tab/>
      </w:r>
      <w:r>
        <w:rPr/>
        <w:t xml:space="preserve">Szászai Erzsébet </w:t>
      </w:r>
      <w:r>
        <w:rPr>
          <w:b w:val="false"/>
        </w:rPr>
        <w:t>a napirenddel kapcsolatosan azon álláspont támogatását javasolja, miszerint reprezentációs költségek támogatását ne vállalja magára a bizottság.</w:t>
      </w:r>
    </w:p>
    <w:p>
      <w:pPr>
        <w:pStyle w:val="BodyText3"/>
        <w:rPr/>
      </w:pPr>
      <w:r>
        <w:rPr>
          <w:b w:val="false"/>
        </w:rPr>
        <w:tab/>
      </w:r>
      <w:r>
        <w:rPr/>
        <w:t>Kóczán Andrea</w:t>
      </w:r>
      <w:r>
        <w:rPr>
          <w:b w:val="false"/>
        </w:rPr>
        <w:t xml:space="preserve"> véleménye szerint a kért támogatási összeg felét bocsássák szavazásra.</w:t>
      </w:r>
    </w:p>
    <w:p>
      <w:pPr>
        <w:pStyle w:val="BodyText3"/>
        <w:rPr/>
      </w:pPr>
      <w:r>
        <w:rPr>
          <w:b w:val="false"/>
        </w:rPr>
        <w:tab/>
      </w:r>
      <w:r>
        <w:rPr/>
        <w:t xml:space="preserve">Szászai Erzsébet </w:t>
      </w:r>
      <w:r>
        <w:rPr>
          <w:b w:val="false"/>
        </w:rPr>
        <w:t xml:space="preserve">módosító indítványában 75.000.-Ft összegben javasolja meghatározni a támogatást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235/2001. (10.04.) KSB</w:t>
      </w:r>
    </w:p>
    <w:p>
      <w:pPr>
        <w:pStyle w:val="BodyText3"/>
        <w:jc w:val="both"/>
        <w:rPr/>
      </w:pPr>
      <w:r>
        <w:rPr>
          <w:b w:val="false"/>
        </w:rPr>
        <w:t xml:space="preserve">A Kulturális és Sport Bizottság </w:t>
      </w:r>
      <w:r>
        <w:rPr/>
        <w:t>2 igen, 3 nem, 1 tartózkodás</w:t>
      </w:r>
      <w:r>
        <w:rPr>
          <w:b w:val="false"/>
        </w:rPr>
        <w:t xml:space="preserve"> szavazati arány alapján az alábbi határozati javaslatot </w:t>
      </w:r>
      <w:r>
        <w:rPr/>
        <w:t>elvete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Mátyásföldi Lovas Egylet által 2001. október 20-án megrendezendő ’nagy őszi vadászlovaglás’ elnevezésű rendezvényt utólagosan -számla ellenében -</w:t>
      </w:r>
      <w:r>
        <w:rPr>
          <w:b/>
          <w:i/>
        </w:rPr>
        <w:t>75.000,-Ft-</w:t>
      </w:r>
      <w:r>
        <w:rPr>
          <w:i/>
        </w:rPr>
        <w:t xml:space="preserve">al támogatja a </w:t>
      </w:r>
      <w:r>
        <w:rPr>
          <w:b/>
          <w:i/>
        </w:rPr>
        <w:t>2001.</w:t>
      </w:r>
      <w:r>
        <w:rPr>
          <w:i/>
        </w:rPr>
        <w:t xml:space="preserve"> évi </w:t>
      </w:r>
      <w:r>
        <w:rPr>
          <w:b/>
          <w:i/>
        </w:rPr>
        <w:t>Kerületi Sport</w:t>
      </w:r>
      <w:r>
        <w:rPr>
          <w:i/>
        </w:rPr>
        <w:t xml:space="preserve"> </w:t>
      </w:r>
      <w:r>
        <w:rPr>
          <w:b/>
          <w:i/>
        </w:rPr>
        <w:t>támogatása</w:t>
      </w:r>
      <w:r>
        <w:rPr>
          <w:i/>
        </w:rPr>
        <w:t xml:space="preserve"> keret terhére. 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kéri a bizottság az elnökét, hogy a határozatról értesítse a Mátyásföldi Lovas Egylet elnökét, valamint a számla benyújtását követően az összeg átutalásáról polgármester útján gondoskodjon.</w:t>
      </w:r>
    </w:p>
    <w:p>
      <w:pPr>
        <w:pStyle w:val="Szvegtrzs2"/>
        <w:rPr/>
      </w:pPr>
      <w:r>
        <w:rPr/>
        <w:t>Határidő: 2001. október 31.</w:t>
      </w:r>
    </w:p>
    <w:p>
      <w:pPr>
        <w:pStyle w:val="BodyText3"/>
        <w:rPr>
          <w:b w:val="false"/>
          <w:b w:val="false"/>
          <w:i/>
          <w:i/>
        </w:rPr>
      </w:pPr>
      <w:r>
        <w:rPr>
          <w:b w:val="false"/>
          <w:i/>
        </w:rPr>
        <w:t>Felelős: Szász József”</w:t>
      </w:r>
    </w:p>
    <w:p>
      <w:pPr>
        <w:pStyle w:val="BodyText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odyText3"/>
        <w:rPr/>
      </w:pPr>
      <w:r>
        <w:rPr/>
        <w:tab/>
        <w:t xml:space="preserve">Szászai Erzsébet </w:t>
      </w:r>
      <w:r>
        <w:rPr>
          <w:b w:val="false"/>
        </w:rPr>
        <w:t xml:space="preserve">újabb módosító indítványában 100.000.-Ft összegben javasolja meghatározni a támogatást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6/2001. (10.04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3 igen, 2 nem, 1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 Kulturális és Sport Bizottság a Mátyásföldi Lovas Egylet által 2001. október 20-án megrendezendő ’nagy őszi vadászlovaglás’ elnevezésű rendezvényt utólagosan -számla ellenében -100.000,-Ft-al támogatja a 2001. évi Kerületi Sport támogatása keret terhére. 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kéri a bizottság az elnökét, hogy a határozatról értesítse a Mátyásföldi Lovas Egylet elnökét, valamint a számla benyújtását követően az összeg átutalásáról polgármester útján gondoskodjon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október 31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Ács Anikó</w:t>
      </w:r>
      <w:r>
        <w:rPr/>
        <w:t xml:space="preserve"> javasolja a 90.000.-Ft-os támogatási összeg szavazásra bocsátását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7/2001. (10.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átyásföldi Lovas Egylet</w:t>
      </w:r>
      <w:r>
        <w:rPr/>
        <w:t xml:space="preserve"> által 2001. október 20-án megrendezendő </w:t>
      </w:r>
      <w:r>
        <w:rPr>
          <w:b/>
        </w:rPr>
        <w:t>’nagy őszi vadászlovaglás’</w:t>
      </w:r>
      <w:r>
        <w:rPr/>
        <w:t xml:space="preserve"> elnevezésű rendezvényt utólagosan -számla ellenében -</w:t>
      </w:r>
      <w:r>
        <w:rPr>
          <w:b/>
        </w:rPr>
        <w:t>90.000,-Ft-</w:t>
      </w:r>
      <w:r>
        <w:rPr/>
        <w:t xml:space="preserve">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>Kerületi Sport</w:t>
      </w:r>
      <w:r>
        <w:rPr/>
        <w:t xml:space="preserve"> </w:t>
      </w:r>
      <w:r>
        <w:rPr>
          <w:b/>
        </w:rPr>
        <w:t>támogatása</w:t>
      </w:r>
      <w:r>
        <w:rPr/>
        <w:t xml:space="preserve"> keret terhére. 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Mátyásföldi Lovas Egylet elnökét, valamint a számla benyújtását követően az összeg átutalásáról polgármester útján gondoskodjon.</w:t>
      </w:r>
    </w:p>
    <w:p>
      <w:pPr>
        <w:pStyle w:val="Normal"/>
        <w:jc w:val="both"/>
        <w:rPr/>
      </w:pPr>
      <w:r>
        <w:rPr/>
        <w:t>Határidő: 2001. október 31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rPr/>
      </w:pPr>
      <w:r>
        <w:rPr/>
        <w:t>Szavazás: 4 igen, 2 nem</w:t>
      </w:r>
    </w:p>
    <w:p>
      <w:pPr>
        <w:pStyle w:val="Normal"/>
        <w:rPr/>
      </w:pPr>
      <w:r>
        <w:rPr/>
      </w:r>
    </w:p>
    <w:p>
      <w:pPr>
        <w:pStyle w:val="BodyText3"/>
        <w:rPr>
          <w:bCs/>
        </w:rPr>
      </w:pPr>
      <w:r>
        <w:rPr>
          <w:bCs/>
        </w:rPr>
        <w:t>9.) A Néri Szent Fülöp Katolikus Általános Iskoláért Alapítvány támogatási kérelme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 xml:space="preserve">az előterjesztést kiegészítve pontosítja, hogy nem az Alapítvány kéri a támogatást, hanem a Kovász Egyesület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ai Erzsébet</w:t>
      </w:r>
      <w:r>
        <w:rPr/>
        <w:t xml:space="preserve"> kétségeinek ad hangot, mivel tudomása szerint egyesületeknek a bírósági bejegyzést követően banki számlát kell nyitnia, továbbá nem érti, hogy egyesület hogyan működtethet alapítvány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véleménye szerint azon lépésben, hogy a Kovász Egyesület az Rákosszetmihályi Néri Szent Fülöp Katolikus Általános Iskoláért Alapítvány számára támogatást kér, nincs semmi jogellenes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gh Attila</w:t>
      </w:r>
      <w:r>
        <w:rPr/>
        <w:t xml:space="preserve"> 80.000.-Ft-os támogatási összeg megszavazását javasolj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óczán Andrea</w:t>
      </w:r>
      <w:r>
        <w:rPr/>
        <w:t xml:space="preserve"> nem ért egyet azzal az elvvel, hogy egy iskola bármilyen ünnepségét is támogassa a bizottság olyan körülmények ismeretében, mint ami az elmúlt bizottsági ülésen elhangzott állapotokat fémjelzi, azaz, hogy az iskolák beáznak, a legelemibb felszerelési eszközökkel sem rendelkezne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hozzáfűzi, hogy szoktak iskolák ünnepségekre támogatást kérni, a tárgyalt eset nem egyedi előfordulású, továbbá, hogy a Kulturális és Sport Bizottságnak nem feladata felújítási célokra támogatásokat adni, erre más források állnak rendelk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del kapcsolatosan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8/2001. (10.04.) 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 </w:t>
      </w:r>
      <w:r>
        <w:rPr>
          <w:b/>
        </w:rPr>
        <w:t>Néri Szent Fülöp Katolikus Általános Iskoláért Alapítvány</w:t>
      </w:r>
      <w:r>
        <w:rPr/>
        <w:t xml:space="preserve"> 2001. évi </w:t>
      </w:r>
      <w:r>
        <w:rPr>
          <w:b/>
        </w:rPr>
        <w:t>október 23-i</w:t>
      </w:r>
      <w:r>
        <w:rPr/>
        <w:t xml:space="preserve"> ünnepségének költségeihez nyújtson </w:t>
      </w:r>
      <w:r>
        <w:rPr>
          <w:b/>
        </w:rPr>
        <w:t>80.000,-Ft</w:t>
      </w:r>
      <w:r>
        <w:rPr/>
        <w:t xml:space="preserve"> támogatást a Kulturális és Sport Bizottság </w:t>
      </w:r>
      <w:r>
        <w:rPr>
          <w:b/>
        </w:rPr>
        <w:t>Közművelődés támogatása</w:t>
      </w:r>
      <w:r>
        <w:rPr/>
        <w:t xml:space="preserve">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A támogatási összeg elszámolási határideje a felhasználást követő 15 napon belül, de legkésőbb 2001. november 30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1. október 15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10.) A Hősök fasora Általános Iskola úszásoktatással kapcsolatos támogatási kérelmének megvitatása</w:t>
      </w:r>
    </w:p>
    <w:p>
      <w:pPr>
        <w:pStyle w:val="Szvegtrzsbehzssal3"/>
        <w:ind w:left="0" w:hanging="0"/>
        <w:rPr/>
      </w:pPr>
      <w:r>
        <w:rPr>
          <w:i w:val="false"/>
        </w:rPr>
        <w:tab/>
        <w:t xml:space="preserve">Szász József </w:t>
      </w:r>
      <w:r>
        <w:rPr>
          <w:b w:val="false"/>
          <w:i w:val="false"/>
        </w:rPr>
        <w:t>az előterjesztéssel kapcsolatosan úgy gondolja, hogy generálisan kellene a kerületi, iskolai-óvodai úszásoktatással kapcsolatos problémát kezelni.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ab/>
      </w:r>
      <w:r>
        <w:rPr>
          <w:i w:val="false"/>
        </w:rPr>
        <w:t>Végh Attila</w:t>
      </w:r>
      <w:r>
        <w:rPr>
          <w:b w:val="false"/>
          <w:i w:val="false"/>
        </w:rPr>
        <w:t xml:space="preserve"> javasolja, hogy az intézmények ilyen irányú igényeinek felmérése után kerüljön ismét napirendre az úszásoktatás támogatási lehetőségének témája. Az előterjesztéshez csatolt, az ÚSZ-OK Bt. tájékoztatása alapján úgy gondolja, hogy a 2001. év II. félévében a bizottság rendelkezésére álló sporttámogatási keretből lehetőség lenne megoldást találni a kerületi úszásoktatás támogatására.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Szász József </w:t>
      </w:r>
      <w:r>
        <w:rPr>
          <w:b w:val="false"/>
          <w:i w:val="false"/>
        </w:rPr>
        <w:t>a fenti, Végh Attila által javasoltakat figyelembe véve a napirendi pontot visszavonja, a témához az igényfelmérések beérkezése után tér vissza a bizottság.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  <w:t>11.) Javaslat a Cavalloni Ferenc Modellező Sportegyesület támogatásár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napirendi ponttal kapcsolatosan a bizottság tagjainak egységes álláspontja szerint a bizottság a Cavalloni Ferenc Modellező Sportegyesület pályázatként beadott, részletes versenyköltségek megnevezésével bővített támogatási kérelmében megnevezett programok közül csak a konkrét, az egyesület által vezetett őszi szakkör beindításával kapcsolatos, a kérelem 3. pontjában megfogalmazott kérelmeket támogatja.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bizottság a kérelemmel kapcsolatosan a következő határozatot hozza: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9/2001. (10.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avalloni Ferenc Modellező Sportegyesület őszi szakkörének </w:t>
      </w:r>
      <w:r>
        <w:rPr/>
        <w:t xml:space="preserve">beindítását </w:t>
      </w:r>
      <w:r>
        <w:rPr>
          <w:b/>
        </w:rPr>
        <w:t>125.000,-Ft-tal</w:t>
      </w:r>
      <w:r>
        <w:rPr/>
        <w:t xml:space="preserve"> támogatja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A támogatási összeg elszámolási határideje a felhasználást követő 15 napon belül, de legkésőbb 2001. november 30.</w:t>
      </w:r>
    </w:p>
    <w:p>
      <w:pPr>
        <w:pStyle w:val="NormlZs"/>
        <w:spacing w:lineRule="auto" w:line="240" w:before="0" w:after="0"/>
        <w:rPr/>
      </w:pPr>
      <w:r>
        <w:rPr/>
        <w:t xml:space="preserve">Felkéri a bizottság az elnökét, hogy a határozatról értesítse a Cavalloni Ferenc Modellező Sportegyesület elnökét és polgármester útján gondoskodjon az összeg átutalásáról. </w:t>
      </w:r>
    </w:p>
    <w:p>
      <w:pPr>
        <w:pStyle w:val="Normal"/>
        <w:jc w:val="both"/>
        <w:rPr/>
      </w:pPr>
      <w:r>
        <w:rPr/>
        <w:t>Határidő: 2001. október 1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ab/>
      </w:r>
      <w:r>
        <w:rPr>
          <w:i w:val="false"/>
        </w:rPr>
        <w:t>Szász József</w:t>
      </w:r>
      <w:r>
        <w:rPr>
          <w:b w:val="false"/>
          <w:i w:val="false"/>
        </w:rPr>
        <w:t xml:space="preserve"> kéri, hogy a jegyzőkönyvben kerüljön rögzítésre, hogy az egyesület a kapott támogatást csak a 3. pontban megfogalmazott, „a szakkör őszi kezdéséhez” tárgyú kérésében megfogalmazott anyagokra költheti.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lZs"/>
        <w:spacing w:lineRule="auto" w:line="240" w:before="0" w:after="120"/>
        <w:rPr>
          <w:b/>
          <w:b/>
        </w:rPr>
      </w:pPr>
      <w:r>
        <w:rPr>
          <w:b/>
        </w:rPr>
        <w:t>12.) Tájékoztató a Lakóhelyi Sportegyesület ügyében hozott Képviselő-testületi határozatról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ab/>
      </w:r>
      <w:r>
        <w:rPr>
          <w:i w:val="false"/>
        </w:rPr>
        <w:t>Szász József</w:t>
      </w:r>
      <w:r>
        <w:rPr>
          <w:b w:val="false"/>
          <w:i w:val="false"/>
        </w:rPr>
        <w:t xml:space="preserve"> a napirendi pont bevezetéseképpen emlékezteti a bizottságot a 2001. szeptember 06-i ülésén megfogalmazott bizottsági kérésre, mely szerint tájékoztatást kér a Lakóhelyi Sport Egyesület körül kialakult helyzetről, a problémákról és lehetőségekről.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ab/>
        <w:t>Ocskó József részletesen beszámol a bizottság tagjainak az egyesület körül kialakult helyzetről az alábbiak szerint:</w:t>
      </w:r>
    </w:p>
    <w:p>
      <w:pPr>
        <w:pStyle w:val="Szvegtrzsbehzssal3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Keringő utcai sportpálya elhanyagoltságáról</w:t>
      </w:r>
    </w:p>
    <w:p>
      <w:pPr>
        <w:pStyle w:val="Szvegtrzsbehzssal3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az egyesület épületében történt gázóra leszerelésről /közeledik a tél, lehetséges fagyveszély kialakulása/</w:t>
      </w:r>
    </w:p>
    <w:p>
      <w:pPr>
        <w:pStyle w:val="Szvegtrzsbehzssal3"/>
        <w:numPr>
          <w:ilvl w:val="0"/>
          <w:numId w:val="3"/>
        </w:numPr>
        <w:rPr/>
      </w:pPr>
      <w:r>
        <w:rPr>
          <w:b w:val="false"/>
          <w:i w:val="false"/>
        </w:rPr>
        <w:t xml:space="preserve">a kerítés rendkívül rossz állapotáról 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pályagondozásról, melyet a Rákosszentmihályi Atlétikai Football Club végez saját költségén</w:t>
        <w:tab/>
        <w:t>Csomós Gyula javasolja, hogy különös tekintettel a tényre, hogy az Önkormányzat és az LSE közötti szerződés 2001. december 31-én felbontásra kerül, a Polgármesteri Hivatal készíttessen a pályán uralkodó állapotokról jegyzőkönyvet, továbbá Polgármester útján kérje fel a Jegyzőt a szükséges intézkedések meghozatalára.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fenti javaslat figyelembe vételével a tárgyban a bizottság a következő határozatot hozza: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0/2001. (10. 0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Polgármester útján felkéri a Jegyzőt, hogy a Keringő utcai sportpályán kialakult helyzet miatt tegye meg az összes szükséges intézkedést az Önkormányzat tulajdonát képező ingatlan és ingóságok megőrzése érdekében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Dr. Szabó Lajos Mátyás Polgármestert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Végh Attila </w:t>
      </w:r>
      <w:r>
        <w:rPr/>
        <w:t>a témával kapcsolatosan kiegészítő javaslatot tesz -javasolja, hogy Ocskó József a Rákosszentmihályi Atlétikai Football Club gyermek futballcsapatait engedje a pályára edzéslehetőségük javítása, a pálya használatának és így állagmegőrzésének céljából-, melyről a bizottság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1/2001. (10. 04.) KSB</w:t>
      </w:r>
    </w:p>
    <w:p>
      <w:pPr>
        <w:pStyle w:val="TextBody"/>
        <w:rPr/>
      </w:pPr>
      <w:r>
        <w:rPr/>
        <w:t>A Kulturális és Sport Bizottság javasolja a Képviselő-testületnek, hogy a Lakóhelyi Sport Egyesület helyzetének végleges rendezéséig – a pálya állagának megóvására, az értékmegőrzés érdekében – a sportpályát a Mátyásföldi Lawn Tennis Club és a Rákosszentmihályi Atlétikai Football Club – labdarúgó szakosztálya gyermekcsapatok felkészítése céljából – vegye birtokába.</w:t>
      </w:r>
    </w:p>
    <w:p>
      <w:pPr>
        <w:pStyle w:val="TextBody"/>
        <w:rPr/>
      </w:pPr>
      <w:r>
        <w:rPr/>
        <w:t>A bizottság felkéri az elnökét, hogy a határozatot terjessze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1. október 15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Kóczán Andrea </w:t>
      </w:r>
      <w:r>
        <w:rPr/>
        <w:t>az LSE-ben edző sakkozók lehetőségeire kérdezett rá, esetleges megoldási javaslatokat kér a bizottságtól más, fűtött edzőhelységek igénybe vételének lehetőségérő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elnöke kitűzi a következő ülés időpontját: 2001. október 18.</w:t>
      </w:r>
    </w:p>
    <w:p>
      <w:pPr>
        <w:pStyle w:val="TextBody"/>
        <w:rPr/>
      </w:pPr>
      <w:r>
        <w:rPr/>
        <w:t>Bizottsági ülés befejezve, jegyzőkönyv lezárva 16.20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nyál Kornél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56:00Z</dcterms:created>
  <dc:creator>win95</dc:creator>
  <dc:description/>
  <dc:language>en-US</dc:language>
  <cp:lastModifiedBy>Jókai Mór Általános Iskola</cp:lastModifiedBy>
  <cp:lastPrinted>2001-10-10T08:31:00Z</cp:lastPrinted>
  <dcterms:modified xsi:type="dcterms:W3CDTF">2001-10-10T08:19:00Z</dcterms:modified>
  <cp:revision>4</cp:revision>
  <dc:subject/>
  <dc:title>Jegyzőkönyv</dc:title>
</cp:coreProperties>
</file>