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ly 2001. március 01-én 16 órai kezdettel készül a Kulturális és Sport Bizottság 3. üléséről a Polgármesteri Hivatal 224. szobájáb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Jelen vannak</w:t>
      </w:r>
      <w:r>
        <w:rPr>
          <w:sz w:val="28"/>
        </w:rPr>
        <w:t>: Szász József, Ács Anikó, Végh Attila, Hargitai István, Kóczán Andrea, Ocskó József, Dr. Csánkné Melegh Judit 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kári Zsuzsa, Bucella Gézáné (jegyzőkönyvvezető) a Művelődési Ügyosztály részéről, továbbá Szakács Gábor az őt érintő napirendné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iányzik: Szászai Erzsébet, Hepp Bé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7 fővel jelen van, határozatkép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Az ülés napirendjeinek elfogadás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/2001. (03. 01.) 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ulturális és Sport Bizottság a 2001. március 01. ülésének napirendjét az alábbiak szerint fogadja el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z ülés napirendjének elfogad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Nemzeti Kulturális Alapprogram Közművelődési Kollégiumának pályázatán való önkormányzati résztvételre (szóbeli tájékoztatás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Elszámolás a 2000. évi Kulturális és Sport Bizottsági támogatásokról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Dr. Kresz Mária Alapítvány székhelybejegyzés iránti kérelm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Javaslat a nemzeti és állami ünnepeken történő koszorúzás sorrendjér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Állásfoglalás a 2001. évi Kihívás Napja rendezvénysorozaton való résztvételről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/>
        </w:rPr>
        <w:t>2. Javaslat a Nemzeti Kulturális Alapprogram Közművelődési Kollégiumának pályázatán való önkormányzati résztvétel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zakács Gábor tájékoztatja a bizottságot </w:t>
      </w:r>
      <w:r>
        <w:rPr>
          <w:b/>
        </w:rPr>
        <w:t xml:space="preserve">a </w:t>
      </w:r>
      <w:r>
        <w:rPr>
          <w:sz w:val="28"/>
        </w:rPr>
        <w:t xml:space="preserve">Nemzeti Kulturális Alapprogram Közművelődési Kollégiumának pályázatáról, amelyen – véleménye szerint - az önkormányzat rovásírás témában részt vehet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rovásírás megrendezésére – a Móra Ferenc Általános Iskola közreműködésével – 2001. júniusában kerül sor. A résztvevőket a János utcai táborban helyezik el. A szállás biztosítása a pályázati önrésznek megfel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izottság javasolja a pályázaton való részvétel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2/2001. (03. 01.) 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ulturális és Sport Bizottság szakmai szempontból támogatja a Nemzeti Kulturális Alapprogram Közművelődési Kollégiumának pályázatán való önkormányzati részvételt rovásírás témában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 határozatot csatoltassa a pályázatho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  <w:t xml:space="preserve">3. Elszámolás a 2000. évi Kulturális és Sport Bizottsági támogatásokról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ülést megelőzően a bizottsági tagok kézhez kapták a KSB támogatási keretek elszámolásáról készült összesítést.</w:t>
      </w:r>
    </w:p>
    <w:p>
      <w:pPr>
        <w:pStyle w:val="Normal"/>
        <w:jc w:val="both"/>
        <w:rPr/>
      </w:pPr>
      <w:r>
        <w:rPr>
          <w:sz w:val="28"/>
        </w:rPr>
        <w:t xml:space="preserve">Szász József ismerteti, hogy az elszámolás nem minden esetben történt meg számlával. Volt aki számla helyett írásos beszámolót küldött. A bizottság az egyesületektől nem kért tételes elszámolást, tevékenységükről készítettek éves beszámoló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napirend tárgyalása során a HORT SE elszámolása kapcsán merült fel kifogá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ász József a bizottság elnöke felveti, hogy azok a pályázók akik az önrésszel nem számoltak el, a jövőben újabb pályázat során hátrányba kerülnek. </w:t>
      </w:r>
    </w:p>
    <w:p>
      <w:pPr>
        <w:pStyle w:val="Normal"/>
        <w:jc w:val="both"/>
        <w:rPr/>
      </w:pPr>
      <w:r>
        <w:rPr>
          <w:sz w:val="28"/>
        </w:rPr>
        <w:t>Javasolja, hogy a továbbiakban nyújtandó támogatások elszámolásához készüljön formanyomtatván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3/2001. (03. 01.) KS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ulturális és Sport Bizottság a 2000. évi támogatási keretek felhasználásáról szóló beszámolót – a 156/2000. határozatban nyújtott támogatás elszámolásának kivételével - elfogadja. </w:t>
      </w:r>
    </w:p>
    <w:p>
      <w:pPr>
        <w:pStyle w:val="Normal"/>
        <w:jc w:val="both"/>
        <w:rPr/>
      </w:pPr>
      <w:r>
        <w:rPr>
          <w:sz w:val="28"/>
        </w:rPr>
        <w:t>Felkéri a bizottság az elnökét, hogy az elszámolást terjessze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2001. március 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4. A Dr. Kresz Mária Alapítvány székhelybejegyzés iránti kér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Szász József a Dr. Kresz Mária Alapítvány kérelmét a Csinszka u. 27. sz. alatti ingatlan székhely bejegyzésére vonatkozóan nem javasolja támogatni. Annak nem látja akadályát, hogy a fenti címet az Alapítvány a bérleti jogviszony fennállása alatt levelezési címként használhas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érelemmel kapcsolatosan a bizottság az alábbiak szerint foglal állá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14/2001. (03. 01.)</w:t>
      </w:r>
    </w:p>
    <w:p>
      <w:pPr>
        <w:pStyle w:val="Normal"/>
        <w:jc w:val="both"/>
        <w:rPr/>
      </w:pPr>
      <w:r>
        <w:rPr>
          <w:sz w:val="28"/>
        </w:rPr>
        <w:t>A Kulturális és Sport Bizottság nem javasolja, hogy a Képviselő-testület hozzájárulását adja a Dr. Kresz Mária Alapítványnak a Csinszka u. 27. sz. alatti önkormányzati ingatlanrész székhelyként történő bejegyzéséhe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javaslatot terjessze a Gazdasági Bizottság, a Jogi Bizottság és a Képviselő-testület elé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2001április 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Javaslat a nemzeti és állami ünnepeken történő koszorúzás sorrendj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kerületi ünnepeken történő koszorúzás sorrendjével kapcsolatosan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15/2001. (03. 01.)</w:t>
      </w:r>
    </w:p>
    <w:p>
      <w:pPr>
        <w:pStyle w:val="Normal"/>
        <w:jc w:val="both"/>
        <w:rPr/>
      </w:pPr>
      <w:r>
        <w:rPr>
          <w:sz w:val="28"/>
        </w:rPr>
        <w:t xml:space="preserve">A Kulturális és Sport Bizottság javasolja a Képviselő-testületnek, hogy a nemzeti és állami ünnepek alkalmával történő koszorúzás során a kerületben működő politikai pártok, ezt követően a társadalmi és egyéb szervezetek abc sorrendben helyezzék el virágai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kéri a bizottság az elnökét, hogy a határozatról a Polgármestert tájékoztas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2001. március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7 igen,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6. Állásfoglalás a 2001. évi Kihívás Napja rendezvénysorozaton való résztvétel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Magyar Szabadidősport Szövetség 2001-ben is meghirdeti a Kihívás Napja sportjáték megrendezését. A rendezvénysorozat ideje 2001. május 30. 00-21.00 ó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lőzetes megbeszélés alapján a Pedagógiai Szolgáltató Intézet vállalja a versenyek megrendezését, továbbá a 15.000 Ft-os nevezési díj diáksport keretből történő kifizetés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alábbi határozatot hozz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/2001. (03. 01.) KSB</w:t>
      </w:r>
    </w:p>
    <w:p>
      <w:pPr>
        <w:pStyle w:val="Normal"/>
        <w:jc w:val="both"/>
        <w:rPr/>
      </w:pPr>
      <w:r>
        <w:rPr>
          <w:sz w:val="28"/>
        </w:rPr>
        <w:t>A Kulturális és Sport Bizottság úgy határoz, hogy a XVI. kerület részt vesz a 2001. évi Kihívás Napja rendezvénysorozato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Pedagógiai Szolgáltató Intézetet a versenyek rendezésére, továbbá a 15.000 Ft-os nevezési díj diáksport keretből történő kifizetés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elkéri a bizottság az elnökét, hogy a határozatról értesítse a Pedagógiai Szolgáltató Intézet vezetőjé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</w:t>
        <w:tab/>
        <w:t>2001. március 0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</w:t>
        <w:tab/>
        <w:t>Szász Józse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 xml:space="preserve">7 igen, egyhang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Egyeb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tagjai a meghívó tervezettel együtt az alábbi két témában kaptak előzetes írásos tájékoztatás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ájékoztató a Budapest és Közép- Dunavidéki Regionális Idegenforgalmi Bizottság megkereséséről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ájékoztató a Körösi Csoma Sándor Közművelődési Egyesület felhívásáró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tagjai a fenti témákkal kapcsolatosan véleményt nem nyilvánított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ülés befejezve, a jegyzőkönyv lezárva 17</w:t>
      </w:r>
      <w:r>
        <w:rPr>
          <w:vertAlign w:val="superscript"/>
        </w:rPr>
        <w:t>45</w:t>
      </w:r>
      <w:r>
        <w:rPr>
          <w:sz w:val="28"/>
        </w:rPr>
        <w:t xml:space="preserve"> ó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ász József</w:t>
        <w:tab/>
        <w:tab/>
        <w:tab/>
        <w:tab/>
        <w:tab/>
        <w:t xml:space="preserve">  Bucella Gézáné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nök</w:t>
        <w:tab/>
        <w:tab/>
        <w:tab/>
        <w:tab/>
        <w:tab/>
        <w:tab/>
        <w:t>jegyzőkönyv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3:51:00Z</dcterms:created>
  <dc:creator>Ágota</dc:creator>
  <dc:description/>
  <dc:language>en-US</dc:language>
  <cp:lastModifiedBy>Szántó Edina Anna</cp:lastModifiedBy>
  <cp:lastPrinted>2001-03-07T11:28:00Z</cp:lastPrinted>
  <dcterms:modified xsi:type="dcterms:W3CDTF">2002-01-17T14:09:00Z</dcterms:modified>
  <cp:revision>3</cp:revision>
  <dc:subject/>
  <dc:title>Jegyzőkönyv</dc:title>
</cp:coreProperties>
</file>