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mely készült a Kulturális és Sport Bizottság </w:t>
      </w:r>
      <w:r>
        <w:rPr>
          <w:b/>
        </w:rPr>
        <w:t>2002. április 16-án 14 órakor</w:t>
      </w:r>
      <w:r>
        <w:rPr/>
        <w:t xml:space="preserve"> kezdődő üléséről a XVI. ker. Önkormányzat Polgármesteri Hivatal 224. szobájáb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Ács Anikó, Kóczán Andrea, Ocskó József,</w:t>
      </w:r>
    </w:p>
    <w:p>
      <w:pPr>
        <w:pStyle w:val="TextBody"/>
        <w:rPr/>
      </w:pPr>
      <w:r>
        <w:rPr/>
        <w:t xml:space="preserve">dr. Csánkné Melegh Judit, Végh Attila, Szászai Erzsébet, Hargitai István 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  <w:t>Csomós Gyula a Művelődési Ügyosztály vezetője</w:t>
      </w:r>
    </w:p>
    <w:p>
      <w:pPr>
        <w:pStyle w:val="List"/>
        <w:jc w:val="both"/>
        <w:rPr/>
      </w:pPr>
      <w:r>
        <w:rPr/>
        <w:t>Szántó Edina Anna a Művelődési Ügyosztály dolgozója</w:t>
      </w:r>
    </w:p>
    <w:p>
      <w:pPr>
        <w:pStyle w:val="List"/>
        <w:jc w:val="both"/>
        <w:rPr/>
      </w:pPr>
      <w:r>
        <w:rPr/>
        <w:t>Kovács Katalin a Művelődési Ügyosztály dolgozója</w:t>
      </w:r>
    </w:p>
    <w:p>
      <w:pPr>
        <w:pStyle w:val="List"/>
        <w:jc w:val="both"/>
        <w:rPr/>
      </w:pPr>
      <w:r>
        <w:rPr/>
        <w:t>Sunyál Kornélia jegyzőkönyvvezető</w:t>
      </w:r>
    </w:p>
    <w:p>
      <w:pPr>
        <w:pStyle w:val="TextBody"/>
        <w:rPr/>
      </w:pPr>
      <w:r>
        <w:rPr/>
        <w:t>Jelen vannak továbbá az őket érintő napirendi pontoknál: Jámbor Imre (Corvin Művelődési Ház igazgatója), Tölg-Molnár Gábor (a Corvin Művelődési Ház munkatársa), továbbá Dernovics Mihály (Cinkotáért Közhasznú Egyesület), Horváth Tibor (HORT SE), Kázmér József (Corvini Domini)</w:t>
      </w:r>
    </w:p>
    <w:p>
      <w:pPr>
        <w:pStyle w:val="TextBody"/>
        <w:rPr/>
      </w:pPr>
      <w:r>
        <w:rPr>
          <w:b/>
        </w:rPr>
        <w:t>Hiányzik</w:t>
      </w:r>
      <w:r>
        <w:rPr/>
        <w:t>: Hepp Bél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8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/>
        <w:t xml:space="preserve">Szász József </w:t>
      </w:r>
      <w:r>
        <w:rPr>
          <w:b w:val="false"/>
        </w:rPr>
        <w:t>köszönti</w:t>
      </w:r>
      <w:r>
        <w:rPr/>
        <w:t xml:space="preserve"> </w:t>
      </w:r>
      <w:r>
        <w:rPr>
          <w:b w:val="false"/>
        </w:rPr>
        <w:t>a megjelenteket és a bizottságnak a napirendi pontokkal kapcsolatosan a következő változtatást javasolja:</w:t>
      </w:r>
    </w:p>
    <w:p>
      <w:pPr>
        <w:pStyle w:val="TextBodyIndent"/>
        <w:ind w:left="0" w:hanging="0"/>
        <w:rPr/>
      </w:pPr>
      <w:r>
        <w:rPr>
          <w:b w:val="false"/>
        </w:rPr>
        <w:t>Tölg-Molnár Gábor a Corvin Művelődési Ház munkatársa kérésére javasolja az eredeti meghívó szerinti 6. napirendi pontot (kerületi majális szervezése) 3. napirendi pontként felvenni és megvitatni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Végh Attila </w:t>
      </w:r>
      <w:r>
        <w:rPr>
          <w:b w:val="false"/>
        </w:rPr>
        <w:t>tájékoztatja a bizottságot, hogy a</w:t>
      </w:r>
      <w:r>
        <w:rPr>
          <w:bCs/>
        </w:rPr>
        <w:t xml:space="preserve"> </w:t>
      </w:r>
      <w:r>
        <w:rPr>
          <w:b w:val="false"/>
          <w:bCs/>
        </w:rPr>
        <w:t xml:space="preserve">Cinkotáért Közhasznú Egyesület képviseletében megjelent Dernovics Mihály támogatási kérelemmel fordul a bizottság felé a Cinkotán megrendezésre kerülő ’Földünk és gyökereink’ program megrendezésével kapcsolatosan. Kéri, hogy a bizottság vegye fel napirendjére a támogatási kérelem tárgyalását. 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tájékoztatja a bizottságot, hogy a kérelemről nem készült előterjesztés és határozati javaslat, így az SZMSZ értelmében csak az egyebek között kerülhet a bizottság elé. Ilyen keretek között csak elvi döntést hozhat a bizottság, mely a jegyzőkönyvben rögzítésre kerül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1.) Az ülés napirendi pontjainak elfogadása</w:t>
      </w:r>
    </w:p>
    <w:p>
      <w:pPr>
        <w:pStyle w:val="Normal"/>
        <w:jc w:val="both"/>
        <w:rPr>
          <w:b/>
          <w:b/>
        </w:rPr>
      </w:pPr>
      <w:r>
        <w:rPr/>
        <w:t>A bizottság elnöke javasolja a napirend elfogadását a fent említettek figyelembe vételéve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5/2002. (IV. 1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április 16-i ülésének napirendjét az alábbiak szerint fogadja el: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z ülés napirendi pontjainak elfogadás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Visszajelentés a Kulturális és Sport Bizottság 2002. március 19-i bizottsági ülésén hozott határozatok alapján készült intézkedésekről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Kerületi majális szervezése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2002. évi közművelődési, egyházi és sport keretek alkereteinek meghatározás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2002. évi közművelődési és sportpályázatok kiírás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Javaslat a Corvin Művelődési Ház 2001. évi beszámolójának elfogadására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Szerb Antal Gimnázium énekkarának támogatási kérelme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Budapesti Honismereti Társaság kérelme helytörténeti kiadvány támogatásához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A 2001. augusztus 20-i ünnepség világítási költségeinek kifizetése</w:t>
      </w:r>
    </w:p>
    <w:p>
      <w:pPr>
        <w:pStyle w:val="NormlZs"/>
        <w:numPr>
          <w:ilvl w:val="0"/>
          <w:numId w:val="4"/>
        </w:numPr>
        <w:spacing w:lineRule="auto" w:line="240" w:before="0" w:after="0"/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8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) Visszajelentés a 2002. március 19-i bizottsági ülésen hozott határozatok alapján készült intézkedésekrő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bCs/>
        </w:rPr>
        <w:t>A visszajelentéssel kapcsolatosan a bizottság tagjainak nincs hozzáfűznivalójuk és a</w:t>
      </w:r>
      <w:r>
        <w:rPr/>
        <w:t xml:space="preserve"> </w:t>
      </w:r>
      <w:r>
        <w:rPr>
          <w:b w:val="false"/>
          <w:bCs/>
        </w:rPr>
        <w:t>következő határozatot hozza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3"/>
        <w:rPr/>
      </w:pPr>
      <w:r>
        <w:rPr/>
        <w:t>26/2002. (IV. 1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2. március 19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8 igen, egyhangú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3.) Kerületi majális szervezése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firstLine="426"/>
        <w:rPr/>
      </w:pPr>
      <w:r>
        <w:rPr>
          <w:bCs/>
        </w:rPr>
        <w:t>Szász József</w:t>
      </w:r>
      <w:r>
        <w:rPr>
          <w:b w:val="false"/>
        </w:rPr>
        <w:t xml:space="preserve"> felkéri a Corvin Művelődési Ház munkatársát, hogy adjon rövid tájékoztatást a bizottságnak a majális tervezett programjairó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Tölg-Molnár Gábor tájékoztatja a bizottságot, hogy a programkínálat meghatározásánál döntő szempontként vették azt figyelembe, hogy minden korosztály megtalálja magának a hozzá közel álló szórakozási lehetőséget. Így került sor a délelőtti gyermekprogram, az idősebbeknek szóló nótaműsor és az esti könnyűzenei koncert napszakonkénti bontására. Természetesen az egész nap üzemelő vendéglátóegység és kirakodóvásár folyamatos szolgáltatást nyújt a látogatóknak.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Hepp Béla megérkezik 15.45 órakor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Végh Attila</w:t>
      </w:r>
      <w:r>
        <w:rPr>
          <w:b w:val="false"/>
        </w:rPr>
        <w:t xml:space="preserve"> Jámbor Imréhez, a Corvin Művelődési Ház igazgatójához kérdést intéz, melyben tájékoztatást kér arról, hogy az elmúlt évhez hasonlóan is kitelepülhetnek-e a párto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Jámbor Imre a bizottság állásfoglalását kéri a feltett kérdéssel kapcsolatosan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Szász József</w:t>
      </w:r>
      <w:r>
        <w:rPr>
          <w:b w:val="false"/>
        </w:rPr>
        <w:t xml:space="preserve"> felkéri a bizottságot, hogy a majális programtervezetének elfogadása után mondjon véleményt a pártok majálison történő kitelepüléséről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Végh </w:t>
      </w:r>
      <w:r>
        <w:rPr>
          <w:b w:val="false"/>
        </w:rPr>
        <w:t>Attila a programtervezetben szereplő Gastroker nevű vendéglátóegységről szeretne bővebb információhoz jutni a következők pontosításával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-kizárólagos jogon fog-e szolgáltatást nyújtani;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-ha igen, nem lesz-e túlságosan drága az áruj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Kovács Raymund az intézmény igazgatójától kérdezi, hogy mennyi bérleti díjat fizet a Gastroker Kft.</w:t>
      </w:r>
    </w:p>
    <w:p>
      <w:pPr>
        <w:pStyle w:val="TextBodyIndent"/>
        <w:ind w:left="0" w:hanging="0"/>
        <w:rPr/>
      </w:pPr>
      <w:r>
        <w:rPr>
          <w:b w:val="false"/>
        </w:rPr>
        <w:t>Jámbor Imre tájékoztatja a bizottságot, hogy a Kft. éves bérleti szerződéssel rendelkezik az összes, Erzsébetligeti Színházat érintő esemény kiszolgálásával kapcsolatosan. Ez a színház szempontjából nagyon fontos és előnyös, hiszen nem csak a nagy létszámú rendezvényeket, hanem a kevesebb vendéget vonzó rendezvényeket is ellátja. A Gastroker Kft.-től így nem kér a Corvin Művelődési Ház külön bérleti díjat a majálison való kizárólagos közreműködésért. Ennek fejében a cég finanszírozza a gulyásleves-főzéssel felmerülő költségeket, ami körülbelül 60.000.-Ft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Szászai Erzsébet </w:t>
      </w:r>
      <w:r>
        <w:rPr>
          <w:b w:val="false"/>
        </w:rPr>
        <w:t>hozzáfűzi, hogy véleménye szerint a kitelepülő, de a művelődési házban működő vendéglátó egységnek területfoglalási díjat kellene fizetni ilyen nagyságrendű rendezvény esetében, egyidejűleg biztosítva számára egy kisebb mértékű kedvezményt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Ocskó József </w:t>
      </w:r>
      <w:r>
        <w:rPr>
          <w:b w:val="false"/>
        </w:rPr>
        <w:t>javasolja, hogyha az említett cégnek nem kell fizetnie a kitelepülésért, akkor ennek fejében a gulyásfőzés finanszírozásán túl vendégelje meg a közreműködő gyermekfellépőket és írásban vállaljon garanciát az árrés tekintetében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Jámbor Imre hozzáfűzi, hogy a Corvin Művelődési Háznak áregyeztetési joga van, mellyel természetesen élni fog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>Hepp Béla</w:t>
      </w:r>
      <w:r>
        <w:rPr>
          <w:b w:val="false"/>
        </w:rPr>
        <w:t xml:space="preserve"> hangsúlyozza, hogy a maximum 20-25%-os árrés a megengedhető egy ilyen rendezvényen.</w:t>
      </w:r>
    </w:p>
    <w:p>
      <w:pPr>
        <w:pStyle w:val="TextBodyIndent"/>
        <w:ind w:left="0" w:hanging="0"/>
        <w:rPr/>
      </w:pPr>
      <w:r>
        <w:rPr>
          <w:b w:val="false"/>
        </w:rPr>
        <w:tab/>
      </w:r>
      <w:r>
        <w:rPr>
          <w:bCs/>
        </w:rPr>
        <w:t xml:space="preserve">Szász József </w:t>
      </w:r>
      <w:r>
        <w:rPr>
          <w:b w:val="false"/>
        </w:rPr>
        <w:t>összegzésképpen javasolja, hogy a Corvin Művelődési Ház és a Gastroker Kft. között kötendő szerződés tartalmazza a bográcsgulyás-főzés finanszírozásának és a gyermekszereplők vendégül látásának vállalását. Az említett vendéglátás megoldható esetlegesen kuponok, étkezési jegyek kiállításával, melyek fejében a gyerekek ellátást kapna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Továbbá kitételként megfogalmazza, hogy az árrés meghatározásánál a 100%-os haszonkulcs alkalmazásának megakadályozása érdekében a bizottság kéri megtekintésre a cégnek a majálisra megállapított árlistáját.</w:t>
      </w:r>
    </w:p>
    <w:p>
      <w:pPr>
        <w:pStyle w:val="TextBodyIndent"/>
        <w:ind w:left="0" w:hanging="0"/>
        <w:rPr/>
      </w:pPr>
      <w:r>
        <w:rPr>
          <w:b w:val="false"/>
        </w:rPr>
        <w:t>Felhívja a rendezők figyelmét az elegendő szemetes elhelyezésére, hogy a rendezvényen a látogatók kulturált körülmények között pihenhessenek, szórakozhassanak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Corvin Művelődési Ház által megrendezésre kerülő majális költségeivel és programjavaslatával kapcsolatosan bizottság a következő határozatot hozza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7/2002. (IV. 16.) KSB</w:t>
      </w:r>
    </w:p>
    <w:p>
      <w:pPr>
        <w:pStyle w:val="Normal"/>
        <w:jc w:val="both"/>
        <w:rPr/>
      </w:pPr>
      <w:r>
        <w:rPr/>
        <w:t xml:space="preserve">A Kulturális és Sport Bizottság az Erzsébet-liget területén május 1-én szokásos </w:t>
      </w:r>
      <w:r>
        <w:rPr>
          <w:b/>
        </w:rPr>
        <w:t>majális</w:t>
      </w:r>
      <w:r>
        <w:rPr/>
        <w:t xml:space="preserve"> megrendezését, jellegét megtartva, támogatja. A bizottság felkéri a </w:t>
      </w:r>
      <w:r>
        <w:rPr>
          <w:b/>
        </w:rPr>
        <w:t>Corvin Művelődési Ház</w:t>
      </w:r>
      <w:r>
        <w:rPr/>
        <w:t xml:space="preserve"> igazgatóját a rendezvény szervezésére. A tervezett programok költségeire </w:t>
      </w:r>
      <w:r>
        <w:rPr>
          <w:b/>
        </w:rPr>
        <w:t>410.000,-Ft</w:t>
      </w:r>
      <w:r>
        <w:rPr/>
        <w:t xml:space="preserve">-ot biztosít a 2002. évi </w:t>
      </w:r>
      <w:r>
        <w:rPr>
          <w:b/>
        </w:rPr>
        <w:t>Közművelődési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, valamint polgármester útján a támogatási szerződés megkötését követően gondoskodjon az összeg átutalásáról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rPr>
          <w:bCs/>
        </w:rPr>
      </w:pPr>
      <w:r>
        <w:rPr/>
        <w:t>Szavazás: 9 igen, egyhangú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pártoknak a majálison való kitelepülésével kapcsolatosan a bizottság a következő határozatot hozza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28/2002. (IV. 16.) KSB</w:t>
      </w:r>
    </w:p>
    <w:p>
      <w:pPr>
        <w:pStyle w:val="Normal"/>
        <w:jc w:val="both"/>
        <w:rPr/>
      </w:pPr>
      <w:r>
        <w:rPr/>
        <w:t>A Kulturális és Sport Bizottság nem emel kifogást, hogy az Erzsébet-liget területén megrendezésre kerülő majálisra a pártok igény szerint kitelepüljenek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5 igen, 0 nem, 4 tartózkodás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Hargitai István távozik 16.05 órakor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/>
      </w:pPr>
      <w:r>
        <w:rPr/>
        <w:t>4.) A 2002. évi közművelődési, egyházi és sport keret alkereteinek meghatározása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állásfoglalása szerint a közművelődési keretet az alábbiak szerint bontja alkeretekre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9/2002. (IV. 16.) 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 w:val="false"/>
        </w:rPr>
        <w:t>2002</w:t>
      </w:r>
      <w:r>
        <w:rPr/>
        <w:t xml:space="preserve">. évi </w:t>
      </w:r>
      <w:r>
        <w:rPr>
          <w:b w:val="false"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dezvényi keret:</w:t>
        <w:tab/>
        <w:tab/>
        <w:tab/>
        <w:tab/>
        <w:tab/>
        <w:tab/>
        <w:tab/>
        <w:t>4.0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ályázati keret: </w:t>
        <w:tab/>
        <w:tab/>
        <w:tab/>
        <w:tab/>
        <w:tab/>
        <w:tab/>
        <w:tab/>
        <w:tab/>
        <w:t>6.9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rzsébet-ligeti Színház programtámogatás: </w:t>
        <w:tab/>
        <w:tab/>
        <w:tab/>
        <w:tab/>
        <w:t>1.6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rvin Művelődési Ház </w:t>
        <w:tab/>
        <w:tab/>
        <w:tab/>
        <w:tab/>
        <w:tab/>
        <w:tab/>
        <w:t>1.000.000,- Ft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Nem önkormányzati fenntartású közművelődési </w:t>
      </w:r>
    </w:p>
    <w:p>
      <w:pPr>
        <w:pStyle w:val="TextBody"/>
        <w:numPr>
          <w:ilvl w:val="0"/>
          <w:numId w:val="7"/>
        </w:numPr>
        <w:rPr/>
      </w:pPr>
      <w:r>
        <w:rPr/>
        <w:t>intézmények támogatása:</w:t>
        <w:tab/>
        <w:tab/>
        <w:tab/>
        <w:tab/>
        <w:tab/>
        <w:tab/>
        <w:t>5.000.000,- F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Tartalék keret</w:t>
        <w:tab/>
        <w:tab/>
        <w:tab/>
        <w:tab/>
        <w:tab/>
        <w:tab/>
        <w:tab/>
        <w:tab/>
        <w:t>1.500.000,- Ft</w:t>
      </w:r>
    </w:p>
    <w:p>
      <w:pPr>
        <w:pStyle w:val="Normal"/>
        <w:ind w:left="4253" w:hanging="0"/>
        <w:jc w:val="both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>20 millió Ft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állásfoglalása szerint a sport keretet az alábbiak szerint bontja alkeretekre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0/2002. (IV. 16.) KSB</w:t>
      </w:r>
    </w:p>
    <w:p>
      <w:pPr>
        <w:pStyle w:val="BodyText2"/>
        <w:rPr/>
      </w:pPr>
      <w:r>
        <w:rPr/>
        <w:t xml:space="preserve">A Kulturális és Sport Bizottság úgy határoz, hogy a </w:t>
      </w:r>
      <w:r>
        <w:rPr>
          <w:b w:val="false"/>
        </w:rPr>
        <w:t>2002</w:t>
      </w:r>
      <w:r>
        <w:rPr/>
        <w:t xml:space="preserve">. évi </w:t>
      </w:r>
      <w:r>
        <w:rPr>
          <w:b w:val="false"/>
        </w:rPr>
        <w:t xml:space="preserve">Sport </w:t>
      </w:r>
      <w:r>
        <w:rPr/>
        <w:t>támogatása keretet az alábbi alkeretekre bontja:</w:t>
      </w:r>
    </w:p>
    <w:p>
      <w:pPr>
        <w:pStyle w:val="TextBody"/>
        <w:numPr>
          <w:ilvl w:val="0"/>
          <w:numId w:val="3"/>
        </w:numPr>
        <w:rPr/>
      </w:pPr>
      <w:r>
        <w:rPr/>
        <w:t>Pályázati keret</w:t>
        <w:tab/>
        <w:tab/>
        <w:tab/>
        <w:tab/>
        <w:tab/>
        <w:tab/>
        <w:tab/>
        <w:tab/>
        <w:t xml:space="preserve">  6.000.000,- Ft</w:t>
      </w:r>
    </w:p>
    <w:p>
      <w:pPr>
        <w:pStyle w:val="TextBody"/>
        <w:numPr>
          <w:ilvl w:val="0"/>
          <w:numId w:val="3"/>
        </w:numPr>
        <w:rPr/>
      </w:pPr>
      <w:r>
        <w:rPr/>
        <w:t>Egyesület működési támogatás</w:t>
        <w:tab/>
        <w:tab/>
        <w:tab/>
        <w:tab/>
        <w:tab/>
        <w:tab/>
        <w:t>10.000.000,- Ft</w:t>
      </w:r>
    </w:p>
    <w:p>
      <w:pPr>
        <w:pStyle w:val="TextBody"/>
        <w:numPr>
          <w:ilvl w:val="0"/>
          <w:numId w:val="3"/>
        </w:numPr>
        <w:rPr/>
      </w:pPr>
      <w:r>
        <w:rPr/>
        <w:t>Diákolimpia</w:t>
        <w:tab/>
        <w:tab/>
        <w:tab/>
        <w:tab/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3"/>
        </w:numPr>
        <w:rPr/>
      </w:pPr>
      <w:r>
        <w:rPr/>
        <w:t>Iskolák és óvodák ösztönző támogatása</w:t>
        <w:tab/>
        <w:tab/>
        <w:tab/>
        <w:tab/>
        <w:t xml:space="preserve">  2.000.000,- Ft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>
          <w:u w:val="single"/>
        </w:rPr>
        <w:t>Tartalékkeret</w:t>
        <w:tab/>
        <w:tab/>
        <w:tab/>
        <w:tab/>
        <w:tab/>
        <w:tab/>
        <w:tab/>
        <w:tab/>
        <w:t xml:space="preserve">  1.000.000,- Ft</w:t>
      </w:r>
    </w:p>
    <w:p>
      <w:pPr>
        <w:pStyle w:val="TextBody"/>
        <w:ind w:left="4253" w:hanging="0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>21 millió Ft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0 nem, 3 tartózkodás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>
          <w:b w:val="false"/>
          <w:bCs/>
        </w:rPr>
        <w:t>Csomós Gyula emlékezteti a bizottságot arra, hogy a Pedagógiai Szolgáltató Intézet által szervezett diákolimpiai rendezvénysorozat költségei körülbelül 3 millió forintot fogja elérni. A költségtervezetet 2001. végén hagyta jóvá a bizottság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javasolja, hogy a következő bizottsági ülésen a bizottság kérjen tájékoztatást a Pedagógiai Szolgáltató Intézet igazgatójától a kerületi diákolimpiai rendezvényekkel kapcsolatosan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Hargitai István 16.36 órakor megérkezik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a történelmi egyházak támogatása keret felbontását az elmúlt évek gyakorlatának megfelelően javasolja meghatározni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  <w:bCs/>
        </w:rPr>
        <w:t>A bizottság a keret felbontásával kapcsolatosan a következő határozatot hozza: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/2002. (IV. 16.) 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 w:val="false"/>
        </w:rPr>
        <w:t>2002</w:t>
      </w:r>
      <w:r>
        <w:rPr/>
        <w:t xml:space="preserve">. évi </w:t>
      </w:r>
      <w:r>
        <w:rPr>
          <w:b w:val="false"/>
        </w:rPr>
        <w:t>történelmi egyházak</w:t>
      </w:r>
      <w:r>
        <w:rPr/>
        <w:t xml:space="preserve"> támogatása keretet az alábbi alkeretekre bontja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Mátyásföldi Római Katolikus Plébánia</w:t>
      </w:r>
      <w:r>
        <w:rPr/>
        <w:tab/>
        <w:tab/>
        <w:tab/>
        <w:tab/>
        <w:t xml:space="preserve">   887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inkotai Evangélikus Egyházközség</w:t>
      </w:r>
      <w:r>
        <w:rPr/>
        <w:tab/>
        <w:tab/>
        <w:tab/>
        <w:tab/>
        <w:tab/>
        <w:t>1.292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i Római Katolikus Egyházközség</w:t>
      </w:r>
      <w:r>
        <w:rPr/>
        <w:tab/>
        <w:tab/>
        <w:tab/>
        <w:t>1.272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inkotai Római Katolikus Plébánia</w:t>
      </w:r>
      <w:r>
        <w:rPr/>
        <w:tab/>
        <w:tab/>
        <w:tab/>
        <w:tab/>
        <w:tab/>
        <w:t xml:space="preserve">   329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ashalom Krisztus Király Római Katolikus Egyházközség</w:t>
      </w:r>
      <w:r>
        <w:rPr/>
        <w:tab/>
        <w:tab/>
        <w:t xml:space="preserve">   813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 - Sashalom Református Egyházközség</w:t>
      </w:r>
      <w:r>
        <w:rPr/>
        <w:tab/>
        <w:tab/>
        <w:t xml:space="preserve">   645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Mátyásföldi Református Egyházközség</w:t>
      </w:r>
      <w:r>
        <w:rPr/>
        <w:tab/>
        <w:tab/>
        <w:tab/>
        <w:tab/>
        <w:t xml:space="preserve">   347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i Evangélikus Egyházközség</w:t>
      </w:r>
      <w:r>
        <w:rPr/>
        <w:tab/>
        <w:tab/>
        <w:tab/>
        <w:t xml:space="preserve">   155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Árpádföldi Római Katolikus Egyházközség</w:t>
      </w:r>
      <w:r>
        <w:rPr/>
        <w:tab/>
        <w:tab/>
        <w:tab/>
        <w:tab/>
        <w:t xml:space="preserve">   167.000,- F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ákosszentmihály Baptista Gyülekezet</w:t>
      </w:r>
      <w:r>
        <w:rPr/>
        <w:tab/>
        <w:tab/>
        <w:tab/>
        <w:tab/>
        <w:t xml:space="preserve">     43.000,- F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Cinkotai Baptista Gyülekezet</w:t>
      </w:r>
      <w:r>
        <w:rPr/>
        <w:tab/>
        <w:tab/>
        <w:tab/>
        <w:tab/>
        <w:tab/>
        <w:tab/>
        <w:t xml:space="preserve">     50.000,- Ft</w:t>
      </w:r>
    </w:p>
    <w:p>
      <w:pPr>
        <w:pStyle w:val="TextBody"/>
        <w:ind w:left="2977" w:hanging="0"/>
        <w:rPr>
          <w:b/>
          <w:b/>
          <w:i/>
          <w:i/>
        </w:rPr>
      </w:pPr>
      <w:r>
        <w:rPr>
          <w:b/>
          <w:i/>
        </w:rPr>
        <w:t>összesen:</w:t>
        <w:tab/>
        <w:tab/>
        <w:tab/>
        <w:tab/>
        <w:tab/>
        <w:t>6 millió Ft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5.) A 2002. évi közművelődési és sportpályázatok kiírása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A bizottságnak a napirendi ponthoz nincs hozzáfűznivalója és a következő határozato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/2002. (IV. 1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utólagosan jóváhagyja a XVI. Kerületi Újságban megjelentetett pályázati felhívást kulturális és sport tevékenységekre a 2002. évi Közművelődés és Sport pályázati alkereteinek terhé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6.) Javaslat a Corvin Művelődési Ház 2001. évi beszámolójának elfogadására</w:t>
      </w:r>
    </w:p>
    <w:p>
      <w:pPr>
        <w:pStyle w:val="BodyText2"/>
        <w:rPr/>
      </w:pPr>
      <w:r>
        <w:rPr/>
      </w:r>
    </w:p>
    <w:p>
      <w:pPr>
        <w:pStyle w:val="BodyText2"/>
        <w:ind w:firstLine="708"/>
        <w:rPr/>
      </w:pPr>
      <w:r>
        <w:rPr/>
        <w:t>Szász József</w:t>
      </w:r>
      <w:r>
        <w:rPr>
          <w:b w:val="false"/>
          <w:bCs/>
        </w:rPr>
        <w:t xml:space="preserve"> kérdést intéz Jámbor Imréhez, a Corvin Művelődési Ház igazgatójához, igényli-e, hogy a beszámolóval kapcsolatos napirendi pont kapcsán, melyben személyesen is érintve van, zárt ülést rendeljen el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a zárt ülés keretében történő tárgyalásra igényt tart.</w:t>
      </w:r>
    </w:p>
    <w:p>
      <w:pPr>
        <w:pStyle w:val="BodyText2"/>
        <w:rPr/>
      </w:pPr>
      <w:r>
        <w:rPr>
          <w:b w:val="false"/>
          <w:bCs/>
        </w:rPr>
        <w:t>Kovács Raymund véleménye szerint a napirend tartalma nem indokolja a zárt ülés elrendelését. Nyomatékosan hangsúlyozza, hogy az SZMSZ ide vonatkozó részében semmi olyan meghatározás nem szerepel, mely jelen esetben indokolttá tenné a zárt ülés elrendelését.</w:t>
      </w:r>
    </w:p>
    <w:p>
      <w:pPr>
        <w:pStyle w:val="BodyText2"/>
        <w:rPr/>
      </w:pPr>
      <w:r>
        <w:rPr>
          <w:b w:val="false"/>
          <w:bCs/>
        </w:rPr>
        <w:t>Ennek megfelelően a napirendi pont tárgyalása nyilvános keretek között zajlik tovább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Ocskó József </w:t>
      </w:r>
      <w:r>
        <w:rPr>
          <w:b w:val="false"/>
          <w:bCs/>
        </w:rPr>
        <w:t>a</w:t>
      </w:r>
      <w:r>
        <w:rPr/>
        <w:t xml:space="preserve"> </w:t>
      </w:r>
      <w:r>
        <w:rPr>
          <w:b w:val="false"/>
          <w:bCs/>
        </w:rPr>
        <w:t>mellékletekben található kiegészítésekkel, pontosabban a Corvin Művelődési Ház és Dömsödi János vállalkozó között több éve működő és jelenleg is érvényes határozatlan időre szóló átalánydíjas szerződéssel kapcsolatosan kérne bővebb információt a művelődési ház igazgatójától.</w:t>
      </w:r>
    </w:p>
    <w:p>
      <w:pPr>
        <w:pStyle w:val="BodyText2"/>
        <w:rPr/>
      </w:pPr>
      <w:r>
        <w:rPr>
          <w:b w:val="false"/>
          <w:bCs/>
        </w:rPr>
        <w:t>Jámbor Imre hangsúlyozza, hogy nem látja világosan a vizsgálat célját és Művelődési Ügyosztály dolgozói által készített írásos anyagokkal kapcsolatosan is zavarban van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Szász József</w:t>
      </w:r>
      <w:r>
        <w:rPr>
          <w:b w:val="false"/>
          <w:bCs/>
        </w:rPr>
        <w:t xml:space="preserve"> javasolja, hogy az igazgató úr foglalja össze észrevételeit, kérdéseit és utána az érintett személyektől fog azokra válasz kapni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észrevételei a következők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sérelmezi, hogy a Művelődési Ügyosztály dolgozói bejelentés és külön értesítés nélkül érkeztek a művelődési házba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gazdaságossági elemzés kapcsán jelzi, hogy a ’gyerekbuli’ szervezése kapcsán nem volt cél, hogy az gazdaságos legyen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látogatottság nem mutatható ki, mivel nincs arra embere, hogy a rendezvényeken a résztvevőket számlálja, az adatok becslésből származnak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ilyen költségvetésből nehéz színvonalas kultúrát a színházba hozni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vannak különböző próbálkozások olyan rendezvénysorozatok létrehozására, melyek állandó közönséget vonzanának például bérletes rendszerben. Ilyen törekvés volt például egy kabarésorozat létrehozása, ami eddig két rendezvényből állt. Az egyik abszolút sikeres, a másik teljesen sikertelen volt, így rendezvénysorozattá nem tudták alakítani;</w:t>
      </w:r>
    </w:p>
    <w:p>
      <w:pPr>
        <w:pStyle w:val="BodyText2"/>
        <w:rPr/>
      </w:pPr>
      <w:r>
        <w:rPr>
          <w:b w:val="false"/>
          <w:bCs/>
        </w:rPr>
        <w:t>-véleménye szerint jól gazdálkodtak, mivel az intézményi összkiadás kevesebb volt mint a bevétel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kerületi támogatott rendezvények nem hoznak bevételt, de sok munkát adnak az intézmény dolgozóinak;</w:t>
      </w:r>
    </w:p>
    <w:p>
      <w:pPr>
        <w:pStyle w:val="BodyText2"/>
        <w:rPr/>
      </w:pPr>
      <w:r>
        <w:rPr>
          <w:b w:val="false"/>
          <w:bCs/>
        </w:rPr>
        <w:t>-a tervezéssel kapcsolatosan nehezményezi, hogy a költségvetés tervezésekor az első körben betervezi az általa megfelelőnek vélt összegeket, amelyeket az egyeztetések során mindig csökkentenek és csak 10%-os növekményt engednek meg az előző évi előirányzathoz képest. Ez a százalékos emelkedés vonatkozik a telefon és kommunikációs eszközök sorára is, mellyel kapcsolatosan magas költségtúllépés volt tapasztalható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Kovács Katalin szakközgazdász, a Művelődési Ügyosztály dolgozója, aki a gazdálkodási mutatók elemzését készítette a válaszában a következőket fogalmazza meg:</w:t>
      </w:r>
    </w:p>
    <w:p>
      <w:pPr>
        <w:pStyle w:val="BodyText2"/>
        <w:rPr/>
      </w:pPr>
      <w:r>
        <w:rPr>
          <w:b w:val="false"/>
          <w:bCs/>
        </w:rPr>
        <w:t>Elemzése főbb szempontjai között elsősorban a kiugróan magas teljesítések vizsgálata és az okok felderítése szerepelt. Véleménye szerint a költségvetés tervezésekor kell az arányokat úgy meghatározni, hogy az év végi elszámolások és beszámolók során ne alakuljanak ki olyan aránytalanságok, melyek a 2001. évire jellemzőek voltak. Itt legfőképpen a ’kiküldetés, reklámkiadások 300%-os túlteljesítése, illetve a kommunikációs szolgáltatások alultervezésére gondol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Véleménye szerint meg kell még kérdőjelezni a karbantartási kisjavításokra kötött átalánydíjas szerződés szükségszerűségét, jogszerűségét, mivel a megbízott által írt ’beszámolóban’ szereplő munkák elvégzését senki nem ellenőrizte, illetve igazolta vissza. Megkérdőjelezhető továbbá az intézmény saját közalkalmazottaival kötött megbízási szerződéseinek szabályossága és szükségszerűsége, mivel a szerződések nem jelzik a dolgozó tevékenységének a munkaköri leírásban megfogalmazott feladatoktól való elhatárolhatóságát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Szászai Erzsébet </w:t>
      </w:r>
      <w:r>
        <w:rPr>
          <w:b w:val="false"/>
          <w:bCs/>
        </w:rPr>
        <w:t>Jámbor Imre előző megjegyzésére reagálva tájékoztatja a bizottságot és Jámbor Imrét arról, hogy az intézmény fenntartója az önkormányzat és akkor megy az intézménybe előzetes egyeztetés nélkül, amikor akar és azt jónak látja.</w:t>
      </w:r>
    </w:p>
    <w:p>
      <w:pPr>
        <w:pStyle w:val="BodyText2"/>
        <w:rPr/>
      </w:pPr>
      <w:r>
        <w:rPr>
          <w:b w:val="false"/>
          <w:bCs/>
        </w:rPr>
        <w:t>Felhívja továbbá Jámbor Imre figyelmét arra, hogy a szakmai elemzésben feltüntetett nyilvántartások és munkanaplók vezetésének a hiányosságait mielőbb pótolni kell, mivel ez az intézmény adatszolgáltatási kötelezettségének alapfeltétele, a szakmai munka visszajelzésének és ellenőrzésének pontos mutatója. A becslések alapján megállapított látogatottság módszerét kifogásolhatónak tartja, hiszen köztudott az a módszer, mely szerint az intézményben megrendezett kiállítások látogatóinak számát az intézményi látogatók 75%-ában szokás megállapítani.</w:t>
      </w:r>
    </w:p>
    <w:p>
      <w:pPr>
        <w:pStyle w:val="BodyText2"/>
        <w:rPr/>
      </w:pPr>
      <w:r>
        <w:rPr>
          <w:b w:val="false"/>
          <w:bCs/>
        </w:rPr>
        <w:t>Az Erzsébetligeti Színházban éves szinten megrendezett 66 kedvezményes kerületi rendezvénnyel kapcsolatosan pedig nem érzi jogosnak az igazgató úr panaszát, miszerint nagyon sok a dolgozók munkája; ez kötelező feladata az intézménynek, ezért tartja fenn az önkormányzat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Hepp Béla </w:t>
      </w:r>
      <w:r>
        <w:rPr>
          <w:b w:val="false"/>
          <w:bCs/>
        </w:rPr>
        <w:t>véleménye szerint, ha az intézmény gazdálkodási mutatóit nézzük, akkor lényegében éves szinten jól gazdálkodott. Ha az egyes sorokat vesszük figyelembe, szeretné tudni, hogy a dolgozók éves bérleteit milyen keretből vásárolta, továbbá hogy a telefonnal járó magas költségek vajon milyen hasznot hoztak az intézménynek. Persze nem számszerű haszonra gondol itt elsősorban. Hozzáteszi, hogy az intézmény által kötött átalánydíjas szerződés minden vállalkozó álma lehe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hangsúlyozza, hogy az elemzés során hangsúlyozott munkanapló-vezetés hiányosságával kapcsolatosan megtette a megfelelő intézkedéseket. 2002-től a tanfolyamvezetőkkel kötött szerződésekben külön pont kötelezi a tanfolyamvezetőket a naplók vezetésére.</w:t>
      </w:r>
    </w:p>
    <w:p>
      <w:pPr>
        <w:pStyle w:val="BodyText2"/>
        <w:rPr/>
      </w:pPr>
      <w:r>
        <w:rPr>
          <w:b w:val="false"/>
          <w:bCs/>
        </w:rPr>
        <w:t>Kovács Raymund tájékoztatja a bizottságot, hogy az Erzsébetligeti Színházban a látogatók adatait (telefonszám, név, lakcím) a portán feljegyzik az igazgató utasítására azzal az indoklással, hogy ez az önkormányzat külön kérése. Ezt az információt több odalátogató jelezte Kovács Raymundnak telefonon, aki sérelmezi, hogy a látogatókat tévesen informálják az adatgyűjtés elrendelőjéről és céljáról. Ez most, a választások heteiben akár híresztelések alapja is lehet.</w:t>
      </w:r>
      <w:r>
        <w:rPr/>
        <w:t xml:space="preserve">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a hozzászólásokkal kapcsolatosan a következőket mongja:</w:t>
      </w:r>
    </w:p>
    <w:p>
      <w:pPr>
        <w:pStyle w:val="BodyText2"/>
        <w:rPr/>
      </w:pPr>
      <w:r>
        <w:rPr>
          <w:b w:val="false"/>
          <w:bCs/>
        </w:rPr>
        <w:t>-a színház látogatóitól történő adatgyűjtést Kovács Raymunddal történt telefonbeszélgetés után leállíttatta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munkanaplók vezetésével kapcsolatosan az előző válaszát kiegészítve hangsúlyozza, hogy a terembérletes formában működő tanfolyamok vezetőivel vezettetni fogja a naplókat. Ez a típusú konstrukció előnyösebb a ház részére, hiszen fix bevételt hoz, a szervezőnek pedig érdeke, hogy nagy létszámú csoportot működtessen saját bevételének növelése céljából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megbízási szerződéssel dolgozó két munkatárs véleménye szerint szintén előnyös a színháznak, mivel bármikor lehet őket értesíteni és a legapróbb problémáktól kezdve a bonyolultabb problémák megoldására is alkalmasak, így a szakemberek kiszállását nem kell az intézménynek finanszírozni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magas kommunikációs költségek okának felderítésére már tett az intézményvezető intézkedéseket és a jövőben ellenőrizhetőség érdekében egy belső központ és kódrendszer kialakítása a cél. A mobiltelefon használatával kapcsolatosan megjelent magas költségeket természetesnek és elfogadhatónak tartja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Hargitai István</w:t>
      </w:r>
      <w:r>
        <w:rPr>
          <w:b w:val="false"/>
          <w:bCs/>
        </w:rPr>
        <w:t xml:space="preserve"> véleménye szerint a reklámtevékenység fokozása lehetne cél a kommunikációs költségek ésszerűsítése mellett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Kovács Raymund a karbantartásra kötött átalánydíjas szerződéssel kapcsolatosan azt kifogásolja, hogy ilyen formában nem ellenőrizhető a teljesítés, hiányzik a munkafolyamat dokumentálása, ami egy esetleges ellenőrzés során súlyos hiányosságként jelentkezhet. Az intézmény vezetőjét felkéri arra, hogy számoljon be a művelődési ház olyan konkrét szakmai tevékenységéről, mely során az intézmény nem mint ingatlan-bérbeadó, illetve hasznosító, hanem mint programszervező jelenik meg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Jámbor Imre válaszában hangsúlyozza, hogy pénzhiány miatt az intézmény igyekszik ’bartellüzlet’ formájában dolgozni, mely során teremhasználat fejében kér ingyenes fellépést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Szász József </w:t>
      </w:r>
      <w:r>
        <w:rPr>
          <w:b w:val="false"/>
          <w:bCs/>
        </w:rPr>
        <w:t>összegezve az elhangzottakat a következő megállapításokkal javasolja a határozati javaslatot kiegészíteni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határozat tartalmazza a kommunikációs költségek ésszerűsítésének kitételét;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-a bizottság a Pénzügyi Bizottságot kérje fel a Corvin Művelődési Házzal kapcsolatos revizori jelentés mielőbbi megtárgyalására és értékelésére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A bizottságot a napirendi ponttal kapcsolatosan a következő határozato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/2002. (IV. 16.) KSB</w:t>
      </w:r>
    </w:p>
    <w:p>
      <w:pPr>
        <w:pStyle w:val="Normal"/>
        <w:jc w:val="both"/>
        <w:rPr/>
      </w:pPr>
      <w:r>
        <w:rPr/>
        <w:t>A Kulturális és Sport Bizottság a Corvin Művelődési Ház 2001. évi tevékenységéről szóló beszámolót az alábbi kiegészítésekkel fogadja el:</w:t>
      </w:r>
    </w:p>
    <w:p>
      <w:pPr>
        <w:pStyle w:val="Normal"/>
        <w:jc w:val="both"/>
        <w:rPr/>
      </w:pPr>
      <w:r>
        <w:rPr/>
        <w:t>–</w:t>
      </w:r>
      <w:r>
        <w:rPr/>
        <w:t>javasolja a Pénzügyi Bizottságnak, hogy mielőbb tárgyalja meg a 2002. januárjában készült revizori jelentést</w:t>
      </w:r>
    </w:p>
    <w:p>
      <w:pPr>
        <w:pStyle w:val="Normal"/>
        <w:jc w:val="both"/>
        <w:rPr/>
      </w:pPr>
      <w:r>
        <w:rPr/>
        <w:t>–</w:t>
      </w:r>
      <w:r>
        <w:rPr/>
        <w:t>a kommunikációs szolgáltatások közül a MATÁV vonalak számlái kerüljenek felülvizsgálásra.</w:t>
      </w:r>
    </w:p>
    <w:p>
      <w:pPr>
        <w:pStyle w:val="Normal"/>
        <w:jc w:val="both"/>
        <w:rPr/>
      </w:pPr>
      <w:r>
        <w:rPr/>
        <w:t>A fent említett megállapítások alapján a bizottság felkéri a Corvin Művelődési Ház igazgatóját a szükséges intézkedések megtételére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 és a Pénzügyi bizottság elnökét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rPr/>
      </w:pPr>
      <w:r>
        <w:rPr/>
        <w:t xml:space="preserve">Felelős: Szász József 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/>
      </w:pPr>
      <w:r>
        <w:rPr/>
        <w:t>7.) A Szerb Antal Gimnázium énekkarának támogatási kér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ász József a kérelemmel kapcsolatosan tájékoztatja a bizottságot, hogy a gimnázium ilyen tárgyú támogatási kérelmet nyújtott be az oktatási bizottsághoz is, ezt figyelembe véve kéri a támogatási lehetőség mérlegelését. A bizottság elnöke 75.000.-Ft-os támogatási összeg megszavazását java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hangzottakkal kapcsolatosan a bizottság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/2002. (IV. 16.) KSB</w:t>
      </w:r>
    </w:p>
    <w:p>
      <w:pPr>
        <w:pStyle w:val="Normal"/>
        <w:jc w:val="both"/>
        <w:rPr/>
      </w:pPr>
      <w:r>
        <w:rPr/>
        <w:t xml:space="preserve">Az Kulturális és Sport Bizottság a </w:t>
      </w:r>
      <w:r>
        <w:rPr>
          <w:b/>
        </w:rPr>
        <w:t>Szerb Antal Gimnázium énekkarának</w:t>
      </w:r>
      <w:r>
        <w:rPr/>
        <w:t xml:space="preserve"> </w:t>
      </w:r>
      <w:r>
        <w:rPr>
          <w:b/>
        </w:rPr>
        <w:t>krakkói utazásának</w:t>
      </w:r>
      <w:r>
        <w:rPr/>
        <w:t xml:space="preserve"> buszköltségét utólagosan számla ellenében </w:t>
      </w:r>
      <w:r>
        <w:rPr>
          <w:b/>
        </w:rPr>
        <w:t>75.000,-Ft</w:t>
      </w:r>
      <w:r>
        <w:rPr/>
        <w:t xml:space="preserve">-tal támogatja a </w:t>
      </w:r>
      <w:r>
        <w:rPr>
          <w:b/>
        </w:rPr>
        <w:t>2002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bizottság felkéri az elnökét, hogy a határozatról értesítse a Szerb Antal Gimnázium igazgatóját, valamint polgármester útján a számla beérkezését követően gondoskodjon az átutalásról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3 tartózkodás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</w:rPr>
        <w:t xml:space="preserve">8.) A Budapesti Honismereti Társaság kérelme helytörténeti kiadvány támogatásához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Szász József</w:t>
      </w:r>
      <w:r>
        <w:rPr/>
        <w:t xml:space="preserve"> tájékoztatja a bizottságot, hogy a honismereti társaság lapjának megjelentetéséhez már a bizottság adott támogatást egy megelőző évben és bemutatja az előző hónapban a Művelődési Ügyosztályra érkezett kiadványt is. Kéri a bizottság állásfoglalását a napirenddel kapcsolatosan.</w:t>
      </w:r>
    </w:p>
    <w:p>
      <w:pPr>
        <w:pStyle w:val="Normal"/>
        <w:rPr/>
      </w:pPr>
      <w:r>
        <w:rPr/>
        <w:tab/>
      </w:r>
      <w:r>
        <w:rPr>
          <w:b/>
          <w:bCs/>
        </w:rPr>
        <w:t>Kóczán Andrea</w:t>
      </w:r>
      <w:r>
        <w:rPr/>
        <w:t xml:space="preserve"> 10.000.-Ft támogatási összeg megszavazását javasolja.</w:t>
      </w:r>
    </w:p>
    <w:p>
      <w:pPr>
        <w:pStyle w:val="Normal"/>
        <w:rPr/>
      </w:pPr>
      <w:r>
        <w:rPr/>
        <w:t>A javaslattal kapcsolatosan a bizottság 2 igen, 1 nem, 6 tartózkodás szavazati arány alapján nem hozott határozatot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9.) 2001. augusztus 20-i ünnepség világítási költségeinek kifizetés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 xml:space="preserve">Szász József </w:t>
      </w:r>
      <w:r>
        <w:rPr>
          <w:b w:val="false"/>
          <w:bCs/>
        </w:rPr>
        <w:t>tájékoztatja a bizottságot, hogy a kérdéses számla még 2001-ben kelt. Akkor nem lett kiegyenlítve. Kéri a bizottság tagjait, hogy járuljanak hozzá a számla 2002. évi költségvetési támogatási keretéből történő kiegyenlítéséhez.</w:t>
      </w:r>
    </w:p>
    <w:p>
      <w:pPr>
        <w:pStyle w:val="Normal"/>
        <w:rPr/>
      </w:pPr>
      <w:r>
        <w:rPr/>
        <w:t>A javaslattal kapcsolatosan a bizottság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/2002. (IV. 16.) KSB</w:t>
      </w:r>
    </w:p>
    <w:p>
      <w:pPr>
        <w:pStyle w:val="Normal"/>
        <w:jc w:val="both"/>
        <w:rPr/>
      </w:pPr>
      <w:r>
        <w:rPr/>
        <w:t xml:space="preserve">Az Kulturális és Sport Bizottság a </w:t>
      </w:r>
      <w:r>
        <w:rPr>
          <w:b/>
        </w:rPr>
        <w:t>2001. augusztus 20-i rendezvény világítási költségét</w:t>
      </w:r>
      <w:r>
        <w:rPr/>
        <w:t xml:space="preserve"> </w:t>
      </w:r>
      <w:r>
        <w:rPr>
          <w:b/>
        </w:rPr>
        <w:t>13.680,-Ft</w:t>
      </w:r>
      <w:r>
        <w:rPr/>
        <w:t xml:space="preserve">-ot a </w:t>
      </w:r>
      <w:r>
        <w:rPr>
          <w:b/>
        </w:rPr>
        <w:t>2002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 utólagosan, számla ellenében a XVI. kerületi Városüzemeltető Közhasznú Társaság részére átutalja.</w:t>
      </w:r>
    </w:p>
    <w:p>
      <w:pPr>
        <w:pStyle w:val="Normal"/>
        <w:jc w:val="both"/>
        <w:rPr/>
      </w:pPr>
      <w:r>
        <w:rPr/>
        <w:t>A bizottság felkéri az elnökét, hogy a határozatról értesítse a XVI. kerületi Városüzemeltető Közhasznú Társaság igazgatóját, valamint polgármester útján gondoskodjon az átutalásról.</w:t>
      </w:r>
    </w:p>
    <w:p>
      <w:pPr>
        <w:pStyle w:val="Normal"/>
        <w:jc w:val="both"/>
        <w:rPr/>
      </w:pPr>
      <w:r>
        <w:rPr/>
        <w:t>Határidő: 2002. április 3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0 nem, 1 tartózkodás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10.) Egyebek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>Dernovics Mihály a cinkotai ’Földünk és gyökereink’ elnevezésű program főbb pontjai ismertetése után a bizottság anyagi támogatását kéri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Szász József</w:t>
      </w:r>
      <w:r>
        <w:rPr/>
        <w:t xml:space="preserve"> hangsúlyozza, hogy az SZMSZ nem teszi lehetővé, hogy az egyebek között tárgyalt kérésekről határozat szülessen, a programmal kapcsolatosan a bizottság csak elvi támogató nyilatkozatot tehet.</w:t>
      </w:r>
    </w:p>
    <w:p>
      <w:pPr>
        <w:pStyle w:val="NormlZs"/>
        <w:spacing w:lineRule="auto" w:line="240" w:before="0" w:after="0"/>
        <w:rPr/>
      </w:pPr>
      <w:r>
        <w:rPr/>
        <w:t>A bizottság ennek megfelelően –9 igen egyhangú szavazati arány alapján- elvi támogatásáról biztosítja a Cinkotai Közhasznú Egyesület kérését a program megrendezésével kapcsolatosan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>Szász József</w:t>
      </w:r>
      <w:r>
        <w:rPr/>
        <w:t xml:space="preserve"> felhívja a bizottság figyelmét az egyebek között kiosztott, a Pedagógiai Szolgáltató Intézet által benyújtott kérelemre, mely a Keringő utcai sportpálya eszközökkel történő felszereléséhez kéri a bizottság hozzájárulását. Javasolja, hogy a bizottság a kérést a következő ülésen tárgyalja meg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>Ocskó József</w:t>
      </w:r>
      <w:r>
        <w:rPr/>
        <w:t xml:space="preserve"> a Keringő utcai pálya állapotával kapcsolatosan tájékoztatja a bizottságot, hogy véleménye szerint a pálya állapota nem javul, az ott erősítő edzéseket végző társaság akadálytalanul jár be nap, mint nap az épületbe. A karbantartások és felújítási munkálatok nem haladnak, így az önkormányzat anyagi kára folyamatosan növekszik. Kéri a bizottság elnökét, hogy a következő bizottsági ülésen kerüljön napirendre újból a sportpálya ügye, hiszen úgy tűnik, hogy azzal, hogy a Pedagógiai Szolgáltató Intézet vette át a pálya kezelését, nem oldódtak meg az üzemeltetéssel és karbantartással kapcsolatos problémák. 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/>
      </w:pPr>
      <w:r>
        <w:rPr/>
        <w:t>A bizottság elnöke kitűzi a következő ülés időpontját: 2002. május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zottsági ülés befejezve, jegyzőkönyv lezárva 17.1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ász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nyál Kornéli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egyzőkönyv hitelesítő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37:00Z</dcterms:created>
  <dc:creator>win95</dc:creator>
  <dc:description/>
  <dc:language>en-US</dc:language>
  <cp:lastModifiedBy>Művelődés</cp:lastModifiedBy>
  <cp:lastPrinted>2002-04-18T13:29:00Z</cp:lastPrinted>
  <dcterms:modified xsi:type="dcterms:W3CDTF">2002-10-18T09:37:00Z</dcterms:modified>
  <cp:revision>2</cp:revision>
  <dc:subject/>
  <dc:title>Jegyzőkönyv</dc:title>
</cp:coreProperties>
</file>