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május 14-é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dr. Csánkné Melegh Judit, Hargitai István, Hepp Béla, Kóczán Andrea, Ocskó József, Végh Attila, Szászai Erzsébet,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vács Raymund alpolgármester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 az őket érintő napirendi pontoknál: Koltai Judit (Holdvilág Kamaraszínház Kulturális Egyesület), Horváth Tibor (HORT SE), Kozma Károly (Pedagógiai Szolgáltató Intézet), Kázmér József (Corvini Domini) és Gubán György állandó meghívott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9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 és a bizottságnak a napirendi pontokkal kapcsolatosan a következő változtatást javasolja:</w:t>
      </w:r>
    </w:p>
    <w:p>
      <w:pPr>
        <w:pStyle w:val="TextBodyIndent"/>
        <w:ind w:left="0" w:hanging="0"/>
        <w:rPr/>
      </w:pPr>
      <w:r>
        <w:rPr>
          <w:b w:val="false"/>
        </w:rPr>
        <w:t>-mivel kora délután Képviselő-testületi ülésre hivatalosak a bizottság testületi tagjai, véleménye szerint az ülés elején kívánatos tárgyalni az állandóan támogatott egyesületekkel, közművelődési intézményekkel és a meghirdetett pályázatokkal kapcsolatos napirendi pontokat. A bizottság által idő hiányában nem tárgyalt témák tárgyalására 2002. május 16-án, csütörtökön kerül sor.</w:t>
      </w:r>
    </w:p>
    <w:p>
      <w:pPr>
        <w:pStyle w:val="TextBodyIndent"/>
        <w:ind w:left="0" w:hanging="0"/>
        <w:rPr/>
      </w:pPr>
      <w:r>
        <w:rPr>
          <w:b w:val="false"/>
        </w:rPr>
        <w:t>Javasolja továbbá, hogy a Cavalloni Ferenc Modellező Sportegyesület és a Ziccer Kosársuli Bt. állandó támogatottak közé való felvételével kapcsolatos napirendi pont tárgyalására kerüljön sor egy későbbi időpontban, pontosabban a 2002. évi költségvetés I. sz. módosítása után, amikor a bizottság esetleges többletigényeire a testület keretet biztosít. Az így rendelkezésre álló emelt támogatási keretösszeg terhére tudná esetlegesen a kérelmeket támogatni.</w:t>
      </w:r>
    </w:p>
    <w:p>
      <w:pPr>
        <w:pStyle w:val="TextBodyIndent"/>
        <w:ind w:left="0" w:firstLine="708"/>
        <w:rPr/>
      </w:pPr>
      <w:r>
        <w:rPr/>
        <w:t>Hepp Béla</w:t>
      </w:r>
      <w:r>
        <w:rPr>
          <w:b w:val="false"/>
        </w:rPr>
        <w:t xml:space="preserve"> nem ért egyet az elnök javaslatával, hiszen nem látja biztosítottnak azt, hogy a költségvetés módosítása során lesz a bizottságnak pénze a támogatások későbbi odaítélésére. 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>javasolja, hogy a két említett sportegyesület ne kerüljön fel az állandóan támogatott egyesületek közé, így az általuk beadott pályázatok gond nélkül értékelhetőek és támogathatóak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Ocskó József</w:t>
      </w:r>
      <w:r>
        <w:rPr>
          <w:b w:val="false"/>
        </w:rPr>
        <w:t xml:space="preserve"> véleménye szerint a Ziccer Kosársuli Bt-t a bizottság által már alkalmazott módon kellene támogatni, azaz a kerületi iskolákban szerevezett edzések terembérleti díjának finanszírozásán keresztül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az előzőekben elhangzottak figyelembe vételével javasolja, hogy a bizottság a két sportegyesület ügyét 3. napirendi pontként tárgyalja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Normal"/>
        <w:jc w:val="both"/>
        <w:rPr/>
      </w:pPr>
      <w:r>
        <w:rPr/>
        <w:t>A bizottság elnöke a napirend elfogadását a fent említettek figyelembe vételével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36/2002. (V. 1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május 14-i ülésének napirendjét az alábbiak szerint fogadja el: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z ülés napirendi pontjainak elfogad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Visszajelentés a Kulturális és Sport Bizottság 2002. április 16-i bizottsági ülésén hozott határozatok alapján készült intézkedések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Cavalloni Ferenc Modellező Sportegyesület és a Ziccer Kosársuli Bt. kérelme állandó támogatott sportegyesületek körébe történő felvételr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2002. évi kerületi Sport támogatása keret Egyesületek támogatása alkeretének feloszt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közművelődési tevékenységet folytató intézmények támogat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2002. évi sport pályázatok elbírál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2002. évi közművelődési pályázatok elbírál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Képviselői-polgármesteri közös javaslat uszodaépítés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Pedagógiai Szolgáltató Intézet által szervezett 2002. évi kerületi diákolimpi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9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) Visszajelentés a 2002. április 19-i bizottsági ülésen hozott határozatok alapján készült intézkedésekrő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>A visszajelentéshez a bizottság tagjainak nincs hozzáfűznivalójuk, a</w:t>
      </w:r>
      <w:r>
        <w:rPr/>
        <w:t xml:space="preserve"> </w:t>
      </w:r>
      <w:r>
        <w:rPr>
          <w:b w:val="false"/>
        </w:rPr>
        <w:t>következő határozatot hozzák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37/2002. (V. 1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április 16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9 igen, egyhangú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3.) A Cavalloni Ferenc Modellező Sportegyesület és a Ziccer Kosársuli Bt. kérelme állandó támogatott sportegyesületek körébe történő felvételr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Dr. Csánkné</w:t>
      </w:r>
      <w:r>
        <w:rPr>
          <w:b w:val="false"/>
        </w:rPr>
        <w:t xml:space="preserve"> </w:t>
      </w:r>
      <w:r>
        <w:rPr/>
        <w:t xml:space="preserve">Melegh Judit </w:t>
      </w:r>
      <w:r>
        <w:rPr>
          <w:b w:val="false"/>
        </w:rPr>
        <w:t>javasolja a bizottságnak mindkét egyesület felvételét az állandóan támogatott sportegyesületek körébe, hiszen a Ziccer Kosársuli Bt. színvonalas munkát végez a kerületben. A Cavalloni Modellező Sportegyesület technikai sporttal foglalkozik, mely köztudottan pénz- és anyagigényes és érdekes színfoltja a kerületi sportéletnek magas színvonalú munkával és beszámolójukban említett kiemelkedő sporteredményekkel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ai Erzsébet </w:t>
      </w:r>
      <w:r>
        <w:rPr>
          <w:b w:val="false"/>
        </w:rPr>
        <w:t>véleménye szerint a Ziccer Kosársulit mindenképpen érdemes támogatni, hiszen a kerületi diákokat vonja be a sportéletbe. Azonban ha az egyesületek bekerülnek az állandóan támogatott sportegyesületek körébe, akkor az ezen az alkereten szereplő támogatási összeg emeléséről szavazni szükséges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Kovács Raymund szerint az önkormányzat részéről egy többlet kötelezettség vállalást jelent ugyan olyan összegű támogatási keretre, mint amivel 2001-ben rendelkezett. A többlet vállalására nincs fedezet, a bizottságnak az ilyen- az állandóan támogatott egyesületek körének bővítése – irányú döntését egy későbbi időpontra kellene halasztania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felhívja a bizottság figyelmét arra, hogy a közeljövőben kell megfogalmaznia a 2002. költségvetés I. számú módosítására vonatkozó javaslatát, melyben már megfogalmazhatja többletigényét a sport támogatása keret emelésével kapcsolatosan, hiszen az elmúlt évek tapasztalatai azt mutatják, hogy ezen a kereten mindig magas a kérésekben megnyilvánuló támogatási igény, a bizottság csak a kérések töredékét tudja kielégíteni. Így véleménye szerint az állandóan támogatottak körének szélesítésével a bizottság még várjon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Ács Anikó</w:t>
      </w:r>
      <w:r>
        <w:rPr>
          <w:b w:val="false"/>
        </w:rPr>
        <w:t xml:space="preserve"> javasolja, hogy a bizottság ne halogassa az ilyen irányú kérelmekkel kapcsolatosan a döntést, az egyes alkeretek összege bármikor módosítható, azok csak a bizottság munkájának segítése céljából kerültek meghatározásra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Kovács Raymund</w:t>
      </w:r>
      <w:r>
        <w:rPr>
          <w:b w:val="false"/>
        </w:rPr>
        <w:t xml:space="preserve"> hozzáfűzi, hogy az állandóan támogatott sportegyesületek a támogatást azért is kapják, mert telephelyet kell fenntartaniuk és karbantartaniuk. A kérelmező Cavalloni Ferenc Modellező Sportegyesület ilyen irányú gonddal nem kell számolnia, kisebb a működéssel járó költsége is. Továbbra is azt javasolja, hogy a bizottság várja meg a támogatási keretösszeg emelését, mely a költségvetés módosításakor lesz aktuális, s csak az után döntsön a napirenddel kapcsolatosan.</w:t>
      </w:r>
    </w:p>
    <w:p>
      <w:pPr>
        <w:pStyle w:val="TextBodyIndent"/>
        <w:ind w:left="0" w:hanging="0"/>
        <w:rPr/>
      </w:pPr>
      <w:r>
        <w:rPr>
          <w:b w:val="false"/>
        </w:rPr>
        <w:t>A bizottság az elhangzottak figyelembevételével a következő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/2002. (V. 14.) KSB</w:t>
      </w:r>
    </w:p>
    <w:p>
      <w:pPr>
        <w:pStyle w:val="Normal"/>
        <w:jc w:val="both"/>
        <w:rPr/>
      </w:pPr>
      <w:r>
        <w:rPr/>
        <w:t xml:space="preserve">A Kulturális és Sport Bizottság a Cavalloni Ferenc Modellező Sportegyesületet felveszi az állandó támogatott sportegyesületek körébe. </w:t>
      </w:r>
    </w:p>
    <w:p>
      <w:pPr>
        <w:pStyle w:val="Normal"/>
        <w:jc w:val="both"/>
        <w:rPr/>
      </w:pPr>
      <w:r>
        <w:rPr/>
        <w:t>Felkéri a bizottság elnökét, hogy a határozatról értesítse a Cavalloni Ferenc Modellező Sportegyesület elnökét.</w:t>
      </w:r>
    </w:p>
    <w:p>
      <w:pPr>
        <w:pStyle w:val="Normal"/>
        <w:jc w:val="both"/>
        <w:rPr/>
      </w:pPr>
      <w:r>
        <w:rPr/>
        <w:t>Határidő: 2002. május 2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1 nem, 3 tartózkodás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39/2002. (V. 14.) KSB</w:t>
      </w:r>
    </w:p>
    <w:p>
      <w:pPr>
        <w:pStyle w:val="Normal"/>
        <w:jc w:val="both"/>
        <w:rPr/>
      </w:pPr>
      <w:r>
        <w:rPr/>
        <w:t xml:space="preserve">A Kulturális és Sport Bizottság a Ziccer Kosársuli Bt.-t felveszi az állandó támogatott sportegyesületek körébe. </w:t>
      </w:r>
    </w:p>
    <w:p>
      <w:pPr>
        <w:pStyle w:val="Normal"/>
        <w:jc w:val="both"/>
        <w:rPr/>
      </w:pPr>
      <w:r>
        <w:rPr/>
        <w:t>Felkéri a bizottság elnökét, hogy a határozatról értesítse a Ziccer Kosársuli Bt. vezetőjét.</w:t>
      </w:r>
    </w:p>
    <w:p>
      <w:pPr>
        <w:pStyle w:val="Normal"/>
        <w:jc w:val="both"/>
        <w:rPr/>
      </w:pPr>
      <w:r>
        <w:rPr/>
        <w:t>Határidő: 2002. május 24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4.) A 2002. évi kerületi Sport támogatása keret Egyesületek támogatása alkeretének felosztása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ab/>
        <w:t xml:space="preserve">Szász József </w:t>
      </w:r>
      <w:r>
        <w:rPr>
          <w:b w:val="false"/>
        </w:rPr>
        <w:t>javasolja a bizottságnak, hogy a sportegyesületek támogatása alkeretet a pályázati alkeret rovására növelje meg 1,1 millió forinttal, mely összeget a két újonnan, az állandóan támogatottak körébe felvett egyesület között célszerű elosztan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javaslattal kapcsolatosan a bizottság a következő határozatot hozza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40/2002. (V. 1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évi Sport támogatása keret pályázatok alkeretéből 1,1 millió Ft-ot átcsoportosít az Egyesületek támogatása alkeret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  <w:t xml:space="preserve">Végh Attila </w:t>
      </w:r>
      <w:r>
        <w:rPr/>
        <w:t>javasolja a bizottságnak, hogy az Mátyásföldi Lawn Tennis Club támogatási előirányzatáról kerüljön átcsoportosításra 1 millió forint az Ikarus BSE javára.</w:t>
      </w:r>
    </w:p>
    <w:p>
      <w:pPr>
        <w:pStyle w:val="Normal"/>
        <w:jc w:val="both"/>
        <w:rPr/>
      </w:pPr>
      <w:r>
        <w:rPr/>
        <w:t>Kovács Raymund tájékoztatja a bizottságot, hogy az Ikarus BSE sorsa jelenleg bizonytalannak mondható, az önkormányzat tárgyalásokat folytat a sportpálya megvásárlásával kapcsolatosa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véleménye szerint az egyesületek kapják meg a 2001. évi támogatási összeget változtatás nélkül, a költségvetés módosítása után pedig már valószínűsíthető, hogy rendeződik az Ikarus BSE sorsa, s akkor tovább lehet gondolni a támogatások II. félévre vonatkozó elosztásá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ai Erzsébet</w:t>
      </w:r>
      <w:r>
        <w:rPr/>
        <w:t xml:space="preserve"> véleménye szerint az Ikarus BSE-nek nem kellene nagy összegű támogatást nyújtani addig, amíg nem rendeződik a sorsa, bizonytalan a likviditás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tájékoztatja a bizottságot, hogy vállalná egy olyan összegzés elkészítését, mely a sportegyesületektől bekért információkon alapulna a következők szerint: az egyes egyesületek versenyeztetéssel járó költségeinek kimutatása – részletesen a nevezései díjak, bírói díjak, versenyzők utaztatása. Így egy pontosabb képet kapna a bizottság az egyes egyesületek költségeiről, mely a jövőben a döntést segítené elő.</w:t>
      </w:r>
    </w:p>
    <w:p>
      <w:pPr>
        <w:pStyle w:val="BodyText3"/>
        <w:rPr/>
      </w:pPr>
      <w:r>
        <w:rPr>
          <w:b w:val="false"/>
        </w:rPr>
        <w:tab/>
      </w:r>
      <w:r>
        <w:rPr/>
        <w:t>Végh Attila</w:t>
      </w:r>
      <w:r>
        <w:rPr>
          <w:b w:val="false"/>
        </w:rPr>
        <w:t xml:space="preserve"> visszavonja az előzőekben elhangzott javaslatát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 bizottság az elhangzottakat figyelembe véve a következő határozatokat hozza: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41/2002. (V. 14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a</w:t>
      </w:r>
    </w:p>
    <w:p>
      <w:pPr>
        <w:pStyle w:val="Normal"/>
        <w:jc w:val="both"/>
        <w:rPr/>
      </w:pPr>
      <w:r>
        <w:rPr>
          <w:b/>
        </w:rPr>
        <w:t>Mátyásföldi Lawn Tennis Clubot</w:t>
      </w:r>
      <w:r>
        <w:rPr/>
        <w:t xml:space="preserve"> </w:t>
      </w:r>
      <w:r>
        <w:rPr>
          <w:b/>
        </w:rPr>
        <w:tab/>
        <w:tab/>
        <w:tab/>
        <w:tab/>
        <w:t>2.000.000,- Ft</w:t>
      </w:r>
      <w:r>
        <w:rPr/>
        <w:t>-tal támogatja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/2002. (V. 14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a</w:t>
      </w:r>
    </w:p>
    <w:p>
      <w:pPr>
        <w:pStyle w:val="Normal"/>
        <w:jc w:val="both"/>
        <w:rPr/>
      </w:pPr>
      <w:r>
        <w:rPr>
          <w:b/>
        </w:rPr>
        <w:t>Rákosszentmihályi Atlétikai Football Clubot</w:t>
      </w:r>
      <w:r>
        <w:rPr/>
        <w:t xml:space="preserve"> </w:t>
      </w:r>
      <w:r>
        <w:rPr>
          <w:b/>
        </w:rPr>
        <w:tab/>
        <w:tab/>
        <w:tab/>
        <w:t>4.500.000,- Ft</w:t>
      </w:r>
      <w:r>
        <w:rPr/>
        <w:t>-tal támogatja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/2002. (V. 14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az</w:t>
      </w:r>
    </w:p>
    <w:p>
      <w:pPr>
        <w:pStyle w:val="Normal"/>
        <w:jc w:val="both"/>
        <w:rPr/>
      </w:pPr>
      <w:r>
        <w:rPr>
          <w:b/>
        </w:rPr>
        <w:t>Ikarus Sportegyesületet</w:t>
      </w:r>
      <w:r>
        <w:rPr/>
        <w:t xml:space="preserve"> </w:t>
      </w:r>
      <w:r>
        <w:rPr>
          <w:b/>
        </w:rPr>
        <w:tab/>
        <w:tab/>
        <w:tab/>
        <w:tab/>
        <w:t>3.000.000,- Ft</w:t>
      </w:r>
      <w:r>
        <w:rPr/>
        <w:t>-tal támogatja, melyből 1.5 millió Ft-ot tartalékol a II. félévre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/2002. (V. 14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a</w:t>
      </w:r>
    </w:p>
    <w:p>
      <w:pPr>
        <w:pStyle w:val="Normal"/>
        <w:jc w:val="both"/>
        <w:rPr/>
      </w:pPr>
      <w:r>
        <w:rPr/>
        <w:t xml:space="preserve">Cavalloni Ferenc Modellező Sportegyesületet </w:t>
      </w:r>
      <w:r>
        <w:rPr>
          <w:b/>
        </w:rPr>
        <w:tab/>
        <w:tab/>
        <w:tab/>
        <w:t>300.000,- Ft</w:t>
      </w:r>
      <w:r>
        <w:rPr/>
        <w:t>-tal támogatja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4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/2002. (V. 14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a</w:t>
      </w:r>
    </w:p>
    <w:p>
      <w:pPr>
        <w:pStyle w:val="Normal"/>
        <w:jc w:val="both"/>
        <w:rPr/>
      </w:pPr>
      <w:r>
        <w:rPr/>
        <w:t xml:space="preserve">Ziccer Kosársuli Bt-t </w:t>
      </w:r>
      <w:r>
        <w:rPr>
          <w:b/>
        </w:rPr>
        <w:tab/>
        <w:tab/>
        <w:tab/>
        <w:tab/>
        <w:t>800.000,- Ft</w:t>
      </w:r>
      <w:r>
        <w:rPr/>
        <w:t>-tal támogatja, az elmúlt év terembérlet-támogatási elve alapján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/2002. (V. 14.) KSB</w:t>
      </w:r>
    </w:p>
    <w:p>
      <w:pPr>
        <w:pStyle w:val="Normal"/>
        <w:jc w:val="both"/>
        <w:rPr/>
      </w:pPr>
      <w:r>
        <w:rPr/>
        <w:t>A Kulturális és Sport Bizottság a 40/2002. (05. 14.) határozatában elkülönített</w:t>
      </w:r>
      <w:r>
        <w:rPr>
          <w:b/>
        </w:rPr>
        <w:t xml:space="preserve"> 2002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a</w:t>
      </w:r>
    </w:p>
    <w:p>
      <w:pPr>
        <w:pStyle w:val="Normal"/>
        <w:jc w:val="both"/>
        <w:rPr/>
      </w:pPr>
      <w:r>
        <w:rPr/>
        <w:t>Pedagógiai Szolgáltató Intézetet</w:t>
      </w:r>
      <w:r>
        <w:rPr>
          <w:b/>
        </w:rPr>
        <w:tab/>
        <w:tab/>
        <w:tab/>
        <w:tab/>
        <w:t>500.000,- Ft</w:t>
      </w:r>
      <w:r>
        <w:rPr/>
        <w:t>-tal támogatja, mely támogatás a Keringő utcai sportpálya működési feltételeinek javítására fordítható.</w:t>
      </w:r>
    </w:p>
    <w:p>
      <w:pPr>
        <w:pStyle w:val="Normal"/>
        <w:jc w:val="both"/>
        <w:rPr/>
      </w:pPr>
      <w:r>
        <w:rPr/>
        <w:t>Elszámolási határidő: 2002. december 15.</w:t>
      </w:r>
    </w:p>
    <w:p>
      <w:pPr>
        <w:pStyle w:val="Normal"/>
        <w:jc w:val="both"/>
        <w:rPr/>
      </w:pPr>
      <w:r>
        <w:rPr/>
        <w:t>Felkéri a bizottság elnökét, hogy a támogatási szerződés megkötését követően polgármester útján gondoskodjon az átutalásról és a határozatról értesítse az intézmény vezetőjét.</w:t>
      </w:r>
    </w:p>
    <w:p>
      <w:pPr>
        <w:pStyle w:val="Normal"/>
        <w:jc w:val="both"/>
        <w:rPr/>
      </w:pPr>
      <w:r>
        <w:rPr/>
        <w:t>Határidő: 2002. május 3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A közművelődési tevékenységet folytató intézmények támogatás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 xml:space="preserve">tájékoztatja a bizottság tagjait, hogy a közművelődési tevékenységet folytató intézmények az elmúlt évek gyakorlata alapján idén is pályázati adatlapon nyújtották be ez évre vonatkozó programjaikra, tevékenységeikre költségigényüket. Javasolja, hogy a Corvin Művelődési Ház által a Tavaszi Szél Nyugdíjas Klub nevében benyújtott pályázatokkal kapcsolatosan a bizottság a Klubot a Corvin Művelődési Házon keresztül az intézmények támogatása alkeret terhére támogassa. Ennek megfelelően javasolja a bizottságnak, hogy a Corvin Művelődési Ház támogatására elkülönített 1 millió forintos alkereten lévő összeget csoportosítsa át az állandóan támogatott közművelődési intézmények alkeretére, 6 millió Ft-ra növelve így a keretösszeget. </w:t>
      </w:r>
    </w:p>
    <w:p>
      <w:pPr>
        <w:pStyle w:val="NormlZs"/>
        <w:spacing w:lineRule="auto" w:line="240" w:before="0" w:after="0"/>
        <w:rPr/>
      </w:pPr>
      <w:r>
        <w:rPr/>
        <w:t>A javaslattal kapcsolatosan a bizottság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/2002. (V. 1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évi Közművelődés támogatása keret Corvin Művelődési Ház támogatása alkeretéből 1 millió Ft-ot átcsoportosít az Intézmények támogatása alkeret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Corvin Művelődési Házban működő Tavaszi Szél Nyugdíjas Klub pályázati adatlapon beadott anyagával kapcsolatosan a bizottság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8/2002. (V. 1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Corvin Művelődési Ház Tavaszi Szél Nyugdíjas Klubjának beadott pályázatait a 2002. évi Közművelődés támogatása Intézmények támogatása alkeretén a Corvin Művelődési Házon keresztül támogat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javasolja a bizottságnak, hogy az előbb említet 4 intézmény által pályázati adatlapokon benyújtott kérelmeket intézményenként és programonként külön tárgyalja, jegyzőkönyvben kerüljön rögzítésre a támogatott cél és egy határozatban hozzon döntést a támogatási összegről intézményi bontásban.</w:t>
      </w:r>
    </w:p>
    <w:p>
      <w:pPr>
        <w:pStyle w:val="Normal"/>
        <w:jc w:val="both"/>
        <w:rPr/>
      </w:pPr>
      <w:r>
        <w:rPr/>
        <w:t>Ennek megfelelőe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/2002. (V. 14.) KSB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 Kulturális és Sport Bizottság a 47/2002. (V. 14.) határozatában az intézményi támogatás alkeretén elkülönített 6 millió Ft-ot az alábbiak szerint kívánja felosztani.</w:t>
      </w:r>
    </w:p>
    <w:p>
      <w:pPr>
        <w:pStyle w:val="Szvegtrzs2"/>
        <w:rPr/>
      </w:pPr>
      <w:r>
        <w:rPr>
          <w:b/>
          <w:i w:val="false"/>
        </w:rPr>
        <w:t>Szabó Ervin Könyvtár</w:t>
        <w:tab/>
        <w:tab/>
        <w:tab/>
        <w:tab/>
        <w:t>1.000.000,-Ft</w:t>
      </w:r>
    </w:p>
    <w:p>
      <w:pPr>
        <w:pStyle w:val="Szvegtrzs2"/>
        <w:rPr>
          <w:b/>
          <w:b/>
          <w:i w:val="false"/>
          <w:i w:val="false"/>
        </w:rPr>
      </w:pPr>
      <w:r>
        <w:rPr>
          <w:b/>
          <w:i w:val="false"/>
        </w:rPr>
        <w:t xml:space="preserve">Corvin Művelődési Ház </w:t>
        <w:tab/>
        <w:tab/>
        <w:tab/>
        <w:tab/>
        <w:t>1.470.000,-Ft</w:t>
      </w:r>
    </w:p>
    <w:p>
      <w:pPr>
        <w:pStyle w:val="Szvegtrzs2"/>
        <w:rPr>
          <w:b/>
          <w:b/>
          <w:i w:val="false"/>
          <w:i w:val="false"/>
        </w:rPr>
      </w:pPr>
      <w:r>
        <w:rPr>
          <w:b/>
          <w:i w:val="false"/>
        </w:rPr>
        <w:t>Rácz Aladár Zeneiskola</w:t>
        <w:tab/>
        <w:tab/>
        <w:tab/>
        <w:tab/>
        <w:t>2.530.000,-Ft</w:t>
      </w:r>
    </w:p>
    <w:p>
      <w:pPr>
        <w:pStyle w:val="Szvegtrzs2"/>
        <w:rPr>
          <w:b/>
          <w:b/>
          <w:i w:val="false"/>
          <w:i w:val="false"/>
        </w:rPr>
      </w:pPr>
      <w:r>
        <w:rPr>
          <w:b/>
          <w:i w:val="false"/>
        </w:rPr>
        <w:t>Holdvilág Kamaraszínház</w:t>
        <w:tab/>
        <w:tab/>
        <w:tab/>
        <w:tab/>
        <w:t>1.000.000,-Ft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támogatási szerződés megkötését követően polgármester útján – a költségvetési rendeletben meghatározott ütemterv szerint – gondoskodjon az átutalásról, valamint a határozatról értesítse az intézmények vezetőit.</w:t>
      </w:r>
    </w:p>
    <w:p>
      <w:pPr>
        <w:pStyle w:val="Normal"/>
        <w:jc w:val="both"/>
        <w:rPr/>
      </w:pPr>
      <w:r>
        <w:rPr/>
        <w:t>Határidő: 2002. május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A bizottság a Corvin Művelődési Ház által pályázati adatlapon benyújtott kérelmek közül az alábbiakat támogatj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Corvin Nyugdíjas Klub emléktúráinak támogatása</w:t>
        <w:tab/>
        <w:tab/>
        <w:tab/>
        <w:tab/>
        <w:t>250.000,-Ft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Tavaszi Szél Nyugdíjas Klub programjainak támogatása</w:t>
        <w:tab/>
        <w:tab/>
        <w:tab/>
        <w:t>250.000,-Ft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Corvin Helytörténeti Club munkálatainak támogatása</w:t>
        <w:tab/>
        <w:tab/>
        <w:tab/>
        <w:tab/>
        <w:t>200.000,-Ft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„</w:t>
      </w:r>
      <w:r>
        <w:rPr/>
        <w:t>Legyen Neked Könnyű” fesztivál támogatása</w:t>
        <w:tab/>
        <w:tab/>
        <w:tab/>
        <w:tab/>
        <w:tab/>
        <w:t>270.000,-Ft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Kispál és a borz koncert megvalósításának támogatása</w:t>
        <w:tab/>
        <w:tab/>
        <w:tab/>
        <w:tab/>
        <w:t>200.000,-Ft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Corvin Művelődési Ház nyári táborának támogatása</w:t>
        <w:tab/>
        <w:tab/>
        <w:tab/>
        <w:tab/>
        <w:t>200.000,-Ft</w:t>
      </w:r>
    </w:p>
    <w:p>
      <w:pPr>
        <w:pStyle w:val="Szvegtrzs2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/>
        <w:t>Németh József est az Erzsébet-ligeti Színházban</w:t>
        <w:tab/>
        <w:tab/>
        <w:tab/>
        <w:tab/>
        <w:tab/>
        <w:t>100.000,-Ft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/>
        </w:rPr>
        <w:t>MINDÖSSZESEN</w:t>
        <w:tab/>
        <w:tab/>
        <w:tab/>
        <w:tab/>
        <w:tab/>
        <w:tab/>
        <w:t>1.470.000,-Ft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A Rácz Aladár Zeneiskola számára biztosított támogatási összeg a beszerzésekre és a dologi kiadásokra fordítandó. </w:t>
      </w:r>
    </w:p>
    <w:p>
      <w:pPr>
        <w:pStyle w:val="NormlZs"/>
        <w:spacing w:lineRule="auto" w:line="240" w:before="0" w:after="0"/>
        <w:rPr/>
      </w:pPr>
      <w:r>
        <w:rPr/>
        <w:t>A Holdvilág Kamaraszínház Kulturális Egyesület számára biztosított összeg a pályázatban megjelölt célokra szabadon felhasználható.</w:t>
      </w:r>
    </w:p>
    <w:p>
      <w:pPr>
        <w:pStyle w:val="NormlZs"/>
        <w:spacing w:lineRule="auto" w:line="240" w:before="0" w:after="0"/>
        <w:rPr/>
      </w:pPr>
      <w:r>
        <w:rPr/>
        <w:t xml:space="preserve">A Szabó Ervin Könyvtár számára biztosított támogatási összeg hangzó anyagok, könyvek, videokazetták vásárlására fordítható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7.05 órakor, a napirend tárgyalásának folytatására 2002. május 16-án 16 órakor kerül sor a Művelődési Ügyosztály 224. szobáj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9:02:00Z</dcterms:created>
  <dc:creator>win95</dc:creator>
  <dc:description/>
  <dc:language>en-US</dc:language>
  <cp:lastModifiedBy>Szántó Edina Anna</cp:lastModifiedBy>
  <cp:lastPrinted>2002-04-18T13:29:00Z</cp:lastPrinted>
  <dcterms:modified xsi:type="dcterms:W3CDTF">2002-05-22T09:02:00Z</dcterms:modified>
  <cp:revision>2</cp:revision>
  <dc:subject/>
  <dc:title>Jegyzőkönyv</dc:title>
</cp:coreProperties>
</file>