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a </w:t>
      </w:r>
      <w:r>
        <w:rPr>
          <w:b/>
        </w:rPr>
        <w:t>2002. május 14-i Kulturális és Sport bizottsági jegyzőkönyv 2. folytatása</w:t>
      </w:r>
      <w:r>
        <w:rPr/>
        <w:t xml:space="preserve">, amely készült </w:t>
      </w:r>
      <w:r>
        <w:rPr>
          <w:b/>
        </w:rPr>
        <w:t>2002. május 21-én</w:t>
      </w:r>
      <w:r>
        <w:rPr/>
        <w:t xml:space="preserve"> 15 órakor a XVI. ker. Önkormányzat Polgármesteri Hivatal 224. szobájá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dr. Csánkné Melegh Judit, Hepp Béla, Kóczán Andrea, Szászai Erzsébet, Végh Attila.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Csomós Gyula a Művelődési Ügyosztály vezetője</w:t>
      </w:r>
    </w:p>
    <w:p>
      <w:pPr>
        <w:pStyle w:val="List"/>
        <w:jc w:val="both"/>
        <w:rPr/>
      </w:pPr>
      <w:r>
        <w:rPr/>
        <w:t>Szántó Edina Anna a Művelődési Ügyosztály jegyzőkönyvvezető</w:t>
      </w:r>
    </w:p>
    <w:p>
      <w:pPr>
        <w:pStyle w:val="List"/>
        <w:jc w:val="both"/>
        <w:rPr/>
      </w:pPr>
      <w:r>
        <w:rPr/>
      </w:r>
    </w:p>
    <w:p>
      <w:pPr>
        <w:pStyle w:val="TextBody"/>
        <w:rPr/>
      </w:pPr>
      <w:r>
        <w:rPr/>
        <w:t>Jelen vannak továbbá az őket érintő napirendi pontoknál: Kázmér József (Corvini Domini)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Hiányzik Hargitai István, Ocskó József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7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köszönti</w:t>
      </w:r>
      <w:r>
        <w:rPr/>
        <w:t xml:space="preserve"> </w:t>
      </w:r>
      <w:r>
        <w:rPr>
          <w:b w:val="false"/>
        </w:rPr>
        <w:t>a megjelenteket és tájékoztatja a bizottság tagjait, hogy az ülés a május 14-i Kulturális és Sport Bizottság ülés folytatása, új napirendek nem kerülnek felvételr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 xml:space="preserve">A 2002. évi közművelődési pályázatok elbírál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 xml:space="preserve">felhívja a figyelmet arra, hogy a bizottság korábban már megegyezett abban, hogy az adatszolgáltatási kötelezettséget nem teljesítőket és a határidőn túli elszámolókat nem, vagy csökkentett mértékben támogatják. </w:t>
      </w:r>
    </w:p>
    <w:p>
      <w:pPr>
        <w:pStyle w:val="TextBody"/>
        <w:rPr/>
      </w:pPr>
      <w:r>
        <w:rPr/>
        <w:tab/>
        <w:t>A bizottság tagjai pályázatonként megvitatják a célokat és az igényelt összegeket, majd az alábbi határozatokat hozzák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7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Batthyány Ilona Általános Iskola </w:t>
      </w:r>
      <w:r>
        <w:rPr/>
        <w:t xml:space="preserve">hagyományőrző művészeti alkotótábor megrendezése tárgyú pályázatát </w:t>
      </w:r>
      <w:r>
        <w:rPr>
          <w:b/>
        </w:rPr>
        <w:t>12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8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Batthyány Ilona Általános Iskola </w:t>
      </w:r>
      <w:r>
        <w:rPr/>
        <w:t xml:space="preserve">9. Cinkota 7 rendezvénysorozat megrendezése tárgyú pályázatát </w:t>
      </w:r>
      <w:r>
        <w:rPr>
          <w:b/>
        </w:rPr>
        <w:t>21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9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Centenáriumi Általános Iskola és Szakiskola kulturális bemutató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20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entenáriumi Általános Iskola és Szakiskola </w:t>
      </w:r>
      <w:r>
        <w:rPr/>
        <w:t xml:space="preserve">hagyományos kézműves és sporttábor megrendezése tárgyú pályázatát </w:t>
      </w:r>
      <w:r>
        <w:rPr>
          <w:b/>
        </w:rPr>
        <w:t>2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1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Fejlesztő Nevelési – Oktatási Központ </w:t>
      </w:r>
      <w:r>
        <w:rPr/>
        <w:t xml:space="preserve">Mátra megismertetése enyhén értelmi fogyatékosok számára tárgyú pályázatát </w:t>
      </w:r>
      <w:r>
        <w:rPr>
          <w:b/>
        </w:rPr>
        <w:t>13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vetkező pályázatnál 2 igen, 0 nem, 5 tartózkodás szavazati arány alapján nem született határozat:</w:t>
      </w:r>
    </w:p>
    <w:p>
      <w:pPr>
        <w:pStyle w:val="Heading4"/>
        <w:ind w:left="567" w:right="425" w:hanging="0"/>
        <w:rPr/>
      </w:pPr>
      <w:r>
        <w:rPr/>
        <w:t>A Kulturális és Sport Bizottság a Herman Ottó Nyelvtagozatos Általános Iskola palotás ruha varratása tárgyú pályázatát 150.000,-Ft-tal támogatja a 2002. évi Közművelődés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2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Heading4"/>
        <w:rPr/>
      </w:pPr>
      <w:r>
        <w:rPr/>
        <w:t>„</w:t>
      </w:r>
      <w:r>
        <w:rPr/>
        <w:t>A Kulturális és Sport Bizottság a Herman Ottó Nyelvtagozatos Általános Iskola palotás ruha varratása tárgyú pályázatát 3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3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Herman Ottó Nyelvtagozatos Általános Iskola </w:t>
      </w:r>
      <w:r>
        <w:rPr/>
        <w:t xml:space="preserve">hagyományőrző technikaóra eszközbeszerzésének támogatása tárgyú pályázatát </w:t>
      </w:r>
      <w:r>
        <w:rPr>
          <w:b/>
        </w:rPr>
        <w:t>2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4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Herman Ottó Nyelvtagozatos Általános Iskola </w:t>
      </w:r>
      <w:r>
        <w:rPr/>
        <w:t xml:space="preserve">alsótagozaton a mese világának megörökítése tárgyú pályázatát </w:t>
      </w:r>
      <w:r>
        <w:rPr>
          <w:b/>
        </w:rPr>
        <w:t>7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.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5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Hősök fasora Általános Iskola </w:t>
      </w:r>
      <w:r>
        <w:rPr/>
        <w:t xml:space="preserve">Fasori Sorok iskolaújság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6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Jókai Mór Általános Iskola </w:t>
      </w:r>
      <w:r>
        <w:rPr/>
        <w:t xml:space="preserve">Kincs a kézben kézműves szakkör támogatása tárgyú pályázatának dologi kiadásait </w:t>
      </w:r>
      <w:r>
        <w:rPr>
          <w:b/>
        </w:rPr>
        <w:t>11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7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Kölcsey Ferenc Általános Iskola </w:t>
      </w:r>
      <w:r>
        <w:rPr/>
        <w:t xml:space="preserve">szombati családi programok a következő tanévben tárgyú pályázatának dologi kiadásait </w:t>
      </w:r>
      <w:r>
        <w:rPr>
          <w:b/>
        </w:rPr>
        <w:t>11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8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a Kölcsey Ferenc Általános Iskola Iskolanap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29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Kölcsey Ferenc Általános Iskola Kék Madár Kórus formaruha készíttet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30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Kölcsey Ferenc Általános Iskola </w:t>
      </w:r>
      <w:r>
        <w:rPr/>
        <w:t xml:space="preserve">Galiba Színjátszó Csoport pályázatának dekor, textil, faanyag költségei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1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társalgó szoba működésének támogatása tárgyú pályázatának rajzeszköz felszerelését </w:t>
      </w:r>
      <w:r>
        <w:rPr>
          <w:b/>
        </w:rPr>
        <w:t>45.000,-Ft-tal</w:t>
      </w:r>
      <w:r>
        <w:rPr/>
        <w:t xml:space="preserve"> támogatja a </w:t>
      </w:r>
      <w:r>
        <w:rPr>
          <w:b/>
        </w:rPr>
        <w:t>2002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2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Móra Ferenc Általános Iskola tanulmányút szervezése Angliába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33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képzeletbeli országjárás más kultúrák megismerése céljából tárgyú pályázatának dologi kiadásai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4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Móra Ferenc Általános Iskola tánc-dráma bemutató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35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Móra Ferenc Általános Iskola napközis csoportok szabadidős eszközfejleszt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36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Móra Ferenc Általános Iskola Móra-nap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37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rovásírásverseny lebonyolítása tárgyú pályázatának dologi kiadásait </w:t>
      </w:r>
      <w:r>
        <w:rPr>
          <w:b/>
        </w:rPr>
        <w:t>2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38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erdei iskola szervezése tárgyú pályázatának dologi kiadásai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9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Móra Ferenc Általános Iskola hon- és népismeret tantárgy eszközfejleszt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40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Móra Ferenc Általános Iskola a környezettudatos gyermekek nevelése tárgyú pályázatát 65.000,-Ft-tal támogatja a 2002. évi Közművelődés támogatása keret pályázati alkerete terhére. Felkéri a bizottság az elnökét, hogy a határozatról értesítse a pályázót.</w:t>
      </w:r>
    </w:p>
    <w:p>
      <w:pPr>
        <w:pStyle w:val="TextBody"/>
        <w:rPr>
          <w:i/>
          <w:i/>
        </w:rPr>
      </w:pPr>
      <w:r>
        <w:rPr>
          <w:i/>
        </w:rPr>
        <w:t>Határidő: 2002. május 30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1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a Sashalmi Tanoda tanári kirándulás támogatása ausztriai útra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42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Sashalmi Tanoda buszutazás a testvérvárosba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43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Sashalmi Tanoda </w:t>
      </w:r>
      <w:r>
        <w:rPr/>
        <w:t xml:space="preserve">erdei iskola keretén belül utazás Ausztriába tárgyú pályázatát </w:t>
      </w:r>
      <w:r>
        <w:rPr>
          <w:b/>
        </w:rPr>
        <w:t>57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4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Sashalmi Tanoda, Szerb Antal Gimnázium, Móra Ferenc Általános Iskola és Herman Ottó Nyelvtagozatos Általános Iskola </w:t>
      </w:r>
      <w:r>
        <w:rPr/>
        <w:t xml:space="preserve">által közösen szervezett ausztriai nyelvgyakorló tárgyú pályázatot </w:t>
      </w:r>
      <w:r>
        <w:rPr>
          <w:b/>
        </w:rPr>
        <w:t>11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ek igazgatói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5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Szent-Györgyi Albert Általános Iskola </w:t>
      </w:r>
      <w:r>
        <w:rPr/>
        <w:t xml:space="preserve">erdei iskola szervezése tárgyú pályázatának dologi kiadásait és buszköltségé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6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Szerb Antal Gimnázium horvátországi kirándulás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47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Táncsics Mihály Általános Iskola és Gimnázium évvégi kirándulás támogatása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48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Táncsics Mihály Általános Iskola és Gimnázium </w:t>
      </w:r>
      <w:r>
        <w:rPr/>
        <w:t xml:space="preserve">nomád táboroztatás tárgyú pályázatának szállás, utazás és múzeumi belépők kiadásait </w:t>
      </w:r>
      <w:r>
        <w:rPr>
          <w:b/>
        </w:rPr>
        <w:t>25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9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Pedagógiai Szolgáltató Intézet </w:t>
      </w:r>
      <w:r>
        <w:rPr/>
        <w:t xml:space="preserve">nyári napközis táborban kulturális foglalkozások szervezése tárgyú pályázatának dologi kiadásait </w:t>
      </w:r>
      <w:r>
        <w:rPr>
          <w:b/>
        </w:rPr>
        <w:t>2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0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Napköziotthonos Óvoda Baross u. 141. gyermekek értelmi képességének fejleszt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51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Baross G. u. 32. </w:t>
      </w:r>
      <w:r>
        <w:rPr/>
        <w:t xml:space="preserve">kirándulási programok, környezet megismerése tárgyú pályázatát </w:t>
      </w:r>
      <w:r>
        <w:rPr>
          <w:b/>
        </w:rPr>
        <w:t>85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2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Napköziotthonos Óvoda Baross u. 141. mozgásfejlesztő udvari játékok beszerz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53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Borotvás u. </w:t>
      </w:r>
      <w:r>
        <w:rPr/>
        <w:t xml:space="preserve">népi hagyományok megismerése tárgyú pályázatának dologi kiadásai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54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Centenáriumi sétány </w:t>
      </w:r>
      <w:r>
        <w:rPr/>
        <w:t xml:space="preserve">kirándulási programok kulturális élményekkel tárgyú pályázatát </w:t>
      </w:r>
      <w:r>
        <w:rPr>
          <w:b/>
        </w:rPr>
        <w:t>126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5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Cziráki u. </w:t>
      </w:r>
      <w:r>
        <w:rPr/>
        <w:t xml:space="preserve">bábszínház látogatása tárgyú pályázatát </w:t>
      </w:r>
      <w:r>
        <w:rPr>
          <w:b/>
        </w:rPr>
        <w:t>6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6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Csinszka u. </w:t>
      </w:r>
      <w:r>
        <w:rPr/>
        <w:t xml:space="preserve">kulturális szabadidős tevékenység támogat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57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Napköziotthonos Óvoda Csinszka u. vidám évbúcsúztató szervezése tárgyú pályázatát 4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58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Farkashalom u. </w:t>
      </w:r>
      <w:r>
        <w:rPr/>
        <w:t xml:space="preserve">kulturális szabadidős tevékenység támogatása tárgyú pályázatát </w:t>
      </w:r>
      <w:r>
        <w:rPr>
          <w:b/>
        </w:rPr>
        <w:t>12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  <w:t>159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Hársfa u. </w:t>
      </w:r>
      <w:r>
        <w:rPr/>
        <w:t xml:space="preserve">szinvonalas kulturális programok biztosítása tárgyú pályázatát </w:t>
      </w:r>
      <w:r>
        <w:rPr>
          <w:b/>
        </w:rPr>
        <w:t>14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0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Hermina u. </w:t>
      </w:r>
      <w:r>
        <w:rPr/>
        <w:t xml:space="preserve">kirándulási programok kulturális élményekkel tárgyú pályázatát </w:t>
      </w:r>
      <w:r>
        <w:rPr>
          <w:b/>
        </w:rPr>
        <w:t>14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1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Jövendő u. </w:t>
      </w:r>
      <w:r>
        <w:rPr/>
        <w:t xml:space="preserve">gyermekek ismeret és tapasztalatszerzésének gazdagí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2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Ostoros u. </w:t>
      </w:r>
      <w:r>
        <w:rPr/>
        <w:t xml:space="preserve">Fővárosi Állat- és Növénykert megtekintése minden évszakban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3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Szent Korona u. 100. </w:t>
      </w:r>
      <w:r>
        <w:rPr/>
        <w:t xml:space="preserve">külső világ megismerése közvetlen tapasztalatszerzéssel tárgyú pályázatát </w:t>
      </w:r>
      <w:r>
        <w:rPr>
          <w:b/>
        </w:rPr>
        <w:t>18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4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Szent Korona u. 53-57. </w:t>
      </w:r>
      <w:r>
        <w:rPr/>
        <w:t xml:space="preserve">tanulmányi kirándulás tárgyú pályázatát </w:t>
      </w:r>
      <w:r>
        <w:rPr>
          <w:b/>
        </w:rPr>
        <w:t>16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vetkező pályázatnál 3 igen, 0 nem, 4 tartózkodás szavazati arány alapján nem született határozat:</w:t>
      </w:r>
    </w:p>
    <w:p>
      <w:pPr>
        <w:pStyle w:val="Heading4"/>
        <w:ind w:right="-1" w:hanging="0"/>
        <w:rPr/>
      </w:pPr>
      <w:r>
        <w:rPr>
          <w:sz w:val="22"/>
        </w:rPr>
        <w:t>A Kulturális és Sport Bizottság az Árpádföldi Közösségi Egyesület hagyományos kulturális rendezvénysorozat tárgyú pályázatát 140.000,-Ft-tal támogatja a 2002. évi Közművelődés támogatása keret pályázati alkerete terhére. Felkéri a bizottság az elnökét, hogy a határozatról értesítse a pályázót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65/2002. (V. 21.) KSB</w:t>
      </w:r>
    </w:p>
    <w:p>
      <w:pPr>
        <w:pStyle w:val="TextBody"/>
        <w:rPr/>
      </w:pPr>
      <w:r>
        <w:rPr/>
        <w:t xml:space="preserve">A Kulturális és Sport Bizottság az </w:t>
      </w:r>
      <w:r>
        <w:rPr>
          <w:b/>
        </w:rPr>
        <w:t xml:space="preserve">Árpádföldi Közösségi Egyesület </w:t>
      </w:r>
      <w:r>
        <w:rPr/>
        <w:t xml:space="preserve">hagyományos kulturális rendezvénysorozat folytatása tárgyú pályázatának terembérlet-költségeit </w:t>
      </w:r>
      <w:r>
        <w:rPr>
          <w:b/>
        </w:rPr>
        <w:t>14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66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Bagdi Erzsi Magyarnóta művészeti ág népszerűsít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67/2002. (V. 21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Bagdi Erzsi </w:t>
      </w:r>
      <w:r>
        <w:rPr/>
        <w:t xml:space="preserve">nyugdíjasoknak ajándékhangverseny rendezése tárgyú pályázatának személyi jellegű kiadásai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8/2002. (V. 21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Benedek Ágnes </w:t>
      </w:r>
      <w:r>
        <w:rPr/>
        <w:t xml:space="preserve">kertvárosi időutazás, diákújságíró-tábor, kávéházi esték, helytörténeti kiállítások és helytörténeti vetélkedő tárgyú pályázatainak dologi kiadásait összevontan </w:t>
      </w:r>
      <w:r>
        <w:rPr>
          <w:b/>
        </w:rPr>
        <w:t>5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9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Budavári Művelődési Ház és a Corvin Művelődési Ház </w:t>
      </w:r>
      <w:r>
        <w:rPr/>
        <w:t>Visegrádi négyek európai zenei koncertturnéja</w:t>
      </w:r>
      <w:r>
        <w:rPr>
          <w:b/>
        </w:rPr>
        <w:t xml:space="preserve"> </w:t>
      </w:r>
      <w:r>
        <w:rPr/>
        <w:t xml:space="preserve">tárgyú pályázatát </w:t>
      </w:r>
      <w:r>
        <w:rPr>
          <w:b/>
        </w:rPr>
        <w:t>3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rendezvényi</w:t>
      </w:r>
      <w:r>
        <w:rPr/>
        <w:t xml:space="preserve"> alkerete terhére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 művelődési ház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0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inkotáért Közhasznú Egyesület </w:t>
      </w:r>
      <w:r>
        <w:rPr/>
        <w:t xml:space="preserve">Földünk és Gyökereink rendezvénysorozat tárgyú pályázatát </w:t>
      </w:r>
      <w:r>
        <w:rPr>
          <w:b/>
        </w:rPr>
        <w:t>9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  <w:t>171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inkotáért Közhasznú Egyesület </w:t>
      </w:r>
      <w:r>
        <w:rPr/>
        <w:t xml:space="preserve">Árnyak és Színek kiállítás tárgyú pályázatát </w:t>
      </w:r>
      <w:r>
        <w:rPr>
          <w:b/>
        </w:rPr>
        <w:t>6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2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inkotai Nyugdíjas Polgárok Köre </w:t>
      </w:r>
      <w:r>
        <w:rPr/>
        <w:t xml:space="preserve">kulturális igények kielégít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3/2002. (V. 21.) KSB</w:t>
      </w:r>
    </w:p>
    <w:p>
      <w:pPr>
        <w:pStyle w:val="TextBody"/>
        <w:rPr/>
      </w:pPr>
      <w:r>
        <w:rPr/>
        <w:t>A Kulturális és Sport Bizottság a „</w:t>
      </w:r>
      <w:r>
        <w:rPr>
          <w:b/>
        </w:rPr>
        <w:t xml:space="preserve">Corvini Domini” Mátyásföldi Ház- és Lakástulajdonosok Egyesülete </w:t>
      </w:r>
      <w:r>
        <w:rPr/>
        <w:t xml:space="preserve">a mátyásföldi lakosság kulturális életének felpezsdítése tárgyú pályázatait összevontan </w:t>
      </w:r>
      <w:r>
        <w:rPr>
          <w:b/>
        </w:rPr>
        <w:t>5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4/2002. (V. 21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dr. Ónodi Gedeonné </w:t>
      </w:r>
      <w:r>
        <w:rPr/>
        <w:t xml:space="preserve">Cinkotai Asszonnyklub karácsonyi összejövetelének támogatása tárgyú pályázatának utazás, színház és terembérleti költségeit </w:t>
      </w:r>
      <w:r>
        <w:rPr>
          <w:b/>
        </w:rPr>
        <w:t>3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5/2002. (V. 21.) KSB</w:t>
      </w:r>
    </w:p>
    <w:p>
      <w:pPr>
        <w:pStyle w:val="TextBody"/>
        <w:rPr/>
      </w:pPr>
      <w:r>
        <w:rPr/>
        <w:t xml:space="preserve">A Kulturális és Sport Bizottság az </w:t>
      </w:r>
      <w:r>
        <w:rPr>
          <w:b/>
        </w:rPr>
        <w:t xml:space="preserve">Evangélikus Egyházközség </w:t>
      </w:r>
      <w:r>
        <w:rPr/>
        <w:t xml:space="preserve">lelkészi hivatal létrehozása tárgyú pályázatát elviekben támogatja. </w:t>
      </w:r>
    </w:p>
    <w:p>
      <w:pPr>
        <w:pStyle w:val="TextBody"/>
        <w:rPr/>
      </w:pPr>
      <w:r>
        <w:rPr/>
        <w:t>Felkéri a bizottság az elnökét, hogy illetékességből a kérelemről értesítse a Gazdasági Bizottság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6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Hungarovox Kulturális Szolgáltató és Kereskedelmi Bt. </w:t>
      </w:r>
      <w:r>
        <w:rPr/>
        <w:t xml:space="preserve">Reményik László: Életbajnokok című kötetének megjelentet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7/2002. (V. 21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Koltayné Zolder Klára </w:t>
      </w:r>
      <w:r>
        <w:rPr/>
        <w:t xml:space="preserve">XVI. kerület Alkotóművészei sorozat 3. kötetének kiadása tárgyú pályázatát </w:t>
      </w:r>
      <w:r>
        <w:rPr>
          <w:b/>
        </w:rPr>
        <w:t>28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8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dr. Kresz Mária Alapítvány </w:t>
      </w:r>
      <w:r>
        <w:rPr/>
        <w:t xml:space="preserve">fazekas program gyermekeknek és nagycsaládoknak tárgyú pályázatának az anyagköltségét </w:t>
      </w:r>
      <w:r>
        <w:rPr>
          <w:b/>
        </w:rPr>
        <w:t>25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határozatot terjessze a Képviselő-testület elé, valamint a támogatási szerződés megkötését követően polgármester útján – a költségvetési rendeletben meghatározott ütemterv szerint – gondoskodjon az átutalásról, továbbá a határozatról értesítse az alapítvá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9/2002. (V. 21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Ludányi Gábor </w:t>
      </w:r>
      <w:r>
        <w:rPr/>
        <w:t xml:space="preserve">restaurátori munkákból kiállítás szervezése tárgyú pályázatát elviekben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rendezvényi</w:t>
      </w:r>
      <w:r>
        <w:rPr/>
        <w:t xml:space="preserve"> alkerete terhére. </w:t>
      </w:r>
    </w:p>
    <w:p>
      <w:pPr>
        <w:pStyle w:val="TextBody"/>
        <w:rPr/>
      </w:pPr>
      <w:r>
        <w:rPr/>
        <w:t>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0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átyásföldi Lovas Egylet </w:t>
      </w:r>
      <w:r>
        <w:rPr/>
        <w:t xml:space="preserve">hagyományos Mátyásföldi Lovas Napok szervezése tárgyú pályázatának dologi költségeit </w:t>
      </w:r>
      <w:r>
        <w:rPr>
          <w:b/>
        </w:rPr>
        <w:t>2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.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1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NADAP Kft. Kispályás Labdarúgó Bajnokság rendez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82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Kovász Egyesület nevében a Néri Szent Fülöp Katolikus Általános Iskola Irodalmi Est rendez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83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a Kovász Egyesület nevében a Néri Szent Fülöp Katolikus Általános Iskola közösségteremtő bál szerevez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84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a Kovász Egyesület nevében a Néri Szent Fülöp Katolikus Általános Iskola ifjúság számára kulturált szórakozási lehetőség biztosítása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85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Rákosszentmihályi és Árpádföldi Ház, Telek és Lakástulajdonosok Egyesülete </w:t>
      </w:r>
      <w:r>
        <w:rPr/>
        <w:t xml:space="preserve">kulturális rendezvények szervezése – kivétel a rákosszentmihályi évfordulóhoz kapcsolódó rendezvények – tárgyú pályázatának dologi költségeit </w:t>
      </w:r>
      <w:r>
        <w:rPr>
          <w:b/>
        </w:rPr>
        <w:t>4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6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Rákosszentmihályi Katolikus Ifjúsági Csoport torontói ifjúság világtalálkozón való részvétel támogatása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87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Rubicon-Ház Bt. történelmi folyóirat folyamatos megjelentetése tárgyú pályázatát 100.000,-Ft-tal támogatja a 2002. évi Közművelődés támogatása keret pályázati alkerete terhére. Felkéri a bizottság az elnökét, hogy a határozatról értesítse a 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88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z Útravaló Alapítvány kultúramegőrző tevékenységek támogatása tárgyú pályázatát 88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89/2002. (V. 2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XVI. kerületi Görögkatolikusok Kulturális Egyesület </w:t>
      </w:r>
      <w:r>
        <w:rPr/>
        <w:t xml:space="preserve">szeptemberi emléktúra tárgyú pályázatának buszköltségei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 xml:space="preserve">2002. évi Közművelődés </w:t>
      </w:r>
      <w:r>
        <w:rPr/>
        <w:t xml:space="preserve">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0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7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a 929. sz. Szent Mihály Cserkészcsapat könyvkiadása tárgyú pályázatát 2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Képviselői-polgármesteri közös javaslat uszodaépítésről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megjegyzi a bizottság tagjainak Büki Tamás és a Metro RSC közös uszodaépítési javaslatával kapcsolatos előterjesztéshez, hogy a tervekben szereplő uszoda méretei nem biztos, hogy a szabványnak megfelelőek olyan szempontból, hogy ha tanuszoda, akkor nem kell 25m-esnek lennie, ha pedig normál uszoda, akkor nem megfelelő az 1,40m-es mélység.</w:t>
      </w:r>
    </w:p>
    <w:p>
      <w:pPr>
        <w:pStyle w:val="TextBody"/>
        <w:rPr/>
      </w:pPr>
      <w:r>
        <w:rPr/>
        <w:tab/>
        <w:t>A bizottság több tagja észrevételezi, hogy csak önkormányzati tulajdonú területen tudja elképzelni a létesítendő uszodát. Figyelembe véve az elhangzottakat, az alábbiak szerint határ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1/2002. (V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5 nem, 1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>
          <w:i/>
        </w:rPr>
        <w:t>A Képviselő-testület úgy határoz, hogy az uszodaalap összegét a METRO RSC-vel 50-50%-ban közös tulajdonú Csömöri úti sporttelepen történő 25x12x1,40-es medenceméretű fedett tanuszoda megépítésére fordítja. Az építés közbeszerzéssel történik; az eljáró munkacsoport megválasztása a szerződés tervezet önkormányzati jóváhagyásakor történik meg. A Képviselő-testület felkéri a polgármestert és a Jogi Bizottság elnökét, hogy a szerződéstervezetet készítsék elő – a METRO RSC-vel együttműködve – testületi elfogadásra; a tervezet alapelemei jelen előterjesztés 2. oldalán felsorolt 1-9. pontok legyenek.</w:t>
      </w:r>
      <w:r>
        <w:rPr/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2/2002. (V. 21.) KSB</w:t>
      </w:r>
    </w:p>
    <w:p>
      <w:pPr>
        <w:pStyle w:val="TextBody"/>
        <w:rPr/>
      </w:pPr>
      <w:r>
        <w:rPr/>
        <w:t xml:space="preserve">A Kulturális és Sport Bizottság a javasolja a Képviselő-testületnek, hogy a megvalósítandó uszoda 100%-ig önkormányzati tulajdonú telken, 100%-ig önkormányzati fenntartásban épüljön meg. Javasolja a Képviselő-testületnek, hogy az uszodaalap összegét ilyen irányú célra használja fel. </w:t>
      </w:r>
    </w:p>
    <w:p>
      <w:pPr>
        <w:pStyle w:val="TextBody"/>
        <w:rPr/>
      </w:pPr>
      <w:r>
        <w:rPr/>
        <w:t>Felkéri a bizottság az elnökét, hogy a határozatról értesítse a polgármester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ai Erzsébet </w:t>
      </w:r>
      <w:r>
        <w:rPr/>
        <w:t>az Erzsébet-ligeti uszoda tervezetével kapcsolatban kifogásolja, hogy a tervben szereplő konditerem az emeleten kerüljön kialakításra, ez ellent mond a műszaki megalapozottságnak. Említi a terv, hogy a statikai felmérések még nem készültek el, ennek hiányában elhamarkodottnak ítéli bármilyen döntés meghozatalát a tervhez kapcsolódóan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ab/>
        <w:t>A bizottság elviekben egyet ért az Erzsébet-ligetben már meglévő strand-uszoda felújítási koncepciójával a megfelelő statikai és költségtervek elkészíttetése után. Támogatandónak tartja továbbá a János utcai napközis tábor területén felépítendő tanuszoda elvét is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Pedagógiai Szolgáltató Intézet által szervezett 2002. évi diákolimpia</w:t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>tekintettel arra, hogy az ülésen nem vett részt a Pedagógiai Szolgáltató Intézet igazgatója, javasolja a napirend elnapolását a következő ül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3/2002. (V. 21.) KSB</w:t>
      </w:r>
    </w:p>
    <w:p>
      <w:pPr>
        <w:pStyle w:val="Normal"/>
        <w:jc w:val="both"/>
        <w:rPr/>
      </w:pPr>
      <w:r>
        <w:rPr/>
        <w:t>A Kulturális és Sport Bizottság a Pedagógiai Szolgáltató Intézet által szervezett 2002. évi diákolimpia napirendi pontot leveszi a napirendről</w:t>
      </w:r>
    </w:p>
    <w:p>
      <w:pPr>
        <w:pStyle w:val="Normal"/>
        <w:jc w:val="both"/>
        <w:rPr/>
      </w:pPr>
      <w:r>
        <w:rPr/>
        <w:t>Megtárgyalására a következő bizottsági ülésen kerül sor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a következő ülésre hívja meg a Pedagógiai Szolgáltató Intézet igazgatóját.</w:t>
      </w:r>
    </w:p>
    <w:p>
      <w:pPr>
        <w:pStyle w:val="Normal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EGYEBEK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tájékoztatja a bizottság tagjait, hogy az április 16-i ülésen történt történelmi egyházak keret felosztása nem volt megalapozott, hiszen az 1996-ban meghatározott elvek – az elmúlt három év temetkezések arányában kerül felosztásra a keret – számadatai nem lettek aktualizálva. A történelmi egyházakkal történt megbeszélésen az egyházi vezetők megállapodtak, hogy egyházközségenként 150.000,-Ft kerüljön felosztásra a történelmi egyházak között. Továbbá jóváhagyták, hogy a további támogatás alapja továbbra is az elmúlt három év temetkezési számadatainak aránya legyen. Elkülönítve 1 millió Ft kerüljön a tartalék alkeretre.</w:t>
      </w:r>
    </w:p>
    <w:p>
      <w:pPr>
        <w:pStyle w:val="Normal"/>
        <w:jc w:val="both"/>
        <w:rPr/>
      </w:pPr>
      <w:r>
        <w:rPr/>
        <w:tab/>
        <w:t>A bizottság tagjai egyetértenek az elhangzottakkal, továbbra is fenntartják azon álláspontjukat, miszerint a történelmi egyházak támogatása keret az egyházi vezetők közötti megállapodás elve alapján kerül felosztásra. és az alábbi határozatokat hozz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4/2002. (V. 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31/2002. (IV. 16.) KSB</w:t>
      </w:r>
      <w:r>
        <w:rPr/>
        <w:t xml:space="preserve"> – a történelmi egyházak támogatásával kapcsolatos – határozatát visszavon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5/2002. (V. 21.) KSB</w:t>
      </w:r>
    </w:p>
    <w:p>
      <w:pPr>
        <w:pStyle w:val="BodyText2"/>
        <w:rPr/>
      </w:pPr>
      <w:r>
        <w:rPr>
          <w:rFonts w:cs="Times New Roman CE;Times New Roman" w:ascii="Times New Roman CE;Times New Roman" w:hAnsi="Times New Roman CE;Times New Roman"/>
          <w:b w:val="false"/>
        </w:rPr>
        <w:t>A Kulturális és Sport Bizottság a 2002. évi történelmi egyházak támogatása keretet az alábbiak szerint osztja alkeretekre:</w:t>
      </w:r>
    </w:p>
    <w:p>
      <w:pPr>
        <w:pStyle w:val="BodyText2"/>
        <w:numPr>
          <w:ilvl w:val="0"/>
          <w:numId w:val="3"/>
        </w:numPr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 xml:space="preserve">egyházközségenként </w:t>
        <w:tab/>
        <w:tab/>
        <w:tab/>
        <w:tab/>
        <w:t xml:space="preserve">  150.000,-Ft,</w:t>
      </w:r>
    </w:p>
    <w:p>
      <w:pPr>
        <w:pStyle w:val="BodyText2"/>
        <w:numPr>
          <w:ilvl w:val="0"/>
          <w:numId w:val="4"/>
        </w:numPr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 xml:space="preserve">tartalékolva </w:t>
        <w:tab/>
        <w:tab/>
        <w:tab/>
        <w:tab/>
        <w:tab/>
        <w:t xml:space="preserve">   1 millió Ft</w:t>
      </w:r>
    </w:p>
    <w:p>
      <w:pPr>
        <w:pStyle w:val="BodyText2"/>
        <w:numPr>
          <w:ilvl w:val="0"/>
          <w:numId w:val="4"/>
        </w:numPr>
        <w:rPr>
          <w:rFonts w:ascii="Times New Roman CE;Times New Roman" w:hAnsi="Times New Roman CE;Times New Roman" w:cs="Times New Roman CE;Times New Roman"/>
          <w:b w:val="false"/>
          <w:b w:val="false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</w:t>
      </w:r>
      <w:r>
        <w:rPr>
          <w:rFonts w:cs="Times New Roman CE;Times New Roman" w:ascii="Times New Roman CE;Times New Roman" w:hAnsi="Times New Roman CE;Times New Roman"/>
        </w:rPr>
        <w:t>a fennmaradó összeg elkülönítve részarányos felosztásra</w:t>
      </w:r>
    </w:p>
    <w:p>
      <w:pPr>
        <w:pStyle w:val="BodyText2"/>
        <w:numPr>
          <w:ilvl w:val="0"/>
          <w:numId w:val="4"/>
        </w:numPr>
        <w:pBdr>
          <w:top w:val="single" w:sz="4" w:space="1" w:color="000000"/>
        </w:pBdr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mindösszesen</w:t>
        <w:tab/>
        <w:tab/>
        <w:tab/>
        <w:tab/>
        <w:t>6 millió Ft</w:t>
      </w:r>
    </w:p>
    <w:p>
      <w:pPr>
        <w:pStyle w:val="Normal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BodyText2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bizottság elnöke kitűzi a következő ülés időpontját: 2002. június 04. 14 óra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rPr/>
      </w:pPr>
      <w:r>
        <w:rPr/>
        <w:t>Bizottsági ülés befejezve 17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zántó Edina Anna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 hitelesí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7:08:00Z</dcterms:created>
  <dc:creator>win95</dc:creator>
  <dc:description/>
  <dc:language>en-US</dc:language>
  <cp:lastModifiedBy>Szántó Edina Anna</cp:lastModifiedBy>
  <cp:lastPrinted>2002-05-24T08:39:00Z</cp:lastPrinted>
  <dcterms:modified xsi:type="dcterms:W3CDTF">2002-05-24T06:43:00Z</dcterms:modified>
  <cp:revision>14</cp:revision>
  <dc:subject/>
  <dc:title>Jegyzőkönyv</dc:title>
</cp:coreProperties>
</file>