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2. június 13-án 14 órakor</w:t>
      </w:r>
      <w:r>
        <w:rPr/>
        <w:t xml:space="preserve"> kezdődő üléséről a XVI. ker. Önkormányzat Polgármesteri Hivatal 224. szobájá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dr. Csánkné Melegh Judit, Hepp Béla, Kóczán Andrea, Ocskó József,</w:t>
      </w:r>
    </w:p>
    <w:p>
      <w:pPr>
        <w:pStyle w:val="TextBody"/>
        <w:rPr/>
      </w:pPr>
      <w:r>
        <w:rPr/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Szántó Edina Anna 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TextBody"/>
        <w:rPr/>
      </w:pPr>
      <w:r>
        <w:rPr/>
        <w:t>Jelen vannak továbbá az őket érintő napirendi pontoknál: Jámbor Imre (Corvin Művelődési Ház igazgatója), továbbá Horváth Tibor (HORT SE), Kázmér József (Corvini Domini)</w:t>
      </w:r>
    </w:p>
    <w:p>
      <w:pPr>
        <w:pStyle w:val="TextBody"/>
        <w:rPr/>
      </w:pPr>
      <w:r>
        <w:rPr>
          <w:b/>
        </w:rPr>
        <w:t>Hiányzik</w:t>
      </w:r>
      <w:r>
        <w:rPr/>
        <w:t>: Ács Anikó, Végh Attila, Szászai Erzsébet, Hargitai István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rPr/>
      </w:pPr>
      <w:r>
        <w:rPr/>
        <w:t>1.) Az ülés napirendi pontjainak elfogadása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>a megjelenteket javasolja a napirend alábbi sorrendben történő elfogadását, mellyel kapcsolatosan a bizottság tagjainak nincs ellenvetésük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6/2002. (VI. 1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június 13-i ülésének napirendjét az alábbiak szerint fogadja el: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z ülés napirendi pontjainak elfogadás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Visszajelentés a Kulturális és Sport Bizottság 2002. május 14-i, 16-i és 21-i bizottsági üléseken hozott határozatok alapján készült intézkedésekrő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Pedagógiai Szolgáltató Intézet által szervezett 2002. évi kerületi diákolimpi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2002. évi Történelmi Egyházak keret felosztás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Budapest – Rákosszentmihály – Sashalmi Református Egyházközség kérelm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 xml:space="preserve">A Corvin Művelődési Ház elszámolása a március 15-i rendezvényről 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volt Lakóhelyi Sportegyesület Keringő utcai sporttelepén működött sakkszakosztály bírói díjak utólagos kifizetésére vonatkozó kérelm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Darázs Istvánnak a Hősök terén elhelyezett 7 vezér faszobor-együttes felújításával kapcsolatos kérelm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HORT Sportegyesület kérelme állandó támogatott sportegyesületek körébe történő felvételr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Magyar Hadigondozottak Országos Nemzeti Szövetségének támogatási kérelm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Rákosszentmihályi Katolikus Ifjúsági Csoport támogatási kérelm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z Erzsébetligeti Sportcsarnok építésével kapcsolatos tanulmány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Lada Club Hungary márkaklub kérelme találkozó megrendezésér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z Aréna 2000 Kiadó ajánlata Sportévkönyv 2002. vásárlásár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) Visszajelentés a 2002. május 14-i, május 16-i és 21-i bizottsági ülésen hozott határozatok alapján készült intézkedésekről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ab/>
        <w:t>A visszajelentéshez a bizottságnak nincs hozzáfűznivaló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7/2002. (VI. 1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május 14-i, május 16-i és 21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  <w:t>3.) A Pedagógiai Szolgáltató Intézet által szervezett 2002. évi kerületi diákolimpia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Kozma Károly a Pedagógiai Szolgáltató Intézet munkatársa rövid hozzászólásában tájékoztatja a bizottságot a kerületi diákolimpiai versenyek költségvonzatairól, az eddig elköltött összegekről. A kézilabda bajnokság és a Kihívás napja elnevezésű rendezvény bonyolódott le az előterjesztés mellékleteként kiosztott táblázatban szereplő rendezvények közül. Felhívja a bizottság figyelmét arra, hogy a kiadásokhoz képest a kifogásoltakkal ellentétben a személyi költségek arányaiban alacsonyak. Kéri a bizottság állásfoglalását az elhangzottakkal kapcsolatban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Csomós Gyula a rendelkezésre bocsátott adatok és dokumentumok alapján továbbra is túlzottan magasnak tartja a bér- és szervezési költségekre fordított összegeket, az összköltség jelentős részét teszik ezek ki. Véleménye szerint ezen összegek jobb szervezéssel csökkenthetők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dr. Sebők Tamás a Pedagógiai Szolgáltató Intézet igazgatója szerint a pedagógusoknak kifizetett díjak nettó összege az elvégzett szakmai munka minőségéhez és nagyságához mérten nem magas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>A hallottak figyelembe vételével a bizottság a következő határozatot hozza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8/2002. (VI. 13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</w:t>
      </w:r>
      <w:r>
        <w:rPr>
          <w:b/>
        </w:rPr>
        <w:t>2002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Diákolimpiai</w:t>
      </w:r>
      <w:r>
        <w:rPr/>
        <w:t xml:space="preserve"> alkeretén lévő </w:t>
      </w:r>
      <w:r>
        <w:rPr>
          <w:b/>
        </w:rPr>
        <w:t>2.000.000,-Ft</w:t>
      </w:r>
      <w:r>
        <w:rPr/>
        <w:t xml:space="preserve">-ot, valamint a </w:t>
      </w:r>
      <w:r>
        <w:rPr>
          <w:b/>
        </w:rPr>
        <w:t>Tartalék</w:t>
      </w:r>
      <w:r>
        <w:rPr/>
        <w:t xml:space="preserve"> alkeretből </w:t>
      </w:r>
      <w:r>
        <w:rPr>
          <w:b/>
        </w:rPr>
        <w:t>500.000 Ft</w:t>
      </w:r>
      <w:r>
        <w:rPr/>
        <w:t xml:space="preserve">-ot átutal a </w:t>
      </w:r>
      <w:r>
        <w:rPr>
          <w:b/>
        </w:rPr>
        <w:t xml:space="preserve">Pedagógiai Szolgáltató Intézet </w:t>
      </w:r>
      <w:r>
        <w:rPr/>
        <w:t>számlájára a kerületi diáksport rendezvényeinek finanszírozása céljából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támogatási szerződés megkötése után az intézkedési tervnek megfelelően polgármester útján gondoskodjon az összeg átutalásáról, valamint a határozatról értesítse a Pedagógiai Szolgáltató Intézet igazgatóját.</w:t>
      </w:r>
    </w:p>
    <w:p>
      <w:pPr>
        <w:pStyle w:val="NormlZs"/>
        <w:spacing w:lineRule="auto" w:line="240" w:before="0" w:after="0"/>
        <w:rPr/>
      </w:pPr>
      <w:r>
        <w:rPr/>
        <w:t>Határidő: 2002. június 22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ab/>
        <w:t>Kozma Károly kéri a bizottságot, hogy ha lehetséges, a 2002. évi pályázat keretében a Pedagógiai Szolgáltató Intézet által fűnyíró vásárlására kért támogatás elutasítását vizsgálja felül, hiszen véleménye szerint az alapvető, a Keringő utcai sportpálya fenntartásához szükséges eszközök beszerzése fontosabb feladat, mint a még használaton kívüli pálya sporteszközzel történő felszerelése. Kéri, hogy a bizottság esetlegesen adja meg a lehetőséget, hogy a Pedagógiai Szolgáltató Intézet a pályázati keretből kapott támogatást fűnyíró vásárlására fordíthassa.</w:t>
      </w:r>
      <w:r>
        <w:br w:type="page"/>
      </w:r>
    </w:p>
    <w:p>
      <w:pPr>
        <w:pStyle w:val="TextBodyIndent"/>
        <w:rPr/>
      </w:pPr>
      <w:r>
        <w:rPr/>
        <w:t>4.) A 2002. évi Történelmi egyházak keret felosztása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tájékoztatja a bizottságot arról, hogy a mintegy két hete megrendezett egyházi kerek asztal találkozón a támogatások elosztási elveiben teljes egyetértésben egyeztek meg. Javasolja bizottságnak a történelmi egyházak támogatása keret felbontását az elmúlt évek gyakorlatának és az egyházak képviselői által meghatározott szempontoknak megfelelően meghatározni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a keret felbontásával kapcsolatosan a következő határozatot hozza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9/2002. (VI. 13.) KSB</w:t>
      </w:r>
    </w:p>
    <w:p>
      <w:pPr>
        <w:pStyle w:val="BodyText2"/>
        <w:ind w:left="-70" w:hanging="0"/>
        <w:rPr/>
      </w:pPr>
      <w:r>
        <w:rPr/>
        <w:t xml:space="preserve">A Kulturális és Sport Bizottság a </w:t>
      </w:r>
      <w:r>
        <w:rPr>
          <w:b w:val="false"/>
        </w:rPr>
        <w:t>2002</w:t>
      </w:r>
      <w:r>
        <w:rPr/>
        <w:t xml:space="preserve">. évi </w:t>
      </w:r>
      <w:r>
        <w:rPr>
          <w:b w:val="false"/>
        </w:rPr>
        <w:t>történelmi egyházak</w:t>
      </w:r>
      <w:r>
        <w:rPr/>
        <w:t xml:space="preserve"> támogatása keretet az alábbiak szerint osztja fel: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>Árpádföldi Római Katolikus Egyházközség</w:t>
      </w:r>
      <w:r>
        <w:rPr/>
        <w:tab/>
        <w:tab/>
        <w:tab/>
        <w:t>284.000,- Ft</w:t>
      </w:r>
    </w:p>
    <w:p>
      <w:pPr>
        <w:pStyle w:val="Normal"/>
        <w:ind w:left="72" w:hanging="0"/>
        <w:jc w:val="both"/>
        <w:rPr/>
      </w:pPr>
      <w:r>
        <w:rPr>
          <w:color w:val="000000"/>
        </w:rPr>
        <w:t>Cinkotai Baptista Gyülekezet</w:t>
      </w:r>
      <w:r>
        <w:rPr/>
        <w:tab/>
        <w:tab/>
        <w:tab/>
        <w:tab/>
        <w:tab/>
        <w:t>179.500,- Ft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>Cinkotai Evangélikus Egyházközség</w:t>
      </w:r>
      <w:r>
        <w:rPr/>
        <w:tab/>
        <w:tab/>
        <w:tab/>
        <w:tab/>
        <w:t>351.000,- Ft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>Cinkotai Római Katolikus Plébánia</w:t>
      </w:r>
      <w:r>
        <w:rPr/>
        <w:tab/>
        <w:tab/>
        <w:tab/>
        <w:tab/>
        <w:tab/>
        <w:t>389.000,- Ft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>Mátyásföldi Református Egyházközség</w:t>
      </w:r>
      <w:r>
        <w:rPr/>
        <w:tab/>
        <w:tab/>
        <w:tab/>
        <w:tab/>
        <w:t>422.500,- Ft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>Mátyásföldi Római Katolikus Plébánia</w:t>
      </w:r>
      <w:r>
        <w:rPr/>
        <w:tab/>
        <w:tab/>
        <w:tab/>
        <w:tab/>
        <w:t>703.000,- Ft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>Rákosszentmihály - Sashalom Református Egyházközség</w:t>
        <w:tab/>
      </w:r>
      <w:r>
        <w:rPr/>
        <w:tab/>
        <w:t>468.500,- Ft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>Rákosszentmihály Baptista Gyülekezet</w:t>
      </w:r>
      <w:r>
        <w:rPr/>
        <w:tab/>
        <w:tab/>
        <w:tab/>
        <w:tab/>
        <w:t>175.000,- Ft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>Rákosszentmihályi Evangélikus Egyházközség</w:t>
      </w:r>
      <w:r>
        <w:rPr/>
        <w:tab/>
        <w:tab/>
        <w:tab/>
        <w:t>204.500,- Ft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>Rákosszentmihályi Római Katolikus Egyházközség</w:t>
        <w:tab/>
        <w:t xml:space="preserve">         </w:t>
      </w:r>
      <w:r>
        <w:rPr/>
        <w:t>1.271.000,- Ft</w:t>
      </w:r>
    </w:p>
    <w:p>
      <w:pPr>
        <w:pStyle w:val="Normal"/>
        <w:ind w:left="72" w:hanging="0"/>
        <w:jc w:val="both"/>
        <w:rPr/>
      </w:pPr>
      <w:r>
        <w:rPr>
          <w:color w:val="000000"/>
        </w:rPr>
        <w:t>Sashalom Krisztus Király Római Katolikus Egyházközség</w:t>
        <w:tab/>
      </w:r>
      <w:r>
        <w:rPr/>
        <w:t>552.000,- Ft</w:t>
      </w:r>
    </w:p>
    <w:p>
      <w:pPr>
        <w:pStyle w:val="Normal"/>
        <w:ind w:left="72" w:hanging="0"/>
        <w:jc w:val="both"/>
        <w:rPr>
          <w:color w:val="000000"/>
        </w:rPr>
      </w:pPr>
      <w:r>
        <w:rPr>
          <w:color w:val="000000"/>
        </w:rPr>
        <w:t xml:space="preserve">Tartalék keret: </w:t>
        <w:tab/>
        <w:tab/>
        <w:tab/>
        <w:tab/>
        <w:tab/>
        <w:tab/>
        <w:t xml:space="preserve">         1.000.000,- Ft</w:t>
      </w:r>
    </w:p>
    <w:p>
      <w:pPr>
        <w:pStyle w:val="Normal"/>
        <w:ind w:left="72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Mindösszesen: </w:t>
        <w:tab/>
        <w:tab/>
        <w:tab/>
        <w:tab/>
        <w:t>6.000.000,-Ft</w:t>
      </w:r>
    </w:p>
    <w:p>
      <w:pPr>
        <w:pStyle w:val="Normal"/>
        <w:ind w:left="-70" w:hanging="0"/>
        <w:jc w:val="both"/>
        <w:rPr/>
      </w:pPr>
      <w:r>
        <w:rPr/>
        <w:t>A támogatás elszámolási határideje 2002. december 31.</w:t>
      </w:r>
    </w:p>
    <w:p>
      <w:pPr>
        <w:pStyle w:val="Normal"/>
        <w:ind w:left="-70" w:hanging="0"/>
        <w:jc w:val="both"/>
        <w:rPr/>
      </w:pPr>
      <w:r>
        <w:rPr/>
        <w:t>A bizottság felkéri az elnökét, hogy a támogatási szerződés megkötését követően polgármester útján gondoskodjon az átutalásról, valamint a határozatról értesítse az egyházak vezetőit.</w:t>
      </w:r>
    </w:p>
    <w:p>
      <w:pPr>
        <w:pStyle w:val="Normal"/>
        <w:ind w:left="-70" w:hanging="0"/>
        <w:jc w:val="both"/>
        <w:rPr/>
      </w:pPr>
      <w:r>
        <w:rPr/>
        <w:t>Határidő: 2002. június 2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5.) A Rákosszentmihály – Sashalmi Református Egyházközség kérelme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Szász József</w:t>
      </w:r>
      <w:r>
        <w:rPr/>
        <w:t xml:space="preserve"> tájékoztatja a bizottság tagjait, hogy a történelmi egyházak vezetőivel történt megbeszélésen a vezetők egyhangúlag elfogadták, hogy a tartalék kereten lévő 1 millió forintot a Rákosszentmihály – Sashalmi Református Egyházközség szolgálati lakásának átépítésére fordítsa a Kulturális és Sport Bizottság.</w:t>
      </w:r>
    </w:p>
    <w:p>
      <w:pPr>
        <w:pStyle w:val="NormlZs"/>
        <w:spacing w:lineRule="auto" w:line="240" w:before="0" w:after="0"/>
        <w:rPr/>
      </w:pPr>
      <w:r>
        <w:rPr/>
        <w:tab/>
        <w:t>Az elhangzottakkal a bizottság tagjai egyetértenek, az alábbiak szerint határ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/2002. (VI. 13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Rákosszentmihály – Sashalmi Református Egyházközség</w:t>
      </w:r>
      <w:r>
        <w:rPr/>
        <w:t xml:space="preserve"> szolgálati lakásának átépítését </w:t>
      </w:r>
      <w:r>
        <w:rPr>
          <w:b/>
        </w:rPr>
        <w:t>1 millió Ft</w:t>
      </w:r>
      <w:r>
        <w:rPr/>
        <w:t xml:space="preserve">-tal támogatja a </w:t>
      </w:r>
      <w:r>
        <w:rPr>
          <w:b/>
        </w:rPr>
        <w:t>2002.</w:t>
      </w:r>
      <w:r>
        <w:rPr/>
        <w:t xml:space="preserve"> évi </w:t>
      </w:r>
      <w:r>
        <w:rPr>
          <w:b/>
        </w:rPr>
        <w:t xml:space="preserve">Történelmi Egyházak </w:t>
      </w:r>
      <w:r>
        <w:rPr/>
        <w:t xml:space="preserve">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al"/>
        <w:jc w:val="both"/>
        <w:rPr>
          <w:b/>
          <w:b/>
        </w:rPr>
      </w:pPr>
      <w:r>
        <w:rPr/>
        <w:t>A támogatás elszámolási határideje a felhasználást követő 15 nap, legkésőbb 2002. dec.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Rákosszentmihály – Sashalmi Református Egyházközség lelkészét, valamint a támogatási szerződés megkötését követően gondoskodjon az összeg átutalásáról.</w:t>
      </w:r>
    </w:p>
    <w:p>
      <w:pPr>
        <w:pStyle w:val="NormlZs"/>
        <w:spacing w:lineRule="auto" w:line="240" w:before="0" w:after="0"/>
        <w:rPr/>
      </w:pPr>
      <w:r>
        <w:rPr/>
        <w:t>Határidő: 2002. június 22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BodyText2"/>
        <w:rPr/>
      </w:pPr>
      <w:r>
        <w:rPr/>
        <w:t>6.) A Corvin Művelődési Ház elszámolása a március 15-i rendezvényről</w:t>
      </w:r>
    </w:p>
    <w:p>
      <w:pPr>
        <w:pStyle w:val="BodyText2"/>
        <w:rPr/>
      </w:pPr>
      <w:r>
        <w:rPr/>
        <w:tab/>
      </w:r>
      <w:r>
        <w:rPr>
          <w:b w:val="false"/>
        </w:rPr>
        <w:t>Az előterjesztéssel és a csatolt számlamásolat-mellékletekkel kapcsolatosan a bizottság tagjainak nincs kérdésük, hozzászólásuk és az alábbi határozatot hozzák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/2002. (VI. 1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Corvin Művelődési Ház elszámolását a március 15-i rendezvénnyel kapcsolatban elfogadj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z intézmény igazgatóját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7.) A Lakóhelyi Sportegyesület Keringő utcai volt sporttelepén működött sakkszakosztály bírói díjak utólagos kifizetésére vonatkozó kérelme</w:t>
      </w:r>
    </w:p>
    <w:p>
      <w:pPr>
        <w:pStyle w:val="Normal"/>
        <w:jc w:val="both"/>
        <w:rPr/>
      </w:pPr>
      <w:r>
        <w:rPr/>
        <w:tab/>
        <w:t>A bizottság az előterjesztésben leírtakkal egyetért  és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2/2002. (VI. 13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Schreiber Béla</w:t>
      </w:r>
      <w:r>
        <w:rPr/>
        <w:t xml:space="preserve"> a kerületi sakkszakosztály vezetője kérése alapján a sakkbajnokságon való részvétellel járó bírói díjak kifizetését támogatja. A benyújtott számlák alapján a </w:t>
      </w:r>
      <w:r>
        <w:rPr>
          <w:b/>
        </w:rPr>
        <w:t>2002.</w:t>
      </w:r>
      <w:r>
        <w:rPr/>
        <w:t xml:space="preserve"> évi </w:t>
      </w:r>
      <w:r>
        <w:rPr>
          <w:b/>
        </w:rPr>
        <w:t xml:space="preserve">Sport </w:t>
      </w:r>
      <w:r>
        <w:rPr/>
        <w:t xml:space="preserve">támogatása keret </w:t>
      </w:r>
      <w:r>
        <w:rPr>
          <w:b/>
        </w:rPr>
        <w:t>tartalék</w:t>
      </w:r>
      <w:r>
        <w:rPr/>
        <w:t xml:space="preserve"> alkerete terhére kerüljön kifizetésre Schreiber Béla szakosztályvezető részére </w:t>
      </w:r>
      <w:r>
        <w:rPr>
          <w:b/>
        </w:rPr>
        <w:t>6.540.-Ft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sakkszakosztály vezetőjét és a benyújtott számlák ellenében polgármester útján gondoskodjon az összeg átutalásáról/kifizetéséről.</w:t>
      </w:r>
    </w:p>
    <w:p>
      <w:pPr>
        <w:pStyle w:val="NormlZs"/>
        <w:spacing w:lineRule="auto" w:line="240" w:before="0" w:after="0"/>
        <w:rPr/>
      </w:pPr>
      <w:r>
        <w:rPr/>
        <w:t>Határidő: 2002. június 15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i/>
          <w:i/>
        </w:rPr>
      </w:pPr>
      <w:r>
        <w:rPr>
          <w:b/>
        </w:rPr>
        <w:t>8.) Darázs Istvánnak a Hősök terén elhelyezett 7 vezér faszobor-együttes felújításával kapcsolatos kérelme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tájékoztatja a bizottság tagjait arról, hogy a ’hét vezér’ szoboregyüttes készítője vállalná a szobrok felújítását, mely a Rákosszentmihály centenáriumi ünnepségsorozatára való tekintettel aktuális feladat lenne, így a kérést támogatandónak javasolja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epp Béla</w:t>
      </w:r>
      <w:r>
        <w:rPr/>
        <w:t xml:space="preserve"> véleménye szerint a dologi költségek finanszírozása indokolt, gépi berendezés vétele nem támogatandó, így javaslata szerint az anyagköltségek fedezéséhez járuljon hozzá a bizottság.</w:t>
      </w:r>
    </w:p>
    <w:p>
      <w:pPr>
        <w:pStyle w:val="Normal"/>
        <w:jc w:val="both"/>
        <w:rPr/>
      </w:pPr>
      <w:r>
        <w:rPr/>
        <w:t>Csomós Gyula felhívja a bizottság figyelmét arra, hogy a szobrok felállatásával kapcsolatos Képviselő-testületi előterjesztés a szobor szomszédságában lévő Kölcsey Ferenc Általános Iskolát kérte fel a szobrok őrzésével, állagának megóvásával kapcsolatos feladatokra. Ennek megfelelően javasolja, hogy a bizottság a Kölcsey Ferenc Általános Iskola számára határozatban biztosítson pénzbeli támogatást, a szobrok felújításával kapcsolatos munkák megszervezését, lebonyolítását bízza az iskolára.</w:t>
      </w:r>
    </w:p>
    <w:p>
      <w:pPr>
        <w:pStyle w:val="Normal"/>
        <w:jc w:val="both"/>
        <w:rPr/>
      </w:pPr>
      <w:r>
        <w:rPr/>
        <w:t>Az elhangzottaknak megfelelően a bizottság a következő határozatot hozza: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  <w:t>203/2002. (VI. 13.) KSB</w:t>
      </w:r>
    </w:p>
    <w:p>
      <w:pPr>
        <w:pStyle w:val="Normal"/>
        <w:jc w:val="both"/>
        <w:rPr/>
      </w:pPr>
      <w:r>
        <w:rPr/>
        <w:t xml:space="preserve">A Kulturális és Sport Bizottság a rákosszentmihályi Hősök terén elhelyezett 7 vezér faszobor-együttes állagmegóvási munkálataira –melynek elvégzését Darázs István készítő vállalta </w:t>
        <w:noBreakHyphen/>
        <w:t xml:space="preserve"> </w:t>
      </w:r>
      <w:r>
        <w:rPr>
          <w:b/>
        </w:rPr>
        <w:t>210.000,-Ft-</w:t>
      </w:r>
      <w:r>
        <w:rPr/>
        <w:t xml:space="preserve">ot biztosít a </w:t>
      </w:r>
      <w:r>
        <w:rPr>
          <w:b/>
        </w:rPr>
        <w:t>2002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támogatás </w:t>
      </w:r>
      <w:r>
        <w:rPr>
          <w:b/>
        </w:rPr>
        <w:t>rendezvényi</w:t>
      </w:r>
      <w:r>
        <w:rPr/>
        <w:t xml:space="preserve"> alkerete terhére, mely összeg a Kölcsey Ferenc Általános Iskola számlájára kerül utalásra utólagosan számla ellenében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Darázs István faszobrászt, a Kölcsey Ferenc Általános Iskola igazgatóját, és a támogatási szerződés megkötését követően a számla beérkezését követően polgármester útján gondoskodjon az összeg átutalásáról.</w:t>
      </w:r>
    </w:p>
    <w:p>
      <w:pPr>
        <w:pStyle w:val="NormlZs"/>
        <w:spacing w:lineRule="auto" w:line="240" w:before="0" w:after="0"/>
        <w:rPr/>
      </w:pPr>
      <w:r>
        <w:rPr/>
        <w:t>Határidő: 2002. június 22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9.) A HORT Sportegyesület kérelme állandó támogatott sportegyesületek körébe történő felvételre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a napirenddel kapcsolatosan javasolja a bizottságnak, hogy a kérelemmel kapcsolatosan a bizottság most ne hozzon döntést, mivel a 2002. évi sport támogatása keret egyesületek támogatása alkerete kimerült, ilyen célra nincs felhasználható keretösszeg jelen pillanatban. Javasolja a bizottságnak, hogy a 2002. évi költségvetés I. számú módosítása után kerüljön sor az esetleges keretösszegek változásának ismeretében a kérelem újratárgyalásár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Ocskó József </w:t>
      </w:r>
      <w:r>
        <w:rPr/>
        <w:t>véleménye szerint a sportegyesület eredményei és munkája alapján besorolható az állandóan támogatott egyesületek körébe. Javasolja a bizottság, hogy szeptemberi első ülésén döntsön a bizottság a kéréssel kapcsolatosan.</w:t>
      </w:r>
    </w:p>
    <w:p>
      <w:pPr>
        <w:pStyle w:val="Normal"/>
        <w:jc w:val="both"/>
        <w:rPr/>
      </w:pPr>
      <w:r>
        <w:rPr/>
        <w:t>A bizottság a napirendi ponttal kapcsolatosan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4/2002. (VI. 1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HORT Sportegyesület kérelmét az állandó támogatott sportegyesületek körébe történő felvételre a 2002. évi utolsó szeptemberi ülésén tárgyalja újr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HORT Sportegyesület elnökét.</w:t>
      </w:r>
    </w:p>
    <w:p>
      <w:pPr>
        <w:pStyle w:val="NormlZs"/>
        <w:spacing w:lineRule="auto" w:line="240" w:before="0" w:after="0"/>
        <w:rPr/>
      </w:pPr>
      <w:r>
        <w:rPr/>
        <w:t>Határidő: 2002. június 22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 xml:space="preserve">Horváth Tibor </w:t>
      </w:r>
      <w:r>
        <w:rPr>
          <w:b w:val="false"/>
        </w:rPr>
        <w:t>a HORT SE elnöke kiegészítésében még tájékoztatja a bizottságot, hogy a kerületi diákolimpiai versenyek rendszerét a közeljövőben felül kellene vizsgálni, hiszen az elmúlt évek hagyományaihoz hasonlóan a versenyek zárt rendszerűek, azaz az egyesületeknél leigazolt versenyzők nem vehetnek részt a versenyeken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0.) A Magyar Hadigondozottak Országos Nemzeti Szövetségének támogatási kérelme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kérelemmel kapcsolatosan a szavazati arány alapján (2 igen, 1 nem, 2 tartózkodás) nem született érvényes határozat:</w:t>
      </w:r>
    </w:p>
    <w:p>
      <w:pPr>
        <w:pStyle w:val="NormlZs"/>
        <w:spacing w:lineRule="auto" w:line="240" w:before="0" w:after="0"/>
        <w:rPr/>
      </w:pPr>
      <w:r>
        <w:rPr/>
        <w:t>„</w:t>
      </w:r>
      <w:r>
        <w:rPr/>
        <w:t>A Kulturális és Sport Bizottság a Magyar Hadigondozottak Országos Nemzeti Szövetség 2002 augusztusi programját 200 ezer Ft-tal támogatja a 2002. évi Közművelődés támogatása keret rendezvényi alkerete terhére.”</w:t>
      </w:r>
      <w:r>
        <w:br w:type="page"/>
      </w:r>
    </w:p>
    <w:p>
      <w:pPr>
        <w:pStyle w:val="NormlZs"/>
        <w:spacing w:lineRule="auto" w:line="240" w:before="0" w:after="0"/>
        <w:rPr/>
      </w:pPr>
      <w:r>
        <w:rPr>
          <w:b/>
        </w:rPr>
        <w:t>11.) A Rákosszentmihályi Katolikus Ifjúsági Csoport támogatási kérelme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Kóczán Andrea </w:t>
      </w:r>
      <w:r>
        <w:rPr/>
        <w:t>a napirenddel kapcsolatosan felhívja a bizottság figyelmét arra, hogy a kerületi nevelési-oktatási intézmények a bizottság által kiírt pályázatok elbírálásánál a támogatási keretek szűkössége miatt 50-100e Ft támogatásban részesültek, mely összegeket intézményenként 100 vagy több gyermek részvételével megrendezésre kerülő programokra fordítanak. Ennek tudatában úgy érzi, hogy aránytalanul magas az az összeg, melyet a két, külföldre utazni szándékozó fiatal kér a bizottságtól támogatásként.</w:t>
      </w:r>
    </w:p>
    <w:p>
      <w:pPr>
        <w:pStyle w:val="NormlZs"/>
        <w:spacing w:lineRule="auto" w:line="240" w:before="0" w:after="0"/>
        <w:rPr/>
      </w:pPr>
      <w:r>
        <w:rPr/>
        <w:t>A fentiek figyelembe vételével a kérelemmel kapcsolatosan a szavazati arány alapján (2 igen, 1 nem, 2 tartózkodás) nem született érvényes határozat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„</w:t>
      </w:r>
      <w:r>
        <w:rPr/>
        <w:t>A Kulturális és Sport Bizottság Molnár Csenge Hajna és Turi Katalin torontói Ifjúsági Világtalálkozóra történő utazását a 2002. évi Közművelődés támogatása keret rendezvényi alkerete terhére 100-100 ezer Ft-tal támogatja.”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2.) Az Erzsébetligeti Sportcsarnok építésével kapcsolatos tanulmány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 József </w:t>
      </w:r>
      <w:r>
        <w:rPr/>
        <w:t xml:space="preserve">tájékoztatja a bizottságot arról, hogy a bizottságnak, mint szakbizottságnak véleményeznie kell a sportcsarnok építésével kapcsolatos előterjesztést még a Képviselő-testületi tárgyalást megelőzően. </w:t>
      </w:r>
    </w:p>
    <w:p>
      <w:pPr>
        <w:pStyle w:val="NormlZs"/>
        <w:spacing w:lineRule="auto" w:line="240" w:before="0" w:after="0"/>
        <w:rPr/>
      </w:pPr>
      <w:r>
        <w:rPr/>
        <w:t>Kázmér József tájékoztatja a bizottságot, hogy a sportcsarnok tervezett, Erzsébet-ligeti helyszínére vonatkozóan a hatályos rendezési terv nem tartalmazza a sportcsarnok építésének lehetőségét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Szász József </w:t>
      </w:r>
      <w:r>
        <w:rPr/>
        <w:t>hozzáfűzi, hogy a rendezési terv bármikor módosítható.</w:t>
      </w:r>
    </w:p>
    <w:p>
      <w:pPr>
        <w:pStyle w:val="NormlZs"/>
        <w:spacing w:lineRule="auto" w:line="240" w:before="0" w:after="0"/>
        <w:rPr/>
      </w:pPr>
      <w:r>
        <w:rPr/>
        <w:t>A bizottság tagjainak nincs hozzáfűznivalójuk és az elhangzottak figyelembe vételével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5/2002. (VI. 1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z Erzsébetligeti Sportcsarnok vázlattanulmányát a bizottság elé terjesztett formában javasolja a Képviselő-testület elé terjeszteni</w:t>
      </w:r>
    </w:p>
    <w:p>
      <w:pPr>
        <w:pStyle w:val="NormlZs"/>
        <w:spacing w:lineRule="auto" w:line="240" w:before="0" w:after="0"/>
        <w:rPr/>
      </w:pPr>
      <w:r>
        <w:rPr/>
        <w:t xml:space="preserve">Felkéri a bizottság az elnökét, hogy a határozatról értesítse a polgármestert. </w:t>
      </w:r>
    </w:p>
    <w:p>
      <w:pPr>
        <w:pStyle w:val="NormlZs"/>
        <w:spacing w:lineRule="auto" w:line="240" w:before="0" w:after="0"/>
        <w:rPr/>
      </w:pPr>
      <w:r>
        <w:rPr/>
        <w:t>Határidő: 2002. június 22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4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3.) A Lada Club Hungary márkaklub kérelme találkozó megrendezésére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>Szász József</w:t>
      </w:r>
      <w:r>
        <w:rPr/>
        <w:t xml:space="preserve"> tájékoztatja a bizottságot, hogy a Képviselő-testület már előző ülésén tárgyalta az előterjesztést, határozat is született, így okafogyottá vált a napirend tárgyalása. Ennek ellenére határozatával a bizottság megerősítheti Képviselő-testületi dö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következő határozatot hozza a napirenddel kapcsolatosan:</w:t>
      </w:r>
    </w:p>
    <w:p>
      <w:pPr>
        <w:pStyle w:val="Normal"/>
        <w:jc w:val="both"/>
        <w:rPr>
          <w:b/>
          <w:b/>
        </w:rPr>
      </w:pPr>
      <w:r>
        <w:rPr>
          <w:b/>
        </w:rPr>
        <w:t>206/2002. (VI. 1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nem javasolja a Képviselő-testületnek a Mátyásföldi repülőtéren a Lada Club Hungary márkaklub találkozójának megrendezését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Vagyonhasznosítási Iroda vezetőjét.</w:t>
      </w:r>
    </w:p>
    <w:p>
      <w:pPr>
        <w:pStyle w:val="NormlZs"/>
        <w:spacing w:lineRule="auto" w:line="240" w:before="0" w:after="0"/>
        <w:rPr/>
      </w:pPr>
      <w:r>
        <w:rPr/>
        <w:t>Határidő: 2002. június 22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4.) Az Aréna 2000 Kiadó ajánlata Sportévkönyv 2002 vásárlására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 József </w:t>
      </w:r>
      <w:r>
        <w:rPr/>
        <w:t>bemutatja a bizottságnak a kiadó évkönyvét, melynek megvásárlását javasolja a kerületi iskolák és a Pedagógiai Szolgáltató Intézet könyvtárába a közművelődés támogatása keret terhére. A kiadvány színvonalas, sok információt tartalmaz a sport iránt érdeklődők számára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bizottság a könyv megtekintése után a következő határozatot hozza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7/2002. (VI. 13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Aréna 2000 Kiadó Sportévkönyv 2002</w:t>
      </w:r>
      <w:r>
        <w:rPr/>
        <w:t xml:space="preserve"> című könyvből a kerületi fenntartású iskolák számára (2.800,- Ft/db) 15 db-ot megrendel, összesen </w:t>
      </w:r>
      <w:r>
        <w:rPr>
          <w:b/>
        </w:rPr>
        <w:t>42.000,- Ft</w:t>
      </w:r>
      <w:r>
        <w:rPr/>
        <w:t xml:space="preserve">-ért a 2002.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számla beérkezését követően polgármester útján gondoskodjon az összeg kifizetéséről, valamint a határozatról értesítse az Aréna 2000 Kiadó vezetőjét, továbbá a kézikönyvet juttassa el az érintett iskolákhoz.</w:t>
      </w:r>
    </w:p>
    <w:p>
      <w:pPr>
        <w:pStyle w:val="NormlZs"/>
        <w:spacing w:lineRule="auto" w:line="240" w:before="0" w:after="0"/>
        <w:rPr/>
      </w:pPr>
      <w:r>
        <w:rPr/>
        <w:t>Határidő: 2002. június 22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5.) Egyebek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 József </w:t>
      </w:r>
      <w:r>
        <w:rPr/>
        <w:t xml:space="preserve">tájékoztatja a bizottságot, hogy a 2001. évi pályázati keret közművelődési pályázat alkeretén 50. 000.-Ft feladattal terhelt támogatási összeget görget a bizottság, melyről dönteni szükséges. A kérdéses 102/2002. (V. 10.) KSB határozat a Kovász Egyesület számára nem került kifizetésre, mivel nem tisztázódott a kérdés, hogy az egyesület, illetve a Néri Fülöp Katolikus Általános iskoláért Alapítvány adta be a pályázatát. </w:t>
      </w:r>
    </w:p>
    <w:p>
      <w:pPr>
        <w:pStyle w:val="NormlZs"/>
        <w:spacing w:lineRule="auto" w:line="240" w:before="0" w:after="0"/>
        <w:rPr/>
      </w:pPr>
      <w:r>
        <w:rPr/>
        <w:t>Az egy éve görgetett összeg felszabadítását javasolja a bizottságnak.</w:t>
      </w:r>
    </w:p>
    <w:p>
      <w:pPr>
        <w:pStyle w:val="NormlZs"/>
        <w:spacing w:lineRule="auto" w:line="240" w:before="0" w:after="0"/>
        <w:rPr/>
      </w:pPr>
      <w:r>
        <w:rPr/>
        <w:t>A fentiek figyelembe vételével a bizottság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BodyText3"/>
        <w:jc w:val="both"/>
        <w:rPr/>
      </w:pPr>
      <w:r>
        <w:rPr/>
        <w:t>208/2002. (VI. 13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102/2001. (V. 10.) KSB</w:t>
      </w:r>
      <w:r>
        <w:rPr/>
        <w:t xml:space="preserve"> – a Kovász Egyesület támogatásával kapcsolatos – határozatát visszavon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 József </w:t>
      </w:r>
      <w:r>
        <w:rPr/>
        <w:t xml:space="preserve">tájékoztatja a bizottságot, hogy levelet kapott Díra Marianntól, aki panaszkodik, amiért nem engedik be őt az Árpádföldi Tenisz Klub pályájára edzeni, sportolni, annak ellenére, hogy élő szerződés van az önkormányzat és a tenisz klub között a lakossági használatbavételt illetően. 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A bizottság felkéri az elnökét, hogy az előzmények figyelembevételével tájékoztassa Díra Mariannt az Árpádföldi Tenisz Klub lakossági pályahasználati lehetőségeiről.</w:t>
      </w:r>
    </w:p>
    <w:p>
      <w:pPr>
        <w:pStyle w:val="TextBody"/>
        <w:rPr/>
      </w:pPr>
      <w:r>
        <w:rPr/>
        <w:t>A bizottság elnöke kitűzi a következő ülés időpontját: 2002. június 27-én 15 órára.</w:t>
      </w:r>
    </w:p>
    <w:p>
      <w:pPr>
        <w:pStyle w:val="TextBody"/>
        <w:rPr/>
      </w:pPr>
      <w:r>
        <w:rPr/>
        <w:t>Helyszíne: Erzsébetligeti Színház épülete.</w:t>
      </w:r>
    </w:p>
    <w:p>
      <w:pPr>
        <w:pStyle w:val="TextBody"/>
        <w:rPr/>
      </w:pPr>
      <w:r>
        <w:rPr/>
        <w:t>Bizottsági ülés befejezve, jegyzőkönyv lezárva 15.30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/>
            </w:pPr>
            <w:r>
              <w:rPr/>
              <w:t>Sunyál Kornél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8:00Z</dcterms:created>
  <dc:creator>win95</dc:creator>
  <dc:description/>
  <dc:language>en-US</dc:language>
  <cp:lastModifiedBy>Szántó Edina Anna</cp:lastModifiedBy>
  <cp:lastPrinted>2002-06-18T16:11:00Z</cp:lastPrinted>
  <dcterms:modified xsi:type="dcterms:W3CDTF">2002-06-18T14:12:00Z</dcterms:modified>
  <cp:revision>8</cp:revision>
  <dc:subject/>
  <dc:title>Jegyzőkönyv</dc:title>
</cp:coreProperties>
</file>