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amely készült a Kulturális és Sport Bizottság </w:t>
      </w:r>
      <w:r>
        <w:rPr>
          <w:b/>
          <w:sz w:val="28"/>
        </w:rPr>
        <w:t xml:space="preserve">2002. január 29-én 14 órára összehívott </w:t>
      </w:r>
      <w:r>
        <w:rPr>
          <w:sz w:val="28"/>
        </w:rPr>
        <w:t>üléséről a XVI. ker. Önkormányzat Polgármesteri Hivatal 224. szobájába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>Jelen vannak</w:t>
      </w:r>
      <w:r>
        <w:rPr>
          <w:sz w:val="28"/>
        </w:rPr>
        <w:t xml:space="preserve"> </w:t>
      </w:r>
      <w:r>
        <w:rPr>
          <w:b/>
          <w:sz w:val="28"/>
        </w:rPr>
        <w:t>a bizottság tagjai közül</w:t>
      </w:r>
      <w:r>
        <w:rPr>
          <w:sz w:val="28"/>
        </w:rPr>
        <w:t>: Ács Anikó, dr. Csánkné Melegh Judit, Szászai Erzsébet, Végh Attila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  <w:t>Csomós Gyula a Művelődési Ügyosztály vezetője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Atkári Zsuzsa a Művelődési Ügyosztály dolgozója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Sunyál Kornélia jegyzőkönyvvezető</w:t>
      </w:r>
    </w:p>
    <w:p>
      <w:pPr>
        <w:pStyle w:val="TextBody"/>
        <w:rPr>
          <w:sz w:val="28"/>
        </w:rPr>
      </w:pPr>
      <w:r>
        <w:rPr>
          <w:sz w:val="28"/>
        </w:rPr>
        <w:t>Jelen vannak továbbá: Jámbor Imre, Tölg-Molnár Gábor (Corvin Művelődési Ház), Kázmér József (Corvini Domini), dr. Büki Tamás képviselő, Kétyi Zsolt (Metro RSC elnöke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>Hiányzik</w:t>
      </w:r>
      <w:r>
        <w:rPr>
          <w:sz w:val="28"/>
        </w:rPr>
        <w:t>: Hepp Béla, Ocskó József, Szász József, Kóczán Andrea, Hargitai István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A bizottság 4 fővel van jelen, határozatképtelen.</w:t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A bizottság jelenlévő tagjai 1 órás várakozás után hagyják el az ülés helyszínét.</w:t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002. január 31.</w:t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zász József s.k.</w:t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Csomós Gyula</w:t>
      </w:r>
    </w:p>
    <w:p>
      <w:pPr>
        <w:pStyle w:val="Body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ügyosztályveze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0:51:00Z</dcterms:created>
  <dc:creator>win95</dc:creator>
  <dc:description/>
  <dc:language>en-US</dc:language>
  <cp:lastModifiedBy>Szántó Edina Anna</cp:lastModifiedBy>
  <cp:lastPrinted>2001-12-20T13:54:00Z</cp:lastPrinted>
  <dcterms:modified xsi:type="dcterms:W3CDTF">2002-02-06T07:15:00Z</dcterms:modified>
  <cp:revision>6</cp:revision>
  <dc:subject/>
  <dc:title>Jegyzőkönyv</dc:title>
</cp:coreProperties>
</file>