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A Kulturális és Sport Bizottság következő ülését </w:t>
      </w:r>
      <w:r>
        <w:rPr>
          <w:b/>
          <w:i/>
        </w:rPr>
        <w:t>2003. május 28-án</w:t>
      </w:r>
      <w:r>
        <w:rPr/>
        <w:t xml:space="preserve"> (szerda) </w:t>
      </w:r>
      <w:r>
        <w:rPr>
          <w:b/>
          <w:i/>
        </w:rPr>
        <w:t>15.00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>Pedagógiai Szolgáltató Intézetben</w:t>
      </w:r>
      <w:r>
        <w:rPr>
          <w:bCs/>
          <w:iCs/>
        </w:rPr>
        <w:t xml:space="preserve"> (1165. Budapest, Veres Péter út 157.)</w:t>
      </w:r>
      <w:r>
        <w:rPr/>
        <w:t xml:space="preserve">, melyre tisztelettel meghívom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064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2003. május 14-i ülésen hozott határozatok alapján végrehajtott intézked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A Corvin Művelődési Ház 2002. évi beszámolój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érem a kiküldött anyagot hozzák magukkal!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Meghívott: Jámbor Imre a Corvin Művelődési Ház igazgatój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Corvin Művelődési Ház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Meghívott: Jámbor Imre a Corvin Művelődési Ház igazgatój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Döntés a bizottság által vitatottnak ítélt pályázatok támogatásáró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ulajdonosi hozzájárulás kérése a XVI. kerületi Csömör u. 158. sz. ingatlanra (METRO RSC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Asztalos Lajos alpolgármester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z egyesületek működési támogatás alkeret módosítása, sportegyesületek támogatása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2003. évi sportpályázatok elbírálása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rPr/>
            </w:pPr>
            <w:r>
              <w:rPr/>
              <w:t>Egyebek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3. május 21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hanging="0"/>
        <w:rPr/>
      </w:pPr>
      <w:r>
        <w:rPr/>
        <w:t>Deli Albert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s.k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1135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0:32:00Z</dcterms:created>
  <dc:creator>Atkári Zsuzsa</dc:creator>
  <dc:description/>
  <dc:language>en-US</dc:language>
  <cp:lastModifiedBy>Művelődés</cp:lastModifiedBy>
  <cp:lastPrinted>2003-05-21T13:23:00Z</cp:lastPrinted>
  <dcterms:modified xsi:type="dcterms:W3CDTF">2003-05-22T08:22:00Z</dcterms:modified>
  <cp:revision>4</cp:revision>
  <dc:subject/>
  <dc:title>XVI</dc:title>
</cp:coreProperties>
</file>