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március 05-i üléséről 26-tól 37-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/2003. (III. 05.)</w:t>
      </w:r>
    </w:p>
    <w:p>
      <w:pPr>
        <w:pStyle w:val="Normal"/>
        <w:rPr>
          <w:bCs/>
        </w:rPr>
      </w:pPr>
      <w:r>
        <w:rPr>
          <w:bCs/>
        </w:rPr>
        <w:t>A Kulturális és Sport Bizottság a 2003. március 05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Tájékoztató a Kulturális és Sport Bizottság 2003. február 12-i és 26-i üléseken hozott határozatok alapján végrehajtot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z MLTC – Erzsébetliget közterület használati szerződés hosszabbításának ü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 Corvin Művelődési Ház március 15-i nemzeti ünnepre vonatkozó programter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A Pedagógiai Szolgáltató Intézet beszámolója a 2002. évi diáksport-tevékenységről, valamint tájékoztatója a tervezett 2003. évi diáksport-tevékenyégrő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>
          <w:bCs/>
        </w:rPr>
        <w:t>A Pedagógiai Szolgáltató Intézet tájékoztatója a keringő utcai sporttelep működtetéséről (rövid és hosszú távú elképzelés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 Kulturális és Sport Bizottság hatáskörébe utalt támogatási keretek 2002. évi felhasználásának részletes elszámo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/>
        <w:t>A 2003. évi közművelődési és sportpályázatok kiírása, pályázati adatlapok tartalmi és formai elemeinek jóváhagy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/>
        <w:t>Teszák Sándor és Varga Ferenc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/>
        <w:t>Állásfoglalás a 2003. évi Kihívás Napja rendezvénysorozaton való részvétel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/>
        <w:t>„</w:t>
      </w:r>
      <w:r>
        <w:rPr/>
        <w:t>A Kertvárosi Klub kérelme a Rákosszentmihály 100 éves évforduló alkalmából kapott támogatás elszámolási határidejének módosítására” tárgyú Képviselő-testületi előterjesztés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A XVI. kerületi Kézilabda és Modellező Sportegyesület bemutatk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A Hontono Karate-Do Akadémia Sportegyesület bemutatk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Sashalom – Mátyásföld Dojo No. 1. Judo Club bemutatkozása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/2003. (III. 05.)</w:t>
      </w:r>
    </w:p>
    <w:p>
      <w:pPr>
        <w:pStyle w:val="Normal"/>
        <w:rPr/>
      </w:pPr>
      <w:r>
        <w:rPr/>
        <w:t>A Kulturális és Sport Bizottság a 2002. február 12-i és 26-i ülések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ulturális és Sport Bizottság (3 igen, 2 nem, 2 tartózkodás) szavazati arány alapján nem foglal állást az alábbi határozati javaslattal kapcsolatosan: 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A Gazdasági és Tulajdonosi Bizottság hozzájárul ahhoz, hogy az MLTC 2003. január 01-től 2003. december 31-ig használati megállapodást kössön az Erzsébetliget (105842/42 hrsz.) közterületén lévő 16628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területű tenisz és futballpályára </w:t>
      </w:r>
      <w:r>
        <w:rPr>
          <w:b/>
          <w:bCs/>
          <w:i/>
          <w:iCs/>
        </w:rPr>
        <w:t>díjmentesen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azonn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: Kovács György elnök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bizottság felkéri az elnökét, hogy a határozatról értesítse a Vagyonhasznosítási Iroda vezetőjé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2003. március 14.</w:t>
      </w:r>
    </w:p>
    <w:p>
      <w:pPr>
        <w:pStyle w:val="Normal"/>
        <w:rPr>
          <w:bCs/>
        </w:rPr>
      </w:pPr>
      <w:r>
        <w:rPr>
          <w:i/>
          <w:iCs/>
        </w:rPr>
        <w:t>Felelős: Deli Alber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/2003. (III. 05.)</w:t>
      </w:r>
    </w:p>
    <w:p>
      <w:pPr>
        <w:pStyle w:val="Normal"/>
        <w:rPr/>
      </w:pPr>
      <w:r>
        <w:rPr/>
        <w:t>A Kulturális és Sport Bizottság a Gazdasági és Tulajdonosi Bizottság alábbi határozati javaslatával ért egyet.</w:t>
      </w:r>
    </w:p>
    <w:p>
      <w:pPr>
        <w:pStyle w:val="Normal"/>
        <w:rPr/>
      </w:pPr>
      <w:r>
        <w:rPr/>
        <w:t>„</w:t>
      </w:r>
      <w:r>
        <w:rPr/>
        <w:t>A Gazdasági és Tulajdonosi Bizottság hozzájárul ahhoz, hogy az MLTC 2003. január 01-től 2003. december 31-ig használati megállapodást kössön az Erzsébetliget (105842/42 hrsz.) közterületén lévő tenisz és futballpálya területére. A 3351 m</w:t>
      </w:r>
      <w:r>
        <w:rPr>
          <w:vertAlign w:val="superscript"/>
        </w:rPr>
        <w:t>2</w:t>
      </w:r>
      <w:r>
        <w:rPr/>
        <w:t xml:space="preserve"> területű teniszpálya közterület használati díja 230,-Ft/m</w:t>
      </w:r>
      <w:r>
        <w:rPr>
          <w:vertAlign w:val="superscript"/>
        </w:rPr>
        <w:t>2</w:t>
      </w:r>
      <w:r>
        <w:rPr/>
        <w:t>/év + ÁFA. A futballpálya használata díjmentes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György elnök”</w:t>
      </w:r>
    </w:p>
    <w:p>
      <w:pPr>
        <w:pStyle w:val="Normal"/>
        <w:rPr/>
      </w:pPr>
      <w:r>
        <w:rPr/>
        <w:t>A bizottság felkéri az elnökét, hogy a határozatról értesítse a Vagyonhasznosítási Irodát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4 igen, 1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/2003. (III. 05.)</w:t>
      </w:r>
    </w:p>
    <w:p>
      <w:pPr>
        <w:pStyle w:val="Normal"/>
        <w:rPr/>
      </w:pPr>
      <w:r>
        <w:rPr>
          <w:bCs/>
        </w:rPr>
        <w:t>A Kulturális és Sport Bizottság felkéri az MLTC elnökét, hogy a sportpályák használatba adása során vegye figyelembe az Önkormányzattal a korábbiakban megkötött bérleti szerződésben foglaltakat.</w:t>
      </w:r>
    </w:p>
    <w:p>
      <w:pPr>
        <w:pStyle w:val="Normal"/>
        <w:rPr/>
      </w:pPr>
      <w:r>
        <w:rPr/>
        <w:t>A bizottság felkéri az elnökét, hogy a határozatról értesítse az MLTC elnökét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/2003. (III. 05.)</w:t>
      </w:r>
    </w:p>
    <w:p>
      <w:pPr>
        <w:pStyle w:val="Normal"/>
        <w:rPr/>
      </w:pPr>
      <w:r>
        <w:rPr/>
        <w:t xml:space="preserve">A Kulturális és Sport Bizottság a Corvin Művelődési Ház által benyújtott, március 15-i nemzeti ünnepre vonatkozó végleges program- és költségtervet jóváhagyja. 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3. március 12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/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1/2003. (III. 05.)</w:t>
      </w:r>
    </w:p>
    <w:p>
      <w:pPr>
        <w:pStyle w:val="Normal"/>
        <w:rPr/>
      </w:pPr>
      <w:r>
        <w:rPr/>
        <w:t>A Kulturális és Sport Bizottság a Pedagógiai Szolgáltató Intézet beszámolóját a 2002. évi diáksport-tevékenységről, valamint tájékoztatóját a tervezett 2003. évi diáksport-tevékenységről tudomásul veszi.</w:t>
      </w:r>
    </w:p>
    <w:p>
      <w:pPr>
        <w:pStyle w:val="Normal"/>
        <w:rPr/>
      </w:pPr>
      <w:r>
        <w:rPr/>
        <w:t>A bizottság felkéri az elnökét, hogy a határozatról értesítse a Pedagógiai Szolgáltató Intézet igazgatóját.</w:t>
      </w:r>
    </w:p>
    <w:p>
      <w:pPr>
        <w:pStyle w:val="Normal"/>
        <w:rPr/>
      </w:pPr>
      <w:r>
        <w:rPr/>
        <w:t>Határidő: 2003. március 2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/>
        <w:t>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/2003. (III. 05.)</w:t>
      </w:r>
    </w:p>
    <w:p>
      <w:pPr>
        <w:pStyle w:val="Normal"/>
        <w:rPr/>
      </w:pPr>
      <w:r>
        <w:rPr/>
        <w:t>A Kulturális és Sport Bizottság a Pedagógiai Szolgáltató Intézet Keringő utcai sporttelep működtetésével kapcsolatos tájékoztatóját tudomásul veszi.</w:t>
      </w:r>
    </w:p>
    <w:p>
      <w:pPr>
        <w:pStyle w:val="Normal"/>
        <w:rPr/>
      </w:pPr>
      <w:r>
        <w:rPr/>
        <w:t>Felkéri a Pedagógiai Szolgáltató Intézet igazgatóját, hogy a sporttelep sportcélú hasznosításának körét részletesen mutassa be.</w:t>
      </w:r>
    </w:p>
    <w:p>
      <w:pPr>
        <w:pStyle w:val="Normal"/>
        <w:rPr/>
      </w:pPr>
      <w:r>
        <w:rPr/>
        <w:t>A bizottság felkéri az elnökét, hogy a határozatról értesítse a Pedagógiai Szolgáltató Intézet igazgatóját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  <w:t>33/2003. (III. 05.)</w:t>
      </w:r>
    </w:p>
    <w:p>
      <w:pPr>
        <w:pStyle w:val="Normal"/>
        <w:rPr/>
      </w:pPr>
      <w:r>
        <w:rPr/>
        <w:t>A Kulturális és Sport Bizottság a 16/2003. (II. 12.) KSB és a 17/2003. (II. 12.) KSB számú határozatait visszavonja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„</w:t>
      </w:r>
      <w:r>
        <w:rPr>
          <w:b/>
          <w:i/>
          <w:iCs/>
          <w:sz w:val="20"/>
        </w:rPr>
        <w:t>16/2003. (II. 12.)</w:t>
      </w:r>
    </w:p>
    <w:p>
      <w:pPr>
        <w:pStyle w:val="Normal"/>
        <w:rPr/>
      </w:pPr>
      <w:r>
        <w:rPr>
          <w:i/>
          <w:iCs/>
          <w:sz w:val="20"/>
        </w:rPr>
        <w:t>A Kulturális és Sport Bizottság a hatáskörébe utalt 2002. évi támogatási keretek elszámolásait az alábbi kiegészítésekkel fogadja el.Azok a támogatottak, akik 2003. február 12-ig nem számoltak el, a 2003. évben nem részesülhetnek a Kulturális és Sport Bizottság hatáskörébe utalt támogatási keretekből.</w:t>
      </w:r>
    </w:p>
    <w:p>
      <w:pPr>
        <w:pStyle w:val="Normal"/>
        <w:rPr/>
      </w:pPr>
      <w:r>
        <w:rPr>
          <w:i/>
          <w:iCs/>
          <w:sz w:val="20"/>
        </w:rPr>
        <w:t>Határidő: azonnal</w:t>
        <w:tab/>
        <w:tab/>
        <w:t xml:space="preserve">Felelős: Deli Albert </w:t>
        <w:tab/>
        <w:tab/>
      </w:r>
      <w:r>
        <w:rPr>
          <w:bCs/>
          <w:i/>
          <w:iCs/>
          <w:sz w:val="20"/>
        </w:rPr>
        <w:t>Szavazás: 7 igen, 0 nem, 2 tartózkodás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17/2003. (II. 12.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A Kulturális és Sport Bizottság a hatáskörébe utalt 2002. évi támogatási keretek elszámolásaival kapcsolatosan az alábbiakat javasolja: A Képviselő-testület a támogatási rendszerről szóló rendeletét úgy módosítsa, hogy a tárgyévi elszámolások határideje a következő év január 31-e legyen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elkéri a bizottság az elnökét, hogy a határozatot terjessze a Képviselő-testület elé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Határidő: 2003. március 11.</w:t>
        <w:tab/>
        <w:t xml:space="preserve">Felelős: Deli Albert </w:t>
        <w:tab/>
        <w:tab/>
        <w:t>Szavazás: 8 igen, 0 nem, 1 tartózkodás”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4/2003. (III. 05.)</w:t>
      </w:r>
    </w:p>
    <w:p>
      <w:pPr>
        <w:pStyle w:val="Normal"/>
        <w:rPr/>
      </w:pPr>
      <w:r>
        <w:rPr/>
        <w:t>A Kulturális és Sport Bizottság a hatáskörébe utalt 2002. évi támogatási keretek elszámolásait a vitatott elszámolások – mellékletben megjelölt tételek – kivételével elfogadja.</w:t>
      </w:r>
    </w:p>
    <w:p>
      <w:pPr>
        <w:pStyle w:val="Normal"/>
        <w:rPr/>
      </w:pPr>
      <w:r>
        <w:rPr/>
        <w:t>A vitatott elszámolásokra a következő ülésen tér vissza a bizottság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vitatott elszámolásokról készítsen a következő ülésre előterjesztést.</w:t>
      </w:r>
    </w:p>
    <w:p>
      <w:pPr>
        <w:pStyle w:val="Normal"/>
        <w:rPr/>
      </w:pPr>
      <w:r>
        <w:rPr/>
        <w:t>Határidő: 2003. március 1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5/2003. (III. 05.)</w:t>
      </w:r>
    </w:p>
    <w:p>
      <w:pPr>
        <w:pStyle w:val="TextBody"/>
        <w:rPr/>
      </w:pPr>
      <w:r>
        <w:rPr>
          <w:i w:val="false"/>
          <w:iCs w:val="false"/>
        </w:rPr>
        <w:t>A Kulturális és Sport Bizottság jóváhagyja a kulturális és sport tevékenységekre vonatkozó pályázati felhívást, valamint az ehhez kapcsolódó pályázati űrlapok tartalmi és formai elemei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A bizottság felkéri az elnökét, hogy gondoskodjon a felhívás XVI. Kerületi Újságban való megjelenéséről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6/2003. (III. 05.)</w:t>
      </w:r>
    </w:p>
    <w:p>
      <w:pPr>
        <w:pStyle w:val="Normal"/>
        <w:rPr/>
      </w:pPr>
      <w:r>
        <w:rPr/>
        <w:t>A Kulturális és Sport Bizottság Teszák Sándor és Varga Ferenc által kezdeményezett négy kötetes album megjelentetését elviekben támogatja.</w:t>
      </w:r>
    </w:p>
    <w:p>
      <w:pPr>
        <w:pStyle w:val="Normal"/>
        <w:rPr/>
      </w:pPr>
      <w:r>
        <w:rPr/>
        <w:t>A támogatás mértékének meghatározására a 2003. évi költségvetés elfogadását követően – a bizottság hatáskörébe utalt keretek ismeretében – tér vissza.</w:t>
      </w:r>
    </w:p>
    <w:p>
      <w:pPr>
        <w:pStyle w:val="Normal"/>
        <w:rPr/>
      </w:pPr>
      <w:r>
        <w:rPr/>
        <w:t>A bizottság felkéri az elnökét, hogy a határozatról értesítse a kérelmezőket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/2003. (III. 05.)</w:t>
      </w:r>
    </w:p>
    <w:p>
      <w:pPr>
        <w:pStyle w:val="Normal"/>
        <w:rPr/>
      </w:pPr>
      <w:r>
        <w:rPr/>
        <w:t>A Kulturális és Sport Bizottság jóváhagyja, hogy a XVI. kerület részt vegyen a 2003. évi Kihívás Napja rendezvénysorozaton.</w:t>
      </w:r>
    </w:p>
    <w:p>
      <w:pPr>
        <w:pStyle w:val="Normal"/>
        <w:rPr/>
      </w:pPr>
      <w:r>
        <w:rPr/>
        <w:t>Felkéri a Pedagógiai Szolgáltató Intézetet a versenyek szervezésére és lebonyolítására, továbbá a 15.000.- Ft-os nevezési díj kifizetésére, melyet a KSB 2003. évi Sport támogatása keret terhére biztosít.</w:t>
      </w:r>
    </w:p>
    <w:p>
      <w:pPr>
        <w:pStyle w:val="Normal"/>
        <w:rPr/>
      </w:pPr>
      <w:r>
        <w:rPr/>
        <w:t>Felkéri a bizottság az elnökét, hogy a határozatról értesítse a Pedagógiai Szolgáltató Intézet igazgatóját.</w:t>
      </w:r>
    </w:p>
    <w:p>
      <w:pPr>
        <w:pStyle w:val="Normal"/>
        <w:rPr/>
      </w:pPr>
      <w:r>
        <w:rPr/>
        <w:t>Határidő: 2003. március 14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A bizottság (2 igen, 1 nem, 4 tartózkodás) szavazati arány alapján nem foglal állást az alábbi határozati javaslattal kapcsolatosa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Kulturális és Sport Bizottság „A Kertvárosi Klub kérelme a Rákosszentmihály 100 éves évforduló alkalmából kapott támogatás elszámolási határidejének módosítására” tárgyú Képviselő-testületi előterjesztés alábbi határozati javaslatával egyetért.</w:t>
      </w:r>
    </w:p>
    <w:p>
      <w:pPr>
        <w:pStyle w:val="NormlZs"/>
        <w:spacing w:lineRule="auto" w:line="240" w:before="0" w:after="0"/>
        <w:rPr/>
      </w:pPr>
      <w:r>
        <w:rPr>
          <w:i/>
          <w:iCs/>
        </w:rPr>
        <w:t>„</w:t>
      </w:r>
      <w:r>
        <w:rPr>
          <w:i/>
          <w:iCs/>
        </w:rPr>
        <w:t xml:space="preserve">A Képviselő-testület a Kertvárosi Klub részére a </w:t>
      </w:r>
      <w:r>
        <w:rPr>
          <w:b/>
          <w:i/>
          <w:iCs/>
        </w:rPr>
        <w:t>799/2002. (IX. 03.) KT</w:t>
      </w:r>
      <w:r>
        <w:rPr>
          <w:i/>
          <w:iCs/>
        </w:rPr>
        <w:t xml:space="preserve"> határozatban biztosított támogatás – Rákosszentmihály 100 éves évforduló alkalmából rendezett Szentmihály nevű települések képviselőinek meghívása rendezvény – a Támogatási Szerződésben meghatározott határidőn túli elszámolását elfogadja.</w:t>
      </w:r>
    </w:p>
    <w:p>
      <w:pPr>
        <w:pStyle w:val="Normal"/>
        <w:rPr/>
      </w:pPr>
      <w:r>
        <w:rPr>
          <w:i/>
          <w:iCs/>
          <w:u w:val="single"/>
        </w:rPr>
        <w:t>Határidő</w:t>
      </w:r>
      <w:r>
        <w:rPr>
          <w:i/>
          <w:iCs/>
        </w:rPr>
        <w:t>: azonnal</w:t>
      </w:r>
    </w:p>
    <w:p>
      <w:pPr>
        <w:pStyle w:val="Normal"/>
        <w:rPr/>
      </w:pPr>
      <w:r>
        <w:rPr>
          <w:i/>
          <w:iCs/>
          <w:u w:val="single"/>
        </w:rPr>
        <w:t>Felelős</w:t>
      </w:r>
      <w:r>
        <w:rPr>
          <w:i/>
          <w:iCs/>
        </w:rPr>
        <w:t>: dr. Szabó Lajos Mátyás polgármes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Elfogadása egyszerű többséget igényel.)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bizottság felkéri az elnökét, hogy az előterjesztést terjessze a Képviselő-testület el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2003. március 2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: Deli Albert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18:00Z</dcterms:created>
  <dc:creator>Szántó Edina Anna</dc:creator>
  <dc:description/>
  <dc:language>en-US</dc:language>
  <cp:lastModifiedBy>Művelődés</cp:lastModifiedBy>
  <cp:lastPrinted>2003-03-10T09:34:00Z</cp:lastPrinted>
  <dcterms:modified xsi:type="dcterms:W3CDTF">2003-03-26T13:26:00Z</dcterms:modified>
  <cp:revision>16</cp:revision>
  <dc:subject/>
  <dc:title>          /2002</dc:title>
</cp:coreProperties>
</file>