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. május 14-i üléséről 65-től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5/2003. (V. 14.)</w:t>
      </w:r>
    </w:p>
    <w:p>
      <w:pPr>
        <w:pStyle w:val="Normal"/>
        <w:rPr>
          <w:bCs/>
        </w:rPr>
      </w:pPr>
      <w:r>
        <w:rPr>
          <w:bCs/>
        </w:rPr>
        <w:t>A Kulturális és Sport Bizottság a 2003. május 14-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2003. április 09-i ülésen hozott határozatok alapján végrehajtott intézkedések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 xml:space="preserve">Kérelem a Pedagógiai Szolgáltató Intézet által szervezett Kihívás napi költségek biztosításár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 kiemelt közművelődési tevékenységet folytató szervezetek támoga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/>
      </w:pPr>
      <w:r>
        <w:rPr>
          <w:bCs/>
        </w:rPr>
        <w:t>Javaslat a Rákóczi-emlékévre biztosított keretösszeg felhasznál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Javaslat a 2003. évi költségvetés I. sz. módosí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Tájékoztató a Déli Harangszó Baráti Kör elnökének kérelmé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 2003. évi közművelődési pályázatok elbírál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 xml:space="preserve">Felelős köztisztviselő: Sunyál Kornéli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6/2003. (V. 14.)</w:t>
      </w:r>
    </w:p>
    <w:p>
      <w:pPr>
        <w:pStyle w:val="Normal"/>
        <w:rPr/>
      </w:pPr>
      <w:r>
        <w:rPr/>
        <w:t>A Kulturális és Sport Bizottság a 2003. április 09-i ülés 41-64. sz.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Felelős köztisztviselő: Sunyál Kornéli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7/2003. (V. 14.)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Pedagógiai Szolgáltató Intézet</w:t>
      </w:r>
      <w:r>
        <w:rPr/>
        <w:t xml:space="preserve"> számára a 2003. évi </w:t>
      </w:r>
      <w:r>
        <w:rPr>
          <w:b/>
          <w:bCs/>
        </w:rPr>
        <w:t>Kihívás napja</w:t>
      </w:r>
      <w:r>
        <w:rPr/>
        <w:t xml:space="preserve"> alkalmából – a résztvevő gyermekeknek – vásárolt ajándékok költségére utólagosan </w:t>
      </w:r>
      <w:r>
        <w:rPr>
          <w:b/>
          <w:bCs/>
        </w:rPr>
        <w:t>200.000,-Ft</w:t>
      </w:r>
      <w:r>
        <w:rPr/>
        <w:t xml:space="preserve">-ot biztosít a </w:t>
      </w:r>
      <w:r>
        <w:rPr>
          <w:b/>
          <w:bCs/>
        </w:rPr>
        <w:t>2003</w:t>
      </w:r>
      <w:r>
        <w:rPr/>
        <w:t xml:space="preserve">. évi </w:t>
      </w:r>
      <w:r>
        <w:rPr>
          <w:b/>
          <w:bCs/>
        </w:rPr>
        <w:t>Sport</w:t>
      </w:r>
      <w:r>
        <w:rPr/>
        <w:t xml:space="preserve"> támogatása keret </w:t>
      </w:r>
      <w:r>
        <w:rPr>
          <w:b/>
          <w:bCs/>
        </w:rPr>
        <w:t>Tartalék</w:t>
      </w:r>
      <w:r>
        <w:rPr/>
        <w:t xml:space="preserve"> alkerete terhére..</w:t>
      </w:r>
    </w:p>
    <w:p>
      <w:pPr>
        <w:pStyle w:val="Normal"/>
        <w:rPr/>
      </w:pPr>
      <w:r>
        <w:rPr/>
        <w:t>A bizottság felkéri az elnökét, hogy a határozatról értesítse az intézmény vezetőjét, valamint a Támogatási Szerződés utólagos aláírását követően polgármester útján gondoskodjon az összeg átutalásáról.</w:t>
      </w:r>
    </w:p>
    <w:p>
      <w:pPr>
        <w:pStyle w:val="Normal"/>
        <w:rPr/>
      </w:pPr>
      <w:r>
        <w:rPr/>
        <w:t>Határidő: 2003. május 3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8/2003. (V. 14.)</w:t>
      </w:r>
    </w:p>
    <w:p>
      <w:pPr>
        <w:pStyle w:val="Szvegtrzs2"/>
        <w:tabs>
          <w:tab w:val="clear" w:pos="709"/>
          <w:tab w:val="left" w:pos="497" w:leader="none"/>
        </w:tabs>
        <w:rPr/>
      </w:pPr>
      <w:r>
        <w:rPr/>
        <w:t>A Kulturális és Sport Bizottság az 51/2003. (IV. 09.) határozatában elkülönített</w:t>
      </w:r>
      <w:r>
        <w:rPr>
          <w:b/>
        </w:rPr>
        <w:t xml:space="preserve"> 2003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  <w:bCs w:val="false"/>
        </w:rPr>
        <w:t>Kiemelt közművelődési tevékenységet folytató szervezetek</w:t>
      </w:r>
      <w:r>
        <w:rPr/>
        <w:t xml:space="preserve"> </w:t>
      </w:r>
      <w:r>
        <w:rPr>
          <w:b/>
        </w:rPr>
        <w:t>támogatása</w:t>
      </w:r>
      <w:r>
        <w:rPr/>
        <w:t xml:space="preserve"> alkeretéből 2003. I. félévében a </w:t>
      </w:r>
      <w:r>
        <w:rPr>
          <w:b/>
          <w:bCs w:val="false"/>
        </w:rPr>
        <w:t>Rácz Aladár Zeneiskolát</w:t>
      </w:r>
      <w:r>
        <w:rPr/>
        <w:t xml:space="preserve"> a benyújtott felhasználás-tervezet alapján </w:t>
      </w:r>
      <w:r>
        <w:rPr>
          <w:b/>
          <w:bCs w:val="false"/>
        </w:rPr>
        <w:t>2.500.000,-Ft</w:t>
      </w:r>
      <w:r>
        <w:rPr/>
        <w:t>-tal támogatja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3. december 31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z érintett intézmény vezetőjét.</w:t>
      </w:r>
    </w:p>
    <w:p>
      <w:pPr>
        <w:pStyle w:val="Normal"/>
        <w:rPr/>
      </w:pPr>
      <w:r>
        <w:rPr/>
        <w:t>Határidő: 2003. máj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unyál Kornéli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9/2003. (V. 14.)</w:t>
      </w:r>
    </w:p>
    <w:p>
      <w:pPr>
        <w:pStyle w:val="Szvegtrzs2"/>
        <w:tabs>
          <w:tab w:val="clear" w:pos="709"/>
          <w:tab w:val="left" w:pos="497" w:leader="none"/>
        </w:tabs>
        <w:rPr/>
      </w:pPr>
      <w:r>
        <w:rPr/>
        <w:t>A Kulturális és Sport Bizottság az 51/2003. (IV. 09.) határozatában elkülönített</w:t>
      </w:r>
      <w:r>
        <w:rPr>
          <w:b/>
        </w:rPr>
        <w:t xml:space="preserve"> 2003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  <w:bCs w:val="false"/>
        </w:rPr>
        <w:t>Kiemelt közművelődési tevékenységet folytató szervezetek</w:t>
      </w:r>
      <w:r>
        <w:rPr/>
        <w:t xml:space="preserve"> </w:t>
      </w:r>
      <w:r>
        <w:rPr>
          <w:b/>
        </w:rPr>
        <w:t>támogatása</w:t>
      </w:r>
      <w:r>
        <w:rPr/>
        <w:t xml:space="preserve"> alkeretéből 2003. I. félévében a </w:t>
      </w:r>
      <w:r>
        <w:rPr>
          <w:b/>
          <w:bCs w:val="false"/>
        </w:rPr>
        <w:t>Szabó Ervin Könyvtárat</w:t>
      </w:r>
      <w:r>
        <w:rPr/>
        <w:t xml:space="preserve"> a benyújtott felhasználás-tervezet alapján </w:t>
      </w:r>
      <w:r>
        <w:rPr>
          <w:b/>
          <w:bCs w:val="false"/>
        </w:rPr>
        <w:t>1.500.000,-Ft</w:t>
      </w:r>
      <w:r>
        <w:rPr/>
        <w:t>-tal támogatja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3. december 31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z érintett intézmény vezetőjét.</w:t>
      </w:r>
    </w:p>
    <w:p>
      <w:pPr>
        <w:pStyle w:val="Normal"/>
        <w:rPr/>
      </w:pPr>
      <w:r>
        <w:rPr/>
        <w:t>Határidő: 2003. máj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0/2003. (V. 14.)</w:t>
      </w:r>
    </w:p>
    <w:p>
      <w:pPr>
        <w:pStyle w:val="Normal"/>
        <w:rPr/>
      </w:pPr>
      <w:r>
        <w:rPr/>
        <w:t xml:space="preserve">A Kulturális és Sport Bizottság a Rákóczi-emlékév alkalmából rendezett történelmi vetélkedőn a 30 legsikeresebben szereplő diákot és a felkészítő pedagógusokat egy – a Rákóczi Ferenc életútjához köthető helyszínekre irányuló – tanulmányi kirándulással jutalmazza meg. </w:t>
      </w:r>
    </w:p>
    <w:p>
      <w:pPr>
        <w:pStyle w:val="NormlZs"/>
        <w:spacing w:lineRule="auto" w:line="240" w:before="0" w:after="0"/>
        <w:rPr/>
      </w:pPr>
      <w:r>
        <w:rPr/>
        <w:t xml:space="preserve">A tanulmányi kirándulás költségeinek csökkentésére a </w:t>
      </w:r>
      <w:r>
        <w:rPr>
          <w:b/>
          <w:bCs/>
        </w:rPr>
        <w:t>2003</w:t>
      </w:r>
      <w:r>
        <w:rPr/>
        <w:t xml:space="preserve">. évi </w:t>
      </w:r>
      <w:r>
        <w:rPr>
          <w:b/>
          <w:bCs/>
        </w:rPr>
        <w:t>Közművelődési</w:t>
      </w:r>
      <w:r>
        <w:rPr/>
        <w:t xml:space="preserve"> keret </w:t>
      </w:r>
      <w:r>
        <w:rPr>
          <w:b/>
          <w:bCs/>
        </w:rPr>
        <w:t>Rákóczi-emlékév</w:t>
      </w:r>
      <w:r>
        <w:rPr/>
        <w:t xml:space="preserve"> alkerete terhére elkülönít 200.000.-Ft-ot. A bizottság az összeg átutalásáról a történelmi vetélkedő lezárását követően dönt. </w:t>
      </w:r>
    </w:p>
    <w:p>
      <w:pPr>
        <w:pStyle w:val="Normal"/>
        <w:rPr/>
      </w:pPr>
      <w:r>
        <w:rPr/>
        <w:t>Határidő: 2003. júni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1/2003. (V. 14.)</w:t>
      </w:r>
    </w:p>
    <w:p>
      <w:pPr>
        <w:pStyle w:val="Normal"/>
        <w:rPr/>
      </w:pPr>
      <w:r>
        <w:rPr/>
        <w:t xml:space="preserve">A Kulturális és Sport Bizottság a szándéknyilatkozatot tett kerületi fenntartású iskolákat a jelentkezés létszámának arányában intézményenként legfeljebb 150.000.-Ft-tal támogatja a Rákóczi életútjához kapcsolódó történelmi emlékhelyeinkre irányuló tanulmányi kirándulás szervezése céljából a </w:t>
      </w:r>
      <w:r>
        <w:rPr>
          <w:b/>
          <w:bCs/>
        </w:rPr>
        <w:t>2003</w:t>
      </w:r>
      <w:r>
        <w:rPr/>
        <w:t xml:space="preserve">. évi </w:t>
      </w:r>
      <w:r>
        <w:rPr>
          <w:b/>
          <w:bCs/>
        </w:rPr>
        <w:t>Közművelődési</w:t>
      </w:r>
      <w:r>
        <w:rPr/>
        <w:t xml:space="preserve"> keret </w:t>
      </w:r>
      <w:r>
        <w:rPr>
          <w:b/>
          <w:bCs/>
        </w:rPr>
        <w:t>Rákóczi-emlékév</w:t>
      </w:r>
      <w:r>
        <w:rPr/>
        <w:t xml:space="preserve"> alkerete terhére. Az összeg az utazás költségeinek csökkentésére fordítható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4. július 31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jelentkező intézmények részére a támogatási szerződés megkötését követően polgármester útján – a költségvetési rendeletben meghatározott ütemtervre tekintettel – gondoskodjon az átutalásról, valamint a határozatról értesítse az érintett intézmények vezetőit.</w:t>
      </w:r>
    </w:p>
    <w:p>
      <w:pPr>
        <w:pStyle w:val="Normal"/>
        <w:rPr/>
      </w:pPr>
      <w:r>
        <w:rPr/>
        <w:t>Határidő: az átutalásra: 2003. június 30.</w:t>
      </w:r>
    </w:p>
    <w:p>
      <w:pPr>
        <w:pStyle w:val="Normal"/>
        <w:rPr/>
      </w:pPr>
      <w:r>
        <w:rPr/>
        <w:t xml:space="preserve">                </w:t>
      </w:r>
      <w:r>
        <w:rPr/>
        <w:t>elszámolásra: 2004. július 31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2/2003. (V. 14.)</w:t>
      </w:r>
    </w:p>
    <w:p>
      <w:pPr>
        <w:pStyle w:val="Normal"/>
        <w:rPr/>
      </w:pPr>
      <w:r>
        <w:rPr/>
        <w:t>A Kulturális és Sport Bizottság javasolja a Képviselő-testületnek, hogy a 2003. évi költségvetés I. sz. módosítása során a lehetőségeket figyelembe véve bővítse a Kulturális és Sport Bizottság közművelődés és sport támogatása keretét a 144/2003. (III. 04.) KT határozatban foglaltak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felkéri az elnökét, hogy a határozatról értesítse a gazdálkodási Ügyosztály vezetőjét.</w:t>
      </w:r>
    </w:p>
    <w:p>
      <w:pPr>
        <w:pStyle w:val="Normal"/>
        <w:rPr/>
      </w:pPr>
      <w:r>
        <w:rPr/>
        <w:t>Határidő: 2003. máj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3/2003. (V. 14.)</w:t>
      </w:r>
    </w:p>
    <w:p>
      <w:pPr>
        <w:pStyle w:val="NormlZs"/>
        <w:spacing w:lineRule="auto" w:line="240" w:before="0" w:after="0"/>
        <w:rPr/>
      </w:pPr>
      <w:r>
        <w:rPr/>
        <w:t>A Kulturális és Sport Bizottság a Déli Harangszó Baráti Kör kérelmével kapcsolatban – mely az Önkormányzat épületével szemben elhelyezkedő, jelenleg név nélküli közpark Tóth Ilonka parkká történő elnevezésére tesz javaslatot – nem kíván állást foglalni.</w:t>
      </w:r>
    </w:p>
    <w:p>
      <w:pPr>
        <w:pStyle w:val="Normal"/>
        <w:rPr/>
      </w:pPr>
      <w:r>
        <w:rPr/>
        <w:t>A bizottság felkéri az elnökét, hogy a határozatról értesítse a kérelmezőt, továbbá a beérkezett kérelmet a határozattal kiegészítve juttassa el a tárgyban illetékes Civil Kisebbségi és Egyházi Kapcsolatok Bizottság elnökéhez.</w:t>
      </w:r>
    </w:p>
    <w:p>
      <w:pPr>
        <w:pStyle w:val="Normal"/>
        <w:rPr/>
      </w:pPr>
      <w:r>
        <w:rPr/>
        <w:t>Határidő: 2003. máj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4/2003. (V. 14.)</w:t>
      </w:r>
    </w:p>
    <w:p>
      <w:pPr>
        <w:pStyle w:val="NormlZs"/>
        <w:spacing w:lineRule="auto" w:line="240" w:before="0" w:after="0"/>
        <w:rPr/>
      </w:pPr>
      <w:r>
        <w:rPr/>
        <w:t>A Kulturális és Sport Bizottság az Effeta Zenei Produkció Együttes – objektív technikai okok miatt – határidőn túl érkezett pályázatát felveszi a 2003. évi közművelődési pályázatok közé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5/2003. (V. 14.)</w:t>
      </w:r>
    </w:p>
    <w:p>
      <w:pPr>
        <w:pStyle w:val="NormlZs"/>
        <w:spacing w:lineRule="auto" w:line="240" w:before="0" w:after="0"/>
        <w:rPr/>
      </w:pPr>
      <w:r>
        <w:rPr/>
        <w:t>A Kulturális és Sport Bizottság által kiírt 2003. évi közművelődési pályázatra érkezett kerületi kisebbségi önkormányzatok pályázataival kapcsolatban a bizottság nem kíván állást foglalni. A kisebbségi önkormányzatok pályázati anyagait elbírálásra megküldi a Civil, Kisebbségi és Egyházi Kapcsolatok Bizottság elnökének.</w:t>
      </w:r>
    </w:p>
    <w:p>
      <w:pPr>
        <w:pStyle w:val="Normal"/>
        <w:rPr/>
      </w:pPr>
      <w:r>
        <w:rPr/>
        <w:t>A bizottság felkéri az elnökét, hogy a határozatról értesítse a pályázatot benyújtott kisebbségi önkormányzatokat, valamint a beérkezett pályázati anyagokat a határozattal kiegészítve juttassa el a Civil Kisebbségi és Egyházi Kapcsolatok Bizottság elnökéhez.</w:t>
      </w:r>
    </w:p>
    <w:p>
      <w:pPr>
        <w:pStyle w:val="Normal"/>
        <w:rPr/>
      </w:pPr>
      <w:r>
        <w:rPr/>
        <w:t>Határidő: 2003. máj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76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Arany János Általános Iskola Német nyelvterületre irányuló tanulmányi kirándulás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2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7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Batthyány Ilona Általános Iskola "Cinkota 7"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2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nyagköltség, díjak, meghívók költsége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7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Batthyány Ilona Általános Iskola "Ügyes kiskezek" hagyományápolás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nyagköltsé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79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Batthyány Ilona Általános Iskola  Nyári alkotótábor – Sárospatak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202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anyagköltsé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5 igen, 2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0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entenáriumi Általános Iskola Hagyományőrző tábor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3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oglalkozások kiadása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1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entenáriumi Általános Iskola Iskolai kulturális bemutató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jelmezek bérleti díja, egyéb kellék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Fejlesztő, Nevelési-Oktatási Központ Zongora beszerzés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zongoravásárlás, zenei eszközök beszerzés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3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Jókai Mór Általános Iskola "A zene tegnap és ma" (szintetizátor a zeneoktatásban)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 (szintetizátor)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4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Jókai Mór Általános Iskola "Tedd láthatóvá!"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bogó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5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ölcsey Ferenc Általános Iskola Mazsorett csoport támogat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elszerelés és zenei kíséret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6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ölcsey Ferenc Általános Iskola Galiba Színjátszó Kör támogat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jelme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ölcsey Ferenc Általános Iskola Családi napközi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oglalkozá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ölcsey Ferenc Általános Iskola "Kék Madár" kórus támogat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3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lemezfelvétel, nevezési díj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9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Móra Ferenc Általános Iskola  Kemenc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.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állás, 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0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Általános műveltség fejlesztése </w:t>
      </w:r>
      <w:r>
        <w:rPr>
          <w:i w:val="false"/>
          <w:iCs w:val="false"/>
        </w:rPr>
        <w:t xml:space="preserve">tárgyú pályázatát támogatja a </w:t>
      </w:r>
      <w:r>
        <w:rPr>
          <w:b/>
          <w:bCs/>
          <w:i w:val="false"/>
          <w:iCs w:val="false"/>
        </w:rPr>
        <w:t>2003</w:t>
      </w:r>
      <w:r>
        <w:rPr>
          <w:i w:val="false"/>
          <w:iCs w:val="false"/>
        </w:rPr>
        <w:t xml:space="preserve">. évi </w:t>
      </w:r>
      <w:r>
        <w:rPr>
          <w:b/>
          <w:bCs/>
          <w:i w:val="false"/>
          <w:iCs w:val="false"/>
        </w:rPr>
        <w:t>Közművelődés</w:t>
      </w:r>
      <w:r>
        <w:rPr>
          <w:i w:val="false"/>
          <w:iCs w:val="false"/>
        </w:rPr>
        <w:t xml:space="preserve">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1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Mozgókép és médiaismeret </w:t>
      </w:r>
      <w:r>
        <w:rPr>
          <w:i w:val="false"/>
          <w:iCs w:val="false"/>
        </w:rPr>
        <w:t xml:space="preserve">tárgyú pályázatát támogatja a </w:t>
      </w:r>
      <w:r>
        <w:rPr>
          <w:b/>
          <w:bCs/>
          <w:i w:val="false"/>
          <w:iCs w:val="false"/>
        </w:rPr>
        <w:t>2003</w:t>
      </w:r>
      <w:r>
        <w:rPr>
          <w:i w:val="false"/>
          <w:iCs w:val="false"/>
        </w:rPr>
        <w:t xml:space="preserve">. évi </w:t>
      </w:r>
      <w:r>
        <w:rPr>
          <w:b/>
          <w:bCs/>
          <w:i w:val="false"/>
          <w:iCs w:val="false"/>
        </w:rPr>
        <w:t>Közművelődés</w:t>
      </w:r>
      <w:r>
        <w:rPr>
          <w:i w:val="false"/>
          <w:iCs w:val="false"/>
        </w:rPr>
        <w:t xml:space="preserve">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Móra Ferenc Általános Iskola  Hetedhéthatár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utazás, belépők, készlet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3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Fővárosi barangolások </w:t>
      </w:r>
      <w:r>
        <w:rPr>
          <w:i w:val="false"/>
          <w:iCs w:val="false"/>
        </w:rPr>
        <w:t xml:space="preserve">tárgyú pályázatát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4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Móra Ferenc Általános Iskola  Rovásírásverseny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oklevelek, fénymásolása és nyomdai költségek, tiszteletdíj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5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Móra Ferenc Általános Iskola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Hon és népismeret </w:t>
      </w:r>
      <w:r>
        <w:rPr>
          <w:i w:val="false"/>
          <w:iCs w:val="false"/>
        </w:rPr>
        <w:t xml:space="preserve">tárgyú pályázatát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6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Korszerűbb eszközök </w:t>
      </w:r>
      <w:r>
        <w:rPr>
          <w:i w:val="false"/>
          <w:iCs w:val="false"/>
        </w:rPr>
        <w:t xml:space="preserve">tárgyú pályázatát támogatja a </w:t>
      </w:r>
      <w:r>
        <w:rPr>
          <w:bCs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Móra Ferenc Általános Iskola  Drámapedagógi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öltség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Móra Ferenc Általános Iskola  Móra nap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7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mléklapok, kisplasztika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9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Sashalmi Tanoda Diákönkormányzat információs rendszerének fejlesztés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árgyi eszközö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0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Sashalmi Tanoda Kézműves szakkör támogat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3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ersanyagok, munkaeszközö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1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Szent-Györgyi Albert Általános Iskola Olimpiák történetének vetélkedő szintű feldolgoz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rendezési költségek, kiállítás tervezés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Szent-Györgyi Albert Általános Iskola Megemlékezés Rákoszentmihályon a 125. évfordulón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vándorkiállítá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3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Szerb Antal Gimnázium Gólyatábor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2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programok, verseny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4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Táncsics Mihály Általános Iskola és Gimnázium Angliai tanulmányút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5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Táncsics Mihály Általános Iskola és Gimnázium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Nomád tábor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6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Táncsics Mihály Általános Iskola és Gimnázium Nyári tábor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Baross G. u. 32. Kulturális programok, színházlátogatás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ínházjegyek, 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Baross u. 141. Néphagyományok megőrzése az óvodában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nyag-, eszközköltsé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09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Bercsényi u. Zenei nevelés, művészeti jellegű tevékenységek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0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Borotvás u. Környezeti és kulturális tevékenység finanszíroz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eszközö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1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Centenáriumi st. Óvodások ismerkedése az őket körülvevő világgal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3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színházjegy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Cziráki u. Értelmi érzelmi nevelés, kulturális tevékenység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>
          <w:bCs/>
        </w:rPr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ugrálóvár bérleti díja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3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Farkashalom u.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Szülők továbbképzése az eredményesebb nevelésért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4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Farkashalom u. Hagyományápolás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3*4 alkalom költsége, mázazá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5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Hársfa u. Ismerkedés a világgal a Honfoglalástól a Naprendszerig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55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6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Hermina u. Kulturális programok szervezés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Margitszigeti kirándulá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Jövendő u. Hagyományőrzés és környezetvédelem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3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Könyvtár u. Környezetkultúra az óvodában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9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Ostoros u. Népi kultúránk gyermekszemmel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uszköltség., eszközök, 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0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Szent Korona u. 100. Hagyományok ápol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ök, 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1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Napköziotthonos Óvoda Szent Korona u. 53. A természet szépségei, gyermekelőadások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 xml:space="preserve">Állatkert, Bábszínház, belépők 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Pedagógiai Szolgáltató Intézet Napközis tábor kulturális tevékenységei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7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3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412. sz. Kalazanti Szt. József Cserkészcsapat Regős cserkészet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 xml:space="preserve">eszközök 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4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412. sz. Kalazanti Szt. József Cserkészcsapat Történelmünk nyomában cserkészmódr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chnikai eszközök, 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5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929. sz. Szt. Mihály Cserkészcsapat Cserkészcsapat emlékeinek megőrzése, népszerüsítés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6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Árpádföldi Közösségi Egyesület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"Gondola" kulturális rendezvények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Bagdi Erzsi Magyarnóta délután cigányzenekarral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Bagdi Erzsi CD lemezről videoklipp készítés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7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chnikai költség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9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inkotáért Közhasznú Egyesület Cinkotai vadvirágok - gyermekrajzok kiállít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0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inkotáért Közhasznú Egyesület Világörökségünk: Hollókő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45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1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inkotai Gazdakör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Autóbusz biztosítás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inkotai Gazdakör Mezőgazdasági szakkönyvtár bővítés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>
          <w:bCs/>
          <w:lang w:val="en-US" w:eastAsia="en-US"/>
        </w:rPr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akkönyv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3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inkotai Gazdakör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Műszaki cikk beszerzés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/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4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inkotai Nyugdíjas Polgárok Köre Kulturális Programok támogat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5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orvin Helytörténeti Club Leila P. BT.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Emléktábla elhelyezése, avatása a háborúban elhunyt pilótákért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6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orvini Domini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Nyugdíjas Klub programjai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7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orvini Domini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Mindenki karácsonyfáj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3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orvini Domini Kulturális műsorok gyermekeknek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ábszínház tiszteletdíj, mikuláscsoma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9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orvini Domini Képzőművészeti kiállítások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öltség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0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orvini Domini Térzenék, hangversenyek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2 templomi hangverseny költsége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1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orvini Domini Gálaműsor 2003.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öltség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Cserhát Művészkör Batsányi János emlékmegőrző ünneplés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öltségek, fénymásolá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3</w:t>
      </w:r>
      <w:r>
        <w:rPr>
          <w:b/>
        </w:rPr>
        <w:t>/2003. (V. 14.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Darázs István Darázs – Garázs – Galéria üzemeltetés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4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Déli Harangszó Baráti Kör Kh. Egyesület A költő visszatér (szavalóverseny, irodalmi est)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55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5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Déli Harangszó Baráti Kör Kh. Egyesület Advent az Istenszékén (irodalmi est )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3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chnikai költség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6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Dr. Ónodi Gedeonné  Néhány szép nap az alkony jegyében (szabadidős programok)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35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jegy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Időutazók Társasága Kertvárosi időutazás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.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programfüzetek, díjazás, buszköltsé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Időutazók Társasága XVI. kerületi Diákújságíró Fesztivál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2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esztiválújság, díjazás, fotózás, kellék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9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Időutazók Társasága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Médiatábor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0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Időutazók Társasága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Kertvárosi Kávéházi Esték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1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Időutazók Társasága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Helytörténeti Gyűjtőpályázat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Időutazók Társasága "Fedezd fel lakóhelyed!" helytörténeti vetélkedő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7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 xml:space="preserve">dologi kiadások, eszköz, díj 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3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Időutazók Társasága Helytörténeti kiállítások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chnikai felújítás, fejlesztések, eszközö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4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ertvárosi Polgári Együttműködés Egyesület Hogyan tovább az EU-ban?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öltség, , hangosítás, propaganda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6 igen, 1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5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Kiss Noémi József Attila Kör; Tájgyakorlatok c. mű kiad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kiadói költsé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6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Koltay Istvánné XVI. kerületi Alkotóművészek 4.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tsg.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Koncz Vilmos Jeleket szeretnék hagyni magam után (könyv)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tsg.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8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ovász Egyesület a Néri Szt. Fülöp Iskoláért A Nemzeti Kamaraszínház vendégjátékának támogat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35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yomdai ktsg., plakát, hirdetési díj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59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ovász Egyesület a Néri Szt. Fülöp Iskoláért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Néri Napok zárórendezvény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0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ovász Egyesület a Néri Szt. Fülöp Iskoláért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Szentmihályi búcsú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1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ovász Egyesület a Néri Szt. Fülöp Iskoláért testvériskolai kapcsolatok, közös ea. Ördögborda együttes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02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, terembérleti díj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2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ovász Egyesület a Néri Szt. Fülöp Iskoláért Kórustalálkozó a Rákosszentmihályi Kat. templomban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2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meghívó, kottamásolá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3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ovász Egyesület a Néri Szt. Fülöp Iskoláért Adventi zenei áhitat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35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meghívók, ajándékköny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4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ovász Egyesület a Néri Szt. Fülöp Iskoláért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Szentmihályi orgonaestek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5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Külkeres Hallgatókért Egyesület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Kanyar kulturális és hallgatói lap megjelentetés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6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Mátyásföldi Lovas Egylet Mátyásföldi Lovas Napok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, lószállítás, PR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7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Öt Faluért Alapítvány Rákóczi-kihívás támogatás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jándékkönyvek vásárlására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8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Palantir Film Vizuális Antropológiai Alapítvány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Kreatív Dokumentumfilmek Hétvégéj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69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Pölöskey Imre Könyvkiadás "Sikáltam a krétát"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, nyomdai költség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1 nem, 0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70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Pro Kárpátia Alapítvány Szépirodalmi könyvek eljuttatása a határon túlra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2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állítási díja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71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Teszák Sándor 100 híres sportoló a XVI-ból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, nyomdai költség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72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  <w:lang w:val="en-US" w:eastAsia="en-US"/>
        </w:rPr>
        <w:t>Vass László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Magyar Köztársaság, XVI. ker. intarziacímer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73</w:t>
      </w:r>
      <w:r>
        <w:rPr>
          <w:b/>
        </w:rPr>
        <w:t>/2003. (V. 14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>XVI. Görögkatolikusok Kulturális Egyesülete Kulturális örökségek megtekintése</w:t>
      </w:r>
      <w:r>
        <w:rPr>
          <w:i w:val="false"/>
          <w:iCs w:val="false"/>
        </w:rPr>
        <w:t xml:space="preserve"> című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múzeumi belép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74</w:t>
      </w:r>
      <w:r>
        <w:rPr>
          <w:b/>
        </w:rPr>
        <w:t>/2003. (V. 14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>Effeta Zenei Produkció Együttes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 w:eastAsia="en-US"/>
        </w:rPr>
        <w:t xml:space="preserve">Hangzóanyag kiadás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31:00Z</dcterms:created>
  <dc:creator>Szántó Edina Anna</dc:creator>
  <dc:description/>
  <dc:language>en-US</dc:language>
  <cp:lastModifiedBy>Művelődés</cp:lastModifiedBy>
  <cp:lastPrinted>2003-04-14T16:16:00Z</cp:lastPrinted>
  <dcterms:modified xsi:type="dcterms:W3CDTF">2003-05-26T11:45:00Z</dcterms:modified>
  <cp:revision>22</cp:revision>
  <dc:subject/>
  <dc:title>          /2002</dc:title>
</cp:coreProperties>
</file>