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. március 19-i üléséről 38-tól 40-i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/2003. (III. 19.)</w:t>
      </w:r>
    </w:p>
    <w:p>
      <w:pPr>
        <w:pStyle w:val="Normal"/>
        <w:rPr>
          <w:bCs/>
        </w:rPr>
      </w:pPr>
      <w:r>
        <w:rPr>
          <w:bCs/>
        </w:rPr>
        <w:t>A Kulturális és Sport Bizottság a 2003. március 19-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851"/>
        <w:rPr/>
      </w:pPr>
      <w:r>
        <w:rPr>
          <w:bCs/>
        </w:rPr>
        <w:t>Tájékoztató a Kulturális és Sport Bizottság 2003. március 05-i ülésen hozott határozatok alapján végrehajtott intézkedések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Önréz biztosítása az „Önkormányzatok érdekeltségnövelő, közművelődési fejlesztő támogatása” pályázatho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Egyebek</w:t>
      </w:r>
    </w:p>
    <w:p>
      <w:pPr>
        <w:pStyle w:val="Normal"/>
        <w:tabs>
          <w:tab w:val="clear" w:pos="708"/>
          <w:tab w:val="left" w:pos="127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9/2003. (III. 19.)</w:t>
      </w:r>
    </w:p>
    <w:p>
      <w:pPr>
        <w:pStyle w:val="Normal"/>
        <w:rPr/>
      </w:pPr>
      <w:r>
        <w:rPr/>
        <w:t>A Kulturális és Sport Bizottság a 2002. március 05-i ülés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40/2003. (III. 19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egyetért az „Önkormányzatok érdekeltségnövelő, közművelődési fejlesztő támogatása” tárgyú pályázaton való részvétellel, valamint az Erzsébetligeti Színház technikai feltételeinek fejlesztése céljából benyújtott pályázatban az ott megjelölt 30%-os önrészt, </w:t>
      </w:r>
      <w:r>
        <w:rPr>
          <w:b/>
          <w:bCs/>
          <w:i w:val="false"/>
          <w:iCs w:val="false"/>
        </w:rPr>
        <w:t>1.476.000</w:t>
      </w:r>
      <w:r>
        <w:rPr>
          <w:i w:val="false"/>
          <w:iCs w:val="false"/>
        </w:rPr>
        <w:t>-ot a 2003. évi költségvetésében a Közművelődési támogatási keret terhére szerepeltet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57:00Z</dcterms:created>
  <dc:creator>Szántó Edina Anna</dc:creator>
  <dc:description/>
  <dc:language>en-US</dc:language>
  <cp:lastModifiedBy>Művelődés</cp:lastModifiedBy>
  <cp:lastPrinted>2003-03-19T16:07:00Z</cp:lastPrinted>
  <dcterms:modified xsi:type="dcterms:W3CDTF">2003-03-19T15:07:00Z</dcterms:modified>
  <cp:revision>3</cp:revision>
  <dc:subject/>
  <dc:title>          /2002</dc:title>
</cp:coreProperties>
</file>