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május 14-é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Pedagógiai Szolgáltató Intézetben</w:t>
      </w:r>
      <w:r>
        <w:rPr>
          <w:bCs/>
          <w:iCs/>
        </w:rPr>
        <w:t xml:space="preserve"> 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április 09-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Kérelem a Pedagógiai Szolgáltató Intézet által szervezett Kihívás napi költségek bizt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dr. Sebők Tamás a Pedagógiai Szolgáltató Intézet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kiemelt közművelődési tevékenységet folytató szervezetek támoga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dr. Sebők Tamás a Pedagógiai Szolgáltató Intézet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Rákóczi-emlékévre biztosított keretösszeg felhaszná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2003. évi közművelődési pályázatok elbírál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május 06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>Deli Alb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7:00Z</dcterms:created>
  <dc:creator>Atkári Zsuzsa</dc:creator>
  <dc:description/>
  <dc:language>en-US</dc:language>
  <cp:lastModifiedBy>Művelődés</cp:lastModifiedBy>
  <cp:lastPrinted>2003-05-07T09:00:00Z</cp:lastPrinted>
  <dcterms:modified xsi:type="dcterms:W3CDTF">2003-05-07T11:15:00Z</dcterms:modified>
  <cp:revision>15</cp:revision>
  <dc:subject/>
  <dc:title>XVI</dc:title>
</cp:coreProperties>
</file>