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 Kulturális és Sport Bizottság következő ülését </w:t>
      </w:r>
      <w:r>
        <w:rPr>
          <w:b/>
          <w:i/>
        </w:rPr>
        <w:t>2003. április 09-én</w:t>
      </w:r>
      <w:r>
        <w:rPr/>
        <w:t xml:space="preserve"> (szerda) </w:t>
      </w:r>
      <w:r>
        <w:rPr>
          <w:b/>
          <w:i/>
        </w:rPr>
        <w:t>15.3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Keringő utcai Sporttelep tárgyalójában</w:t>
      </w:r>
      <w:r>
        <w:rPr>
          <w:bCs/>
          <w:iCs/>
        </w:rPr>
        <w:t xml:space="preserve"> (1163. Budapest, Keringő u. 1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március 19-i, ülésen hozott határozatok, valamint a 253/2002. (IX. 26.) KSB határozat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z MLTC – Erzsébet-liget közterület használati szerződéséhe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Németh András a Vagyonhasznosítási Iroda vezető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ab/>
              <w:t xml:space="preserve">       Pintér András az MLTC elnök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eringő utcai sporttelep működtetési kérdései, haszno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Abonyi János alpolgárme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dr. Sebők Tamás a Pedagógiai Szolgáltató Intézet igazgat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XVI. kerületi Közművelődési Tanács tevékenység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Előadó: Deli Al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Horváth Tibor a Közművelődési Tanács ügyvivőj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ok a közművelődési és sport keretek elosztási szempontrendszeréhe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rem a március 05-i napirendi ponthoz kapcsolódó anyagot hozza magával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Melléklet: Emlékeztető a Sport munkacsoport március 03-i ülés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 xml:space="preserve">       Közművelődési Tanács javaslata a közművelődésre szánt pénzeszközök elosztás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2003. évi közművelődési és sport keretek alkereteinek meghatároz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ulturális és Sport Bizottság hatáskörébe utalt támogatási keretek 2002. évi felhasználásának vitatott elszámolása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Kiemelt közművelődési tevékenységet folytató intézmények, szervezetek I. félévi támoga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beérkezett ámogatási kérelmek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Corvin Művelődési Ház által szervezett kerületi majális program- és költségterveze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2002. évi beszámolój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Meghívott: Jámbor Imre a Corvin Művelődési Ház igazgató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ab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sületek, szervezetek bemutatkozásai</w:t>
            </w:r>
          </w:p>
          <w:p>
            <w:pPr>
              <w:pStyle w:val="NormlZs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spacing w:lineRule="auto" w:line="240" w:before="0" w:after="0"/>
              <w:ind w:left="2562" w:hanging="2347"/>
              <w:rPr/>
            </w:pPr>
            <w:r>
              <w:rPr/>
              <w:t>XVI. kerületi Természetbarát és Sport Egyesület bemutatkozása</w:t>
            </w:r>
          </w:p>
          <w:p>
            <w:pPr>
              <w:pStyle w:val="NormlZs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spacing w:lineRule="auto" w:line="240" w:before="0" w:after="0"/>
              <w:ind w:left="2562" w:hanging="2347"/>
              <w:rPr/>
            </w:pPr>
            <w:r>
              <w:rPr/>
              <w:t>PSZI Sakkszakosztályának bemutatkozása</w:t>
            </w:r>
          </w:p>
          <w:p>
            <w:pPr>
              <w:pStyle w:val="NormlZs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spacing w:lineRule="auto" w:line="240" w:before="0" w:after="120"/>
              <w:ind w:left="2561" w:hanging="2348"/>
              <w:rPr/>
            </w:pPr>
            <w:r>
              <w:rPr/>
              <w:t>Őskultúra Alapítvány bemutatkoz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március 3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2561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7:00Z</dcterms:created>
  <dc:creator>Atkári Zsuzsa</dc:creator>
  <dc:description/>
  <dc:language>en-US</dc:language>
  <cp:lastModifiedBy>Művelődés</cp:lastModifiedBy>
  <cp:lastPrinted>2003-04-01T11:57:00Z</cp:lastPrinted>
  <dcterms:modified xsi:type="dcterms:W3CDTF">2003-04-01T12:42:00Z</dcterms:modified>
  <cp:revision>11</cp:revision>
  <dc:subject/>
  <dc:title>XVI</dc:title>
</cp:coreProperties>
</file>