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 Kulturális és Sport Bizottság következő ülését </w:t>
      </w:r>
      <w:r>
        <w:rPr>
          <w:b/>
          <w:i/>
        </w:rPr>
        <w:t>2003. október 29-én</w:t>
      </w:r>
      <w:r>
        <w:rPr/>
        <w:t xml:space="preserve"> (szerda) </w:t>
      </w:r>
      <w:r>
        <w:rPr>
          <w:b/>
          <w:i/>
        </w:rPr>
        <w:t>15.0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</w:t>
      </w:r>
      <w:r>
        <w:rPr>
          <w:b/>
          <w:bCs/>
          <w:i/>
          <w:iCs/>
        </w:rPr>
        <w:t>az önkormányzat I. emeleti 112. sz. tárgyalójában</w:t>
      </w:r>
      <w:r>
        <w:rPr/>
        <w:t xml:space="preserve"> (</w:t>
      </w:r>
      <w:r>
        <w:rPr>
          <w:bCs/>
          <w:iCs/>
        </w:rPr>
        <w:t>1163 Budapest, Havashalom u.43.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október 1-i ülésen hozott határozatok alapján megte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z Önkormányzat vagyonáról és a vagyontárgyak feleti tulajdonosi jogok gyakorlásáról szóló új rendelet megalko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sztalos Lajos alpolgármes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érem, hogy a 2003. október 1-i ülésre kiküldött 19. napirendi pont anyagát hozza magáva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Budapest, XVI. kerületi uszod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sztalos Lajos alpolgármes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érem, hogy a 2003. október 1-i ülésre kiküldött 20. napirendi pont anyagát hozza magáva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</w:t>
            </w:r>
            <w:r>
              <w:rPr>
                <w:i/>
                <w:iCs/>
              </w:rPr>
              <w:t>Helytörténeti gyűjtőpályázat</w:t>
            </w:r>
            <w:r>
              <w:rPr/>
              <w:t xml:space="preserve"> pályázati kiírásának elfogadására és a költségek bizt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Magyar Rádió Karinthy Színpada kerületünkről szóló műsorána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Abonyi János alpolgármester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beérkezett kérelm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>
                <w:b/>
                <w:bCs/>
                <w:i/>
                <w:iCs/>
              </w:rPr>
              <w:t>Kérem, hogy a 2003. október 1-i ülésre kiküldött 4. napirendi pont anyagát hozza magával</w:t>
            </w:r>
            <w:r>
              <w:rPr/>
              <w:t>!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mogatási kérelm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z önkormányzat 2004. évi költségvetésének koncepciój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z iskolák és óvodák ösztönző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orvin emlékéremmel járó pénzjutalom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erületi általános iskolák 1-4. évfolyamára és az óvodákba járó gyermekek karácsonyi ünnepkörrel kapcsolatosan szervezett ajándékműsorána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Heading4"/>
        <w:ind w:right="-1" w:hanging="0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szeptember 22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ab/>
        <w:tab/>
        <w:tab/>
        <w:tab/>
        <w:tab/>
        <w:t>Deli Alb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8:28:00Z</dcterms:created>
  <dc:creator>Atkári Zsuzsa</dc:creator>
  <dc:description/>
  <dc:language>en-US</dc:language>
  <cp:lastModifiedBy>Művelődés</cp:lastModifiedBy>
  <cp:lastPrinted>2003-10-22T08:27:00Z</cp:lastPrinted>
  <dcterms:modified xsi:type="dcterms:W3CDTF">2003-11-04T08:12:00Z</dcterms:modified>
  <cp:revision>15</cp:revision>
  <dc:subject/>
  <dc:title>XVI</dc:title>
</cp:coreProperties>
</file>