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3. május 14-é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ről a Pedagógiai Szolgáltató Intézet tárgyalótermé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Deli Albert, Tomasitz László, Kovács Raymund, Lantos Antal, Nagy József,</w:t>
      </w:r>
      <w:r>
        <w:rPr>
          <w:b/>
        </w:rPr>
        <w:t xml:space="preserve"> </w:t>
      </w:r>
      <w:r>
        <w:rPr>
          <w:bCs/>
        </w:rPr>
        <w:t xml:space="preserve">Szíjjártóné Kossuth Eszter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List"/>
        <w:jc w:val="both"/>
        <w:rPr/>
      </w:pPr>
      <w:r>
        <w:rPr/>
        <w:t>Atkári Zsuzsa, Művelődési Ügyosztály</w:t>
      </w:r>
    </w:p>
    <w:p>
      <w:pPr>
        <w:pStyle w:val="List"/>
        <w:jc w:val="both"/>
        <w:rPr/>
      </w:pPr>
      <w:r>
        <w:rPr/>
        <w:t xml:space="preserve">Szántó Edina Anna, Művelődési Ügyosztály </w:t>
      </w:r>
    </w:p>
    <w:p>
      <w:pPr>
        <w:pStyle w:val="List"/>
        <w:jc w:val="both"/>
        <w:rPr/>
      </w:pPr>
      <w:r>
        <w:rPr/>
        <w:t>Sunyál Kornélia, Művelődési Ügyosztály, jegyzőkönyvvezető</w:t>
      </w:r>
    </w:p>
    <w:p>
      <w:pPr>
        <w:pStyle w:val="TextBody"/>
        <w:rPr/>
      </w:pPr>
      <w:r>
        <w:rPr/>
        <w:t>Jelen vannak továbbá: Kázmér József (Corvini Domini), Gubán György (XVI. kerületi Ipartestület)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Hiányzik: Végh Attila, Kóczán Andrea, Kovács György,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 xml:space="preserve">1.) </w:t>
      </w:r>
      <w:r>
        <w:rPr>
          <w:bCs/>
        </w:rPr>
        <w:t>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Deli Albert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, majd tájékoztatja a bizottság tagjait, hogy a kiküldött meghívón szereplő napirendi pont két napirendi ponttal történő kiegészítése javasolt. Az elkészült előterjesztések az imént kiosztásra kerültek, kérem a bizottság tagjait, hogy az így kiegészítésre került napirenddel kapcsolatban foglaljanak állást.</w:t>
      </w:r>
    </w:p>
    <w:p>
      <w:pPr>
        <w:pStyle w:val="Normal"/>
        <w:jc w:val="both"/>
        <w:rPr/>
      </w:pPr>
      <w:r>
        <w:rPr/>
        <w:t>A javaslattal kapcsolatb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5/2003. (V. 14.)</w:t>
      </w:r>
    </w:p>
    <w:p>
      <w:pPr>
        <w:pStyle w:val="Normal"/>
        <w:jc w:val="both"/>
        <w:rPr>
          <w:bCs/>
        </w:rPr>
      </w:pPr>
      <w:r>
        <w:rPr>
          <w:bCs/>
        </w:rPr>
        <w:t>A Kulturális és Sport Bizottság a 2003. május 14-i ülés napirendjét az alábbiak szerint fogadja el: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/>
        <w:t>Tájékoztató a 2003. április 09-i ülésen hozott határozatok alapján végrehajtott intézkedésekről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 xml:space="preserve">Kérelem a Pedagógiai Szolgáltató Intézet által szervezett Kihívás napi költségek biztosítására 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A kiemelt közművelődési tevékenységet folytató szervezetek támogatása</w:t>
      </w:r>
    </w:p>
    <w:p>
      <w:pPr>
        <w:pStyle w:val="Normal"/>
        <w:numPr>
          <w:ilvl w:val="0"/>
          <w:numId w:val="3"/>
        </w:numPr>
        <w:ind w:left="851" w:hanging="851"/>
        <w:jc w:val="both"/>
        <w:rPr/>
      </w:pPr>
      <w:r>
        <w:rPr>
          <w:bCs/>
        </w:rPr>
        <w:t>Javaslat a Rákóczi-emlékévre biztosított keretösszeg felhasználására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Javaslat a 2003. évi költségvetés I. sz. módosítására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Tájékoztató a Déli Harangszó Baráti Kör elnökének kérelméről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A 2003. évi közművelődési pályázatok elbírálása</w:t>
      </w:r>
    </w:p>
    <w:p>
      <w:pPr>
        <w:pStyle w:val="Normal"/>
        <w:numPr>
          <w:ilvl w:val="0"/>
          <w:numId w:val="3"/>
        </w:numPr>
        <w:ind w:left="851" w:hanging="851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elős köztisztviselő: Sunyál Kornéli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spacing w:before="0" w:after="0"/>
        <w:rPr>
          <w:bCs/>
        </w:rPr>
      </w:pPr>
      <w:r>
        <w:rPr>
          <w:bCs/>
        </w:rPr>
        <w:t>Kóczán Andrea megérkezik 15 óra 08-k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2.) </w:t>
      </w:r>
      <w:r>
        <w:rPr/>
        <w:t>Tájékoztató a 2003. április 09-i ülésen hozott határozatok alapján végrehajtott intézkedésekről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a határozatokkal kapcsolatos intézkedésről szóló tájékoztatóval kapcsolatban tájékoztatja a bizottságot, hogy Ocskó Józseftől, a RAFC vezetőjétől azt a tájékoztatást kapta, hogy az elmúlt ülésen az egyesületnek megszavazott támogatást még nem utalták át a számlájára.</w:t>
      </w:r>
    </w:p>
    <w:p>
      <w:pPr>
        <w:pStyle w:val="Normal"/>
        <w:jc w:val="both"/>
        <w:rPr/>
      </w:pPr>
      <w:r>
        <w:rPr/>
        <w:t>Szántó Edina Anna a Művelődési Ügyosztály munkatársa tájékoztatja a bizottságot, hogy a támogatásról szóló értesítések kiküldésre kerültek, a levélben tájékoztatást kaptak, hogy a kifizetésekre csak a támogatási szerződések aláírását követően kerülhet sor. A RAFC vezetője nem írta még alá a szerződést, így az utalás sem történhetett meg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kéri a bizottságot, amennyiben nincs több kérdés, foglaljon állást a tájékoztatóval kapcsolatban.</w:t>
      </w:r>
    </w:p>
    <w:p>
      <w:pPr>
        <w:pStyle w:val="TextBody"/>
        <w:rPr/>
      </w:pPr>
      <w:r>
        <w:rPr/>
        <w:t>A határozatok végrehajtásával kapcsolatos tájékoztatót a bizottság a következő határozattal hagyja jóvá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6/2003. (V. 14.)</w:t>
      </w:r>
    </w:p>
    <w:p>
      <w:pPr>
        <w:pStyle w:val="Normal"/>
        <w:jc w:val="both"/>
        <w:rPr/>
      </w:pPr>
      <w:r>
        <w:rPr/>
        <w:t>A Kulturális és Sport Bizottság a 2003. április 09-i ülés 41-64. sz. határozatai alapján végrehajtott intézkedésekről szóló tájékoztat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>
          <w:bCs/>
        </w:rPr>
        <w:t>Felelős köztisztviselő: Sunyál Kornélia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) Kérelem a Pedagógiai Szolgáltató Intézet által szervezett Kihívás napi költségek biztosítására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Pedagógiai Szolgáltató Intézet által koordinált Kihívás napi rendezvénnyel járó költségeket a bizottság támogassa a 2003. évi Sport támogatása keret terhére tekintettel arra, hogy a koordinációs és szervezési feladatok ellátására a Kulturális és Sport Bizottság kérte fel az intézményt.</w:t>
      </w:r>
    </w:p>
    <w:p>
      <w:pPr>
        <w:pStyle w:val="TextBody"/>
        <w:rPr/>
      </w:pPr>
      <w:r>
        <w:rPr/>
        <w:t>A javaslattal kapcsolatban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7/2003. (V. 14.)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Pedagógiai Szolgáltató Intézet</w:t>
      </w:r>
      <w:r>
        <w:rPr/>
        <w:t xml:space="preserve"> számára a 2003. évi </w:t>
      </w:r>
      <w:r>
        <w:rPr>
          <w:b/>
          <w:bCs/>
        </w:rPr>
        <w:t>Kihívás napja</w:t>
      </w:r>
      <w:r>
        <w:rPr/>
        <w:t xml:space="preserve"> alkalmából – a résztvevő gyermekeknek – vásárolt ajándékok költségére utólagosan </w:t>
      </w:r>
      <w:r>
        <w:rPr>
          <w:b/>
          <w:bCs/>
        </w:rPr>
        <w:t>200.000,-Ft</w:t>
      </w:r>
      <w:r>
        <w:rPr/>
        <w:t xml:space="preserve">-ot biztosít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Tartalék</w:t>
      </w:r>
      <w:r>
        <w:rPr/>
        <w:t xml:space="preserve"> alkerete terhére..</w:t>
      </w:r>
    </w:p>
    <w:p>
      <w:pPr>
        <w:pStyle w:val="Normal"/>
        <w:jc w:val="both"/>
        <w:rPr/>
      </w:pPr>
      <w:r>
        <w:rPr/>
        <w:t>A bizottság felkéri az elnökét, hogy a határozatról értesítse az intézmény vezetőjét, valamint a Támogatási Szerződés utólagos aláírásá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Felelős köztisztviselő: Szántó Edina Anna 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) A kiemelt közművelődési tevékenységet folytató szervezetek támogatása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tájékoztatja a bizottságot, hogy a kiemelten támogatandó közművelődési intézmények közül a Szabó Ervin Könyvtár és a Rácz Aladár Zeneiskola benyújtotta a támogatásra vonatkozó felhasználási javaslatait, melyet az előterjesztéshez mellékelten megkaptak a bizottsági tagok. A Dr. Kresz Mária Alapítvány által benyújtott támogatásra vonatkozó felhasználási javaslat két alternatívát vázol fel, melyek azonban a működési költségek támogatása témakörébe tartoznak. </w:t>
      </w:r>
    </w:p>
    <w:p>
      <w:pPr>
        <w:pStyle w:val="TextBody"/>
        <w:rPr/>
      </w:pPr>
      <w:r>
        <w:rPr/>
        <w:t>Tekintettel arra, hogy az alapítvány programtervezetet nem nyújtott be, kéri a bizottság állásfoglalását azzal kapcsolatban, hogy a támogatást megkapja-e a működés finanszírozására.</w:t>
      </w:r>
    </w:p>
    <w:p>
      <w:pPr>
        <w:pStyle w:val="TextBody"/>
        <w:rPr/>
      </w:pPr>
      <w:r>
        <w:rPr/>
        <w:tab/>
      </w:r>
      <w:r>
        <w:rPr>
          <w:b/>
          <w:bCs/>
        </w:rPr>
        <w:t>Tomasitz László</w:t>
      </w:r>
      <w:r>
        <w:rPr/>
        <w:t xml:space="preserve"> véleménye szerint a kemencék működése okozza a magas villanyszámlákat, melyre levelében hivatkozik a Dr. Kresz Mária Alapítvány vezetője, az elkészült munkákat azonban valószínűleg értékesítik, ebből bevétel származik. Tájékoztatja a bizottságot továbbá, hogy a fazekas központ kézműves foglalkozásán résztvevő csoportok részvételi költségét a 2002. évhez viszonyítva 2003-ban 100%-osan emelték, tehát van bevétele ebből a tevékenységből is az alapítványnak. Véleménye szerint a bizottság kérjen részletes tájékoztatást az alapítványtól az ott folyó tevékenységgel kapcsolatban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tájékoztatja a bizottságot</w:t>
      </w:r>
      <w:r>
        <w:rPr>
          <w:b/>
          <w:bCs/>
        </w:rPr>
        <w:t xml:space="preserve">, </w:t>
      </w:r>
      <w:r>
        <w:rPr/>
        <w:t>hogy az alapítvány felnőttoktatási tevékenységet is folytat, tehát ebből is származik bevétele, ezért csatlakozik Tomasitz László véleményéhez; ne működési költségre adjon a bizottság támogatást, hanem benyújtott programtervezetre. Esetlegesen szó lehetne arról is, hogy nem az alapítványt támogatja a bizottság, hanem az iskolákon keresztül a foglalkozásokon résztvevő csoportokat.</w:t>
      </w:r>
    </w:p>
    <w:p>
      <w:pPr>
        <w:pStyle w:val="TextBody"/>
        <w:rPr/>
      </w:pPr>
      <w:r>
        <w:rPr/>
        <w:t>Tekintettel arra, hogy a Szabó Ervin Könyvtár programjában szerepel a Kávéházi esték megrendezésének terve és a pályázatok között is szerepel egy pályázó támogatásra vonatkozó ilyen irányú igénye, javasolja, hogy a könyvtárnak megítélt támogatás összegéből kerüljön finanszírozására ez a program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Nagy József </w:t>
      </w:r>
      <w:r>
        <w:rPr/>
        <w:t>megjegyzi, hogy a Rácz Aladár Zeneiskola költségvetési intézmény, kicsit értetlenül áll a tény előtt, hogy közművelődéssel kapcsolatos tevékenységére ilyen magas összegű támogatást kap a bizottságtól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hozzáfűzi, hogy az iskola nem közművelődési tevékenységre, zenekarok működtetésére, koncertek szervezésére kapja a költségvetési támogatást, hanem az intézmény alapműködésére.</w:t>
      </w:r>
    </w:p>
    <w:p>
      <w:pPr>
        <w:pStyle w:val="TextBody"/>
        <w:rPr/>
      </w:pPr>
      <w:r>
        <w:rPr/>
        <w:t>Tekintettel az elhangzottakra a bizottság a napirenddel kapcsolatban a következő határozatoka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8/2003. (V. 14.)</w:t>
      </w:r>
    </w:p>
    <w:p>
      <w:pPr>
        <w:pStyle w:val="Szvegtrzs2"/>
        <w:tabs>
          <w:tab w:val="clear" w:pos="708"/>
          <w:tab w:val="left" w:pos="497" w:leader="none"/>
        </w:tabs>
        <w:rPr/>
      </w:pPr>
      <w:r>
        <w:rPr>
          <w:i w:val="false"/>
          <w:iCs/>
        </w:rPr>
        <w:t>A Kulturális és Sport Bizottság az 51/2003. (IV. 09.) határozatában elkülönített</w:t>
      </w:r>
      <w:r>
        <w:rPr>
          <w:b/>
          <w:i w:val="false"/>
          <w:iCs/>
        </w:rPr>
        <w:t xml:space="preserve"> 2003</w:t>
      </w:r>
      <w:r>
        <w:rPr>
          <w:i w:val="false"/>
          <w:iCs/>
        </w:rPr>
        <w:t xml:space="preserve">. évi </w:t>
      </w:r>
      <w:r>
        <w:rPr>
          <w:b/>
          <w:i w:val="false"/>
          <w:iCs/>
        </w:rPr>
        <w:t>Közművelődés</w:t>
      </w:r>
      <w:r>
        <w:rPr>
          <w:i w:val="false"/>
          <w:iCs/>
        </w:rPr>
        <w:t xml:space="preserve"> támogatása keret </w:t>
      </w:r>
      <w:r>
        <w:rPr>
          <w:b/>
          <w:bCs/>
          <w:i w:val="false"/>
          <w:iCs/>
        </w:rPr>
        <w:t>Kiemelt közművelődési tevékenységet folytató szervezetek</w:t>
      </w:r>
      <w:r>
        <w:rPr>
          <w:i w:val="false"/>
          <w:iCs/>
        </w:rPr>
        <w:t xml:space="preserve"> </w:t>
      </w:r>
      <w:r>
        <w:rPr>
          <w:b/>
          <w:i w:val="false"/>
          <w:iCs/>
        </w:rPr>
        <w:t>támogatása</w:t>
      </w:r>
      <w:r>
        <w:rPr>
          <w:i w:val="false"/>
          <w:iCs/>
        </w:rPr>
        <w:t xml:space="preserve"> alkeretéből 2003. I. félévében a </w:t>
      </w:r>
      <w:r>
        <w:rPr>
          <w:b/>
          <w:bCs/>
          <w:i w:val="false"/>
          <w:iCs/>
        </w:rPr>
        <w:t>Rácz Aladár Zeneiskolát</w:t>
      </w:r>
      <w:r>
        <w:rPr>
          <w:i w:val="false"/>
          <w:iCs/>
        </w:rPr>
        <w:t xml:space="preserve"> a benyújtott felhasználás-tervezet alapján </w:t>
      </w:r>
      <w:r>
        <w:rPr>
          <w:b/>
          <w:bCs/>
          <w:i w:val="false"/>
          <w:iCs/>
        </w:rPr>
        <w:t>2.500.000,-Ft</w:t>
      </w:r>
      <w:r>
        <w:rPr>
          <w:i w:val="false"/>
          <w:iCs/>
        </w:rPr>
        <w:t>-tal támogatja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Sunyál Kornélia 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/2003. (V. 14.)</w:t>
      </w:r>
    </w:p>
    <w:p>
      <w:pPr>
        <w:pStyle w:val="Szvegtrzs2"/>
        <w:tabs>
          <w:tab w:val="clear" w:pos="708"/>
          <w:tab w:val="left" w:pos="497" w:leader="none"/>
        </w:tabs>
        <w:rPr/>
      </w:pPr>
      <w:r>
        <w:rPr>
          <w:i w:val="false"/>
          <w:iCs/>
        </w:rPr>
        <w:t>A Kulturális és Sport Bizottság az 51/2003. (IV. 09.) határozatában elkülönített</w:t>
      </w:r>
      <w:r>
        <w:rPr>
          <w:b/>
          <w:i w:val="false"/>
          <w:iCs/>
        </w:rPr>
        <w:t xml:space="preserve"> 2003</w:t>
      </w:r>
      <w:r>
        <w:rPr>
          <w:i w:val="false"/>
          <w:iCs/>
        </w:rPr>
        <w:t xml:space="preserve">. évi </w:t>
      </w:r>
      <w:r>
        <w:rPr>
          <w:b/>
          <w:i w:val="false"/>
          <w:iCs/>
        </w:rPr>
        <w:t>Közművelődés</w:t>
      </w:r>
      <w:r>
        <w:rPr>
          <w:i w:val="false"/>
          <w:iCs/>
        </w:rPr>
        <w:t xml:space="preserve"> támogatása keret </w:t>
      </w:r>
      <w:r>
        <w:rPr>
          <w:b/>
          <w:bCs/>
          <w:i w:val="false"/>
          <w:iCs/>
        </w:rPr>
        <w:t>Kiemelt közművelődési tevékenységet folytató szervezetek</w:t>
      </w:r>
      <w:r>
        <w:rPr>
          <w:i w:val="false"/>
          <w:iCs/>
        </w:rPr>
        <w:t xml:space="preserve"> </w:t>
      </w:r>
      <w:r>
        <w:rPr>
          <w:b/>
          <w:i w:val="false"/>
          <w:iCs/>
        </w:rPr>
        <w:t>támogatása</w:t>
      </w:r>
      <w:r>
        <w:rPr>
          <w:i w:val="false"/>
          <w:iCs/>
        </w:rPr>
        <w:t xml:space="preserve"> alkeretéből 2003. I. félévében a </w:t>
      </w:r>
      <w:r>
        <w:rPr>
          <w:b/>
          <w:bCs/>
          <w:i w:val="false"/>
          <w:iCs/>
        </w:rPr>
        <w:t>Szabó Ervin Könyvtárat</w:t>
      </w:r>
      <w:r>
        <w:rPr>
          <w:i w:val="false"/>
          <w:iCs/>
        </w:rPr>
        <w:t xml:space="preserve"> a benyújtott felhasználás-tervezet alapján </w:t>
      </w:r>
      <w:r>
        <w:rPr>
          <w:b/>
          <w:bCs/>
          <w:i w:val="false"/>
          <w:iCs/>
        </w:rPr>
        <w:t>1.500.000,-Ft</w:t>
      </w:r>
      <w:r>
        <w:rPr>
          <w:i w:val="false"/>
          <w:iCs/>
        </w:rPr>
        <w:t>-tal támogatja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Deli Albert </w:t>
      </w:r>
      <w:r>
        <w:rPr/>
        <w:t>hozzáfűzi, hogy a Dr. Kresz Mária Alapítványnak levelet küld, melyben felkéri az alapítványt a részletes programtervezet benyúj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) Javaslat a Rákóczi-emlékévre biztosított keretösszeg felhasználására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Tomasitz László </w:t>
      </w:r>
      <w:r>
        <w:rPr/>
        <w:t>örömmel olvasta a napirendben javasoltakat, egy nagyon jó kezdeményezésnek tartja az intézmények ilyen irányú támogatását, messzemenőkig támogatja mindkét javaslatot.</w:t>
      </w:r>
    </w:p>
    <w:p>
      <w:pPr>
        <w:pStyle w:val="TextBody"/>
        <w:rPr/>
      </w:pPr>
      <w:r>
        <w:rPr/>
        <w:t>A bizottságnak nincs a napirendhez további hozzáfűznivalója és a következő határozatoka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0/2003. (V. 14.)</w:t>
      </w:r>
    </w:p>
    <w:p>
      <w:pPr>
        <w:pStyle w:val="Normal"/>
        <w:jc w:val="both"/>
        <w:rPr/>
      </w:pPr>
      <w:r>
        <w:rPr/>
        <w:t xml:space="preserve">A Kulturális és Sport Bizottság a Rákóczi-emlékév alkalmából rendezett történelmi vetélkedőn a 30 legsikeresebben szereplő diákot és a felkészítő pedagógusokat egy – a Rákóczi Ferenc életútjához köthető helyszínekre irányuló – tanulmányi kirándulással jutalmazza meg. </w:t>
      </w:r>
    </w:p>
    <w:p>
      <w:pPr>
        <w:pStyle w:val="NormlZs"/>
        <w:spacing w:lineRule="auto" w:line="240" w:before="0" w:after="0"/>
        <w:rPr/>
      </w:pPr>
      <w:r>
        <w:rPr/>
        <w:t xml:space="preserve">A tanulmányi kirándulás költségeinek csökkentésére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i</w:t>
      </w:r>
      <w:r>
        <w:rPr/>
        <w:t xml:space="preserve"> keret </w:t>
      </w:r>
      <w:r>
        <w:rPr>
          <w:b/>
          <w:bCs/>
        </w:rPr>
        <w:t>Rákóczi-emlékév</w:t>
      </w:r>
      <w:r>
        <w:rPr/>
        <w:t xml:space="preserve"> alkerete terhére elkülönít 200.000.-Ft-ot. A bizottság az összeg átutalásáról a történelmi vetélkedő lezárását követően dönt. </w:t>
      </w:r>
    </w:p>
    <w:p>
      <w:pPr>
        <w:pStyle w:val="Normal"/>
        <w:jc w:val="both"/>
        <w:rPr/>
      </w:pPr>
      <w:r>
        <w:rPr/>
        <w:t>Határidő: 2003. júni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zántó Edina Ann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1/2003. (V. 14.)</w:t>
      </w:r>
    </w:p>
    <w:p>
      <w:pPr>
        <w:pStyle w:val="Normal"/>
        <w:jc w:val="both"/>
        <w:rPr/>
      </w:pPr>
      <w:r>
        <w:rPr/>
        <w:t xml:space="preserve">A Kulturális és Sport Bizottság a szándéknyilatkozatot tett kerületi fenntartású iskolákat a jelentkezés létszámának arányában intézményenként legfeljebb 150.000.-Ft-tal támogatja a Rákóczi életútjához kapcsolódó történelmi emlékhelyeinkre irányuló tanulmányi kirándulás szervezése céljából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i</w:t>
      </w:r>
      <w:r>
        <w:rPr/>
        <w:t xml:space="preserve"> keret </w:t>
      </w:r>
      <w:r>
        <w:rPr>
          <w:b/>
          <w:bCs/>
        </w:rPr>
        <w:t>Rákóczi-emlékév</w:t>
      </w:r>
      <w:r>
        <w:rPr/>
        <w:t xml:space="preserve"> alkerete terhére. Az összeg az utazás költségeinek csökkentésére fordítható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4. július 31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jelentkező intézmények részére a támogatási szerződés megkötését követően polgármester útján – a költségvetési rendeletben meghatározott ütemtervre tekintettel – gondoskodjon az átutalásról, valamint a határozatról értesítse az érintett intézmények vezetőit.</w:t>
      </w:r>
    </w:p>
    <w:p>
      <w:pPr>
        <w:pStyle w:val="Normal"/>
        <w:jc w:val="both"/>
        <w:rPr/>
      </w:pPr>
      <w:r>
        <w:rPr/>
        <w:t>Határidő: az átutalásra: 2003. június 30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elszámolásra: 2004. július 3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zántó Edina Ann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) Javaslat a 2003. évi költségvetés I. sz. módosítására</w:t>
      </w:r>
    </w:p>
    <w:p>
      <w:pPr>
        <w:pStyle w:val="TextBody"/>
        <w:rPr/>
      </w:pPr>
      <w:r>
        <w:rPr>
          <w:b/>
          <w:bCs/>
        </w:rPr>
        <w:tab/>
        <w:t xml:space="preserve">Lantos Antal </w:t>
      </w:r>
      <w:r>
        <w:rPr/>
        <w:t>javasolja, hogy a Szent-Györgyi Albert Általános Iskola alapításának 125. évfordulója kapcsán a bizottság javasolja a Képviselő-testületnek egy keret elkülönítését az ünnepség költségeinek finanszírozására tekintettel arra, hogy az előzetes információk szerint az ebben a tárgyban az intézmény igazgatója által benyújtott pályázat értékelhetetlennek lett minősítve.</w:t>
      </w:r>
    </w:p>
    <w:p>
      <w:pPr>
        <w:pStyle w:val="TextBody"/>
        <w:rPr/>
      </w:pPr>
      <w:r>
        <w:rPr/>
        <w:tab/>
        <w:t>Deli Albert javasolja, hogy az említett témával a pályázatoknál foglalkozzanak, a javaslat pedig, melyet a kiosztott összesítő tartalmaz, csak segédanyag a döntés megkönnyítéséhez, az attól való eltérés természetesen lehet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apirendhez a bizottságnak nincs több hozzáfűznivalója és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2/2003. (V. 14.)</w:t>
      </w:r>
    </w:p>
    <w:p>
      <w:pPr>
        <w:pStyle w:val="Normal"/>
        <w:jc w:val="both"/>
        <w:rPr/>
      </w:pPr>
      <w:r>
        <w:rPr/>
        <w:t>A Kulturális és Sport Bizottság javasolja a Képviselő-testületnek, hogy a 2003. évi költségvetés I. sz. módosítása során a lehetőségeket figyelembe véve bővítse a Kulturális és Sport Bizottság közművelődés és sport támogatása keretét a 144/2003. (III. 04.) KT határozatban foglaltak szerint.</w:t>
      </w:r>
    </w:p>
    <w:p>
      <w:pPr>
        <w:pStyle w:val="Normal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gh Attila megérkezik 15.25-kor.</w:t>
      </w:r>
    </w:p>
    <w:p>
      <w:pPr>
        <w:pStyle w:val="TextBody"/>
        <w:rPr/>
      </w:pPr>
      <w:r>
        <w:rPr/>
        <w:t>Abonyi János alpolgármester és Csomós Gyula Művelődési Ügyosztályvezető megérkezi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) Tájékoztató a Déli Harangszó Baráti Kör elnökének kérelméről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Deli Albert </w:t>
      </w:r>
      <w:r>
        <w:rPr/>
        <w:t>tájékoztatja a bizottságot, hogy az előterjesztésben szereplő kéréssel már foglalkozott 2001-ben a Tájékoztatási és Civil Kapcsolatok Bizottsága, javasolja, hogy az ügyet tárgyalás céljából a Kulturális és Sport Bizottság adja át a témában illetékes Civil, Kisebbségi és Egyházi Kapcsolatok Bizottságának.</w:t>
      </w:r>
    </w:p>
    <w:p>
      <w:pPr>
        <w:pStyle w:val="Normal"/>
        <w:jc w:val="both"/>
        <w:rPr/>
      </w:pPr>
      <w:r>
        <w:rPr/>
        <w:t>A napirenddel kapcsolatb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3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a Déli Harangszó Baráti Kör kérelmével kapcsolatban – mely az Önkormányzat épületével szemben elhelyezkedő, jelenleg név nélküli közpark Tóth Ilonka parkká történő elnevezésére tesz javaslatot – nem kíván állást foglalni.</w:t>
      </w:r>
    </w:p>
    <w:p>
      <w:pPr>
        <w:pStyle w:val="Normal"/>
        <w:jc w:val="both"/>
        <w:rPr/>
      </w:pPr>
      <w:r>
        <w:rPr/>
        <w:t>A bizottság felkéri az elnökét, hogy a határozatról értesítse a kérelmezőt, továbbá a beérkezett kérelmet a határozattal kiegészítve juttassa el a tárgyban illetékes Civil Kisebbségi és Egyházi Kapcsolatok Bizottság elnökéhez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) A 2003. évi közművelődési pályázatok elbírálása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tájékoztatja a bizottságot, hogy a bizottsági tagoknak kiosztott, a pályázatokra vonatkozó támogatási javaslatot tartalmazó táblázat elkészítésekor figyelembe vette –mely szempontok egy részét a kiírás is tartalmazta – a következőket: önrész vállalásának nagysága, a megadott összeghatáron belüli igénylés, az előzőekben kapott támogatások elszámolásainak módját, a határidők pontos betartásának kérdését is. A támogatás mértékének meghatározásánál a bér, a járulékok, az utazási költségek támogatását nem javasolja. Természetesen ezek csak javaslatok.</w:t>
      </w:r>
    </w:p>
    <w:p>
      <w:pPr>
        <w:pStyle w:val="TextBody"/>
        <w:rPr/>
      </w:pPr>
      <w:r>
        <w:rPr/>
        <w:t>Tájékoztatja továbbá a bizottságot, hogy határidőn túl, sorozatos félreértések következményeként beérkezett még egy pályázat, melynek az elbírálásra kerülő pályázatok közé történő felvételéről kéri a bizottság döntését. A bizottság egyetért abban, hogy kerüljön be a döntési körbe az adott pályázat,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4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Effeta Zenei Produkció Együttes – objektív technikai okok miatt – határidőn túl érkezett pályázatát felveszi a 2003. évi közművelődési pályázatok közé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ri, hogy a pályázatok elbírálása előtt a bizottság foglaljon állást a kiírásban szereplő, a pályázható összeg felső határát tartalmazó mondat értelmezésével kapcsolatban, mert véleménye szerint félreérthető a mondat tartalma. </w:t>
      </w:r>
    </w:p>
    <w:p>
      <w:pPr>
        <w:pStyle w:val="TextBody"/>
        <w:rPr/>
      </w:pPr>
      <w:r>
        <w:rPr/>
        <w:tab/>
      </w:r>
      <w:r>
        <w:rPr>
          <w:b/>
          <w:bCs/>
        </w:rPr>
        <w:t>Lantos Antal,</w:t>
      </w:r>
      <w:r>
        <w:rPr/>
        <w:t xml:space="preserve"> tekintettel arra, hogy a javaslat szerint a Rákosszentmihállyal kapcsolatosan megjelentetni szándékozott könyv nem kap támogatást, felháborodásának ad hangot, hiszen igen nagy mennyiségű kutató munkaórát fordított már a hiteles adatok beszerzésére, saját tőkéjét is invesztálva. A könyv és a gyűjtés anyagát a helytörténeti gyűjteménynek szánja és törekvése szerint CD-re lesz írva archiválás céljából.</w:t>
      </w:r>
    </w:p>
    <w:p>
      <w:pPr>
        <w:pStyle w:val="TextBody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véleménye szerint támogatandó a Lantos úr által említett kezdeményezés, melyet támogatni kellene. Javasolja, hogy a bizottság ne ossza fel a pályázati kereten lévő teljes összeget, az így fennmaradó összeget esetlegesen egy másik pályázat keretein belül lehetne odaítélni. Ami a pályázható összeg felső határára vonatkozik, a kiírásban szerelő konkrétumoktól eltérni nem lehe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Deli Albert </w:t>
      </w:r>
      <w:r>
        <w:rPr/>
        <w:t xml:space="preserve">tájékoztatja a bizottságot, hogy javaslat összeállításakor a bérköltség, utazási költség támogatására nem tett javaslatot. Végh Attila javaslatával kapcsolatban – hogy pályáztatásra kerüljön az esetlegesen fennmaradó keretösszeg– nem ért egyet, javasolja, hogy kérelem formájában kerüljenek ezen egyéb okok –pl. a megszabott összeghatár túlhaladása- miatt kimaradó pályázatok elbírálásra. </w:t>
      </w:r>
    </w:p>
    <w:p>
      <w:pPr>
        <w:pStyle w:val="TextBody"/>
        <w:rPr/>
      </w:pPr>
      <w:r>
        <w:rPr/>
        <w:t>Abonyi János alpolgármester véleménye szerint a kiosztott javaslat az előzőekben említett szempontok felsorolását is figyelembe véve rendkívül korrekt mind az intézmények, mind pedig az egyéb pályázatok tekintetében. Véleménye szerint a helytörténeti gyűjtemény kialakítására, gondozására nagyobb figyelmet kellene fordítani, hiszen ezzel a tevékenységgel a gyermekek identitástudata erősödik. A helytörténeti munkákkal kapcsolatos tevékenységre javasol a jövőben kiemelt támogatást fordítani.</w:t>
      </w:r>
    </w:p>
    <w:p>
      <w:pPr>
        <w:pStyle w:val="TextBody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javasolja, hogy a helytörténeti témákkal a bizottság foglalkozzon később, továbbá a pályázati formában benyújtott, könyvkiadásra vonatkozó kérelmeket a bizottság akkor támogassa, ha a kézirat már a rendelkezésre áll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helytörténettel kapcsolatos pályázatokkal, továbbá azokkal, melyek a megadott összeghatárt meghaladó kérést tartalmazzák, a bizottság a következő ülésén foglalkozzon.</w:t>
      </w:r>
    </w:p>
    <w:p>
      <w:pPr>
        <w:pStyle w:val="TextBody"/>
        <w:rPr/>
      </w:pPr>
      <w:r>
        <w:rPr/>
        <w:t>Ezzel a javaslattal a bizottság egyetért.</w:t>
      </w:r>
    </w:p>
    <w:p>
      <w:pPr>
        <w:pStyle w:val="TextBody"/>
        <w:rPr/>
      </w:pPr>
      <w:r>
        <w:rPr/>
        <w:t>Atkári Zsuzsa tájékoztatja a bizottságot, hogy az országos pályázatok esetében a pályázati kiírásban szereplő kitételeknek meg nem felelő pályázókat kizárják a pályázati döntésből. Azokban az esetekben, amikor a pályázható felső összeghatár is adott, érdemes jól elhatárolható témakörökre bontani egy adott pályázatot és így, bontva megírni az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a pályázatok elemzésére rátérve tájékoztatja a bizottságot, hogy az előző pályázati években a bizottság nem szívesen támogatta a külföldi tanulmányutakat, mivel olyan horribilis összegeket tesznek ki ezek a rövid kirándulások, melyre a Kulturális és Sport Bizottság keretéből nem igen jut támogatásra. Az Oktatási, Ifjúság-és Gyermekvédelmi Bizottság is rendelkezik egy kerettel, mely a nemzetközi kapcsolatok építésének támogatására vonatkozik, ebből inkább azok a külföldre irányuló utak kerülnek támogatásra, melyek testvérkapcsolatok kiépítésére törekszenek.</w:t>
      </w:r>
    </w:p>
    <w:p>
      <w:pPr>
        <w:pStyle w:val="TextBody"/>
        <w:rPr/>
      </w:pPr>
      <w:r>
        <w:rPr/>
        <w:tab/>
      </w:r>
      <w:r>
        <w:rPr>
          <w:b/>
          <w:bCs/>
        </w:rPr>
        <w:t>Tomasitz László</w:t>
      </w:r>
      <w:r>
        <w:rPr/>
        <w:t xml:space="preserve"> </w:t>
        <w:softHyphen/>
        <w:t>utalva az Arany János Általános Iskola által külföldre irányuló kirándulás címen beadott pályázatára</w:t>
        <w:softHyphen/>
        <w:t xml:space="preserve"> tájékoztatja a bizottságot, hogy az adott pályázattal kapcsolatos információ, miszerint támogatási kérelem formájában az oktatási bizottsághoz is beadásra került, téves, az ő aláírásával ez az egy pályázat került ki az intézményből. A kirándulást vezető pedagógus személye garancia arra, hogy a diákok tartalmas kulturális programokkal teletűzdelt néhány napot töltenek el a német nyelvterületen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zon intézmények, melyek külföldi utak támogatása célú pályázatot nyújtottak be, ilyen célú igényeiket az Oktatási, Ifjúság-és Gyermekvédelmi Bizottság felé nyújtsák be.</w:t>
      </w:r>
    </w:p>
    <w:p>
      <w:pPr>
        <w:pStyle w:val="TextBody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hangsúlyozza, hogy az Oktatási, Ifjúság-és Gyermekvédelmi Bizottság kerete, a testvérkapcsolatok kialakításának támogatására szolgál.</w:t>
      </w:r>
    </w:p>
    <w:p>
      <w:pPr>
        <w:pStyle w:val="TextBody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mivel a kisebbségi önkormányzatok a Civil, Kisebbségi és Egyházi Kapcsolatok Bizottságától kapnak támogatást, a kisebbségi önkormányzatok által beadott pályázatokat a bizottság továbbítsa a támogatásukra költségvetési támogatási kerettel rendelkező, illetékes Civil, Kisebbségi és Egyházi Kapcsolatok bizottságához.</w:t>
      </w:r>
    </w:p>
    <w:p>
      <w:pPr>
        <w:pStyle w:val="TextBody"/>
        <w:rPr/>
      </w:pPr>
      <w:r>
        <w:rPr/>
        <w:t>A bizottság a javaslattal kapcsolatb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által kiírt 2003. évi közművelődési pályázatra érkezett kerületi kisebbségi önkormányzatok pályázataival kapcsolatban a bizottság nem kíván állást foglalni. A kisebbségi önkormányzatok pályázati anyagait elbírálásra megküldi a Civil, Kisebbségi és Egyházi Kapcsolatok Bizottság elnökének.</w:t>
      </w:r>
    </w:p>
    <w:p>
      <w:pPr>
        <w:pStyle w:val="Normal"/>
        <w:jc w:val="both"/>
        <w:rPr/>
      </w:pPr>
      <w:r>
        <w:rPr/>
        <w:t>A bizottság felkéri az elnökét, hogy a határozatról értesítse a pályázatot benyújtott kisebbségi önkormányzatokat, valamint a beérkezett pályázati anyagokat a határozattal kiegészítve juttassa el a Civil Kisebbségi és Egyházi Kapcsolatok Bizottság elnökéhez.</w:t>
      </w:r>
    </w:p>
    <w:p>
      <w:pPr>
        <w:pStyle w:val="Normal"/>
        <w:jc w:val="both"/>
        <w:rPr/>
      </w:pPr>
      <w:r>
        <w:rPr/>
        <w:t>Határidő: 2003. május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7 igen, 0 nem, 1 tartózkodás</w:t>
      </w:r>
    </w:p>
    <w:p>
      <w:pPr>
        <w:pStyle w:val="TextBody"/>
        <w:rPr/>
      </w:pPr>
      <w:r>
        <w:rPr/>
        <w:t>A bizottság tagjai pályázatonként megvitatják a célokat és az igényelt összegeket, majd az alábbi határozatokat hozzá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7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Arany János Általános Iskola Német nyelvterületre irányuló tanulmányi kirándulás</w:t>
      </w:r>
      <w:r>
        <w:rPr/>
        <w:t xml:space="preserve"> című pályázatát </w:t>
      </w:r>
      <w:r>
        <w:rPr>
          <w:b/>
          <w:bCs/>
          <w:lang w:val="en-US" w:eastAsia="en-US"/>
        </w:rPr>
        <w:t>2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7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Batthyány Ilona Általános Iskola "Cinkota 7"</w:t>
      </w:r>
      <w:r>
        <w:rPr/>
        <w:t xml:space="preserve"> című pályázatát </w:t>
      </w:r>
      <w:r>
        <w:rPr>
          <w:b/>
          <w:bCs/>
          <w:lang w:val="en-US" w:eastAsia="en-US"/>
        </w:rPr>
        <w:t>2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költség, díjak, meghívók költségei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7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Batthyány Ilona Általános Iskola "Ügyes kiskezek" hagyományápolás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költsé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7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Batthyány Ilona Általános Iskola  Nyári alkotótábor – Sárospatak</w:t>
      </w:r>
      <w:r>
        <w:rPr/>
        <w:t xml:space="preserve"> című pályázatát </w:t>
      </w:r>
      <w:r>
        <w:rPr>
          <w:b/>
          <w:bCs/>
          <w:lang w:val="en-US" w:eastAsia="en-US"/>
        </w:rPr>
        <w:t>202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anyagköltsé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5 igen, 2 nem, 1 tartózkodás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entenáriumi Általános Iskola Hagyományőrző tábor</w:t>
      </w:r>
      <w:r>
        <w:rPr/>
        <w:t xml:space="preserve"> című pályázatát </w:t>
      </w:r>
      <w:r>
        <w:rPr>
          <w:b/>
          <w:bCs/>
          <w:lang w:val="en-US" w:eastAsia="en-US"/>
        </w:rPr>
        <w:t>1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oglalkozások kiadásai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entenáriumi Általános Iskola Iskolai kulturális bemutató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jelmezek bérleti díja, egyéb kellék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véleménye szerint a zongora megvásárlása nem teljesen indokolt a fejlesztő iskola tekintetében, javasolja, hogy a felhasználási célok között kerüljön megjelölésre, hogy a pályázaton nyert támogatás zenei képességfejlesztő eszközök vásárlására is fordítható legyen.</w:t>
      </w:r>
    </w:p>
    <w:p>
      <w:pPr>
        <w:pStyle w:val="Normal"/>
        <w:jc w:val="both"/>
        <w:rPr/>
      </w:pPr>
      <w:r>
        <w:rPr/>
        <w:t>A javaslat figyelembe vételével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Fejlesztő, Nevelési-Oktatási Központ Zongora beszerzése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zongoravásárlás, zenei eszközök beszerzése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Jókai Mór Általános Iskola "A zene tegnap és ma" (szintetizátor a zeneoktatásban)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 (szintetizátor)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Jókai Mór Általános Iskola "Tedd láthatóvá!"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bogó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5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ölcsey Ferenc Általános Iskola Mazsorett csoport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lszerelés és zenei kíséret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ölcsey Ferenc Általános Iskola Galiba Színjátszó Kör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jelmez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ölcsey Ferenc Általános Iskola Családi napközi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oglalkoz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ölcsey Ferenc Általános Iskola "Kék Madár" kórus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1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lemezfelvétel, nevezési díj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8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óra Ferenc Általános Iskola  Kemence</w:t>
      </w:r>
      <w:r>
        <w:rPr/>
        <w:t xml:space="preserve"> című pályázatát </w:t>
      </w:r>
      <w:r>
        <w:rPr>
          <w:b/>
          <w:bCs/>
          <w:lang w:val="en-US" w:eastAsia="en-US"/>
        </w:rPr>
        <w:t>100.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állás,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0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 xml:space="preserve">Móra Ferenc Általános Iskola Általános műveltség fejlesztés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1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 xml:space="preserve">Móra Ferenc Általános Iskola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Mozgókép és médiaismere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óra Ferenc Általános Iskola  Hetedhéthatár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utazás, belépők, készlet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3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 xml:space="preserve">Móra Ferenc Általános Iskola Fővárosi barangolások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óra Ferenc Általános Iskola  Rovásírásverseny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oklevelek, fénymásolása és nyomdai költségek, tiszteletdíj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5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Móra Ferenc Általános Iskol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Hon és népismere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6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 xml:space="preserve">Móra Ferenc Általános Iskola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Korszerűbb eszközök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óra Ferenc Általános Iskola  Drámapedagógia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óra Ferenc Általános Iskola  Móra nap</w:t>
      </w:r>
      <w:r>
        <w:rPr/>
        <w:t xml:space="preserve"> című pályázatát </w:t>
      </w:r>
      <w:r>
        <w:rPr>
          <w:b/>
          <w:bCs/>
          <w:lang w:val="en-US" w:eastAsia="en-US"/>
        </w:rPr>
        <w:t>7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mléklapok, kisplasztika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9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Sashalmi Tanoda Diákönkormányzat információs rendszerének fejlesztése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árgyi eszközö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Sashalmi Tanoda Kézműves szakkör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ersanyagok, munkaeszközö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Szent-Györgyi Albert Általános Iskola Olimpiák történetének vetélkedő szintű feldolgozása</w:t>
      </w:r>
      <w:r>
        <w:rPr/>
        <w:t xml:space="preserve"> című pályázatát </w:t>
      </w:r>
      <w:r>
        <w:rPr>
          <w:b/>
          <w:bCs/>
          <w:lang w:val="en-US" w:eastAsia="en-US"/>
        </w:rPr>
        <w:t>8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rendezési költségek, kiállítás tervezése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Szent-Györgyi Albert Általános Iskola Megemlékezés Rákoszentmihályon a 125. évfordulón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vándorkiállít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Szerb Antal Gimnázium Gólyatábor</w:t>
      </w:r>
      <w:r>
        <w:rPr/>
        <w:t xml:space="preserve"> című pályázatát </w:t>
      </w:r>
      <w:r>
        <w:rPr>
          <w:b/>
          <w:bCs/>
          <w:lang w:val="en-US" w:eastAsia="en-US"/>
        </w:rPr>
        <w:t>12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rogramok, verseny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4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 xml:space="preserve">Táncsics Mihály Általános Iskola és Gimnázium Angliai tanulmányú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5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Táncsics Mihály Általános Iskola és Gimnáziu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Nomád tábor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Táncsics Mihály Általános Iskola és Gimnázium Nyári tábor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Baross G. u. 32. Kulturális programok, színházlátogatás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ínházjegyek,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Baross u. 141. Néphagyományok megőrzése az óvodában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-, eszközköltsé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0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Bercsényi u. Zenei nevelés, művészeti jellegű tevékenységek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>
          <w:b/>
          <w:lang w:val="en-US" w:eastAsia="en-US"/>
        </w:rPr>
        <w:t>11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Borotvás u. Környezeti és kulturális tevékenység finanszírozása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eszközö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Centenáriumi st. Óvodások ismerkedése az őket körülvevő világgal</w:t>
      </w:r>
      <w:r>
        <w:rPr/>
        <w:t xml:space="preserve"> című pályázatát </w:t>
      </w:r>
      <w:r>
        <w:rPr>
          <w:b/>
          <w:bCs/>
          <w:lang w:val="en-US" w:eastAsia="en-US"/>
        </w:rPr>
        <w:t>1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színházjegy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Cziráki u. Értelmi érzelmi nevelés, kulturális tevékenység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ugrálóvár bérleti díja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3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Napköziotthonos Óvoda Farkashalom u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Szülők továbbképzése az eredményesebb nevelésér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Farkashalom u. Hagyományápolás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3*4 alkalom költsége, mázaz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5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Hársfa u. Ismerkedés a világgal a Honfoglalástól a Naprendszerig</w:t>
      </w:r>
      <w:r>
        <w:rPr/>
        <w:t xml:space="preserve"> című pályázatát </w:t>
      </w:r>
      <w:r>
        <w:rPr>
          <w:b/>
          <w:bCs/>
          <w:lang w:val="en-US" w:eastAsia="en-US"/>
        </w:rPr>
        <w:t>5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Hermina u. Kulturális programok szervezése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Margitszigeti kirándul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Jövendő u. Hagyományőrzés és környezetvédelem</w:t>
      </w:r>
      <w:r>
        <w:rPr/>
        <w:t xml:space="preserve"> című pályázatát </w:t>
      </w:r>
      <w:r>
        <w:rPr>
          <w:b/>
          <w:bCs/>
          <w:lang w:val="en-US" w:eastAsia="en-US"/>
        </w:rPr>
        <w:t>1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Könyvtár u. Környezetkultúra az óvodában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1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Ostoros u. Népi kultúránk gyermekszemmel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uszköltség., eszközök,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Szent Korona u. 100. Hagyományok ápolása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ök,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Napköziotthonos Óvoda Szent Korona u. 53. A természet szépségei, gyermekelőadások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Állatkert, Bábszínház, belépők 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Pedagógiai Szolgáltató Intézet Napközis tábor kulturális tevékenységei</w:t>
      </w:r>
      <w:r>
        <w:rPr/>
        <w:t xml:space="preserve"> című pályázatát </w:t>
      </w:r>
      <w:r>
        <w:rPr>
          <w:b/>
          <w:bCs/>
          <w:lang w:val="en-US" w:eastAsia="en-US"/>
        </w:rPr>
        <w:t>7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412. sz. Kalazanti Szt. József Cserkészcsapat Regős cserkészet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eszközök 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412. sz. Kalazanti Szt. József Cserkészcsapat Történelmünk nyomában cserkészmódra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eszközök,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5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929. sz. Szt. Mihály Cserkészcsapat Cserkészcsapat emlékeinek megőrzése, népszerüsítés</w:t>
      </w:r>
      <w:r>
        <w:rPr/>
        <w:t xml:space="preserve"> című pályázatát </w:t>
      </w:r>
      <w:r>
        <w:rPr>
          <w:b/>
          <w:bCs/>
          <w:lang w:val="en-US" w:eastAsia="en-US"/>
        </w:rPr>
        <w:t>4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6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</w:t>
      </w:r>
      <w:r>
        <w:rPr>
          <w:b/>
          <w:bCs/>
          <w:i/>
          <w:iCs/>
          <w:lang w:val="en-US" w:eastAsia="en-US"/>
        </w:rPr>
        <w:t>Árpádföldi Közösségi Egyesüle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"Gondola" kulturális rendezvények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Bagdi Erzsi Magyarnóta délután cigányzenekarral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Bagdi Erzsi CD lemezről videoklipp készítése</w:t>
      </w:r>
      <w:r>
        <w:rPr/>
        <w:t xml:space="preserve"> című pályázatát </w:t>
      </w:r>
      <w:r>
        <w:rPr>
          <w:b/>
          <w:bCs/>
          <w:lang w:val="en-US" w:eastAsia="en-US"/>
        </w:rPr>
        <w:t>7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2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inkotáért Közhasznú Egyesület Cinkotai vadvirágok - gyermekrajzok kiállítása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inkotáért Közhasznú Egyesület Világörökségünk: Hollókő</w:t>
      </w:r>
      <w:r>
        <w:rPr/>
        <w:t xml:space="preserve"> című pályázatát </w:t>
      </w:r>
      <w:r>
        <w:rPr>
          <w:b/>
          <w:bCs/>
          <w:lang w:val="en-US" w:eastAsia="en-US"/>
        </w:rPr>
        <w:t>4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1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Cinkotai Gazdakö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Autóbusz biztosítása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inkotai Gazdakör Mezőgazdasági szakkönyvtár bővítése</w:t>
      </w:r>
      <w:r>
        <w:rPr/>
        <w:t xml:space="preserve"> című pályázatát </w:t>
      </w:r>
      <w:r>
        <w:rPr>
          <w:b/>
          <w:bCs/>
          <w:lang w:val="en-US" w:eastAsia="en-US"/>
        </w:rPr>
        <w:t>4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akkönyv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3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Cinkotai Gazdakö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Műszaki cikk beszerzés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/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inkotai Nyugdíjas Polgárok Köre Kulturális Programok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5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Corvin Helytörténeti Club Leila P. BT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Emléktábla elhelyezése, avatása a háborúban elhunyt pilótákér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6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Corvini Domi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Nyugdíjas Klub programjai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7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Corvini Domi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Mindenki karácsonyfája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13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orvini Domini Kulturális műsorok gyermekeknek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ábszínház tiszteletdíj, mikuláscsoma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orvini Domini Képzőművészeti kiállítások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orvini Domini Térzenék, hangversenyek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</w:t>
      </w:r>
      <w:r>
        <w:rPr>
          <w:i/>
          <w:iCs/>
        </w:rPr>
        <w:t xml:space="preserve"> </w:t>
      </w:r>
      <w:r>
        <w:rPr/>
        <w:t>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2 templomi hangverseny költségei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orvini Domini Gálaműsor 2003.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A határozattal kapcsolatban a bizottság javasolja, hogy ha a rendezvény az Erzsébetligeti Színházban kerül megrendezésre, a Corvin Művelődési Ház a belépő nélküli esemény alkalmából tekintsen el a színház bérleti díjának beszedésétől, valamint javasolja finanszírozni a hangosítással és világítással kapcsolatos technikai költségek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Cserhát Művészkör Batsányi János emlékmegőrző ünneplése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, fénymásol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Darázs István Darázs – Garázs – Galéria üzemeltetése</w:t>
      </w:r>
      <w:r>
        <w:rPr/>
        <w:t xml:space="preserve"> című pályázatát </w:t>
      </w:r>
      <w:r>
        <w:rPr>
          <w:b/>
          <w:bCs/>
          <w:lang w:val="en-US" w:eastAsia="en-US"/>
        </w:rPr>
        <w:t>8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>
          <w:i/>
          <w:iCs/>
        </w:rPr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>
          <w:b/>
          <w:lang w:val="en-US" w:eastAsia="en-US"/>
        </w:rPr>
        <w:t>14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Déli Harangszó Baráti Kör Kh. Egyesület A költő visszatér (szavalóverseny, irodalmi est)</w:t>
      </w:r>
      <w:r>
        <w:rPr/>
        <w:t xml:space="preserve"> című pályázatát </w:t>
      </w:r>
      <w:r>
        <w:rPr>
          <w:b/>
          <w:bCs/>
          <w:lang w:val="en-US" w:eastAsia="en-US"/>
        </w:rPr>
        <w:t>5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5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Déli Harangszó Baráti Kör Kh. Egyesület Advent az Istenszékén (irodalmi est )</w:t>
      </w:r>
      <w:r>
        <w:rPr/>
        <w:t xml:space="preserve"> című pályázatát </w:t>
      </w:r>
      <w:r>
        <w:rPr>
          <w:b/>
          <w:bCs/>
          <w:lang w:val="en-US" w:eastAsia="en-US"/>
        </w:rPr>
        <w:t>3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javasolja, hogy a Corvin Művelődési Ház az esemény Erzsébetligeti Színházban történő megrendezése esetén tekintsen el bérleti díj beszed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Dr. Ónodi Gedeonné  Néhány szép nap az alkony jegyében (szabadidős programok)</w:t>
      </w:r>
      <w:r>
        <w:rPr/>
        <w:t xml:space="preserve"> című pályázatát </w:t>
      </w:r>
      <w:r>
        <w:rPr>
          <w:b/>
          <w:bCs/>
          <w:lang w:val="en-US" w:eastAsia="en-US"/>
        </w:rPr>
        <w:t>3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jegy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Időutazók Társasága Kertvárosi időutazás</w:t>
      </w:r>
      <w:r>
        <w:rPr/>
        <w:t xml:space="preserve"> című pályázatát </w:t>
      </w:r>
      <w:r>
        <w:rPr>
          <w:b/>
          <w:bCs/>
          <w:lang w:val="en-US" w:eastAsia="en-US"/>
        </w:rPr>
        <w:t>150.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rogramfüzetek, díjazás, buszköltsé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Időutazók Társasága XVI. kerületi Diákújságíró Fesztivál</w:t>
      </w:r>
      <w:r>
        <w:rPr/>
        <w:t xml:space="preserve"> című pályázatát </w:t>
      </w:r>
      <w:r>
        <w:rPr>
          <w:b/>
          <w:bCs/>
          <w:lang w:val="en-US" w:eastAsia="en-US"/>
        </w:rPr>
        <w:t>2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sztiválújság, díjazás, fotózás, kellék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9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</w:t>
      </w:r>
      <w:r>
        <w:rPr>
          <w:b/>
          <w:bCs/>
          <w:i/>
          <w:iCs/>
          <w:lang w:val="en-US" w:eastAsia="en-US"/>
        </w:rPr>
        <w:t>Időutazók Társaság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Médiatábor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0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</w:t>
      </w:r>
      <w:r>
        <w:rPr>
          <w:b/>
          <w:bCs/>
          <w:i/>
          <w:iCs/>
          <w:lang w:val="en-US" w:eastAsia="en-US"/>
        </w:rPr>
        <w:t>Időutazók Társaság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Kertvárosi Kávéházi Esték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1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</w:t>
      </w:r>
      <w:r>
        <w:rPr>
          <w:b/>
          <w:bCs/>
          <w:i/>
          <w:iCs/>
          <w:lang w:val="en-US" w:eastAsia="en-US"/>
        </w:rPr>
        <w:t>Időutazók Társaság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Helytörténeti Gyűjtőpályázat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Időutazók Társasága "Fedezd fel lakóhelyed!" helytörténeti vetélkedő</w:t>
      </w:r>
      <w:r>
        <w:rPr/>
        <w:t xml:space="preserve"> című pályázatát </w:t>
      </w:r>
      <w:r>
        <w:rPr>
          <w:b/>
          <w:bCs/>
          <w:lang w:val="en-US" w:eastAsia="en-US"/>
        </w:rPr>
        <w:t>7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dologi kiadások, eszköz, díj 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Időutazók Társasága Helytörténeti kiállítások</w:t>
      </w:r>
      <w:r>
        <w:rPr/>
        <w:t xml:space="preserve"> című pályázatát </w:t>
      </w:r>
      <w:r>
        <w:rPr>
          <w:b/>
          <w:bCs/>
          <w:lang w:val="en-US" w:eastAsia="en-US"/>
        </w:rPr>
        <w:t>10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felújítás, fejlesztések, eszközö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4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ertvárosi Polgári Együttműködés Egyesület Hogyan tovább az EU-ban?</w:t>
      </w:r>
      <w:r>
        <w:rPr/>
        <w:t xml:space="preserve"> című pályázatát </w:t>
      </w:r>
      <w:r>
        <w:rPr>
          <w:b/>
          <w:bCs/>
          <w:lang w:val="en-US" w:eastAsia="en-US"/>
        </w:rPr>
        <w:t>6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, , hangosítás, propaganda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6 igen, 1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5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Kiss Noémi József Attila Kör; Tájgyakorlatok c. mű kiadása</w:t>
      </w:r>
      <w:r>
        <w:rPr/>
        <w:t xml:space="preserve"> című pályázatát </w:t>
      </w:r>
      <w:r>
        <w:rPr>
          <w:b/>
          <w:bCs/>
          <w:lang w:val="en-US" w:eastAsia="en-US"/>
        </w:rPr>
        <w:t>8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kiadói költség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Koltay Istvánné XVI. kerületi Alkotóművészek 4.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Koncz Vilmos Jeleket szeretnék hagyni magam után (könyv)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8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ovász Egyesület a Néri Szt. Fülöp Iskoláért A Nemzeti Kamaraszínház vendégjátékának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3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, plakát, hirdetési díj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59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Kovász Egyesület a Néri Szt. Fülöp Iskoláér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Néri Napok zárórendezvény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0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Kovász Egyesület a Néri Szt. Fülöp Iskoláér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Szentmihályi búcsú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ovász Egyesület a Néri Szt. Fülöp Iskoláért testvériskolai kapcsolatok, közös ea. Ördögborda együttes</w:t>
      </w:r>
      <w:r>
        <w:rPr/>
        <w:t xml:space="preserve"> című pályázatát </w:t>
      </w:r>
      <w:r>
        <w:rPr>
          <w:b/>
          <w:bCs/>
          <w:lang w:val="en-US" w:eastAsia="en-US"/>
        </w:rPr>
        <w:t>102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terembérleti díj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2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ovász Egyesület a Néri Szt. Fülöp Iskoláért Kórustalálkozó a Rákosszentmihályi Kat. templomban</w:t>
      </w:r>
      <w:r>
        <w:rPr/>
        <w:t xml:space="preserve"> című pályázatát </w:t>
      </w:r>
      <w:r>
        <w:rPr>
          <w:b/>
          <w:bCs/>
          <w:lang w:val="en-US" w:eastAsia="en-US"/>
        </w:rPr>
        <w:t>2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eghívó, kottamásolás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Kovász Egyesület a Néri Szt. Fülöp Iskoláért Adventi zenei áhitat</w:t>
      </w:r>
      <w:r>
        <w:rPr/>
        <w:t xml:space="preserve"> című pályázatát </w:t>
      </w:r>
      <w:r>
        <w:rPr>
          <w:b/>
          <w:bCs/>
          <w:lang w:val="en-US" w:eastAsia="en-US"/>
        </w:rPr>
        <w:t>35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eghívók, ajándékköny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4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Kovász Egyesület a Néri Szt. Fülöp Iskoláér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Szentmihályi orgonaestek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5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Külkeres Hallgatókért Egyesüle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Kanyar kulturális és hallgatói lap megjelentetés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6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Mátyásföldi Lovas Egylet Mátyásföldi Lovas Napok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, lószállítás, PR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7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  <w:bCs/>
          <w:lang w:val="en-US" w:eastAsia="en-US"/>
        </w:rPr>
        <w:t>Öt Faluért Alapítvány Rákóczi-kihívás támogatása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jándékkönyvek vásárlására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8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/>
          <w:bCs/>
          <w:i/>
          <w:iCs/>
          <w:lang w:val="en-US" w:eastAsia="en-US"/>
        </w:rPr>
        <w:t>Palantir Film Vizuális Antropológiai Alapítván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Kreatív Dokumentumfilmek Hétvégéj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69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Pölöskey Imre Könyvkiadás "Sikáltam a krétát"</w:t>
      </w:r>
      <w:r>
        <w:rPr/>
        <w:t xml:space="preserve"> című pályázatát </w:t>
      </w:r>
      <w:r>
        <w:rPr>
          <w:b/>
          <w:bCs/>
          <w:lang w:val="en-US" w:eastAsia="en-US"/>
        </w:rPr>
        <w:t>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nyomd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7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tájékoztatja a bizottságot, hogy az alapítványtól felhatalmazást kapott arra vonatkozóan, hogy az alapítványnál raktározott, a Rákóczi szabadságharc történetével foglalkozó könyvekből ajánljon fel 250.000.-Ft értékű adományt a kerületi fenntartású iskolák részére. Az alapítványnál raktározott egyéb, nagy mennyiségű és jó minőségű könyveket szállítana ki az alapítvány Erdélybe, ehhez kérik a bizottság támogatását:</w:t>
      </w:r>
    </w:p>
    <w:p>
      <w:pPr>
        <w:pStyle w:val="Normal"/>
        <w:jc w:val="both"/>
        <w:rPr/>
      </w:pPr>
      <w:r>
        <w:rPr/>
        <w:t>A bizottság a javaslattal egyetért és a pályáz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70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Pro Kárpátia Alapítvány Szépirodalmi könyvek eljuttatása a határon túlra</w:t>
      </w:r>
      <w:r>
        <w:rPr/>
        <w:t xml:space="preserve"> című pályázatát </w:t>
      </w:r>
      <w:r>
        <w:rPr>
          <w:b/>
          <w:bCs/>
          <w:lang w:val="en-US" w:eastAsia="en-US"/>
        </w:rPr>
        <w:t>2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állítási díja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71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  <w:bCs/>
          <w:lang w:val="en-US" w:eastAsia="en-US"/>
        </w:rPr>
        <w:t>Teszák Sándor 100 híres sportoló a XVI-ból</w:t>
      </w:r>
      <w:r>
        <w:rPr/>
        <w:t xml:space="preserve"> című pályázatát </w:t>
      </w:r>
      <w:r>
        <w:rPr>
          <w:b/>
          <w:bCs/>
          <w:lang w:val="en-US" w:eastAsia="en-US"/>
        </w:rPr>
        <w:t>15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nyomdai költsége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72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</w:t>
      </w:r>
      <w:r>
        <w:rPr>
          <w:b/>
          <w:bCs/>
          <w:i/>
          <w:iCs/>
          <w:lang w:val="en-US" w:eastAsia="en-US"/>
        </w:rPr>
        <w:t>Vass László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Magyar Köztársaság, XVI. ker. intarziacímere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73</w:t>
      </w:r>
      <w:r>
        <w:rPr>
          <w:b/>
        </w:rPr>
        <w:t>/2003. (V. 14.)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  <w:lang w:val="en-US" w:eastAsia="en-US"/>
        </w:rPr>
        <w:t>XVI. Görögkatolikusok Kulturális Egyesülete Kulturális örökségek megtekintése</w:t>
      </w:r>
      <w:r>
        <w:rPr/>
        <w:t xml:space="preserve"> című pályázatát </w:t>
      </w:r>
      <w:r>
        <w:rPr>
          <w:b/>
          <w:bCs/>
          <w:lang w:val="en-US" w:eastAsia="en-US"/>
        </w:rPr>
        <w:t>40 000</w:t>
      </w:r>
      <w:r>
        <w:rPr>
          <w:b/>
          <w:bCs/>
        </w:rPr>
        <w:t>,-Ft</w:t>
      </w:r>
      <w:r>
        <w:rPr/>
        <w:t xml:space="preserve">-tal támogatja a </w:t>
      </w:r>
      <w:r>
        <w:rPr>
          <w:b/>
        </w:rPr>
        <w:t>2003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úzeumi belépők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3. jún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74</w:t>
      </w:r>
      <w:r>
        <w:rPr>
          <w:b/>
        </w:rPr>
        <w:t>/2003. (V. 14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</w:t>
      </w:r>
      <w:r>
        <w:rPr>
          <w:b/>
          <w:bCs/>
          <w:i/>
          <w:iCs/>
          <w:lang w:val="en-US" w:eastAsia="en-US"/>
        </w:rPr>
        <w:t>Effeta Zenei Produkció Együtte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t xml:space="preserve">Hangzóanyag kiadása </w:t>
      </w:r>
      <w:r>
        <w:rPr>
          <w:i/>
          <w:iCs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3. június 10.”</w:t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 xml:space="preserve">Felelős: Deli Albert </w:t>
      </w:r>
    </w:p>
    <w:p>
      <w:pPr>
        <w:pStyle w:val="Normal"/>
        <w:jc w:val="both"/>
        <w:rPr/>
      </w:pPr>
      <w:r>
        <w:rPr/>
        <w:t>Felelős köztisztviselő: Sunyál Kornél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851" w:hanging="851"/>
        <w:rPr>
          <w:b/>
          <w:b/>
        </w:rPr>
      </w:pPr>
      <w:r>
        <w:rPr>
          <w:b/>
        </w:rPr>
        <w:t>Egyebek</w:t>
      </w:r>
    </w:p>
    <w:p>
      <w:pPr>
        <w:pStyle w:val="Normal"/>
        <w:jc w:val="both"/>
        <w:rPr/>
      </w:pPr>
      <w:r>
        <w:rPr/>
        <w:t>Az egyebek napirendi pont kapcsán nincs a bizottságnak egyéb tárgyalnivalój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elnöke kitűzi a következő ülés időpontját: 2003. május 28. 15 ó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8 óra 32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i Al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57:00Z</dcterms:created>
  <dc:creator>win95</dc:creator>
  <dc:description/>
  <dc:language>en-US</dc:language>
  <cp:lastModifiedBy>Művelődés</cp:lastModifiedBy>
  <cp:lastPrinted>2003-05-19T08:52:00Z</cp:lastPrinted>
  <dcterms:modified xsi:type="dcterms:W3CDTF">2003-05-19T14:57:00Z</dcterms:modified>
  <cp:revision>2</cp:revision>
  <dc:subject/>
  <dc:title>Jegyzőkönyv</dc:title>
</cp:coreProperties>
</file>