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A Kulturális és Sport Bizottság következő ülését </w:t>
      </w:r>
      <w:r>
        <w:rPr>
          <w:b/>
          <w:i/>
        </w:rPr>
        <w:t>2003. októver 1-én</w:t>
      </w:r>
      <w:r>
        <w:rPr/>
        <w:t xml:space="preserve"> (szerda) </w:t>
      </w:r>
      <w:r>
        <w:rPr>
          <w:b/>
          <w:i/>
        </w:rPr>
        <w:t>15.00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>Pedagógiai Szolgáltató Intézetben</w:t>
      </w:r>
      <w:r>
        <w:rPr>
          <w:bCs/>
          <w:iCs/>
        </w:rPr>
        <w:t xml:space="preserve"> (1165. Budapest, Veres Péter út 157.)</w:t>
      </w:r>
      <w:r>
        <w:rPr/>
        <w:t xml:space="preserve">, 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június 25-i ülésen hozott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z „Önkormányzatok érdekeltségnövelő, közművelődési fejlesztő támogatása” pályázaton nyert összeg és az önrész összegének felhasznál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Abonyi Ján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i/>
                <w:i/>
                <w:iCs/>
              </w:rPr>
            </w:pPr>
            <w:r>
              <w:rPr/>
              <w:t>Javaslat a beérkezett kérelm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dr. Kresz Mária Alapítvány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Csepcsányi Gézánéról készülő portréfilm költségein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Abonyi Ján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Teszák Sándor „Hajós Alfrédtól Pajzs Péterig” című könyvének nyomdai költségei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Abonyi Ján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Magyar Rádió Karinthy Színpadának a kerületről szóló műsora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Abonyi Ján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Földesy Imre által az MLTC sporttelepének bérlésére beadott szerződés-tervezete véleménye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Abonyi Ján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Pedagógiai Szolgáltató Intézet 2003. I félévi diáksport versenyekről szóló beszámolójának és elszámolásának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mogatási kérelem a Bécs – Budapest Szupermaraton versenyen való részvételhez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Beszámoló a Kulturális és Sport Bizottság hatáskörébe utalt támogatási keretek 2003. I. félévi felhasználásáról, valamint az augusztus 31-ig történt kifizet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 </w:t>
            </w:r>
            <w:r>
              <w:rPr>
                <w:bCs/>
              </w:rPr>
              <w:t xml:space="preserve">285/2003. (VI. 25.)KSB határozattal (Kocsis Dóra </w:t>
            </w:r>
            <w:r>
              <w:rPr/>
              <w:t>Fitness Európa-bajnokságra történő utazásához</w:t>
            </w:r>
            <w:r>
              <w:rPr>
                <w:bCs/>
              </w:rPr>
              <w:t>) biztosított támogatás felhasználásának elfogadására a benyújtott számla alapján</w:t>
            </w: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Corvin Művelődési Ház elszámolása a 2003. évi Majális megrendezésére kapott összeg felhaszná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kerületi október 23-i rendezvény előkészülete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.) Javaslat a Corvin Művelődési Ház 2002. évi beszámolójának elfogadására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b.) Tájékoztató a Corvin Művész Klub helyzeté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>
          <w:trHeight w:val="577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Javaslat az Erszébetligeti Színház falán elhelyezendő emléktábla tulajdonosi hozzájárulás megadásának támogatásár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 2003. évi költségvetés II. sz. módosítására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z Önkormányzat vagyonáról és a vagyontárgyak feleti tulajdonosi jogok gyakorlásáról szóló új rendelet megalko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Asztalos Laj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Budapest, XVI. kerületi uszod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Asztalos Laj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gyeb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NAP váltóversenyen való részvétel költségein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ás a Baross u. 141-143. sz. alatti 112.223 hrsz.-ú ingatlan helyzeté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sporttörvény tervezett módosításának tájékoztató anyaga a Művelődési Ügyosztályon beszerezhető, illetve a bizottsági ülésen igény szerint másolatban hozzáférhető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3. szeptember 22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/>
      </w:pPr>
      <w:r>
        <w:rPr/>
        <w:t>Deli Alb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1135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2:33:00Z</dcterms:created>
  <dc:creator>Atkári Zsuzsa</dc:creator>
  <dc:description/>
  <dc:language>en-US</dc:language>
  <cp:lastModifiedBy>Művelődés</cp:lastModifiedBy>
  <cp:lastPrinted>2003-09-17T10:23:00Z</cp:lastPrinted>
  <dcterms:modified xsi:type="dcterms:W3CDTF">2003-09-22T15:13:00Z</dcterms:modified>
  <cp:revision>57</cp:revision>
  <dc:subject/>
  <dc:title>XVI</dc:title>
</cp:coreProperties>
</file>