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 Kulturális és Sport Bizottság következő ülését </w:t>
      </w:r>
      <w:r>
        <w:rPr>
          <w:b/>
          <w:i/>
        </w:rPr>
        <w:t>2003. június 25-én</w:t>
      </w:r>
      <w:r>
        <w:rPr/>
        <w:t xml:space="preserve"> (szerda) </w:t>
      </w:r>
      <w:r>
        <w:rPr>
          <w:b/>
          <w:i/>
        </w:rPr>
        <w:t>15.0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>Pedagógiai Szolgáltató Intézetben</w:t>
      </w:r>
      <w:r>
        <w:rPr>
          <w:bCs/>
          <w:iCs/>
        </w:rPr>
        <w:t xml:space="preserve"> (1165. Budapest, Veres Péter út 157.)</w:t>
      </w:r>
      <w:r>
        <w:rPr/>
        <w:t xml:space="preserve">, 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május 28-i ülés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/Kérem, hogy a június 11-i ülés anyagát hozza magával!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z Önkormányzat sportfejlesztési tervének előkészítésére létrehozandó munkacsoport tagjai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/</w:t>
            </w:r>
            <w:r>
              <w:rPr>
                <w:b/>
                <w:bCs/>
              </w:rPr>
              <w:t>Zárt ülés, SZMSZ (7.§)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/Kérem, hogy a június 11-i ülés anyagát hozza magával!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Corvin Művelődési Ház kérelme a 2003. március 15-i ünnepség megrendezésével járó költségek utólagos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/Kérem, hogy a június 11-i ülés anyagát hozza magával!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Jámbor Imre a Corvin Művelődési Ház igazgató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kerületi augusztus 20-i rendezvény előkészülete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/Kérem, hogy a június 11-i ülés anyagát hozza magával!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Jámbor Imre a Corvin Művelődési Ház igazgató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Kulturális és Sport Bizottság 2003. II. félévi munkaterv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>
                <w:i/>
                <w:iCs/>
              </w:rPr>
              <w:t>/Kérem, hogy a június 11-i ülés anyagát hozza magával!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Közművelődési pályázatok elbírálására érkezett észrevétel megvitatása</w:t>
            </w:r>
          </w:p>
          <w:p>
            <w:pPr>
              <w:pStyle w:val="NormlZs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/Kérem, hogy a június 11-i ülés anyagát hozza magával!/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beérkezett kérelmek támogatására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>
                <w:i/>
                <w:iCs/>
              </w:rPr>
              <w:t>/Kérem, hogy a június 11-i ülés anyagát hozza magával!/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Pro Urbe Budapest díj, valamint a Budapestért díj adományozására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/</w:t>
            </w:r>
            <w:r>
              <w:rPr>
                <w:b/>
                <w:bCs/>
              </w:rPr>
              <w:t>Zárt ülés, SZMSZ (7.§)/</w:t>
            </w:r>
          </w:p>
          <w:p>
            <w:pPr>
              <w:pStyle w:val="NormlZs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/Kérem, hogy a június 11-i ülés anyagát hozza magával!/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Deli Albert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275" w:gutter="0" w:header="720" w:top="1135" w:footer="416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>
          <w:trHeight w:val="1274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Corvin Művelődési Ház 2002. évi beszámolójának elfogadására</w:t>
            </w:r>
          </w:p>
          <w:p>
            <w:pPr>
              <w:pStyle w:val="NormlZs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/Kérem, hogy az április 09-i ülés anyagát hozza magával!/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Deli Albert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Meghívott: Jámbor Imre a Corvin Művelődési Ház igazgató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lőtér használatára vonatkozómegállapodásra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Asztalos Lajos alpolgármester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Meghívott: Asztalos Lajos alpolgármester, Németh András irodavezető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Baross u. 141-143. sz. alatti 112.223 hrsz.-ú ingatlan – az óvoda által nem használt részének – helyzete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sport témakörben beérkezett kérelmek támogatásár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Deli Albert</w:t>
            </w:r>
          </w:p>
        </w:tc>
      </w:tr>
      <w:tr>
        <w:trPr>
          <w:trHeight w:val="73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iemelt sportegyesületek támogatása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>
          <w:trHeight w:val="711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Rákóczi-emlékévre biztosított keretösszeg felosztása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Deli Albert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z Aréna 2000 Kiadó ajánlata Sportévkönyv 2003. című kiadványának vásárlásár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óth Ilonka szoborállításának véleményezése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Asztalos Laj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június 17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>Deli Alber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275" w:gutter="0" w:header="720" w:top="113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8:44:00Z</dcterms:created>
  <dc:creator>Atkári Zsuzsa</dc:creator>
  <dc:description/>
  <dc:language>en-US</dc:language>
  <cp:lastModifiedBy>Művelődés</cp:lastModifiedBy>
  <cp:lastPrinted>2003-06-18T16:27:00Z</cp:lastPrinted>
  <dcterms:modified xsi:type="dcterms:W3CDTF">2003-06-19T07:12:00Z</dcterms:modified>
  <cp:revision>11</cp:revision>
  <dc:subject/>
  <dc:title>XVI</dc:title>
</cp:coreProperties>
</file>