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A Kulturális és Sport Bizottság következő ülését </w:t>
      </w:r>
      <w:r>
        <w:rPr>
          <w:b/>
          <w:i/>
        </w:rPr>
        <w:t>2003. június 11-én</w:t>
      </w:r>
      <w:r>
        <w:rPr/>
        <w:t xml:space="preserve"> (szerda) </w:t>
      </w:r>
      <w:r>
        <w:rPr>
          <w:b/>
          <w:i/>
        </w:rPr>
        <w:t>15.00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>Pedagógiai Szolgáltató Intézetben</w:t>
      </w:r>
      <w:r>
        <w:rPr>
          <w:bCs/>
          <w:iCs/>
        </w:rPr>
        <w:t xml:space="preserve"> (1165. Budapest, Veres Péter út 157.)</w:t>
      </w:r>
      <w:r>
        <w:rPr/>
        <w:t xml:space="preserve">, 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május 28-i ülésen hozott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z Önkormányzat sportfejlesztési tervének előkészítésére létrehozandó munkacsoport tagjai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Corvin Művelődési Ház kérelme a 2003. március 15-i ünnepség megrendezésével járó költségek utólagos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Meghívott: Jámbor Imre a Corvin Művelődési Ház igazgatój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kerületi augusztus 20-i rendezvény előkészülete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Meghívott: Jámbor Imre a Corvin Művelődési Ház igazgatój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Kulturális és Sport Bizottság 2003. II. félévi munkatervé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Közművelődési pályázatok elbírálására érkezett észrevétel megvitatása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 beérkezett kérelmek támogatására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Pro Urbe Budapest díj, valamint a Budapestért díj adományozására  /</w:t>
            </w:r>
            <w:r>
              <w:rPr>
                <w:b/>
                <w:bCs/>
              </w:rPr>
              <w:t>Zárt ülés, SZMSZ (7.§)/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Egye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3. június 03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/>
      </w:pPr>
      <w:r>
        <w:rPr/>
        <w:t>Deli Alb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1135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8:44:00Z</dcterms:created>
  <dc:creator>Atkári Zsuzsa</dc:creator>
  <dc:description/>
  <dc:language>en-US</dc:language>
  <cp:lastModifiedBy>Művelődés</cp:lastModifiedBy>
  <cp:lastPrinted>2003-05-21T13:23:00Z</cp:lastPrinted>
  <dcterms:modified xsi:type="dcterms:W3CDTF">2003-06-03T11:26:00Z</dcterms:modified>
  <cp:revision>4</cp:revision>
  <dc:subject/>
  <dc:title>XVI</dc:title>
</cp:coreProperties>
</file>