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május 28-i üléséről 175-től 276-ig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5/2003. (V. 28.)</w:t>
      </w:r>
    </w:p>
    <w:p>
      <w:pPr>
        <w:pStyle w:val="Normal"/>
        <w:rPr>
          <w:bCs/>
        </w:rPr>
      </w:pPr>
      <w:r>
        <w:rPr>
          <w:bCs/>
        </w:rPr>
        <w:t>A Kulturális és Sport Bizottság a 2003. május 28-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. május 14-i ülésen hozott határozatok alapján végrehajtott intézkedés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 xml:space="preserve">A Corvin Művelődési Ház 2002. évi beszámolój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Javaslat a Corvin Művelődési Ház támoga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Döntés a bizottság által vitatottnak ítélt pályázatok támoga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/>
      </w:pPr>
      <w:r>
        <w:rPr>
          <w:bCs/>
        </w:rPr>
        <w:t>Tulajdonosi hozzájárulás kérése a XVI. kerületi Csömör u. 158. sz. ingatlanra (METRO RS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 2003. évi sportpályázatok elbírál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egyesületek működési támogatás alkeret módosítása, sportegyesületek támoga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 xml:space="preserve">Felelős köztisztviselő: Szántó Edina Anna 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76/2003. (V. 28.)</w:t>
      </w:r>
    </w:p>
    <w:p>
      <w:pPr>
        <w:pStyle w:val="Normal"/>
        <w:rPr/>
      </w:pPr>
      <w:r>
        <w:rPr/>
        <w:t>A Kulturális és Sport Bizottság a 2003. május 14-i ülés 65-174. sz.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Felelős köztisztviselő: Sunyál Kornéli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77/2003. (V. 28.)</w:t>
      </w:r>
    </w:p>
    <w:p>
      <w:pPr>
        <w:pStyle w:val="Normal"/>
        <w:rPr/>
      </w:pPr>
      <w:r>
        <w:rPr/>
        <w:t xml:space="preserve">A Kulturális és Sport Bizottság a Corvin Művelődési Ház által adatlapon benyújtott program és tevékenység támogatásával kapcsolatos kérelmét </w:t>
      </w:r>
      <w:r>
        <w:rPr>
          <w:b/>
          <w:bCs/>
        </w:rPr>
        <w:t>1.400.000.-</w:t>
      </w:r>
      <w:r>
        <w:rPr/>
        <w:t xml:space="preserve">Ft-tal támogatja a </w:t>
      </w:r>
      <w:r>
        <w:rPr>
          <w:b/>
          <w:bCs/>
        </w:rPr>
        <w:t xml:space="preserve">2003. évi Közművelődés </w:t>
      </w:r>
      <w:r>
        <w:rPr>
          <w:bCs/>
        </w:rPr>
        <w:t>támogatása</w:t>
      </w:r>
      <w:r>
        <w:rPr/>
        <w:t xml:space="preserve"> keret </w:t>
      </w:r>
      <w:r>
        <w:rPr>
          <w:b/>
          <w:bCs/>
        </w:rPr>
        <w:t xml:space="preserve">Corvin Művelődési Ház </w:t>
      </w:r>
      <w:r>
        <w:rPr>
          <w:bCs/>
        </w:rPr>
        <w:t>alkerete</w:t>
      </w:r>
      <w:r>
        <w:rPr/>
        <w:t xml:space="preserve"> terhére azzal a kikötéssel, hogy az alábbiakban megjelölt programok, tevékenységek megvalósulása prioritást élvezzen: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Legyen neked könnyű” fesztivál</w:t>
      </w:r>
    </w:p>
    <w:p>
      <w:pPr>
        <w:pStyle w:val="Normal"/>
        <w:numPr>
          <w:ilvl w:val="0"/>
          <w:numId w:val="3"/>
        </w:numPr>
        <w:rPr/>
      </w:pPr>
      <w:r>
        <w:rPr/>
        <w:t>Őszi tárlat</w:t>
      </w:r>
    </w:p>
    <w:p>
      <w:pPr>
        <w:pStyle w:val="Normal"/>
        <w:numPr>
          <w:ilvl w:val="0"/>
          <w:numId w:val="3"/>
        </w:numPr>
        <w:rPr/>
      </w:pPr>
      <w:r>
        <w:rPr/>
        <w:t>Kerületi kiállítások</w:t>
      </w:r>
    </w:p>
    <w:p>
      <w:pPr>
        <w:pStyle w:val="Normal"/>
        <w:numPr>
          <w:ilvl w:val="0"/>
          <w:numId w:val="3"/>
        </w:numPr>
        <w:rPr/>
      </w:pPr>
      <w:r>
        <w:rPr/>
        <w:t>Erzsébetligeti Színházzal kapcsolatos kiadvány megjelentetése</w:t>
      </w:r>
    </w:p>
    <w:p>
      <w:pPr>
        <w:pStyle w:val="Normal"/>
        <w:numPr>
          <w:ilvl w:val="0"/>
          <w:numId w:val="3"/>
        </w:numPr>
        <w:rPr/>
      </w:pPr>
      <w:r>
        <w:rPr/>
        <w:t>Táncszínházi előadások kisiskolásoknak</w:t>
      </w:r>
    </w:p>
    <w:p>
      <w:pPr>
        <w:pStyle w:val="Normal"/>
        <w:rPr/>
      </w:pPr>
      <w:r>
        <w:rPr>
          <w:u w:val="single"/>
        </w:rPr>
        <w:t>Az elszámolás határideje:</w:t>
      </w:r>
      <w:r>
        <w:rPr/>
        <w:t xml:space="preserve"> a felhasználást követő 15. nap, de legkésőbb 2003. december 31.</w:t>
      </w:r>
    </w:p>
    <w:p>
      <w:pPr>
        <w:pStyle w:val="Normal"/>
        <w:rPr/>
      </w:pPr>
      <w:r>
        <w:rPr>
          <w:u w:val="single"/>
        </w:rPr>
        <w:t>Az elszámolás módja:</w:t>
      </w:r>
      <w:r>
        <w:rPr/>
        <w:t xml:space="preserve">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rPr/>
      </w:pPr>
      <w:r>
        <w:rPr/>
        <w:t>A bizottság felkéri az elnökét, hogy a határozatról értesítse a Corvin Művelődési Ház igazgatóját, valamint a támogatási szerződés aláírását követően gondoskodjon az összeg átutalásáról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1 nem, 0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8/2003. (V. 28.)</w:t>
      </w:r>
    </w:p>
    <w:p>
      <w:pPr>
        <w:pStyle w:val="Normal"/>
        <w:rPr/>
      </w:pPr>
      <w:r>
        <w:rPr/>
        <w:t xml:space="preserve">A Kulturális és Sport Bizottság az 51/2003. (IV.09.) határozatában meghatározott 2003. évi Közművelődés támogatása keret </w:t>
      </w:r>
      <w:r>
        <w:rPr>
          <w:b/>
          <w:bCs/>
          <w:i/>
          <w:iCs/>
        </w:rPr>
        <w:t xml:space="preserve">Pályázati </w:t>
      </w:r>
      <w:r>
        <w:rPr/>
        <w:t xml:space="preserve">alkeretéről 596.000 Ft-ot átcsoportosít a </w:t>
      </w:r>
      <w:r>
        <w:rPr>
          <w:b/>
          <w:bCs/>
          <w:i/>
          <w:iCs/>
        </w:rPr>
        <w:t>Tartalék</w:t>
      </w:r>
      <w:r>
        <w:rPr/>
        <w:t xml:space="preserve"> alkeretre: </w:t>
        <w:tab/>
      </w:r>
      <w:r>
        <w:rPr>
          <w:b/>
          <w:bCs/>
          <w:i/>
          <w:iCs/>
        </w:rPr>
        <w:t>Pályázati alkeret</w:t>
      </w:r>
      <w:r>
        <w:rPr>
          <w:i/>
          <w:iCs/>
        </w:rPr>
        <w:t xml:space="preserve"> </w:t>
        <w:tab/>
        <w:t xml:space="preserve"> 8.000.000.-Ft összegről módosul</w:t>
        <w:tab/>
      </w:r>
      <w:r>
        <w:rPr>
          <w:b/>
          <w:bCs/>
          <w:i/>
          <w:iCs/>
        </w:rPr>
        <w:t>7.404.000,- Ft-ra</w:t>
      </w:r>
    </w:p>
    <w:p>
      <w:pPr>
        <w:pStyle w:val="Normal"/>
        <w:ind w:left="709" w:firstLine="709"/>
        <w:rPr/>
      </w:pPr>
      <w:r>
        <w:rPr>
          <w:b/>
          <w:bCs/>
          <w:i/>
          <w:iCs/>
        </w:rPr>
        <w:t>Tartalék alkeret</w:t>
      </w:r>
      <w:r>
        <w:rPr>
          <w:i/>
          <w:iCs/>
        </w:rPr>
        <w:tab/>
        <w:t>500.000.-Ft összegről módosul</w:t>
        <w:tab/>
      </w:r>
      <w:r>
        <w:rPr>
          <w:b/>
          <w:bCs/>
          <w:i/>
          <w:iCs/>
        </w:rPr>
        <w:t>1.096.000,- Ft-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9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i w:val="false"/>
          <w:iCs w:val="false"/>
        </w:rPr>
        <w:t>Hősök Fasora Általános Iskola Sashalom iskolájának története: "Sárga iskola"</w:t>
      </w:r>
      <w:r>
        <w:rPr>
          <w:i w:val="false"/>
          <w:iCs w:val="false"/>
        </w:rPr>
        <w:t xml:space="preserve"> tárgyú 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Tartalék</w:t>
      </w:r>
      <w:r>
        <w:rPr>
          <w:i w:val="false"/>
          <w:iCs w:val="false"/>
        </w:rPr>
        <w:t xml:space="preserve"> alkerete terhére </w:t>
      </w:r>
      <w:r>
        <w:rPr>
          <w:b/>
          <w:i w:val="false"/>
          <w:iCs w:val="false"/>
        </w:rPr>
        <w:t>96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0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</w:t>
      </w:r>
      <w:r>
        <w:rPr>
          <w:b/>
          <w:i w:val="false"/>
          <w:iCs w:val="false"/>
        </w:rPr>
        <w:t>Benedek Ágnes Könyv kiadása: Rákosszentmihály...</w:t>
      </w:r>
      <w:r>
        <w:rPr>
          <w:i w:val="false"/>
          <w:iCs w:val="false"/>
        </w:rPr>
        <w:t xml:space="preserve"> tárgyú 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Tartalék</w:t>
      </w:r>
      <w:r>
        <w:rPr>
          <w:i w:val="false"/>
          <w:iCs w:val="false"/>
        </w:rPr>
        <w:t xml:space="preserve"> alkerete terhére </w:t>
      </w:r>
      <w:r>
        <w:rPr>
          <w:b/>
          <w:i w:val="false"/>
          <w:iCs w:val="false"/>
        </w:rPr>
        <w:t>200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gyűjtés, előállítási 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1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6 nem, 1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orvin Helytörténeti Club nevében a Leila P. Bt. által benyújtott Műemléktemplomaink filmeken </w:t>
      </w:r>
      <w:r>
        <w:rPr>
          <w:i w:val="false"/>
          <w:iCs w:val="false"/>
        </w:rPr>
        <w:t xml:space="preserve">tárgyú pályázatát támogatja a </w:t>
      </w:r>
      <w:r>
        <w:rPr>
          <w:b/>
          <w:bCs/>
          <w:i w:val="false"/>
          <w:iCs w:val="false"/>
        </w:rPr>
        <w:t>2003</w:t>
      </w:r>
      <w:r>
        <w:rPr>
          <w:i w:val="false"/>
          <w:iCs w:val="false"/>
        </w:rPr>
        <w:t xml:space="preserve">. évi </w:t>
      </w:r>
      <w:r>
        <w:rPr>
          <w:b/>
          <w:bCs/>
          <w:i w:val="false"/>
          <w:iCs w:val="false"/>
        </w:rPr>
        <w:t>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2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i w:val="false"/>
          <w:iCs w:val="false"/>
        </w:rPr>
        <w:t>Corvini Domini Kamarakiállítások rendezése</w:t>
      </w:r>
      <w:r>
        <w:rPr>
          <w:i w:val="false"/>
          <w:iCs w:val="false"/>
        </w:rPr>
        <w:t xml:space="preserve"> tárgyú 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 xml:space="preserve">Tartalék </w:t>
      </w:r>
      <w:r>
        <w:rPr>
          <w:i w:val="false"/>
          <w:iCs w:val="false"/>
        </w:rPr>
        <w:t xml:space="preserve">alkerete terhére </w:t>
      </w:r>
      <w:r>
        <w:rPr>
          <w:b/>
          <w:i w:val="false"/>
          <w:iCs w:val="false"/>
        </w:rPr>
        <w:t>150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 (élelmiszer nem)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3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6 nem, 1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orvini Domini „Tizen-ha-ha-hat” rajzos, szatírikus újság szerkesztése </w:t>
      </w:r>
      <w:r>
        <w:rPr>
          <w:i w:val="false"/>
          <w:iCs w:val="false"/>
        </w:rPr>
        <w:t xml:space="preserve">tárgyú pályázatát támogatja a </w:t>
      </w:r>
      <w:r>
        <w:rPr>
          <w:b/>
          <w:bCs/>
          <w:i w:val="false"/>
          <w:iCs w:val="false"/>
        </w:rPr>
        <w:t>2003</w:t>
      </w:r>
      <w:r>
        <w:rPr>
          <w:i w:val="false"/>
          <w:iCs w:val="false"/>
        </w:rPr>
        <w:t xml:space="preserve">. évi </w:t>
      </w:r>
      <w:r>
        <w:rPr>
          <w:b/>
          <w:bCs/>
          <w:i w:val="false"/>
          <w:iCs w:val="false"/>
        </w:rPr>
        <w:t>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4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z </w:t>
      </w:r>
      <w:r>
        <w:rPr>
          <w:b/>
          <w:i w:val="false"/>
          <w:iCs w:val="false"/>
        </w:rPr>
        <w:t>Otthonunk a XVI. kerület Kerülettörténet térképekben</w:t>
      </w:r>
      <w:r>
        <w:rPr>
          <w:i w:val="false"/>
          <w:iCs w:val="false"/>
        </w:rPr>
        <w:t xml:space="preserve"> tárgyú 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Tartalék</w:t>
      </w:r>
      <w:r>
        <w:rPr>
          <w:i w:val="false"/>
          <w:iCs w:val="false"/>
        </w:rPr>
        <w:t xml:space="preserve"> alkerete terhére </w:t>
      </w:r>
      <w:r>
        <w:rPr>
          <w:b/>
          <w:i w:val="false"/>
          <w:iCs w:val="false"/>
        </w:rPr>
        <w:t>380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kerülettérkép előállításának költség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5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6 nem, 1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z </w:t>
      </w:r>
      <w:r>
        <w:rPr>
          <w:b/>
          <w:bCs/>
          <w:i w:val="false"/>
          <w:iCs w:val="false"/>
          <w:lang w:val="en-US" w:eastAsia="en-US"/>
        </w:rPr>
        <w:t xml:space="preserve">Otthonunk a XVI. kerület Kegyeleti emlékhely kialakítása </w:t>
      </w:r>
      <w:r>
        <w:rPr>
          <w:i w:val="false"/>
          <w:iCs w:val="false"/>
        </w:rPr>
        <w:t xml:space="preserve">tárgyú pályázatát támogatja a </w:t>
      </w:r>
      <w:r>
        <w:rPr>
          <w:b/>
          <w:bCs/>
          <w:i w:val="false"/>
          <w:iCs w:val="false"/>
        </w:rPr>
        <w:t>2003</w:t>
      </w:r>
      <w:r>
        <w:rPr>
          <w:i w:val="false"/>
          <w:iCs w:val="false"/>
        </w:rPr>
        <w:t xml:space="preserve">. évi </w:t>
      </w:r>
      <w:r>
        <w:rPr>
          <w:b/>
          <w:bCs/>
          <w:i w:val="false"/>
          <w:iCs w:val="false"/>
        </w:rPr>
        <w:t>Közművelődés</w:t>
      </w:r>
      <w:r>
        <w:rPr>
          <w:i w:val="false"/>
          <w:iCs w:val="false"/>
        </w:rPr>
        <w:t xml:space="preserve">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0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6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i w:val="false"/>
          <w:iCs w:val="false"/>
        </w:rPr>
        <w:t>R+Á Lakástulajdonosok Egyesülete kulturális programok, rendezvények</w:t>
      </w:r>
      <w:r>
        <w:rPr>
          <w:i w:val="false"/>
          <w:iCs w:val="false"/>
        </w:rPr>
        <w:t xml:space="preserve"> tárgyú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Közművelődés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Tartalék</w:t>
      </w:r>
      <w:r>
        <w:rPr>
          <w:i w:val="false"/>
          <w:iCs w:val="false"/>
        </w:rPr>
        <w:t xml:space="preserve"> alkerete terhére </w:t>
      </w:r>
      <w:r>
        <w:rPr>
          <w:b/>
          <w:i w:val="false"/>
          <w:iCs w:val="false"/>
        </w:rPr>
        <w:t>200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 költség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7/2003. (V. 28.)</w:t>
      </w:r>
    </w:p>
    <w:p>
      <w:pPr>
        <w:pStyle w:val="TextBody"/>
        <w:rPr/>
      </w:pPr>
      <w:r>
        <w:rPr>
          <w:i w:val="false"/>
          <w:iCs w:val="false"/>
        </w:rPr>
        <w:t>A Kulturális és Sport Bizottság javasolja a Képviselő-testületnek, hogy a Csömöri u. 158. sz. 112 220 hrsz-ú ingatlanon, – ahol a földterület 50%os tulajdonosa az Önkormányzat – járuljon hozzá a METRO RSC által a teniszpályák helyén mintegy 40x40 m</w:t>
      </w:r>
      <w:r>
        <w:rPr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 alapterületen műfüves kispályás labdarúgó pálya telepítéséhez, téli időszakban légsátorral való lefedéséhez. A hozzájárulás feltétele, hogy a METRO RSC nyilatkozata szerint, a telek tulajdoni arányai (1/2-1/2) nem változhatnak meg a ráépítéssel, továbbá hogy a kivitelezés valamint a használat során a telepen lévő sportemlékművet a METRO RSC jellegében megtartja, állagában megőrzi és rendszeresen gondozz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Vagyonhasznosítási Iroda vezetőjét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Határidő: 2003. június 24. KT ülés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88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Batthyány Ilona Általános Iskola Sportfelszerelések állagmegóvása, javítása, beszerzés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7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ek javítása, eszközbeszerz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Cs w:val="24"/>
          <w:lang w:val="en-US" w:eastAsia="en-US"/>
        </w:rPr>
        <w:t>189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Batthyány Ilona Általános Iskola  Alsótagozatos tanulók úszásoktat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90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entenáriumi Általános Iskola Kerékpáros tábor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ábori felszerelések beszerzése, kisbusz költség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1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entenáriumi Általános Iskola Iskolai szervezésű sítábor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lszerelések karbantartása, javítása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/>
      </w:pPr>
      <w:r>
        <w:rPr>
          <w:b/>
          <w:lang w:val="en-US" w:eastAsia="en-US"/>
        </w:rPr>
        <w:t>192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Fejlesztő, Nevelési-Oktatási Központ Udvari sport-játék eszközök beszerzése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2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3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Fejlesztő, Nevelési-Oktatási Központ Terápiás lovaglás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4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Fejlesztő, Nevelési-Oktatási Központ Kerékpáros sport - biztonságos közlekedés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Cs w:val="24"/>
          <w:lang w:val="en-US" w:eastAsia="en-US"/>
        </w:rPr>
        <w:t>195</w:t>
      </w:r>
      <w:r>
        <w:rPr>
          <w:b/>
        </w:rPr>
        <w:t>/2003. (V. 28.)</w:t>
      </w:r>
    </w:p>
    <w:p>
      <w:pPr>
        <w:pStyle w:val="Normal"/>
        <w:rPr>
          <w:b/>
          <w:b/>
        </w:rPr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Fejlesztő, Nevelési-Oktatási Központ  Úszásoktatás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96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erman Ottó Nyelvtag. Általános Iskola Sportverseny "Madarak és fák napja"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7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Jókai Mór Általános Iskola Ünnepélyes pályaavató, jutalomkirándulás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ek beszerzés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98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Kölcsey Ferenc Általános Iskola Sport, élet, erő, egészség!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, sportruházat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9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 Iskola élsportolóinak jutalomkirándul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00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"Túzoklesen" a Kőrösök partján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 költség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4 igen, 0 nem, 3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1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 Erdei utakon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02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Készségfejlesztés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készségfejlesztő sporteszközök beszerzése</w:t>
      </w:r>
      <w:r>
        <w:rPr>
          <w:bCs/>
          <w:lang w:val="en-US" w:eastAsia="en-US"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3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Kerékpáros túratábor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 költsége, 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4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 Konditerem sportszereinek beszerz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05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 Sportszer vásárl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06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 Fejlesztő torn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07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 Tornatermi folyosó, szertár mennyezetének kicserél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08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 Napközis sportdélutánok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09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óra Ferenc Általános Iskola Bükki Nemzeti Park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terep-megismerési gyakorlat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10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Sashalmi Tanoda Sportszerek beszerzése az új aszfaltos pályához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11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Sashalmi Tanoda Ép testben ép lélek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, belépők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12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Szerb Antal Gimnázium Egyhetes kerékpáros, turisztikai tábor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rogramok költségei, póló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13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Táncsics M. Ált.Iskola és Gimnázium Sportudvar felújít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14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Baross G. u. 32. Sportolási tevékenység feltételeinek javít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15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Baross u. 141. Tanulási és magatartászavarok fejlesztése "Ayres" eszközök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16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Bercsényi u. Mozgásfejlesztés az óvodában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17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Borotvás u. Közlekedési pálya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18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Centenáriumi st Mozgásfejlesztés óvodáskorban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19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Csinszka u. Családi gyermeknap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0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Farkashalom u. Kerületi nagycsoportos óvodások 10 próbája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1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Farkashalom u. Természetjárás, külső világ megismer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22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Hársfa u. "Mozdulj - ügyeskedj!"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3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Hermina u. Eszköz és program biztosítása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4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Péterke u. 2-4 keréken gyermekeink egészségéért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5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Szt. Korona u. 100. Mozgás és játéktevékenység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6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köziotthonos Óvoda Szt. Korona u 53. Sokoldalú, színvonalas mozgásfejlesztés szabadban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szer, sporteszköz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6 igen, 0 nem, 1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7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Pedagógiai Szolgáltató Intézet napközis tábor sport tevékenységei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eszközök, belépők, autóbusz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6 igen, 0 nem, 1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8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javasolja a Képviselő-testületnek, hogy a </w:t>
      </w:r>
      <w:r>
        <w:rPr>
          <w:b/>
          <w:bCs/>
          <w:i w:val="false"/>
          <w:iCs w:val="false"/>
          <w:lang w:val="en-US" w:eastAsia="en-US"/>
        </w:rPr>
        <w:t xml:space="preserve">412. sz. Kalazanti Szt. József Cserkészcsapat Rákóczi-vízitúra és cserkészsport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ss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eszközök, hajóbérl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29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Árpádföldi Közösségi Egyesület "Mozgat" sportrendezvények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30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Árpádföldi Tenisz Club Teniszpálya felújítása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ályafelújítás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1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Árvai Róbert Világbajnokságra való felkészülés Kick-boksz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6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felszerelés, sportruházat, táplálék-kiegészítők, úti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2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Atlétikai Barátok Clubja Sportversenyek szervezése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3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Berendi Antal Bécs-Budapest Szupermaraton férfi csapat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4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Bot László Transzplantáltak Világjátéka Nancy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5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inkotáért Közhasznú Egyesület Naplás Természetbarát Szakosztály táborozás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36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orvini Domini Kerékpár szakosztály működtetése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kerékpáros túra díjai (élelmiszer nem)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7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orvini Domini Sport szakosztály működtetése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versenyek díjazása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8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Csonka János Műszaki Szkiskola Gyógytestnevelés javítása az iskolában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39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Eleven Világ Íjász Egyesület Íjászeurópa Bajnokságon való részvétel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40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ntono Karate-Do Akadémia SE Válogatott tagok továbbképzése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evezési díj költség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41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ntono Karate-Do Akadémia SE Házi versenyek rendezése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bírói díjak, terembérlet, oklevelek, díjak, 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42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1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ntono Karate-Do Akadémia SE Egészségvédelem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43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1 igen, 4 nem, 1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nvéd Petőfi S. Sportegyesület Kondicionáló (lábgép) gép beszerz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44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RT Sportegyesület Kerékpározás népszerűsítése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evezési díjak, utazási költsége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45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RT Sportegyesület Tanulás és munka utáni sportolás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7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felszerel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46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RT Sportegyesület A kerületi sakkélet támogatása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, nevezési díja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47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RT Sportegyesület Kézilabdasportág népszerüsít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48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RT Sportegyesület Terembérleti díj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49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Horváth Dóra Felkészülés támogatása (atlétika)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2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felszerelés, sportruházat, táplálék-kiegészít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0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Jumpers Tánc és Sport Közhasznú E. Szakmai tevékenység támogatása (felkészülés világbajnokságra)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nevezési díj, szállás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/>
      </w:pPr>
      <w:r>
        <w:rPr>
          <w:b/>
          <w:lang w:val="en-US" w:eastAsia="en-US"/>
        </w:rPr>
        <w:t>251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Jumpers Tánc és Sport Közhasznú E. Oktatáshoz szükséges eszközök támogatás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52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Kiss Dániel Felkészülés támogatása (atlétika)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felszerelés, sportruházat, táplálék-kiegészít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3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Lázár Szilvia Felkészülés támogatása (műkorcsolya)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4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 L T C Atlétikai futópálya felújítása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50.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ályafelújítás költségei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4 igen, 1 nem, 2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5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átyásföld Dojo No. 1. Judo Club III. Mátyásföld Kupa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56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átyásföld Dojo No. 1. Judo Club Balatoni nyár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7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átyásföld Dojo No. 1. Judo Club Mátyásföld csapata a magyar Judo Ligában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58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átyásföldi Lovas Egylet Bozkashi Bajnokság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pályaépítés költségei, díja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9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Metro RSC Nyári teniszoktatás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60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DAP Kft. Labdarugó Kupa megrendezése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61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apraforgó Családsegítő és Gyermekjóléti Szolgálat Gázoló kirándulóklub programjai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útiköltsé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/>
      </w:pPr>
      <w:r>
        <w:rPr>
          <w:b/>
          <w:lang w:val="en-US" w:eastAsia="en-US"/>
        </w:rPr>
        <w:t>262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Néri Szt. Fülöp Kat. Ált. Iskola Néri Sportnap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íjak, eszközö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3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javasolja a Képviselő-testületnek, hogy az </w:t>
      </w:r>
      <w:r>
        <w:rPr>
          <w:b/>
          <w:bCs/>
          <w:i w:val="false"/>
          <w:iCs w:val="false"/>
          <w:lang w:val="en-US" w:eastAsia="en-US"/>
        </w:rPr>
        <w:t xml:space="preserve">Öt Faluért Alapítvány Fórum futás támogatása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8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ss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jándék póló előállításának költsége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ot terjessze a Képviselő-testület elé, majd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4</w:t>
      </w:r>
      <w:r>
        <w:rPr>
          <w:b/>
        </w:rPr>
        <w:t>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 xml:space="preserve">0 igen, 6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Pichlerné Durucz Gabriella Vizitorna népszerüsítése, speciális eszközök </w:t>
      </w:r>
      <w:r>
        <w:rPr>
          <w:i w:val="false"/>
          <w:iCs w:val="false"/>
        </w:rPr>
        <w:t>tárgyú pályázatát támogatja a 2003. évi Sport támogatása keret pályázati alkerete terhére. Felkéri a bizottság az elnökét, hogy a határozatról értesítse a pályázót.</w:t>
      </w:r>
    </w:p>
    <w:p>
      <w:pPr>
        <w:pStyle w:val="Normal"/>
        <w:rPr/>
      </w:pPr>
      <w:r>
        <w:rPr/>
        <w:t>Határidő: 2003. június 13.”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lelős: Deli Albert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65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R + Á Lakástulajdonosok Egyesülete Sporttevékenység támogatása: asztalitenisz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6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R + Á Lakástulajdonosok Egyesülete Sporttevékenység támogatása: galambászat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5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eszközbeszerzés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7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Sepa Tünde Felkészülés támogatása (korcsolya)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0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8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Tisztartó Tiborné "Alpok-Adria" Senior Atlétikai Bajnokság, részvétel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2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9</w:t>
      </w:r>
      <w:r>
        <w:rPr>
          <w:b/>
        </w:rPr>
        <w:t>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bCs/>
          <w:i w:val="false"/>
          <w:iCs w:val="false"/>
          <w:lang w:val="en-US" w:eastAsia="en-US"/>
        </w:rPr>
        <w:t xml:space="preserve">Vékony Judit Felkészülés támogatása (atlétika) </w:t>
      </w:r>
      <w:r>
        <w:rPr>
          <w:i w:val="false"/>
          <w:iCs w:val="false"/>
        </w:rPr>
        <w:t xml:space="preserve">tárgyú pályázatát </w:t>
      </w:r>
      <w:r>
        <w:rPr>
          <w:b/>
          <w:bCs/>
          <w:i w:val="false"/>
          <w:iCs w:val="false"/>
          <w:lang w:val="en-US" w:eastAsia="en-US"/>
        </w:rPr>
        <w:t>140 000</w:t>
      </w:r>
      <w:r>
        <w:rPr>
          <w:b/>
          <w:bCs/>
          <w:i w:val="false"/>
          <w:iCs w:val="false"/>
        </w:rPr>
        <w:t>,-Ft</w:t>
      </w:r>
      <w:r>
        <w:rPr>
          <w:i w:val="false"/>
          <w:iCs w:val="false"/>
        </w:rPr>
        <w:t xml:space="preserve">-tal támogatja a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pályázati</w:t>
      </w:r>
      <w:r>
        <w:rPr>
          <w:i w:val="false"/>
          <w:iCs w:val="false"/>
        </w:rPr>
        <w:t xml:space="preserve"> alkerete terhére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</w:t>
      </w:r>
      <w:r>
        <w:rPr>
          <w:bCs/>
        </w:rPr>
        <w:t xml:space="preserve"> a </w:t>
      </w:r>
      <w:r>
        <w:rPr>
          <w:b/>
        </w:rPr>
        <w:t>felhasználást követő 30. nap</w:t>
      </w:r>
      <w:r>
        <w:rPr>
          <w:bCs/>
        </w:rPr>
        <w:t>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portfelszerelés, sportruházat, táplálék-kiegészítő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lang w:val="en-US" w:eastAsia="en-US"/>
        </w:rPr>
        <w:t>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70/2003. (V. 28.)</w:t>
      </w:r>
    </w:p>
    <w:p>
      <w:pPr>
        <w:pStyle w:val="Normal"/>
        <w:rPr/>
      </w:pPr>
      <w:r>
        <w:rPr/>
        <w:t xml:space="preserve">A Kulturális és Sport Bizottság az 52/2003.(IV. 09.) határozatában meghatározott 2003. évi Sport támogatása keret </w:t>
      </w:r>
      <w:r>
        <w:rPr>
          <w:b/>
          <w:bCs/>
          <w:i/>
          <w:iCs/>
        </w:rPr>
        <w:t xml:space="preserve">Pályázati </w:t>
      </w:r>
      <w:r>
        <w:rPr/>
        <w:t xml:space="preserve">alkeretéről </w:t>
      </w:r>
      <w:r>
        <w:rPr>
          <w:b/>
          <w:bCs/>
          <w:i/>
          <w:iCs/>
        </w:rPr>
        <w:t>300.000 Ft-ot</w:t>
      </w:r>
      <w:r>
        <w:rPr/>
        <w:t xml:space="preserve"> átcsoportosít a </w:t>
      </w:r>
      <w:r>
        <w:rPr>
          <w:b/>
          <w:bCs/>
          <w:i/>
          <w:iCs/>
        </w:rPr>
        <w:t>Tartalék</w:t>
      </w:r>
      <w:r>
        <w:rPr/>
        <w:t xml:space="preserve"> alkeretr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bCs/>
          <w:i/>
          <w:iCs/>
        </w:rPr>
        <w:t>Pályázati alkeret</w:t>
      </w:r>
      <w:r>
        <w:rPr>
          <w:i/>
          <w:iCs/>
        </w:rPr>
        <w:t xml:space="preserve"> </w:t>
        <w:tab/>
        <w:tab/>
        <w:tab/>
        <w:t xml:space="preserve">  5.000.000.-Ft összegről módosul</w:t>
        <w:tab/>
      </w:r>
      <w:r>
        <w:rPr>
          <w:b/>
          <w:bCs/>
          <w:i/>
          <w:iCs/>
        </w:rPr>
        <w:t>4.700.000,- Ft-ra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Tartalék alkeret</w:t>
      </w:r>
      <w:r>
        <w:rPr>
          <w:i/>
          <w:iCs/>
        </w:rPr>
        <w:tab/>
        <w:tab/>
        <w:tab/>
        <w:t xml:space="preserve">     500.000.-Ft összegről módosul</w:t>
        <w:tab/>
        <w:t xml:space="preserve">   </w:t>
      </w:r>
      <w:r>
        <w:rPr>
          <w:b/>
          <w:bCs/>
          <w:i/>
          <w:iCs/>
        </w:rPr>
        <w:t>800.000,- Ft-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1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i w:val="false"/>
          <w:iCs w:val="false"/>
        </w:rPr>
        <w:t>HORT Sportegyesület kerületi sportolni akaró hölgyeknek verseny biztosítása</w:t>
      </w:r>
      <w:r>
        <w:rPr>
          <w:i w:val="false"/>
          <w:iCs w:val="false"/>
        </w:rPr>
        <w:t xml:space="preserve"> tárgyú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Tartalék</w:t>
      </w:r>
      <w:r>
        <w:rPr>
          <w:i w:val="false"/>
          <w:iCs w:val="false"/>
        </w:rPr>
        <w:t xml:space="preserve"> alkerete terhére </w:t>
      </w:r>
      <w:r>
        <w:rPr>
          <w:b/>
          <w:i w:val="false"/>
          <w:iCs w:val="false"/>
        </w:rPr>
        <w:t>100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lszerelések, segédanyag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2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i w:val="false"/>
          <w:iCs w:val="false"/>
        </w:rPr>
        <w:t>Mátyásföld Dojo No. 1. Judo Club Senior Világbajnokság Tokio</w:t>
      </w:r>
      <w:r>
        <w:rPr>
          <w:i w:val="false"/>
          <w:iCs w:val="false"/>
        </w:rPr>
        <w:t xml:space="preserve"> tárgyú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Tartalék</w:t>
      </w:r>
      <w:r>
        <w:rPr>
          <w:i w:val="false"/>
          <w:iCs w:val="false"/>
        </w:rPr>
        <w:t xml:space="preserve"> alkerete terhére </w:t>
      </w:r>
      <w:r>
        <w:rPr>
          <w:b/>
          <w:i w:val="false"/>
          <w:iCs w:val="false"/>
        </w:rPr>
        <w:t>100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3/2003. (V. 28.)</w:t>
      </w:r>
    </w:p>
    <w:p>
      <w:pPr>
        <w:pStyle w:val="TextBody"/>
        <w:rPr/>
      </w:pPr>
      <w:r>
        <w:rPr>
          <w:i w:val="false"/>
          <w:iCs w:val="false"/>
        </w:rPr>
        <w:t xml:space="preserve">A Kulturális és Sport Bizottság a </w:t>
      </w:r>
      <w:r>
        <w:rPr>
          <w:b/>
          <w:i w:val="false"/>
          <w:iCs w:val="false"/>
        </w:rPr>
        <w:t>XVI. ker. Kézilabda és Modellező Sportegyesület Kézilabda utánpótlásnevelés</w:t>
      </w:r>
      <w:r>
        <w:rPr>
          <w:i w:val="false"/>
          <w:iCs w:val="false"/>
        </w:rPr>
        <w:t xml:space="preserve"> tárgyú– a pályázati kiírásnak nem megfelelő – pályázatát elutasítja, a pályázatban megfogalmazott tevékenységét támogatandónak minősíti, ezért a Kulturális és Sport Bizottság </w:t>
      </w:r>
      <w:r>
        <w:rPr>
          <w:b/>
          <w:i w:val="false"/>
          <w:iCs w:val="false"/>
        </w:rPr>
        <w:t>2003. évi Sport</w:t>
      </w:r>
      <w:r>
        <w:rPr>
          <w:i w:val="false"/>
          <w:iCs w:val="false"/>
        </w:rPr>
        <w:t xml:space="preserve"> támogatása keret </w:t>
      </w:r>
      <w:r>
        <w:rPr>
          <w:b/>
          <w:i w:val="false"/>
          <w:iCs w:val="false"/>
        </w:rPr>
        <w:t>Tartalék</w:t>
      </w:r>
      <w:r>
        <w:rPr>
          <w:i w:val="false"/>
          <w:iCs w:val="false"/>
        </w:rPr>
        <w:t xml:space="preserve"> alkerete terhére </w:t>
      </w:r>
      <w:r>
        <w:rPr>
          <w:b/>
          <w:i w:val="false"/>
          <w:iCs w:val="false"/>
        </w:rPr>
        <w:t>100.000,-Ft</w:t>
      </w:r>
      <w:r>
        <w:rPr>
          <w:i w:val="false"/>
          <w:iCs w:val="false"/>
        </w:rPr>
        <w:t>-tal támogatja.</w:t>
      </w:r>
    </w:p>
    <w:p>
      <w:pPr>
        <w:pStyle w:val="Normal"/>
        <w:rPr/>
      </w:pPr>
      <w:r>
        <w:rPr>
          <w:bCs/>
        </w:rPr>
        <w:t xml:space="preserve">A támogatás </w:t>
      </w:r>
      <w:r>
        <w:rPr>
          <w:bCs/>
          <w:u w:val="single"/>
        </w:rPr>
        <w:t>elszámolásának határideje:</w:t>
      </w:r>
      <w:r>
        <w:rPr>
          <w:bCs/>
        </w:rPr>
        <w:t xml:space="preserve"> a felhasználást követő 30. nap, de legkésőbb 2003. december 31.</w:t>
      </w:r>
    </w:p>
    <w:p>
      <w:pPr>
        <w:pStyle w:val="Normal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>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Sunyál Kornéli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4/2003. (V. 28.)</w:t>
      </w:r>
    </w:p>
    <w:p>
      <w:pPr>
        <w:pStyle w:val="Szvegtrzs2"/>
        <w:tabs>
          <w:tab w:val="clear" w:pos="709"/>
          <w:tab w:val="left" w:pos="497" w:leader="none"/>
        </w:tabs>
        <w:rPr/>
      </w:pPr>
      <w:r>
        <w:rPr/>
        <w:t xml:space="preserve">A Kulturális és Sport Bizottság a </w:t>
      </w:r>
      <w:r>
        <w:rPr>
          <w:b/>
          <w:bCs w:val="false"/>
        </w:rPr>
        <w:t>Cavalloni Ferenc Modellező Sportegyesületet</w:t>
      </w:r>
      <w:r>
        <w:rPr/>
        <w:t xml:space="preserve"> </w:t>
      </w:r>
      <w:r>
        <w:rPr>
          <w:b/>
          <w:bCs w:val="false"/>
        </w:rPr>
        <w:t>400.000,-Ft</w:t>
      </w:r>
      <w:r>
        <w:rPr/>
        <w:t>-tal támogatja a</w:t>
      </w:r>
      <w:r>
        <w:rPr>
          <w:b/>
        </w:rPr>
        <w:t xml:space="preserve"> 2003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  <w:bCs w:val="false"/>
        </w:rPr>
        <w:t>Egyesületek működési támogatása</w:t>
      </w:r>
      <w:r>
        <w:rPr/>
        <w:t xml:space="preserve"> alkerete terhére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december 31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z érintett intézmény vezetőjé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/>
          <w:b/>
        </w:rPr>
      </w:pPr>
      <w:r>
        <w:rPr/>
        <w:t>Felelős köztisztviselő: Szántó Edina Anna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5/2003. (V. 28.)</w:t>
      </w:r>
    </w:p>
    <w:p>
      <w:pPr>
        <w:pStyle w:val="Szvegtrzs2"/>
        <w:tabs>
          <w:tab w:val="clear" w:pos="709"/>
          <w:tab w:val="left" w:pos="497" w:leader="none"/>
        </w:tabs>
        <w:rPr/>
      </w:pPr>
      <w:r>
        <w:rPr/>
        <w:t xml:space="preserve">A Kulturális és Sport Bizottság a </w:t>
      </w:r>
      <w:r>
        <w:rPr>
          <w:b/>
          <w:bCs w:val="false"/>
        </w:rPr>
        <w:t>Ziccer Kosársuli Bt</w:t>
      </w:r>
      <w:r>
        <w:rPr/>
        <w:t xml:space="preserve">-t </w:t>
      </w:r>
      <w:r>
        <w:rPr>
          <w:b/>
          <w:bCs w:val="false"/>
        </w:rPr>
        <w:t>800.000,-Ft</w:t>
      </w:r>
      <w:r>
        <w:rPr/>
        <w:t>-tal támogatja a</w:t>
      </w:r>
      <w:r>
        <w:rPr>
          <w:b/>
        </w:rPr>
        <w:t xml:space="preserve"> 2003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  <w:bCs w:val="false"/>
        </w:rPr>
        <w:t>Egyesületek működési támogatása</w:t>
      </w:r>
      <w:r>
        <w:rPr/>
        <w:t xml:space="preserve"> alkerete terhére terembérleti díj felhasználására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3. december 31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módja</w:t>
      </w:r>
      <w:r>
        <w:rPr>
          <w:bCs/>
        </w:rPr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re tekintettel – gondoskodjon az átutalásról, valamint a határozatról értesítse az érintett intézmény vezetőjé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/>
          <w:b/>
        </w:rPr>
      </w:pPr>
      <w:r>
        <w:rPr/>
        <w:t>Felelős köztisztviselő: Szántó Edina Anna</w:t>
      </w:r>
    </w:p>
    <w:p>
      <w:pPr>
        <w:pStyle w:val="Normal"/>
        <w:rPr/>
      </w:pPr>
      <w:r>
        <w:rPr/>
        <w:t>Szavazás: 5 igen, 2 nem, 0 tartózkodás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6/2003. (V. 28.)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4 nem, 3 tartózkodás </w:t>
      </w:r>
      <w:r>
        <w:rPr/>
        <w:t xml:space="preserve">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>A Kulturális és Sport Bizottság a Ziccer Kosársuli Bt-t 2004. január 01-től továbbra is a Sport támogatása keret Kiemelt egyesületeinek körében kívánja támogatni.”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Felkéri a bizottság az elnökét, hogy a határozatról értesítse a pályázót.</w:t>
      </w:r>
    </w:p>
    <w:p>
      <w:pPr>
        <w:pStyle w:val="Normal"/>
        <w:rPr/>
      </w:pPr>
      <w:r>
        <w:rPr/>
        <w:t>Határidő: 2003. június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/>
          <w:b/>
        </w:rPr>
      </w:pPr>
      <w:r>
        <w:rPr/>
        <w:t>Felelős köztisztviselő: Szántó Edina Anna</w:t>
      </w:r>
    </w:p>
    <w:p>
      <w:pPr>
        <w:pStyle w:val="Normal"/>
        <w:rPr/>
      </w:pPr>
      <w:r>
        <w:rPr/>
        <w:t>Szavazás: 4 igen, 0 nem, 3 tartózkodás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91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8:22:00Z</dcterms:created>
  <dc:creator>Szántó Edina Anna</dc:creator>
  <dc:description/>
  <dc:language>en-US</dc:language>
  <cp:lastModifiedBy>Művelődés</cp:lastModifiedBy>
  <cp:lastPrinted>2003-05-29T13:50:00Z</cp:lastPrinted>
  <dcterms:modified xsi:type="dcterms:W3CDTF">2003-06-11T08:14:00Z</dcterms:modified>
  <cp:revision>10</cp:revision>
  <dc:subject/>
  <dc:title>          /2002</dc:title>
</cp:coreProperties>
</file>