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3. október 1-é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ről a Pedagógiai Szolgáltató Intézet tárgyalótermé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Deli Albert, Kovács Raymund, Nagy József,</w:t>
      </w:r>
      <w:r>
        <w:rPr>
          <w:b/>
        </w:rPr>
        <w:t xml:space="preserve"> </w:t>
      </w:r>
      <w:r>
        <w:rPr>
          <w:bCs/>
        </w:rPr>
        <w:t xml:space="preserve">Szíjjártóné Kossuth Eszter, </w:t>
      </w:r>
      <w:r>
        <w:rPr/>
        <w:t>Tomasitz László, Végh Attila, Kóczán Andrea, Lantos Antal</w:t>
      </w:r>
    </w:p>
    <w:p>
      <w:pPr>
        <w:pStyle w:val="TextBody"/>
        <w:rPr/>
      </w:pPr>
      <w:r>
        <w:rPr/>
      </w:r>
    </w:p>
    <w:p>
      <w:pPr>
        <w:pStyle w:val="List"/>
        <w:jc w:val="both"/>
        <w:rPr/>
      </w:pPr>
      <w:r>
        <w:rPr/>
        <w:t>Atkári Zsuzsa Művelődési Ügyosztály</w:t>
      </w:r>
    </w:p>
    <w:p>
      <w:pPr>
        <w:pStyle w:val="List"/>
        <w:jc w:val="both"/>
        <w:rPr/>
      </w:pPr>
      <w:r>
        <w:rPr/>
        <w:t>Huszka Éva Művelődési Ügyosztály</w:t>
      </w:r>
    </w:p>
    <w:p>
      <w:pPr>
        <w:pStyle w:val="List"/>
        <w:jc w:val="both"/>
        <w:rPr/>
      </w:pPr>
      <w:r>
        <w:rPr/>
        <w:t xml:space="preserve">Sunyál Kornélia, jegyzőkönyvvezető </w:t>
      </w:r>
    </w:p>
    <w:p>
      <w:pPr>
        <w:pStyle w:val="List"/>
        <w:jc w:val="both"/>
        <w:rPr/>
      </w:pPr>
      <w:r>
        <w:rPr/>
      </w:r>
    </w:p>
    <w:p>
      <w:pPr>
        <w:pStyle w:val="TextBody"/>
        <w:rPr/>
      </w:pPr>
      <w:r>
        <w:rPr/>
        <w:t>Jelen vannak továbbá: Abonyi János alpolgármester, Jámbor Imre, Tölg-Molnár Gábor (Corvin Művelődési Ház), Horváth Tibor (Közművelődési Tanács), az őt érintő napirendi pontnál a Corvin Művész Klub tagjai, az MLTC elnöke és vezetése,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iányzik: Kovács György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8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>Tomasitz László</w:t>
      </w:r>
      <w:r>
        <w:rPr>
          <w:b w:val="false"/>
          <w:bCs/>
        </w:rPr>
        <w:t xml:space="preserve"> a bizottsági ülés napirendjeinek tárgyalása előtt a következő kérdésekre szeretne választ kapni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-Tervezi-e a Kulturális és Sport Bizottság a 2003. évi őszi munkatervében a Corvin Művelődési Ház és a Pedagógiai Szolgáltató Intézet összevonásának ügyét napirendre tűzni;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-Tervezi-e a Kulturális és Sport Bizottság a kerületben található, nem műemléki védettség alá tartozó régi épületek feltérképezését, illetve azoknak a figyelem középpontjába történő állítást tekintettel a közelmúltban, az Ilona utcában működött és lerombolt régi vendéglőépület sorsára;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-Tervezi-e a Kulturális és Sport Bizottság 2003. évi munkatervének és az ülések időpontjainak meghatározásá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bCs/>
        </w:rPr>
        <w:tab/>
      </w:r>
      <w:r>
        <w:rPr/>
        <w:t>Deli Albert</w:t>
      </w:r>
      <w:r>
        <w:rPr>
          <w:b w:val="false"/>
          <w:bCs/>
        </w:rPr>
        <w:t xml:space="preserve"> a következőképpen válaszol a feltett kérdésekre: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bCs/>
        </w:rPr>
        <w:t>-Ha szükséges, természetesen a bizottság tárgyalni fogja két intézmény átszervezésének ügyét, amennyiben az érinti a bizottság kompetenciájá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-A kerületben található régi építésű épületek feltérképezését nagyon jó ötletnek tartja, de az esetleges összeírás feltételrendszerének megteremtése nélkül nem tarja célszerűnek a munka elkezdésé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 xml:space="preserve">-A bizottság munkaterve és az ülések időpontjai a június 25-i ülésen kerültek meghatározásra, amitől igény szerint természetesen el lehet térni. 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bCs/>
        </w:rPr>
        <w:tab/>
      </w:r>
      <w:r>
        <w:rPr/>
        <w:t>Tomasitz László</w:t>
      </w:r>
      <w:r>
        <w:rPr>
          <w:b w:val="false"/>
          <w:bCs/>
        </w:rPr>
        <w:t xml:space="preserve"> megköszöni a válaszokat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bCs/>
        </w:rPr>
        <w:tab/>
      </w:r>
      <w:r>
        <w:rPr/>
        <w:t>Lantos Antal</w:t>
      </w:r>
      <w:r>
        <w:rPr>
          <w:b w:val="false"/>
          <w:bCs/>
        </w:rPr>
        <w:t xml:space="preserve"> az előző témához csatlakozva megemlíti, hogy Diósy u-i önkormányzati tulajdonban lévő védett épületet a Kerületfejlesztési és Üzemeltetési bizottság a helytörténeti gyűjtemény elhelyezésére javasolta.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Abonyi János tájékoztatja a jelenlévőket, hogy az előbbiekben említett intézményi átszervezéssel kapcsolatosan szóba került a Diósy utcai épület is, de kéri a tagokat, hogy ne hozzanak olyan döntéseket, melyeket esetleg a közeljövőben vissza kell vonni. Az épület ilyen célú hasznosítása egyébként már többször szóba került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bCs/>
        </w:rPr>
        <w:tab/>
      </w:r>
      <w:r>
        <w:rPr/>
        <w:t>Deli Albert</w:t>
      </w:r>
      <w:r>
        <w:rPr>
          <w:b w:val="false"/>
          <w:bCs/>
        </w:rPr>
        <w:t xml:space="preserve"> kéri a bizottság tagjait, hogy a napirend elfogadásával kapcsolatosan döntsön arról, hogy az alpolgármester úr által sürgősséggel a bizottság elé terjesztett, helytörténeti gyűjtőpályázat tárgyú anyagot napirendi pontként tárgyalja-e. Javasolja, hogy ha a bizottság egyetért a napirendre vétellel, azt az ülés elején, 3. napirendi pontként vitassa meg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 xml:space="preserve">1.) </w:t>
      </w:r>
      <w:r>
        <w:rPr>
          <w:bCs/>
        </w:rPr>
        <w:t>Az ülés napirendi pontjainak elfogad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>Deli Albert</w:t>
      </w:r>
      <w:r>
        <w:rPr>
          <w:b w:val="false"/>
          <w:bCs/>
        </w:rPr>
        <w:t xml:space="preserve"> a fentiek figyelembe vételével, továbbá arra való tekintettel, hogy Abonyi János alpolgármester úr előterjesztőnek még a mai napon más bizottsági ülésen is jelen kell lennie kéri, hogy a bizottság egy tömbben, az ülés elején tárgyalja az alpolgármester úr előterjesztéseit. A Corvin Művelődési Házzal és a Corvin Művész Klubbal kapcsolatos napirendek egy tömbben, az ülés elején – az alpolgármesteri előterjesztéseket követően</w:t>
        <w:noBreakHyphen/>
        <w:t xml:space="preserve"> történő tárgyalását javasolja tekintettel a nagy számú érdeklődőre és meghívottra.</w:t>
      </w:r>
    </w:p>
    <w:p>
      <w:pPr>
        <w:pStyle w:val="TextBodyIndent"/>
        <w:tabs>
          <w:tab w:val="left" w:pos="708" w:leader="none"/>
          <w:tab w:val="left" w:pos="1416" w:leader="none"/>
          <w:tab w:val="left" w:pos="2310" w:leader="none"/>
        </w:tabs>
        <w:ind w:left="0" w:hanging="0"/>
        <w:rPr/>
      </w:pPr>
      <w:r>
        <w:rPr>
          <w:b w:val="false"/>
          <w:bCs/>
        </w:rPr>
        <w:tab/>
      </w:r>
      <w:r>
        <w:rPr/>
        <w:t xml:space="preserve">Végh Attila </w:t>
      </w:r>
      <w:r>
        <w:rPr>
          <w:b w:val="false"/>
          <w:bCs/>
        </w:rPr>
        <w:t>felhívja a bizottság figyelmét arra, hogy Asztalos Lajos alpolgármester úr két napirendnél is előterjesztőként szerepel a meghívón, de mivel nincs jelen, a távollétében véleménye szerint nem tárgyalhatóak az adott előterjesztések.</w:t>
      </w:r>
    </w:p>
    <w:p>
      <w:pPr>
        <w:pStyle w:val="TextBodyIndent"/>
        <w:tabs>
          <w:tab w:val="left" w:pos="708" w:leader="none"/>
          <w:tab w:val="left" w:pos="1416" w:leader="none"/>
          <w:tab w:val="left" w:pos="2310" w:leader="none"/>
        </w:tabs>
        <w:ind w:left="0" w:hanging="0"/>
        <w:rPr/>
      </w:pPr>
      <w:r>
        <w:rPr/>
        <w:tab/>
        <w:t xml:space="preserve">Deli Albert </w:t>
      </w:r>
      <w:r>
        <w:rPr>
          <w:b w:val="false"/>
          <w:bCs/>
        </w:rPr>
        <w:t>tájékoztatja a jelenlévőket, hogy a napirendek tárgyalását felfüggeszti, amennyiben az előterjesztő nem érkezik meg. Javasolja, hogy az uszoda ügyében meghívott és jelenlévő Tóth Miklós főépítész napirenden kívül tájékoztassa a bizottságot a tervről és az uszodaépítéssel kapcsolatos fejleményekről.</w:t>
      </w:r>
    </w:p>
    <w:p>
      <w:pPr>
        <w:pStyle w:val="TextBodyIndent"/>
        <w:tabs>
          <w:tab w:val="left" w:pos="708" w:leader="none"/>
          <w:tab w:val="left" w:pos="1416" w:leader="none"/>
          <w:tab w:val="left" w:pos="231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a javaslattal és az átcsoportosításokkal kapcsolatosan a következő határozatokat hozza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01/2003. (X. 01.) KSB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Kulturális és Sport Bizottság a „</w:t>
      </w:r>
      <w:r>
        <w:rPr/>
        <w:t xml:space="preserve">Javaslat a </w:t>
      </w:r>
      <w:r>
        <w:rPr>
          <w:b/>
          <w:bCs/>
        </w:rPr>
        <w:t>Helytörténeti gyűjtőpályázat támogatására” tárgyú</w:t>
      </w:r>
      <w:r>
        <w:rPr/>
        <w:t xml:space="preserve"> előterjesztést a </w:t>
      </w:r>
      <w:r>
        <w:rPr>
          <w:b/>
          <w:bCs/>
        </w:rPr>
        <w:t>2003. október 1-ei bizottsági ülésen napirendre</w:t>
      </w:r>
      <w:r>
        <w:rPr/>
        <w:t xml:space="preserve"> </w:t>
      </w:r>
      <w:r>
        <w:rPr>
          <w:b/>
          <w:bCs/>
        </w:rPr>
        <w:t>veszi.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 xml:space="preserve">Felelős köztisztviselő: </w:t>
      </w:r>
      <w:r>
        <w:rPr/>
        <w:t>Csomós Gyula</w:t>
      </w:r>
    </w:p>
    <w:p>
      <w:pPr>
        <w:pStyle w:val="Normal"/>
        <w:rPr>
          <w:bCs/>
        </w:rPr>
      </w:pPr>
      <w:r>
        <w:rPr>
          <w:bCs/>
        </w:rPr>
        <w:t>Szavazás: 7 igen, 0 nem, 1 tartózkodás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02/2003. (X. 01.) KSB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Kulturális és Sport Bizottság a „</w:t>
      </w:r>
      <w:r>
        <w:rPr/>
        <w:t xml:space="preserve">Javaslat a </w:t>
      </w:r>
      <w:r>
        <w:rPr>
          <w:b/>
          <w:bCs/>
        </w:rPr>
        <w:t>Helytörténeti gyűjtőpályázat támogatására” tárgyú</w:t>
      </w:r>
      <w:r>
        <w:rPr/>
        <w:t xml:space="preserve"> előterjesztést a </w:t>
      </w:r>
      <w:r>
        <w:rPr>
          <w:b/>
          <w:bCs/>
        </w:rPr>
        <w:t>2003. október 1-ei bizottsági ülés 3. napirendi</w:t>
      </w:r>
      <w:r>
        <w:rPr/>
        <w:t xml:space="preserve"> pontjaként kívánja tárgyalni. 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BodyText"/>
        <w:spacing w:before="0" w:after="0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 xml:space="preserve">Felelős köztisztviselő: </w:t>
      </w:r>
      <w:r>
        <w:rPr/>
        <w:t>Csomós Gyula</w:t>
      </w:r>
    </w:p>
    <w:p>
      <w:pPr>
        <w:pStyle w:val="Normal"/>
        <w:rPr>
          <w:bCs/>
        </w:rPr>
      </w:pPr>
      <w:r>
        <w:rPr>
          <w:bCs/>
        </w:rPr>
        <w:t>Szavazás: 7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03/2003. (X. 01.) KSB</w:t>
      </w:r>
    </w:p>
    <w:p>
      <w:pPr>
        <w:pStyle w:val="Normal"/>
        <w:rPr/>
      </w:pPr>
      <w:r>
        <w:rPr>
          <w:bCs/>
        </w:rPr>
        <w:t xml:space="preserve">A Kulturális és Sport Bizottság a </w:t>
      </w:r>
      <w:r>
        <w:rPr>
          <w:b/>
        </w:rPr>
        <w:t>2003. október 1-ei bizottsági ülés</w:t>
      </w:r>
      <w:r>
        <w:rPr>
          <w:bCs/>
        </w:rPr>
        <w:t xml:space="preserve"> napirendjét az alábbiak szerint fogadja el:</w:t>
      </w:r>
    </w:p>
    <w:p>
      <w:pPr>
        <w:pStyle w:val="NormlZs"/>
        <w:spacing w:lineRule="auto" w:line="240" w:before="0" w:after="0"/>
        <w:rPr/>
      </w:pPr>
      <w:r>
        <w:rPr/>
        <w:t xml:space="preserve">1. </w:t>
        <w:tab/>
        <w:t>Az ülés napirendi pontjainak elfogadás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2. </w:t>
        <w:tab/>
        <w:t>Tájékoztató a 2003. június 25-i ülésen hozott határozatok alapján végrehajtott intézkedésekről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3. </w:t>
        <w:tab/>
        <w:t>Javaslat a Helytörténeti gyűjtőpályázat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4.</w:t>
        <w:tab/>
        <w:t>Javaslat az „Önkormányzatok érdekeltségnövelő, közművelődési fejlesztő támogatása” pályázaton nyert összeg és az önrész összegének felhasznál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</w:t>
        <w:tab/>
        <w:t>Javaslat Csepcsányi Gézánéról készülő portréfilm költségeinek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6. </w:t>
        <w:tab/>
        <w:t>Javaslat Teszák Sándor „Hajós Alfrédtól Pajzs Péterig” című könyvének nyomdai költségei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7. </w:t>
        <w:tab/>
        <w:t>Javaslat a Magyar Rádió Karinthy Színpadának a kerületről szóló műsora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8. </w:t>
        <w:tab/>
        <w:t>Földesy Imre által az MLTC sporttelepének bérlésére beadott szerződés-tervezete véleményezése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9.</w:t>
        <w:tab/>
        <w:t>A Corvin Művelődési Ház elszámolása a 2003. évi Majális megrendezésére kapott összeg felhasználásáról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10. </w:t>
        <w:tab/>
        <w:t>A kerületi október 23-i rendezvény előkészületei</w:t>
      </w:r>
    </w:p>
    <w:p>
      <w:pPr>
        <w:pStyle w:val="NormlZs"/>
        <w:spacing w:lineRule="auto" w:line="240" w:before="0" w:after="0"/>
        <w:rPr/>
      </w:pPr>
      <w:r>
        <w:rPr/>
        <w:t>11.</w:t>
        <w:tab/>
        <w:t>a.) Javaslat a Corvin Művelődési Ház 2002. évi beszámolójának elfogadására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b.) Tájékoztató a Corvin Művész Klub helyzetérő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2.</w:t>
        <w:tab/>
        <w:t>Budapest, XVI. kerületi uszoda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>13.</w:t>
        <w:tab/>
        <w:t>Javaslat a dr. Kresz Mária Alapítvány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14.</w:t>
        <w:tab/>
        <w:t>Javaslat a Pedagógiai Szolgáltató Intézet 2003. I félévi diáksport versenyekről szóló beszámolójának és elszámolásának elfogadásár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5.</w:t>
        <w:tab/>
        <w:t>Támogatási kérelem a Bécs – Budapest Szupermaraton versenyen való részvételhez</w:t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b/>
          <w:b/>
          <w:bCs/>
        </w:rPr>
      </w:pPr>
      <w:r>
        <w:rPr/>
        <w:t>16.</w:t>
      </w:r>
      <w:r>
        <w:rPr>
          <w:b/>
          <w:bCs/>
        </w:rPr>
        <w:tab/>
      </w:r>
      <w:r>
        <w:rPr/>
        <w:t xml:space="preserve">Beszámoló a Kulturális és Sport Bizottság hatáskörébe utalt támogatási keretek 2003. I. félévi felhasználásáról, valamint az augusztus 31-ig történt kifizetésekről 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>17.</w:t>
        <w:tab/>
        <w:t>Javaslat a 285/2003. (VI. 25.)KSB határozattal (Kocsis Dóra Fitness Európa-bajnokságra történő utazásához</w:t>
      </w:r>
      <w:r>
        <w:rPr>
          <w:bCs/>
        </w:rPr>
        <w:t>) biztosított támogatás felhasználásának elfogadására a benyújtott számla alapján</w:t>
      </w:r>
    </w:p>
    <w:p>
      <w:pPr>
        <w:pStyle w:val="NormlZs"/>
        <w:spacing w:lineRule="auto" w:line="240" w:before="0" w:after="120"/>
        <w:ind w:left="705" w:hanging="705"/>
        <w:rPr/>
      </w:pPr>
      <w:r>
        <w:rPr/>
        <w:t>18.</w:t>
        <w:tab/>
        <w:t>Javaslat az Erszébetligeti Színház falán elhelyezendő emléktábla tulajdonosi hozzájárulás megadásának támogatására</w:t>
      </w:r>
    </w:p>
    <w:p>
      <w:pPr>
        <w:pStyle w:val="NormlZs"/>
        <w:spacing w:lineRule="auto" w:line="240" w:before="0" w:after="120"/>
        <w:rPr/>
      </w:pPr>
      <w:r>
        <w:rPr/>
        <w:t xml:space="preserve">19. </w:t>
        <w:tab/>
        <w:t>Javaslat a 2003. évi költségvetés II. sz. módosítására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>20.</w:t>
        <w:tab/>
        <w:t>Javaslat az Önkormányzat vagyonáról és a vagyontárgyak feletti tulajdonosi jogok gyakorlásáról szóló új rendelet megalkotására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 xml:space="preserve">21. </w:t>
        <w:tab/>
        <w:t>Javaslat a beérkezett kérelmek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2. </w:t>
        <w:tab/>
        <w:t>Egyebek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>-Javaslat a NAP váltóversenyen való részvétel költségeinek támogatására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>-Tájékoztatás a Baross u. 141-143. sz. alatti 112.223 hrsz.-ú ingatlan helyzetéről</w:t>
      </w:r>
    </w:p>
    <w:p>
      <w:pPr>
        <w:pStyle w:val="NormlZs"/>
        <w:spacing w:lineRule="auto" w:line="240" w:before="0" w:after="0"/>
        <w:ind w:left="709" w:hanging="0"/>
        <w:rPr/>
      </w:pPr>
      <w:r>
        <w:rPr/>
        <w:t>-A sporttörvény tervezett módosításának tájékoztató anyaga a Művelődési Ügyosztályon beszerezhető, illetve a bizottsági ülésen igény szerint másolatban hozzáférhető</w:t>
      </w:r>
    </w:p>
    <w:p>
      <w:pPr>
        <w:pStyle w:val="Normal"/>
        <w:rPr/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) Tájékoztató a 2003. június 25-i ülésen hozott határozatok alapján végrehajtott intézkedésekről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/>
        <w:tab/>
        <w:t xml:space="preserve">Kovács Raymund </w:t>
      </w:r>
      <w:r>
        <w:rPr>
          <w:b w:val="false"/>
          <w:bCs/>
        </w:rPr>
        <w:t>a napirenddel kapcsolatosan tájékoztatást kér arról, hogy a június 25-i ülésen a sportegyesületek számára megítélt támogatási összegek megérkeztek-e az érintettel számlájára, esetleg mikor kerültek azok átutalásra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Deli Albert</w:t>
      </w:r>
      <w:r>
        <w:rPr>
          <w:b w:val="false"/>
          <w:bCs/>
        </w:rPr>
        <w:t xml:space="preserve"> pontos információt nem tud nyújtani, az utalások az érintett ügyosztályról a pénzügyi iroda részére átadásra kerültek, onnan az utalások az ő saját ütemtervük szerint folyhatnak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Más kérdés felmerülése hiányában a határozatok végrehajtásával kapcsolatos tájékoztatót a bizottság a következő határozattal hagyja jóvá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304/2003. (X. 0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3. június 25-i</w:t>
      </w:r>
      <w:r>
        <w:rPr/>
        <w:t xml:space="preserve"> ülés </w:t>
      </w:r>
      <w:r>
        <w:rPr>
          <w:b/>
          <w:bCs/>
        </w:rPr>
        <w:t>277-301. sz. határozatai</w:t>
      </w:r>
      <w:r>
        <w:rPr/>
        <w:t xml:space="preserve">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>
          <w:bCs/>
        </w:rPr>
        <w:t>Szavazás: 8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>3.) Javaslat Helytörténeti gyűjtőpályázat támogat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Abonyi János</w:t>
      </w:r>
      <w:r>
        <w:rPr/>
        <w:t xml:space="preserve"> tájékoztatja a bizottságot, hogy az előterjesztésben szereplő határozati javaslat módosítását javasolná tekintettel arra, hogy az üggyel kapcsolatos tárgyalások során az az alternatív megoldási lehetőség merült fel, miszerint a gyűjtőpályázatot meghirdetheti a Kulturális és Sport Bizottság, a szervezéssel, koordinálással, számlázással és a gyűjtemény gondozásával pedig a Corvin Művelődési Házat bízná meg. </w:t>
      </w:r>
    </w:p>
    <w:p>
      <w:pPr>
        <w:pStyle w:val="TextBody"/>
        <w:rPr/>
      </w:pPr>
      <w:r>
        <w:rPr>
          <w:b/>
          <w:bCs/>
        </w:rPr>
        <w:tab/>
        <w:t xml:space="preserve">Deli Albert </w:t>
      </w:r>
      <w:r>
        <w:rPr/>
        <w:t>véleménye szerint a bizottság most ne foglaljon állást a javaslattal kapcsolatosan, hanem a következő ülésre készüljön előterjesztés az alternatív javaslatról, mely tartalmazza a pályázati kiírás lehetséges szövegét, a pályázat feltételrendszerét.</w:t>
      </w:r>
    </w:p>
    <w:p>
      <w:pPr>
        <w:pStyle w:val="TextBody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javasolja, hogy a Corvin Művelődési Házban működő Helytörténeti klub kapcsolódjon be a Corvin Művelődési Ház koordinálta pályázatba, így a klub szakmai tapasztalatát a beékezett anyagok értékelésekor igénybe lehetne venni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a fentiek figyelembe vételével javasolja, hogy a Corvin Művelődési Ház vezetőjét kérje fel a bizottság a kiírás elkészítésére és a koordinációs munkák elvégzésére a helytörténeti klub bevonásáv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előterjesztő a fentieket figyelembe véve az előterjesztést visszavonja. </w:t>
      </w:r>
    </w:p>
    <w:p>
      <w:pPr>
        <w:pStyle w:val="TextBody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  <w:t>4.) Javaslat az „Önkormányzatok érdekeltségnövelő, közművelődési fejlesztő támogatása” pályázaton nyert összeg és az önrész összegének felhasználására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bonyi János </w:t>
      </w:r>
      <w:r>
        <w:rPr/>
        <w:t xml:space="preserve">javasolja a bizottságnak, hogy az előterjesztés mellékleteként szereplő felhasználási javaslat egy alternatívájának megvalósítására biztosítsa a bizottság a pályázati önrész összegét (természetesen a pályázaton nyert összeggel kiegészítve), azaz a már meglévő függönyök lángmentesítése, valamint egy új függönypálya kialakítása valósuljon meg. Ennek megfelelően az arányosan csökkentett önrésszel (426.428.-Ft) kiegészített pályázati pénz (995.000.-Ft) áll a Corvin Művelődési Ház rendelkezésére. Az így kapott pénzösszeg felhasználásról kell a művelődési háznak elszámolnia. (1.421.428.-Ft) </w:t>
      </w:r>
    </w:p>
    <w:p>
      <w:pPr>
        <w:pStyle w:val="NormlZs"/>
        <w:spacing w:lineRule="auto" w:line="240" w:before="0" w:after="0"/>
        <w:rPr/>
      </w:pPr>
      <w:r>
        <w:rPr/>
        <w:t xml:space="preserve">A bizottság egyetért a javaslattal és a következő határozatokat hozza a napirenddel kapcsolatosan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5/2003. (X. 01.) KSB</w:t>
      </w:r>
    </w:p>
    <w:p>
      <w:pPr>
        <w:pStyle w:val="Szvegtrzs2"/>
        <w:rPr/>
      </w:pPr>
      <w:r>
        <w:rPr>
          <w:i w:val="false"/>
          <w:iCs/>
        </w:rPr>
        <w:t xml:space="preserve">A Kulturális és Sport Bizottság a 2003. évi „Önkormányzatok érdekeltségnövelő, közművelődési fejlesztő támogatása” pályázaton nyert 995.000.-Ft összeg mellé </w:t>
      </w:r>
      <w:r>
        <w:rPr>
          <w:b/>
          <w:bCs/>
          <w:i w:val="false"/>
          <w:iCs/>
        </w:rPr>
        <w:t>426.428.-Ft</w:t>
      </w:r>
      <w:r>
        <w:rPr>
          <w:i w:val="false"/>
          <w:iCs/>
        </w:rPr>
        <w:t xml:space="preserve"> </w:t>
      </w:r>
      <w:r>
        <w:rPr>
          <w:b/>
          <w:bCs/>
          <w:i w:val="false"/>
          <w:iCs/>
        </w:rPr>
        <w:t>összeget biztosít</w:t>
      </w:r>
      <w:r>
        <w:rPr>
          <w:i w:val="false"/>
          <w:iCs/>
        </w:rPr>
        <w:t xml:space="preserve"> az erre a célra alkereten elkülönített –</w:t>
      </w:r>
      <w:r>
        <w:rPr>
          <w:b/>
          <w:bCs/>
          <w:i w:val="false"/>
          <w:iCs/>
        </w:rPr>
        <w:t>2003. évi Közművelődés támogatása</w:t>
      </w:r>
      <w:r>
        <w:rPr>
          <w:i w:val="false"/>
          <w:iCs/>
        </w:rPr>
        <w:t xml:space="preserve"> keret </w:t>
      </w:r>
      <w:r>
        <w:rPr>
          <w:b/>
          <w:bCs/>
          <w:i w:val="false"/>
          <w:iCs/>
        </w:rPr>
        <w:t>Erzsébetligeti Színház</w:t>
      </w:r>
      <w:r>
        <w:rPr>
          <w:i w:val="false"/>
          <w:iCs/>
        </w:rPr>
        <w:t xml:space="preserve"> alkeret- pályázati önrész összegéből. Az így kapott támogatást a Corvin Művelődési Ház az Erzsébetligeti Színház függönyének lángmentesítésére, valamint egy új függönypálya kialakítására használhatja fel.</w:t>
      </w:r>
    </w:p>
    <w:p>
      <w:pPr>
        <w:pStyle w:val="Normal"/>
        <w:rPr/>
      </w:pPr>
      <w:r>
        <w:rPr/>
        <w:t>Az elszámolás határideje: a felhasználást követő 15. nap, de legkésőbb 2003. december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A bizottság felkéri elnökét, hogy a határozatról értesítse a Corvin Művelődési Ház igazgatóját, továbbá a támogatási szerződés megkötését követően polgármester útján gondoskodjon az összeg átutalásáról.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Határidő: 2003. október 10.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Felelős: Deli Albert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306/2003. (X. 01.) KSB</w:t>
      </w:r>
    </w:p>
    <w:p>
      <w:pPr>
        <w:pStyle w:val="Szvegtrzs2"/>
        <w:rPr/>
      </w:pPr>
      <w:r>
        <w:rPr>
          <w:i w:val="false"/>
          <w:iCs/>
        </w:rPr>
        <w:t xml:space="preserve">A Kulturális és Sport Bizottság a 2003. évi „Önkormányzatok érdekeltségnövelő, közművelődési fejlesztő támogatása” pályázati önrészének biztosítására elkülönített, a pályázati cél megvalósítására fel nem használt összeget, </w:t>
      </w:r>
      <w:r>
        <w:rPr>
          <w:b/>
          <w:bCs/>
          <w:i w:val="false"/>
          <w:iCs/>
        </w:rPr>
        <w:t>1. 049.542,- Ft-ot a 2003. évi Közművelődés támogatása keret szabadon felhasználható</w:t>
      </w:r>
      <w:r>
        <w:rPr>
          <w:i w:val="false"/>
          <w:iCs/>
        </w:rPr>
        <w:t xml:space="preserve"> támogatási összegévé nyilvánítja. 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Határidő: azonnal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Felelős: Deli Albert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307/2003. (X. 01.) 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az 51/2003.(IV.09.) határozatában meghatározott, a 178/2003.(V.28.) és a 298/2003.(VI.25.)KSB határozatokkal módosított </w:t>
      </w:r>
      <w:r>
        <w:rPr>
          <w:b/>
          <w:bCs/>
        </w:rPr>
        <w:t>2003. évi Közművelődés</w:t>
      </w:r>
      <w:r>
        <w:rPr/>
        <w:t xml:space="preserve"> </w:t>
      </w:r>
      <w:r>
        <w:rPr>
          <w:b/>
          <w:bCs/>
        </w:rPr>
        <w:t>támogatása keret alkeret-felosztását felol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8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</w:rPr>
      </w:pPr>
      <w:r>
        <w:rPr>
          <w:b/>
        </w:rPr>
        <w:t>5.) Javaslat Csepcsányi Gézánéról készülő portréfilm költségei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bonyi János</w:t>
      </w:r>
      <w:r>
        <w:rPr>
          <w:bCs/>
        </w:rPr>
        <w:t xml:space="preserve"> előterjesztő hangsúlyozza, hogy a </w:t>
        <w:noBreakHyphen/>
        <w:t>kerületben élő Csepcsányi Gézánéról szóló</w:t>
        <w:noBreakHyphen/>
        <w:t xml:space="preserve"> portréfilm elkészülésének finanszírozása fejében mindenképpen javasolja, hogy legalább egy kópiára tartson igényt a bizottság. Kiegészítésképpen hozzáteszi, hogy természetesen tisztában van azzal, hogy az előterjesztés mellékleteként csatolt ajánlat kissé elnagyolt, ezért javasolja, hogy a bizottság elvi támogatás mellett foglaljon állást, anyagi támogatással kapcsolatosan a következő ülésén döntsön.</w:t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>Végh Attila</w:t>
      </w:r>
      <w:r>
        <w:rPr>
          <w:bCs/>
        </w:rPr>
        <w:t xml:space="preserve"> és </w:t>
      </w:r>
      <w:r>
        <w:rPr>
          <w:b/>
        </w:rPr>
        <w:t>Kovács Raymund</w:t>
      </w:r>
      <w:r>
        <w:rPr>
          <w:bCs/>
        </w:rPr>
        <w:t xml:space="preserve"> egyetért a javaslattal tekintettel arra, hogy a faxon érkezett anyag konkrétumokat csak nagyon kis mértékben, kézírással, rosszul láthatóan kiegészítve tartalmaz. Az ajánlattevő konkrét javaslataival kiegészített hivatalos tervezete költségmegjelöléssel kerüljön a bizottság elé a következő ülésen.</w:t>
      </w:r>
    </w:p>
    <w:p>
      <w:pPr>
        <w:pStyle w:val="TextBody"/>
        <w:rPr>
          <w:bCs/>
        </w:rPr>
      </w:pPr>
      <w:r>
        <w:rPr>
          <w:bCs/>
        </w:rPr>
        <w:t>A bizottság a fentieket figyelembe véve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8/2003. (X. 0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sepcsányi Gézánéről</w:t>
      </w:r>
      <w:r>
        <w:rPr/>
        <w:t xml:space="preserve"> készülő portréfilm készítését elvileg támogatja, amennyiben a Budapest Televízió az ajánlatát konkrétan megfogalmazza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 </w:t>
        <w:noBreakHyphen/>
        <w:t xml:space="preserve">Gellért Andor Tamást a Budapest Televízió producerét. </w:t>
      </w:r>
    </w:p>
    <w:p>
      <w:pPr>
        <w:pStyle w:val="Normal"/>
        <w:ind w:right="-70" w:hanging="0"/>
        <w:jc w:val="both"/>
        <w:rPr/>
      </w:pPr>
      <w:r>
        <w:rPr/>
        <w:t>Határidő: 2003. október 10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>6.) Javaslat Teszák Sándor „Hajós Alfrédtól Pajzs Péterig” című könyvének nyomdai költségei támogat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bonyi János</w:t>
      </w:r>
      <w:r>
        <w:rPr/>
        <w:t xml:space="preserve"> mindenképpen támogatandónak tartja a kérelmet és tájékoztatja a bizottságot, hogy a könyv szinte teljesen nyomdakész állapotban van, látta a könyvborító tervét is. Véleménye szerint míves, gondos munka, 2003. november 19-én lenne a könyv bemutatója és az illusztrációkból készült kiállítás megnyitója az Erzsébetligeti Színház kiállítótermében, melyet a MOB egy tagja nyit meg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a támogatással kapcsolatos bizottsági döntést megelőzően kéri a bizottságot, hogy abban az esetben, ha a Teszák Sándor féle könyv további bizottsági támogatásban részesül, a bizottság vegye figyelembe azt a tényt is, hogy a tavaszi közművelődési pályázati időszakban Koltayné Zolder Klára által beadott pályázat esetében a pályázó a bizottsági kérésnek megfelelően jelezte, hogy a kapott támogatás nem elegendő a pályázati cél megvalósításához. Akkor a bizottság a szűkös keretekre hivatkozással nem tudta kiegészíteni a pályázati keretből kapott összeget. Most, hogy a szabadon felhasználható támogatási összeg lehetővé teszi az akkori döntés felülvizsgálatát és a bizottság esetleges pozitív döntése alapján Teszák Sándor –a pályázaton kapott összeg</w:t>
        <w:noBreakHyphen/>
        <w:t xml:space="preserve"> kiegészítő támogatásban részesül, javasolja a bizottságnak, hogy a Koltayné Zolder Klára is kapja meg a lehetőséget könyvének befejezéséhez és a következő bizottsági ülésre készüljön előterjesztés a kiegészítéssel kapcsolatosan, mely támogatására a bizottság tartalékoljon 100.000.-Ft-ot.</w:t>
      </w:r>
    </w:p>
    <w:p>
      <w:pPr>
        <w:pStyle w:val="Normal"/>
        <w:jc w:val="both"/>
        <w:rPr/>
      </w:pPr>
      <w:r>
        <w:rPr/>
        <w:t>A jelenlévő Koltayné Zolder Klára köszöni a bizottság pozitív hozzáállását és tájékoztatja a jelenlévőket, hogy a következő pályázati időszakban is fog pályázni a készülő könyv kiadásának támogatására a publikációs és képanyag nagy terjedelmére való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egyetért és a napirenddel kapcsolatos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9/2003. (X. 01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Teszák Sándor</w:t>
      </w:r>
      <w:r>
        <w:rPr/>
        <w:t xml:space="preserve"> „Hajós Alfrédtól Pajzs Péterig” című könyv elkészítésének nyomdai költségeihez </w:t>
      </w:r>
      <w:r>
        <w:rPr>
          <w:b/>
          <w:bCs/>
        </w:rPr>
        <w:t>100.000.-Ft-tal</w:t>
      </w:r>
      <w:r>
        <w:rPr/>
        <w:t xml:space="preserve"> járul hozzá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</w:t>
      </w:r>
    </w:p>
    <w:p>
      <w:pPr>
        <w:pStyle w:val="Normal"/>
        <w:rPr/>
      </w:pPr>
      <w:r>
        <w:rPr/>
        <w:t xml:space="preserve">Az elszámolás határideje: a felhasználást követő 15. nap, de legkésőbb </w:t>
      </w:r>
      <w:r>
        <w:rPr>
          <w:b/>
          <w:bCs/>
        </w:rPr>
        <w:t>2003. december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polgármester útján gondoskodjon az összeg kifizetéséről.</w:t>
      </w:r>
    </w:p>
    <w:p>
      <w:pPr>
        <w:pStyle w:val="Normal"/>
        <w:ind w:right="-70" w:hanging="0"/>
        <w:rPr/>
      </w:pPr>
      <w:r>
        <w:rPr/>
        <w:t>Határidő: 2003. október 10.</w:t>
      </w:r>
    </w:p>
    <w:p>
      <w:pPr>
        <w:pStyle w:val="Normal"/>
        <w:ind w:right="-70" w:hanging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both"/>
        <w:rPr>
          <w:bCs/>
        </w:rPr>
      </w:pPr>
      <w:r>
        <w:rPr>
          <w:bCs/>
        </w:rPr>
        <w:t>7.) Javaslat a Magyar Rádió Karinthy Színpadának a kerületről szóló műsora támogatásá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Abonyi János</w:t>
      </w:r>
      <w:r>
        <w:rPr/>
        <w:t xml:space="preserve"> tájékoztatja a tagokat, hogy itt egy olyan műsor elkészítésének a támogatásáról van szó, mely főműsoridőben kerül műsorra a Magyar Rádióban, ebből következik, hogy nagyon jó reklámlehetőség a kerület számára. A kerülettel kapcsolatosan összegyűjtött anekdoták, történetek, sajtóanyagok alapján elkészített műsor felvételére a Rácz Aladár Zeneiskolában kerülne sor neves művészek közreműködésével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hiányolja a konkrét műsorleírást és elgondolást, valamint a csatolt támogatási szerződést nagyon kidolgozatlannak tartja. Véleménye szerint kidolgozatlan a kapott anyag, ilyen formában a bizottság ne támogassa a műsor elkészítését, továbbá kicsit furcsának tartja, hogy a Magyar Rádió műsorainak készítői azokkal fizettetik meg a műsoridőt, akikről a műsor szól.</w:t>
      </w:r>
    </w:p>
    <w:p>
      <w:pPr>
        <w:pStyle w:val="Normal"/>
        <w:jc w:val="both"/>
        <w:rPr/>
      </w:pPr>
      <w:r>
        <w:rPr>
          <w:b/>
          <w:bCs/>
        </w:rPr>
        <w:t>Abonyi János</w:t>
      </w:r>
      <w:r>
        <w:rPr/>
        <w:t xml:space="preserve"> hozzáteszi, hogy a műsor elkészítésére csak akkor kerül sor, ha a költségek biztosítva vannak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javasolja, hogy a döntés előtt mindenképpen szükséges lenne meghallgatni egy már elkészült anyagot, ennek alapján könnyebben tudna a bizottság határozni. </w:t>
      </w:r>
    </w:p>
    <w:p>
      <w:pPr>
        <w:pStyle w:val="Normal"/>
        <w:jc w:val="both"/>
        <w:rPr/>
      </w:pPr>
      <w:r>
        <w:rPr/>
        <w:t>Tekintettel a fentiekre Abonyi János a napirend további tárgyalását nem javasolja, visszavonja előterjesztését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  <w:t xml:space="preserve">8.) Földesy Imre által az MLTC sporttelepének bérlésére beadott szerződés-tervezete véleményezés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bonyi János </w:t>
      </w:r>
      <w:r>
        <w:rPr/>
        <w:t>véleménye szerint</w:t>
      </w:r>
      <w:r>
        <w:rPr>
          <w:b/>
          <w:bCs/>
        </w:rPr>
        <w:t xml:space="preserve"> </w:t>
      </w:r>
      <w:r>
        <w:rPr/>
        <w:t>tekintettel arra, hogy az MLTC-vel a használatbavételi megállapodás megkötésére hamarosan sor kerül, továbbá, hogy a terület szerinte megfelelő kezekben van, jól működik, a beérkezett hasznosítási javaslat tárgya és témája aktualitását vesztette. Kéri a bizottságot, hogy e tájékoztatás figyelembe vételével hozza meg döntését.</w:t>
      </w:r>
    </w:p>
    <w:p>
      <w:pPr>
        <w:pStyle w:val="TextBody"/>
        <w:rPr/>
      </w:pPr>
      <w:r>
        <w:rPr>
          <w:b/>
        </w:rPr>
        <w:tab/>
        <w:t xml:space="preserve">Végh Attila </w:t>
      </w:r>
      <w:r>
        <w:rPr>
          <w:bCs/>
        </w:rPr>
        <w:t>csatlakozik az előtte szóló véleményéhez, megnyugtatónak tartja a jelenlegi működési formát, folyamatosan járnak a pályára gyerekek, a mostani vezetés véleménye szerint jó gazdája a területnek.</w:t>
      </w:r>
    </w:p>
    <w:p>
      <w:pPr>
        <w:pStyle w:val="TextBody"/>
        <w:rPr>
          <w:bCs/>
        </w:rPr>
      </w:pPr>
      <w:r>
        <w:rPr>
          <w:bCs/>
        </w:rPr>
        <w:t>A fentiek figyelembe vételével a bizottság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10/2003. (X. 01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  <w:bCs/>
        </w:rPr>
        <w:t>elvetette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ulturális és Sport Bizottság Földesy Imre az MLTC sporttelepének bérlésére, továbbá fejlesztésére vonatkozó javaslatát támogatj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elkéri a bizottság az elnökét, hogy a határozatról értesítse az érintettet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Határidő: 2003. október 10.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>Felelős: Deli Albert</w:t>
      </w:r>
    </w:p>
    <w:p>
      <w:pPr>
        <w:pStyle w:val="Heading4"/>
        <w:rPr>
          <w:iCs/>
        </w:rPr>
      </w:pPr>
      <w:r>
        <w:rPr>
          <w:iCs/>
        </w:rPr>
        <w:t>Felelős köztisztviselő: Csomós Gyula”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  <w:t>9.) A Corvin Művelődési Ház elszámolása a 2003. évi Majális megrendezésére kapott összeg felhasználásáró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ovács Raymund kimeg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 xml:space="preserve">Végh Attila </w:t>
      </w:r>
      <w:r>
        <w:rPr>
          <w:bCs/>
        </w:rPr>
        <w:t>tájékoztatja a bizottságot, hogy az előterjesztés 8. mellékleteként szereplő számlamásolat hiányos, nincs megnevezve a számlázott termék, továbbá nagyon nehezen olvasható a szolgáltató neve, véleménye szerint ilyen számlát nem lehetne elfogadni.</w:t>
      </w:r>
    </w:p>
    <w:p>
      <w:pPr>
        <w:pStyle w:val="TextBody"/>
        <w:rPr>
          <w:bCs/>
        </w:rPr>
      </w:pPr>
      <w:r>
        <w:rPr>
          <w:bCs/>
        </w:rPr>
        <w:t>Jámbor Imre a Corvin Művelődési Ház igazgatója véleménye szerint itt csak a fénymásoló torzítása teszi olvashatatlanná a számla egyes részeit. Azzal egyetért, hogy a szolgáltatás megnevezése hiányos, a jövőben erre jobban fognak figyelni, hogy ne forduljanak elő hasonló esetek.</w:t>
      </w:r>
    </w:p>
    <w:p>
      <w:pPr>
        <w:pStyle w:val="TextBody"/>
        <w:rPr>
          <w:bCs/>
        </w:rPr>
      </w:pPr>
      <w:r>
        <w:rPr>
          <w:bCs/>
        </w:rPr>
        <w:t>A fentiek figyelembe vételével a bizottság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1/2003. (X. 0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 Művelődési Ház elszámolását</w:t>
      </w:r>
      <w:r>
        <w:rPr/>
        <w:t xml:space="preserve"> a </w:t>
      </w:r>
      <w:r>
        <w:rPr>
          <w:b/>
          <w:bCs/>
        </w:rPr>
        <w:t>Majális</w:t>
      </w:r>
      <w:r>
        <w:rPr/>
        <w:t xml:space="preserve"> alkalmából rendezett programokkal kapcsolatban </w:t>
      </w:r>
      <w:r>
        <w:rPr>
          <w:b/>
          <w:bCs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 xml:space="preserve">A biztosított 500.000.-Ft-os támogatási összeg </w:t>
      </w:r>
      <w:r>
        <w:rPr>
          <w:b/>
          <w:bCs/>
        </w:rPr>
        <w:t>fel nem használt 77.773.-Ft-os maradványát</w:t>
      </w:r>
      <w:r>
        <w:rPr/>
        <w:t xml:space="preserve"> a Corvin Művelődési Ház </w:t>
      </w:r>
      <w:r>
        <w:rPr>
          <w:b/>
          <w:bCs/>
        </w:rPr>
        <w:t>csoportosítsa át a</w:t>
      </w:r>
      <w:r>
        <w:rPr/>
        <w:t xml:space="preserve"> </w:t>
      </w:r>
      <w:r>
        <w:rPr>
          <w:b/>
          <w:bCs/>
        </w:rPr>
        <w:t>2003. évi október 23-i ünnepség</w:t>
      </w:r>
      <w:r>
        <w:rPr/>
        <w:t xml:space="preserve"> költségeinek fedezés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z intézmény igazgatóját.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2003. október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Végrehajtásért felelős köztisztviselő: Csomós Gyula </w:t>
      </w:r>
    </w:p>
    <w:p>
      <w:pPr>
        <w:pStyle w:val="Heading4"/>
        <w:rPr>
          <w:bCs/>
          <w:i w:val="false"/>
          <w:i w:val="false"/>
          <w:iCs/>
        </w:rPr>
      </w:pPr>
      <w:r>
        <w:rPr>
          <w:bCs/>
          <w:i w:val="false"/>
          <w:iCs/>
        </w:rPr>
        <w:t>Szavazás: 7 igen, egyhangú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"/>
        <w:rPr>
          <w:bCs/>
        </w:rPr>
      </w:pPr>
      <w:r>
        <w:rPr>
          <w:bCs/>
        </w:rPr>
        <w:t>10.) A kerületi október 23-i rendezvény előkészületei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az október 23-i megemlékezés műsortervezetével kapcsolatban hiányolja a prózai, illetve más, a műsort színesítő betéteket, a kamarazenekari programot kissé egysíkúnak érzi.</w:t>
      </w:r>
    </w:p>
    <w:p>
      <w:pPr>
        <w:pStyle w:val="TextBody"/>
        <w:rPr/>
      </w:pPr>
      <w:r>
        <w:rPr/>
        <w:tab/>
      </w:r>
      <w:r>
        <w:rPr>
          <w:b/>
          <w:bCs/>
        </w:rPr>
        <w:t>Kossuth Eszter</w:t>
      </w:r>
      <w:r>
        <w:rPr/>
        <w:t xml:space="preserve"> csatlakozik Végh Attila véleményéhez, mindenképpen ki kellene egészíteni a műsort prózai betéttel. Az előadóra tehetne javaslatot a Corvin Művész Klub jelenlegi tagsága 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omasitz László kimeg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úgy gondolja, hogy a műsorváltoztatás a megemlékezés időpontjának közelsége miatt nem kivitelezhető, tanulva a most felvetett problémákból a következőkben korábban kell megkezdeni az előkészületeket, így a bizottság nagyobb beleszólási lehetőséget kaphat.</w:t>
      </w:r>
    </w:p>
    <w:p>
      <w:pPr>
        <w:pStyle w:val="TextBody"/>
        <w:rPr/>
      </w:pPr>
      <w:r>
        <w:rPr/>
        <w:t>Javasolja, hogy a Rondó Kamarazenekar programját egy operaénekesnő közreműködésével támogassa a bizottság (összesen 280.000.-Ft költséggel), továbbá egy prózai betét szükségessége indokolt, melynek finanszírozásához a bizottság maximum 50.000.-Ft-tal járuljon hozzá. Az előbb felsorolt résztvevők közreműködésével, a mellékelt árajánlatok alapján a bizottság (az állandó, 77.000.-Ft-os hangosítási, továbbá a 45.000.-Ft-os koszorúzási költséget is figyelembe véve) összesen 452.000.-Ft-os költségigényű programot támogatja. A szervező Corvin Művelődési Ház a megemlékezés költségeinek csökkentésére a majális megrendezésekor fel nem használt maradványösszeget használja fel, így a bizottság által biztosítandó támogatási összeg: 374.227.-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nak a napirendi ponttal kapcsolatban nincs hozzáfűznivalója és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2/2003. (X. 01.) 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2003. október 23-i események megünneplésére tett javaslatai közül a </w:t>
      </w:r>
      <w:r>
        <w:rPr>
          <w:b/>
          <w:bCs/>
        </w:rPr>
        <w:t>Rondó Kamarazenekar és Sánta Jolán magánénekes</w:t>
      </w:r>
      <w:r>
        <w:rPr/>
        <w:t xml:space="preserve"> fellépését támogatja, </w:t>
      </w:r>
      <w:r>
        <w:rPr>
          <w:b/>
          <w:bCs/>
        </w:rPr>
        <w:t>kiegészítve egy maximum 50. 000-Ft értékű prózai blokkal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bizottság a megemlékezés költségeihez max. </w:t>
      </w:r>
      <w:r>
        <w:rPr>
          <w:b/>
          <w:bCs/>
        </w:rPr>
        <w:t>374 227.-</w:t>
      </w:r>
      <w:r>
        <w:rPr/>
        <w:t xml:space="preserve">Ft-tal járul hozzá a </w:t>
      </w:r>
      <w:r>
        <w:rPr>
          <w:b/>
          <w:bCs/>
        </w:rPr>
        <w:t xml:space="preserve">2003. évi Közművelődés támogatása </w:t>
      </w:r>
      <w:r>
        <w:rPr/>
        <w:t xml:space="preserve">keret terhére. Továbbá a megemlékezés költségére fordíthatja a Corvin Művelődési Ház a Majális megrendezésére biztosított, majd fel nem használt </w:t>
      </w:r>
      <w:r>
        <w:rPr>
          <w:b/>
          <w:bCs/>
        </w:rPr>
        <w:t>77.773-Ft</w:t>
      </w:r>
      <w:r>
        <w:rPr/>
        <w:t xml:space="preserve"> </w:t>
      </w:r>
      <w:r>
        <w:rPr>
          <w:b/>
          <w:bCs/>
        </w:rPr>
        <w:t>maradványösszeget is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Összegezve: maximum </w:t>
      </w:r>
      <w:r>
        <w:rPr>
          <w:b/>
          <w:bCs/>
        </w:rPr>
        <w:t>452 000.-Ft</w:t>
      </w:r>
      <w:r>
        <w:rPr/>
        <w:t xml:space="preserve"> áll a Corvin Művelődési Ház rendelkezésére a </w:t>
      </w:r>
      <w:r>
        <w:rPr>
          <w:b/>
          <w:bCs/>
        </w:rPr>
        <w:t>2003. évi október 23-i megemlékezés költségeinek</w:t>
      </w:r>
      <w:r>
        <w:rPr/>
        <w:t xml:space="preserve"> biztosítására.</w:t>
      </w:r>
    </w:p>
    <w:p>
      <w:pPr>
        <w:pStyle w:val="Normal"/>
        <w:jc w:val="both"/>
        <w:rPr/>
      </w:pPr>
      <w:r>
        <w:rPr/>
        <w:t xml:space="preserve">A számlákkal igazolt összeg átutalására utólagosan kerül sor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, valamint a támogatási szerződés megkötését követően polgármester útján gondoskodjon az összeg számlák ellenében történő átutalásáról.</w:t>
      </w:r>
    </w:p>
    <w:p>
      <w:pPr>
        <w:pStyle w:val="Normal"/>
        <w:jc w:val="both"/>
        <w:rPr/>
      </w:pPr>
      <w:r>
        <w:rPr/>
        <w:t>Határidő: 2003. október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Végrehajtásért felelős köztisztviselő: Csomós Gyula </w:t>
      </w:r>
    </w:p>
    <w:p>
      <w:pPr>
        <w:pStyle w:val="Heading6"/>
        <w:ind w:right="-1417" w:hanging="0"/>
        <w:rPr>
          <w:sz w:val="24"/>
        </w:rPr>
      </w:pPr>
      <w:r>
        <w:rPr>
          <w:sz w:val="24"/>
        </w:rPr>
        <w:t>Szavazás: 6 igen, egyhangú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</w:rPr>
        <w:t>Kovács Raymund visszajön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antos Antal kimeg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Cs/>
        </w:rPr>
      </w:pPr>
      <w:r>
        <w:rPr>
          <w:bCs/>
        </w:rPr>
        <w:t>11./a) Javaslat a Corvin Művelődési Ház 2002. évi beszámolójának elfogadására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</w:rPr>
        <w:tab/>
        <w:t xml:space="preserve">Deli Albert </w:t>
      </w:r>
      <w:r>
        <w:rPr>
          <w:b w:val="false"/>
        </w:rPr>
        <w:t>tájékoztatja a bizottságot, hogy tekintettel arra, hogy a beszámoló júniusi tárgyalása óta a csatolt anyag nem került kiegészítésre, kéri a bizottságot, hogy a téma lezárása érdekében mindenki konkrétan foglaljon állást, ne kelljen újból a bizottság elé hozni az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fentiek figyelembe vételével a bizottság a következő határozatot hozza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313/2003. (X. 01.) KSB</w:t>
      </w:r>
    </w:p>
    <w:p>
      <w:pPr>
        <w:pStyle w:val="Heading5"/>
        <w:ind w:left="0" w:hanging="0"/>
        <w:rPr/>
      </w:pPr>
      <w:r>
        <w:rPr>
          <w:b w:val="false"/>
          <w:bCs/>
        </w:rPr>
        <w:t xml:space="preserve">A Kulturális és Sport Bizottság </w:t>
      </w:r>
      <w:r>
        <w:rPr/>
        <w:t>0 igen, 6 nem, 0 tartózkodás</w:t>
      </w:r>
      <w:r>
        <w:rPr>
          <w:b w:val="false"/>
          <w:bCs/>
        </w:rPr>
        <w:t xml:space="preserve"> szavazati arány alapján az alábbi határozati javaslatot </w:t>
      </w:r>
      <w:r>
        <w:rPr/>
        <w:t>elvetette</w:t>
      </w:r>
      <w:r>
        <w:rPr>
          <w:b w:val="false"/>
          <w:b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 Kulturális és Sport Bizottság a Corvin Művelődési Ház 2002. évi tevékenységéről szóló beszámolót elfogadja.</w:t>
      </w:r>
    </w:p>
    <w:p>
      <w:pPr>
        <w:pStyle w:val="Normal"/>
        <w:ind w:right="-70" w:hanging="0"/>
        <w:jc w:val="both"/>
        <w:rPr>
          <w:i/>
          <w:i/>
          <w:iCs/>
        </w:rPr>
      </w:pPr>
      <w:r>
        <w:rPr>
          <w:i/>
          <w:iCs/>
        </w:rPr>
        <w:t>A bizottság felkéri az elnökét, hogy a határozatról értesítse a Corvin Művelődési Ház igazgatóját.”</w:t>
      </w:r>
    </w:p>
    <w:p>
      <w:pPr>
        <w:pStyle w:val="Normal"/>
        <w:ind w:right="-70" w:hanging="0"/>
        <w:jc w:val="both"/>
        <w:rPr>
          <w:i/>
          <w:i/>
          <w:iCs/>
        </w:rPr>
      </w:pPr>
      <w:r>
        <w:rPr>
          <w:i/>
          <w:iCs/>
        </w:rPr>
        <w:t>Határidő: 2003. október 10.</w:t>
      </w:r>
    </w:p>
    <w:p>
      <w:pPr>
        <w:pStyle w:val="Heading2"/>
        <w:ind w:right="-70" w:hanging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>Felelős köztisztviselő: Csomós Gyula”</w:t>
      </w:r>
    </w:p>
    <w:p>
      <w:pPr>
        <w:pStyle w:val="BodyText2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11./b) Tájékoztató a Corvin Művész Klub helyzetéről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Lantos Antal visszajön.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Kóczán Andrea kimegy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Koltayné Zolder Klára tájékoztatja a bizottságot a Corvin Művelődési Házban működő Corvin Művész Klub rövid történetéről, az elmúlt évek eseményeiről és a klubban 2003. tavaszán felmerült személyi problémákról. A klub tagsága kettéoszlott, mindenképpen egy alapszabály megalkotására van szüksége a további működéshez.</w:t>
      </w:r>
    </w:p>
    <w:p>
      <w:pPr>
        <w:pStyle w:val="BodyText2"/>
        <w:rPr/>
      </w:pPr>
      <w:r>
        <w:rPr/>
        <w:t>Deli Albert</w:t>
      </w:r>
      <w:r>
        <w:rPr>
          <w:b w:val="false"/>
          <w:bCs/>
        </w:rPr>
        <w:t xml:space="preserve"> véleménye szerint a klubtagságnak magának kell elrendeznie belső személyes ügyeit. A bizottság nem tud és nem is akar beleavatkozni ezen személyes vitákba. A bizottságot tulajdonképpen olyan szempontból érinti az ügy, hogy információhoz jusson, működőképes-e a klub tekintettel arra, hogy a kétévente átadásra kerülő Corvin emlékérem ebben az évben aktuálissá válik. A tagságnak kell megtennie szakmai javaslatát, ezzel kapcsolatban kell konszenzusra jutniuk a tagoknak és rendezni a vitás kérdéseket. A tagságot össze kell hívni, titkos szavazási lehetőséget kell biztosítani, melynek koordinálását a Corvin Művelődési Ház végezze e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Tomasitz László visszajön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firstLine="708"/>
        <w:rPr/>
      </w:pPr>
      <w:r>
        <w:rPr/>
        <w:t>Deli Albert</w:t>
      </w:r>
      <w:r>
        <w:rPr>
          <w:b w:val="false"/>
          <w:bCs/>
        </w:rPr>
        <w:t xml:space="preserve"> a Corvin Művelődési Ház vezetőjét kéri, hogy az emlékéremmel járó díj fedezetével kapcsolatosan adjon tájékoztatást 2003. október 15-ig, hogy a bizottság megfelelő információ birtokában tudjon dönteni.</w:t>
      </w:r>
    </w:p>
    <w:p>
      <w:pPr>
        <w:pStyle w:val="BodyText2"/>
        <w:rPr/>
      </w:pPr>
      <w:r>
        <w:rPr>
          <w:b w:val="false"/>
          <w:bCs/>
        </w:rPr>
        <w:t>A megfelelő adatok birtokában a következő bizottsági ülésen dönt a bizottság az esetleges anyagi hozzájárulásró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Kóczán Andrea visszajön.</w:t>
      </w:r>
    </w:p>
    <w:p>
      <w:pPr>
        <w:pStyle w:val="BodyText2"/>
        <w:rPr/>
      </w:pPr>
      <w:r>
        <w:rPr/>
        <w:t>Kovács Raymund elmegy.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bizottság a napirenddel kapcsolatosan a következő határozatot hozza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4/2003. (X. 01.) KSB</w:t>
      </w:r>
    </w:p>
    <w:p>
      <w:pPr>
        <w:pStyle w:val="Normal"/>
        <w:ind w:right="-7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 Művész Klubbal</w:t>
      </w:r>
      <w:r>
        <w:rPr/>
        <w:t xml:space="preserve"> kapcsolatos tájékoztatást tudomásul veszi. A bizottság felkéri a Művészklub tagjait, hogy </w:t>
      </w:r>
      <w:r>
        <w:rPr>
          <w:b/>
          <w:bCs/>
        </w:rPr>
        <w:t>2003. október 15-ig</w:t>
      </w:r>
      <w:r>
        <w:rPr/>
        <w:t xml:space="preserve"> tegyenek javaslatot két arra érdemes személyre, akik méltóak a </w:t>
      </w:r>
      <w:r>
        <w:rPr>
          <w:b/>
          <w:bCs/>
        </w:rPr>
        <w:t>Corvin Emlékéremre</w:t>
      </w:r>
      <w:r>
        <w:rPr/>
        <w:t xml:space="preserve">, továbbá a Corvin Művelődési Ház igazgatóját, hogy a díjak átadásához szükséges </w:t>
      </w:r>
      <w:r>
        <w:rPr>
          <w:b/>
          <w:bCs/>
        </w:rPr>
        <w:t>jutalommal kapcsolatos igényét</w:t>
      </w:r>
      <w:r>
        <w:rPr/>
        <w:t xml:space="preserve"> terjessze a bizottság elé.</w:t>
      </w:r>
    </w:p>
    <w:p>
      <w:pPr>
        <w:pStyle w:val="Normal"/>
        <w:ind w:right="-70" w:hanging="0"/>
        <w:jc w:val="both"/>
        <w:rPr/>
      </w:pPr>
      <w:r>
        <w:rPr/>
        <w:t>Felkéri továbbá az elnökét, hogy a határozatról tájékoztassa a Művész Klub vezetőségét és a Corvin Művelődési Ház igazgatóját.</w:t>
      </w:r>
    </w:p>
    <w:p>
      <w:pPr>
        <w:pStyle w:val="Normal"/>
        <w:ind w:right="-70" w:hanging="0"/>
        <w:jc w:val="both"/>
        <w:rPr/>
      </w:pPr>
      <w:r>
        <w:rPr/>
        <w:t>Határidő: 2003. október 10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BodyText"/>
        <w:spacing w:before="0" w:after="0"/>
        <w:jc w:val="both"/>
        <w:rPr/>
      </w:pPr>
      <w:r>
        <w:rPr/>
        <w:t xml:space="preserve">Felelős köztisztviselő: Csomós Gyula </w:t>
      </w:r>
    </w:p>
    <w:p>
      <w:pPr>
        <w:pStyle w:val="Heading4"/>
        <w:rPr>
          <w:bCs/>
          <w:i w:val="false"/>
          <w:i w:val="false"/>
          <w:iCs/>
        </w:rPr>
      </w:pPr>
      <w:r>
        <w:rPr>
          <w:bCs/>
          <w:i w:val="false"/>
          <w:iCs/>
        </w:rPr>
        <w:t>Szavazás: 7 igen, egyhangú</w:t>
      </w:r>
    </w:p>
    <w:p>
      <w:pPr>
        <w:pStyle w:val="BodyText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BodyText2"/>
        <w:rPr/>
      </w:pPr>
      <w:r>
        <w:rPr/>
        <w:t xml:space="preserve">12.) Budapest, XVI. kerületi uszoda </w:t>
      </w:r>
    </w:p>
    <w:p>
      <w:pPr>
        <w:pStyle w:val="BodyText2"/>
        <w:rPr/>
      </w:pPr>
      <w:r>
        <w:rPr/>
      </w:r>
    </w:p>
    <w:p>
      <w:pPr>
        <w:pStyle w:val="BodyText2"/>
        <w:ind w:firstLine="708"/>
        <w:rPr/>
      </w:pPr>
      <w:r>
        <w:rPr/>
        <w:t>Deli Albert</w:t>
      </w:r>
      <w:r>
        <w:rPr>
          <w:b w:val="false"/>
          <w:bCs/>
        </w:rPr>
        <w:t xml:space="preserve"> javasolja –tekintettel arra, hogy az uszodaépítéssel kapcsolatos napirend előterjesztője, Asztalos Lajos alpolgármester úr nem érkezett meg</w:t>
        <w:noBreakHyphen/>
        <w:t>, hogy Tóth Miklós főépítészt napirenden kívül hallgassa meg a bizottság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bizottság egyetért a javaslattal és a főépítész programismertetőjét meghallgatva egyöntetűen tudomásul veszi a tájékoztató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13.) Javaslat a dr. Kresz Mária Alapítvány támogatásár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ossuth Eszter elmeg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véleménye szerint a benyújtott programtervezet nem támogatandó tekintettel arra, hogy az alapítvány nevében beadott anyag nem tartalmazza a tevékenységekkel járó bevételeket, csak a költségek kerülnek abban kiemelésre. Véleménye szerint a benyújtott pénzforgalmi naplóban szereplő tényszámok között túlságosan nagy az aránya a személyi kifizetéseknek.</w:t>
      </w:r>
    </w:p>
    <w:p>
      <w:pPr>
        <w:pStyle w:val="TextBody"/>
        <w:rPr/>
      </w:pPr>
      <w:r>
        <w:rPr/>
        <w:tab/>
      </w:r>
      <w:r>
        <w:rPr>
          <w:b/>
          <w:bCs/>
        </w:rPr>
        <w:t>Tomasitz László</w:t>
      </w:r>
      <w:r>
        <w:rPr/>
        <w:t xml:space="preserve"> egyetért ezzel a megjegyzéssel, véleménye szerint túlságosan magasak a csoportos díjak, az intézménye a tavalyi évben már nem vette igénybe a Fazekas Központ szolgáltatásait a magas árak miatt.</w:t>
      </w:r>
    </w:p>
    <w:p>
      <w:pPr>
        <w:pStyle w:val="TextBody"/>
        <w:rPr/>
      </w:pPr>
      <w:r>
        <w:rPr/>
        <w:t>A bizottság fentiek figyelembe vételével a következőképpen határo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5/2003. (X. 01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1 igen, 4 nem, 1 tartózkodás</w:t>
      </w:r>
      <w:r>
        <w:rPr/>
        <w:t xml:space="preserve">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54/2003. (IV. 09.) határozatában a </w:t>
      </w:r>
      <w:r>
        <w:rPr>
          <w:b/>
          <w:bCs/>
          <w:i/>
          <w:iCs/>
        </w:rPr>
        <w:t xml:space="preserve">Dr. Kresz Mária Alapítvány számára elkülönített 500.000-Ft-ból a </w:t>
      </w:r>
      <w:r>
        <w:rPr>
          <w:b/>
          <w:i/>
          <w:iCs/>
        </w:rPr>
        <w:t>2003</w:t>
      </w:r>
      <w:r>
        <w:rPr>
          <w:i/>
          <w:iCs/>
        </w:rPr>
        <w:t xml:space="preserve">. évi </w:t>
      </w:r>
      <w:r>
        <w:rPr>
          <w:b/>
          <w:i/>
          <w:iCs/>
        </w:rPr>
        <w:t>Közművelődés támogatása keret</w:t>
      </w:r>
      <w:r>
        <w:rPr>
          <w:i/>
          <w:iCs/>
        </w:rPr>
        <w:t xml:space="preserve"> terhére a </w:t>
      </w:r>
      <w:r>
        <w:rPr>
          <w:b/>
          <w:bCs/>
          <w:i/>
          <w:iCs/>
        </w:rPr>
        <w:t xml:space="preserve">Dr. Kresz Mária Alapítványt </w:t>
      </w:r>
      <w:r>
        <w:rPr>
          <w:i/>
          <w:iCs/>
        </w:rPr>
        <w:t xml:space="preserve">a benyújtott felhasználás-tervezet alapján </w:t>
      </w:r>
      <w:r>
        <w:rPr>
          <w:b/>
          <w:bCs/>
          <w:i/>
          <w:iCs/>
        </w:rPr>
        <w:t>500.000,-Ft</w:t>
      </w:r>
      <w:r>
        <w:rPr>
          <w:i/>
          <w:iCs/>
        </w:rPr>
        <w:t>-os támogatásra javasolja.</w:t>
      </w:r>
    </w:p>
    <w:p>
      <w:pPr>
        <w:pStyle w:val="Normal"/>
        <w:rPr/>
      </w:pPr>
      <w:r>
        <w:rPr>
          <w:bCs/>
          <w:i/>
          <w:iCs/>
        </w:rPr>
        <w:t xml:space="preserve">Az </w:t>
      </w:r>
      <w:r>
        <w:rPr>
          <w:bCs/>
          <w:i/>
          <w:iCs/>
          <w:u w:val="single"/>
        </w:rPr>
        <w:t>elszámolás határideje</w:t>
      </w:r>
      <w:r>
        <w:rPr>
          <w:bCs/>
          <w:i/>
          <w:iCs/>
        </w:rPr>
        <w:t xml:space="preserve"> a felhasználást követő 15. nap, de legkésőbb 2003. december 31.</w:t>
      </w:r>
    </w:p>
    <w:p>
      <w:pPr>
        <w:pStyle w:val="Normal"/>
        <w:rPr/>
      </w:pPr>
      <w:r>
        <w:rPr>
          <w:bCs/>
          <w:i/>
          <w:iCs/>
        </w:rPr>
        <w:t xml:space="preserve">Az </w:t>
      </w:r>
      <w:r>
        <w:rPr>
          <w:bCs/>
          <w:i/>
          <w:iCs/>
          <w:u w:val="single"/>
        </w:rPr>
        <w:t>elszámolás módja</w:t>
      </w:r>
      <w:r>
        <w:rPr>
          <w:bCs/>
          <w:i/>
          <w:i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Felkéri a bizottság az elnökét, hogy a határozatról a dr. Kresz Mária Alapítvány vezetőségét tájékoztass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táridő: 2003. október 15.</w:t>
      </w:r>
    </w:p>
    <w:p>
      <w:pPr>
        <w:pStyle w:val="Heading7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>Felelős köztisztviselő: Csomós Gyula 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4.) Javaslat a Pedagógiai Szolgáltató Intézet 2003. I félévi diáksport versenyekről szóló beszámolójának és elszámolásának elfogad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r. Sebők Tamás a Pedagógiai Szolgáltató Intézet vezetője a napirenddel kapcsolatosan javasolja, hogy a bizottság egyeztessen a következő évad versenyei megszervezésének beindulását megelőzően határozza meg azt a keretösszeget, mellyel az intézmény gazdálkodhat és amelyre a testnevelők munkaközössége dolgozni tud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egyetért a javaslattal és mindenképpen fontosnak tartja az egyeztetést, kéri az intézmény vezetőjét, hogy a jövő évi –diáksport-versenyekkel kapcsolatos</w:t>
        <w:noBreakHyphen/>
        <w:t xml:space="preserve"> költségvetés-tervezetet nyújtsa be még 2003. november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 benyújtott beszámoló és elszámolás alapján a következő határozatoka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316/2003. (X. 01.) 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az 52/2003.(IV.09.) határozatában meghatározott, a 294/2003.(VI.25.)KSB határozatokkal módosított </w:t>
      </w:r>
      <w:r>
        <w:rPr>
          <w:b/>
          <w:bCs/>
        </w:rPr>
        <w:t>2003. évi Sport támogatása keret alkeret-felosztását felol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17/2003. (X. 01.) KSB</w:t>
      </w:r>
    </w:p>
    <w:p>
      <w:pPr>
        <w:pStyle w:val="Normal"/>
        <w:rPr/>
      </w:pPr>
      <w:r>
        <w:rPr/>
        <w:t xml:space="preserve">A Kulturális és Sport Bizottság a Pedagógiai Szolgáltató Intézet </w:t>
      </w:r>
      <w:r>
        <w:rPr>
          <w:b/>
          <w:bCs/>
        </w:rPr>
        <w:t>2003. I. félévi diáksport</w:t>
      </w:r>
      <w:r>
        <w:rPr/>
        <w:t xml:space="preserve">-tevékenységgel kapcsolatos beszámolóját elfogadja, továbbá a </w:t>
      </w:r>
      <w:r>
        <w:rPr>
          <w:b/>
          <w:bCs/>
        </w:rPr>
        <w:t>2003. évi Sport támogatása keret</w:t>
      </w:r>
      <w:r>
        <w:rPr/>
        <w:t xml:space="preserve"> terhére </w:t>
      </w:r>
      <w:r>
        <w:rPr>
          <w:b/>
          <w:bCs/>
        </w:rPr>
        <w:t>2.100.000,- Ft- ot</w:t>
      </w:r>
      <w:r>
        <w:rPr/>
        <w:t xml:space="preserve"> átutal a </w:t>
      </w:r>
      <w:r>
        <w:rPr>
          <w:b/>
        </w:rPr>
        <w:t>Pedagógiai Szolgáltató Intézet</w:t>
      </w:r>
      <w:r>
        <w:rPr/>
        <w:t xml:space="preserve"> számlájára a kerületi diáksport rendezvényeinek utólagos finanszírozása céljából.</w:t>
      </w:r>
    </w:p>
    <w:p>
      <w:pPr>
        <w:pStyle w:val="NormlZs"/>
        <w:spacing w:lineRule="auto" w:line="240" w:before="0" w:after="0"/>
        <w:rPr/>
      </w:pPr>
      <w:r>
        <w:rPr/>
        <w:t xml:space="preserve">Felkéri a bizottság a PSZI igazgatóját, hogy a </w:t>
      </w:r>
      <w:r>
        <w:rPr>
          <w:b/>
          <w:bCs/>
        </w:rPr>
        <w:t>2004. évi kerületi diákolimpiával kapcsolatos költségigényt 2003. november hónapban</w:t>
      </w:r>
      <w:r>
        <w:rPr/>
        <w:t xml:space="preserve"> juttassa el a Művelődési Ügyosztályra, továbbá az elnökét, hogy a határozatról értesítse a PSZI igazgatóját, valamint a támogatási szerződés megkötését követően polgármester útján gondoskodjon az összeg számlák ellenében történő átutalásáról.</w:t>
      </w:r>
    </w:p>
    <w:p>
      <w:pPr>
        <w:pStyle w:val="Normal"/>
        <w:rPr/>
      </w:pPr>
      <w:r>
        <w:rPr/>
        <w:t>Határidő: 2003. október 10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Végreha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15.) Támogatási kérelem a Bécs – Budapest Szupermaraton versenyen való részvételhe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izottság a rendelkezésre álló támogatási keretre tekintettel a következő határozatot hozza azzal a megkötéssel, hogy a támogatás összegét 70.000./30.000.-Ft arányában kell nevezési díj/szállás, utazási költség finanszírozására fordítani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8/2003. (X. 0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écs-Budapest szupermaraton</w:t>
      </w:r>
      <w:r>
        <w:rPr/>
        <w:t xml:space="preserve"> versenyen Talabér Ildikó, Kiss Andrea, Orosz Anita, Hakkel Tünde és Szunyog Erika részvételét </w:t>
      </w:r>
      <w:r>
        <w:rPr>
          <w:b/>
          <w:bCs/>
        </w:rPr>
        <w:t>100.000-Ft-tal</w:t>
      </w:r>
      <w:r>
        <w:rPr/>
        <w:t xml:space="preserve"> támogatja a </w:t>
      </w:r>
      <w:r>
        <w:rPr>
          <w:b/>
          <w:bCs/>
        </w:rPr>
        <w:t>2003. évi Sport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ből </w:t>
      </w:r>
      <w:r>
        <w:rPr>
          <w:b/>
          <w:bCs/>
        </w:rPr>
        <w:t>70.000,-Ft nevezési díjra, 30.000,-Ft szállásköltségre, étkezésre</w:t>
      </w:r>
      <w:r>
        <w:rPr/>
        <w:t xml:space="preserve"> fordítható.</w:t>
      </w:r>
    </w:p>
    <w:p>
      <w:pPr>
        <w:pStyle w:val="Normal"/>
        <w:jc w:val="both"/>
        <w:rPr/>
      </w:pPr>
      <w:r>
        <w:rPr/>
        <w:t xml:space="preserve">A támogatás </w:t>
      </w:r>
      <w:r>
        <w:rPr>
          <w:b/>
          <w:bCs/>
        </w:rPr>
        <w:t>elszámolásának határideje</w:t>
      </w:r>
      <w:r>
        <w:rPr/>
        <w:t xml:space="preserve">: felhasználást követő 15. nap, </w:t>
      </w:r>
      <w:r>
        <w:rPr>
          <w:b/>
          <w:bCs/>
        </w:rPr>
        <w:t>legkésőbb 2003. december 15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z öt versenyző képviseletében eljáró Kiss Andreát és a támogatási szerződés megkötését követően polgármester útján gondoskodjon az összeg kifizetéséről.</w:t>
      </w:r>
    </w:p>
    <w:p>
      <w:pPr>
        <w:pStyle w:val="Normal"/>
        <w:jc w:val="both"/>
        <w:rPr/>
      </w:pPr>
      <w:r>
        <w:rPr/>
        <w:t>Határidő: 2003. szeptember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 xml:space="preserve">Végrehajtásért felelős köztisztviselő: Csomós Gyula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b/>
          <w:bCs/>
        </w:rPr>
        <w:t xml:space="preserve">16.) Beszámoló a Kulturális és Sport Bizottság hatáskörébe utalt támogatási keretek 2003. I. félévi felhasználásáról, valamint az augusztus 31-ig történt kifizetésekről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Cs/>
        </w:rPr>
      </w:pPr>
      <w:r>
        <w:rPr>
          <w:iCs/>
        </w:rPr>
        <w:t>A bizottságnak a napirenddel kapcsolatosan nincs hozzáfűznivalója és a következő határozatot hozza: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319/2003. (X. 01.) KSB</w:t>
      </w:r>
    </w:p>
    <w:p>
      <w:pPr>
        <w:pStyle w:val="Normal"/>
        <w:jc w:val="both"/>
        <w:rPr/>
      </w:pPr>
      <w:r>
        <w:rPr/>
        <w:t xml:space="preserve">A Kulturális és Sport Bizottság a hatáskörébe utalt </w:t>
      </w:r>
      <w:r>
        <w:rPr>
          <w:b/>
          <w:bCs/>
        </w:rPr>
        <w:t>2003. évi támogatási keretek I. félévi felhasználásáról szóló beszámolót elfogadja.</w:t>
      </w:r>
    </w:p>
    <w:p>
      <w:pPr>
        <w:pStyle w:val="Normal"/>
        <w:jc w:val="both"/>
        <w:rPr/>
      </w:pPr>
      <w:r>
        <w:rPr/>
        <w:t>Határidő: 2003. október 03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7.) Javaslat a 285/2003. (VI. 25.)KSB határozattal (Kocsis Dóra Fitness Európa-bajnokságra történő utazásához) biztosított támogatás felhasználásának elfogadására a benyújtott számla alapján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iCs/>
        </w:rPr>
      </w:pPr>
      <w:r>
        <w:rPr>
          <w:iCs/>
        </w:rPr>
        <w:t>A bizottság a napirenddel kapcsolatosan rövid tájékoztatást kap a támogatott versenyen való részvételéről, eredményéről, továbbá Végh Attila bizottsági tag kérésének megfelelően a repülőjegy-vásárlásra fordított támogatási összeg dokumentumairól (repülőgépjegy belső lapjának másolata). A kapott tájékoztatást követően a bizottságnak a napirendhez nincs hozzáfűznivalója és a következő határozatot hozza: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320/2003. (X. 01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</w:rPr>
        <w:t xml:space="preserve">285/2003. (VI. 25.)KSB </w:t>
      </w:r>
      <w:r>
        <w:rPr/>
        <w:t xml:space="preserve">határozatában biztosított 83.000.-Ft összegű támogatásból a támogatott által felhasznált, számlákkal igazolt 77.600.-Ft-ról szóló elszámolást elfogadja. A határozatban biztosított támogatási összeg fel nem használt </w:t>
      </w:r>
      <w:r>
        <w:rPr>
          <w:b/>
          <w:bCs/>
        </w:rPr>
        <w:t>5.400.-</w:t>
      </w:r>
      <w:r>
        <w:rPr/>
        <w:t xml:space="preserve">Ft-os maradványösszege a </w:t>
      </w:r>
      <w:r>
        <w:rPr>
          <w:b/>
          <w:bCs/>
        </w:rPr>
        <w:t>2003. évi Sport támogatása</w:t>
      </w:r>
      <w:r>
        <w:rPr/>
        <w:t xml:space="preserve"> keret továbbiakban szabadon felhasználható összeggé válik.</w:t>
      </w:r>
    </w:p>
    <w:p>
      <w:pPr>
        <w:pStyle w:val="Normal"/>
        <w:ind w:right="-70" w:hanging="0"/>
        <w:rPr/>
      </w:pPr>
      <w:r>
        <w:rPr/>
        <w:t>Határidő: azonnal</w:t>
      </w:r>
    </w:p>
    <w:p>
      <w:pPr>
        <w:pStyle w:val="Normal"/>
        <w:ind w:right="-70" w:hanging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lZs"/>
        <w:spacing w:lineRule="auto" w:line="240" w:before="0" w:after="120"/>
        <w:rPr>
          <w:b/>
          <w:b/>
          <w:bCs/>
        </w:rPr>
      </w:pPr>
      <w:r>
        <w:rPr>
          <w:b/>
          <w:bCs/>
        </w:rPr>
        <w:t>18.) Javaslat az Erszébetligeti Színház falán elhelyezendő emléktábla tulajdonosi hozzájárulás megadásának támogat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ab/>
        <w:t xml:space="preserve">Deli Albert </w:t>
      </w:r>
      <w:r>
        <w:rPr/>
        <w:t>véleménye szerint a tulajdonosi hozzájárulás megadásával kapcsolatos beérkezett kérelem nincs pontosan megindokolva, a kérelmezőnek nincs még elképzelése az emléktábla felállításának pontos helyéről, továbbá a feltüntetett indok véleménye szerint nem elegendő a tábla felállításához.</w:t>
      </w:r>
    </w:p>
    <w:p>
      <w:pPr>
        <w:pStyle w:val="TextBody"/>
        <w:rPr/>
      </w:pPr>
      <w:r>
        <w:rPr/>
        <w:tab/>
      </w:r>
      <w:r>
        <w:rPr>
          <w:b/>
          <w:bCs/>
        </w:rPr>
        <w:t>Lantos Antal</w:t>
      </w:r>
      <w:r>
        <w:rPr/>
        <w:t xml:space="preserve"> egyetért az elnök véleményével nem is beszélve a tábla tervezett szövegében nyüzsgő helyesírási hibákról. </w:t>
      </w:r>
    </w:p>
    <w:p>
      <w:pPr>
        <w:pStyle w:val="TextBody"/>
        <w:rPr/>
      </w:pPr>
      <w:r>
        <w:rPr/>
        <w:t>Tekintettel arra, hogy a kérelmezőt Végh Attila személyesen ismeri, a napirenddel kapcsolatosan nem kíván szava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iekre tekintettel a bizottság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1/2003. (X. 01.) KSB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</w:t>
      </w:r>
      <w:r>
        <w:rPr>
          <w:b/>
        </w:rPr>
        <w:t>0 igen, 5 nem, 0 tartózkodás</w:t>
      </w:r>
      <w:r>
        <w:rPr>
          <w:bCs/>
        </w:rPr>
        <w:t xml:space="preserve"> szavazati arány alapján az alábbi határozati javaslatot </w:t>
      </w:r>
      <w:r>
        <w:rPr>
          <w:b/>
        </w:rPr>
        <w:t>elvetette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Déli Harangszó Baráti Körnek </w:t>
      </w:r>
      <w:r>
        <w:rPr>
          <w:b/>
          <w:bCs/>
          <w:i/>
          <w:iCs/>
        </w:rPr>
        <w:t>az Erzsébetligeti Színház falán</w:t>
      </w:r>
      <w:r>
        <w:rPr>
          <w:i/>
          <w:iCs/>
        </w:rPr>
        <w:t xml:space="preserve"> történő </w:t>
      </w:r>
      <w:r>
        <w:rPr>
          <w:b/>
          <w:bCs/>
          <w:i/>
          <w:iCs/>
        </w:rPr>
        <w:t>emléktábla</w:t>
      </w:r>
      <w:r>
        <w:rPr>
          <w:i/>
          <w:iCs/>
        </w:rPr>
        <w:t xml:space="preserve"> elhelyezésére irányuló szándékát támogatja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bizottság felkéri az elnökét, hogy az emléktábla felállításához szükséges tulajdonosi hozzájárulás megadása céljából terjessze a határozatot az illetékes szakbizottságok elé.</w:t>
      </w:r>
    </w:p>
    <w:p>
      <w:pPr>
        <w:pStyle w:val="NormlZs"/>
        <w:spacing w:lineRule="auto" w:line="240" w:before="0" w:after="0"/>
        <w:rPr/>
      </w:pPr>
      <w:r>
        <w:rPr>
          <w:i/>
          <w:iCs/>
        </w:rPr>
        <w:t>Továbbá felkéri az elnökét, hogy a határozatról értesítse a kérelmezőt.</w:t>
      </w:r>
    </w:p>
    <w:p>
      <w:pPr>
        <w:pStyle w:val="Heading1"/>
        <w:jc w:val="both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Határidő: 2003. október 10.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>Felelős: Deli Albert</w:t>
      </w:r>
    </w:p>
    <w:p>
      <w:pPr>
        <w:pStyle w:val="Heading4"/>
        <w:rPr>
          <w:iCs/>
        </w:rPr>
      </w:pPr>
      <w:r>
        <w:rPr>
          <w:iCs/>
        </w:rPr>
        <w:t>Végrehajtásért felelős köztisztviselő: Csomós Gyula”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19.) Javaslat a 2003. évi költségvetés II. sz. módosít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előterjesztésben foglaltakkal a bizottság egyetért és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2/2003. (X. 01.) 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</w:t>
      </w:r>
      <w:r>
        <w:rPr>
          <w:b/>
          <w:bCs/>
        </w:rPr>
        <w:t>2003. évi költségvetés II. sz. módosítása</w:t>
      </w:r>
      <w:r>
        <w:rPr/>
        <w:t xml:space="preserve"> során a lehetőségeket figyelembe véve bővítse a Kulturális és Sport Bizottság </w:t>
      </w:r>
      <w:r>
        <w:rPr>
          <w:b/>
          <w:bCs/>
        </w:rPr>
        <w:t>közművelődés és sport támogatása keretét a 144/2003. (III. 04.) Kt. határozatban foglaltak szerint.</w:t>
      </w:r>
    </w:p>
    <w:p>
      <w:pPr>
        <w:pStyle w:val="Normal"/>
        <w:jc w:val="both"/>
        <w:rPr/>
      </w:pPr>
      <w:r>
        <w:rPr/>
        <w:t>A bizottság felkéri az elnökét, hogy a határozatról értesítse a Gazdálkodási Ügyosztály vezetőjét.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2003. október 03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0.) Javaslat az Önkormányzat vagyonáról és a vagyontárgyak feletti tulajdonosi jogok gyakorlásáról szóló új rendelet megalkotására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>Tekintettel arra, hogy a meghívón a téma előadójaként szereplő Asztalos Lajos alpolgármester nincs jelen a bizottsági ülésen, a bizottság nem kívánja tárgyalni az előterjesztést.</w:t>
      </w:r>
    </w:p>
    <w:p>
      <w:pPr>
        <w:pStyle w:val="NormlZs"/>
        <w:spacing w:lineRule="auto" w:line="240" w:before="0" w:after="0"/>
        <w:rPr/>
      </w:pPr>
      <w:r>
        <w:rPr/>
        <w:t>Az elnök kéri a Művelődési Ügyosztály jelen lévő köztisztviselőit, hogy az anyagot a következő bizottsági ülésre terjesszék a bizottság elé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21.) Javaslat a beérkezett kérelmek támogatására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>Az előterjesztő az előterjesztést visszavonja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  <w:t>22.) Egyebek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  <w:t>a.) Javaslat a NAP váltóversenyen való részvétel költségeinek támogat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izottságnak nincs az előterjesztéshez hozzáfűznivalója és a kérelemmel kapcsolatosan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3/2003. (X. 0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Pedagógiai Szolgáltató Intézet</w:t>
      </w:r>
      <w:r>
        <w:rPr/>
        <w:t xml:space="preserve"> részére </w:t>
      </w:r>
      <w:r>
        <w:rPr>
          <w:b/>
          <w:bCs/>
        </w:rPr>
        <w:t>50.000,- Ft-ot</w:t>
      </w:r>
      <w:r>
        <w:rPr/>
        <w:t xml:space="preserve"> biztosít a kerületi fenntartású iskolák N.A.P által szervezett váltó és egyéni bajnokságon való részvételének finanszírozására a </w:t>
      </w:r>
      <w:r>
        <w:rPr>
          <w:b/>
          <w:bCs/>
        </w:rPr>
        <w:t>2003. évi Sport</w:t>
      </w:r>
      <w:r>
        <w:rPr/>
        <w:t xml:space="preserve"> </w:t>
      </w:r>
      <w:r>
        <w:rPr>
          <w:b/>
          <w:bCs/>
        </w:rPr>
        <w:t xml:space="preserve">támogatása </w:t>
      </w:r>
      <w:r>
        <w:rPr/>
        <w:t>keret terhére. A támogatás a nem N.A.P.-hoz csatlakozott iskolák részvételi költségeinek fedezésére fordítható tekintettel arra, hogy a csatlakozott iskolák költségeit az ISM fedezi.</w:t>
      </w:r>
    </w:p>
    <w:p>
      <w:pPr>
        <w:pStyle w:val="Normal"/>
        <w:jc w:val="both"/>
        <w:rPr/>
      </w:pPr>
      <w:r>
        <w:rPr/>
        <w:t xml:space="preserve">A támogatás elszámolási </w:t>
      </w:r>
      <w:r>
        <w:rPr>
          <w:b/>
          <w:bCs/>
        </w:rPr>
        <w:t>határideje</w:t>
      </w:r>
      <w:r>
        <w:rPr/>
        <w:t xml:space="preserve">: a felhasználást követő 15. nap, legkésőbb </w:t>
      </w:r>
      <w:r>
        <w:rPr>
          <w:b/>
          <w:bCs/>
        </w:rPr>
        <w:t>2003. december 15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gondoskodjon az átutalásról.</w:t>
      </w:r>
    </w:p>
    <w:p>
      <w:pPr>
        <w:pStyle w:val="TextBody"/>
        <w:rPr/>
      </w:pPr>
      <w:r>
        <w:rPr/>
        <w:t>Határidő: 2003. október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b/>
          <w:b/>
        </w:rPr>
      </w:pPr>
      <w:r>
        <w:rPr/>
        <w:t>Végrehatásért 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  <w:t>b.) Tájékoztatás a Baross u. 141-143. sz. alatti 112.223 hrsz.-ú ingatlan helyzetérő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tájékoztatja a bizottságot, hogy a területhasználattal kapcsolatos anyag további intézkedésre átkerült a Vagyonhasznosítási Irodához. </w:t>
      </w:r>
    </w:p>
    <w:p>
      <w:pPr>
        <w:pStyle w:val="TextBody"/>
        <w:rPr/>
      </w:pPr>
      <w:r>
        <w:rPr/>
        <w:t>A bizottság a kiküldött tájékoztatást tudomásul veszi és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4/2003. (X. 01.) KSB</w:t>
      </w:r>
    </w:p>
    <w:p>
      <w:pPr>
        <w:pStyle w:val="Szvegtrzs2"/>
        <w:rPr/>
      </w:pPr>
      <w:r>
        <w:rPr>
          <w:i w:val="false"/>
        </w:rPr>
        <w:t xml:space="preserve">A Kulturális és Sport Bizottság a Baross u. 141-143. sz. alatti </w:t>
      </w:r>
      <w:r>
        <w:rPr>
          <w:i w:val="false"/>
          <w:iCs/>
        </w:rPr>
        <w:t>112.223</w:t>
      </w:r>
      <w:r>
        <w:rPr>
          <w:b/>
          <w:bCs/>
        </w:rPr>
        <w:t xml:space="preserve"> </w:t>
      </w:r>
      <w:r>
        <w:rPr>
          <w:i w:val="false"/>
        </w:rPr>
        <w:t>hrsz. –ú ingatlan helyzetéről szóló tájékoztatót tudomásul veszi.</w:t>
      </w:r>
    </w:p>
    <w:p>
      <w:pPr>
        <w:pStyle w:val="Heading1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BodyText"/>
        <w:spacing w:before="0" w:after="0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Következő bizottsági ülés időpontja nem került kitűzésre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8 óra 15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li Albert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uszka Év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32:00Z</dcterms:created>
  <dc:creator>win95</dc:creator>
  <dc:description/>
  <dc:language>en-US</dc:language>
  <cp:lastModifiedBy>Művelődés</cp:lastModifiedBy>
  <cp:lastPrinted>2003-07-02T11:28:00Z</cp:lastPrinted>
  <dcterms:modified xsi:type="dcterms:W3CDTF">2003-10-06T10:58:00Z</dcterms:modified>
  <cp:revision>127</cp:revision>
  <dc:subject/>
  <dc:title>Jegyzőkönyv</dc:title>
</cp:coreProperties>
</file>