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Határozatok a KSB 2004.január 14-i üléséről 1-tő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/2004. (I. 1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004. január 14-i bizottsági ülés</w:t>
      </w:r>
      <w:r>
        <w:rPr/>
        <w:t xml:space="preserve"> napirendjét az alábbiak szerint fogadja el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30"/>
      </w:tblGrid>
      <w:tr>
        <w:trPr>
          <w:trHeight w:val="438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Tájékoztató a </w:t>
            </w:r>
            <w:r>
              <w:rPr>
                <w:b/>
                <w:bCs/>
                <w:i/>
                <w:iCs/>
              </w:rPr>
              <w:t xml:space="preserve">355-373/2003.(XII.10)KSB  </w:t>
            </w:r>
            <w:r>
              <w:rPr/>
              <w:t>határozatok végrehajtásáró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iCs/>
              </w:rPr>
              <w:t xml:space="preserve">Javaslat a </w:t>
            </w:r>
            <w:r>
              <w:rPr>
                <w:bCs/>
              </w:rPr>
              <w:t>358/2003. (XII. 10.) KSB határozatának visszavonására, a Corvin Művelődési Ház vezetői álláshelyére beérkező pályázatok véleményezésére szakmai bizottság felkérésér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Kulturális és Sport Bizottság 2004. I. félévi munkatervér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719" w:leader="none"/>
              </w:tabs>
              <w:ind w:left="71" w:right="213" w:hanging="0"/>
              <w:rPr/>
            </w:pPr>
            <w:r>
              <w:rPr/>
              <w:t>Javaslat a 2004. évben kiemelten támogatandó sportegyesületek körére</w:t>
            </w:r>
            <w:r>
              <w:rPr>
                <w:bCs/>
                <w:szCs w:val="22"/>
              </w:rPr>
              <w:t xml:space="preserve">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9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Egyebek</w:t>
            </w:r>
          </w:p>
        </w:tc>
      </w:tr>
    </w:tbl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Végrehajtásért felelős köztisztviselő: Csomós Gyula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/2004. (I. 14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355-373/2003.(XII.10)</w:t>
      </w:r>
      <w:r>
        <w:rPr/>
        <w:t>KSB határozatai alapján megte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/2004. (I. 1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Cs/>
        </w:rPr>
        <w:t>358/2003. (XII. 10.) KSB határozatát –melyben javasolja a Képviselő-testületnek a Corvin Művelődési Ház vezetői állására beérkező pályázatok véleményezésére szakmai bizottság létrehozását</w:t>
        <w:noBreakHyphen/>
        <w:t xml:space="preserve"> visszavon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1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/2004. (I. 14.) KSB</w:t>
      </w:r>
    </w:p>
    <w:p>
      <w:pPr>
        <w:pStyle w:val="Normal"/>
        <w:jc w:val="both"/>
        <w:rPr/>
      </w:pPr>
      <w:r>
        <w:rPr/>
        <w:t>A Kulturális és Sport Bizottság javasolja a Képviselő-testületnek, hogy a 792/2003.(XII.16.)Kt</w:t>
      </w:r>
      <w:r>
        <w:rPr>
          <w:bCs/>
        </w:rPr>
        <w:t xml:space="preserve"> határozatát – melyben a Képviselő-testület felkéri a Kulturális és Sport Bizottságot, hogy a Corvin Művelődési Ház vezetői álláshelyére beérkező pályázatok véleményezését, mint szakmai bizottság végezze el</w:t>
        <w:noBreakHyphen/>
        <w:t xml:space="preserve"> vonja vissza.</w:t>
      </w:r>
    </w:p>
    <w:p>
      <w:pPr>
        <w:pStyle w:val="NormlZs"/>
        <w:spacing w:lineRule="auto" w:line="240" w:before="0" w:after="0"/>
        <w:rPr/>
      </w:pPr>
      <w:r>
        <w:rPr/>
        <w:t>Határidő: 2004. január 27-i Képviselő-testületi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/2004. (I. 14.) KSB</w:t>
      </w:r>
    </w:p>
    <w:p>
      <w:pPr>
        <w:pStyle w:val="Normal"/>
        <w:jc w:val="both"/>
        <w:rPr/>
      </w:pPr>
      <w:r>
        <w:rPr/>
        <w:t>A Kulturális és Sport Bizottság javasolja a Képviselő-testületnek, hogy a Corvin Művelődési Ház vezetői álláshelyére beérkező pályázatok véleményezésére a 150/1992.(XI.20.)Korm. rendelet 7. § (6) bekezdésében foglaltaknak megfelelően kérje fel –mint a beérkező pályázatok véleményezésére alakuló szakmai bizottság tagját</w:t>
        <w:noBreakHyphen/>
        <w:t xml:space="preserve"> a Nemzeti Kulturális Örökség Minisztériumának szakértői listáján szereplő közművelődési szakvizsgával rendelkező Sebőkné Zalka Ilona, valamint Nagy József szakértőket. A szakmai bizottság további tagja a Corvin Művelődési Ház közalkalmazotti képviselője, Thurzó Katalin is.</w:t>
      </w:r>
    </w:p>
    <w:p>
      <w:pPr>
        <w:pStyle w:val="Normal"/>
        <w:jc w:val="both"/>
        <w:rPr/>
      </w:pPr>
      <w:r>
        <w:rPr/>
        <w:t>A felkért szakértők szakértői díja a Polgármesteri Hivatal dologi kiadása 23. sor Egyéb üzemeltetési kiadások, számlás megbízási díjak kerete terhére kerül kifizetésre szakértőnként 30.000.-Ft+ÁFA összeg erejéig.</w:t>
      </w:r>
    </w:p>
    <w:p>
      <w:pPr>
        <w:pStyle w:val="Normal"/>
        <w:jc w:val="both"/>
        <w:rPr/>
      </w:pPr>
      <w:r>
        <w:rPr/>
        <w:t xml:space="preserve">A bizottság felkéri az elnökét, hogy a határozat Képviselő-testület elé terjesztéséről gondoskodjon. </w:t>
      </w:r>
    </w:p>
    <w:p>
      <w:pPr>
        <w:pStyle w:val="Normal"/>
        <w:rPr/>
      </w:pPr>
      <w:r>
        <w:rPr/>
        <w:t xml:space="preserve">Határidő: 2004. január 27-i Képviselő-testületi ülés 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6 igen, 0 nem, 2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/2004. (I. 1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4. I. félévi munkatervét az elhangzott módosításokkal</w:t>
      </w:r>
      <w:r>
        <w:rPr/>
        <w:t xml:space="preserve"> elfogadja.</w:t>
      </w:r>
    </w:p>
    <w:p>
      <w:pPr>
        <w:pStyle w:val="Normal"/>
        <w:rPr/>
      </w:pPr>
      <w:r>
        <w:rPr/>
        <w:t>Határidő: azonnal</w:t>
      </w:r>
    </w:p>
    <w:p>
      <w:pPr>
        <w:pStyle w:val="NormlZs"/>
        <w:spacing w:lineRule="auto" w:line="240" w:before="0" w:after="0"/>
        <w:jc w:val="left"/>
        <w:rPr/>
      </w:pPr>
      <w:r>
        <w:rPr/>
        <w:t xml:space="preserve">Felelős: Deli Albert </w:t>
      </w:r>
    </w:p>
    <w:p>
      <w:pPr>
        <w:pStyle w:val="TextBody"/>
        <w:jc w:val="left"/>
        <w:rPr/>
      </w:pPr>
      <w:r>
        <w:rPr/>
        <w:t>Felelős köztisztviselő: Csomós Gyula</w:t>
      </w:r>
    </w:p>
    <w:p>
      <w:pPr>
        <w:pStyle w:val="TextBody"/>
        <w:jc w:val="left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8:43:00Z</dcterms:created>
  <dc:creator>Művelődés</dc:creator>
  <dc:description/>
  <dc:language>en-US</dc:language>
  <cp:lastModifiedBy>Művelődés</cp:lastModifiedBy>
  <dcterms:modified xsi:type="dcterms:W3CDTF">2004-01-19T08:46:00Z</dcterms:modified>
  <cp:revision>1</cp:revision>
  <dc:subject/>
  <dc:title>Határozatok a KSB 2004</dc:title>
</cp:coreProperties>
</file>