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ulturális és Sport Bizottság határozatok 2004. május 19-i üléséről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3/2004. (V.19.)KS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Kulturális és Sport Bizottság a </w:t>
      </w:r>
      <w:r>
        <w:rPr>
          <w:b/>
        </w:rPr>
        <w:t xml:space="preserve">2004. </w:t>
      </w:r>
      <w:r>
        <w:rPr>
          <w:b/>
          <w:bCs/>
          <w:szCs w:val="24"/>
        </w:rPr>
        <w:t>május 19</w:t>
      </w:r>
      <w:r>
        <w:rPr>
          <w:b/>
        </w:rPr>
        <w:t>-i bizottsági ülés</w:t>
      </w:r>
      <w:r>
        <w:rPr/>
        <w:t xml:space="preserve"> napirendjét az alábbiak szerint fogadja e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>Az ülés napirendi pontjainak elfogadása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Javaslat a 2004. évi költségvetés I. sz. módosítására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Javaslat a 37/2004.(III.24.)KSB határozat visszavonására, valamint az emléktábla elhelyezésével járó költségek támogatására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Javaslat a Déváról a kerületbe látogató árva gyermekek táboroztatásának támogatására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Javaslat a 2004. évi közművelődés tárgyú pályázatok támogat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Cs/>
        </w:rPr>
        <w:t>Egyebek</w:t>
      </w:r>
    </w:p>
    <w:p>
      <w:pPr>
        <w:pStyle w:val="Heading1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4/2004. (V.19.)KSB</w:t>
      </w:r>
    </w:p>
    <w:p>
      <w:pPr>
        <w:pStyle w:val="Header"/>
        <w:tabs>
          <w:tab w:val="clear" w:pos="4536"/>
          <w:tab w:val="clear" w:pos="9072"/>
        </w:tabs>
        <w:ind w:right="4" w:hanging="0"/>
        <w:rPr/>
      </w:pPr>
      <w:r>
        <w:rPr/>
        <w:t>A Kulturális és Sport Bizottság javasolja a Képviselő-testületnek, hogy a 2004. évi költségvetés I.sz. módosítása során - a lehetőségeket figyelembe véve - a költségvetésben biztosított 2004. évi Sport támogatása keret 21 050 000.-Ft-os összegét 20%-kal emelje meg a kerületi sport működési célú, az utánpótlás nevelés és a kerületi diáksport támogatása céljára.</w:t>
      </w:r>
    </w:p>
    <w:p>
      <w:pPr>
        <w:pStyle w:val="Normal"/>
        <w:jc w:val="both"/>
        <w:rPr/>
      </w:pPr>
      <w:r>
        <w:rPr/>
        <w:t>A bizottság felkéri az elnökét, hogy a határozatról értesítse a Gazdálkodási Ügyosztál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2004. május 26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5/2004. (V.19.)KSB</w:t>
      </w:r>
    </w:p>
    <w:p>
      <w:pPr>
        <w:pStyle w:val="Normal"/>
        <w:jc w:val="both"/>
        <w:rPr/>
      </w:pPr>
      <w:r>
        <w:rPr/>
        <w:t xml:space="preserve">A Kulturális és Sport Bizottság a 37/2004.(III.24.) KSB határozatát visszavonja és egyben úgy dönt, hogy a </w:t>
      </w:r>
      <w:r>
        <w:rPr>
          <w:b/>
        </w:rPr>
        <w:t>Corvin Művelődési Házban működő Corvin Helytörténeti Klub</w:t>
      </w:r>
      <w:r>
        <w:rPr/>
        <w:t xml:space="preserve"> részére </w:t>
      </w:r>
      <w:r>
        <w:rPr>
          <w:b/>
        </w:rPr>
        <w:t>250.000,-Ft</w:t>
      </w:r>
      <w:r>
        <w:rPr/>
        <w:t xml:space="preserve"> támogatást biztosít a </w:t>
      </w:r>
      <w:r>
        <w:rPr>
          <w:b/>
          <w:bCs/>
        </w:rPr>
        <w:t>2004. évi Közművelődés támogatása</w:t>
      </w:r>
      <w:r>
        <w:rPr/>
        <w:t xml:space="preserve"> keret </w:t>
      </w:r>
      <w:r>
        <w:rPr>
          <w:b/>
          <w:bCs/>
        </w:rPr>
        <w:t>rendezvényi</w:t>
      </w:r>
      <w:r>
        <w:rPr/>
        <w:t xml:space="preserve"> alkerete terhére. A támogatás az Újszász u.45.sz. alatt lévő (magánterület) emlékmű oldalára kerülő emléktábla elhelyezésével kapcsolatos költségek csökkentésére fordítható. </w:t>
      </w:r>
    </w:p>
    <w:p>
      <w:pPr>
        <w:pStyle w:val="TextBody"/>
        <w:rPr/>
      </w:pPr>
      <w:r>
        <w:rPr/>
        <w:t>Az elszámolás határideje: a felhasználást követő 15. nap, de legkésőbb 2004. december 15.</w:t>
      </w:r>
    </w:p>
    <w:p>
      <w:pPr>
        <w:pStyle w:val="TextBody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 és a Corvin Művelődési Ház igazgatóját, valamint a támogatási szerződés megkötését követően gondoskodjon az összeg Corvin Művelődési Ház részére történő utalásáról.</w:t>
      </w:r>
    </w:p>
    <w:p>
      <w:pPr>
        <w:pStyle w:val="Normal"/>
        <w:ind w:right="-70" w:hanging="0"/>
        <w:jc w:val="both"/>
        <w:rPr/>
      </w:pPr>
      <w:r>
        <w:rPr/>
        <w:t>Határidő: 2004. május 30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6/2004. (V.19.)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</w:rPr>
        <w:t>Déváról a kerületbe látogató 40 gyermek és kísérőjük itt tartózkodásának költségeihez</w:t>
      </w:r>
      <w:r>
        <w:rPr/>
        <w:t xml:space="preserve"> </w:t>
      </w:r>
      <w:r>
        <w:rPr>
          <w:b/>
          <w:bCs/>
        </w:rPr>
        <w:t>300.000.-Ft-tal</w:t>
      </w:r>
      <w:r>
        <w:rPr/>
        <w:t xml:space="preserve"> járul hozzá a </w:t>
      </w:r>
      <w:r>
        <w:rPr>
          <w:b/>
          <w:bCs/>
        </w:rPr>
        <w:t>2004. évi Közművelődés</w:t>
      </w:r>
      <w:r>
        <w:rPr/>
        <w:t xml:space="preserve"> támogatása</w:t>
      </w:r>
      <w:r>
        <w:rPr>
          <w:b/>
          <w:bCs/>
        </w:rPr>
        <w:t xml:space="preserve"> </w:t>
      </w:r>
      <w:r>
        <w:rPr/>
        <w:t xml:space="preserve">keret </w:t>
      </w:r>
      <w:r>
        <w:rPr>
          <w:b/>
          <w:bCs/>
        </w:rPr>
        <w:t xml:space="preserve">rendezvényi </w:t>
      </w:r>
      <w:r>
        <w:rPr/>
        <w:t>alkerete</w:t>
      </w:r>
      <w:r>
        <w:rPr>
          <w:b/>
          <w:bCs/>
        </w:rPr>
        <w:t xml:space="preserve"> terhér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Szvegtrzsbehzssal3"/>
        <w:ind w:left="0" w:hanging="0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0" w:hanging="0"/>
        <w:rPr/>
      </w:pPr>
      <w:r>
        <w:rPr/>
        <w:t>Felkéri a bizottság az elnökét, hogy a határozatról értesítse a kérelmezőt, valamint Pedagógiai Szolgáltató Intézet igazgatóját. Felkéri továbbá, hogy a támogatási szerződés aláírását követően polgármester útján gondoskodjon a támogatás támogatott részére történő utalásáról.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TextBody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7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a Budapesti Honismereti Társaság Helytörténeti kiadvány támogatása </w:t>
      </w:r>
      <w:r>
        <w:rPr/>
        <w:t>című pályázatát</w:t>
      </w:r>
      <w:r>
        <w:rPr>
          <w:b/>
          <w:bCs/>
        </w:rPr>
        <w:t xml:space="preserve"> 8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 xml:space="preserve"> (nyomdaköltség, postázási költségek, tördelés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8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a Déli Harangszó Baráti Kör Közhasznú Egyesület 'A költő visszatér' irodalmi est </w:t>
      </w:r>
      <w:r>
        <w:rPr/>
        <w:t>című pályázatát</w:t>
      </w:r>
      <w:r>
        <w:rPr>
          <w:b/>
          <w:bCs/>
        </w:rPr>
        <w:t xml:space="preserve"> 2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ervezési költségek</w:t>
      </w:r>
      <w:r>
        <w:rPr>
          <w:bCs/>
          <w:lang w:val="en-US" w:eastAsia="en-US"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9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6 nem, 1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Koltayné Zolder Klára Bp. XVI. K.-i alkotóművészek sorozat 4. Kötete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0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Szerb Antal Gimnázium Hagyományőrző gólyatábor </w:t>
      </w:r>
      <w:r>
        <w:rPr/>
        <w:t xml:space="preserve">című pályázatát támogatja a 2004. évi Közművelődés támogatása keret pályázati alkerete terhér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1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Táncsics Mihály Általános Iskola és Gimnázium Tata és környékének megismerése </w:t>
      </w:r>
      <w:r>
        <w:rPr/>
        <w:t xml:space="preserve">című pályázatát támogatja a 2004. évi Közművelődés támogatása keret pályázati alkerete terhér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2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>XVI. Kerületi Görögkatolikusok Kulturális Egyesület</w:t>
      </w:r>
      <w:r>
        <w:rPr/>
        <w:t xml:space="preserve"> Kirándulások szervezése történelmi fontosságú helyszínekre című pályázatát támogatja a 2004. évi Közművelődés támogatása keret pályázati alkerete terhér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43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az EFFETTA zenei produkció Magyar zenei hagyományok megőrzése, élőhangszeres zene ápolása, CD-készítése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 xml:space="preserve"> (stúdiófelvétel, CD-kiadás).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4/2004. (V.19.)KSB</w:t>
      </w:r>
    </w:p>
    <w:p>
      <w:pPr>
        <w:pStyle w:val="Normal"/>
        <w:jc w:val="both"/>
        <w:rPr/>
      </w:pPr>
      <w:r>
        <w:rPr/>
        <w:t>A Kulturális és Sport Bizottság az</w:t>
      </w:r>
      <w:r>
        <w:rPr>
          <w:b/>
          <w:bCs/>
        </w:rPr>
        <w:t xml:space="preserve"> Otthonunk a XVI. Kerület Egyesület Jövőbeni kiállításhoz képtároló beszerzése </w:t>
      </w:r>
      <w:r>
        <w:rPr/>
        <w:t>című pályázatát</w:t>
      </w:r>
      <w:r>
        <w:rPr>
          <w:b/>
          <w:bCs/>
        </w:rPr>
        <w:t xml:space="preserve"> 12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</w:rPr>
        <w:t>képtárolók beszerzés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5/2004. (V.19.)KSB</w:t>
      </w:r>
    </w:p>
    <w:p>
      <w:pPr>
        <w:pStyle w:val="Normal"/>
        <w:jc w:val="both"/>
        <w:rPr/>
      </w:pPr>
      <w:r>
        <w:rPr/>
        <w:t>A Kulturális és Sport Bizottság az</w:t>
      </w:r>
      <w:r>
        <w:rPr>
          <w:b/>
          <w:bCs/>
        </w:rPr>
        <w:t xml:space="preserve"> Otthonunk a XVI. Kerület Egyesület "Kerületünk épített világa" címmel kiállítás szervezése </w:t>
      </w:r>
      <w:r>
        <w:rPr/>
        <w:t>című pályázatát</w:t>
      </w:r>
      <w:r>
        <w:rPr>
          <w:b/>
          <w:bCs/>
        </w:rPr>
        <w:t xml:space="preserve"> 42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 xml:space="preserve"> (fényképek archiválása, meghívók, CD-rögzítés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6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Cserhát Művész Kör Társadalmi Szervezet Balassi, Bocskai emlékévvel kapcsolatos pályázat lebonyolítása, Rákóczi szabadságharccal kapcsolatos kiállítás szervezése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 xml:space="preserve"> (kiállítás-szervezés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7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Teszák Sándor A kerület sportjával kapcsolatos könyv terjesztése </w:t>
      </w:r>
      <w:r>
        <w:rPr/>
        <w:t>című pályázatát</w:t>
      </w:r>
      <w:r>
        <w:rPr>
          <w:b/>
          <w:bCs/>
        </w:rPr>
        <w:t xml:space="preserve"> 3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 kerületi könyvtárak és iskolák részére a ’Hajós Alfrédtól Pais Péterig’ című könyv 1-1 példányának megvásárlás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48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Cinkotáért Közhasznú Egyesület Hagyományőrzés az EU-ban (néptáncegyüttes támogatása)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ellépő ruhák beszerzés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9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Őskultúra Alapítvány Népzenei és históriás táncház és hagyományőrző foglalkozás </w:t>
      </w:r>
      <w:r>
        <w:rPr/>
        <w:t xml:space="preserve">című pályázatát támogatja a 2004. évi Közművelődés támogatása keret pályázati alkerete terhér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0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a Táncsics Mihály Általános Iskola és Gimnázium  Nomád tábor a Rákóczi birtokok területén </w:t>
      </w:r>
      <w:r>
        <w:rPr/>
        <w:t>című pályázatát</w:t>
      </w:r>
      <w:r>
        <w:rPr>
          <w:b/>
          <w:bCs/>
        </w:rPr>
        <w:t xml:space="preserve"> 2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 xml:space="preserve"> (útiköltség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1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Margaréta Óvoda T</w:t>
      </w:r>
      <w:r>
        <w:rPr>
          <w:b/>
          <w:bCs/>
        </w:rPr>
        <w:t xml:space="preserve">ermészetjáró programok szervezése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 xml:space="preserve"> (Vadasparki, Állatkerti belépők , útiköltség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2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Szentmihályi Játszókert Óvoda</w:t>
      </w:r>
      <w:r>
        <w:rPr>
          <w:b/>
          <w:sz w:val="32"/>
        </w:rPr>
        <w:t xml:space="preserve"> </w:t>
      </w:r>
      <w:r>
        <w:rPr>
          <w:b/>
        </w:rPr>
        <w:t>Néprajzi Múzeum látogatása</w:t>
      </w:r>
      <w:r>
        <w:rPr>
          <w:b/>
          <w:bCs/>
        </w:rPr>
        <w:t xml:space="preserve"> </w:t>
      </w:r>
      <w:r>
        <w:rPr/>
        <w:t>című pályázatát</w:t>
      </w:r>
      <w:r>
        <w:rPr>
          <w:b/>
          <w:bCs/>
        </w:rPr>
        <w:t xml:space="preserve"> 5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</w:t>
      </w:r>
      <w:r>
        <w:rPr>
          <w:bCs/>
          <w:lang w:val="en-US" w:eastAsia="en-US"/>
        </w:rPr>
        <w:t xml:space="preserve"> (útiköltség, belépők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3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Bagdi Erzsi</w:t>
      </w:r>
      <w:r>
        <w:rPr>
          <w:b/>
          <w:sz w:val="32"/>
        </w:rPr>
        <w:t xml:space="preserve"> </w:t>
      </w:r>
      <w:r>
        <w:rPr>
          <w:b/>
        </w:rPr>
        <w:t xml:space="preserve">Jubileumi ajándékműsor a kerület lakosainak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ervezési költségek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4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Batthyány Ilona Általános Iskola "Cinkota 7" </w:t>
      </w:r>
      <w:r>
        <w:rPr/>
        <w:t>című pályázatát</w:t>
      </w:r>
      <w:r>
        <w:rPr>
          <w:b/>
          <w:bCs/>
        </w:rPr>
        <w:t xml:space="preserve"> 2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ervezési költségek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55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Szerb Antal Gimnázium Ráktanyai alkotótábor </w:t>
      </w:r>
      <w:r>
        <w:rPr/>
        <w:t>című pályázatát</w:t>
      </w:r>
      <w:r>
        <w:rPr>
          <w:b/>
          <w:bCs/>
        </w:rPr>
        <w:t xml:space="preserve"> 8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anyagköltsé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6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Pedagógiai Szolgáltató Intézet Nyári napközis tábor kulturális tevékenység támogatása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belépők, autóbuszkirándulás költsége, tanulók jutalmazása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7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Dorogi Ferenc ’Az Árpádföld-Szent Anna Egyházközség történetének feldolgozása, megjelentetése’ </w:t>
      </w:r>
      <w:r>
        <w:rPr/>
        <w:t xml:space="preserve">című pályázatát támogatja a 2004. évi Közművelődés támogatása keret pályázati alkerete terhér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8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i Domini Egyesület Térzenék, hangversenyek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ervezési költségek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9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>Corvini Domini Egyesület Nyugdíjas Klub és Mohácsi Regős Ferenc Képzőművészeti Klub működtetés</w:t>
      </w:r>
      <w:r>
        <w:rPr>
          <w:b/>
          <w:bCs/>
        </w:rPr>
        <w:t xml:space="preserve">e </w:t>
      </w:r>
      <w:r>
        <w:rPr/>
        <w:t xml:space="preserve">című pályázatát támogatja a 2004. évi Közművelődés támogatása keret pályázati alkerete terhér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b/>
          <w:b/>
          <w:bCs/>
        </w:rPr>
      </w:pPr>
      <w:r>
        <w:rPr/>
        <w:t>Végrehajtásért felelős köztisztviselő: Csomós Gyul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0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i Domini Egyesület Gálaműsor 2004. </w:t>
      </w:r>
      <w:r>
        <w:rPr/>
        <w:t xml:space="preserve">című pályázatát </w:t>
      </w:r>
      <w:r>
        <w:rPr>
          <w:b/>
          <w:bCs/>
        </w:rPr>
        <w:t>200.000.-Ft-tal</w:t>
      </w:r>
      <w:r>
        <w:rPr/>
        <w:t xml:space="preserve"> 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 xml:space="preserve">szervezési költségek </w:t>
      </w:r>
      <w:r>
        <w:rPr>
          <w:bCs/>
          <w:lang w:val="en-US" w:eastAsia="en-US"/>
        </w:rPr>
        <w:t>(hangosítás, világítás, szórólapok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1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>Corvini Domini Egyesület Képzőművészeti és ismeretterjesztő kiállítások</w:t>
      </w:r>
      <w:r>
        <w:rPr>
          <w:b/>
          <w:bCs/>
        </w:rPr>
        <w:t xml:space="preserve"> </w:t>
      </w:r>
      <w:r>
        <w:rPr/>
        <w:t xml:space="preserve">című pályázatát támogatja a 2004. évi Közművelődés támogatása keret pályázati alkerete terhér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2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i Domini Egyesület Kulturális műsorok gyerekeknek </w:t>
      </w:r>
      <w:r>
        <w:rPr/>
        <w:t>című pályázatát</w:t>
      </w:r>
      <w:r>
        <w:rPr>
          <w:b/>
          <w:bCs/>
        </w:rPr>
        <w:t xml:space="preserve"> 5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szervezési költségek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3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i Domini Egyesület Mátyásföld jelenével, múltjával kapcsolatos kiadványok készítése </w:t>
      </w:r>
      <w:r>
        <w:rPr/>
        <w:t>című pályázatát</w:t>
      </w:r>
      <w:r>
        <w:rPr>
          <w:b/>
          <w:bCs/>
        </w:rPr>
        <w:t xml:space="preserve"> 2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ologi kiadások, nyomdaköltség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4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Rákosmenti Waldorf Pedagógiai Alapítvány "Hagyományos mesterségek" </w:t>
      </w:r>
      <w:r>
        <w:rPr/>
        <w:t xml:space="preserve">című pályázatát támogatja a 2004. évi Közművelődés támogatása keret pályázati alkerete terhér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5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XVI. Kerületi Nagycsaládosok Egyesülete Gyermeknapi rendezvény az Erzsébet-ligetben </w:t>
      </w:r>
      <w:r>
        <w:rPr/>
        <w:t>című pályázatát</w:t>
      </w:r>
      <w:r>
        <w:rPr>
          <w:b/>
          <w:bCs/>
        </w:rPr>
        <w:t xml:space="preserve"> 11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versenyek díjazottjainak ajándék, fellépő gyerekek tízóraija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66/2004. (V.19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Időutazók Társasága-Benedek Ágnes Diákújságíró fesztivál </w:t>
      </w:r>
      <w:r>
        <w:rPr/>
        <w:t>című pályázatát</w:t>
      </w:r>
      <w:r>
        <w:rPr>
          <w:b/>
          <w:bCs/>
        </w:rPr>
        <w:t xml:space="preserve"> 4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fesztiválújság költségei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7/2004. (V.19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Időutazók Társasága-Benedek Ágnes Kertvárosi Időutazások </w:t>
      </w:r>
      <w:r>
        <w:rPr/>
        <w:t>című pályázatát</w:t>
      </w:r>
      <w:r>
        <w:rPr>
          <w:b/>
          <w:bCs/>
        </w:rPr>
        <w:t xml:space="preserve"> 25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16 városnéző kirándulás buszköltsége, prospektusok nyomdaköltsége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8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 xml:space="preserve">Időutazók Társasága-Benedek Ágnes Helytörténeti kiállítások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9/2004. (V.19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Időutazók Társasága-Benedek Ágnes Helytörténeti vetélkedők "Fedezd fel lakóhelyed!"</w:t>
      </w:r>
      <w:r>
        <w:rPr/>
        <w:t>című pályázatát</w:t>
      </w:r>
      <w:r>
        <w:rPr>
          <w:b/>
          <w:bCs/>
        </w:rPr>
        <w:t xml:space="preserve"> 12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díjak, dologi kellékek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0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 xml:space="preserve">Időutazók Társasága-Benedek Ágnes Kertvárosi Kávéházi Esték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1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 xml:space="preserve">Időutazók Társasága-Benedek Ágnes Helytörténeti gyűjtőpályázat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2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 xml:space="preserve">Időutazók Társasága-Benedek Ágnes Médiatárbor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TextBody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3/2004. (V.19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Mátyásföldi Lovas Egylet Mátyásföldi Lovas nap szervezése Balassi Bálint születése 450. évfordulója tiszteletére </w:t>
      </w:r>
      <w:r>
        <w:rPr/>
        <w:t>című pályázatát</w:t>
      </w:r>
      <w:r>
        <w:rPr>
          <w:b/>
          <w:bCs/>
        </w:rPr>
        <w:t xml:space="preserve"> 15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lang w:val="en-US" w:eastAsia="en-US"/>
        </w:rPr>
        <w:t>reklám, propaganda, bérleti díjak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4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Néri Szent Fülöp Katolikus Általános Iskola "Történelmi pillanatok" Bocskaitól Bethlenig </w:t>
      </w:r>
      <w:r>
        <w:rPr/>
        <w:t>című pályázatát</w:t>
      </w:r>
      <w:r>
        <w:rPr>
          <w:b/>
          <w:bCs/>
        </w:rPr>
        <w:t xml:space="preserve"> 2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e</w:t>
      </w:r>
      <w:r>
        <w:rPr>
          <w:b/>
          <w:lang w:val="en-US" w:eastAsia="en-US"/>
        </w:rPr>
        <w:t>szköz-anyagköltség, díjak, felhívások nyomdai költsége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5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412. sz. Kalazanti József Cserkészcsapat Regős nap szervezése </w:t>
      </w:r>
      <w:r>
        <w:rPr/>
        <w:t>című pályázatát</w:t>
      </w:r>
      <w:r>
        <w:rPr>
          <w:b/>
          <w:bCs/>
        </w:rPr>
        <w:t xml:space="preserve"> 5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közreműködési díj, eszközök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6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Kölcsey Ferenc Általános Iskola</w:t>
      </w:r>
      <w:r>
        <w:rPr/>
        <w:t xml:space="preserve"> </w:t>
      </w:r>
      <w:r>
        <w:rPr>
          <w:b/>
        </w:rPr>
        <w:t xml:space="preserve">"Galiba" színjátszó kör </w:t>
      </w:r>
      <w:r>
        <w:rPr/>
        <w:t>című pályázatát</w:t>
      </w:r>
      <w:r>
        <w:rPr>
          <w:b/>
          <w:bCs/>
        </w:rPr>
        <w:t xml:space="preserve"> 6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eszközbeszerzés (kellékek, bábok)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7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"Egy békés jobb világ", gyermekprogramok a szociálisan hátrányos helyzetű gyermekek részére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eszközök, dekorációs anyagok, kellékek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8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"Kék-Madár" Kórus, "Pi-Cinke" Kiskórus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zeneakadémiai bérletek, nevezési díjak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9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>Kölcsey Ferenc Általános Iskola</w:t>
      </w:r>
      <w:r>
        <w:rPr/>
        <w:t xml:space="preserve">  </w:t>
      </w:r>
      <w:r>
        <w:rPr>
          <w:b/>
          <w:bCs/>
        </w:rPr>
        <w:t xml:space="preserve">"Mazsorett" csoport működési feltételeinek támogatása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0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atthyány Ilona Általános Iskola</w:t>
      </w:r>
      <w:r>
        <w:rPr/>
        <w:t xml:space="preserve"> </w:t>
      </w:r>
      <w:r>
        <w:rPr>
          <w:b/>
        </w:rPr>
        <w:t xml:space="preserve">Hagyományőrző alkotótábor-Gyomaendrőd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: belépők, anyagköltség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1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Batthyány Ilona Általános Iskola Természetjáró tábor szervezése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2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Batthyány Ilona Általános Iskola "Ügyes kiskezek", hagyományápolás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e</w:t>
      </w:r>
      <w:r>
        <w:rPr>
          <w:b/>
          <w:lang w:val="en-US" w:eastAsia="en-US"/>
        </w:rPr>
        <w:t>szköz-anyagköltség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3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Rákosszentmihályi és Árpádföldi Ház, Telek és Lakástulajdonosok Egyesület (R+Á) kulturális programok szervezése a kerületrész lakóinak </w:t>
      </w:r>
      <w:r>
        <w:rPr/>
        <w:t>című pályázatát</w:t>
      </w:r>
      <w:r>
        <w:rPr>
          <w:b/>
          <w:bCs/>
        </w:rPr>
        <w:t xml:space="preserve"> 2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kiállítás-világítás, kiállítás-szervezés, vitrinek, programok költségei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4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 Művelődési Ház Folk a folkhoz (népzenei programok szervezése) </w:t>
      </w:r>
      <w:r>
        <w:rPr/>
        <w:t>című pályázatát</w:t>
      </w:r>
      <w:r>
        <w:rPr>
          <w:b/>
          <w:bCs/>
        </w:rPr>
        <w:t xml:space="preserve"> 5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népzenei műsor tiszteletdíja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5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 Művelődési Ház Székely Bertalan emlékkiállítás </w:t>
      </w:r>
      <w:r>
        <w:rPr/>
        <w:t xml:space="preserve">című pályázatát </w:t>
      </w:r>
      <w:r>
        <w:rPr>
          <w:b/>
          <w:bCs/>
        </w:rPr>
        <w:t>342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>A támogatás a pályázatban megfogalmazottak alapján csak a jelen határozatban megjelöltekre használható fel:</w:t>
      </w:r>
      <w:r>
        <w:rPr>
          <w:b/>
          <w:bCs/>
        </w:rPr>
        <w:t xml:space="preserve"> kölcsönzés, szállítás, katalóguskészítés</w:t>
      </w:r>
      <w:r>
        <w:rPr>
          <w:b/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6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 Művelődési Ház Irodalom örömódák </w:t>
      </w:r>
      <w:r>
        <w:rPr/>
        <w:t>című pályázatát</w:t>
      </w:r>
      <w:r>
        <w:rPr>
          <w:b/>
          <w:bCs/>
        </w:rPr>
        <w:t xml:space="preserve"> 25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10 előadás szervezési költsége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7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Corvin Művelődési Ház Kiállítások meghívóinak nyomdai költségeinek fedezete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8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Corvin Művelődési Ház Az 5. "Legyen neked könnyű" fesztivál megszervezése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9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Corvin Művelődési Ház Thalia szekerén, kamaratermi előadások szervezése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0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Corvin Művelődési Ház Őszi tárlat szervezése, zsűrizés díja, megnyitó költségei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1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 Művelődési Ház Balassi Bálint versmondó verseny </w:t>
      </w:r>
      <w:r>
        <w:rPr/>
        <w:t>című pályázatát</w:t>
      </w:r>
      <w:r>
        <w:rPr>
          <w:b/>
          <w:bCs/>
        </w:rPr>
        <w:t xml:space="preserve"> 3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szervezési költségek, zsűrizés, díjak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2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Corvin Művelődési Ház Kerületi gyermeknapi koncert (100 Folk Celsius)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3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 Művelődési Ház XVI. Kerületi Kertvárosi Vígasságok </w:t>
      </w:r>
      <w:r>
        <w:rPr/>
        <w:t>című pályázatát</w:t>
      </w:r>
      <w:r>
        <w:rPr>
          <w:b/>
          <w:bCs/>
        </w:rPr>
        <w:t xml:space="preserve"> 2.0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eszközök, díjak, anyagköltség, tiszteletdíjak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4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Corvin Művelődési Ház Corvin Művelődési Ház nyári táborának programtámogatása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5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 Művelődési Ház Táncszínházi előadások szervezése az Erzsébet-ligeti Színházban </w:t>
      </w:r>
      <w:r>
        <w:rPr/>
        <w:t>című pályázatát</w:t>
      </w:r>
      <w:r>
        <w:rPr>
          <w:b/>
          <w:bCs/>
        </w:rPr>
        <w:t xml:space="preserve"> 56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tiszteletdíj, hang-és fénytechnika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6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Corvin Művelődési Ház XVI. Kerületi programfüzet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7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orvin Művelődési Ház Szórakoztató ajándékműsorok a kerület nyugdíjasainak </w:t>
      </w:r>
      <w:r>
        <w:rPr/>
        <w:t>című pályázatát</w:t>
      </w:r>
      <w:r>
        <w:rPr>
          <w:b/>
          <w:bCs/>
        </w:rPr>
        <w:t xml:space="preserve"> 23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szervezési költségek, hangosítás, világítás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8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Mátyásföldi Római Katolikus Egyházközség Palócföldi kalandozások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9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Gerendás Ferenc Az Ikarus vállalat történetéről szóló kiadvány megjelentetése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Szombati Klára </w:t>
      </w:r>
      <w:r>
        <w:rPr>
          <w:b/>
        </w:rPr>
        <w:t xml:space="preserve">Zenebarátok XVI. Kerületi vegyeskarának támogatása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eszközbeszerzés, fellépőruhák</w:t>
      </w:r>
      <w:r>
        <w:rPr>
          <w:b/>
          <w:lang w:val="en-US" w:eastAsia="en-US"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1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Cinkotai Nyugdíjas Polgárok Köre Színház-és múzeumlátogatás támogatása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TextBody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2/2004. (V.19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Őrtüzek a Magyarságért Alapítvány Magyar Őstörténeti Emléknapok (az Árpádföldje emlékhelyéért rendezvénysorozat támogatása)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helyfoglalás, installációs költségek, reklámköltségek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3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Általános Iskola (Hősök fasora 30.) Sashalom iskolája, történetek, visszaemlékezések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nyomdaköltség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4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Varázskorona Óvoda (Szent Korona u. 100.) Szüreti hagyományok felelevenítése </w:t>
      </w:r>
      <w:r>
        <w:rPr/>
        <w:t>című pályázatát</w:t>
      </w:r>
      <w:r>
        <w:rPr>
          <w:b/>
          <w:bCs/>
        </w:rPr>
        <w:t xml:space="preserve"> 15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: e</w:t>
      </w:r>
      <w:r>
        <w:rPr>
          <w:b/>
          <w:bCs/>
        </w:rPr>
        <w:t>szközök, belépők, buszköltség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5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Varázskorona Óvoda (Szent Korona u. 53-57.) Ünnepkörökhöz kötődő népi hagyományok megelevenítése </w:t>
      </w:r>
      <w:r>
        <w:rPr/>
        <w:t>című pályázatát</w:t>
      </w:r>
      <w:r>
        <w:rPr>
          <w:b/>
          <w:bCs/>
        </w:rPr>
        <w:t xml:space="preserve"> 14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eszközök, belépők, buszköltség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6/2004. (V.19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Öt Faluért Alapítvány Kerületi Balassi vetélkedő meghírdetése a kerület lakosságának  </w:t>
      </w:r>
      <w:r>
        <w:rPr/>
        <w:t>című pályázatát</w:t>
      </w:r>
      <w:r>
        <w:rPr>
          <w:b/>
          <w:bCs/>
        </w:rPr>
        <w:t xml:space="preserve"> 8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jutalomkönyvek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7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>Öt Faluért Alapítvány</w:t>
      </w:r>
      <w:r>
        <w:rPr>
          <w:b/>
          <w:bCs/>
        </w:rPr>
        <w:t xml:space="preserve"> Népdal és nótaestek szervezése havi rendszerességgel</w:t>
      </w:r>
      <w:r>
        <w:rPr/>
        <w:t xml:space="preserve"> 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8/2004. (V.19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Öt Faluért Alapítvány Iskolák részére Balassi , Radnóti versmodó-énekmondó verseny meghirdetése </w:t>
      </w:r>
      <w:r>
        <w:rPr/>
        <w:t>című pályázatát</w:t>
      </w:r>
      <w:r>
        <w:rPr>
          <w:b/>
          <w:bCs/>
        </w:rPr>
        <w:t xml:space="preserve"> 8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a pályázatban megfogalmazottak alapján csak a jelen határozatban megjelöltekre használható fel: </w:t>
      </w:r>
      <w:r>
        <w:rPr>
          <w:b/>
          <w:bCs/>
        </w:rPr>
        <w:t>jutalomkönyvek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9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>Öt Faluért Alapítvány</w:t>
      </w:r>
      <w:r>
        <w:rPr>
          <w:b/>
          <w:bCs/>
        </w:rPr>
        <w:t xml:space="preserve"> Kerületi iskolák néptánc-vetélkedője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0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>Kovász Egyesület a Néri Szent Fülöp Katolikus Iskoláért Adventi zenei est a Rákosszentmihályi templomban</w:t>
      </w:r>
      <w:r>
        <w:rPr>
          <w:b/>
          <w:bCs/>
        </w:rPr>
        <w:t xml:space="preserve">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Végrehajtásért felelős köztisztviselő: Csomós Gyula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1/2004. (V.19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Pro Kárpátia Alapítvány Könyvadomány eljuttatása a határon túli magyarlakta területekre </w:t>
      </w:r>
      <w:r>
        <w:rPr/>
        <w:t>című pályázatát</w:t>
      </w:r>
      <w:r>
        <w:rPr>
          <w:b/>
          <w:bCs/>
        </w:rPr>
        <w:t xml:space="preserve"> 3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/>
          <w:b/>
          <w:bCs/>
        </w:rPr>
      </w:pPr>
      <w:r>
        <w:rPr/>
        <w:t>A támogatás a pályázatban megfogalmazottak alapján csak a jelen határozatban megjelöltekre használható fel</w:t>
      </w:r>
      <w:r>
        <w:rPr>
          <w:b/>
          <w:bCs/>
        </w:rPr>
        <w:t>: szállítási költség, csomagolás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2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Kovász Egyesület a Néri Szent Fülöp Katolikus Iskoláért Csángó gyermekek vendégül látása </w:t>
      </w:r>
      <w:r>
        <w:rPr/>
        <w:t>című pályázatát</w:t>
      </w:r>
      <w:r>
        <w:rPr>
          <w:b/>
          <w:bCs/>
        </w:rPr>
        <w:t xml:space="preserve"> 11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</w:t>
      </w:r>
      <w:r>
        <w:rPr>
          <w:b/>
          <w:bCs/>
        </w:rPr>
        <w:t>: belépők, útiköltség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3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>Kovász Egyesület a Néri Szent Fülöp Katolikus Iskoláért Bocskai István fejedelemmel kapcsolatos családi vetélkedősorozat szervezése</w:t>
      </w:r>
      <w:r>
        <w:rPr>
          <w:b/>
          <w:bCs/>
        </w:rPr>
        <w:t xml:space="preserve">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4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Kovász Egyesület a Néri Szent Fülöp Katolikus Iskoláért Csíkszentdomokosi Ördögborda együttes és a Herman Ottó Általános Iskola néptánccsoportjának előadása </w:t>
      </w:r>
      <w:r>
        <w:rPr/>
        <w:t>című pályázatát</w:t>
      </w:r>
      <w:r>
        <w:rPr>
          <w:b/>
          <w:bCs/>
        </w:rPr>
        <w:t xml:space="preserve"> 65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</w:t>
      </w:r>
      <w:r>
        <w:rPr>
          <w:b/>
          <w:bCs/>
        </w:rPr>
        <w:t>: az erdélyi gyermekek étkezési költsége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5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a Móra Ferenc Általános Iskola Kézműves és sporttábor Velencén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6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a Móra Ferenc Általános Iskola Túzoklesen a Körösök partján (tábor szervezése)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7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Móra Ferenc Általános Iskola Thália, rászorulók segítése a színházlátogatások kedvezményes szervezésével</w:t>
      </w:r>
      <w:r>
        <w:rPr/>
        <w:t xml:space="preserve"> 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</w:t>
      </w:r>
      <w:r>
        <w:rPr>
          <w:b/>
          <w:bCs/>
        </w:rPr>
        <w:t>: gyerekeknek belépők, bérletek vásárlása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8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a Móra Ferenc Általános Iskola Móra nap megszervezése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9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a Móra Ferenc Általános Iskola Vetélkedő Balassi Bálint életéről, művészetéről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0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Móra Ferenc Általános Iskola II. Rákóczi Ferenc rovásírásos tevékenysége </w:t>
      </w:r>
      <w:r>
        <w:rPr/>
        <w:t>című pályázatát</w:t>
      </w:r>
      <w:r>
        <w:rPr>
          <w:b/>
          <w:bCs/>
        </w:rPr>
        <w:t xml:space="preserve"> 12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</w:t>
      </w:r>
      <w:r>
        <w:rPr>
          <w:b/>
          <w:bCs/>
        </w:rPr>
        <w:t>: oklevelek, díjak, könyvek, ajándékok, sokszorosítás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1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a Móra Ferenc Általános Iskola Városismereti portya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2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Móra Ferenc Általános Iskola Hetedhéthatár természetismereti és környezetvédő tábor </w:t>
      </w:r>
      <w:r>
        <w:rPr/>
        <w:t>című pályázatát</w:t>
      </w:r>
      <w:r>
        <w:rPr>
          <w:b/>
          <w:bCs/>
        </w:rPr>
        <w:t xml:space="preserve"> 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</w:t>
      </w:r>
      <w:r>
        <w:rPr>
          <w:b/>
          <w:bCs/>
        </w:rPr>
        <w:t>: belépődíjak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3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a Móra Ferenc Általános Iskola Ügyes kezek rendszeres kézműves foglalkozások a tanév során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4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Móra Ferenc Általános Iskola Mozgókép (filmkészítő szakkör, Balassi évfordulóval kapcsolatos munka elkészítése) </w:t>
      </w:r>
      <w:r>
        <w:rPr/>
        <w:t>című pályázatát</w:t>
      </w:r>
      <w:r>
        <w:rPr>
          <w:b/>
          <w:bCs/>
        </w:rPr>
        <w:t xml:space="preserve"> 5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</w:t>
      </w:r>
      <w:r>
        <w:rPr>
          <w:b/>
          <w:bCs/>
        </w:rPr>
        <w:t>: eszközök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5/2004. (V.19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7 nem, 0 tartózkodás </w:t>
      </w:r>
      <w:r>
        <w:rPr/>
        <w:t xml:space="preserve">szavazati arány alapján forráshiányra való hivatkozással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a Móra Ferenc Általános Iskola Kemencei túratábor szervezése </w:t>
      </w:r>
      <w:r>
        <w:rPr/>
        <w:t>című pályázatát</w:t>
      </w:r>
      <w:r>
        <w:rPr>
          <w:b/>
          <w:bCs/>
        </w:rPr>
        <w:t xml:space="preserve"> </w:t>
      </w:r>
      <w:r>
        <w:rPr/>
        <w:t xml:space="preserve">támogatja a 2004. évi Közművelődés támogatása keret pályázati alkerete terhére. 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6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Gyerekkuckó Óvoda (Hársfa u. 54.) </w:t>
      </w:r>
      <w:r>
        <w:rPr>
          <w:b/>
          <w:bCs/>
        </w:rPr>
        <w:t xml:space="preserve">Újraéledő játékok (hagyományőrzéssel kapcsolatos programok szervezése) </w:t>
      </w:r>
      <w:r>
        <w:rPr/>
        <w:t>című pályázatát</w:t>
      </w:r>
      <w:r>
        <w:rPr>
          <w:b/>
          <w:bCs/>
        </w:rPr>
        <w:t xml:space="preserve"> 8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</w:t>
      </w:r>
      <w:r>
        <w:rPr>
          <w:b/>
          <w:bCs/>
        </w:rPr>
        <w:t>: skanzeni kirándulás, fazekas foglalkozás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7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Gyerekkuckó Óvoda (Hermina u. 66-68.) </w:t>
      </w:r>
      <w:r>
        <w:rPr>
          <w:b/>
          <w:bCs/>
        </w:rPr>
        <w:t xml:space="preserve">Ismerkedés a népi hagyományokkal, decemberi ünnepi műsorok szervezése </w:t>
      </w:r>
      <w:r>
        <w:rPr/>
        <w:t xml:space="preserve">című pályázatát </w:t>
      </w:r>
      <w:r>
        <w:rPr>
          <w:b/>
          <w:bCs/>
        </w:rPr>
        <w:t>100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</w:t>
      </w:r>
      <w:r>
        <w:rPr>
          <w:b/>
          <w:bCs/>
        </w:rPr>
        <w:t>: Kolompos együttes, fazekasházi program, útiköltség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8/2004. (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Gyerekkuckó Óvoda (Centenáriumi st. 1.) </w:t>
      </w:r>
      <w:r>
        <w:rPr>
          <w:b/>
          <w:bCs/>
        </w:rPr>
        <w:t xml:space="preserve">Hagyományőrző kulturális élmények az óvodában </w:t>
      </w:r>
      <w:r>
        <w:rPr/>
        <w:t xml:space="preserve">című pályázatát </w:t>
      </w:r>
      <w:r>
        <w:rPr>
          <w:b/>
          <w:bCs/>
        </w:rPr>
        <w:t>124.000.-Ft-tal</w:t>
      </w:r>
      <w:r>
        <w:rPr/>
        <w:t xml:space="preserve"> támogatja a 2004. évi </w:t>
      </w:r>
      <w:r>
        <w:rPr>
          <w:b/>
          <w:bCs/>
        </w:rPr>
        <w:t>Közművelődés támogatása</w:t>
      </w:r>
      <w:r>
        <w:rPr/>
        <w:t xml:space="preserve">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a pályázatban megfogalmazottak alapján csak a jelen határozatban megjelöltekre használható fel</w:t>
      </w:r>
      <w:r>
        <w:rPr>
          <w:b/>
          <w:bCs/>
        </w:rPr>
        <w:t>: Kolompos együttes, fazekas foglalkozás.</w:t>
      </w:r>
    </w:p>
    <w:p>
      <w:pPr>
        <w:pStyle w:val="Normal"/>
        <w:jc w:val="both"/>
        <w:rPr/>
      </w:pPr>
      <w:r>
        <w:rPr/>
        <w:t>A támogatás elszámolásának határideje a felhasználást követő 30. nap, de legkésőbb 2004. december 15.</w:t>
      </w:r>
    </w:p>
    <w:p>
      <w:p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2835" w:hanging="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2835" w:firstLine="4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07:00Z</dcterms:created>
  <dc:creator>Művelődés</dc:creator>
  <dc:description/>
  <dc:language>en-US</dc:language>
  <cp:lastModifiedBy>Művelődés</cp:lastModifiedBy>
  <cp:lastPrinted>2004-05-20T15:54:00Z</cp:lastPrinted>
  <dcterms:modified xsi:type="dcterms:W3CDTF">2004-05-24T15:23:00Z</dcterms:modified>
  <cp:revision>231</cp:revision>
  <dc:subject/>
  <dc:title>A Kulturális és Sport Bizottság …………………kulturális pályázatát,………………………………………</dc:title>
</cp:coreProperties>
</file>