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ulturális és Sport Bizottság határozatok 2004. március 03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/2004.(III. 03.)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004. </w:t>
      </w:r>
      <w:r>
        <w:rPr>
          <w:b/>
          <w:bCs/>
          <w:szCs w:val="24"/>
        </w:rPr>
        <w:t>március 03</w:t>
      </w:r>
      <w:r>
        <w:rPr>
          <w:b/>
        </w:rPr>
        <w:t>-ai bizottsági ülés</w:t>
      </w:r>
      <w:r>
        <w:rPr/>
        <w:t xml:space="preserve">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Napirend elfogadása</w:t>
      </w:r>
    </w:p>
    <w:p>
      <w:pPr>
        <w:pStyle w:val="Szvegtrzsbehzssal2"/>
        <w:rPr/>
      </w:pPr>
      <w:r>
        <w:rPr/>
        <w:t>2.) Önrész biztosítása "a helyi önkormányzatok közművelődési érdekeltségnövelő" pályázatához</w:t>
      </w:r>
    </w:p>
    <w:p>
      <w:pPr>
        <w:pStyle w:val="Szvegtrzsbehzssal2"/>
        <w:rPr/>
      </w:pPr>
      <w:r>
        <w:rPr/>
        <w:t>3.)A Corvin Művelődési Ház igazgatói álláshelyére jelentkező pályázók meghallgatása</w:t>
      </w:r>
    </w:p>
    <w:p>
      <w:pPr>
        <w:pStyle w:val="Normal"/>
        <w:jc w:val="both"/>
        <w:rPr/>
      </w:pPr>
      <w:r>
        <w:rPr/>
        <w:t>4.) Egyebek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/2004.(III. 03.)KS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Kulturális és Sport Bizottság egyetért „a helyi önkormányzatok közművelődési érdekeltségnövelő pályázaton” való részvétellel. A bizottság a Corvin Művelődési Ház Erzsébet-ligeti Színház épülete technikai felszerelésének fejlesztése céljából benyújtott pályázat önrészeként 1.500.000.-Ft-ot biztosít a 2004. évi költségvetés Közművelődés támogatása keret terhére.</w:t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gondoskodjon a pályázat elkészíttetéséről és határidőben történő benyújtásáról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atáridő: az önrész biztosítására azonnal,</w:t>
      </w:r>
    </w:p>
    <w:p>
      <w:pPr>
        <w:pStyle w:val="Normal"/>
        <w:rPr/>
      </w:pPr>
      <w:r>
        <w:rPr/>
        <w:t>a pályázat benyújtására: 2004. március 25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/2004.(III. 03.)KSB  Zárt ülésen hozott határoza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26/2004.(III. 03.)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A Kulturális és Sport Bizottság javasolja a Képviselő- testületnek, hogy </w:t>
      </w:r>
      <w:r>
        <w:rPr>
          <w:b/>
          <w:bCs/>
          <w:szCs w:val="24"/>
        </w:rPr>
        <w:t>Kocsis László</w:t>
      </w:r>
      <w:r>
        <w:rPr>
          <w:szCs w:val="24"/>
        </w:rPr>
        <w:t xml:space="preserve"> </w:t>
      </w:r>
      <w:r>
        <w:rPr>
          <w:b/>
          <w:bCs/>
          <w:szCs w:val="24"/>
        </w:rPr>
        <w:t>Levente</w:t>
      </w:r>
      <w:r>
        <w:rPr>
          <w:szCs w:val="24"/>
        </w:rPr>
        <w:t xml:space="preserve"> - a Corvin Művelődési Ház vezetői álláshelyére benyújtott - pályázatát a pályázati kiírásban való feltételeknek való nem megfelelés - </w:t>
      </w:r>
      <w:r>
        <w:rPr>
          <w:b/>
          <w:bCs/>
          <w:szCs w:val="24"/>
        </w:rPr>
        <w:t>a három hónapnál nem régebbi erkölcsi bizonyítvány</w:t>
      </w:r>
      <w:r>
        <w:rPr>
          <w:szCs w:val="24"/>
        </w:rPr>
        <w:t xml:space="preserve"> beszerzésének elmulasztása - miatt tekintse érvénytelennek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Határidő: 2004. március 0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 igen, 7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Batár Zsolt Botondo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 igen, 7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>Hevesi Istvánt</w:t>
      </w:r>
      <w:r>
        <w:rPr>
          <w:szCs w:val="24"/>
        </w:rPr>
        <w:t xml:space="preserve"> 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/2004.(III. 03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3 igen, 4 nem, 1 tartózkodás</w:t>
      </w:r>
      <w:r>
        <w:rPr/>
        <w:t xml:space="preserve"> szavazati arány lapján az alábbi határozati javaslatot </w:t>
      </w:r>
      <w:r>
        <w:rPr>
          <w:b/>
          <w:bCs/>
        </w:rPr>
        <w:t>elvetette: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Tölg-Molnár Gábor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/2004.(III. 0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Szabó Lajos Györgyö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6 igen, 1 nem, 1 tartózkodás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1/2004.(III. 0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javasolja a Képviselő-testületnek, hogy bízza meg </w:t>
      </w:r>
      <w:r>
        <w:rPr>
          <w:b/>
          <w:bCs/>
          <w:szCs w:val="24"/>
        </w:rPr>
        <w:t xml:space="preserve">Bankó Lászlót </w:t>
      </w:r>
      <w:r>
        <w:rPr>
          <w:szCs w:val="24"/>
        </w:rPr>
        <w:t>2004. április 01-től 2007. június 30-ig a Corvin Művelődési Ház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 -ában, azaz 51.300.-Ft-ban javasolja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1 nem, 0 tartózkodás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/2004.(III. 03.)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A Kulturális és Sport Bizottság felkéri Deli Albertet, a bizottság elnökét, hogy a bizottság nevében javasolja a polgármesternek, hogy a Jámbor Imrére vonatkozó – a távollévő vezető munkaköri teendőinek ellátásával kapcsolatos – felkérést mielőbb vonja vissza.</w:t>
      </w:r>
    </w:p>
    <w:p>
      <w:pPr>
        <w:pStyle w:val="Normal"/>
        <w:jc w:val="both"/>
        <w:rPr/>
      </w:pPr>
      <w:r>
        <w:rPr/>
        <w:t>Határidő: 2004. március 08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" w:hanging="0"/>
      <w:jc w:val="both"/>
      <w:outlineLvl w:val="2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55:00Z</dcterms:created>
  <dc:creator>Huszka</dc:creator>
  <dc:description/>
  <dc:language>en-US</dc:language>
  <cp:lastModifiedBy>Művelődés</cp:lastModifiedBy>
  <cp:lastPrinted>2004-03-08T09:44:00Z</cp:lastPrinted>
  <dcterms:modified xsi:type="dcterms:W3CDTF">2004-03-08T09:02:00Z</dcterms:modified>
  <cp:revision>19</cp:revision>
  <dc:subject/>
  <dc:title>1</dc:title>
</cp:coreProperties>
</file>