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sz w:val="28"/>
        </w:rPr>
        <w:t>amely készült</w:t>
      </w:r>
      <w:r>
        <w:rPr>
          <w:b/>
          <w:sz w:val="28"/>
        </w:rPr>
        <w:t xml:space="preserve"> 2004. február 25-én 15.00 órai </w:t>
      </w:r>
      <w:r>
        <w:rPr>
          <w:sz w:val="28"/>
        </w:rPr>
        <w:t>kezdettel a Kulturális és Sport Bizottság ülésén,</w:t>
      </w:r>
      <w:r>
        <w:rPr>
          <w:b/>
          <w:sz w:val="28"/>
        </w:rPr>
        <w:t xml:space="preserve"> a XVI. kerületi Önkormányzat Polgármesteri Hivatala fszt. 4. sz. tárgyalójában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 xml:space="preserve">Jelen vannak: </w:t>
      </w:r>
      <w:r>
        <w:rPr>
          <w:sz w:val="28"/>
        </w:rPr>
        <w:t>Abonyi János</w:t>
      </w:r>
      <w:r>
        <w:rPr>
          <w:b/>
          <w:sz w:val="28"/>
        </w:rPr>
        <w:t xml:space="preserve"> </w:t>
      </w:r>
      <w:r>
        <w:rPr>
          <w:sz w:val="28"/>
        </w:rPr>
        <w:t xml:space="preserve">alpolgármester, 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>Deli Albert, Kóczán Andrea, Nagy József, Tomasitz László, Végh Attila bizottsági tagok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Csomós Gyula ügyosztályvezető, Huszka Éva, Sunyál Kornélia, Lendvay Ákos (jegyzőkönyvvezető) a Művelődési Ügyosztály részéről, továbbá Tölg-Molnár Gábor (Corvin Műv Ház)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8"/>
        </w:rPr>
        <w:t>Hiányzik: Kovács Raymund, Kovács György, Lantos Antal, Szíjjártóné Kossuth Eszter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A bizottság 5 fővel jelen van,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bejelentette, hogy Kovács Raymund kimentette magát. 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somós Gyula</w:t>
      </w:r>
      <w:r>
        <w:rPr>
          <w:sz w:val="28"/>
        </w:rPr>
        <w:t xml:space="preserve"> ügyosztályvezető napirend előtt</w:t>
      </w:r>
      <w:r>
        <w:rPr/>
        <w:t xml:space="preserve"> </w:t>
      </w:r>
      <w:r>
        <w:rPr>
          <w:sz w:val="28"/>
        </w:rPr>
        <w:t>tájékoztatja a bizottságot</w:t>
      </w:r>
      <w:r>
        <w:rPr/>
        <w:t xml:space="preserve"> </w:t>
      </w:r>
      <w:r>
        <w:rPr>
          <w:sz w:val="28"/>
        </w:rPr>
        <w:t xml:space="preserve">a Corvin Művelődési Ház vezetői állásának pályáztatásával kapcsolatban. Jelzi, hogy a KSB a 2004. március 3-i rendkívüli ülésén a szakértői bizottság március 2-án kialakított álláspontjának ismeretében véleményezi a Corvin Művelődési Ház vezetői álláshelyére beérkezett pályázatokat. A Képviselő-testület a bizottság véleményének ismeretében a 2004. március 9-i ülésén dönt a művelődési ház vezetői állásának betöltéséről. Az elbírálás határidejét a jogszabály a pályázat megjelenésétől az elbírálásig 60 napban állapítja meg, ami csak a munka ilyen ütemezése mellett tartható b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eli Albert j</w:t>
      </w:r>
      <w:r>
        <w:rPr>
          <w:sz w:val="28"/>
        </w:rPr>
        <w:t xml:space="preserve">avasolta, hogy a most kézhez kapott Kihívás Napja országos sportnappal kapcsolatos előterjesztést a bizottság 6. napirendi pontként tárgyalja, így az Egyebek napirendi pont a 7. helyre kerü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a napirendre vonatkozó javaslat figyelembevételével a 2004. február 25-i ülés napirendjével kapcsolatban a következő határozatot hozta: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/2004.(II. 2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2004. február 25-i bizottsági ülés</w:t>
      </w:r>
      <w:r>
        <w:rPr>
          <w:sz w:val="28"/>
        </w:rPr>
        <w:t xml:space="preserve"> napirendjét az alábbiak szerint fogadja el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z ülés </w:t>
      </w:r>
      <w:r>
        <w:rPr>
          <w:b/>
          <w:sz w:val="28"/>
        </w:rPr>
        <w:t>napirendi</w:t>
      </w:r>
      <w:r>
        <w:rPr>
          <w:sz w:val="28"/>
        </w:rPr>
        <w:t xml:space="preserve"> pontjainak elfogadás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„</w:t>
      </w:r>
      <w:r>
        <w:rPr>
          <w:b/>
          <w:sz w:val="28"/>
        </w:rPr>
        <w:t>Budapest Főváros XVI. kerületéért</w:t>
      </w:r>
      <w:r>
        <w:rPr>
          <w:sz w:val="28"/>
        </w:rPr>
        <w:t xml:space="preserve">” kitüntetések adományozására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Javaslat a XVI. kerületi önkormányzat </w:t>
      </w:r>
      <w:r>
        <w:rPr>
          <w:b/>
          <w:sz w:val="28"/>
        </w:rPr>
        <w:t xml:space="preserve">Szervezeti és Működési Szabályzatáról </w:t>
      </w:r>
      <w:r>
        <w:rPr>
          <w:sz w:val="28"/>
        </w:rPr>
        <w:t>szóló rendelet - tervezet módosításár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i/>
          <w:i/>
          <w:sz w:val="28"/>
        </w:rPr>
      </w:pPr>
      <w:r>
        <w:rPr>
          <w:sz w:val="28"/>
        </w:rPr>
        <w:t xml:space="preserve">Javaslat a </w:t>
      </w:r>
      <w:r>
        <w:rPr>
          <w:b/>
          <w:sz w:val="28"/>
        </w:rPr>
        <w:t>Corvin Művelődési Ház 2004. évi költségvetésére</w:t>
      </w:r>
      <w:r>
        <w:rPr>
          <w:sz w:val="28"/>
        </w:rPr>
        <w:t xml:space="preserve">, továbbá tájékoztató a bizottság </w:t>
      </w:r>
      <w:r>
        <w:rPr>
          <w:b/>
          <w:sz w:val="28"/>
        </w:rPr>
        <w:t>2004. évi támogatási kereteinek</w:t>
      </w:r>
      <w:r>
        <w:rPr>
          <w:sz w:val="28"/>
        </w:rPr>
        <w:t xml:space="preserve"> tervezett mértékéről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i/>
          <w:i/>
          <w:sz w:val="28"/>
        </w:rPr>
      </w:pPr>
      <w:r>
        <w:rPr>
          <w:sz w:val="28"/>
        </w:rPr>
        <w:t xml:space="preserve">Tájékoztató a </w:t>
      </w:r>
      <w:r>
        <w:rPr>
          <w:b/>
          <w:sz w:val="28"/>
        </w:rPr>
        <w:t>2003. évi kerületi diáksportról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Javaslat a </w:t>
      </w:r>
      <w:r>
        <w:rPr>
          <w:b/>
          <w:sz w:val="28"/>
        </w:rPr>
        <w:t>Kihívás Napja 2004. évi országos versenyen</w:t>
      </w:r>
      <w:r>
        <w:rPr>
          <w:sz w:val="28"/>
        </w:rPr>
        <w:t xml:space="preserve"> való részvételre, a nevezési díj biztosításár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 xml:space="preserve">Felelős köztisztviselő: Csomós Gyula </w:t>
      </w:r>
    </w:p>
    <w:p>
      <w:pPr>
        <w:pStyle w:val="Normal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8"/>
        </w:rPr>
        <w:t>2. Javaslat a „Budapest Főváros XVI. kerületéért” kitüntetések adományozására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/>
        </w:rPr>
        <w:t>Deli Albert</w:t>
      </w:r>
      <w:r>
        <w:rPr/>
        <w:t xml:space="preserve"> ismertette a javaslatokat. Borovitz Tamás a sportban, Petrovics Sándor a kerület kulturális életében fejtett ki kiemelkedő tevékenységet. 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/>
        </w:rPr>
        <w:t>Végh Attila</w:t>
      </w:r>
      <w:r>
        <w:rPr/>
        <w:t xml:space="preserve"> tudni szeretné, hogy mit tett Borovicz Tamás a kerületért? A leírtak szerint semmit. Petrovics Sándor a kerületi ifjúság neveléséért tevékenykedett. 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</w:rPr>
        <w:t>(Lantos Antal 15</w:t>
      </w:r>
      <w:r>
        <w:rPr>
          <w:bCs/>
          <w:sz w:val="24"/>
          <w:vertAlign w:val="superscript"/>
        </w:rPr>
        <w:t>15</w:t>
      </w:r>
      <w:r>
        <w:rPr>
          <w:bCs/>
        </w:rPr>
        <w:t>-kor megérkezik.)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</w:rPr>
        <w:t>(Szíjjártóné Kossuth Eszter 15</w:t>
      </w:r>
      <w:r>
        <w:rPr>
          <w:bCs/>
          <w:sz w:val="24"/>
          <w:vertAlign w:val="superscript"/>
        </w:rPr>
        <w:t>18</w:t>
      </w:r>
      <w:r>
        <w:rPr>
          <w:bCs/>
        </w:rPr>
        <w:t>-kor megérkezik.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/>
        </w:rPr>
        <w:t>Nagy József</w:t>
      </w:r>
      <w:r>
        <w:rPr/>
        <w:t xml:space="preserve"> Borovicz Tamás kerületi sporttal összefüggő tevékenységéről nem hallott. Nem javasolja a kitüntetés elnyerésésre. 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Abonyi János </w:t>
      </w:r>
      <w:r>
        <w:rPr>
          <w:bCs/>
          <w:sz w:val="28"/>
        </w:rPr>
        <w:t>szerint</w:t>
      </w:r>
      <w:r>
        <w:rPr>
          <w:b/>
          <w:sz w:val="28"/>
        </w:rPr>
        <w:t xml:space="preserve"> a </w:t>
      </w:r>
      <w:r>
        <w:rPr>
          <w:sz w:val="28"/>
        </w:rPr>
        <w:t>Borovicz</w:t>
      </w:r>
      <w:r>
        <w:rPr>
          <w:b/>
          <w:sz w:val="28"/>
        </w:rPr>
        <w:t xml:space="preserve"> </w:t>
      </w:r>
      <w:r>
        <w:rPr>
          <w:sz w:val="28"/>
        </w:rPr>
        <w:t xml:space="preserve">Tamással kapcsolatban leírt ajánlás a díszpolgári cím elnyerésére lenne megfelelő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A bizottság a javaslatokkal kapcsolatban a következőképpen határozott: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- 0 igen, 2 nem, 5 tartózkodás - szavazati aránya alapján az alábbi határozati javaslatot </w:t>
      </w:r>
      <w:r>
        <w:rPr>
          <w:b/>
          <w:bCs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 Kulturális és Sport Bizottság </w:t>
      </w:r>
      <w:r>
        <w:rPr>
          <w:b/>
          <w:sz w:val="28"/>
        </w:rPr>
        <w:t>javasolja</w:t>
      </w:r>
      <w:r>
        <w:rPr>
          <w:sz w:val="28"/>
        </w:rPr>
        <w:t xml:space="preserve"> Képviselő- testületnek, hogy adományozzon</w:t>
      </w:r>
      <w:r>
        <w:rPr>
          <w:b/>
          <w:sz w:val="28"/>
        </w:rPr>
        <w:t xml:space="preserve"> Borovitz Tamásnak</w:t>
      </w:r>
      <w:r>
        <w:rPr>
          <w:sz w:val="28"/>
        </w:rPr>
        <w:t xml:space="preserve"> a </w:t>
      </w:r>
      <w:r>
        <w:rPr>
          <w:b/>
          <w:sz w:val="28"/>
        </w:rPr>
        <w:t>magyar sport sikeréért</w:t>
      </w:r>
      <w:r>
        <w:rPr>
          <w:sz w:val="28"/>
        </w:rPr>
        <w:t xml:space="preserve"> kifejtett tevékenységéért, az </w:t>
      </w:r>
      <w:r>
        <w:rPr>
          <w:b/>
          <w:sz w:val="28"/>
        </w:rPr>
        <w:t>olimpiai eszme</w:t>
      </w:r>
      <w:r>
        <w:rPr>
          <w:sz w:val="28"/>
        </w:rPr>
        <w:t xml:space="preserve"> terjesztésében való közreműködéséért</w:t>
      </w:r>
      <w:r>
        <w:rPr>
          <w:b/>
          <w:sz w:val="28"/>
        </w:rPr>
        <w:t xml:space="preserve"> 2004-ben „Budapest Főváros XVI. Kerületéért” kitüntető címe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bizottság felkéri elnökét, hogy a javaslatot terjessze a Képviselő-testület elé.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/2004.(II. 2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javasolja</w:t>
      </w:r>
      <w:r>
        <w:rPr>
          <w:sz w:val="28"/>
        </w:rPr>
        <w:t xml:space="preserve"> Képviselő- testületnek, hogy adományozzon </w:t>
      </w:r>
      <w:r>
        <w:rPr>
          <w:b/>
          <w:sz w:val="28"/>
        </w:rPr>
        <w:t>2004-ben Petrovics Sándornak</w:t>
      </w:r>
      <w:r>
        <w:rPr>
          <w:sz w:val="28"/>
        </w:rPr>
        <w:t xml:space="preserve"> a </w:t>
      </w:r>
      <w:r>
        <w:rPr>
          <w:b/>
          <w:sz w:val="28"/>
        </w:rPr>
        <w:t>kerület kulturális életének</w:t>
      </w:r>
      <w:r>
        <w:rPr>
          <w:sz w:val="28"/>
        </w:rPr>
        <w:t xml:space="preserve"> fellendítése érdekében végzett </w:t>
      </w:r>
      <w:r>
        <w:rPr>
          <w:b/>
          <w:sz w:val="28"/>
        </w:rPr>
        <w:t>szervező munkájának</w:t>
      </w:r>
      <w:r>
        <w:rPr>
          <w:sz w:val="28"/>
        </w:rPr>
        <w:t xml:space="preserve"> elismeréseként</w:t>
      </w:r>
      <w:r>
        <w:rPr>
          <w:b/>
          <w:sz w:val="28"/>
        </w:rPr>
        <w:t xml:space="preserve"> „Budapest Főváros XVI. Kerületéért” kitüntető címe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bizottság felkéri elnökét, hogy a javaslatot terjessze a Képviselő-testület elé.</w:t>
      </w:r>
    </w:p>
    <w:p>
      <w:pPr>
        <w:pStyle w:val="Heading1"/>
        <w:jc w:val="left"/>
        <w:rPr>
          <w:bCs/>
          <w:iCs/>
        </w:rPr>
      </w:pPr>
      <w:r>
        <w:rPr>
          <w:bCs/>
          <w:iCs/>
        </w:rPr>
        <w:t>Határidő: 2004.február 29.</w:t>
      </w:r>
    </w:p>
    <w:p>
      <w:pPr>
        <w:pStyle w:val="Normal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rPr>
          <w:sz w:val="28"/>
        </w:rPr>
      </w:pPr>
      <w:r>
        <w:rPr>
          <w:sz w:val="28"/>
        </w:rPr>
        <w:t>Szavazás: 5 igen, 0 nem, 2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8"/>
        </w:rPr>
        <w:t>3. Javaslat a XVI. kerületi önkormányzat Szervezeti és Működési Szabályzatáról szóló rendelet - tervezet módosí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elmondta, hogy szándék az, hogy az átadható döntések – a kötelező tájékoztatás fenntartásával – kerüljenek a KSB-hoz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ntos Antal</w:t>
      </w:r>
      <w:r>
        <w:rPr>
          <w:sz w:val="28"/>
        </w:rPr>
        <w:t xml:space="preserve"> javasolta, hogy a rendelet 29.§ (2) bekezdésében leírtak egészüljenek ki a </w:t>
      </w:r>
      <w:r>
        <w:rPr>
          <w:b/>
          <w:bCs/>
          <w:sz w:val="28"/>
        </w:rPr>
        <w:t>munkanap</w:t>
      </w:r>
      <w:r>
        <w:rPr>
          <w:sz w:val="28"/>
        </w:rPr>
        <w:t xml:space="preserve"> szóval, hogy bizottsági ülések meghívója és az előterjesztések legalább 4 munkanappal az ülés előtt érkezzenek meg a bizottság tagjaihoz, továbbá kéri, hogy valamilyen szinten biztosítsák azt, hogy a bizottsági ülések nem ütközzenek. 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indítványozta, hogy a testületi ülésekkel is hangolják össze a bizottsági üléseket. 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A bizottság a </w:t>
      </w:r>
      <w:r>
        <w:rPr>
          <w:bCs/>
        </w:rPr>
        <w:t xml:space="preserve">Budapest Főváros XVI. kerületi Önkormányzat Szervezeti és Működési Szabályzatáról </w:t>
      </w:r>
      <w:r>
        <w:rPr/>
        <w:t>szóló rendelet módosításával kapcsolatos javaslatra vonatkozóan az alábbi határozatot hoz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/2004.(II. 2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javasolja a Képviselő- testületnek a </w:t>
      </w:r>
      <w:r>
        <w:rPr>
          <w:b/>
          <w:sz w:val="28"/>
        </w:rPr>
        <w:t xml:space="preserve">Budapest Főváros XVI. kerületi Önkormányzat Szervezeti és Működési Szabályzatáról </w:t>
      </w:r>
      <w:r>
        <w:rPr>
          <w:sz w:val="28"/>
        </w:rPr>
        <w:t>szóló rendelet - Kulturális és Sport Bizottságra vonatkozó – átruházott feladat és hatáskörök jegyzékét az alábbi kiegészítéssel, módosítással elfogad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3. sz. melléklet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Véleményezi a helyi sportfejlesztési terve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Véleményezi a kerületi sportkoncepciót, valamint a sporttal, testneveléssel kapcsolatos részletes feladatokat, kötelezettségeket tartalmazó rendelet –tervezetet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>Kapcsolatot tart, együttműködik kerületi sportszervezetekkel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>Figyelemmel kíséri az önkormányzati tulajdonban lévő sportlétesítmények helyzetét, javaslatot tesz hasznosításukr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>Támogatja a kerületi diáksport - versenyek és egyéb sporttevékenység gyakorlásának feltételeit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>Lehetőségeihez képest segíti a sportban kimagasló eredményeke elért kerületi sportolókat eredményeik javításában, továbbá versenyeken való részvételüket támogatja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>Kapcsolatot tart közművelődési tevékenységet végző intézményekkel, a kerületben élő művészekkel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Együttműködik a kerületi Közművelődési tanáccsal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Segíti az amatőr művészeti csoportok munkáját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Véleményezi a Corvin Művelődési Ház vezetői álláshelyére beérkező pályázatokat, javaslatot tesz vezetői megbízásra, kinevezésr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Jóváhagyja a Corvin Művelődési Ház éves munkatervét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Véleményezi a Corvin Művelődési Ház éves költségvetését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>Képviselő- testület elé terjeszti a közművelődési megállapodások tervezetét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>Javaslatot tesz az illetékességi körében tevékenykedő szakemberek, művészek munkájának elismerésére, kitüntetésér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 xml:space="preserve">Véleményezi a bizottság feladatkörét érintő Képviselő- testületi előterjesztéséket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Ellenőrzi a bizottság feladatkörét érintő határozatok végrehajtását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</w:rPr>
        <w:t xml:space="preserve">Javasolja továbbá, hogy a </w:t>
      </w:r>
      <w:r>
        <w:rPr>
          <w:b/>
          <w:sz w:val="28"/>
        </w:rPr>
        <w:t xml:space="preserve">SZMSZ rendelet-tervezet 29.§ (2) </w:t>
      </w:r>
      <w:r>
        <w:rPr>
          <w:sz w:val="28"/>
        </w:rPr>
        <w:t>bekezdését az alábbiak szerint módosítsa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</w:rPr>
        <w:t xml:space="preserve">29.§  </w:t>
      </w:r>
      <w:r>
        <w:rPr>
          <w:sz w:val="28"/>
        </w:rPr>
        <w:t xml:space="preserve">(2) „Az ülés meghívóját az előterjesztésekkel együtt a bizottság tagjainak négy </w:t>
      </w:r>
      <w:r>
        <w:rPr>
          <w:b/>
          <w:sz w:val="28"/>
        </w:rPr>
        <w:t xml:space="preserve">munkanappal </w:t>
      </w:r>
      <w:r>
        <w:rPr>
          <w:sz w:val="28"/>
        </w:rPr>
        <w:t>az ülést megelőzően kell megküldeni.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kéri a bizottság az elnökét, hogy a javaslatot juttassa el a Jegyzői Kabinethez.</w:t>
      </w:r>
    </w:p>
    <w:p>
      <w:pPr>
        <w:pStyle w:val="Heading1"/>
        <w:jc w:val="left"/>
        <w:rPr/>
      </w:pPr>
      <w:r>
        <w:rPr>
          <w:bCs/>
          <w:iCs/>
        </w:rPr>
        <w:t>Határidő: 2004. február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4. Javaslat a Corvin Művelődési Ház 2004. évi költségvetésére, továbbá tájékoztató a bizottság 2004. évi támogatási kereteinek tervezett mértékéről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elmondta, hogy hasonlóan a többi kerületi fenntartású intézményhez a Corvin Művelődési Ház költségvetésébe is bruttó áron lett beépítve a 2004. évi közüzemi díj, az egyéb dologi kiadások egységesen 6%-al lettek megemelve. A Corvin Művelődési Ház dologi kiadásai közé került beépítésre a kerületi ünnepségek költsége.</w:t>
      </w:r>
    </w:p>
    <w:p>
      <w:pPr>
        <w:pStyle w:val="Normal"/>
        <w:jc w:val="both"/>
        <w:rPr/>
      </w:pPr>
      <w:r>
        <w:rPr>
          <w:b/>
          <w:sz w:val="28"/>
        </w:rPr>
        <w:t xml:space="preserve">Nagy József </w:t>
      </w:r>
      <w:r>
        <w:rPr>
          <w:bCs/>
          <w:sz w:val="28"/>
        </w:rPr>
        <w:t>szerint</w:t>
      </w:r>
      <w:r>
        <w:rPr>
          <w:sz w:val="28"/>
        </w:rPr>
        <w:t xml:space="preserve"> a tényszámok arról tanúskodnak, hogy a sport nincs jelentőségének megfelelően támogatva. </w:t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részben egyetért Nagy Józseffel. A kerület várható sportvonatkozású kiadása többszáz millió forintra tehető és ez 2-3 év viszonylatában eléri majd a 2,2 milliárd forintot. </w:t>
      </w:r>
    </w:p>
    <w:p>
      <w:pPr>
        <w:pStyle w:val="Normal"/>
        <w:jc w:val="both"/>
        <w:rPr/>
      </w:pPr>
      <w:r>
        <w:rPr>
          <w:sz w:val="28"/>
        </w:rPr>
        <w:t xml:space="preserve">(Az Ikarus sportpálya tulajdonba vétele, a tervezett Erzsébet-ligeti Sport és Kulturális Centrum, az ETALON Sportiskola.) Egyetért azzal is, hogy a működési kiadások az infláció és az áremelkedések hatása miatt jelentősen nőttek. </w:t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véleménye szerint a sportnál a felhalmozási kiadás – adás-vétel, építkezés, tervezések – magas, de a működésre kevés pénz jut. Indítványozza, hogy a bizottság javasolja a Képviselő- testületnek a sport támogatási keret 20%-s emelését, amit működési célra, utánpótlás nevelésre és a kerületi diáksport támogatására fordítana a bizottság. 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a javaslattal egyetért, a 20%-os emelés érdekében megpróbál érdemi lépéseket ten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égh Attila </w:t>
      </w:r>
      <w:r>
        <w:rPr>
          <w:bCs/>
          <w:sz w:val="28"/>
        </w:rPr>
        <w:t xml:space="preserve">szeretne tájékoztatást kapni az aktuális </w:t>
      </w:r>
      <w:r>
        <w:rPr>
          <w:sz w:val="28"/>
        </w:rPr>
        <w:t xml:space="preserve">sport és kulturális rendezvényrő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Corvin Művelődési Ház 2004. évi költségvetésével és a bizottság támogatási kereteivel kapcsolatban az alábbi határozatot hozt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/2004.(II. 25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Corvin Művelődési Ház 2004. évi tervezett költségvetésében szereplő főszámokkal egyetért, annak elfogadását javasolja a Képviselő- testületnek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8"/>
        </w:rPr>
        <w:t xml:space="preserve">Felkéri a bizottság az elnökét, hogy a határozatról a költségvetés készítőjét értesítse. </w:t>
      </w:r>
    </w:p>
    <w:p>
      <w:pPr>
        <w:pStyle w:val="Heading1"/>
        <w:rPr>
          <w:bCs/>
          <w:iCs/>
        </w:rPr>
      </w:pPr>
      <w:r>
        <w:rPr>
          <w:bCs/>
          <w:iCs/>
        </w:rPr>
        <w:t>Határidő: 2004.február 29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rPr>
          <w:sz w:val="28"/>
        </w:rPr>
      </w:pPr>
      <w:r>
        <w:rPr>
          <w:sz w:val="28"/>
        </w:rPr>
        <w:t>Szavazás: 6 igen, 0 nem, 1 tartózkod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/2004.(II. 25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8"/>
        </w:rPr>
        <w:t xml:space="preserve">A Kulturális és Sport Bizottság javasolja a Képviselő- testületnek a </w:t>
      </w:r>
      <w:r>
        <w:rPr>
          <w:b/>
          <w:sz w:val="28"/>
        </w:rPr>
        <w:t>2004. évi</w:t>
      </w:r>
      <w:r>
        <w:rPr>
          <w:sz w:val="28"/>
        </w:rPr>
        <w:t xml:space="preserve"> </w:t>
      </w:r>
      <w:r>
        <w:rPr>
          <w:b/>
          <w:sz w:val="28"/>
        </w:rPr>
        <w:t>költségvetési rendelet - tervezet 21.104.000,-Ft-os közművelődési támogatási keretének elfogadását, valamint a 21.050.000,-Ft-os sporttámogatása keret 20%-kal történő megemelését javasolja a kerületi sport működési célú, az utánpótlás nevelés és a kerületi diáksport támogatása céljára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8"/>
        </w:rPr>
        <w:t xml:space="preserve">Felkéri a bizottság az elnökét, hogy a határozatról a költségvetés készítőjét értesítse. </w:t>
      </w:r>
    </w:p>
    <w:p>
      <w:pPr>
        <w:pStyle w:val="Heading1"/>
        <w:rPr>
          <w:bCs/>
          <w:iCs/>
        </w:rPr>
      </w:pPr>
      <w:r>
        <w:rPr>
          <w:bCs/>
          <w:iCs/>
        </w:rPr>
        <w:t>Határidő: 2004.február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alpolgármester javasolta az Erzsébet - ligetben egy Erzsébet-királynő szobor – Syssy –felállítását, melyre vonatkozóan bemutatta Világhy Árpád, kerületi művész által készített mellszobor fénykép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ntos Antal</w:t>
      </w:r>
      <w:r>
        <w:rPr>
          <w:sz w:val="28"/>
        </w:rPr>
        <w:t xml:space="preserve"> szerint olyan emberről kellene szobrot felállítatni, aki a kerületért sokat tett, mint Paulheim József, vagy Pálfy Ján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tal kapcsolatban a bizottság a következő határozatot hozt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/2004.(II. 2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javasolja</w:t>
      </w:r>
      <w:r>
        <w:rPr>
          <w:sz w:val="28"/>
        </w:rPr>
        <w:t xml:space="preserve"> a Képviselő- testületnek egy, a kerülethez kötődő </w:t>
      </w:r>
      <w:r>
        <w:rPr>
          <w:b/>
          <w:sz w:val="28"/>
        </w:rPr>
        <w:t>neves, kiemelkedő</w:t>
      </w:r>
      <w:r>
        <w:rPr>
          <w:sz w:val="28"/>
        </w:rPr>
        <w:t xml:space="preserve"> személyről köztéri szobor készíttetését és erre a célra a </w:t>
      </w:r>
      <w:r>
        <w:rPr>
          <w:b/>
          <w:sz w:val="28"/>
        </w:rPr>
        <w:t>2004. évi költségvetési rendeletben 2.500.000,-Ft elkülönítését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költségvetés készítőjét tájékoztassa.</w:t>
      </w:r>
    </w:p>
    <w:p>
      <w:pPr>
        <w:pStyle w:val="Heading1"/>
        <w:rPr>
          <w:bCs/>
          <w:iCs/>
        </w:rPr>
      </w:pPr>
      <w:r>
        <w:rPr>
          <w:bCs/>
          <w:iCs/>
        </w:rPr>
        <w:t>Határidő: 2004. március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Heading1"/>
        <w:rPr/>
      </w:pPr>
      <w:r>
        <w:rPr/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5. Tájékoztató a 2003. évi kerületi diáksportról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a </w:t>
      </w:r>
      <w:r>
        <w:rPr>
          <w:bCs/>
          <w:sz w:val="28"/>
        </w:rPr>
        <w:t>2003. évi kerületi diáksportról</w:t>
      </w:r>
      <w:r>
        <w:rPr>
          <w:sz w:val="28"/>
        </w:rPr>
        <w:t xml:space="preserve"> beszámolót jónak tartja. Javasolja, hogy a jövőben a diáksportról készülő beszámoló a tanévhez igazodjon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égh Attila </w:t>
      </w:r>
      <w:r>
        <w:rPr>
          <w:bCs/>
          <w:sz w:val="28"/>
        </w:rPr>
        <w:t>javasolta, hogy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a </w:t>
      </w:r>
      <w:r>
        <w:rPr>
          <w:sz w:val="28"/>
        </w:rPr>
        <w:t xml:space="preserve">Kihívás Napja és a kerületi diáksport szervezése kerüljön vissza a Hivatalba, a tervezett Sportiroda feladatakén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őterjesztéssel kapcsolatban az alábbi határozatot hozt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/2004.(II. 25.)KS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2003. évi kerületi diáksportról szóló tájékoztatót tudomásul veszi</w:t>
      </w:r>
      <w:r>
        <w:rPr>
          <w:sz w:val="28"/>
        </w:rPr>
        <w:t>.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Felkéri a bizottság az elnökét, hogy a határozatról a Pedagógiai Szolgáltató Intézet igazgatójá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4. március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Deli Alber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8"/>
        </w:rPr>
        <w:t>6. Javaslat a Kihívás Napja 2004. évi országos versenyen való részvételre, a nevezési díj biztosításár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Zs"/>
        <w:spacing w:lineRule="auto" w:line="240" w:before="0" w:after="0"/>
        <w:rPr/>
      </w:pPr>
      <w:r>
        <w:rPr>
          <w:b/>
          <w:bCs/>
          <w:sz w:val="28"/>
          <w:szCs w:val="24"/>
        </w:rPr>
        <w:t>Deli Albert</w:t>
      </w:r>
      <w:r>
        <w:rPr>
          <w:sz w:val="28"/>
          <w:szCs w:val="24"/>
        </w:rPr>
        <w:t xml:space="preserve"> ismertette, hogy a </w:t>
      </w:r>
      <w:r>
        <w:rPr>
          <w:b/>
          <w:bCs/>
          <w:sz w:val="28"/>
          <w:szCs w:val="24"/>
        </w:rPr>
        <w:t>Magyar Szabadidősport Szövetség</w:t>
      </w:r>
      <w:r>
        <w:rPr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2004. május 26-án</w:t>
      </w:r>
      <w:r>
        <w:rPr>
          <w:sz w:val="28"/>
          <w:szCs w:val="24"/>
        </w:rPr>
        <w:t xml:space="preserve"> ismét megrendezi a </w:t>
      </w:r>
      <w:r>
        <w:rPr>
          <w:b/>
          <w:bCs/>
          <w:sz w:val="28"/>
          <w:szCs w:val="24"/>
        </w:rPr>
        <w:t>Kihívás Napja</w:t>
      </w:r>
      <w:r>
        <w:rPr>
          <w:sz w:val="28"/>
          <w:szCs w:val="24"/>
        </w:rPr>
        <w:t xml:space="preserve"> országos versenyt, melyen a kerület évek óta eredményesen vesz részt. </w:t>
      </w:r>
    </w:p>
    <w:p>
      <w:pPr>
        <w:pStyle w:val="Normal"/>
        <w:ind w:right="66" w:hanging="0"/>
        <w:jc w:val="both"/>
        <w:rPr/>
      </w:pPr>
      <w:r>
        <w:rPr>
          <w:sz w:val="28"/>
        </w:rPr>
        <w:t xml:space="preserve">Javasolta, hogy a Kihívás Napja országos versenyen a kerület ebben az évben is vegyen részt és a szervezési feladatok ellátására a bizottság kérje fel a Pedagógiai Szolgáltató Intézetet.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A bizottság a javaslattal kapcsolatban az alábbi határozatot hozta: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/2004.(II. 2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 xml:space="preserve">2004. évi Kihívás Napja kerületi </w:t>
      </w:r>
      <w:r>
        <w:rPr>
          <w:b/>
          <w:bCs/>
          <w:sz w:val="28"/>
        </w:rPr>
        <w:t>sportverseny</w:t>
      </w:r>
      <w:r>
        <w:rPr>
          <w:sz w:val="28"/>
        </w:rPr>
        <w:t xml:space="preserve"> megrendezésével egyetért, a </w:t>
      </w:r>
      <w:r>
        <w:rPr>
          <w:b/>
          <w:sz w:val="28"/>
        </w:rPr>
        <w:t>szervezési feladatok</w:t>
      </w:r>
      <w:r>
        <w:rPr>
          <w:sz w:val="28"/>
        </w:rPr>
        <w:t xml:space="preserve"> lebonyolítására felkéri a </w:t>
      </w:r>
      <w:r>
        <w:rPr>
          <w:b/>
          <w:sz w:val="28"/>
        </w:rPr>
        <w:t>Pedagógiai Szolgáltató Intézetet</w:t>
      </w:r>
      <w:r>
        <w:rPr>
          <w:sz w:val="28"/>
        </w:rPr>
        <w:t xml:space="preserve">, javasolja a polgármesternek a nevezési lap aláírását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gondoskodjon a nevezési lap – polgármesterrel és a szervező Pedagógiai Szolgáltató Intézet vezetőjével történt aláírását követően - továbbításáról a Magyar Szabadidősport Szövetséghez, a határozatról tájékoztassa a Pedagógiai Szolgáltató Intézetet.</w:t>
      </w:r>
    </w:p>
    <w:p>
      <w:pPr>
        <w:pStyle w:val="Heading1"/>
        <w:rPr/>
      </w:pPr>
      <w:r>
        <w:rPr>
          <w:bCs/>
          <w:iCs/>
        </w:rPr>
        <w:t>Határidő: 2004. március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7. Egyebek</w:t>
      </w:r>
    </w:p>
    <w:p>
      <w:pPr>
        <w:pStyle w:val="BodyText2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/>
        </w:rPr>
        <w:t xml:space="preserve">Lantos Antal </w:t>
      </w:r>
      <w:r>
        <w:rPr>
          <w:bCs/>
        </w:rPr>
        <w:t>tapasztalata szerint a</w:t>
      </w:r>
      <w:r>
        <w:rPr/>
        <w:t xml:space="preserve"> helytörténeti gyűjtemény értékes darabjainak tárolása, nyilvántartása nem megoldott. Tudomása van arról, hogy például néhány pótolhatatlan könyv kint van valakinél. A helyzet rendezése érdekében javasolta, hogy a bizottság forduljon a polgármesterhez, hogy készüljön a helytörténeti gyűjtemény létrehozására és működtetésére kerületi rendelet. Szívesen részt vesz a munkába és indítványozta a Helytörténeti Klub vezetőjének felkérését is a feladat előkészítésében való részvételre.  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1/2004.(II. 2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javasolja a polgármesternek, hogy a helytörténeti gyűjtemény létrehozására és működtetésére készítessen rendelet - tervezetet és azt véleményezés céljából a Kulturális és Sport Bizottság részére küldje meg. </w:t>
      </w:r>
    </w:p>
    <w:p>
      <w:pPr>
        <w:pStyle w:val="Normal"/>
        <w:jc w:val="both"/>
        <w:rPr/>
      </w:pPr>
      <w:r>
        <w:rPr>
          <w:sz w:val="28"/>
        </w:rPr>
        <w:t>A bizottság javasolja továbbá Lantos Antal</w:t>
      </w:r>
      <w:r>
        <w:rPr/>
        <w:t xml:space="preserve"> </w:t>
      </w:r>
      <w:r>
        <w:rPr>
          <w:sz w:val="28"/>
        </w:rPr>
        <w:t xml:space="preserve">és a Helytörténeti Klub vezetőjének felkérését a rendelet előkészítő munkájában való közreműködés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 polgármestert tájékoztassa.</w:t>
      </w:r>
    </w:p>
    <w:p>
      <w:pPr>
        <w:pStyle w:val="Heading1"/>
        <w:rPr>
          <w:bCs/>
          <w:iCs/>
        </w:rPr>
      </w:pPr>
      <w:r>
        <w:rPr>
          <w:bCs/>
          <w:iCs/>
        </w:rPr>
        <w:t>Határidő: 2004. április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Tomasitz László</w:t>
      </w:r>
      <w:r>
        <w:rPr>
          <w:sz w:val="28"/>
        </w:rPr>
        <w:t xml:space="preserve"> hiányolja, hogy a színházban nincsenek általános iskolás gyerekeknek szóló színdarabok, a pedagógusok utaztatják a tanulókat egy-egy színdarab megtekintésére, ami lényegesen több kiadást jelent a szülők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>
          <w:bCs/>
        </w:rPr>
        <w:t>A bizottsági tagok egyetértettek abban, hogy</w:t>
      </w:r>
      <w:r>
        <w:rPr>
          <w:b/>
        </w:rPr>
        <w:t xml:space="preserve"> szükség van a r</w:t>
      </w:r>
      <w:r>
        <w:rPr/>
        <w:t xml:space="preserve">endezvények koordinálása, regisztrálására. 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hangzott javaslattal kapcsolatban a következő határozatot hozt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/2004.(II. 25.)KSB</w:t>
      </w:r>
    </w:p>
    <w:p>
      <w:pPr>
        <w:pStyle w:val="Normal"/>
        <w:jc w:val="both"/>
        <w:rPr/>
      </w:pPr>
      <w:r>
        <w:rPr>
          <w:sz w:val="28"/>
        </w:rPr>
        <w:t>A Kulturális és Sport Bizottság javasolja a kerületi közművelődési programok időpontjának egyeztetését továbbá, hogy az erről készült anyag a kerületi újságban kerüljön megjelentetésre a lakosság tájékoztatása céljáb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gondoskodjon a közművelődési programok koordinálásáról és az Önkormányzat hivatalos lapjában való közzétételről</w:t>
      </w:r>
    </w:p>
    <w:p>
      <w:pPr>
        <w:pStyle w:val="Heading1"/>
        <w:rPr>
          <w:bCs/>
          <w:iCs/>
        </w:rPr>
      </w:pPr>
      <w:r>
        <w:rPr>
          <w:bCs/>
          <w:iCs/>
        </w:rPr>
        <w:t>Határidő: 2004. áprili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Csomós Gyula</w:t>
      </w:r>
    </w:p>
    <w:p>
      <w:pPr>
        <w:pStyle w:val="Heading1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A jegyzőkönyv lezárva, ülés befejezve 17.15 perckor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ind w:left="708"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li Albert</w:t>
        <w:tab/>
        <w:tab/>
        <w:t xml:space="preserve"> </w:t>
        <w:tab/>
        <w:t xml:space="preserve">     Huszka Éva</w:t>
      </w:r>
    </w:p>
    <w:p>
      <w:pPr>
        <w:pStyle w:val="Szvegtrzs2"/>
        <w:ind w:left="708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izottság elnöke</w:t>
        <w:tab/>
        <w:tab/>
        <w:tab/>
        <w:t>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7:57:00Z</dcterms:created>
  <dc:creator>Ágota</dc:creator>
  <dc:description/>
  <dc:language>en-US</dc:language>
  <cp:lastModifiedBy>Huszka</cp:lastModifiedBy>
  <cp:lastPrinted>2004-02-27T10:17:00Z</cp:lastPrinted>
  <dcterms:modified xsi:type="dcterms:W3CDTF">2004-02-27T11:14:00Z</dcterms:modified>
  <cp:revision>8</cp:revision>
  <dc:subject/>
  <dc:title>/2002</dc:title>
</cp:coreProperties>
</file>