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>amely készül</w:t>
      </w:r>
      <w:r>
        <w:rPr>
          <w:b/>
          <w:sz w:val="28"/>
        </w:rPr>
        <w:t xml:space="preserve"> 2004. március 24-én 15.00 órai </w:t>
      </w:r>
      <w:r>
        <w:rPr>
          <w:sz w:val="28"/>
        </w:rPr>
        <w:t>kezdettel a Kulturális és Sport Bizottság ülésén,</w:t>
      </w:r>
      <w:r>
        <w:rPr>
          <w:b/>
          <w:sz w:val="28"/>
        </w:rPr>
        <w:t xml:space="preserve"> a Pedagógiai Szolgáltató Intézet tárgyalótermében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 xml:space="preserve">Jelen vannak: </w:t>
      </w:r>
      <w:r>
        <w:rPr>
          <w:sz w:val="28"/>
        </w:rPr>
        <w:t>Deli Albert, Kóczán Andrea, Kovács Raymund, Lantos Antal, Nagy József, Tomasitz László bizottsági tagok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Abonyi János</w:t>
      </w:r>
      <w:r>
        <w:rPr>
          <w:b/>
          <w:sz w:val="28"/>
        </w:rPr>
        <w:t xml:space="preserve"> </w:t>
      </w:r>
      <w:r>
        <w:rPr>
          <w:sz w:val="28"/>
        </w:rPr>
        <w:t>alpolgármester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 xml:space="preserve">Csomós Gyula ügyosztályvezető, Huszka Éva, Sunyál Kornélia, Lendvay Ákos (jegyzőkönyvvezető) a Művelődési Ügyosztály részéről,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bCs/>
          <w:sz w:val="28"/>
        </w:rPr>
        <w:t>Igazoltan távol:</w:t>
      </w:r>
      <w:r>
        <w:rPr>
          <w:sz w:val="28"/>
        </w:rPr>
        <w:t xml:space="preserve"> Szíjjártóné Kossuth Eszter</w:t>
      </w:r>
    </w:p>
    <w:p>
      <w:pPr>
        <w:pStyle w:val="Normal"/>
        <w:ind w:right="1" w:hanging="0"/>
        <w:jc w:val="both"/>
        <w:rPr/>
      </w:pPr>
      <w:r>
        <w:rPr>
          <w:b/>
          <w:bCs/>
          <w:sz w:val="28"/>
        </w:rPr>
        <w:t>Hiányzik</w:t>
      </w:r>
      <w:r>
        <w:rPr>
          <w:sz w:val="28"/>
        </w:rPr>
        <w:t>: Kovács György, Végh Attila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Meghívott: Paor Zoltánné a Corvin Művelődési Ház Helytörténeti Klub vezetője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Bankó László (Corvin Műv. Ház 2004.ápr. 1-től kinevezett ig.), dr. Sebők Tamás (PSZI), Horváth Tibor (Közműv. Tanács).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6 fővel jelen van, határozatképes.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A napirend elfogadása</w:t>
      </w:r>
    </w:p>
    <w:p>
      <w:pPr>
        <w:pStyle w:val="BodyText2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49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javasolja a Rákosszentmihályi Sport Club kérelmét az Egyebek napirendi pont keretében, a 11. sz. napirendi pontban szereplő– Javaslat a beérkezett kérelmek támogatására tárgyú előterjesztést - 3. napirendi pontként tárgyalni. Az eredetileg a 3. helyre sorolt napirendi pont a 4. helyre kerül, így a mögöttük felsoroltak is 1-1 hellyel hátrébb kerülnek. Üdvözli a Corvin Művelődési Ház 2004. április 1-jétől kinevezésre kerülő igazgatóját, Bankó László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15.08-kor megérkezett Végh Attila bizottsági tag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 módosítására vonatkozó javaslatok figyelembevételével a 2004. március 24-i ülés napirendjéve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3/2004.(III.24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4. március 24-i bizottsági ülés</w:t>
      </w:r>
      <w:r>
        <w:rPr>
          <w:sz w:val="28"/>
        </w:rPr>
        <w:t xml:space="preserve"> napirendjét az alábbiak szerint fogadja el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80"/>
      </w:tblGrid>
      <w:tr>
        <w:trPr>
          <w:trHeight w:val="438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>
                <w:sz w:val="28"/>
              </w:rPr>
            </w:pPr>
            <w:r>
              <w:rPr>
                <w:sz w:val="28"/>
              </w:rPr>
              <w:t>Az ülés napirendi pontjainak elfogadás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Visszajelentés a </w:t>
            </w:r>
            <w:r>
              <w:rPr>
                <w:b/>
                <w:sz w:val="28"/>
              </w:rPr>
              <w:t>7-12/2004.(II. 11.)KSB</w:t>
            </w:r>
            <w:r>
              <w:rPr>
                <w:sz w:val="28"/>
              </w:rPr>
              <w:t xml:space="preserve">, a </w:t>
            </w:r>
            <w:r>
              <w:rPr>
                <w:b/>
                <w:sz w:val="28"/>
              </w:rPr>
              <w:t>13-22/2004.(II.25.)KSB</w:t>
            </w:r>
            <w:r>
              <w:rPr>
                <w:sz w:val="28"/>
              </w:rPr>
              <w:t xml:space="preserve"> és a </w:t>
            </w:r>
            <w:r>
              <w:rPr>
                <w:b/>
                <w:sz w:val="28"/>
              </w:rPr>
              <w:t xml:space="preserve">23-32/2004.(III. 03.)KSB </w:t>
            </w:r>
            <w:r>
              <w:rPr>
                <w:sz w:val="28"/>
              </w:rPr>
              <w:t>határozatok végrehajt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 w:val="28"/>
              </w:rPr>
            </w:pPr>
            <w:r>
              <w:rPr>
                <w:sz w:val="28"/>
              </w:rPr>
              <w:t>Javaslat a beérkezett kérelmek támoga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Javaslat a 2004. évi köztisztviselői teljesítménykövetelmények alapját képező kiemelt általános és speciális célok, feladatok meghatározására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Tájékoztató a 2003-ban kiemelt egyesületként támogatott sportegyesületek tevékenységérő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Javaslat a 2004. évben kiemelten támogatandó sportegyesületek körére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>Beszámoló a Kulturális és Sport Bizottság hatáskörébe utalt támogatási keretek 2003. évi felhasználásáról, javaslat az elszámolások elfogad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Javaslat a 2004. évi közművelődési és sportpályázatok kiírásának, a pályázati adatlapok tartalmi és formai elemeinek jóváhagyására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>Javaslat a 2004. évi közművelődési és sport keretek alkereteinek meghatároz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 w:val="28"/>
              </w:rPr>
            </w:pPr>
            <w:r>
              <w:rPr>
                <w:sz w:val="28"/>
              </w:rPr>
              <w:t>Javaslat a XVI. kerületi képzőművészek a kerületről pályázati felhívás-tervezetr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vaslat a helytörténeti gyűjtemény tárolására használható tároló szekrény vásárl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 w:val="28"/>
              </w:rPr>
            </w:pPr>
            <w:r>
              <w:rPr>
                <w:sz w:val="28"/>
              </w:rPr>
              <w:t>Tájékoztató a Keringő u-i sporttelep működtetésérő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gyebek</w:t>
            </w:r>
          </w:p>
        </w:tc>
      </w:tr>
    </w:tbl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/>
      </w:pPr>
      <w:r>
        <w:rPr>
          <w:sz w:val="28"/>
        </w:rPr>
        <w:t>Szavazás: 6 igen, 0 nem, 1 tartózkodás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) Visszajelentés a 7-12/2004. (II.11.) KSB, a 13-22/2004. (II.25.) KSB és a 23-32/2004. (III. 03.) KS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A 2004. február 11-i, február 25-i és a március 3-i határozatok végrehajtásáról szóló tájékoztatatóval kapcsolatban a bizottság az alábbi határozatokat hozza: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4/2004.(III.24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7-12/2004.(II.11.)KSB</w:t>
      </w:r>
      <w:r>
        <w:rPr>
          <w:sz w:val="28"/>
        </w:rPr>
        <w:t xml:space="preserve"> határozatai alapján megtett intézkedésekről szóló tájékoztatást elfogadja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5/2004.(III.24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13-22/2004.(II.25.)KSB</w:t>
      </w:r>
      <w:r>
        <w:rPr>
          <w:b/>
          <w:i/>
          <w:sz w:val="28"/>
        </w:rPr>
        <w:t xml:space="preserve"> </w:t>
      </w:r>
      <w:r>
        <w:rPr>
          <w:sz w:val="28"/>
        </w:rPr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6/2004.(III.24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3-32/2004. (III.03.)KSB</w:t>
      </w:r>
      <w:r>
        <w:rPr>
          <w:b/>
          <w:i/>
          <w:sz w:val="28"/>
        </w:rPr>
        <w:t xml:space="preserve"> </w:t>
      </w:r>
      <w:r>
        <w:rPr>
          <w:sz w:val="28"/>
        </w:rPr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) Javaslat a beérkezett kérelmek támoga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firstLine="708"/>
        <w:rPr/>
      </w:pPr>
      <w:r>
        <w:rPr/>
        <w:t xml:space="preserve">Deli Albert </w:t>
      </w:r>
      <w:r>
        <w:rPr>
          <w:b w:val="false"/>
        </w:rPr>
        <w:t xml:space="preserve">röviden ismerteti a beérkezett kérelmek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Corvin Művelődési Házban működő Helytörténeti Klub az I. és II. világháború hős pilótáinak kíván emléket állítani az 1996-ban magánterületen (Újszász u. 45.) felállított emlékmű oldalán elhelyezendő emléktáblával. A 2004. május 21-re tervezett emléktábla avatás előkészítéséhez – emléktábla készítés - a kérelmező 250.000.-Ft támogatást igény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véleménye szerint az emléktábla készítésére sok a 250.000.-Ft. Javasolja, hogy az emléktáblát az XVI. kerületi Önkormányzat állítsa és ez feliratként kerüljön az emléktáblá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Végh Attila</w:t>
      </w:r>
      <w:r>
        <w:rPr>
          <w:sz w:val="28"/>
        </w:rPr>
        <w:t xml:space="preserve"> el tudná képzelni, hogy a rendezvény kerületi méretű legy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Paor Zoltánné</w:t>
      </w:r>
      <w:r>
        <w:rPr>
          <w:sz w:val="28"/>
        </w:rPr>
        <w:t xml:space="preserve"> kiegészíti a beadott kérelmét azzal, hogy a kért támogatási összeg részben az emléktábla készítés költségeire, részben az emlékmű javítás és a körülötte lévő terület rendezésére, szépítésére kerül felhasználás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Lantos Antal </w:t>
      </w:r>
      <w:r>
        <w:rPr>
          <w:sz w:val="28"/>
        </w:rPr>
        <w:t xml:space="preserve">szerint a tervezett emléktáblának nem csak helytörténeti, hanem országos jelentősége is van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Csomós Gyula</w:t>
      </w:r>
      <w:r>
        <w:rPr>
          <w:sz w:val="28"/>
        </w:rPr>
        <w:t xml:space="preserve"> felhívja a figyelmet arra, hogy önkormányzatot említő feliratot csak Képviselő-testületi jóváhagyással lehet elhely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b/>
        </w:rPr>
        <w:t xml:space="preserve">Deli Albert </w:t>
      </w:r>
      <w:r>
        <w:rPr/>
        <w:t>kéri, hogy az emléktábla tervezett feliratát a kérelmező 2004. március 30-áig juttassa el a Művelődési Ügyosztályra.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 xml:space="preserve">A bizottság a kérelemmel kapcsolatban az alábbi határozatot hozza: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7/2004.(III.24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Corvin Művelődési Házban működő Corvin Helytörténeti Klub</w:t>
      </w:r>
      <w:r>
        <w:rPr>
          <w:sz w:val="28"/>
        </w:rPr>
        <w:t xml:space="preserve"> részére </w:t>
      </w:r>
      <w:r>
        <w:rPr>
          <w:b/>
          <w:sz w:val="28"/>
        </w:rPr>
        <w:t>250.000,-Ft</w:t>
      </w:r>
      <w:r>
        <w:rPr>
          <w:sz w:val="28"/>
        </w:rPr>
        <w:t xml:space="preserve"> támogatást biztosít a 2004. évi Közművelődés támogatása keret terhére. A támogatás az Újszász u.45.sz. alatt lévő (magánterület) emlékmű oldalán elhelyezésre kerülő emléktábla állításának, a már meglévő emlékmű felújításának költségeire, valamint az ünnepségre szóló meghívók készíttetésére fordítható. </w:t>
      </w:r>
    </w:p>
    <w:p>
      <w:pPr>
        <w:pStyle w:val="Normal"/>
        <w:jc w:val="both"/>
        <w:rPr/>
      </w:pPr>
      <w:r>
        <w:rPr>
          <w:sz w:val="28"/>
        </w:rPr>
        <w:t>A Kulturális és Sport Bizottság javasolja, hogy az emléktáblára kerüljön rá, hogy az emléktáblát a XVI. kerületi Önkormányzat állíttatta.</w:t>
      </w:r>
    </w:p>
    <w:p>
      <w:pPr>
        <w:pStyle w:val="Normal"/>
        <w:jc w:val="both"/>
        <w:rPr/>
      </w:pPr>
      <w:r>
        <w:rPr>
          <w:sz w:val="28"/>
        </w:rPr>
        <w:t>A Kulturális és Sport Bizottság felkéri a kérelmezőt az emléktábla pontos szövegének 2004. március 30-ig történő benyújtására.</w:t>
      </w:r>
    </w:p>
    <w:p>
      <w:pPr>
        <w:pStyle w:val="TextBody"/>
        <w:rPr>
          <w:sz w:val="28"/>
        </w:rPr>
      </w:pPr>
      <w:r>
        <w:rPr>
          <w:sz w:val="28"/>
        </w:rPr>
        <w:t>Az elszámolás határideje: a felhasználást követő 15. nap, de legkésőbb 2004. december 31.</w:t>
      </w:r>
    </w:p>
    <w:p>
      <w:pPr>
        <w:pStyle w:val="Normal"/>
        <w:jc w:val="both"/>
        <w:rPr/>
      </w:pPr>
      <w:r>
        <w:rPr>
          <w:sz w:val="28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 és a Corvin Művelődési Ház igazgatóját, intézkedjen a határozat Képviselő-testület elé terjesztéséről, valamint Képviselő-testületi jóváhagyást követően a támogatási szerződés megkötéséről és az összeg Corvin Művelődési Ház részére történő utalásáról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2004. április 15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röviden tájékoztatja a bizottságot a Szerb Antal Gimnázium kérelméről, melyben Orbán Adorján verseinek és Hanula Judit képeinek bemutatásával – a gimnázium jelenlegi és volt pedagógusai -művészeti antológia kiadásához kér 150.000.-Ft támogatás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 xml:space="preserve">A bizottság a kérelemmel kapcsolatban az alábbi határozatot hozza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/2004.(III.24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 xml:space="preserve">Szerb Antal Gimnázium - </w:t>
      </w:r>
      <w:r>
        <w:rPr>
          <w:sz w:val="28"/>
        </w:rPr>
        <w:t xml:space="preserve">Orbán Adorján és Hanula Judit műveiből készülő művészeti antológia kiadásával kapcsolatos - kérését </w:t>
      </w:r>
      <w:r>
        <w:rPr>
          <w:b/>
          <w:sz w:val="28"/>
        </w:rPr>
        <w:t>150.000.-Ft-tal</w:t>
      </w:r>
      <w:r>
        <w:rPr>
          <w:sz w:val="28"/>
        </w:rPr>
        <w:t xml:space="preserve"> támogatja a </w:t>
      </w:r>
      <w:r>
        <w:rPr>
          <w:b/>
          <w:sz w:val="28"/>
        </w:rPr>
        <w:t>2004. évi Közművelődés</w:t>
      </w:r>
      <w:r>
        <w:rPr>
          <w:sz w:val="28"/>
        </w:rPr>
        <w:t xml:space="preserve"> támogatása keret terhére</w:t>
      </w:r>
      <w:r>
        <w:rPr>
          <w:b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A támogatás a nyomdai költségek csökkentésére fordítható.</w:t>
      </w:r>
    </w:p>
    <w:p>
      <w:pPr>
        <w:pStyle w:val="TextBody"/>
        <w:rPr>
          <w:sz w:val="28"/>
        </w:rPr>
      </w:pPr>
      <w:r>
        <w:rPr>
          <w:sz w:val="28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8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 és a Szerb Antal Gimnázium igazgatóját, valamint a támogatási szerződés megkötését követően polgármester útján gondoskodjon az összeg Szerb Antal Gimnázium részére történő utalásáról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2004. április 15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tájékoztatja a bizottságot Komlóssy Viktor író kérelméről, aki művei kiadásának nyomdai költségeihez, valamint színdarabjai bemutatásához kér 100.000.-Ft támogat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a kérelemmel kapcsolatban az alábbi határozatot hozz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9/2004.(III.24.)KS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0 igen, 4 nem, 3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ulturális és Sport Bizottság a </w:t>
      </w:r>
      <w:r>
        <w:rPr>
          <w:b/>
          <w:sz w:val="28"/>
        </w:rPr>
        <w:t xml:space="preserve">Komlóssy Viktor – </w:t>
      </w:r>
      <w:r>
        <w:rPr>
          <w:sz w:val="28"/>
        </w:rPr>
        <w:t xml:space="preserve">műveinek kiadásával kapcsolatos - kérését 100.000.-Ft-tal támogatja a </w:t>
      </w:r>
      <w:r>
        <w:rPr>
          <w:b/>
          <w:sz w:val="28"/>
        </w:rPr>
        <w:t>2004. évi Közművelődés</w:t>
      </w:r>
      <w:r>
        <w:rPr>
          <w:sz w:val="28"/>
        </w:rPr>
        <w:t xml:space="preserve"> támogatása keret terhére</w:t>
      </w:r>
      <w:r>
        <w:rPr>
          <w:b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A támogatás a nyomdai költségek csökkentésére fordítható.</w:t>
      </w:r>
    </w:p>
    <w:p>
      <w:pPr>
        <w:pStyle w:val="TextBody"/>
        <w:rPr>
          <w:sz w:val="28"/>
        </w:rPr>
      </w:pPr>
      <w:r>
        <w:rPr>
          <w:sz w:val="28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8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valamint a támogatási szerződés megkötését követően polgármester útján gondoskodjon az összeg kérelmező részére történő utalásáról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2004. április 15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Felelős köztisztviselő: Csomós Gyula”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a Külkereskedelmi Főiskola a Külkeres Hallgatókért Egyesületének kérelmét ismerteti. A 14. alkalommal megrendezésre kerülő Főiskolai Napok kulturális és sport programjaihoz 200.000.-Ft támogatást igényel a kérelmez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3 igen, 3 nem, 1 tartózkodás</w:t>
      </w:r>
      <w:r>
        <w:rPr>
          <w:sz w:val="28"/>
        </w:rPr>
        <w:t xml:space="preserve"> szavazati arány alapján az alábbi határozati javaslattal kapcsolatosan nem hozott döntés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ulturális és Sport Bizottság a </w:t>
      </w:r>
      <w:r>
        <w:rPr>
          <w:b/>
          <w:sz w:val="28"/>
        </w:rPr>
        <w:t xml:space="preserve">Külkeres Hallgatókért Egyesület – </w:t>
      </w:r>
      <w:r>
        <w:rPr>
          <w:sz w:val="28"/>
        </w:rPr>
        <w:t xml:space="preserve">Főiskolai Napok megrendezésével kapcsolatos – támogatási kérelmét 200.000.-Ft-tal támogatja a </w:t>
      </w:r>
      <w:r>
        <w:rPr>
          <w:b/>
          <w:sz w:val="28"/>
        </w:rPr>
        <w:t>2004. évi Közművelődés</w:t>
      </w:r>
      <w:r>
        <w:rPr>
          <w:sz w:val="28"/>
        </w:rPr>
        <w:t xml:space="preserve"> támogatása keret…….alkerete terhére</w:t>
      </w:r>
      <w:r>
        <w:rPr>
          <w:b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8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valamint a támogatási szerződés megkötését követően polgármester útján gondoskodjon az összeg kérelmező részére történő utalásáról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2004. április 15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rPr>
          <w:sz w:val="28"/>
        </w:rPr>
      </w:pPr>
      <w:r>
        <w:rPr>
          <w:sz w:val="28"/>
        </w:rPr>
        <w:t>Felelős köztisztviselő: Csomós Gyula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) Javaslat a 2004. évi köztisztviselői teljesítménykövetelmények alapját képező kiemelt általános és speciális célok, feladatok meghatároz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Dr. Hőrich Ferenc jegyző megküldte a 2003-ban meghatározott – a Polgármesteri Hivatal köztisztviselőit érintő – teljesítménykövetelmények alapját képező kiemelt általános célokat és feladatokat, valamint az egyes területekre vonatkozó speciális célokat tartalmazó anyagot, hogy a 2004. évre vonatkozóan a bizottság szükség esetén tegyen módosító javaslatokat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Végh Attila</w:t>
      </w:r>
      <w:r>
        <w:rPr>
          <w:sz w:val="28"/>
        </w:rPr>
        <w:t xml:space="preserve"> javasolja, hogy a diáksport, szabadidősport finanszírozása kerüljön kiemelésre. Indítványozza továbbá, hogy a kerület közművelődésének és sportjának fejlesztése érdekében című bekezdésnél kerüljön be a „konkrét célok és feladatok megjelölése” mondatrész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Csomós Gyula</w:t>
      </w:r>
      <w:r>
        <w:rPr>
          <w:b/>
          <w:sz w:val="28"/>
        </w:rPr>
        <w:t xml:space="preserve"> </w:t>
      </w:r>
      <w:r>
        <w:rPr>
          <w:sz w:val="28"/>
        </w:rPr>
        <w:t xml:space="preserve">elmondja, hogy 1998-2003-ra vonatkozó sportkoncepció most van átdolgozás, aktualizálás alatt, ezért a kiemelt speciális célok címszó második bekezdéséből kerüljön ki „a meglévő sportkoncepció szellemében” szövegré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az előterjesztéssel kapcsolatban az alábbi határozatot hozz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0/2004.(III.24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 Kulturális és Sport Bizottság a teljesítménykövetelmények alapját képező célok tárgyú Képviselő-testületi előterjesztéshez az alábbi módosító javaslatokat teszi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 kiemelt speciális célok: 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 xml:space="preserve">-oktatási, kulturális és sport területen: </w:t>
      </w:r>
    </w:p>
    <w:p>
      <w:pPr>
        <w:pStyle w:val="Normal"/>
        <w:ind w:left="709" w:hanging="0"/>
        <w:jc w:val="both"/>
        <w:rPr/>
      </w:pPr>
      <w:r>
        <w:rPr>
          <w:b/>
          <w:sz w:val="28"/>
        </w:rPr>
        <w:t>második</w:t>
      </w:r>
      <w:r>
        <w:rPr>
          <w:sz w:val="28"/>
        </w:rPr>
        <w:t xml:space="preserve"> bekezdésből </w:t>
      </w:r>
      <w:r>
        <w:rPr>
          <w:b/>
          <w:i/>
          <w:sz w:val="28"/>
        </w:rPr>
        <w:t>kerüljön ki</w:t>
      </w:r>
      <w:r>
        <w:rPr>
          <w:sz w:val="28"/>
        </w:rPr>
        <w:t xml:space="preserve"> </w:t>
      </w:r>
      <w:r>
        <w:rPr>
          <w:b/>
          <w:sz w:val="28"/>
        </w:rPr>
        <w:t xml:space="preserve">„a meglévő sportkoncepció szellemében </w:t>
      </w:r>
      <w:r>
        <w:rPr>
          <w:sz w:val="28"/>
        </w:rPr>
        <w:t>„ szövegrész, továbbá</w:t>
      </w:r>
    </w:p>
    <w:p>
      <w:pPr>
        <w:pStyle w:val="Normal"/>
        <w:ind w:left="708" w:firstLine="1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negyedik</w:t>
      </w:r>
      <w:r>
        <w:rPr>
          <w:sz w:val="28"/>
        </w:rPr>
        <w:t>, alábbi bekezdés a kiemelt szövegrésszel módosulj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 kerület közművelődésének és sportjának fejlesztése érdekében kulturális és sport célú támogatások pályázati szempontjainak újraszabályozása, </w:t>
      </w:r>
      <w:r>
        <w:rPr>
          <w:b/>
          <w:sz w:val="28"/>
        </w:rPr>
        <w:t>konkrét célok megjelölésével</w:t>
      </w:r>
      <w:r>
        <w:rPr>
          <w:sz w:val="28"/>
        </w:rPr>
        <w:t>, a pályázat útján támogatott programok teljesülésének fokozott ellenőr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 jegyzőt értesítse.</w:t>
      </w:r>
    </w:p>
    <w:p>
      <w:pPr>
        <w:pStyle w:val="Normal"/>
        <w:rPr>
          <w:sz w:val="28"/>
        </w:rPr>
      </w:pPr>
      <w:r>
        <w:rPr>
          <w:sz w:val="28"/>
        </w:rPr>
        <w:t>Határidő: 2004. március 27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) Tájékoztató a 2003-ban kiemelten támogatott sportegyesületek tevékenység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ismerteti, hogy a 2003-ban kiemelten támogatott sportegyesületek megküldték a tevékenységükről szóló beszámolót, amelyeknek kivonatát tartalmazza az előterjesztés. A beszámolók terjedelmük miatt nem kerültek kiküldésre, megtekinthetők voltak a Művelődési Ügyosztályon és most kiosztásra kerültek a bizottsági ülést megelőző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Végh Attila</w:t>
      </w:r>
      <w:r>
        <w:rPr>
          <w:sz w:val="28"/>
        </w:rPr>
        <w:t xml:space="preserve"> javasolja, hogy a Ziccer Kosársuli Sportegyesület maradjon 2004-ben is a kiemelten támogatott sportegyesületek között, továbbá támogatásra érdemesnek tartja a XVI. kerületi Kézilabda és Modellező Sportegyesületet is, figyelemmel a kerületi ifjúság részére szervezett sportfoglalkozások terén végzett tevékenységük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véleménye szerint szükség lenne konkrét irányelvekre, melyek segítségével a sportegyesületek beszámolóikat egységesen készíthetik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javasolja, hogy a sportegyesületek az általuk készített pénzügyi mérleget a tevékenységről szóló beszámolóval együtt juttassák el a Kulturális és Sport Bizottság rész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véleménye szerint a sportegyesületek erre nem kötelezhető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 xml:space="preserve">A bizottság a napirenddel kapcsolatban az alábbi határozatot hozz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1/2004.(III.24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 Kulturális és Sport Bizottság az IKARUS SE, az MLTC, a RAFC, a Cavalloni F. Modellező</w:t>
      </w:r>
      <w:r>
        <w:rPr>
          <w:b/>
          <w:sz w:val="28"/>
        </w:rPr>
        <w:t xml:space="preserve"> </w:t>
      </w:r>
      <w:r>
        <w:rPr>
          <w:sz w:val="28"/>
        </w:rPr>
        <w:t xml:space="preserve">SE, és a Ziccer Kosársuli SE 2003. évi tevékenységéről szóló </w:t>
      </w:r>
      <w:r>
        <w:rPr>
          <w:b/>
          <w:sz w:val="28"/>
        </w:rPr>
        <w:t>beszámolóját tudomásul</w:t>
      </w:r>
      <w:r>
        <w:rPr>
          <w:sz w:val="28"/>
        </w:rPr>
        <w:t xml:space="preserve"> </w:t>
      </w:r>
      <w:r>
        <w:rPr>
          <w:b/>
          <w:sz w:val="28"/>
        </w:rPr>
        <w:t>veszi</w:t>
      </w:r>
      <w:r>
        <w:rPr>
          <w:sz w:val="28"/>
        </w:rPr>
        <w:t xml:space="preserve">. 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Felkéri a bizottság az elnökét, hogy a határozatról az érintett sportegyesületek vezetőit tájékoztassa.</w:t>
      </w:r>
    </w:p>
    <w:p>
      <w:pPr>
        <w:pStyle w:val="Normal"/>
        <w:rPr>
          <w:sz w:val="28"/>
        </w:rPr>
      </w:pPr>
      <w:r>
        <w:rPr>
          <w:sz w:val="28"/>
        </w:rPr>
        <w:t>Határidő: 2004. március 31.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) Javaslat a 2004. évben kiemelten támogatandó sportegyesületek kör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Deli Albert </w:t>
      </w:r>
      <w:r>
        <w:rPr>
          <w:sz w:val="28"/>
        </w:rPr>
        <w:t>kérésére Lendvay Ákos ismerteti a 2004-ben kiemelt sportegyesületek körének meghatározására kidolgozott pontrendszer lényegét, amely a sportegyesületek által beküldött, az egyesületek vezetőinek aláírásával hitelesített adatok feldolgozása alapján kész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elmondja, hogy a ponttáblázat kiindulásnak jó, azonban több szempontból még finomításra szorul. Felvetődik benne a kérdés, hogy a sportegyesületek létszámadatai megfelelnek-e a valóságnak, továbbá a Cavalloni Modellező Sportegyesület pontszámait feltűnően magasnak ítéli és azt gondolja, hogy pl.: a Hontono Karate Do esetében, mint egyéni sportágnál sokkal egyszerűbb érmet, eredményt felmutatni, elérni, mint pl.: egy csapatsportágban. Ezért gondolja úgy, hogy a ponttáblázat még további kidolgozásra szoru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Végh Attila</w:t>
      </w:r>
      <w:r>
        <w:rPr>
          <w:sz w:val="28"/>
        </w:rPr>
        <w:t xml:space="preserve"> a pontrendszerrel egyetért, de a támogatások elosztásánál a hangsúlyt a 18 éven aluliak támogatására helyezn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3 igen, 1 nem, 2 tartózkodás</w:t>
      </w:r>
      <w:r>
        <w:rPr>
          <w:sz w:val="28"/>
        </w:rPr>
        <w:t xml:space="preserve"> szavazati arány alapján az alábbi határozati javaslattal kapcsolatosan nem hozott döntést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 Kulturális és Sport Bizottság a kiemelt sportegyesületek körének meghatározásához létre hozott pontrendszerrel egyetért, a pontrendszer és a beküldött statisztikai adatok alapján kiszámított egyesületenkénti eredményeket (összpontszámot)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Heading1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) Beszámoló a Kulturális és Sport Bizottság hatáskörébe utalt támogatási keretek 2003. évi felhasználásáról, javaslat az elszámolások elfogad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a 2003. évi, bizottsági hatáskörbe utalt sport és közművelődési támogatások felhasználásáról és az elszámolások elfogadásáról szóló beszámolóra vonatkozóan a következő megállapításokat teszi. A támogatásban részesült intézmények, magánszemélyek, sportegyesületek, egyesületek a támogatási összeg felhasználásáról beszámoltak és számlamásolatokkal elszámolt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javasolja, hogy a pályázatoknál a bizottság ne minden esetben ragaszkodjon a pályázó részéről az önrész vállalásához. Véleménye szerint a pályázó részéről befektetett szellemi munka, amely forintban nem mérhető, legyen elfogadható önrészkén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beszámolóval és az elszámolások elfogadására vonatkozó javaslattal kapcsolatban az alábbiak szerint határoz: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2/2004.(III.24.)KSB</w:t>
      </w:r>
    </w:p>
    <w:p>
      <w:pPr>
        <w:pStyle w:val="Normal"/>
        <w:jc w:val="both"/>
        <w:rPr/>
      </w:pPr>
      <w:r>
        <w:rPr>
          <w:sz w:val="28"/>
        </w:rPr>
        <w:t>A Kulturális és Sport Bizottság a hatáskörébe utalt 2003. évi támogatási keretek 2003. évi felhasználásáról szóló beszámoló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 w:val="28"/>
        </w:rPr>
        <w:t>Szavazás: 6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3/2004.(III.24.)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ulturális és Sport Bizottság a hatáskörébe utalt 2003. évi támogatási keretek 2003. évi felhasználásáról szóló elszámolásokat elfogadj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.) Javaslat a 2004. évi közművelődési és sportpályázatok kiírásának, a pályázati adatlapok tartalmi és formai elemeinek jóváhagy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Deli Albert </w:t>
      </w:r>
      <w:r>
        <w:rPr>
          <w:sz w:val="28"/>
        </w:rPr>
        <w:t xml:space="preserve">elmondja, hogy a Kulturális és Sport Bizottság hasonlóan az elmúlt évekhez a hatáskörébe utalt támogatási keretek felhasználására, a kerületi sport és közművelődés fellendítésének érdekében, a tevékenységek támogatására pályázati felhívást tesz közzé az önkormányzat hivatalos lapjában. Változás a korábbi évekhez mérten az, hogy a pályázati felhívásban mind a sportra, mind a közművelődésre vonatkozóan konkrét célok kerültek megfogalmazásra, amelyek a beérkező pályázatok elbírálása során elsőbbséget kap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a 2004. évi közművelődési és sport pályázati felhívás szövegével kapcsolatban a következő határozatot hozz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4/2004.(III.24.)KSB</w:t>
      </w:r>
    </w:p>
    <w:p>
      <w:pPr>
        <w:pStyle w:val="TextBody"/>
        <w:rPr/>
      </w:pPr>
      <w:r>
        <w:rPr>
          <w:sz w:val="28"/>
        </w:rPr>
        <w:t>A Kulturális és Sport Bizottság jóváhagyja a 2004. évi kerületi kulturális és sport tevékenységek támogatására vonatkozó mellékelt pályázati felhívást, valamint az ehhez kapcsolódó pályázati űrlapok tartalmi és formai elemeit.</w:t>
      </w:r>
    </w:p>
    <w:p>
      <w:pPr>
        <w:pStyle w:val="TextBody"/>
        <w:rPr/>
      </w:pPr>
      <w:r>
        <w:rPr>
          <w:sz w:val="28"/>
        </w:rPr>
        <w:t>A bizottság felkéri az elnökét, hogy gondoskodjon a felhívás XVI. Kerületi Újságban való megjelenéséről.</w:t>
      </w:r>
    </w:p>
    <w:p>
      <w:pPr>
        <w:pStyle w:val="Normal"/>
        <w:rPr>
          <w:sz w:val="28"/>
        </w:rPr>
      </w:pPr>
      <w:r>
        <w:rPr>
          <w:sz w:val="28"/>
        </w:rPr>
        <w:t>Határidő: 2004. március 30.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) Javaslat a 2004. évi közművelődési és sport keretek alkereteinek meghatároz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felhívja a bizottság figyelmét az előterjesztésben lévő táblázatra, amelyből jól nyomon követhető, hogy a bizottság az elmúlt öt évben mekkora támogatási összeggel rendelkezett a kerület közművelődési és sport feladatainak támogatásá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Nagy József </w:t>
      </w:r>
      <w:r>
        <w:rPr>
          <w:sz w:val="28"/>
        </w:rPr>
        <w:t xml:space="preserve">javasolja, hogy a 1,5 milliós forintos tartalékkeretből 1 millió forint kerüljön át a sportegyesületek működési támogatás alkeretre, így az 11 millió forintra emelkedi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az elhangzott javaslatot is figyelembe véve az előterjesztéssel kapcsolatban az alábbi határozatokat hozza: 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5/2004.(III.24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4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rPr/>
      </w:pPr>
      <w:r>
        <w:rPr>
          <w:sz w:val="28"/>
        </w:rPr>
        <w:t>Rendezvényi alkeret:</w:t>
        <w:tab/>
        <w:tab/>
        <w:tab/>
        <w:tab/>
        <w:tab/>
        <w:t xml:space="preserve">  </w:t>
      </w:r>
      <w:r>
        <w:rPr>
          <w:b/>
          <w:sz w:val="28"/>
        </w:rPr>
        <w:t>4.000.000,-</w:t>
      </w:r>
      <w:r>
        <w:rPr>
          <w:sz w:val="28"/>
        </w:rPr>
        <w:t>Ft</w:t>
      </w:r>
    </w:p>
    <w:p>
      <w:pPr>
        <w:pStyle w:val="Normal"/>
        <w:rPr/>
      </w:pPr>
      <w:r>
        <w:rPr>
          <w:sz w:val="28"/>
        </w:rPr>
        <w:t xml:space="preserve">Pályázati alkeret: </w:t>
        <w:tab/>
        <w:tab/>
        <w:tab/>
        <w:tab/>
        <w:tab/>
        <w:tab/>
      </w:r>
      <w:r>
        <w:rPr>
          <w:b/>
          <w:sz w:val="28"/>
        </w:rPr>
        <w:t>10.000.000</w:t>
      </w:r>
      <w:r>
        <w:rPr>
          <w:sz w:val="28"/>
        </w:rPr>
        <w:t>,-Ft</w:t>
      </w:r>
    </w:p>
    <w:p>
      <w:pPr>
        <w:pStyle w:val="Normal"/>
        <w:rPr/>
      </w:pPr>
      <w:r>
        <w:rPr>
          <w:sz w:val="28"/>
        </w:rPr>
        <w:t>Érdekeltségnövelő pályázati önrész</w:t>
        <w:tab/>
        <w:tab/>
        <w:tab/>
        <w:t xml:space="preserve">  </w:t>
      </w:r>
      <w:r>
        <w:rPr>
          <w:b/>
          <w:sz w:val="28"/>
        </w:rPr>
        <w:t>1.500.000</w:t>
      </w:r>
      <w:r>
        <w:rPr>
          <w:sz w:val="28"/>
        </w:rPr>
        <w:t>,-Ft</w:t>
      </w:r>
    </w:p>
    <w:p>
      <w:pPr>
        <w:pStyle w:val="Normal"/>
        <w:rPr>
          <w:sz w:val="28"/>
        </w:rPr>
      </w:pPr>
      <w:r>
        <w:rPr>
          <w:sz w:val="28"/>
        </w:rPr>
        <w:t xml:space="preserve">Kiemelt közművelődési tevékenységet folytató </w:t>
      </w:r>
    </w:p>
    <w:p>
      <w:pPr>
        <w:pStyle w:val="Normal"/>
        <w:rPr/>
      </w:pPr>
      <w:r>
        <w:rPr>
          <w:sz w:val="28"/>
        </w:rPr>
        <w:t xml:space="preserve">szervezetek: </w:t>
        <w:tab/>
        <w:tab/>
        <w:tab/>
        <w:tab/>
        <w:tab/>
        <w:tab/>
        <w:t xml:space="preserve">  </w:t>
      </w:r>
      <w:r>
        <w:rPr>
          <w:b/>
          <w:sz w:val="28"/>
        </w:rPr>
        <w:t>2.500.000</w:t>
      </w:r>
      <w:r>
        <w:rPr>
          <w:sz w:val="28"/>
        </w:rPr>
        <w:t>,-Ft</w:t>
      </w:r>
    </w:p>
    <w:p>
      <w:pPr>
        <w:pStyle w:val="Normal"/>
        <w:rPr>
          <w:sz w:val="28"/>
        </w:rPr>
      </w:pPr>
      <w:r>
        <w:rPr>
          <w:sz w:val="28"/>
        </w:rPr>
        <w:t>XVI. kerületi képzőművészek a XVI. kerületért</w:t>
      </w:r>
    </w:p>
    <w:p>
      <w:pPr>
        <w:pStyle w:val="Normal"/>
        <w:rPr/>
      </w:pPr>
      <w:r>
        <w:rPr>
          <w:sz w:val="28"/>
        </w:rPr>
        <w:t>pályázati alkeret:</w:t>
        <w:tab/>
        <w:tab/>
        <w:tab/>
        <w:tab/>
        <w:tab/>
        <w:tab/>
        <w:t xml:space="preserve">  </w:t>
      </w:r>
      <w:r>
        <w:rPr>
          <w:b/>
          <w:sz w:val="28"/>
        </w:rPr>
        <w:t>2.000.000,-</w:t>
      </w:r>
      <w:r>
        <w:rPr>
          <w:sz w:val="28"/>
        </w:rPr>
        <w:t>Ft</w:t>
      </w:r>
    </w:p>
    <w:p>
      <w:pPr>
        <w:pStyle w:val="Normal"/>
        <w:rPr/>
      </w:pPr>
      <w:r>
        <w:rPr>
          <w:sz w:val="28"/>
        </w:rPr>
        <w:t>Tartalék alkeret:</w:t>
        <w:tab/>
        <w:tab/>
        <w:tab/>
        <w:tab/>
        <w:tab/>
        <w:tab/>
        <w:t xml:space="preserve">  </w:t>
      </w:r>
      <w:r>
        <w:rPr>
          <w:b/>
          <w:sz w:val="28"/>
        </w:rPr>
        <w:t>1.000.000</w:t>
      </w:r>
      <w:r>
        <w:rPr>
          <w:sz w:val="28"/>
        </w:rPr>
        <w:t>,-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által a </w:t>
      </w:r>
      <w:r>
        <w:rPr>
          <w:b/>
          <w:sz w:val="28"/>
        </w:rPr>
        <w:t>37/2004.(III.24.)KSB</w:t>
      </w:r>
      <w:r>
        <w:rPr>
          <w:sz w:val="28"/>
        </w:rPr>
        <w:t xml:space="preserve">, valamint </w:t>
      </w:r>
      <w:r>
        <w:rPr>
          <w:b/>
          <w:sz w:val="28"/>
        </w:rPr>
        <w:t>38/2004.(III.24.)KSB</w:t>
      </w:r>
      <w:r>
        <w:rPr>
          <w:sz w:val="28"/>
        </w:rPr>
        <w:t xml:space="preserve"> határozata alapján megítélt támogatások a rendezvényi alkeret terhére kerülnek kifizetésre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BodyText2"/>
        <w:rPr/>
      </w:pPr>
      <w:r>
        <w:rPr/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/2004.(III.24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4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et az alábbi alkeretekre bontja:</w:t>
      </w:r>
    </w:p>
    <w:p>
      <w:pPr>
        <w:pStyle w:val="TextBody"/>
        <w:rPr/>
      </w:pPr>
      <w:r>
        <w:rPr>
          <w:sz w:val="28"/>
        </w:rPr>
        <w:t>Pályázati alkeret:</w:t>
        <w:tab/>
        <w:tab/>
        <w:tab/>
        <w:tab/>
        <w:tab/>
        <w:tab/>
        <w:t xml:space="preserve">  </w:t>
      </w:r>
      <w:r>
        <w:rPr>
          <w:b/>
          <w:sz w:val="28"/>
        </w:rPr>
        <w:t>5.000.000,-</w:t>
      </w:r>
      <w:r>
        <w:rPr>
          <w:sz w:val="28"/>
        </w:rPr>
        <w:t>Ft</w:t>
      </w:r>
    </w:p>
    <w:p>
      <w:pPr>
        <w:pStyle w:val="TextBody"/>
        <w:rPr/>
      </w:pPr>
      <w:r>
        <w:rPr>
          <w:sz w:val="28"/>
        </w:rPr>
        <w:t>Egyesület működési támogatás:</w:t>
        <w:tab/>
        <w:tab/>
        <w:tab/>
      </w:r>
      <w:r>
        <w:rPr>
          <w:b/>
          <w:sz w:val="28"/>
        </w:rPr>
        <w:t>11.000.000,-</w:t>
      </w:r>
      <w:r>
        <w:rPr>
          <w:sz w:val="28"/>
        </w:rPr>
        <w:t>Ft</w:t>
      </w:r>
    </w:p>
    <w:p>
      <w:pPr>
        <w:pStyle w:val="TextBody"/>
        <w:rPr/>
      </w:pPr>
      <w:r>
        <w:rPr>
          <w:sz w:val="28"/>
        </w:rPr>
        <w:t>Diákolimpia:</w:t>
        <w:tab/>
        <w:tab/>
        <w:tab/>
        <w:tab/>
        <w:tab/>
        <w:tab/>
        <w:t xml:space="preserve">  </w:t>
      </w:r>
      <w:r>
        <w:rPr>
          <w:b/>
          <w:sz w:val="28"/>
        </w:rPr>
        <w:t>2.500.000</w:t>
      </w:r>
      <w:r>
        <w:rPr>
          <w:sz w:val="28"/>
        </w:rPr>
        <w:t>,-Ft</w:t>
      </w:r>
    </w:p>
    <w:p>
      <w:pPr>
        <w:pStyle w:val="TextBody"/>
        <w:rPr/>
      </w:pPr>
      <w:r>
        <w:rPr>
          <w:sz w:val="28"/>
        </w:rPr>
        <w:t>Iskolák és óvodák ösztönző támogatása</w:t>
        <w:tab/>
        <w:tab/>
        <w:t xml:space="preserve">  </w:t>
      </w:r>
      <w:r>
        <w:rPr>
          <w:b/>
          <w:sz w:val="28"/>
        </w:rPr>
        <w:t>2.000.000,-</w:t>
      </w:r>
      <w:r>
        <w:rPr>
          <w:sz w:val="28"/>
        </w:rPr>
        <w:t>Ft</w:t>
      </w:r>
    </w:p>
    <w:p>
      <w:pPr>
        <w:pStyle w:val="TextBody"/>
        <w:rPr/>
      </w:pPr>
      <w:r>
        <w:rPr>
          <w:sz w:val="28"/>
        </w:rPr>
        <w:t>Tartalékkeret</w:t>
        <w:tab/>
        <w:tab/>
        <w:tab/>
        <w:tab/>
        <w:tab/>
        <w:tab/>
        <w:t xml:space="preserve">     </w:t>
      </w:r>
      <w:r>
        <w:rPr>
          <w:b/>
          <w:sz w:val="28"/>
        </w:rPr>
        <w:t>500.000</w:t>
      </w:r>
      <w:r>
        <w:rPr>
          <w:sz w:val="28"/>
        </w:rPr>
        <w:t>,-Ft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.) Javaslat a „XVI. kerületi képzőművészek a kerületről” pályázati felhívás-tervezet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a bizottság felkérésére Lantos Antal bizottsági tag és Darázs István a Corvin Művész Club elnöke elkészítette a pályázati kiírás terv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jelzi, hogy a díjakat 2004. október 23-án az ünnepség keretében javasolja átad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Cs/>
        </w:rPr>
        <w:t xml:space="preserve">Csomós Gyula </w:t>
      </w:r>
      <w:r>
        <w:rPr/>
        <w:t xml:space="preserve">hangsúlyozza, hogy a képző és iparművészeti lektorátus a bíráló szerv, az általuk megadott időponthoz a kerületnek kell alkalmazkod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javasolja, hogy az alkotások beadási határideje 2004. szeptember 1. legyen, az elbírálás pedig 2004. október 15-ig történjen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javaslattal kapcsolatba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7/2004.(III.24.)KSB</w:t>
      </w:r>
    </w:p>
    <w:p>
      <w:pPr>
        <w:pStyle w:val="TextBody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„XVI. kerületi képzőművészek a kerületről</w:t>
      </w:r>
      <w:r>
        <w:rPr>
          <w:sz w:val="28"/>
        </w:rPr>
        <w:t>” elnevezésű pályázati felhívást a következő kiegészítéssel hagyja jóvá:</w:t>
      </w:r>
    </w:p>
    <w:p>
      <w:pPr>
        <w:pStyle w:val="TextBody"/>
        <w:rPr/>
      </w:pPr>
      <w:r>
        <w:rPr>
          <w:sz w:val="28"/>
        </w:rPr>
        <w:t xml:space="preserve">-a beadási határidő 2004. szeptember 1. legyen, </w:t>
      </w:r>
    </w:p>
    <w:p>
      <w:pPr>
        <w:pStyle w:val="TextBody"/>
        <w:rPr>
          <w:sz w:val="28"/>
        </w:rPr>
      </w:pPr>
      <w:r>
        <w:rPr>
          <w:sz w:val="28"/>
        </w:rPr>
        <w:t>-az elbírálási határidő 2004. október 15. legyen,</w:t>
      </w:r>
    </w:p>
    <w:p>
      <w:pPr>
        <w:pStyle w:val="TextBody"/>
        <w:rPr>
          <w:sz w:val="28"/>
        </w:rPr>
      </w:pPr>
      <w:r>
        <w:rPr>
          <w:sz w:val="28"/>
        </w:rPr>
        <w:t>valamint a kiírásban szerepeljen a következő szövegrész:</w:t>
      </w:r>
    </w:p>
    <w:p>
      <w:pPr>
        <w:pStyle w:val="TextBody"/>
        <w:rPr/>
      </w:pPr>
      <w:r>
        <w:rPr>
          <w:sz w:val="28"/>
        </w:rPr>
        <w:t>A pályamunkák beérkezését követően a szakmai zsűri véleményének ismeretében kerül sor a nyertes pályamunkák díjazásáról, vagy esetleges megvásárlásukról szóló döntés meghozatalára.</w:t>
      </w:r>
    </w:p>
    <w:p>
      <w:pPr>
        <w:pStyle w:val="TextBody"/>
        <w:rPr/>
      </w:pPr>
      <w:r>
        <w:rPr>
          <w:sz w:val="28"/>
        </w:rPr>
        <w:t xml:space="preserve">A bizottság a pályázat lebonyolítására </w:t>
      </w:r>
      <w:r>
        <w:rPr>
          <w:b/>
          <w:sz w:val="28"/>
        </w:rPr>
        <w:t>2.000.000.-Ft</w:t>
      </w:r>
      <w:r>
        <w:rPr>
          <w:sz w:val="28"/>
        </w:rPr>
        <w:t>-ot különít el a 2004. évi Közművelődés támogatása keretből, mely összeg a támogatási szerződés megkötését követően - 2004 szeptember 30-ig - kerül átutalásra polgármester útján, a Corvin Művelődési Ház számlájára.</w:t>
      </w:r>
    </w:p>
    <w:p>
      <w:pPr>
        <w:pStyle w:val="TextBody"/>
        <w:rPr>
          <w:sz w:val="28"/>
        </w:rPr>
      </w:pPr>
      <w:r>
        <w:rPr>
          <w:sz w:val="28"/>
        </w:rPr>
        <w:t>A bizottság felkéri a Corvin Művelődési Házat, hogy a beérkező pályamunkák gyűjtéséről, elhelyezéséről, azok zsűriztetéséről, a kiállítás megszervezéséről gondoskodjon.</w:t>
      </w:r>
    </w:p>
    <w:p>
      <w:pPr>
        <w:pStyle w:val="TextBody"/>
        <w:rPr/>
      </w:pPr>
      <w:r>
        <w:rPr>
          <w:sz w:val="28"/>
        </w:rPr>
        <w:t>Felkéri továbbá az elnökét, hogy gondoskodjon a felhívás XVI. Kerületi Újságban történő megjelentet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 felhívás továbbítására: 2004. márciu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ályázat lebonyolítására: 2004. októ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1.) Javaslat a helytörténeti gyűjtemény tárolására használható tároló szekrény vásárl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a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helytörténeti gyűjtemény tárolására használható tároló szekrény </w:t>
      </w:r>
      <w:r>
        <w:rPr>
          <w:sz w:val="28"/>
        </w:rPr>
        <w:t xml:space="preserve">vásárlásának 2003. évi előzményei voltak. A beadott javaslat értelmében indítványozza a tároló szekrények megvásárlását, valamint az elszámolási határidő módosítását 2004. március 31-ről 2004. május 31-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javaslattal kapcsolatba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/2004.(III.24.)KSB</w:t>
      </w:r>
    </w:p>
    <w:p>
      <w:pPr>
        <w:pStyle w:val="Normal"/>
        <w:jc w:val="both"/>
        <w:rPr/>
      </w:pPr>
      <w:r>
        <w:rPr>
          <w:sz w:val="28"/>
        </w:rPr>
        <w:t>A Kulturális és Sport Bizottság jóváhagyja az előterjesztés mellékletében szereplő térképtároló szekrények, kétajtós szekrények, salgó polcok, valamint a kiegészítő kellékek megvásárlását a helytörténeti gyűjtemény szakszerű és biztonságos tárolásár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 Corvin Művelődési Ház vezetőjét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a szállításra: 2004. május 31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9/2004.(III.24.)KSB</w:t>
      </w:r>
    </w:p>
    <w:p>
      <w:pPr>
        <w:pStyle w:val="Normal"/>
        <w:jc w:val="both"/>
        <w:rPr/>
      </w:pPr>
      <w:r>
        <w:rPr>
          <w:sz w:val="28"/>
        </w:rPr>
        <w:t>A Kulturális és Sport Bizottság a 363/2003. (XII. 10.) KSB határozatban megfogalmazott elszámolási határidőt 2004. március 31-ről 2004. május 31-re módosítj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 Corvin Művelődési Ház vezetőjét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rPr>
          <w:sz w:val="28"/>
        </w:rPr>
      </w:pPr>
      <w:r>
        <w:rPr>
          <w:sz w:val="28"/>
        </w:rPr>
        <w:t>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) Tájékoztató a Keringő u-i sporttelep működtet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b/>
        </w:rPr>
        <w:t>Deli Albert</w:t>
      </w:r>
      <w:r>
        <w:rPr/>
        <w:t xml:space="preserve"> röviden ismerteti a Pedagógiai Szolgáltató Intézet által beadott rövid és hosszútávú elképzeléseket, amelyek egyeznek az önkormányzat tervével, azonban sok a bizonytalansági tényező.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b/>
        </w:rPr>
        <w:t>Nagy József</w:t>
      </w:r>
      <w:r>
        <w:rPr/>
        <w:t xml:space="preserve"> elmondja, hogy a tervek jók, a kivitelezés nagyrészt anyagiak kérdése.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tájékoztatóval kapcsolatb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0/2004.(III.24.)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ulturális és Sport Bizottság a Pedagógiai Szolgáltató Intézet tájékoztatóját a Keringő u-i sportpálya rövid és hosszú távú működtetéséről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 PSZI vezetőjét tájékoztassa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) Egyebe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>
          <w:b/>
          <w:bCs/>
          <w:u w:val="single"/>
        </w:rPr>
        <w:t>A Rákosszentmihályi Sport Club kérelme a Keringő utcai sportpálya használatával kapcsolatos bérleti díjra vonatkozóan</w:t>
      </w:r>
    </w:p>
    <w:p>
      <w:pPr>
        <w:pStyle w:val="BodyText2"/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ez a 2002-ben alakult sportegyesület képtelen kigazdálkodni a Pedagógiai Szolgáltató Intézet által három hónapra megállapított közel 400.000.-Ft bérleti díj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ozma Károly</w:t>
      </w:r>
      <w:r>
        <w:rPr>
          <w:sz w:val="28"/>
        </w:rPr>
        <w:t xml:space="preserve"> ismertette a Pedagógiai Szolgáltató Intézet 2004-re kidolgozott tarifáit, valamint azt, hogy a Budapesten szokásos bérleti díjnak nagyjából az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0%-át számolták az igénybe vett pályaméret arányában, ugyanakkor tény, hogy a tavalyi évben a pályahasználat után senki sem fizete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jelezte, hogy a Kulturális és Sport Bizottságnak nem áll jogában egy részben önállóan gazdálkodó intézmény által meghatározott bérleti díjat megváltoztat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úgy gondolja, hogy generális megoldásra lenne szükség, amely a kerületi sportegyesületeket mentesítené a bérleti díj fizetése aló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Dr. Sebők Tamás</w:t>
      </w:r>
      <w:r>
        <w:rPr>
          <w:sz w:val="28"/>
        </w:rPr>
        <w:t xml:space="preserve"> elmondta, hogy csökkent a Pedagógiai Szolgáltató Intézet költségvetése, terveik végrehajtása kerül veszélybe, ha nincs bevét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javasolja, hogy a Rákosszentmihályi Sport Club a Pedagógiai Szolgáltató Intézet által megállapított bérleti díj egyharmadát fizes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Cs/>
        </w:rPr>
        <w:t>Csomós Gyula</w:t>
      </w:r>
      <w:r>
        <w:rPr/>
        <w:t xml:space="preserve"> javasolja, hogy a sok tisztázatlan probléma miatt a Kulturális és Sport Bizottság vegye le a kérdést a napirendről. 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kérelemmel kapcsolatban az alábbi határozatot hozza: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3 igen, 0 nem, 4 tartózkodás</w:t>
      </w:r>
      <w:r>
        <w:rPr>
          <w:sz w:val="28"/>
        </w:rPr>
        <w:t xml:space="preserve"> szavazati arány alapján az alábbi határozati javaslattal kapcsolatosan nem hozott döntés:</w:t>
      </w:r>
    </w:p>
    <w:p>
      <w:pPr>
        <w:pStyle w:val="Normal"/>
        <w:ind w:firstLine="4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ulturális és Sport Bizottság javasolja a Pedagógiai Szolgáltató Intézetnek, hogy a Rákosszentmihályi Sport Club esetében tekintsen el a Keringő u-i sportpálya használata után fizetendő bérleti díj fizetésétől. </w:t>
      </w:r>
    </w:p>
    <w:p>
      <w:pPr>
        <w:pStyle w:val="Normal"/>
        <w:ind w:firstLine="45"/>
        <w:jc w:val="both"/>
        <w:rPr/>
      </w:pPr>
      <w:r>
        <w:rPr>
          <w:sz w:val="28"/>
        </w:rPr>
        <w:t xml:space="preserve">Felkéri a bizottság az elnökét, hogy a határozatról az intézmény igazgatóját és a sportegyesület vezetőjét értesítse. 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  <w:t>Határidő: 2004. március 31.</w:t>
      </w:r>
    </w:p>
    <w:p>
      <w:pPr>
        <w:pStyle w:val="Normal"/>
        <w:ind w:firstLine="45"/>
        <w:jc w:val="both"/>
        <w:rPr/>
      </w:pPr>
      <w:r>
        <w:rPr>
          <w:sz w:val="28"/>
        </w:rPr>
        <w:t>Felelős: Deli Albert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  <w:t>Végrehajtásért felelős köztisztviselő: Csomós Gyula”</w:t>
      </w:r>
    </w:p>
    <w:p>
      <w:pPr>
        <w:pStyle w:val="Normal"/>
        <w:ind w:firstLine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A jegyzőkönyv lezárva, ülés befejezve 18.00 perckor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i Albert</w:t>
        <w:tab/>
        <w:tab/>
        <w:t xml:space="preserve"> </w:t>
        <w:tab/>
        <w:t xml:space="preserve">      Huszka Éva</w:t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2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49"/>
        </w:tabs>
        <w:ind w:left="34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49:00Z</dcterms:created>
  <dc:creator>Ágota</dc:creator>
  <dc:description/>
  <dc:language>en-US</dc:language>
  <cp:lastModifiedBy>Művelődés</cp:lastModifiedBy>
  <cp:lastPrinted>2004-03-29T16:42:00Z</cp:lastPrinted>
  <dcterms:modified xsi:type="dcterms:W3CDTF">2004-03-30T07:42:00Z</dcterms:modified>
  <cp:revision>12</cp:revision>
  <dc:subject/>
  <dc:title>/2002</dc:title>
</cp:coreProperties>
</file>