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>amely készül</w:t>
      </w:r>
      <w:r>
        <w:rPr>
          <w:b/>
          <w:sz w:val="28"/>
        </w:rPr>
        <w:t xml:space="preserve"> 2004. május 05-én 15.00 órai </w:t>
      </w:r>
      <w:r>
        <w:rPr>
          <w:sz w:val="28"/>
        </w:rPr>
        <w:t>kezdettel a Kulturális és Sport Bizottság ülésén,</w:t>
      </w:r>
      <w:r>
        <w:rPr>
          <w:b/>
          <w:sz w:val="28"/>
        </w:rPr>
        <w:t xml:space="preserve"> a XVI. kerületi Önkormányzat Polgármesteri Hivatalának I. em. 112. sz. tárgyalójában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 xml:space="preserve">Jelen vannak: </w:t>
      </w:r>
      <w:r>
        <w:rPr>
          <w:sz w:val="28"/>
        </w:rPr>
        <w:t>Deli Albert, Kóczán Andrea, Szíjjártóné Kossuth Eszter, Lantos Antal, Tomasitz László bizottsági tagok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Abonyi János alpolgármester,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>Huszka Éva, Lendvay Ákos (jegyzőkönyvvezető) a Művelődési Ügyosztály részéről.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Igazoltan távol: Kovács Raymund, Nagy József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Hiányzik: Végh Attila, Kovács György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5 fővel jelen van, határozatképes.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napirend elfogadás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izottság a 2004. május 05-i ülés napirendjével kapcsolatban az alábbi határozatot hozza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/2004.(V.05.)KS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2004. május 5-i bizottsági ülés</w:t>
      </w:r>
      <w:r>
        <w:rPr>
          <w:sz w:val="28"/>
        </w:rPr>
        <w:t xml:space="preserve">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91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8080"/>
      </w:tblGrid>
      <w:tr>
        <w:trPr>
          <w:trHeight w:val="263" w:hRule="atLeast"/>
        </w:trPr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>
                <w:sz w:val="28"/>
              </w:rPr>
            </w:pPr>
            <w:r>
              <w:rPr>
                <w:sz w:val="28"/>
              </w:rPr>
              <w:t>Az ülés napirendi pontjainak elfogadása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 w:val="28"/>
              </w:rPr>
            </w:pPr>
            <w:r>
              <w:rPr>
                <w:sz w:val="28"/>
              </w:rPr>
              <w:t>Vételi ajánlat a Budapest XVI. Thököly u. 13. sz. alatti 100742 hrsz-ú ingatlanra (Corvin Művelődési Ház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 Deli Albert</w:t>
      </w:r>
    </w:p>
    <w:p>
      <w:pPr>
        <w:pStyle w:val="Normal"/>
        <w:jc w:val="both"/>
        <w:rPr/>
      </w:pPr>
      <w:r>
        <w:rPr>
          <w:sz w:val="28"/>
        </w:rPr>
        <w:t>Felelős köztisztviselő: Csomós Gyula</w:t>
      </w:r>
    </w:p>
    <w:p>
      <w:pPr>
        <w:pStyle w:val="Heading1"/>
        <w:rPr/>
      </w:pPr>
      <w:r>
        <w:rPr/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Vételi ajánlat a Budapest XVI. Thököly u. 13. sz. alatti 100742 hrsz-ú ingatlanra (Corvin Művelődési Ház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elmondja, hogy a Corvin Művelődési Ház Thököly u-i épülete</w:t>
      </w:r>
      <w:r>
        <w:rPr/>
        <w:t xml:space="preserve"> </w:t>
      </w:r>
      <w:r>
        <w:rPr>
          <w:sz w:val="28"/>
        </w:rPr>
        <w:t xml:space="preserve">eladásával kapcsolatos előterjesztést, a bizottság véleményének ismeretében 2004. május 11-én Képviselő-testület elé kívánják vinni. </w:t>
      </w:r>
    </w:p>
    <w:p>
      <w:pPr>
        <w:pStyle w:val="Szvegtrzsbehzssal3"/>
        <w:rPr/>
      </w:pPr>
      <w:r>
        <w:rPr/>
        <w:t xml:space="preserve">Több éve felmerült a gondolat, hogy a Corvin Művelődési Ház a Thököly u-i épületből költözzön át a Hunyadvár u-i épületbe. Az eredetileg iskolaként funkcionáló, komoly felújítást igénylő épület kerüljön értékesítésre és az eladási árat a mátyásföldi épület fejlesztésére fordítsa az Önkormányzat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rPr/>
      </w:pPr>
      <w:r>
        <w:rPr/>
        <w:t xml:space="preserve">A Rákosmenti Waldorf Pedagógiai Alapítvány 2003. szeptember 01-én 2006. augusztus 31-ig szóló bérleti szerződést kötött a Corvin Művelődési Házzal az épület felső szintjének kizárólagos használatára, majd 2003. november 18-án vételi ajánlatot nyújtott be Asztalos Lajos alpolgármesternek címezve. </w:t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2003. november 11-én készült</w:t>
      </w:r>
      <w:r>
        <w:rPr>
          <w:sz w:val="28"/>
        </w:rPr>
        <w:t xml:space="preserve"> „Értékbecslési bizonyítvány” az </w:t>
      </w:r>
      <w:r>
        <w:rPr>
          <w:b/>
          <w:bCs/>
          <w:sz w:val="28"/>
        </w:rPr>
        <w:t>ingatlan bruttó forgalmi értékét 130.431.000.-Ft-</w:t>
      </w:r>
      <w:r>
        <w:rPr>
          <w:sz w:val="28"/>
        </w:rPr>
        <w:t>ban határozta meg.</w:t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vételi ajánlat</w:t>
      </w:r>
      <w:r>
        <w:rPr>
          <w:sz w:val="28"/>
        </w:rPr>
        <w:t xml:space="preserve"> – több pontban hivatkozva az épület leromlott műszaki állapotára és egyéb értékcsökkentő tényezőkre – </w:t>
      </w:r>
      <w:r>
        <w:rPr>
          <w:b/>
          <w:bCs/>
          <w:sz w:val="28"/>
        </w:rPr>
        <w:t>80.000.000.-Ft</w:t>
      </w:r>
      <w:r>
        <w:rPr>
          <w:sz w:val="28"/>
        </w:rPr>
        <w:t xml:space="preserve"> vételi árat jelöl meg.</w:t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Az adás-vétel 2003-ban nem jött létre, az ÁFA szabályok változása miatt 2004-re az értékbecslés is elavult. Az új értékbecslés un. hozamalapú számítás alapján készült, ez a nettó 80.033.000.-Ft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A 2004. április 14-én megtartott tárgyaláson az ingatlan vételáraként nettó 72.000.000.-Ft-ot (bruttó 90.000.000.-Ft) jelöltek meg az önkormányzatot képviselő alpogármesterek. A Waldorf Alapítvány képviselői a jelölt összeget elfogadták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A vevő és az eladó közti megállapodás eredménye, hogy a Corvin Művelődési Ház Thököly u-i telephelyén működő művelődési, művészeti, közösségi tevékenységet végző klubok, körök a volt gondnoki lakás helyén kialakításra kerülő épületrészben folytathatják tevékenységüket. Az előterjesztéshez mellékelt „Ingatlan adás-vételi szerződés” (tervezet) 7. pontja szerint 20 évi időtartamra ingyenes használati jogot biztosít a vevő a Corvin Művelődési Ház Thököly u-i épületében működő klubok, körök számára. </w:t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Az önkormányzat szándéka, hogy az ingatlan eredeti oktatási funkciója megmaradjon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  <w:t xml:space="preserve">Javasolni fogja a Képviselő- testületnek, hogy az eladásból befolyó teljes összeget a Corvin Művelődési Ház Erzsébet-ligeti épületének fejlesztésére fordítsa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(</w:t>
      </w:r>
      <w:r>
        <w:rPr>
          <w:bCs/>
          <w:sz w:val="28"/>
        </w:rPr>
        <w:t>Kovács György</w:t>
      </w:r>
      <w:r>
        <w:rPr>
          <w:sz w:val="28"/>
        </w:rPr>
        <w:t xml:space="preserve"> 15</w:t>
      </w:r>
      <w:r>
        <w:rPr>
          <w:vertAlign w:val="superscript"/>
        </w:rPr>
        <w:t>25</w:t>
      </w:r>
      <w:r>
        <w:rPr>
          <w:sz w:val="28"/>
        </w:rPr>
        <w:t>-kor megérkezett.)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szerint az épület állapota komoly anyagi ráfordítást fog igényelni. Az eladást támogatja. </w:t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Kovács György</w:t>
      </w:r>
      <w:r>
        <w:rPr>
          <w:sz w:val="28"/>
        </w:rPr>
        <w:t xml:space="preserve"> felhívja a figyelmet arra, hogy az előterjesztés első határozata nem a KSB hatásköre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Tomasitz László</w:t>
      </w:r>
      <w:r>
        <w:rPr>
          <w:sz w:val="28"/>
        </w:rPr>
        <w:t xml:space="preserve"> véleménye szerint fel kellett volna kínálni eladásra más érdeklődőnek is az ingatlant annak érdekében, hogy minél több bevételhez jusson a kerület. Nehezményezi, hogy az önkormányzat beengedi a kerületbe az alapítványi iskolákat, aggályosnak tartja a helyzetet, hogy az iskolák egyébként is csökkenő gyermek létszámát ez tovább gerjeszti. </w:t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megjegyzi, hogy a Waldorf Iskolába évente kb. 3 kerületi gyerek iratkozik be, viszont a környező kerületek önkormányzati fenntartású iskoláinak komoly elszívó hatása van. </w:t>
      </w:r>
    </w:p>
    <w:p>
      <w:pPr>
        <w:pStyle w:val="Normal"/>
        <w:ind w:firstLine="45"/>
        <w:jc w:val="both"/>
        <w:rPr/>
      </w:pPr>
      <w:r>
        <w:rPr>
          <w:bCs/>
          <w:sz w:val="28"/>
        </w:rPr>
        <w:t>(Végh Attila</w:t>
      </w:r>
      <w:r>
        <w:rPr>
          <w:sz w:val="28"/>
        </w:rPr>
        <w:t xml:space="preserve"> megérkezett 15</w:t>
      </w:r>
      <w:r>
        <w:rPr>
          <w:vertAlign w:val="superscript"/>
        </w:rPr>
        <w:t>45</w:t>
      </w:r>
      <w:r>
        <w:rPr>
          <w:sz w:val="28"/>
        </w:rPr>
        <w:t>-kor. Kéri, hogy röviden ismertessék az eddig történteket.)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röviden elmondja a szükséges tudnivalókat, majd felolvassa az általa megfogalmazott módosított határozati javaslatot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Végh Attila</w:t>
      </w:r>
      <w:r>
        <w:rPr>
          <w:sz w:val="28"/>
        </w:rPr>
        <w:t xml:space="preserve"> szerint az ingatlant értékén kell eladni. </w:t>
      </w:r>
    </w:p>
    <w:p>
      <w:pPr>
        <w:pStyle w:val="Normal"/>
        <w:ind w:firstLine="4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véleménye szerint az Abonyi úr által felolvasott határozati javaslat kifogástalan. Szavazást kér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A bizottság a Corvin Művelődési Ház Thököly u-i épületével kapcsolatban beérkezett vételi ajánlatra vonatkozóan a következő határozatot hozza: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3/2004.(05.05.)KSB </w:t>
      </w:r>
    </w:p>
    <w:p>
      <w:pPr>
        <w:pStyle w:val="Normal"/>
        <w:jc w:val="both"/>
        <w:rPr/>
      </w:pPr>
      <w:r>
        <w:rPr>
          <w:sz w:val="28"/>
        </w:rPr>
        <w:t>A Kulturális és Sport Bizottság az előterjesztés alapján javasolja a Képviselő-testületnek a Corvin Művelődési Ház, 1163 Bp. Thököly u. 13. sz alatti épületének értékesítését, mert biztosítottnak látja azoknak a kulturális és művelődési funkcióknak a folyamatosságát (Nyugdíjas Klubok, Helytörténeti Klub, Corvin Művész Klub), amelyek a Corvin Művelődési Házhoz kötőd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gyben javasolja a Képviselő- testületnek, hogy a kerület kulturális és művelődési tevékenységének központjává alakítsa a Corvin Művelődési Ház Erzsébet-ligeti Színháza épületét és csak úgy fogadja el az értékesítést, ha az eladási ár teljes összegét a Corvin Művelődési Ház Erzsébet-ligeti Színház épületének fejlesztésére fordítja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ról az előterjesztőket és a Gazdálkodási Ügyosztály vezetőjét értesít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4. május 1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 a bizottság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A jegyzőkönyv lezárva, ülés befejezve 16.12 perckor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li Albert</w:t>
        <w:tab/>
        <w:tab/>
        <w:t xml:space="preserve"> </w:t>
        <w:tab/>
        <w:t xml:space="preserve">      Huszka Éva</w:t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izottság elnöke</w:t>
        <w:tab/>
        <w:tab/>
        <w:tab/>
        <w:t>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Szvegtrzsbehzssal3">
    <w:name w:val="Szövegtörzs behúzással 3"/>
    <w:basedOn w:val="Normal"/>
    <w:qFormat/>
    <w:pPr>
      <w:ind w:firstLine="4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21:00Z</dcterms:created>
  <dc:creator>Ágota</dc:creator>
  <dc:description/>
  <dc:language>en-US</dc:language>
  <cp:lastModifiedBy>Huszka</cp:lastModifiedBy>
  <cp:lastPrinted>2004-04-16T12:16:00Z</cp:lastPrinted>
  <dcterms:modified xsi:type="dcterms:W3CDTF">2004-05-11T06:47:00Z</dcterms:modified>
  <cp:revision>5</cp:revision>
  <dc:subject/>
  <dc:title>/2002</dc:title>
</cp:coreProperties>
</file>